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товарно-денежных отношениях в процессе купли - 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ё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ую часть денежных расчётов составляет безналичный расчёт.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 получение и возврат банковских кредитов; выплата и использование фактических доходов. 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происходят и в функционировании банков: повышается самостоятельность и роль банков; изыскиваются пути роста эффективности банковского обслуживания, идет поиск оптимального разграничения сфер деятельности и функций, специализированных финансово-кредитных и банковских учреждений, постоянно разрабатываются новое банковское законодательство в соответствии с задачами современного этапа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ние роли банков в экономической жизни общества связано с изменением вещественной формы денег, а именно широким использованием безналичных средств и расч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м агентом по безналичным расчетам является банк. Безналичные деньги могут храниться только в банках на счетах юридических лиц. Эти банки зачисляют поступающие на счета суммы, выполняют распоряжения предприятий об их перечислении и выдаче со счетов, а также проводят другие банковские операции, предусмотренные банковскими правилами и догово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работы определяется, прежде всего, тем, что эффективно работающие платежные системы увеличивают стабильность финансовой сферы государства, снижают операционные издержки в экономике, повышают эффективность использования финансовых ресурсов и ликвидность финансового рынка и способствуют высокорезультативному проведению денежно-кредитной политики. В последние годы вопросы, относящиеся к финансовым рискам и развитию платежных систем, вышли на передний план. Центральные банки заинтересованы в обеспечении надежности функционирования платежных систем как части своей ответственности за денежную единицу (продвижение ее использования как средства обмена) и общей цели обеспечения финансовой стабильности национальных эконом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настоящей работы является на основе изучения теории и существующего механизма безналичных расчетов, используемого коммерческими банками, выявить складывающиеся тенденции и проблемы, определить возможные направления его совершенствования с целью повышения прибыльности банковских операций, ускорения расчетов, сокращению издержек обращ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цели, при написании дипломной работы были поставлены следующие задачи:</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основы организации безналичных расчетов;</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формы безналичных расчетов;</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роблемы и перспективы развития безналичной системы расч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данной дипломной работы является совокупность теоретических и методических вопросов, связанных с определением организационных механизмов совершенствования безналичных расчетов в отраслях экономики и банков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выступают расчеты и платежи в отраслях экономи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организации безналичных расч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 экономическое значение безналичных расчетов в современном денежном 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любого государства представляет собой широко-разветвленную сеть различных хозяйствующих субъектов. Основой связей между ними являются расчеты и платежи. И именно создание высокоэффективной надежной платежной системы обеспечивает реализацию их экономических возможнос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е составляющие платежного оборота делятся на наличные и безналичные расчеты. Сегодня безналичный денежный оборот постепенно вытесняет налично-денежные расчеты в денежных системах различных стран. Этому способствуют низкие издержки по сравнению с наличными расчетами, быстрота их осуществления, разветвленная сеть банков, а также заинтересованность государства в их развитии. На сегодняшний день около 80 % платежей приходится на безналичный денежный оборот.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понятия безналичных расчетов необходимо рассмотреть такие термины как безналичные деньги, расчет, система безналичных расчетов, платежная сист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деньги - деньги, денежные средства на банковских счетах, используемые для оплаты, взаимных расчетов посредством перечислений с одного счета на другой [10, с.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деньги - экономическая категория, означающая кредитовые остатки различных счетов клиентуры в банках: расчетных, текущих, текущих валютных, корреспондентских, счетов для финансирования капитальных вложений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колько необычно раскрывает понятие безналичных денег С.В. Сарбаш: «Безналичные денежные средства – это упорядоченные законом и договором банковского счета результаты специальных математических операций (учетные записи), дающие определенным субъектам право получить в обмен на совершение этих операций какой-либо объект гражданского права (вещь, работу, услугу), не уплачивая за него наличных денег» [19, с. 1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ышеперечисленных определений можно сделать вывод, что определение «безналичный» не предполагает применение наличных денег, а термин «расчеты» характеризует процесс подсчета денежных обя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 действие, в результате которого денежные обязательства между двумя или более сторонами считаются выполненными. Расчеты в народном хозяйстве представляют собой совокупность экономических – товарно-денежных отношений, связанных с возникновением и урегулированием взаимных требований и обязательств субъектов рынка в процессе осуществления хозяйственных операций [6, с.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термин «безналичные расчеты» может быть определен как «правовые отношения, предпосылкой возникновения которых является право требования владельца счета определенной денежной суммы по указанным реквизитам в определенный срок и за вознаграждение, а также корреспондирующая данному праву обязанность ба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безналичных расчетов в Российской Федерации представляет собой совокупность государственных законов и правил, регулирующих механизм организации расчетов в народном хозяйстве, и совокупность банковских или иных учреждений, обеспечивающих проведение платежей и контроль за их правильным осуществлением. Элементами системы безналичных расчетов являются: принципы организации безналичных расчетов, формы расчетов, способы платежа, инструменты расчетов и соответствующий документообор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платежная система вошел в обиход банковских работников во второй половине 1990-х годов, и он, по сути, заменил ранее применявшийся термин «система безналичных расчетов». Приведем несколько определений платежной системы:</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окупность правил, учреждений и технических механизмов для перевода денег; </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ор механизмов для выполнения обязательств, принимаемых хозяйствующими субъектами при приобретении ими материальных или финансовых ресурсов [15, с.11]; </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ор механизмов, осуществляющий перемещение денежных фондов, инструментарий, через который в денежном выражении реализуются передачи стоимостей в рамках взятых обязательств [10, с.16]; </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окупность адекватного программного обеспечения, линий связи, вычислительных мощностей, организаций работ, экономического и правового обеспечения для перевода денег [19, с.10].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платежной системы шире и сложней понятия безналичных расчетов, поскольку платежная система включает не только объект (деньги), но и процедуры с этим объектом, и субъекты, выполняющие эти процед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латежная система представляет собой совокупность правил, учреждений и технических механизмов для перевода дене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у безналичных расчетов можно определить, как совокупность правил и учреждений, формирующих механизм безналичных расчетов и обеспечивающих их проведение. Эти определения показывают некоторою тождественность, преемственность данных по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безналичных расчетов в условиях глобализации финансовых рынков, ускорении оборачиваемости денежных средств умеет больше значение для современной экономики так как: </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 </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наличные расчеты способствуют нормальному кругообороту средств в народном хозяйстве; </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сферы безналичного оборота позволяет более точно определять размеры эмиссии и изъятия наличных денег из обращения. В Российской Федерации безналичные расчеты осуществляются через платежную систему Банка России и частные платежные системы, которые представлены внутрибанковскими платежными системами для расчетов между подразделениями одной кредитной организации, платежными системами кредитных организаций для расчетов по корреспондентским счетам, открытым в других кредитных организациях, платежными системами расчетных небанковских кредитных организаций, а также системами расчетов между клиентами одного подразделения кредитной организации (фили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ая система Банка России и частные платежные системы действуют на основании Гражданского кодекса РФ, Федеральных законов «О Центральном банке Российской Федерации (Банке России)» и «О банках и банковской деятельности», других федеральных законов, в также нормативных актах Банка России. Так, в ГК РФ определены условия договоров банковского вклада и банковского счета (гл.45), включающие тайну банковского счета, очередность списания денежных средств со счетов при недостаточности денежных средств на счете для удовлетворения всех предъявленных к нему требований (ст. 855), сроки проведения операций по счету, формы расчетов (гл. 46) и ответственность участников за проведение платежа. Для проведения межбанковских расчетов Положением № 2П Банка России «О безналичных расчетах в Российской Федерации» от 3 октября 2002 года предусмотрены следующие платежные системы: платежные системы Банка России, счета «Лоро-Ностро», межфилиальные расчеты. Раскроем сущность каждой из приведенных сист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ая система Банка России имеет региональные компоненты, которые расположены и функционируют в каждом из 79 территориальных учреждений Банка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латежной системе Банка России используются национальные банковские идентификационные коды и единые форматы расчетных документов. Платежи осуществляются как электронным способом, так и с использованием бумажной техн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ями системы электронных платежей Банка России являются кредитные организации, их филиалы и другие клиенты Банка России, имеющие корреспондентские счета (субсчета), банковские счета в учреждениях Банка России, включенных в состав участников электронных платежей. Платежи для совершения электронным способом могут направляться клиентами в Банк России по системам телекоммуникации, на магнитных и бумажных носител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расчетных документов осуществляется в установленной законодательством очередности. В Положении № 2-П сделано уточнение о том, что оплата расчетных документов, относящихся к одной очереди, производится в календарной очередности поступления расчетных документов. Картотека неоплаченных расчетных документов, подлежащих учету в подразделении расчетной сети Банка России, в зависимости от установленного в договоре между Банком России и кредитной организацией (филиалом) способа обмена расчетными документами, ведется на бумажных носителях и (или) в виде электронных баз дан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ая организация (филиал) имеет право отозвать расчетные документы клиентов и платежные поручения по собственным операциям, не оплаченные из-за недостатка средств на корреспондентском счете (субсчете) и помещенные в картотеку неоплаченных расчетных документов в Банке России, до их опл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ая система Банка России является двухуровневой, включающей внутри - и межрегиональный уровни, в которых счета клиентов Банка России открываются и ведутся в учреждениях Банка России. При этом под внутрирегиональными платежами понимаются платежи между плательщиком и получателем, расположенными на территории одного региона, под межрегиональными платежами - платежи между плательщиком и получателем, расположенными на территории разных регио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09 участниками платежной системы Банка России являлись 632 учреждения Банка России, 1108 кредитных организаций и 2395 филиалов кредитных организа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на расчетном обслуживании находились клиенты, не являющиеся кредитными организациями, в количестве 20541. По сравнению с 01.01.2008 их количество сократилось на 30,0%. Сокращение количества указанных клиентов происходит в результате реализации требований статьи 215.1 Бюджетного кодекса Российской Федерации и обусловлено передачей Федеральному казначейству кассового обслуживания исполнения федерального бюджета Российской Федерации, бюджетов субъектов Российской Федерации и бюджетов муниципальных образов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количество платежей, проведенных через платежную систему Банка России, увеличилось по сравнению с 2007 годом на 12,7% и составило 940,1 млн. платежей, а объем платежей вырос на 15,8% - до 516,3 трлн. рублей. В общем количестве и объеме платежей, проведенных через платежную систему Банка России в 2008 году, доля платежей кредитных организаций (филиалов) составила 83,7% по количеству и 84,9% по объему платежей, доля платежей клиентов, не являющихся кредитными организациями, - 16,1 и 10,1%, доля собственных платежей Банка России - 0,2 и 5,0% соответственно.</w:t>
      </w:r>
    </w:p>
    <w:p>
      <w:pPr>
        <w:pStyle w:val="Default"/>
        <w:spacing w:lineRule="auto" w:line="360" w:before="0" w:after="0"/>
        <w:ind w:firstLine="709"/>
        <w:contextualSpacing/>
        <w:jc w:val="both"/>
        <w:rPr>
          <w:color w:val="000000"/>
          <w:sz w:val="28"/>
          <w:szCs w:val="28"/>
        </w:rPr>
      </w:pPr>
      <w:r>
        <w:rPr>
          <w:color w:val="000000"/>
          <w:sz w:val="28"/>
          <w:szCs w:val="28"/>
        </w:rPr>
        <w:t>Через платежную систему Банка России в 2008 году проведено 47,2% от общего количества и 71,7% от общего объема межбанковских платежей в Российской Федерации.</w:t>
      </w:r>
    </w:p>
    <w:p>
      <w:pPr>
        <w:pStyle w:val="Default"/>
        <w:spacing w:lineRule="auto" w:line="360" w:before="0" w:after="0"/>
        <w:ind w:firstLine="709"/>
        <w:contextualSpacing/>
        <w:jc w:val="both"/>
        <w:rPr>
          <w:color w:val="000000"/>
          <w:sz w:val="28"/>
          <w:szCs w:val="28"/>
        </w:rPr>
      </w:pPr>
      <w:r>
        <w:rPr>
          <w:color w:val="000000"/>
          <w:sz w:val="28"/>
          <w:szCs w:val="28"/>
        </w:rPr>
        <w:t xml:space="preserve">Приведенные выше показатели свидетельствуют о значимости платежной системы Банка России для обеспечения функционирования банковской системы страны и о востребованности услуг надежно функционирующей платежной системы Банка России как системы межбанковских переводов денежных средств с наименьшими финансовыми рисками и высоким качеством платежных услу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ом России проводятся мероприятия по сокращению сроков совершения расчетных операций. В 2008 году средние сроки совершения расчетных операций по всем применяемым технологиям на внутрирегиональном уровне составили 0,62 дня, а на межрегиональном уровне - 0,97 дня. Сокращение средних сроков совершения расчетных операций достигается, в основном, за счет развития электронных технологий и сокращения средних сроков совершения расчетных операций с их примен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5225" cy="2600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4" r="-10" b="-14"/>
                    <a:stretch>
                      <a:fillRect/>
                    </a:stretch>
                  </pic:blipFill>
                  <pic:spPr bwMode="auto">
                    <a:xfrm>
                      <a:off x="0" y="0"/>
                      <a:ext cx="3705225" cy="26003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 Структура платежной системы РФ.</w:t>
      </w:r>
    </w:p>
    <w:p>
      <w:pPr>
        <w:pStyle w:val="Default"/>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360" w:before="0" w:after="0"/>
        <w:ind w:firstLine="709"/>
        <w:contextualSpacing/>
        <w:jc w:val="both"/>
        <w:rPr>
          <w:color w:val="000000"/>
          <w:sz w:val="28"/>
          <w:szCs w:val="28"/>
        </w:rPr>
      </w:pPr>
      <w:r>
        <w:rPr>
          <w:color w:val="000000"/>
          <w:sz w:val="28"/>
          <w:szCs w:val="28"/>
        </w:rPr>
        <w:t xml:space="preserve">Платежная система Банка России включает следующие системы расчетов, различающиеся по территориальному охвату, объему проводимых платежей, правилам и регламенту функционирования, составу участников, используемым расчетным документам, скорости проведения платежей и используемой технологии: </w:t>
      </w:r>
    </w:p>
    <w:p>
      <w:pPr>
        <w:pStyle w:val="Default"/>
        <w:numPr>
          <w:ilvl w:val="0"/>
          <w:numId w:val="4"/>
        </w:numPr>
        <w:spacing w:lineRule="auto" w:line="360" w:before="0" w:after="0"/>
        <w:ind w:left="0" w:firstLine="709"/>
        <w:contextualSpacing/>
        <w:jc w:val="both"/>
        <w:rPr>
          <w:color w:val="000000"/>
          <w:sz w:val="28"/>
          <w:szCs w:val="28"/>
        </w:rPr>
      </w:pPr>
      <w:r>
        <w:rPr>
          <w:color w:val="000000"/>
          <w:sz w:val="28"/>
          <w:szCs w:val="28"/>
        </w:rPr>
        <w:t xml:space="preserve">система банковских электронных срочных платежей; </w:t>
      </w:r>
    </w:p>
    <w:p>
      <w:pPr>
        <w:pStyle w:val="Default"/>
        <w:numPr>
          <w:ilvl w:val="0"/>
          <w:numId w:val="4"/>
        </w:numPr>
        <w:spacing w:lineRule="auto" w:line="360" w:before="0" w:after="0"/>
        <w:ind w:left="0" w:firstLine="709"/>
        <w:contextualSpacing/>
        <w:jc w:val="both"/>
        <w:rPr>
          <w:color w:val="000000"/>
          <w:sz w:val="28"/>
          <w:szCs w:val="28"/>
        </w:rPr>
      </w:pPr>
      <w:r>
        <w:rPr>
          <w:color w:val="000000"/>
          <w:sz w:val="28"/>
          <w:szCs w:val="28"/>
        </w:rPr>
        <w:t xml:space="preserve">более семидесяти отдельных систем внутрирегиональных электронных расчетов; </w:t>
      </w:r>
    </w:p>
    <w:p>
      <w:pPr>
        <w:pStyle w:val="Default"/>
        <w:numPr>
          <w:ilvl w:val="0"/>
          <w:numId w:val="4"/>
        </w:numPr>
        <w:spacing w:lineRule="auto" w:line="360" w:before="0" w:after="0"/>
        <w:ind w:left="0" w:firstLine="709"/>
        <w:contextualSpacing/>
        <w:jc w:val="both"/>
        <w:rPr>
          <w:color w:val="000000"/>
          <w:sz w:val="28"/>
          <w:szCs w:val="28"/>
        </w:rPr>
      </w:pPr>
      <w:r>
        <w:rPr>
          <w:color w:val="000000"/>
          <w:sz w:val="28"/>
          <w:szCs w:val="28"/>
        </w:rPr>
        <w:t xml:space="preserve">система межрегиональных электронных расчетов; </w:t>
      </w:r>
    </w:p>
    <w:p>
      <w:pPr>
        <w:pStyle w:val="Default"/>
        <w:numPr>
          <w:ilvl w:val="0"/>
          <w:numId w:val="4"/>
        </w:numPr>
        <w:spacing w:lineRule="auto" w:line="360" w:before="0" w:after="0"/>
        <w:ind w:left="0" w:firstLine="709"/>
        <w:contextualSpacing/>
        <w:jc w:val="both"/>
        <w:rPr>
          <w:color w:val="000000"/>
          <w:sz w:val="28"/>
          <w:szCs w:val="28"/>
        </w:rPr>
      </w:pPr>
      <w:r>
        <w:rPr>
          <w:color w:val="000000"/>
          <w:sz w:val="28"/>
          <w:szCs w:val="28"/>
        </w:rPr>
        <w:t xml:space="preserve">системы расчетов с применением авизо (почтовых и телеграфных), основанные на использовании бумажных технологий и друг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окупность систем расчетов, обеспечивающих проведение платежей клиентов каждого из регионов Российской Федерации, составляет региональную компоненту платежной системы Банка России. В региональных компонентах расчеты осуществляются в соответствии с установленными регламентами по местному времени (в 11-ти часовых пояс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и в перечисленных системах расчетов Банка России проводятся без каких-либо специальных требований к их размеру и назначению, на платной основе или бесплатно в соответствии с законодательством Российской Федерации. </w:t>
      </w:r>
    </w:p>
    <w:p>
      <w:pPr>
        <w:pStyle w:val="Default"/>
        <w:spacing w:lineRule="auto" w:line="360" w:before="0" w:after="0"/>
        <w:ind w:firstLine="709"/>
        <w:contextualSpacing/>
        <w:jc w:val="both"/>
        <w:rPr>
          <w:color w:val="000000"/>
          <w:sz w:val="28"/>
          <w:szCs w:val="28"/>
        </w:rPr>
      </w:pPr>
      <w:r>
        <w:rPr>
          <w:color w:val="000000"/>
          <w:sz w:val="28"/>
          <w:szCs w:val="28"/>
        </w:rPr>
        <w:t xml:space="preserve">Банк России без взимания платы осуществляет операции со средствами федерального бюджета, средствами государственных внебюджетных фондов, средствами бюджетов субъектов Российской Федерации и средствами местных бюджетов. </w:t>
      </w:r>
    </w:p>
    <w:p>
      <w:pPr>
        <w:pStyle w:val="Default"/>
        <w:spacing w:lineRule="auto" w:line="360" w:before="0" w:after="0"/>
        <w:ind w:firstLine="709"/>
        <w:contextualSpacing/>
        <w:jc w:val="both"/>
        <w:rPr>
          <w:color w:val="000000"/>
          <w:sz w:val="28"/>
          <w:szCs w:val="28"/>
        </w:rPr>
      </w:pPr>
      <w:r>
        <w:rPr>
          <w:color w:val="000000"/>
          <w:sz w:val="28"/>
          <w:szCs w:val="28"/>
        </w:rPr>
        <w:t xml:space="preserve">Для осуществления расчетов клиентам Банка России – всем кредитным организациям, действующим на территории Российской Федерации, их филиалам (по решению кредитной организации), Федеральному казначейству, его территориальным органам и другим организациям, не являющимся кредитными, открываются банковские (корреспондентские) счета (субсчета) в учреждениях Банка России, расположенных в регионах Российской Федерации. </w:t>
      </w:r>
    </w:p>
    <w:p>
      <w:pPr>
        <w:pStyle w:val="Default"/>
        <w:spacing w:lineRule="auto" w:line="360" w:before="0" w:after="0"/>
        <w:ind w:firstLine="709"/>
        <w:contextualSpacing/>
        <w:jc w:val="both"/>
        <w:rPr>
          <w:color w:val="000000"/>
          <w:sz w:val="28"/>
          <w:szCs w:val="28"/>
        </w:rPr>
      </w:pPr>
      <w:r>
        <w:rPr>
          <w:color w:val="000000"/>
          <w:sz w:val="28"/>
          <w:szCs w:val="28"/>
        </w:rPr>
        <w:t xml:space="preserve">Платежи осуществляются в пределах остатка денежных средств на корреспондентском счете (субсчете) кредитной организации (филиала), имеющихся на момент оплаты, с учетом средств, поступающих в течение операционного дня, и кредитов Банка России в случаях, установленных нормативными актами Банка России и заключенными между Банком России и кредитными организациями договорами. </w:t>
      </w:r>
    </w:p>
    <w:p>
      <w:pPr>
        <w:pStyle w:val="Default"/>
        <w:spacing w:lineRule="auto" w:line="360" w:before="0" w:after="0"/>
        <w:ind w:firstLine="709"/>
        <w:contextualSpacing/>
        <w:jc w:val="both"/>
        <w:rPr>
          <w:color w:val="000000"/>
          <w:sz w:val="28"/>
          <w:szCs w:val="28"/>
        </w:rPr>
      </w:pPr>
      <w:r>
        <w:rPr>
          <w:color w:val="000000"/>
          <w:sz w:val="28"/>
          <w:szCs w:val="28"/>
        </w:rPr>
        <w:t xml:space="preserve">Банк России в соответствии с законодательством осуществляет расчетное обслуживание клиентов, не являющихся кредитными организациями: органов Федерального казначейства, органов государственной власти и местного самоуправления, их организаций, государственных внебюджетных фондов, воинских частей, других клиентов, не являющихся кредитными организациями, в регионах, где отсутствуют кредитные организации, а также иных лиц в случаях, предусмотренных федеральными законами. </w:t>
      </w:r>
    </w:p>
    <w:p>
      <w:pPr>
        <w:pStyle w:val="Default"/>
        <w:spacing w:lineRule="auto" w:line="360" w:before="0" w:after="0"/>
        <w:ind w:firstLine="709"/>
        <w:contextualSpacing/>
        <w:jc w:val="both"/>
        <w:rPr>
          <w:color w:val="000000"/>
          <w:sz w:val="28"/>
          <w:szCs w:val="28"/>
        </w:rPr>
      </w:pPr>
      <w:r>
        <w:rPr>
          <w:color w:val="000000"/>
          <w:sz w:val="28"/>
          <w:szCs w:val="28"/>
        </w:rPr>
        <w:t xml:space="preserve">В целях безопасности и защиты информации в платежной системе Банка России обеспечивается идентификация пользователей, контроль целостности и подтверждение подлинности расчетных документов, разграничение прав доступа и защита от несанкционированного доступа к ресурсам систем обработки платежей, контроль проведения расчетных операций, конфиденциальность платежной информации, резервирование программно-технических комплексов и информационных ресурсов. </w:t>
      </w:r>
    </w:p>
    <w:p>
      <w:pPr>
        <w:pStyle w:val="Default"/>
        <w:spacing w:lineRule="auto" w:line="360" w:before="0" w:after="0"/>
        <w:ind w:firstLine="709"/>
        <w:contextualSpacing/>
        <w:jc w:val="both"/>
        <w:rPr>
          <w:color w:val="000000"/>
          <w:sz w:val="28"/>
          <w:szCs w:val="28"/>
        </w:rPr>
      </w:pPr>
      <w:r>
        <w:rPr>
          <w:color w:val="000000"/>
          <w:sz w:val="28"/>
          <w:szCs w:val="28"/>
        </w:rPr>
        <w:t xml:space="preserve">Платежи с использованием электронных технологий составляют основную часть в платежах, проводимых через платежную систему Банка России. В 2008 году их доля достигла 99,7% от общего количества и 99,6% от общего объема платежей, проведенных через платежную систему Банка России. </w:t>
      </w:r>
    </w:p>
    <w:p>
      <w:pPr>
        <w:pStyle w:val="Default"/>
        <w:spacing w:lineRule="auto" w:line="360" w:before="0" w:after="0"/>
        <w:ind w:firstLine="709"/>
        <w:contextualSpacing/>
        <w:jc w:val="both"/>
        <w:rPr>
          <w:color w:val="000000"/>
          <w:sz w:val="28"/>
          <w:szCs w:val="28"/>
        </w:rPr>
      </w:pPr>
      <w:r>
        <w:rPr>
          <w:color w:val="000000"/>
          <w:sz w:val="28"/>
          <w:szCs w:val="28"/>
        </w:rPr>
        <w:t xml:space="preserve">При проведении через платежную систему Банка России платежей с использованием электронных технологий расчетные документы направляются клиентами в Банк России преимущественно в виде электронных сообщений по каналам связи или на магнитных носителях. </w:t>
      </w:r>
    </w:p>
    <w:p>
      <w:pPr>
        <w:pStyle w:val="Default"/>
        <w:spacing w:lineRule="auto" w:line="360" w:before="0" w:after="0"/>
        <w:ind w:firstLine="709"/>
        <w:contextualSpacing/>
        <w:jc w:val="both"/>
        <w:rPr>
          <w:color w:val="000000"/>
          <w:sz w:val="28"/>
          <w:szCs w:val="28"/>
        </w:rPr>
      </w:pPr>
      <w:r>
        <w:rPr>
          <w:color w:val="000000"/>
          <w:sz w:val="28"/>
          <w:szCs w:val="28"/>
        </w:rPr>
        <w:t>В 2008 году Банком России продолжалась работа в направлении расширения использования электронных сообщений при обмене платежной информацией с клиентами. В 77 территориальных учреждениях Банка России из 79 осуществлялся обмен электронными сообщениями. Участниками обмена электронными сообщениями являлись 3398 кредитных организаций (филиалов), что составило 97,0% от общего количества обслуживаемых Банком России кредитных организаций и их филиалов, а также Федеральное казначейство и его управления по субъектам Российской Федерации.</w:t>
      </w:r>
    </w:p>
    <w:p>
      <w:pPr>
        <w:pStyle w:val="Default"/>
        <w:spacing w:lineRule="auto" w:line="360" w:before="0" w:after="0"/>
        <w:ind w:firstLine="709"/>
        <w:contextualSpacing/>
        <w:jc w:val="both"/>
        <w:rPr>
          <w:color w:val="000000"/>
          <w:sz w:val="28"/>
          <w:szCs w:val="28"/>
        </w:rPr>
      </w:pPr>
      <w:r>
        <w:rPr>
          <w:color w:val="000000"/>
          <w:sz w:val="28"/>
          <w:szCs w:val="28"/>
        </w:rPr>
        <w:t xml:space="preserve">С клиентами, не являющимися кредитными организациями, обслуживаемыми учреждениями Банка России, к которым относятся органы государственной власти и органы местного самоуправления, их организации, государственные внебюджетные фонды, воинские части, военнослужащие, служащие Банка России, а также клиенты, не являющихся кредитными организациями, в регионах, где отсутствуют кредитные организации, обмен платежной информацией преимущественно осуществляется на бумажных носителях, а далее между учреждениями Банка России – в виде электронных сообщ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сообщения составляются в формате, разработанном Банком России, и пересылаются с использованием транспортной системы Банка России [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межбанковских расчетов на типе корреспондентских счетов - «ЛОРО-НОСТРО» и порядок взаимоотношений по осуществлению расчетов регулируются Федеральным законом РФ «О банках и банковской деятельности», Положением ЦБ РФ «О безналичных расчетах в РФ» от 3 октября 2002 г № 2-П и договором о корреспондентских отношениях между кредитными структурами [10, с.1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спондентский счет ЛОРО - корреспондентский счет, открываемый банком-корреспондентом банку-респонденту, по которому банк-корреспондент осуществляет операции по перечислению и зачислению средств в соответствии с действующим законодательством и договором. Он же является корреспондентским счетом НОСТРО в банке- респонден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ми разрешено проведение кредитной организацией транзитных платежей, то есть платежей между кредитными организациями, с которыми у нее имеются корреспондентские отно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прямых корреспондентских отношений необходимо стремиться к тому, чтобы они способствовали расширению и улучшению банковской деятельности двух кредитных организа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возможно при условии, если банк-корреспондент будет более мощным, чем банк-респондент, и тогда он сможет оказать ему необходимую помощь. Она может быть в различных формах: кредитование тех клиентов банка-респондента, которым необходим кредит, превышающий его кредитные возможности; консультация инвестиционной деятельности банка-респондента; оказание помощи в освоении новых методов ведения банковских операций и т.п.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ая система по счетам межфилиальных расчетов между головной кредитной организацией и ее филиалами является внутрибанковской системой, т.е. осуществляемой внутри счетов одной кредитной структуры. По счетам межфилиальных расчетов, филиалы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внутрибанковскими правилами построения расчетной системы кредитной организации. Достоинством внутрибанковских платежных систем является то, что в этом случае кредитные организации достигают:</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быстрого исполнения платежей в связи с прямым взаимодействием с филиалами;</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платы за расчетные услуги внешних платежных систем;</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я внутренних расходов банка благодаря внедрению автоматизированной платежной системы;</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потерь, обусловленных финансовыми злоупотреблениями;</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иление финансового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ентральном банке Российской Федерации, имеющих нулевой кредитный риск, минимизирует их финансовые риски. Однако параллельно с активным развитием платежной системы Банка России значительными темпами развиваются и частные платежные системы, что позволяет кредитным организациям и их клиентам осуществлять выбор оптимальных вариантов проведение своих платежей.</w:t>
      </w:r>
    </w:p>
    <w:p>
      <w:pPr>
        <w:pStyle w:val="Normal"/>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 Принципы и механизм безналичных расчетов</w:t>
      </w:r>
    </w:p>
    <w:p>
      <w:pPr>
        <w:pStyle w:val="Normal"/>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09"/>
        <w:jc w:val="both"/>
        <w:rPr/>
      </w:pPr>
      <w:r>
        <w:rPr>
          <w:rFonts w:cs="Times New Roman" w:ascii="Times New Roman" w:hAnsi="Times New Roman"/>
          <w:sz w:val="28"/>
          <w:szCs w:val="28"/>
          <w:lang w:eastAsia="ar-SA"/>
        </w:rPr>
        <w:t>В настоящее время к безналичным расчетам предъявляются довольно жестокие требования. Они должны быть бесперебойны, своевременны, надежны, безопасны, экономичны. Для соблюдения всех этих требований, система безналичных расчетов должна строиться на основе определенных принципах.</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важности формирования принципов свидетельствует то внимание, которое уделяется этому вопросу европейскими стран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98 году Комитет по платежным и расчетным системам Банка международных расчетов учредил Рабочую группу для определения принципов, на основе которых должны основываться платежные системы всех стран. В 1999 году Рабочая группа сформировал Ключевые принципы для системно значимых платежных систе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ючевые принципы – это универсальные директивы, содействующие более безопасной и эффективной структуре и функционированию системно значимых платежных систем в мире [14, с.36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едем в сокращении сформулированные Рабочей группой 10 Ключевых принципов: </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должна иметь хорошо обоснованную правовую базу в рамках применимых юрисдикции</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и процедуры системы должны давать участникам четкое представление о ее влиянии на каждый из финансовых рисков, которым они подвергаются в силу участия в системе.</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должна иметь четко определение процедуры управления рисками кредитными и нехватки ликвидности, устанавливающие ответственность оператора и участников системы и содержащие надлежащие стимулы для управления этими рисками и их сдерживания.</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должна обеспечивать быстрый окончательный расчет в день валютирования, желательно в течение дня или, в крайнем случае, к концу дня.</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 многосторонним неттингом должна как минимум быть способна обеспечить своевременное завершение ежедневных расчетов в случае неплатежеспособности участника с наибольшим индивидуальным расчетным обязательством.</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ы, используемые для расчетов, предпочтительно должные быть требованиями к центральному банку; если используются иные активы, они должны иметь незначительный или нулевой кредитный риск или риск неликвидности.</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должна обеспечивать высокий уровень безопасности и операционной надежности и иметь резервные механизмы своевременного завершения обработки платежей в течение операционного дня.</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должна предоставлять удобные для пользователей и эффективные для экономики способы совершения платежей.</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должна иметь объективные и публично объявленные критерии участия, обеспечивающие справедливый и открытый доступ.</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дуры управления системой должны быть эффективными, подотчетными и прозрачны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ванные принципы касаются наиболее значимых платежных систем, которые организуют банки и другие кредитные организации. Наряду с этими принципами в системе безналичных расчетов сформировались принципы, имеющие всеобщих характер, которые должны соблюдаться всеми участниками безналичных расчетов. В современной экономической литературе выделяют 8 основных принцип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правового режима осуществления расчетов и платежей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 Гражданский кодекс РФ, ФЗ «О центральном Банке РФ», ФЗ «О банках и банковской деятельности», ФЗ «О переводном и простом векселе»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нужно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регулирующий орган платежной системы – ЦБ РФ. На него возложены обязанности:</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правил, сроков и стандартов осуществления расчетов и применяемых при этом документов;</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регулирование и лицензирование организации расчетных сист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безналичных расчетов в народном хозяйстве определен Гражданским кодексом, а так же нормативными актами Банка России: Положении ЦБ РФ №2-П, Положение ЦБ РФ № 222-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этим Положения организация безналичных расчетов в РФ строится на следующих правилах:</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со счетов предприятий списываются по распоряжению владельца счетов.</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6, ст.56].</w:t>
      </w:r>
    </w:p>
    <w:p>
      <w:pPr>
        <w:pStyle w:val="Normal"/>
        <w:spacing w:lineRule="auto" w:line="360" w:before="0" w:after="0"/>
        <w:ind w:firstLine="709"/>
        <w:contextualSpacing/>
        <w:jc w:val="both"/>
        <w:rPr/>
      </w:pPr>
      <w:r>
        <w:rPr>
          <w:rFonts w:cs="Times New Roman" w:ascii="Times New Roman" w:hAnsi="Times New Roman"/>
          <w:sz w:val="28"/>
          <w:szCs w:val="28"/>
        </w:rPr>
        <w:t>Принцип осуществления расчетов по банковским счетам</w:t>
      </w:r>
      <w:r>
        <w:rPr>
          <w:rFonts w:cs="Times New Roman" w:ascii="Times New Roman" w:hAnsi="Times New Roman"/>
          <w:bCs/>
          <w:iCs/>
          <w:sz w:val="28"/>
          <w:szCs w:val="28"/>
        </w:rPr>
        <w:t>.</w:t>
      </w:r>
      <w:r>
        <w:rPr>
          <w:rFonts w:cs="Times New Roman" w:ascii="Times New Roman" w:hAnsi="Times New Roman"/>
          <w:sz w:val="28"/>
          <w:szCs w:val="28"/>
        </w:rPr>
        <w:t xml:space="preserve"> Наличие последних как у получателя, так и у плательщика – необходимая предпосылка расчетов т.к. согласно ГК РФ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ьги со счета на счет переводятся банком по полученным от хозяйствующих субъект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обеспеченности платежа предполагает наличие у плательщика денежных средств, то есть платежи должны выполнятся за счет собственных средств плательщика или за счет предоставленного кредита банком. Для выполнения этого принципа плательщик должен планировать списания, пополнения денежных средств, и изыскивать недостающие сре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периодической очередности платежей. Очередность платежей может быть:</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онологическая - претензии удовлетворяются в той последовательности, в какой расчетные документы поступают в банк, независимо от цели платеж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вая - в первую очередь совершаются наиболее важные по значению платежи. </w:t>
      </w:r>
    </w:p>
    <w:p>
      <w:pPr>
        <w:pStyle w:val="Normal"/>
        <w:spacing w:lineRule="auto" w:line="360" w:before="0" w:after="0"/>
        <w:ind w:firstLine="709"/>
        <w:contextualSpacing/>
        <w:jc w:val="both"/>
        <w:rPr/>
      </w:pPr>
      <w:r>
        <w:rPr>
          <w:rFonts w:cs="Times New Roman" w:ascii="Times New Roman" w:hAnsi="Times New Roman"/>
          <w:sz w:val="28"/>
          <w:szCs w:val="28"/>
        </w:rPr>
        <w:t>Принцип согласия (акцепта) плательщика</w:t>
      </w:r>
      <w:r>
        <w:rPr>
          <w:rFonts w:cs="Times New Roman" w:ascii="Times New Roman" w:hAnsi="Times New Roman"/>
          <w:bCs/>
          <w:iCs/>
          <w:sz w:val="28"/>
          <w:szCs w:val="28"/>
        </w:rPr>
        <w:t>.</w:t>
      </w:r>
      <w:r>
        <w:rPr>
          <w:rFonts w:cs="Times New Roman" w:ascii="Times New Roman" w:hAnsi="Times New Roman"/>
          <w:sz w:val="28"/>
          <w:szCs w:val="28"/>
        </w:rPr>
        <w:t xml:space="preserve"> Данный принцип реализуется путем применен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бо специального акцепта документов, выписанных получателями средств (платежных требований-поручений, переводных векс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срочности платежа. Расчеты осуществляются строго в сроки, предусмотренные в договорах, в инструкциях Минфина РФ и т.д. Платеж может осуществляться:</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начала торговой операции (авансовый платеж);</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едленно после совершения торговой операции;</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определенный срок после совершения торговой операции.</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словиях коммерческого кредита (без оформления долгового обязательства или с письменным оформлением векс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контроля за проведением операций.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Normal"/>
        <w:spacing w:lineRule="auto" w:line="360" w:before="0" w:after="0"/>
        <w:ind w:firstLine="709"/>
        <w:contextualSpacing/>
        <w:jc w:val="both"/>
        <w:rPr/>
      </w:pPr>
      <w:r>
        <w:rPr>
          <w:rFonts w:cs="Times New Roman" w:ascii="Times New Roman" w:hAnsi="Times New Roman"/>
          <w:sz w:val="28"/>
          <w:szCs w:val="28"/>
        </w:rPr>
        <w:t>Принцип имущественной ответственности по договор</w:t>
      </w:r>
      <w:r>
        <w:rPr>
          <w:rFonts w:cs="Times New Roman" w:ascii="Times New Roman" w:hAnsi="Times New Roman"/>
          <w:bCs/>
          <w:iCs/>
          <w:sz w:val="28"/>
          <w:szCs w:val="28"/>
        </w:rPr>
        <w:t>у.</w:t>
      </w:r>
      <w:r>
        <w:rPr>
          <w:rFonts w:cs="Times New Roman" w:ascii="Times New Roman" w:hAnsi="Times New Roman"/>
          <w:sz w:val="28"/>
          <w:szCs w:val="28"/>
        </w:rPr>
        <w:t xml:space="preserve">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Гражданскому кодексу в Российской Федерации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ообразие применяемых форм расчетов и принципы выбора той или иной формы расчетов при заключении договоров и сделок зависят от конкретной экономической ситуации в стране, и претерпевают значительные изменения при проведении реформ в хозяйственной сфе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формы расчетов в основном определяется:</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ом хозяйственных связей между контрагентам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ю поставляемой продукции и условиями ее приемк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м сторон сделк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транспортировки грузов;</w:t>
      </w:r>
    </w:p>
    <w:p>
      <w:pPr>
        <w:pStyle w:val="Style19"/>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инансовым положением юридических лиц</w:t>
      </w:r>
    </w:p>
    <w:p>
      <w:pPr>
        <w:pStyle w:val="Style19"/>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Современные виды безналичных расче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овские услуги в настоящий момент являются одним из наиболее динамично развивающихся видов деятельност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из оказываемых банками специфических услуг непосредственно связаны с применением телекоммуникационной среды, что дает возможность в режиме реального времени совершать практически любые расчеты как с физическими, так и юридическими лицами, в том числе и между банками. Необходимо отметить, что первым проявлением новых безналичных (электронных) расчетов были именно взаиморасчеты между банками. Следует также отметить, что термин электронные расчеты уже подразумевает их безналичность.</w:t>
      </w:r>
    </w:p>
    <w:p>
      <w:pPr>
        <w:pStyle w:val="Style19"/>
        <w:spacing w:lineRule="auto" w:line="360" w:before="0" w:after="0"/>
        <w:ind w:left="0" w:firstLine="709"/>
        <w:contextualSpacing/>
        <w:jc w:val="both"/>
        <w:rPr/>
      </w:pPr>
      <w:r>
        <w:rPr>
          <w:rFonts w:cs="Times New Roman" w:ascii="Times New Roman" w:hAnsi="Times New Roman"/>
          <w:sz w:val="28"/>
          <w:szCs w:val="28"/>
        </w:rPr>
        <w:t>В системе новых безналичных расчетов участвует и соответствующая денежная единица. Речь идет об электронных деньгах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oney).</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ервые идея электронных денег была предложена еще в конце 70-х годов американским специалистом Дэвидом Чоумом.</w:t>
      </w:r>
    </w:p>
    <w:p>
      <w:pPr>
        <w:pStyle w:val="Style19"/>
        <w:spacing w:lineRule="auto" w:line="360" w:before="0" w:after="0"/>
        <w:ind w:left="0" w:firstLine="709"/>
        <w:contextualSpacing/>
        <w:jc w:val="both"/>
        <w:rPr/>
      </w:pPr>
      <w:r>
        <w:rPr>
          <w:rFonts w:cs="Times New Roman" w:ascii="Times New Roman" w:hAnsi="Times New Roman"/>
          <w:sz w:val="28"/>
          <w:szCs w:val="28"/>
        </w:rPr>
        <w:t>Термин «электронные деньги» зачастую</w:t>
      </w:r>
      <w:r>
        <w:rPr>
          <w:rFonts w:cs="Times New Roman" w:ascii="Times New Roman" w:hAnsi="Times New Roman"/>
          <w:bCs/>
          <w:sz w:val="28"/>
          <w:szCs w:val="28"/>
        </w:rPr>
        <w:t xml:space="preserve"> </w:t>
      </w:r>
      <w:r>
        <w:rPr>
          <w:rFonts w:cs="Times New Roman" w:ascii="Times New Roman" w:hAnsi="Times New Roman"/>
          <w:sz w:val="28"/>
          <w:szCs w:val="28"/>
        </w:rPr>
        <w:t>используется в отношении широкого спектра платежных инструментов, базирующихся на инновационных технических решениях в сфере реализации безналичных расчетов.</w:t>
      </w:r>
    </w:p>
    <w:p>
      <w:pPr>
        <w:pStyle w:val="Style19"/>
        <w:spacing w:lineRule="auto" w:line="360" w:before="0" w:after="0"/>
        <w:ind w:left="0" w:firstLine="709"/>
        <w:contextualSpacing/>
        <w:jc w:val="both"/>
        <w:rPr/>
      </w:pPr>
      <w:r>
        <w:rPr>
          <w:rFonts w:cs="Times New Roman" w:ascii="Times New Roman" w:hAnsi="Times New Roman"/>
          <w:sz w:val="28"/>
          <w:szCs w:val="28"/>
        </w:rPr>
        <w:t>Под понятием «электронные</w:t>
      </w:r>
      <w:r>
        <w:rPr>
          <w:rFonts w:cs="Times New Roman" w:ascii="Times New Roman" w:hAnsi="Times New Roman"/>
          <w:bCs/>
          <w:sz w:val="28"/>
          <w:szCs w:val="28"/>
        </w:rPr>
        <w:t xml:space="preserve"> </w:t>
      </w:r>
      <w:r>
        <w:rPr>
          <w:rFonts w:cs="Times New Roman" w:ascii="Times New Roman" w:hAnsi="Times New Roman"/>
          <w:sz w:val="28"/>
          <w:szCs w:val="28"/>
        </w:rPr>
        <w:t xml:space="preserve">деньги» некоторые ошибочно понимают традиционные различные банковские карты. Главная причина ошибочности такого суждения – отсутствие точного определения понятия «электронные деньг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публикованном в октябре 1996 года докладе «Сложности для центральных банков, возникающие в связи с развитием электронных денег», подготовленном Банком международных расчетов, электронные деньги трактуются как «денежная стоимость, измеряемая в валютных единицах, хранимая в электронной форме на электронном устройстве, находящемся во владении потребителя». Наиболее же распространенная формулировка электронных денег на сегодняшний день – это цифровой эквивалент наличных денег [34].</w:t>
      </w:r>
    </w:p>
    <w:p>
      <w:pPr>
        <w:pStyle w:val="Style19"/>
        <w:spacing w:lineRule="auto" w:line="360" w:before="0" w:after="0"/>
        <w:ind w:left="0" w:firstLine="709"/>
        <w:contextualSpacing/>
        <w:jc w:val="both"/>
        <w:rPr/>
      </w:pPr>
      <w:r>
        <w:rPr>
          <w:rFonts w:cs="Times New Roman" w:ascii="Times New Roman" w:hAnsi="Times New Roman"/>
          <w:sz w:val="28"/>
          <w:szCs w:val="28"/>
        </w:rPr>
        <w:t>Вся система новых форм безналичных расчетов имеет общее название – электронная</w:t>
      </w:r>
      <w:r>
        <w:rPr>
          <w:rFonts w:cs="Times New Roman" w:ascii="Times New Roman" w:hAnsi="Times New Roman"/>
          <w:smallCaps/>
          <w:sz w:val="28"/>
          <w:szCs w:val="28"/>
        </w:rPr>
        <w:t xml:space="preserve"> </w:t>
      </w:r>
      <w:r>
        <w:rPr>
          <w:rFonts w:cs="Times New Roman" w:ascii="Times New Roman" w:hAnsi="Times New Roman"/>
          <w:sz w:val="28"/>
          <w:szCs w:val="28"/>
        </w:rPr>
        <w:t>коммерция или система E-</w:t>
      </w:r>
      <w:r>
        <w:rPr>
          <w:rFonts w:cs="Times New Roman" w:ascii="Times New Roman" w:hAnsi="Times New Roman"/>
          <w:sz w:val="28"/>
          <w:szCs w:val="28"/>
          <w:lang w:val="en-US"/>
        </w:rPr>
        <w:t>Commerce</w:t>
      </w:r>
      <w:r>
        <w:rPr>
          <w:rFonts w:cs="Times New Roman" w:ascii="Times New Roman" w:hAnsi="Times New Roman"/>
          <w:bCs/>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коммерция – это форма ускорения большинства финансовых бизнес-процессов за счет их проведения электронным образом, т.е. поставки продукции (работ, услуг), при которой выбор и заказ последних осуществляется через телекоммуникационную сеть посредством электронного устройства, а расчеты между покупателями и поставщиками осуществляются с использованием электронных документов и электронных средств платежа при помощи финансово-кредитных организаций (банков).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ология современных форм безналичных расчетов обширна и объединяет в себе множество различных форм, технологий и систем взаиморасчетов, но в общем случае делится на два основных звена: межбанковские платежные системы и расчеты между банками и физическими и/или юридическими лицами.</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Звено </w:t>
      </w:r>
      <w:r>
        <w:rPr>
          <w:rFonts w:cs="Times New Roman" w:ascii="Times New Roman" w:hAnsi="Times New Roman"/>
          <w:smallCaps/>
          <w:sz w:val="28"/>
          <w:szCs w:val="28"/>
        </w:rPr>
        <w:t>«а»</w:t>
      </w:r>
      <w:r>
        <w:rPr>
          <w:rFonts w:cs="Times New Roman" w:ascii="Times New Roman" w:hAnsi="Times New Roman"/>
          <w:sz w:val="28"/>
          <w:szCs w:val="28"/>
        </w:rPr>
        <w:t xml:space="preserve"> системы E-</w:t>
      </w:r>
      <w:r>
        <w:rPr>
          <w:rFonts w:cs="Times New Roman" w:ascii="Times New Roman" w:hAnsi="Times New Roman"/>
          <w:sz w:val="28"/>
          <w:szCs w:val="28"/>
          <w:lang w:val="en-US"/>
        </w:rPr>
        <w:t>Commerce</w:t>
      </w:r>
      <w:r>
        <w:rPr>
          <w:rFonts w:cs="Times New Roman" w:ascii="Times New Roman" w:hAnsi="Times New Roman"/>
          <w:sz w:val="28"/>
          <w:szCs w:val="28"/>
        </w:rPr>
        <w:t xml:space="preserve"> создано с целью ускорения денежного оборота, улучшения кредитно-банковского обслуживания клиентов, уменьшения издержек, связанных с выполнением платежных операций. В развитых странах данное звено начали применять уже с середины 70-х год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многих странах существуют собственные системы осуществления межбанковских операций, наприме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оссии – это электронная система межбанковских расчетов (ЭЛСИМЕР); </w:t>
      </w:r>
    </w:p>
    <w:p>
      <w:pPr>
        <w:pStyle w:val="Style19"/>
        <w:spacing w:lineRule="auto" w:line="360" w:before="0" w:after="0"/>
        <w:ind w:left="0" w:firstLine="709"/>
        <w:contextualSpacing/>
        <w:jc w:val="both"/>
        <w:rPr/>
      </w:pPr>
      <w:r>
        <w:rPr>
          <w:rFonts w:cs="Times New Roman" w:ascii="Times New Roman" w:hAnsi="Times New Roman"/>
          <w:sz w:val="28"/>
          <w:szCs w:val="28"/>
        </w:rPr>
        <w:t>В Соединенных Штатах Америки таких систем три: а) Сеть федеральной резервной банковской системы (</w:t>
      </w:r>
      <w:r>
        <w:rPr>
          <w:rFonts w:cs="Times New Roman" w:ascii="Times New Roman" w:hAnsi="Times New Roman"/>
          <w:sz w:val="28"/>
          <w:szCs w:val="28"/>
          <w:lang w:val="en-US"/>
        </w:rPr>
        <w:t>Fed</w:t>
      </w:r>
      <w:r>
        <w:rPr>
          <w:rFonts w:cs="Times New Roman" w:ascii="Times New Roman" w:hAnsi="Times New Roman"/>
          <w:sz w:val="28"/>
          <w:szCs w:val="28"/>
        </w:rPr>
        <w:t xml:space="preserve"> </w:t>
      </w:r>
      <w:r>
        <w:rPr>
          <w:rFonts w:cs="Times New Roman" w:ascii="Times New Roman" w:hAnsi="Times New Roman"/>
          <w:sz w:val="28"/>
          <w:szCs w:val="28"/>
          <w:lang w:val="en-US"/>
        </w:rPr>
        <w:t>Wire</w:t>
      </w:r>
      <w:r>
        <w:rPr>
          <w:rFonts w:cs="Times New Roman" w:ascii="Times New Roman" w:hAnsi="Times New Roman"/>
          <w:sz w:val="28"/>
          <w:szCs w:val="28"/>
        </w:rPr>
        <w:t>), б) Межбанковская платежная сеть (</w:t>
      </w:r>
      <w:r>
        <w:rPr>
          <w:rFonts w:cs="Times New Roman" w:ascii="Times New Roman" w:hAnsi="Times New Roman"/>
          <w:sz w:val="28"/>
          <w:szCs w:val="28"/>
          <w:lang w:val="en-US"/>
        </w:rPr>
        <w:t>CHIPS</w:t>
      </w:r>
      <w:r>
        <w:rPr>
          <w:rFonts w:cs="Times New Roman" w:ascii="Times New Roman" w:hAnsi="Times New Roman"/>
          <w:sz w:val="28"/>
          <w:szCs w:val="28"/>
        </w:rPr>
        <w:t>), в) Сеть для обслуживания частного коммерческого сектора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Wire</w:t>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В Великобритании используется две системы: Межбанковская платежная сеть (</w:t>
      </w:r>
      <w:r>
        <w:rPr>
          <w:rFonts w:cs="Times New Roman" w:ascii="Times New Roman" w:hAnsi="Times New Roman"/>
          <w:sz w:val="28"/>
          <w:szCs w:val="28"/>
          <w:lang w:val="en-US"/>
        </w:rPr>
        <w:t>CHAPS</w:t>
      </w:r>
      <w:r>
        <w:rPr>
          <w:rFonts w:cs="Times New Roman" w:ascii="Times New Roman" w:hAnsi="Times New Roman"/>
          <w:sz w:val="28"/>
          <w:szCs w:val="28"/>
        </w:rPr>
        <w:t>) и Телекоммуникационная банковская система (</w:t>
      </w:r>
      <w:r>
        <w:rPr>
          <w:rFonts w:cs="Times New Roman" w:ascii="Times New Roman" w:hAnsi="Times New Roman"/>
          <w:sz w:val="28"/>
          <w:szCs w:val="28"/>
          <w:lang w:val="en-US"/>
        </w:rPr>
        <w:t>BACS</w:t>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Во Франции – это Телекоммуникационная клиринговая система (</w:t>
      </w:r>
      <w:r>
        <w:rPr>
          <w:rFonts w:cs="Times New Roman" w:ascii="Times New Roman" w:hAnsi="Times New Roman"/>
          <w:sz w:val="28"/>
          <w:szCs w:val="28"/>
          <w:lang w:val="en-US"/>
        </w:rPr>
        <w:t>SIT</w:t>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В других европейских странах (Германия, Италия, Испания, Голландия и др.) действует Трансъевропейская автоматизированная экспресс-система валовых расчетов (</w:t>
      </w:r>
      <w:r>
        <w:rPr>
          <w:rFonts w:cs="Times New Roman" w:ascii="Times New Roman" w:hAnsi="Times New Roman"/>
          <w:sz w:val="28"/>
          <w:szCs w:val="28"/>
          <w:lang w:val="en-US"/>
        </w:rPr>
        <w:t>TARGET</w:t>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Так или иначе, в системе осуществления безналичных банковских расчетов посредством телекоммуникационной среды особое место всегда отводилось интеграции данных мероприятий. В связи, с чем возникла необходимость создания единой банковской сети. Данная проблема была решена еще 3 мая 1973 года, когда в Брюсселе представители 239 крупнейших банков Европы и Северной Америки основали и зарегистрировали консорциум под названием SWIFT</w:t>
      </w:r>
      <w:r>
        <w:rPr>
          <w:rFonts w:cs="Times New Roman" w:ascii="Times New Roman" w:hAnsi="Times New Roman"/>
          <w:bCs/>
          <w:sz w:val="28"/>
          <w:szCs w:val="28"/>
        </w:rPr>
        <w:t xml:space="preserve"> </w:t>
      </w:r>
      <w:r>
        <w:rPr>
          <w:rFonts w:cs="Times New Roman" w:ascii="Times New Roman" w:hAnsi="Times New Roman"/>
          <w:sz w:val="28"/>
          <w:szCs w:val="28"/>
        </w:rPr>
        <w:t>(Society for WorldWide Interbank Financial Telecommunication) – Сообщество Всемирных Межбанковских Финансовых Телекоммуникаций,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выше перечисленные банковские системы работают по примерно одинаковой схеме, поэтому, более подробно рассмотрим Всемирную.</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В настоящее время в системе </w:t>
      </w:r>
      <w:r>
        <w:rPr>
          <w:rFonts w:cs="Times New Roman" w:ascii="Times New Roman" w:hAnsi="Times New Roman"/>
          <w:smallCaps/>
          <w:sz w:val="28"/>
          <w:szCs w:val="28"/>
        </w:rPr>
        <w:t>SWIFT</w:t>
      </w:r>
      <w:r>
        <w:rPr>
          <w:rFonts w:cs="Times New Roman" w:ascii="Times New Roman" w:hAnsi="Times New Roman"/>
          <w:sz w:val="28"/>
          <w:szCs w:val="28"/>
        </w:rPr>
        <w:t xml:space="preserve"> участвуют свыше шести тысяч банков из 177 стран мира. Создателями данного консорциума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Основу системы </w:t>
      </w:r>
      <w:r>
        <w:rPr>
          <w:rFonts w:cs="Times New Roman" w:ascii="Times New Roman" w:hAnsi="Times New Roman"/>
          <w:smallCaps/>
          <w:sz w:val="28"/>
          <w:szCs w:val="28"/>
        </w:rPr>
        <w:t>SWIFT</w:t>
      </w:r>
      <w:r>
        <w:rPr>
          <w:rFonts w:cs="Times New Roman" w:ascii="Times New Roman" w:hAnsi="Times New Roman"/>
          <w:sz w:val="28"/>
          <w:szCs w:val="28"/>
        </w:rPr>
        <w:t xml:space="preserve"> составляют три распределительных центра в Брюсселе, Амстердаме и штате</w:t>
      </w:r>
      <w:r>
        <w:rPr>
          <w:rFonts w:cs="Times New Roman" w:ascii="Times New Roman" w:hAnsi="Times New Roman"/>
          <w:iCs/>
          <w:sz w:val="28"/>
          <w:szCs w:val="28"/>
        </w:rPr>
        <w:t xml:space="preserve"> </w:t>
      </w:r>
      <w:r>
        <w:rPr>
          <w:rFonts w:cs="Times New Roman" w:ascii="Times New Roman" w:hAnsi="Times New Roman"/>
          <w:sz w:val="28"/>
          <w:szCs w:val="28"/>
        </w:rPr>
        <w:t>Вирджиния</w:t>
      </w:r>
      <w:r>
        <w:rPr>
          <w:rFonts w:cs="Times New Roman" w:ascii="Times New Roman" w:hAnsi="Times New Roman"/>
          <w:iCs/>
          <w:sz w:val="28"/>
          <w:szCs w:val="28"/>
        </w:rPr>
        <w:t xml:space="preserve"> </w:t>
      </w:r>
      <w:r>
        <w:rPr>
          <w:rFonts w:cs="Times New Roman" w:ascii="Times New Roman" w:hAnsi="Times New Roman"/>
          <w:sz w:val="28"/>
          <w:szCs w:val="28"/>
        </w:rPr>
        <w:t xml:space="preserve">(США), которые оборудованы двойными процессорами, каждый из которых в отдельности может регулировать поток поступающей информацию. Каждая страна-член </w:t>
      </w:r>
      <w:r>
        <w:rPr>
          <w:rFonts w:cs="Times New Roman" w:ascii="Times New Roman" w:hAnsi="Times New Roman"/>
          <w:smallCaps/>
          <w:sz w:val="28"/>
          <w:szCs w:val="28"/>
        </w:rPr>
        <w:t>SWIFT</w:t>
      </w:r>
      <w:r>
        <w:rPr>
          <w:rFonts w:cs="Times New Roman" w:ascii="Times New Roman" w:hAnsi="Times New Roman"/>
          <w:sz w:val="28"/>
          <w:szCs w:val="28"/>
        </w:rPr>
        <w:t xml:space="preserve"> имеет свой национальный узловой пункт (концентратор</w:t>
      </w:r>
      <w:r>
        <w:rPr>
          <w:rFonts w:cs="Times New Roman" w:ascii="Times New Roman" w:hAnsi="Times New Roman"/>
          <w:iCs/>
          <w:sz w:val="28"/>
          <w:szCs w:val="28"/>
        </w:rPr>
        <w:t xml:space="preserve"> </w:t>
      </w:r>
      <w:r>
        <w:rPr>
          <w:rFonts w:cs="Times New Roman" w:ascii="Times New Roman" w:hAnsi="Times New Roman"/>
          <w:sz w:val="28"/>
          <w:szCs w:val="28"/>
        </w:rPr>
        <w:t xml:space="preserve">сообщений), который связан телефонными линиями с одним из распределительных центров и вместе с линиями является собственностью </w:t>
      </w:r>
      <w:r>
        <w:rPr>
          <w:rFonts w:cs="Times New Roman" w:ascii="Times New Roman" w:hAnsi="Times New Roman"/>
          <w:smallCaps/>
          <w:sz w:val="28"/>
          <w:szCs w:val="28"/>
        </w:rPr>
        <w:t>SWIFT.</w:t>
      </w:r>
      <w:r>
        <w:rPr>
          <w:rFonts w:cs="Times New Roman" w:ascii="Times New Roman" w:hAnsi="Times New Roman"/>
          <w:sz w:val="28"/>
          <w:szCs w:val="28"/>
        </w:rPr>
        <w:t xml:space="preserve"> Банки-члены сообщества подключаются к концентраторам по местным линиям связи своей страны. Правила </w:t>
      </w:r>
      <w:r>
        <w:rPr>
          <w:rFonts w:cs="Times New Roman" w:ascii="Times New Roman" w:hAnsi="Times New Roman"/>
          <w:smallCaps/>
          <w:sz w:val="28"/>
          <w:szCs w:val="28"/>
        </w:rPr>
        <w:t>SWIFT</w:t>
      </w:r>
      <w:r>
        <w:rPr>
          <w:rFonts w:cs="Times New Roman" w:ascii="Times New Roman" w:hAnsi="Times New Roman"/>
          <w:sz w:val="28"/>
          <w:szCs w:val="28"/>
        </w:rPr>
        <w:t xml:space="preserve"> требуют, чтобы входящая в нее организация «занималась тем же самым видом бизнеса, что и остальные, и принимала участие в международных передачах телеграфных финансовых сообщений». Организация </w:t>
      </w:r>
      <w:r>
        <w:rPr>
          <w:rFonts w:cs="Times New Roman" w:ascii="Times New Roman" w:hAnsi="Times New Roman"/>
          <w:smallCaps/>
          <w:sz w:val="28"/>
          <w:szCs w:val="28"/>
        </w:rPr>
        <w:t>SWIFT</w:t>
      </w:r>
      <w:r>
        <w:rPr>
          <w:rFonts w:cs="Times New Roman" w:ascii="Times New Roman" w:hAnsi="Times New Roman"/>
          <w:sz w:val="28"/>
          <w:szCs w:val="28"/>
        </w:rPr>
        <w:t xml:space="preserve"> формально является бельгийским кооперативным обществом, зарегистрированным в Брюсселе. Она полностью принадлежит банкам-членам </w:t>
      </w:r>
      <w:r>
        <w:rPr>
          <w:rFonts w:cs="Times New Roman" w:ascii="Times New Roman" w:hAnsi="Times New Roman"/>
          <w:smallCaps/>
          <w:sz w:val="28"/>
          <w:szCs w:val="28"/>
        </w:rPr>
        <w:t>SWIFT</w:t>
      </w:r>
      <w:r>
        <w:rPr>
          <w:rFonts w:cs="Times New Roman" w:ascii="Times New Roman" w:hAnsi="Times New Roman"/>
          <w:sz w:val="28"/>
          <w:szCs w:val="28"/>
        </w:rPr>
        <w:t xml:space="preserve">, а ее акции распределены пропорционально числу телеграфных сообщений, поданных банком через телеграфную сеть </w:t>
      </w:r>
      <w:r>
        <w:rPr>
          <w:rFonts w:cs="Times New Roman" w:ascii="Times New Roman" w:hAnsi="Times New Roman"/>
          <w:smallCaps/>
          <w:sz w:val="28"/>
          <w:szCs w:val="28"/>
        </w:rPr>
        <w:t>SWIFT.</w:t>
      </w:r>
      <w:r>
        <w:rPr>
          <w:rFonts w:cs="Times New Roman" w:ascii="Times New Roman" w:hAnsi="Times New Roman"/>
          <w:sz w:val="28"/>
          <w:szCs w:val="28"/>
        </w:rPr>
        <w:t xml:space="preserve">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SWIFT</w:t>
      </w:r>
      <w:r>
        <w:rPr>
          <w:rFonts w:cs="Times New Roman" w:ascii="Times New Roman" w:hAnsi="Times New Roman"/>
          <w:sz w:val="28"/>
          <w:szCs w:val="28"/>
        </w:rPr>
        <w:t xml:space="preserve"> дает возможность осуществлять следующие виды переводов:</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ентские переводы;</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ие переводы;</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ещения дебетовые и кредитовы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о-конверсионные операци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о-депозитные операци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процентов;</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и со с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м достижением </w:t>
      </w:r>
      <w:r>
        <w:rPr>
          <w:rFonts w:cs="Times New Roman" w:ascii="Times New Roman" w:hAnsi="Times New Roman"/>
          <w:sz w:val="28"/>
          <w:szCs w:val="28"/>
          <w:lang w:val="en-US"/>
        </w:rPr>
        <w:t>SWIFT</w:t>
      </w:r>
      <w:r>
        <w:rPr>
          <w:rFonts w:cs="Times New Roman" w:ascii="Times New Roman" w:hAnsi="Times New Roman"/>
          <w:sz w:val="28"/>
          <w:szCs w:val="28"/>
        </w:rPr>
        <w:t xml:space="preserve"> является создание и использование специальных стандартов банковской документации, призн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а также затруднений языкового характе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под эгидой Общества международных межбанковских расчетов с целью модернизации и объединения в дальнейшем всего множества банковских систем взаиморасчетов разработана более совершенная система SWIFT-2, которая сейчас осваивается во многих странах [32]. </w:t>
      </w:r>
    </w:p>
    <w:p>
      <w:pPr>
        <w:pStyle w:val="Normal"/>
        <w:spacing w:lineRule="auto" w:line="360" w:before="0" w:after="0"/>
        <w:ind w:firstLine="709"/>
        <w:contextualSpacing/>
        <w:jc w:val="both"/>
        <w:rPr/>
      </w:pPr>
      <w:r>
        <w:rPr>
          <w:rFonts w:cs="Times New Roman" w:ascii="Times New Roman" w:hAnsi="Times New Roman"/>
          <w:sz w:val="28"/>
          <w:szCs w:val="28"/>
        </w:rPr>
        <w:t>Теперь рассмотрим Звено</w:t>
      </w:r>
      <w:r>
        <w:rPr>
          <w:rFonts w:cs="Times New Roman" w:ascii="Times New Roman" w:hAnsi="Times New Roman"/>
          <w:smallCaps/>
          <w:sz w:val="28"/>
          <w:szCs w:val="28"/>
        </w:rPr>
        <w:t xml:space="preserve"> «б»</w:t>
      </w:r>
      <w:r>
        <w:rPr>
          <w:rFonts w:cs="Times New Roman" w:ascii="Times New Roman" w:hAnsi="Times New Roman"/>
          <w:sz w:val="28"/>
          <w:szCs w:val="28"/>
        </w:rPr>
        <w:t xml:space="preserve"> систем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mmerce</w:t>
      </w:r>
      <w:r>
        <w:rPr>
          <w:rFonts w:cs="Times New Roman" w:ascii="Times New Roman" w:hAnsi="Times New Roman"/>
          <w:sz w:val="28"/>
          <w:szCs w:val="28"/>
        </w:rPr>
        <w:t xml:space="preserve"> и его составляющие. Стоит отметить, что данное звено динамично развивается в последние годы как зарубежом, так и в России, а Блок</w:t>
      </w:r>
      <w:r>
        <w:rPr>
          <w:rFonts w:cs="Times New Roman" w:ascii="Times New Roman" w:hAnsi="Times New Roman"/>
          <w:smallCaps/>
          <w:sz w:val="28"/>
          <w:szCs w:val="28"/>
        </w:rPr>
        <w:t xml:space="preserve"> «1»</w:t>
      </w:r>
      <w:r>
        <w:rPr>
          <w:rFonts w:cs="Times New Roman" w:ascii="Times New Roman" w:hAnsi="Times New Roman"/>
          <w:sz w:val="28"/>
          <w:szCs w:val="28"/>
        </w:rPr>
        <w:t xml:space="preserve"> данного звена стал «переходным местом» в развитии всего</w:t>
      </w:r>
      <w:r>
        <w:rPr>
          <w:rFonts w:cs="Times New Roman" w:ascii="Times New Roman" w:hAnsi="Times New Roman"/>
          <w:smallCaps/>
          <w:sz w:val="28"/>
          <w:szCs w:val="28"/>
        </w:rPr>
        <w:t xml:space="preserve"> </w:t>
      </w:r>
      <w:r>
        <w:rPr>
          <w:rFonts w:cs="Times New Roman" w:ascii="Times New Roman" w:hAnsi="Times New Roman"/>
          <w:sz w:val="28"/>
          <w:szCs w:val="28"/>
        </w:rPr>
        <w:t>Звена</w:t>
      </w:r>
      <w:r>
        <w:rPr>
          <w:rFonts w:cs="Times New Roman" w:ascii="Times New Roman" w:hAnsi="Times New Roman"/>
          <w:smallCaps/>
          <w:sz w:val="28"/>
          <w:szCs w:val="28"/>
        </w:rPr>
        <w:t xml:space="preserve"> «б»</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составляющая – это банковские пластиковые карты, которые в последнее время стали неотъемлемой частью в сфере безналичных расчетов.</w:t>
      </w:r>
    </w:p>
    <w:p>
      <w:pPr>
        <w:pStyle w:val="Normal"/>
        <w:spacing w:lineRule="auto" w:line="360" w:before="0" w:after="0"/>
        <w:ind w:firstLine="709"/>
        <w:contextualSpacing/>
        <w:jc w:val="both"/>
        <w:rPr/>
      </w:pPr>
      <w:r>
        <w:rPr>
          <w:rFonts w:cs="Times New Roman" w:ascii="Times New Roman" w:hAnsi="Times New Roman"/>
          <w:sz w:val="28"/>
          <w:szCs w:val="28"/>
        </w:rPr>
        <w:t>Пластиковая карта – это персонифицированный платежный инструмент, предоставляющий пользующемуся карточкой лицу возможность безналичной оплаты товаров (услуг), а также получения наличных средств в отделениях (филиалах) банков и банковских автоматах (банкоматах). Принимающие карточку предприятия торговли (сервиса) и отделения банков образуют сеть точек</w:t>
      </w:r>
      <w:r>
        <w:rPr>
          <w:rFonts w:cs="Times New Roman" w:ascii="Times New Roman" w:hAnsi="Times New Roman"/>
          <w:iCs/>
          <w:sz w:val="28"/>
          <w:szCs w:val="28"/>
        </w:rPr>
        <w:t xml:space="preserve"> </w:t>
      </w:r>
      <w:r>
        <w:rPr>
          <w:rFonts w:cs="Times New Roman" w:ascii="Times New Roman" w:hAnsi="Times New Roman"/>
          <w:sz w:val="28"/>
          <w:szCs w:val="28"/>
        </w:rPr>
        <w:t>обслуживания</w:t>
      </w:r>
      <w:r>
        <w:rPr>
          <w:rFonts w:cs="Times New Roman" w:ascii="Times New Roman" w:hAnsi="Times New Roman"/>
          <w:iCs/>
          <w:sz w:val="28"/>
          <w:szCs w:val="28"/>
        </w:rPr>
        <w:t xml:space="preserve"> </w:t>
      </w:r>
      <w:r>
        <w:rPr>
          <w:rFonts w:cs="Times New Roman" w:ascii="Times New Roman" w:hAnsi="Times New Roman"/>
          <w:sz w:val="28"/>
          <w:szCs w:val="28"/>
        </w:rPr>
        <w:t>карточки (приемную</w:t>
      </w:r>
      <w:r>
        <w:rPr>
          <w:rFonts w:cs="Times New Roman" w:ascii="Times New Roman" w:hAnsi="Times New Roman"/>
          <w:iCs/>
          <w:sz w:val="28"/>
          <w:szCs w:val="28"/>
        </w:rPr>
        <w:t xml:space="preserve"> </w:t>
      </w:r>
      <w:r>
        <w:rPr>
          <w:rFonts w:cs="Times New Roman" w:ascii="Times New Roman" w:hAnsi="Times New Roman"/>
          <w:sz w:val="28"/>
          <w:szCs w:val="28"/>
        </w:rPr>
        <w:t>се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строта и доступность этого вида расчетов стимулировали рост потребительских расходов в последние годы, что, в свою очередь, удержало экономику США от глубокой рецессии в 2001 году и способствовало ее восстановлению в последующие годы. В настоящее время в мире действуют несколько крупных ассоциаций банковских платежных карт. Они разрабатывают общие правила, обязательные для всех участников системы, проводят анализ операций, аккумулируют ресурсы для реализации новейших технологий и создания гигантских коммуникаций для быстрого и надежного обмена финансовой информацией. Мировой рынок платежных карт сегодня распределен между основными эмитентами следующим образом: Visa International — более 50%, MasterCard International — 30%, American Express — 18%, Diners Club, JCB и др. — менее 2% [10, с.31].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составляющая рассматриваемого блока – денежные переводы посредством различных систем. Первой, из которых является обычный банковский перевод посредством телекоммуникационной среды, т.е. это перевод денежных средств со счета на счет (при помощи использования старых форм безналичных расчетов, например, платежного поруч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Третья составляющая блока – переводы наличности в системах </w:t>
      </w:r>
      <w:r>
        <w:rPr>
          <w:rFonts w:cs="Times New Roman" w:ascii="Times New Roman" w:hAnsi="Times New Roman"/>
          <w:sz w:val="28"/>
          <w:szCs w:val="28"/>
          <w:lang w:val="en-US"/>
        </w:rPr>
        <w:t>Western</w:t>
      </w:r>
      <w:r>
        <w:rPr>
          <w:rFonts w:cs="Times New Roman" w:ascii="Times New Roman" w:hAnsi="Times New Roman"/>
          <w:sz w:val="28"/>
          <w:szCs w:val="28"/>
        </w:rPr>
        <w:t xml:space="preserve"> </w:t>
      </w:r>
      <w:r>
        <w:rPr>
          <w:rFonts w:cs="Times New Roman" w:ascii="Times New Roman" w:hAnsi="Times New Roman"/>
          <w:sz w:val="28"/>
          <w:szCs w:val="28"/>
          <w:lang w:val="en-US"/>
        </w:rPr>
        <w:t>Union</w:t>
      </w:r>
      <w:r>
        <w:rPr>
          <w:rFonts w:cs="Times New Roman" w:ascii="Times New Roman" w:hAnsi="Times New Roman"/>
          <w:sz w:val="28"/>
          <w:szCs w:val="28"/>
        </w:rPr>
        <w:t xml:space="preserve"> и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Gram</w:t>
      </w:r>
      <w:r>
        <w:rPr>
          <w:rFonts w:cs="Times New Roman" w:ascii="Times New Roman" w:hAnsi="Times New Roman"/>
          <w:sz w:val="28"/>
          <w:szCs w:val="28"/>
        </w:rPr>
        <w:t xml:space="preserve"> – это денежные переводы наличных денежных средств осуществляемые практически в режиме реального времени – несколько минут.</w:t>
      </w:r>
    </w:p>
    <w:p>
      <w:pPr>
        <w:pStyle w:val="Normal"/>
        <w:spacing w:lineRule="auto" w:line="360" w:before="0" w:after="0"/>
        <w:ind w:firstLine="709"/>
        <w:contextualSpacing/>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Western</w:t>
      </w:r>
      <w:r>
        <w:rPr>
          <w:rFonts w:cs="Times New Roman" w:ascii="Times New Roman" w:hAnsi="Times New Roman"/>
          <w:sz w:val="28"/>
          <w:szCs w:val="28"/>
        </w:rPr>
        <w:t xml:space="preserve"> </w:t>
      </w:r>
      <w:r>
        <w:rPr>
          <w:rFonts w:cs="Times New Roman" w:ascii="Times New Roman" w:hAnsi="Times New Roman"/>
          <w:sz w:val="28"/>
          <w:szCs w:val="28"/>
          <w:lang w:val="en-US"/>
        </w:rPr>
        <w:t>Union</w:t>
      </w:r>
      <w:r>
        <w:rPr>
          <w:rFonts w:cs="Times New Roman" w:ascii="Times New Roman" w:hAnsi="Times New Roman"/>
          <w:sz w:val="28"/>
          <w:szCs w:val="28"/>
        </w:rPr>
        <w:t xml:space="preserve"> действует в 185 странах. Включает свыше 94 тыс. пунктов обслуживания клиентов, в том числе свыше 2600 пунктов в странах СНГ и Балтии. Сеть системы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Gram</w:t>
      </w:r>
      <w:r>
        <w:rPr>
          <w:rFonts w:cs="Times New Roman" w:ascii="Times New Roman" w:hAnsi="Times New Roman"/>
          <w:sz w:val="28"/>
          <w:szCs w:val="28"/>
        </w:rPr>
        <w:t xml:space="preserve"> насчитывает 35 тыс. точек обслуживания почти в 140 странах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рость перевода в обеих системах – несколько минут. Клиенту нет необходимости открывать банковский счет или оформлять пластиковую карточку. Получателю достаточно лишь предъявить паспорт и заполнить простой бланк, а отправителю даже не нужно предъявлять никаких документов. </w:t>
      </w:r>
    </w:p>
    <w:p>
      <w:pPr>
        <w:pStyle w:val="Normal"/>
        <w:spacing w:lineRule="auto" w:line="360" w:before="0" w:after="0"/>
        <w:ind w:firstLine="709"/>
        <w:contextualSpacing/>
        <w:jc w:val="both"/>
        <w:rPr/>
      </w:pPr>
      <w:r>
        <w:rPr>
          <w:rFonts w:cs="Times New Roman" w:ascii="Times New Roman" w:hAnsi="Times New Roman"/>
          <w:sz w:val="28"/>
          <w:szCs w:val="28"/>
        </w:rPr>
        <w:t xml:space="preserve">Переходим к рассмотрению Блока </w:t>
      </w:r>
      <w:r>
        <w:rPr>
          <w:rFonts w:cs="Times New Roman" w:ascii="Times New Roman" w:hAnsi="Times New Roman"/>
          <w:smallCaps/>
          <w:sz w:val="28"/>
          <w:szCs w:val="28"/>
        </w:rPr>
        <w:t>«2»</w:t>
      </w:r>
      <w:r>
        <w:rPr>
          <w:rFonts w:cs="Times New Roman" w:ascii="Times New Roman" w:hAnsi="Times New Roman"/>
          <w:sz w:val="28"/>
          <w:szCs w:val="28"/>
        </w:rPr>
        <w:t xml:space="preserve"> – Интернет-коммерци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Commerce</w:t>
      </w:r>
      <w:r>
        <w:rPr>
          <w:rFonts w:cs="Times New Roman" w:ascii="Times New Roman" w:hAnsi="Times New Roman"/>
          <w:sz w:val="28"/>
          <w:szCs w:val="28"/>
        </w:rPr>
        <w:t>) – динамично развивающегося последние 10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коммерция – это разновидность электронной коммерции с «ограниченной сферой деятельности» – только в рамках глобальной сети Интернет.</w:t>
      </w:r>
    </w:p>
    <w:p>
      <w:pPr>
        <w:pStyle w:val="Normal"/>
        <w:spacing w:lineRule="auto" w:line="360" w:before="0" w:after="0"/>
        <w:ind w:firstLine="709"/>
        <w:contextualSpacing/>
        <w:jc w:val="both"/>
        <w:rPr/>
      </w:pPr>
      <w:r>
        <w:rPr>
          <w:rFonts w:cs="Times New Roman" w:ascii="Times New Roman" w:hAnsi="Times New Roman"/>
          <w:sz w:val="28"/>
          <w:szCs w:val="28"/>
        </w:rPr>
        <w:t>Все многообразие новых форм безналичных расчетов, так или иначе, связаны друг с другом, а в некоторых случаях дополняют друг друга. Речь идет о первой составляющей этого блока – карточных платежных системах. Вся система функционирования электронной наличности постоянно связана со сферой предоставляемых услуг (Блок</w:t>
      </w:r>
      <w:r>
        <w:rPr>
          <w:rFonts w:cs="Times New Roman" w:ascii="Times New Roman" w:hAnsi="Times New Roman"/>
          <w:smallCaps/>
          <w:sz w:val="28"/>
          <w:szCs w:val="28"/>
        </w:rPr>
        <w:t xml:space="preserve"> «4»</w:t>
      </w:r>
      <w:r>
        <w:rPr>
          <w:rFonts w:cs="Times New Roman" w:ascii="Times New Roman" w:hAnsi="Times New Roman"/>
          <w:sz w:val="28"/>
          <w:szCs w:val="28"/>
        </w:rPr>
        <w:t>), в состав которой входят электронные «торговые точки» – Интернет-магазины (</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shops</w:t>
      </w:r>
      <w:r>
        <w:rPr>
          <w:rFonts w:cs="Times New Roman" w:ascii="Times New Roman" w:hAnsi="Times New Roman"/>
          <w:sz w:val="28"/>
          <w:szCs w:val="28"/>
        </w:rPr>
        <w:t xml:space="preserve">). Некоторые из них используют процессинг пластиковых карт, т.е. прием платежей по банковским пластиковым картам, как основную форму оплаты товаров (услуг). Такую возможность продавец может осуществить 2-мя путями: </w:t>
      </w:r>
    </w:p>
    <w:p>
      <w:pPr>
        <w:pStyle w:val="Normal"/>
        <w:spacing w:lineRule="auto" w:line="360" w:before="0" w:after="0"/>
        <w:ind w:firstLine="709"/>
        <w:contextualSpacing/>
        <w:jc w:val="both"/>
        <w:rPr/>
      </w:pPr>
      <w:r>
        <w:rPr>
          <w:rFonts w:cs="Times New Roman" w:ascii="Times New Roman" w:hAnsi="Times New Roman"/>
          <w:sz w:val="28"/>
          <w:szCs w:val="28"/>
        </w:rPr>
        <w:t>Получив собственный специальный банковский счет типа «</w:t>
      </w:r>
      <w:r>
        <w:rPr>
          <w:rFonts w:cs="Times New Roman" w:ascii="Times New Roman" w:hAnsi="Times New Roman"/>
          <w:sz w:val="28"/>
          <w:szCs w:val="28"/>
          <w:lang w:val="en-US"/>
        </w:rPr>
        <w:t>Merchant</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w:t>
      </w:r>
      <w:r>
        <w:rPr>
          <w:rFonts w:cs="Times New Roman" w:ascii="Times New Roman" w:hAnsi="Times New Roman"/>
          <w:smallCaps/>
          <w:sz w:val="28"/>
          <w:szCs w:val="28"/>
        </w:rPr>
        <w:t xml:space="preserve"> </w:t>
      </w:r>
      <w:r>
        <w:rPr>
          <w:rFonts w:cs="Times New Roman" w:ascii="Times New Roman" w:hAnsi="Times New Roman"/>
          <w:sz w:val="28"/>
          <w:szCs w:val="28"/>
        </w:rPr>
        <w:t xml:space="preserve">(в пер. с англ. – счет продавца) – это транзитный счет в банке, куда поступают деньги, полученные продавцом с пластиковых карт покупателей. С определенной периодичностью деньги с </w:t>
      </w:r>
      <w:r>
        <w:rPr>
          <w:rFonts w:cs="Times New Roman" w:ascii="Times New Roman" w:hAnsi="Times New Roman"/>
          <w:sz w:val="28"/>
          <w:szCs w:val="28"/>
          <w:lang w:val="en-US"/>
        </w:rPr>
        <w:t>Merchant</w:t>
      </w:r>
      <w:r>
        <w:rPr>
          <w:rFonts w:cs="Times New Roman" w:ascii="Times New Roman" w:hAnsi="Times New Roman"/>
          <w:smallCaps/>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 xml:space="preserve"> переводятся на текущий (расчетный) счет продавца. </w:t>
      </w:r>
      <w:r>
        <w:rPr>
          <w:rFonts w:cs="Times New Roman" w:ascii="Times New Roman" w:hAnsi="Times New Roman"/>
          <w:sz w:val="28"/>
          <w:szCs w:val="28"/>
          <w:lang w:val="en-US"/>
        </w:rPr>
        <w:t>Merchant</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 xml:space="preserve"> включает в себя как торговый счет, так и весь комплекс услуг по приему оплаты с кредитной карточки (предоставление аппаратных средств по приему кредиток, проведение авторизации карточек, проведение расчетов с банком-эмитентом карточки, зачисление денег на торговый счет продавца и т.д.), а также берет на себя ответственность за сохранность получаемых данных от плательщиков. Без </w:t>
      </w:r>
      <w:r>
        <w:rPr>
          <w:rFonts w:cs="Times New Roman" w:ascii="Times New Roman" w:hAnsi="Times New Roman"/>
          <w:sz w:val="28"/>
          <w:szCs w:val="28"/>
          <w:lang w:val="en-US"/>
        </w:rPr>
        <w:t>Merchant</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 xml:space="preserve"> юридическое лицо не имеет право принимать платежи по пластиковым картам.</w:t>
      </w:r>
    </w:p>
    <w:p>
      <w:pPr>
        <w:pStyle w:val="Normal"/>
        <w:spacing w:lineRule="auto" w:line="360" w:before="0" w:after="0"/>
        <w:ind w:firstLine="709"/>
        <w:contextualSpacing/>
        <w:jc w:val="both"/>
        <w:rPr/>
      </w:pPr>
      <w:r>
        <w:rPr>
          <w:rFonts w:cs="Times New Roman" w:ascii="Times New Roman" w:hAnsi="Times New Roman"/>
          <w:sz w:val="28"/>
          <w:szCs w:val="28"/>
        </w:rPr>
        <w:t xml:space="preserve">Работать через так называемых </w:t>
      </w:r>
      <w:r>
        <w:rPr>
          <w:rFonts w:cs="Times New Roman" w:ascii="Times New Roman" w:hAnsi="Times New Roman"/>
          <w:sz w:val="28"/>
          <w:szCs w:val="28"/>
          <w:lang w:val="en-US"/>
        </w:rPr>
        <w:t>MAP</w:t>
      </w:r>
      <w:r>
        <w:rPr>
          <w:rFonts w:cs="Times New Roman" w:ascii="Times New Roman" w:hAnsi="Times New Roman"/>
          <w:sz w:val="28"/>
          <w:szCs w:val="28"/>
        </w:rPr>
        <w:t>-посредников (</w:t>
      </w:r>
      <w:r>
        <w:rPr>
          <w:rFonts w:cs="Times New Roman" w:ascii="Times New Roman" w:hAnsi="Times New Roman"/>
          <w:sz w:val="28"/>
          <w:szCs w:val="28"/>
          <w:lang w:val="en-US"/>
        </w:rPr>
        <w:t>Merchant</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 xml:space="preserve"> </w:t>
      </w:r>
      <w:r>
        <w:rPr>
          <w:rFonts w:cs="Times New Roman" w:ascii="Times New Roman" w:hAnsi="Times New Roman"/>
          <w:sz w:val="28"/>
          <w:szCs w:val="28"/>
          <w:lang w:val="en-US"/>
        </w:rPr>
        <w:t>Provider</w:t>
      </w:r>
      <w:r>
        <w:rPr>
          <w:rFonts w:cs="Times New Roman" w:ascii="Times New Roman" w:hAnsi="Times New Roman"/>
          <w:sz w:val="28"/>
          <w:szCs w:val="28"/>
        </w:rPr>
        <w:t>) – посредников, занимающихся получением счетов типа «</w:t>
      </w:r>
      <w:r>
        <w:rPr>
          <w:rFonts w:cs="Times New Roman" w:ascii="Times New Roman" w:hAnsi="Times New Roman"/>
          <w:sz w:val="28"/>
          <w:szCs w:val="28"/>
          <w:lang w:val="en-US"/>
        </w:rPr>
        <w:t>Merchant</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 или «</w:t>
      </w:r>
      <w:r>
        <w:rPr>
          <w:rFonts w:cs="Times New Roman" w:ascii="Times New Roman" w:hAnsi="Times New Roman"/>
          <w:sz w:val="28"/>
          <w:szCs w:val="28"/>
          <w:lang w:val="en-US"/>
        </w:rPr>
        <w:t>Person</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Person</w:t>
      </w:r>
      <w:r>
        <w:rPr>
          <w:rFonts w:cs="Times New Roman" w:ascii="Times New Roman" w:hAnsi="Times New Roman"/>
          <w:sz w:val="28"/>
          <w:szCs w:val="28"/>
        </w:rPr>
        <w:t>» для своих клиентов. У данного способа есть свой недостаток – более высокий процент за обслужи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точные платежные системы – это старожилы Интернет-расчетов, поэтому их существует достаточно много и в России и за рубежом. </w:t>
      </w:r>
    </w:p>
    <w:p>
      <w:pPr>
        <w:pStyle w:val="Normal"/>
        <w:spacing w:lineRule="auto" w:line="360" w:before="0" w:after="0"/>
        <w:ind w:firstLine="709"/>
        <w:contextualSpacing/>
        <w:jc w:val="both"/>
        <w:rPr/>
      </w:pPr>
      <w:r>
        <w:rPr>
          <w:rFonts w:cs="Times New Roman" w:ascii="Times New Roman" w:hAnsi="Times New Roman"/>
          <w:sz w:val="28"/>
          <w:szCs w:val="28"/>
        </w:rPr>
        <w:t xml:space="preserve">Работа по процессингу пластиковых карт физических лиц с использованием </w:t>
      </w:r>
      <w:r>
        <w:rPr>
          <w:rFonts w:cs="Times New Roman" w:ascii="Times New Roman" w:hAnsi="Times New Roman"/>
          <w:sz w:val="28"/>
          <w:szCs w:val="28"/>
          <w:lang w:val="en-US"/>
        </w:rPr>
        <w:t>Merchant</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 xml:space="preserve"> не допускается, поэтому решена эта проблема была только с введением банковских счетов типа «</w:t>
      </w:r>
      <w:r>
        <w:rPr>
          <w:rFonts w:cs="Times New Roman" w:ascii="Times New Roman" w:hAnsi="Times New Roman"/>
          <w:sz w:val="28"/>
          <w:szCs w:val="28"/>
          <w:lang w:val="en-US"/>
        </w:rPr>
        <w:t>Person</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Person</w:t>
      </w:r>
      <w:r>
        <w:rPr>
          <w:rFonts w:cs="Times New Roman" w:ascii="Times New Roman" w:hAnsi="Times New Roman"/>
          <w:sz w:val="28"/>
          <w:szCs w:val="28"/>
        </w:rPr>
        <w:t xml:space="preserve"> сущности, данный счет используется также как и счет «</w:t>
      </w:r>
      <w:r>
        <w:rPr>
          <w:rFonts w:cs="Times New Roman" w:ascii="Times New Roman" w:hAnsi="Times New Roman"/>
          <w:sz w:val="28"/>
          <w:szCs w:val="28"/>
          <w:lang w:val="en-US"/>
        </w:rPr>
        <w:t>Merchant</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 xml:space="preserve">», за исключением того, что предоставляется он лишь частным лицам и предназначен для взаиморасчетов между ними. Но, к сожалению, ни одна из таких систем не работает в России, а многие вообще ограничиваются Соединенными Штатами Америки [28]. </w:t>
      </w:r>
    </w:p>
    <w:p>
      <w:pPr>
        <w:pStyle w:val="Normal"/>
        <w:spacing w:lineRule="auto" w:line="360" w:before="0" w:after="0"/>
        <w:ind w:firstLine="709"/>
        <w:contextualSpacing/>
        <w:jc w:val="both"/>
        <w:rPr/>
      </w:pPr>
      <w:r>
        <w:rPr>
          <w:rFonts w:cs="Times New Roman" w:ascii="Times New Roman" w:hAnsi="Times New Roman"/>
          <w:sz w:val="28"/>
          <w:szCs w:val="28"/>
        </w:rPr>
        <w:t>Далее рассмотрим – системы электронного (удаленного) банкинга</w:t>
      </w:r>
      <w:r>
        <w:rPr>
          <w:rFonts w:cs="Times New Roman" w:ascii="Times New Roman" w:hAnsi="Times New Roman"/>
          <w:bCs/>
          <w:sz w:val="28"/>
          <w:szCs w:val="28"/>
        </w:rPr>
        <w:t xml:space="preserve"> </w:t>
      </w:r>
      <w:r>
        <w:rPr>
          <w:rFonts w:cs="Times New Roman" w:ascii="Times New Roman" w:hAnsi="Times New Roman"/>
          <w:sz w:val="28"/>
          <w:szCs w:val="28"/>
        </w:rPr>
        <w:t>(E-</w:t>
      </w:r>
      <w:r>
        <w:rPr>
          <w:rFonts w:cs="Times New Roman" w:ascii="Times New Roman" w:hAnsi="Times New Roman"/>
          <w:sz w:val="28"/>
          <w:szCs w:val="28"/>
          <w:lang w:val="en-US"/>
        </w:rPr>
        <w:t>Banking</w:t>
      </w:r>
      <w:r>
        <w:rPr>
          <w:rFonts w:cs="Times New Roman" w:ascii="Times New Roman" w:hAnsi="Times New Roman"/>
          <w:sz w:val="28"/>
          <w:szCs w:val="28"/>
        </w:rPr>
        <w:t>), которых существует 2 вида: Интернет-банкинг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Banking</w:t>
      </w:r>
      <w:r>
        <w:rPr>
          <w:rFonts w:cs="Times New Roman" w:ascii="Times New Roman" w:hAnsi="Times New Roman"/>
          <w:sz w:val="28"/>
          <w:szCs w:val="28"/>
        </w:rPr>
        <w:t>) и Интернет-трейдинг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Trading</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банкинг – это возможность совершать все стандартные операции, которые могут быть осуществлены клиентом в офисе банка (за исключением операций с наличными) через сеть Интер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интернет-банкинга включают в себя следующие возможности:</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коммунальные платежи (электроэнергия, газ, телефон, квартплата, теплоснабжение);</w:t>
      </w:r>
    </w:p>
    <w:p>
      <w:pPr>
        <w:pStyle w:val="Style19"/>
        <w:numPr>
          <w:ilvl w:val="0"/>
          <w:numId w:val="17"/>
        </w:numPr>
        <w:spacing w:lineRule="auto" w:line="360" w:before="0" w:after="0"/>
        <w:ind w:left="0" w:firstLine="709"/>
        <w:contextualSpacing/>
        <w:jc w:val="both"/>
        <w:rPr/>
      </w:pPr>
      <w:r>
        <w:rPr>
          <w:rFonts w:cs="Times New Roman" w:ascii="Times New Roman" w:hAnsi="Times New Roman"/>
          <w:sz w:val="28"/>
          <w:szCs w:val="28"/>
        </w:rPr>
        <w:t>Оплачивать счета за связь (</w:t>
      </w:r>
      <w:r>
        <w:rPr>
          <w:rFonts w:cs="Times New Roman" w:ascii="Times New Roman" w:hAnsi="Times New Roman"/>
          <w:sz w:val="28"/>
          <w:szCs w:val="28"/>
          <w:lang w:val="en-US"/>
        </w:rPr>
        <w:t>IP</w:t>
      </w:r>
      <w:r>
        <w:rPr>
          <w:rFonts w:cs="Times New Roman" w:ascii="Times New Roman" w:hAnsi="Times New Roman"/>
          <w:sz w:val="28"/>
          <w:szCs w:val="28"/>
        </w:rPr>
        <w:t>-телефония, сотовая и пейджинговая связь, интернет) и другие услуги (спутниковое телевидение, обучение, пр.);</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денежные переводы, в том числе в иностранной валюте на любой счет в любом банке;</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ить средства в оплату счетов за товары, в том числе купленные через интернет-магазины;</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ь и продавать иностранную валюту;</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олнять (снимать) денежные средства со счета пластиковой карты;</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различных видов счетов и перевод на них денежных средств;</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ь выписки о состоянии счета за определенный период в различных форматах;</w:t>
      </w:r>
    </w:p>
    <w:p>
      <w:pPr>
        <w:pStyle w:val="Style19"/>
        <w:numPr>
          <w:ilvl w:val="0"/>
          <w:numId w:val="17"/>
        </w:numPr>
        <w:spacing w:lineRule="auto" w:line="360" w:before="0" w:after="0"/>
        <w:ind w:left="0" w:firstLine="709"/>
        <w:contextualSpacing/>
        <w:jc w:val="both"/>
        <w:rPr/>
      </w:pPr>
      <w:r>
        <w:rPr>
          <w:rFonts w:cs="Times New Roman" w:ascii="Times New Roman" w:hAnsi="Times New Roman"/>
          <w:sz w:val="28"/>
          <w:szCs w:val="28"/>
        </w:rPr>
        <w:t xml:space="preserve">Получать информацию о поступивших платежах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ь информацию об осуществленных платежах и при необходимости отказаться от неоплаченного платежа;</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дополнительные услуги: возможность подписки на журналы и газеты, брокерское обслуживание (покупка (продажа) ценных бумаг, создание инвестиционного портфеля, возможность участия в паевых фондах банка, участие в электронных торг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ы Интернет-банкинга представлены в основном банковскими разработками (или разработками специальных фирм) «Клиент-Интернет-Банк», которые используются и в России и зарубежом, хотя в России использование средств интернет-банкинга в значительной мере пока является не бизнесом (как зарубежом), а похвальным стремлением к новаторств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Интернет-технологии позволяют банкам часть своих услуг возвести на новый уровень, тем самым привлечь новых клиентов и снизить затраты по их обслуживанию. Стоит заметить, что деятельность банков в сети ограничивается не только организацией платежей и прямого доступа к счету. Некоторые из них оказывают брокерские услуги (Интернет-трейдинг) и дают возможность получения кредита непосредственно через сеть Интер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нет-трейдинг – это услуга, предоставляемая инвестиционным посредником (банком или брокерской компанией), которая позволяет клиенту осуществлять покупку или продажу ценных бумаг и валюты в реальном времени через сеть Интернет [16,с.1].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эта услуга подразумевает:</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о возможность покупки (продажи) финансовых активов в реальном времен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нвестиционного портфеля инвестор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участия клиента во взаимных фондах;</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клиенту часто обновляющейся финансовой информации: котировки ценных бумаг и курсы валют;</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клиенту аналитических статей, графической информации, помощи профессионалов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ет три основных способа предоставления брокерских услуг через сеть Интерн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иент покупает (продает), ценные бумаги, составляет свой инвестиционный портфель и т.д. непосредственно на сайте компании-посредника, не используя при этом специального программного обеспе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иент (пользователь) устанавливает на своем компьютере специальное программное обеспечение и с помощью него получает информацию и совершает транзакции на финансовых рынках.</w:t>
      </w:r>
    </w:p>
    <w:p>
      <w:pPr>
        <w:pStyle w:val="Normal"/>
        <w:spacing w:lineRule="auto" w:line="360" w:before="0" w:after="0"/>
        <w:ind w:firstLine="709"/>
        <w:contextualSpacing/>
        <w:jc w:val="both"/>
        <w:rPr/>
      </w:pPr>
      <w:r>
        <w:rPr>
          <w:rFonts w:cs="Times New Roman" w:ascii="Times New Roman" w:hAnsi="Times New Roman"/>
          <w:sz w:val="28"/>
          <w:szCs w:val="28"/>
        </w:rPr>
        <w:t>Клиент посылает запрос на покупку (продажу) активов своему брокеру с помощью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17, с.4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ес к банковским Интернет-услугам постоянно растет, поэтому по прогнозам ведущих специалистов Европы число пользователей систем электронного (удаленного) банкинга в европейских странах с каждым годом будет ра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перейдем к рассмотрению четвертой составляющей – электронные платежные системы (платформы) цифровой наличности (E-Cash), одной из самых интересных, широко применяемых и динамично развивающихся средств функционирования новых форм безналичных расчетов в настоящее время. Системы цифровых наличных – это уже следующее поколение электронных денег, которое в последнее время начало повсеместно применя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а идея очень проста: в таких системах создатели отказались от самой идеи банковского счета. Роль денег играют файлы-обязательства, т.е., по сути дела, наряду с традиционными валютами или векселями вводятся их электронные аналоги. При этом при помощи современных криптографических методов такие файлы обладают всеми свойствами настоящих денег. В частности, их невозможно изготовить кому-либо, кроме системы-эмитента. Их подлинность легко проверяется. Специальные процедуры исключают возможность копирования электронных купюр. Иными словами это почти полные аналоги бумажных банкнот, в которых роль водяных знаков и защитных полосок играют протоколы защиты данных. Оборот таких денег очень дешев и быстр. Каждый пользователь может конвертировать в банке, у которого заключено соглашение с данной системой, необходимую сумму в электронные «купюры» и зачислить их на свой электронный кошелек, а дальше «передавать» их по сети, оплачивая товары и услуги, совершая банковские операции, одалживая, даря и так да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цифровой наличности обеспечивает высокую защиту от мошенничества. Перехватив электронную купюру, злоумышленник получает только ее стоимость, что лишает смысла сам процесс перехвата и взлома купюры, в отличие от перехвата, например, данных пластиковой карты, в результате чего злоумышленник получает доступ ко всей находящейся на ней сум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главное преимущество цифровой наличности – конфиденциальность расчетов. Когда покупатель расплачивается цифровой наличностью, продавец устанавливает лишь подлинность денег, но не может определить, кто именно сделал покуп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 такие системы интересны для России, где все еще плохо развита система оплаты пластиковыми картами и таким образом цифровые наличные могут занять эту нишу.</w:t>
      </w:r>
    </w:p>
    <w:p>
      <w:pPr>
        <w:pStyle w:val="Normal"/>
        <w:spacing w:lineRule="auto" w:line="360" w:before="0" w:after="0"/>
        <w:ind w:firstLine="709"/>
        <w:contextualSpacing/>
        <w:jc w:val="both"/>
        <w:rPr/>
      </w:pPr>
      <w:r>
        <w:rPr>
          <w:rFonts w:cs="Times New Roman" w:ascii="Times New Roman" w:hAnsi="Times New Roman"/>
          <w:sz w:val="28"/>
          <w:szCs w:val="28"/>
        </w:rPr>
        <w:t>Систем цифровой наличности достаточно много. За рубежом наиболее популярными считаются системы «E-</w:t>
      </w:r>
      <w:r>
        <w:rPr>
          <w:rFonts w:cs="Times New Roman" w:ascii="Times New Roman" w:hAnsi="Times New Roman"/>
          <w:sz w:val="28"/>
          <w:szCs w:val="28"/>
          <w:lang w:val="en-US"/>
        </w:rPr>
        <w:t>COIN</w:t>
      </w:r>
      <w:r>
        <w:rPr>
          <w:rFonts w:cs="Times New Roman" w:ascii="Times New Roman" w:hAnsi="Times New Roman"/>
          <w:sz w:val="28"/>
          <w:szCs w:val="28"/>
        </w:rPr>
        <w:t>» и «</w:t>
      </w:r>
      <w:r>
        <w:rPr>
          <w:rFonts w:cs="Times New Roman" w:ascii="Times New Roman" w:hAnsi="Times New Roman"/>
          <w:sz w:val="28"/>
          <w:szCs w:val="28"/>
          <w:lang w:val="en-US"/>
        </w:rPr>
        <w:t>BeeNZ</w:t>
      </w:r>
      <w:r>
        <w:rPr>
          <w:rFonts w:cs="Times New Roman" w:ascii="Times New Roman" w:hAnsi="Times New Roman"/>
          <w:sz w:val="28"/>
          <w:szCs w:val="28"/>
        </w:rPr>
        <w:t>», а в России на сегодняшний день – это системы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w:t>
      </w:r>
      <w:r>
        <w:rPr>
          <w:rFonts w:cs="Times New Roman" w:ascii="Times New Roman" w:hAnsi="Times New Roman"/>
          <w:sz w:val="28"/>
          <w:szCs w:val="28"/>
          <w:lang w:val="en-US"/>
        </w:rPr>
        <w:t>Transfer</w:t>
      </w:r>
      <w:r>
        <w:rPr>
          <w:rFonts w:cs="Times New Roman" w:ascii="Times New Roman" w:hAnsi="Times New Roman"/>
          <w:sz w:val="28"/>
          <w:szCs w:val="28"/>
        </w:rPr>
        <w:t>» и «Я</w:t>
      </w:r>
      <w:r>
        <w:rPr>
          <w:rFonts w:cs="Times New Roman" w:ascii="Times New Roman" w:hAnsi="Times New Roman"/>
          <w:sz w:val="28"/>
          <w:szCs w:val="28"/>
          <w:lang w:val="en-US"/>
        </w:rPr>
        <w:t>ndex</w:t>
      </w:r>
      <w:r>
        <w:rPr>
          <w:rFonts w:cs="Times New Roman" w:ascii="Times New Roman" w:hAnsi="Times New Roman"/>
          <w:sz w:val="28"/>
          <w:szCs w:val="28"/>
        </w:rPr>
        <w:t>-Деньги»</w:t>
      </w:r>
      <w:r>
        <w:rPr>
          <w:rFonts w:cs="Times New Roman" w:ascii="Times New Roman" w:hAnsi="Times New Roman"/>
          <w:bCs/>
          <w:sz w:val="28"/>
          <w:szCs w:val="28"/>
        </w:rPr>
        <w:t xml:space="preserve"> </w:t>
      </w:r>
      <w:r>
        <w:rPr>
          <w:rFonts w:cs="Times New Roman" w:ascii="Times New Roman" w:hAnsi="Times New Roman"/>
          <w:sz w:val="28"/>
          <w:szCs w:val="28"/>
        </w:rPr>
        <w:t>(данные системы являются в настоящий момент конкурен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системы цифровой наличности функционируют (работают) примерно одинаково, поэтому более подробно рассмотрим две последние из вышеуказанных.</w:t>
      </w:r>
    </w:p>
    <w:p>
      <w:pPr>
        <w:pStyle w:val="Normal"/>
        <w:spacing w:lineRule="auto" w:line="360" w:before="0" w:after="0"/>
        <w:ind w:firstLine="709"/>
        <w:contextualSpacing/>
        <w:jc w:val="both"/>
        <w:rPr/>
      </w:pPr>
      <w:r>
        <w:rPr>
          <w:rFonts w:cs="Times New Roman" w:ascii="Times New Roman" w:hAnsi="Times New Roman"/>
          <w:sz w:val="28"/>
          <w:szCs w:val="28"/>
        </w:rPr>
        <w:t>Система «</w:t>
      </w:r>
      <w:r>
        <w:rPr>
          <w:rFonts w:cs="Times New Roman" w:ascii="Times New Roman" w:hAnsi="Times New Roman"/>
          <w:sz w:val="28"/>
          <w:szCs w:val="28"/>
          <w:lang w:val="en-US"/>
        </w:rPr>
        <w:t>WebMoney</w:t>
      </w:r>
      <w:r>
        <w:rPr>
          <w:rFonts w:cs="Times New Roman" w:ascii="Times New Roman" w:hAnsi="Times New Roman"/>
          <w:sz w:val="28"/>
          <w:szCs w:val="28"/>
        </w:rPr>
        <w:t>-</w:t>
      </w:r>
      <w:r>
        <w:rPr>
          <w:rFonts w:cs="Times New Roman" w:ascii="Times New Roman" w:hAnsi="Times New Roman"/>
          <w:sz w:val="28"/>
          <w:szCs w:val="28"/>
          <w:lang w:val="en-US"/>
        </w:rPr>
        <w:t>Transfer</w:t>
      </w:r>
      <w:r>
        <w:rPr>
          <w:rFonts w:cs="Times New Roman" w:ascii="Times New Roman" w:hAnsi="Times New Roman"/>
          <w:sz w:val="28"/>
          <w:szCs w:val="28"/>
        </w:rPr>
        <w:t xml:space="preserve">» – это учетная система, с помощью которой все желающие могут обмениваться универсальными учетными единицами – титульными знаками (WM). Система открыта в 1998 году для свободного использования всеми желающими и не имеет никаких территориальных ограничений. Денежная единица </w:t>
      </w:r>
      <w:r>
        <w:rPr>
          <w:rFonts w:cs="Times New Roman" w:ascii="Times New Roman" w:hAnsi="Times New Roman"/>
          <w:sz w:val="28"/>
          <w:szCs w:val="28"/>
          <w:lang w:val="en-US"/>
        </w:rPr>
        <w:t>WM</w:t>
      </w:r>
      <w:r>
        <w:rPr>
          <w:rFonts w:cs="Times New Roman" w:ascii="Times New Roman" w:hAnsi="Times New Roman"/>
          <w:sz w:val="28"/>
          <w:szCs w:val="28"/>
        </w:rPr>
        <w:t xml:space="preserve"> эквивалентна $1 США. Банком-эмитентом является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etal</w:t>
      </w:r>
      <w:r>
        <w:rPr>
          <w:rFonts w:cs="Times New Roman" w:ascii="Times New Roman" w:hAnsi="Times New Roman"/>
          <w:sz w:val="28"/>
          <w:szCs w:val="28"/>
        </w:rPr>
        <w:t xml:space="preserve"> </w:t>
      </w:r>
      <w:r>
        <w:rPr>
          <w:rFonts w:cs="Times New Roman" w:ascii="Times New Roman" w:hAnsi="Times New Roman"/>
          <w:sz w:val="28"/>
          <w:szCs w:val="28"/>
          <w:lang w:val="en-US"/>
        </w:rPr>
        <w:t>Trading</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Inc</w:t>
      </w:r>
      <w:r>
        <w:rPr>
          <w:rFonts w:cs="Times New Roman" w:ascii="Times New Roman" w:hAnsi="Times New Roman"/>
          <w:sz w:val="28"/>
          <w:szCs w:val="28"/>
        </w:rPr>
        <w:t>. (</w:t>
      </w:r>
      <w:r>
        <w:rPr>
          <w:rFonts w:cs="Times New Roman" w:ascii="Times New Roman" w:hAnsi="Times New Roman"/>
          <w:sz w:val="28"/>
          <w:szCs w:val="28"/>
          <w:lang w:val="en-US"/>
        </w:rPr>
        <w:t>IMTB</w:t>
      </w:r>
      <w:r>
        <w:rPr>
          <w:rFonts w:cs="Times New Roman" w:ascii="Times New Roman" w:hAnsi="Times New Roman"/>
          <w:sz w:val="28"/>
          <w:szCs w:val="28"/>
        </w:rPr>
        <w:t>)», зарегистрированный в оффшорной зоне – острове Науру, который, в свою очередь, имеет корреспондентские счета в Сбербанке РФ. Деньги клиентов системы «</w:t>
      </w:r>
      <w:r>
        <w:rPr>
          <w:rFonts w:cs="Times New Roman" w:ascii="Times New Roman" w:hAnsi="Times New Roman"/>
          <w:sz w:val="28"/>
          <w:szCs w:val="28"/>
          <w:lang w:val="en-US"/>
        </w:rPr>
        <w:t>WebMoney</w:t>
      </w:r>
      <w:r>
        <w:rPr>
          <w:rFonts w:cs="Times New Roman" w:ascii="Times New Roman" w:hAnsi="Times New Roman"/>
          <w:sz w:val="28"/>
          <w:szCs w:val="28"/>
        </w:rPr>
        <w:t>-</w:t>
      </w:r>
      <w:r>
        <w:rPr>
          <w:rFonts w:cs="Times New Roman" w:ascii="Times New Roman" w:hAnsi="Times New Roman"/>
          <w:sz w:val="28"/>
          <w:szCs w:val="28"/>
          <w:lang w:val="en-US"/>
        </w:rPr>
        <w:t>Transfer</w:t>
      </w:r>
      <w:r>
        <w:rPr>
          <w:rFonts w:cs="Times New Roman" w:ascii="Times New Roman" w:hAnsi="Times New Roman"/>
          <w:sz w:val="28"/>
          <w:szCs w:val="28"/>
        </w:rPr>
        <w:t xml:space="preserve">» находятся в </w:t>
      </w:r>
      <w:r>
        <w:rPr>
          <w:rFonts w:cs="Times New Roman" w:ascii="Times New Roman" w:hAnsi="Times New Roman"/>
          <w:sz w:val="28"/>
          <w:szCs w:val="28"/>
          <w:lang w:val="en-US"/>
        </w:rPr>
        <w:t>IMTB</w:t>
      </w:r>
      <w:r>
        <w:rPr>
          <w:rFonts w:cs="Times New Roman" w:ascii="Times New Roman" w:hAnsi="Times New Roman"/>
          <w:sz w:val="28"/>
          <w:szCs w:val="28"/>
        </w:rPr>
        <w:t xml:space="preserve">-банке на корреспондентских счетах типа «НОСТРО». При этом надо отметить, что </w:t>
      </w:r>
      <w:r>
        <w:rPr>
          <w:rFonts w:cs="Times New Roman" w:ascii="Times New Roman" w:hAnsi="Times New Roman"/>
          <w:sz w:val="28"/>
          <w:szCs w:val="28"/>
          <w:lang w:val="en-US"/>
        </w:rPr>
        <w:t>IMTB</w:t>
      </w:r>
      <w:r>
        <w:rPr>
          <w:rFonts w:cs="Times New Roman" w:ascii="Times New Roman" w:hAnsi="Times New Roman"/>
          <w:sz w:val="28"/>
          <w:szCs w:val="28"/>
        </w:rPr>
        <w:t>-банк несет ответственность по своим обязательствам в пределах своих активов.</w:t>
      </w:r>
    </w:p>
    <w:p>
      <w:pPr>
        <w:pStyle w:val="Normal"/>
        <w:spacing w:lineRule="auto" w:line="360" w:before="0" w:after="0"/>
        <w:ind w:firstLine="709"/>
        <w:contextualSpacing/>
        <w:jc w:val="both"/>
        <w:rPr/>
      </w:pPr>
      <w:r>
        <w:rPr>
          <w:rFonts w:cs="Times New Roman" w:ascii="Times New Roman" w:hAnsi="Times New Roman"/>
          <w:sz w:val="28"/>
          <w:szCs w:val="28"/>
        </w:rPr>
        <w:t>С помощью системы «WebMoney-Transfer» можно совершать мгновенные безотзывные транзакции, связанные с передачей имущественных прав на любые товары и услуги, создавать собственные электронные сервисы (</w:t>
      </w:r>
      <w:r>
        <w:rPr>
          <w:rFonts w:cs="Times New Roman" w:ascii="Times New Roman" w:hAnsi="Times New Roman"/>
          <w:sz w:val="28"/>
          <w:szCs w:val="28"/>
          <w:lang w:val="en-US"/>
        </w:rPr>
        <w:t>W</w:t>
      </w:r>
      <w:r>
        <w:rPr>
          <w:rFonts w:cs="Times New Roman" w:ascii="Times New Roman" w:hAnsi="Times New Roman"/>
          <w:sz w:val="28"/>
          <w:szCs w:val="28"/>
        </w:rPr>
        <w:t>eb-сервисы) и сетевые предприятия, проводить операции с другими участниками, выпускать и обслуживать собственные расчетные инструменты.</w:t>
      </w:r>
    </w:p>
    <w:p>
      <w:pPr>
        <w:pStyle w:val="Normal"/>
        <w:spacing w:lineRule="auto" w:line="360" w:before="0" w:after="0"/>
        <w:ind w:firstLine="709"/>
        <w:contextualSpacing/>
        <w:jc w:val="both"/>
        <w:rPr/>
      </w:pPr>
      <w:r>
        <w:rPr>
          <w:rFonts w:cs="Times New Roman" w:ascii="Times New Roman" w:hAnsi="Times New Roman"/>
          <w:sz w:val="28"/>
          <w:szCs w:val="28"/>
        </w:rPr>
        <w:t>Для работы необходимо установить программное обеспечение — «</w:t>
      </w:r>
      <w:r>
        <w:rPr>
          <w:rFonts w:cs="Times New Roman" w:ascii="Times New Roman" w:hAnsi="Times New Roman"/>
          <w:sz w:val="28"/>
          <w:szCs w:val="28"/>
          <w:lang w:val="en-US"/>
        </w:rPr>
        <w:t>WebMoney</w:t>
      </w:r>
      <w:r>
        <w:rPr>
          <w:rFonts w:cs="Times New Roman" w:ascii="Times New Roman" w:hAnsi="Times New Roman"/>
          <w:sz w:val="28"/>
          <w:szCs w:val="28"/>
        </w:rPr>
        <w:t>-</w:t>
      </w:r>
      <w:r>
        <w:rPr>
          <w:rFonts w:cs="Times New Roman" w:ascii="Times New Roman" w:hAnsi="Times New Roman"/>
          <w:sz w:val="28"/>
          <w:szCs w:val="28"/>
          <w:lang w:val="en-US"/>
        </w:rPr>
        <w:t>Keeper</w:t>
      </w:r>
      <w:r>
        <w:rPr>
          <w:rFonts w:cs="Times New Roman" w:ascii="Times New Roman" w:hAnsi="Times New Roman"/>
          <w:sz w:val="28"/>
          <w:szCs w:val="28"/>
        </w:rPr>
        <w:t>» (электронный кошелек) – одинаковое и для продавцов и для покупателей.</w:t>
      </w:r>
      <w:r>
        <w:rPr>
          <w:rFonts w:cs="Times New Roman" w:ascii="Times New Roman" w:hAnsi="Times New Roman"/>
          <w:bCs/>
          <w:sz w:val="28"/>
          <w:szCs w:val="28"/>
        </w:rPr>
        <w:t xml:space="preserve"> </w:t>
      </w:r>
      <w:r>
        <w:rPr>
          <w:rFonts w:cs="Times New Roman" w:ascii="Times New Roman" w:hAnsi="Times New Roman"/>
          <w:sz w:val="28"/>
          <w:szCs w:val="28"/>
        </w:rPr>
        <w:t>Эту</w:t>
      </w:r>
      <w:r>
        <w:rPr>
          <w:rFonts w:cs="Times New Roman" w:ascii="Times New Roman" w:hAnsi="Times New Roman"/>
          <w:bCs/>
          <w:sz w:val="28"/>
          <w:szCs w:val="28"/>
        </w:rPr>
        <w:t xml:space="preserve"> </w:t>
      </w:r>
      <w:r>
        <w:rPr>
          <w:rFonts w:cs="Times New Roman" w:ascii="Times New Roman" w:hAnsi="Times New Roman"/>
          <w:sz w:val="28"/>
          <w:szCs w:val="28"/>
        </w:rPr>
        <w:t>программу можно бесплатно скачать с сервера.</w:t>
      </w:r>
    </w:p>
    <w:p>
      <w:pPr>
        <w:pStyle w:val="Normal"/>
        <w:spacing w:lineRule="auto" w:line="360" w:before="0" w:after="0"/>
        <w:ind w:firstLine="709"/>
        <w:contextualSpacing/>
        <w:jc w:val="both"/>
        <w:rPr/>
      </w:pPr>
      <w:r>
        <w:rPr>
          <w:rFonts w:cs="Times New Roman" w:ascii="Times New Roman" w:hAnsi="Times New Roman"/>
          <w:sz w:val="28"/>
          <w:szCs w:val="28"/>
        </w:rPr>
        <w:t>Расчеты между участниками системы могут производиться титульными знаками, хранящимися на их «кошельках» нескольких видов: WM-Z (эквивалент USD) – на Z-кошельках, WM-R (эквивалент RUR) – на R-кошельках; WM-E (эквивалент EUR) – на Е-кошельках, , WM-C и WM-D (эквивалент USD для кредитных операций) – на С-кошельках и D-кошельках. При переводе средств используются однотипные кошельки, а обмен WM-R на WM-Z производится в виртуальных обменных пунктах. Средства, хранящиеся в кошельке, находятся в полном распоряжении его владельца и в любой момент могут быть использов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находящиеся в системе титульные знаки R, Z и E типов полностью обеспечены реальными денежными активами, зарезервированными на различных банковских счетах гарантов системы. </w:t>
      </w:r>
    </w:p>
    <w:p>
      <w:pPr>
        <w:pStyle w:val="Normal"/>
        <w:spacing w:lineRule="auto" w:line="360" w:before="0" w:after="0"/>
        <w:ind w:firstLine="709"/>
        <w:contextualSpacing/>
        <w:jc w:val="both"/>
        <w:rPr/>
      </w:pPr>
      <w:r>
        <w:rPr>
          <w:rFonts w:cs="Times New Roman" w:ascii="Times New Roman" w:hAnsi="Times New Roman"/>
          <w:sz w:val="28"/>
          <w:szCs w:val="28"/>
        </w:rPr>
        <w:t>Система «</w:t>
      </w:r>
      <w:r>
        <w:rPr>
          <w:rFonts w:cs="Times New Roman" w:ascii="Times New Roman" w:hAnsi="Times New Roman"/>
          <w:sz w:val="28"/>
          <w:szCs w:val="28"/>
          <w:lang w:val="en-US"/>
        </w:rPr>
        <w:t>WebMoney</w:t>
      </w:r>
      <w:r>
        <w:rPr>
          <w:rFonts w:cs="Times New Roman" w:ascii="Times New Roman" w:hAnsi="Times New Roman"/>
          <w:sz w:val="28"/>
          <w:szCs w:val="28"/>
        </w:rPr>
        <w:t>-</w:t>
      </w:r>
      <w:r>
        <w:rPr>
          <w:rFonts w:cs="Times New Roman" w:ascii="Times New Roman" w:hAnsi="Times New Roman"/>
          <w:sz w:val="28"/>
          <w:szCs w:val="28"/>
          <w:lang w:val="en-US"/>
        </w:rPr>
        <w:t>Transfer</w:t>
      </w:r>
      <w:r>
        <w:rPr>
          <w:rFonts w:cs="Times New Roman" w:ascii="Times New Roman" w:hAnsi="Times New Roman"/>
          <w:sz w:val="28"/>
          <w:szCs w:val="28"/>
        </w:rPr>
        <w:t>», по большому счету, имеет направленность больше в сферу электронно-финансового бизнеса в отличие от ее конкурента – системы электронной наличности «Я</w:t>
      </w:r>
      <w:r>
        <w:rPr>
          <w:rFonts w:cs="Times New Roman" w:ascii="Times New Roman" w:hAnsi="Times New Roman"/>
          <w:sz w:val="28"/>
          <w:szCs w:val="28"/>
          <w:lang w:val="en-US"/>
        </w:rPr>
        <w:t>ndex</w:t>
      </w:r>
      <w:r>
        <w:rPr>
          <w:rFonts w:cs="Times New Roman" w:ascii="Times New Roman" w:hAnsi="Times New Roman"/>
          <w:sz w:val="28"/>
          <w:szCs w:val="28"/>
        </w:rPr>
        <w:t>-Деньги», направленность которой больше лежит в сторону обеспечения потребителей возможностью использования цифровой наличности в сфере услуг.</w:t>
      </w:r>
    </w:p>
    <w:p>
      <w:pPr>
        <w:pStyle w:val="Normal"/>
        <w:spacing w:lineRule="auto" w:line="360" w:before="0" w:after="0"/>
        <w:ind w:firstLine="709"/>
        <w:contextualSpacing/>
        <w:jc w:val="both"/>
        <w:rPr/>
      </w:pPr>
      <w:r>
        <w:rPr>
          <w:rFonts w:cs="Times New Roman" w:ascii="Times New Roman" w:hAnsi="Times New Roman"/>
          <w:sz w:val="28"/>
          <w:szCs w:val="28"/>
        </w:rPr>
        <w:t>Теперь рассмотрим систему электронной наличности «Я</w:t>
      </w:r>
      <w:r>
        <w:rPr>
          <w:rFonts w:cs="Times New Roman" w:ascii="Times New Roman" w:hAnsi="Times New Roman"/>
          <w:sz w:val="28"/>
          <w:szCs w:val="28"/>
          <w:lang w:val="en-US"/>
        </w:rPr>
        <w:t>ndex</w:t>
      </w:r>
      <w:r>
        <w:rPr>
          <w:rFonts w:cs="Times New Roman" w:ascii="Times New Roman" w:hAnsi="Times New Roman"/>
          <w:sz w:val="28"/>
          <w:szCs w:val="28"/>
        </w:rPr>
        <w:t>-Деньги», которая на сегодняшний день является главным конкурентом выше упомянутой. Данная система была запущена 24 июля 2002 года группой компаний «</w:t>
      </w:r>
      <w:r>
        <w:rPr>
          <w:rFonts w:cs="Times New Roman" w:ascii="Times New Roman" w:hAnsi="Times New Roman"/>
          <w:sz w:val="28"/>
          <w:szCs w:val="28"/>
          <w:lang w:val="en-US"/>
        </w:rPr>
        <w:t>PayCash</w:t>
      </w:r>
      <w:r>
        <w:rPr>
          <w:rFonts w:cs="Times New Roman" w:ascii="Times New Roman" w:hAnsi="Times New Roman"/>
          <w:sz w:val="28"/>
          <w:szCs w:val="28"/>
        </w:rPr>
        <w:t>» и поисковым Интернет-сервисом «Я</w:t>
      </w:r>
      <w:r>
        <w:rPr>
          <w:rFonts w:cs="Times New Roman" w:ascii="Times New Roman" w:hAnsi="Times New Roman"/>
          <w:sz w:val="28"/>
          <w:szCs w:val="28"/>
          <w:lang w:val="en-US"/>
        </w:rPr>
        <w:t>ndex</w:t>
      </w:r>
      <w:r>
        <w:rPr>
          <w:rFonts w:cs="Times New Roman" w:ascii="Times New Roman" w:hAnsi="Times New Roman"/>
          <w:sz w:val="28"/>
          <w:szCs w:val="28"/>
        </w:rPr>
        <w:t>». С целью создания универсальной платежной среды объединяющей покупателей и продавцов товаров и услуг для повышения экономической эффективности телекоммуникационной среды (на данном этапе пока – Интернет) как отрасли в целом.</w:t>
      </w:r>
    </w:p>
    <w:p>
      <w:pPr>
        <w:pStyle w:val="Normal"/>
        <w:spacing w:lineRule="auto" w:line="360" w:before="0" w:after="0"/>
        <w:ind w:firstLine="709"/>
        <w:contextualSpacing/>
        <w:jc w:val="both"/>
        <w:rPr/>
      </w:pPr>
      <w:r>
        <w:rPr>
          <w:rFonts w:cs="Times New Roman" w:ascii="Times New Roman" w:hAnsi="Times New Roman"/>
          <w:sz w:val="28"/>
          <w:szCs w:val="28"/>
        </w:rPr>
        <w:t>Денежные знаки системы «Я</w:t>
      </w:r>
      <w:r>
        <w:rPr>
          <w:rFonts w:cs="Times New Roman" w:ascii="Times New Roman" w:hAnsi="Times New Roman"/>
          <w:sz w:val="28"/>
          <w:szCs w:val="28"/>
          <w:lang w:val="en-US"/>
        </w:rPr>
        <w:t>ndex</w:t>
      </w:r>
      <w:r>
        <w:rPr>
          <w:rFonts w:cs="Times New Roman" w:ascii="Times New Roman" w:hAnsi="Times New Roman"/>
          <w:sz w:val="28"/>
          <w:szCs w:val="28"/>
        </w:rPr>
        <w:t>-Деньги» (как в принципе и любой другой системы электронной наличности) – это не деньги в собственном смысле, а предоплаченный финансовый продукт (ПФП) в терминологии Центрального Банка РФ. То есть общая имеющаяся в стране сумма денег не увеличивается, как не увеличивается она от перевода наличных денег в безналичные, например, на свой счет в банке. Все обязательства в системе гарантируются 100%-ным резервированием средств на счетах банков-партне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щем виде, данная система представлена неким механизмом взаимодействия его партнеров, в состав которых входят: банки, сотовые компании, Интернет-провайдеры, Интернет-магазины, почта, пресса, страховые компании, коммунальные службы и так да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предотвращения мошенничества в системе также решена на достойном уровне. Все сообщения и транзакции в системе оформляются электронными договорами купли-продажи и подписываются электронно-цифровыми подписями, а также шифруются обеими сторонами, т.е. все сообщения и транзакции передаются только в защищенном виде. Каждая финансовая операция в системе заверяется подписью процессингового центра системы. Интернет-кошелек защищен паролем, а его базы данных надежно шифруются. Работа платежной системы ведется на основе ряда патентов и лицензий, независимая экспертиза которых была проведена передовой компанией в области создания шифровальных алгоритмов – «Counterpane Systems», после чего было выдано экспертное 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рное развитие систем цифровой наличности привело к тому, что резко встала проблема необходимости обмена виртуальных валют. Эту нишу заполнили Интернет-проекты, называемые сейчас как виртуальные пункты обмена валют – пятая составляющая, рассматриваемого блока. Функционируют они также как и реальные, правда, курсы обмена валют, как правило, на 2-3 пункта выше официальных, плюс еще берется комиссия, если заказан перевод на электронный кошелек другой системы.</w:t>
      </w:r>
    </w:p>
    <w:p>
      <w:pPr>
        <w:pStyle w:val="Normal"/>
        <w:spacing w:lineRule="auto" w:line="360" w:before="0" w:after="0"/>
        <w:ind w:firstLine="709"/>
        <w:contextualSpacing/>
        <w:jc w:val="both"/>
        <w:rPr/>
      </w:pPr>
      <w:r>
        <w:rPr>
          <w:rFonts w:cs="Times New Roman" w:ascii="Times New Roman" w:hAnsi="Times New Roman"/>
          <w:sz w:val="28"/>
          <w:szCs w:val="28"/>
        </w:rPr>
        <w:t xml:space="preserve">С развитием виртуальных средств оплаты появилась также необходимость аккумулирования данных средств в момент их «незанятости» в процессе купли-продажи. Этим начали заниматься виртуальные банки (шестая составляющая) – банки, работающие с клиентами исключительно через телекоммуникационную сеть и, в отличие от традиционных банков, не располагающими филиальной сетью. Для всех желающих возможность открытия счета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стала реальной. Это можно сделать анонимно или под вымышленной фамилией и поэтому у виртуальных банков появилось еще одно название анонимны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банки</w:t>
      </w:r>
      <w:r>
        <w:rPr>
          <w:rFonts w:cs="Times New Roman" w:ascii="Times New Roman" w:hAnsi="Times New Roman"/>
          <w:bCs/>
          <w:sz w:val="28"/>
          <w:szCs w:val="28"/>
        </w:rPr>
        <w:t xml:space="preserve"> </w:t>
      </w:r>
      <w:r>
        <w:rPr>
          <w:rFonts w:cs="Times New Roman" w:ascii="Times New Roman" w:hAnsi="Times New Roman"/>
          <w:sz w:val="28"/>
          <w:szCs w:val="28"/>
        </w:rPr>
        <w:t>(седьмая составляющая) [30]. Для открытия счета, как правило, бывает необходимо лишь ввести адрес электронной почты, входное имя (логин) и пароль. Ярким примером такого банка может служить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Settlements</w:t>
      </w:r>
      <w:r>
        <w:rPr>
          <w:rFonts w:cs="Times New Roman" w:ascii="Times New Roman" w:hAnsi="Times New Roman"/>
          <w:sz w:val="28"/>
          <w:szCs w:val="28"/>
        </w:rPr>
        <w:t xml:space="preserve"> (</w:t>
      </w:r>
      <w:r>
        <w:rPr>
          <w:rFonts w:cs="Times New Roman" w:ascii="Times New Roman" w:hAnsi="Times New Roman"/>
          <w:sz w:val="28"/>
          <w:szCs w:val="28"/>
          <w:lang w:val="en-US"/>
        </w:rPr>
        <w:t>BIS</w:t>
      </w:r>
      <w:r>
        <w:rPr>
          <w:rFonts w:cs="Times New Roman" w:ascii="Times New Roman" w:hAnsi="Times New Roman"/>
          <w:sz w:val="28"/>
          <w:szCs w:val="28"/>
        </w:rPr>
        <w:t>)», открытый в 1999 году в республике Черногория (оффшорная зона). В настоящее время на услуги таких банков наблюдается повышенный спрос, так как они предоставляют очень заманчивые проценты по депозитам.</w:t>
      </w:r>
    </w:p>
    <w:p>
      <w:pPr>
        <w:pStyle w:val="Normal"/>
        <w:spacing w:lineRule="auto" w:line="360" w:before="0" w:after="0"/>
        <w:ind w:firstLine="709"/>
        <w:contextualSpacing/>
        <w:jc w:val="both"/>
        <w:rPr/>
      </w:pPr>
      <w:r>
        <w:rPr>
          <w:rFonts w:cs="Times New Roman" w:ascii="Times New Roman" w:hAnsi="Times New Roman"/>
          <w:sz w:val="28"/>
          <w:szCs w:val="28"/>
        </w:rPr>
        <w:t>Системы цифровых наличных не стоят на месте в своем развитии, поэтому восьмой составляющей выступают средства их «трансформации» в смарт-карты (</w:t>
      </w:r>
      <w:r>
        <w:rPr>
          <w:rFonts w:cs="Times New Roman" w:ascii="Times New Roman" w:hAnsi="Times New Roman"/>
          <w:sz w:val="28"/>
          <w:szCs w:val="28"/>
          <w:lang w:val="en-US"/>
        </w:rPr>
        <w:t>smart</w:t>
      </w:r>
      <w:r>
        <w:rPr>
          <w:rFonts w:cs="Times New Roman" w:ascii="Times New Roman" w:hAnsi="Times New Roman"/>
          <w:sz w:val="28"/>
          <w:szCs w:val="28"/>
        </w:rPr>
        <w:t>-</w:t>
      </w:r>
      <w:r>
        <w:rPr>
          <w:rFonts w:cs="Times New Roman" w:ascii="Times New Roman" w:hAnsi="Times New Roman"/>
          <w:sz w:val="28"/>
          <w:szCs w:val="28"/>
          <w:lang w:val="en-US"/>
        </w:rPr>
        <w:t>card</w:t>
      </w:r>
      <w:r>
        <w:rPr>
          <w:rFonts w:cs="Times New Roman" w:ascii="Times New Roman" w:hAnsi="Times New Roman"/>
          <w:sz w:val="28"/>
          <w:szCs w:val="28"/>
        </w:rPr>
        <w:t xml:space="preserve"> – в дословном переводе с англ. – «умные» карты), т.е. карты, способные использовать цифровую наличность как в телекоммуникационной среде, так и вне ее. Внешне такая карта напоминает обыкновенную пластиковую карту, внутри которой находятся процессор, карта памяти и программное обеспечение с системой ввода-вывода информации. Используются данные карты практически также как и обыкновенные пластиковые, за одним исключением, что на них можно «записать» деньги-файлы со своего кошелька (или счета в банке) из интернета и пользоваться ими, например, для оплаты товаров уже в реальных магазинах или снять реальные наличные в специальном смарт-банкомате (принимающим и обыкновенные пластиковые карты).</w:t>
      </w:r>
    </w:p>
    <w:p>
      <w:pPr>
        <w:pStyle w:val="Normal"/>
        <w:spacing w:lineRule="auto" w:line="360" w:before="0" w:after="0"/>
        <w:ind w:firstLine="709"/>
        <w:contextualSpacing/>
        <w:jc w:val="both"/>
        <w:rPr/>
      </w:pPr>
      <w:r>
        <w:rPr>
          <w:rFonts w:cs="Times New Roman" w:ascii="Times New Roman" w:hAnsi="Times New Roman"/>
          <w:sz w:val="28"/>
          <w:szCs w:val="28"/>
        </w:rPr>
        <w:t>Что же касается представителей данной категории, то их пока только двое: системы «</w:t>
      </w:r>
      <w:r>
        <w:rPr>
          <w:rFonts w:cs="Times New Roman" w:ascii="Times New Roman" w:hAnsi="Times New Roman"/>
          <w:sz w:val="28"/>
          <w:szCs w:val="28"/>
          <w:lang w:val="en-US"/>
        </w:rPr>
        <w:t>MonDex</w:t>
      </w:r>
      <w:r>
        <w:rPr>
          <w:rFonts w:cs="Times New Roman" w:ascii="Times New Roman" w:hAnsi="Times New Roman"/>
          <w:sz w:val="28"/>
          <w:szCs w:val="28"/>
        </w:rPr>
        <w:t>» и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но уже и среди них идет жесткая конкурентная борьб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безналичные расчеты – это расчеты между физическими и/или юридическими лицами без использования наличных денег. Основная доля безналичных расчетов производится через платежную систему ЦБ РФ. Однако параллельно с активным развитием платежной системы Банка России в Российской Федерации наметилась тенденция развития частный платежных систем, что, несомненно, позволит кредитным организациям и их клиентам осуществлять выбор оптимальных вариантов проведение своих платеж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с развитием телекоммуникационных технологий все большее значение получают электронные расчеты с использованием специфической единицы « электронных денег» (E-Money).</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о безналичных расчетов по сравнению с расчетами с помощью обычных бумажных носителей очевидны:</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ь транзакций с использованием электронных денег значительно дешевле стоимости транзакций традиционных денег.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ботка и учет электронных денег проще, и их использование может серьезно изменить структуру банков и сократить их персонал. </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еньги, в отличии от чековых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нежных расчетов с использованием электронных безналичных денег гораздо предпочтительнее платежей наличными деньгами, поскольку достигается значительная экономия на издержках обращения.</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ому применению электронных безналичных расчетов способствует разветвленная сеть банков, а также заинтересованность государства в их развитии, как по вышеотмеченным причинам, так и с целью изучения и регулирования макроэкономических процессов.</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в конечном итоге развитие безналичных (электронных) расчетов способствует «вынужденной легализации» теневой экономики, так как последняя основывается, в основном, на наличных расчет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электронные деньги – это очень гибкий инструмент, позволяющий расширить сферу применения наличных дене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Безналичные расчёты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ормы безналичных расч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езналичные расчеты за товары и услуги, а также в связи с финансовыми обязательствами осуществляются в различных формах, каждая</w:t>
      </w:r>
      <w:r>
        <w:rPr>
          <w:rFonts w:cs="Times New Roman" w:ascii="Times New Roman" w:hAnsi="Times New Roman"/>
          <w:sz w:val="28"/>
          <w:szCs w:val="28"/>
          <w:vertAlign w:val="subscript"/>
        </w:rPr>
        <w:t xml:space="preserve"> </w:t>
      </w:r>
      <w:r>
        <w:rPr>
          <w:rFonts w:cs="Times New Roman" w:ascii="Times New Roman" w:hAnsi="Times New Roman"/>
          <w:sz w:val="28"/>
          <w:szCs w:val="28"/>
        </w:rPr>
        <w:t>из которых имеет специфические особенности в характере и движении</w:t>
      </w:r>
      <w:r>
        <w:rPr>
          <w:rFonts w:cs="Times New Roman" w:ascii="Times New Roman" w:hAnsi="Times New Roman"/>
          <w:sz w:val="28"/>
          <w:szCs w:val="28"/>
          <w:vertAlign w:val="subscript"/>
        </w:rPr>
        <w:t xml:space="preserve"> </w:t>
      </w:r>
      <w:r>
        <w:rPr>
          <w:rFonts w:cs="Times New Roman" w:ascii="Times New Roman" w:hAnsi="Times New Roman"/>
          <w:sz w:val="28"/>
          <w:szCs w:val="28"/>
        </w:rPr>
        <w:t>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ы расчетов избираются клиентами банков самостоятельно, предусматриваются в договорах, заключаемых ими со своими контрагентами (в основных договорах).</w:t>
      </w:r>
    </w:p>
    <w:p>
      <w:pPr>
        <w:pStyle w:val="Normal"/>
        <w:spacing w:lineRule="auto" w:line="360" w:before="0" w:after="0"/>
        <w:ind w:firstLine="709"/>
        <w:contextualSpacing/>
        <w:jc w:val="both"/>
        <w:rPr/>
      </w:pPr>
      <w:r>
        <w:rPr>
          <w:rFonts w:cs="Times New Roman" w:ascii="Times New Roman" w:hAnsi="Times New Roman"/>
          <w:sz w:val="28"/>
          <w:szCs w:val="28"/>
        </w:rPr>
        <w:t>Банки осуществляют операции по банковским счетам клиента на</w:t>
      </w:r>
      <w:r>
        <w:rPr>
          <w:rFonts w:cs="Times New Roman" w:ascii="Times New Roman" w:hAnsi="Times New Roman"/>
          <w:sz w:val="28"/>
          <w:szCs w:val="28"/>
          <w:vertAlign w:val="subscript"/>
        </w:rPr>
        <w:t xml:space="preserve"> </w:t>
      </w:r>
      <w:r>
        <w:rPr>
          <w:rFonts w:cs="Times New Roman" w:ascii="Times New Roman" w:hAnsi="Times New Roman"/>
          <w:sz w:val="28"/>
          <w:szCs w:val="28"/>
        </w:rPr>
        <w:t>основании расчетных документов. Расчетный документ представляет</w:t>
      </w:r>
      <w:r>
        <w:rPr>
          <w:rFonts w:cs="Times New Roman" w:ascii="Times New Roman" w:hAnsi="Times New Roman"/>
          <w:sz w:val="28"/>
          <w:szCs w:val="28"/>
          <w:vertAlign w:val="subscript"/>
        </w:rPr>
        <w:t xml:space="preserve"> </w:t>
      </w:r>
      <w:r>
        <w:rPr>
          <w:rFonts w:cs="Times New Roman" w:ascii="Times New Roman" w:hAnsi="Times New Roman"/>
          <w:sz w:val="28"/>
          <w:szCs w:val="28"/>
        </w:rPr>
        <w:t>собой оформленное в виде документа на бумажном носителе или</w:t>
      </w:r>
      <w:r>
        <w:rPr>
          <w:rFonts w:cs="Times New Roman" w:ascii="Times New Roman" w:hAnsi="Times New Roman"/>
          <w:sz w:val="28"/>
          <w:szCs w:val="28"/>
          <w:vertAlign w:val="subscript"/>
        </w:rPr>
        <w:t xml:space="preserve"> </w:t>
      </w:r>
      <w:r>
        <w:rPr>
          <w:rFonts w:cs="Times New Roman" w:ascii="Times New Roman" w:hAnsi="Times New Roman"/>
          <w:sz w:val="28"/>
          <w:szCs w:val="28"/>
        </w:rPr>
        <w:t>электронного документа распоряжения:</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а произвести платеж определенной денежной суммы получателю средств;</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spacing w:lineRule="auto" w:line="360" w:before="0" w:after="0"/>
        <w:ind w:firstLine="709"/>
        <w:contextualSpacing/>
        <w:jc w:val="both"/>
        <w:rPr/>
      </w:pPr>
      <w:r>
        <w:rPr>
          <w:rFonts w:cs="Times New Roman" w:ascii="Times New Roman" w:hAnsi="Times New Roman"/>
          <w:sz w:val="28"/>
          <w:szCs w:val="28"/>
        </w:rPr>
        <w:t>При осуществлении безналичных расчетов используются следующие расчетные документы: платежные поручения, платежные требования,</w:t>
      </w:r>
      <w:r>
        <w:rPr>
          <w:rFonts w:cs="Times New Roman" w:ascii="Times New Roman" w:hAnsi="Times New Roman"/>
          <w:sz w:val="28"/>
          <w:szCs w:val="28"/>
          <w:vertAlign w:val="subscript"/>
        </w:rPr>
        <w:t xml:space="preserve"> </w:t>
      </w:r>
      <w:r>
        <w:rPr>
          <w:rFonts w:cs="Times New Roman" w:ascii="Times New Roman" w:hAnsi="Times New Roman"/>
          <w:sz w:val="28"/>
          <w:szCs w:val="28"/>
        </w:rPr>
        <w:t>аккредитивы, чеки, инкассовые поручения. Расчетные документы принимаются банком к исполнению только при их соответствии стандартизированным требованиям и должны содержать следующие реквизиты:</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расчетного документа;</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номер расчетного документа, число, месяц и</w:t>
      </w:r>
      <w:r>
        <w:rPr>
          <w:rFonts w:cs="Times New Roman" w:ascii="Times New Roman" w:hAnsi="Times New Roman"/>
          <w:bCs/>
          <w:sz w:val="28"/>
          <w:szCs w:val="28"/>
        </w:rPr>
        <w:t xml:space="preserve"> </w:t>
      </w:r>
      <w:r>
        <w:rPr>
          <w:rFonts w:cs="Times New Roman" w:ascii="Times New Roman" w:hAnsi="Times New Roman"/>
          <w:sz w:val="28"/>
          <w:szCs w:val="28"/>
        </w:rPr>
        <w:t>год его выписки;</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платежа («почтой», «телеграфом», «электронно»);</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наименование плательщика, его идентификационный</w:t>
      </w:r>
      <w:r>
        <w:rPr>
          <w:rFonts w:cs="Times New Roman" w:ascii="Times New Roman" w:hAnsi="Times New Roman"/>
          <w:bCs/>
          <w:sz w:val="28"/>
          <w:szCs w:val="28"/>
        </w:rPr>
        <w:t xml:space="preserve"> </w:t>
      </w:r>
      <w:r>
        <w:rPr>
          <w:rFonts w:cs="Times New Roman" w:ascii="Times New Roman" w:hAnsi="Times New Roman"/>
          <w:sz w:val="28"/>
          <w:szCs w:val="28"/>
        </w:rPr>
        <w:t>номер налогоплательщика (ИНН) и номер счет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банка плательщика, его банковский идентификационный код (БИК), номер корреспондентского счета или субсчет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средств, его ИНН и номер счет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банка получателя, его БИК;</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корреспондентского счета или субсчет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платеж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у платежа, обозначенную прописью и цифрами;</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редность платеж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операции в соответствии с «Перечнем условных обозначений (шифров) документов, проводимых по счетам в банках»;</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и уполномоченных лиц и оттиск печати.</w:t>
      </w:r>
    </w:p>
    <w:p>
      <w:pPr>
        <w:pStyle w:val="Normal"/>
        <w:spacing w:lineRule="auto" w:line="360" w:before="0" w:after="0"/>
        <w:ind w:firstLine="709"/>
        <w:contextualSpacing/>
        <w:jc w:val="both"/>
        <w:rPr/>
      </w:pPr>
      <w:r>
        <w:rPr>
          <w:rFonts w:cs="Times New Roman" w:ascii="Times New Roman" w:hAnsi="Times New Roman"/>
          <w:sz w:val="28"/>
          <w:szCs w:val="28"/>
        </w:rPr>
        <w:t>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 Списание банком денежных средств со счета производится всегда на основании первого экземпляра расчетного документа. Расчетные документы принимаются банком к исполнению при наличии на первом экземпляре (кроме чеков) двух подписей (первой и второй) лиц, имеющих право подписывать денежно-расчетные документы, и оттиска печати (кроме чеков), заявленных в карточке с образцами подписей и оттиска печати. Расчетные документы индивидуальных предпринимателей</w:t>
      </w:r>
      <w:r>
        <w:rPr>
          <w:rFonts w:cs="Times New Roman" w:ascii="Times New Roman" w:hAnsi="Times New Roman"/>
          <w:bCs/>
          <w:sz w:val="28"/>
          <w:szCs w:val="28"/>
        </w:rPr>
        <w:t xml:space="preserve"> </w:t>
      </w:r>
      <w:r>
        <w:rPr>
          <w:rFonts w:cs="Times New Roman" w:ascii="Times New Roman" w:hAnsi="Times New Roman"/>
          <w:sz w:val="28"/>
          <w:szCs w:val="28"/>
        </w:rPr>
        <w:t>принимаются банками к исполнению без печати, при наличии на первом экземпляре одной подписи. Расчетные документы принимаются банками к исполнению независимо от</w:t>
      </w:r>
      <w:r>
        <w:rPr>
          <w:rFonts w:cs="Times New Roman" w:ascii="Times New Roman" w:hAnsi="Times New Roman"/>
          <w:bCs/>
          <w:sz w:val="28"/>
          <w:szCs w:val="28"/>
        </w:rPr>
        <w:t xml:space="preserve"> </w:t>
      </w:r>
      <w:r>
        <w:rPr>
          <w:rFonts w:cs="Times New Roman" w:ascii="Times New Roman" w:hAnsi="Times New Roman"/>
          <w:sz w:val="28"/>
          <w:szCs w:val="28"/>
        </w:rPr>
        <w:t>их суммы и действительны к предъявлению в обслуживающий банк в течение десяти календарных дней,</w:t>
      </w:r>
      <w:r>
        <w:rPr>
          <w:rFonts w:cs="Times New Roman" w:ascii="Times New Roman" w:hAnsi="Times New Roman"/>
          <w:bCs/>
          <w:sz w:val="28"/>
          <w:szCs w:val="28"/>
        </w:rPr>
        <w:t xml:space="preserve"> </w:t>
      </w:r>
      <w:r>
        <w:rPr>
          <w:rFonts w:cs="Times New Roman" w:ascii="Times New Roman" w:hAnsi="Times New Roman"/>
          <w:sz w:val="28"/>
          <w:szCs w:val="28"/>
        </w:rPr>
        <w:t>не считая дня их выписки [12, с.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Расчеты платежными пору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 письменное распоряжение плательщика обслуживающему его банку оплатить указанную в данном распоряжении сумму лицу, обозначенному в качестве получателя денежных средств, за счет средств, находящихся на расчетном счете плательщ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за поставленные товары, выполненные работы, оказанные услуг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в бюджеты всех уровней и во внебюджетные фонды;</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в целях возврата/размещения кредитов (займов)/депозитов и уплаты процентов по ним;</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в других целях, предусмотренных законодательством или догово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есоответствии платежного поручения требованиям,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Банк вправе привлекать другие банки для выполнения операций по перечислению денежных средств на счет, указанный в поручении клиента.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поручения клиента банк несет ответственность [18, с.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расчетов платежными поручениями (с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Расчеты по инкассо</w:t>
      </w:r>
    </w:p>
    <w:p>
      <w:pPr>
        <w:pStyle w:val="Normal"/>
        <w:tabs>
          <w:tab w:val="clear" w:pos="708"/>
          <w:tab w:val="left" w:pos="5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поручениями достаточно понятны: организация-покупатель поручает банку перечислить деньги своим контрагентам. Расчеты по инкассо выглядят совершенно иначе: поставщик, выполнив свои обязательства, например, отгрузив товар, поручает банку получить деньги от организации-покупателя и передать ей товаросопроводительные документы. То есть банк становится посредником между ними, что позволяет снизить риск невыполнения партнерами своих обязательств. Поэтому расчеты по инкассо используют в тех случаях, когда контрагенты не совсем уверены друг в друге. Например, покупатели выбирают расчеты по инкассо, если сомневаются, что продавец доставит товар в нужное время, если заключается сделка на большую сумму или с малознакомым продавцом. То есть в тех случаях, когда предоплата для покупателя – слишком большой риск.</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авцы, напротив, соглашаются на инкассо лишь в том случае, если у них нет больших сомнений на счет покупателей. Если же такие сомнения есть, они предпочитают предоплату.</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бывает, что покупатель настаивает на инкассо. В таком случае продавцу необходимо выяснить, насколько тот платежеспособен. А главное, не стоит передавать товары покупатель или банку без согласия этого банк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по инкассо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исполняющий банк).</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в порядке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в бесспорном порядке. Указанные расчетные документы предъявляются получателем средств (взыскателем) к счету плательщика через банк, обслуживающий получателя средств (взыскателя).</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ое требование представляет собой расчетный документ, содержащий требование кредитора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иных случаях, предусмотренных в основном договоре. Расчеты посредством платежных требований могут осуществляться как с акцептом плательщика, так и без его акцепт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ах с акцептом плательщика кредитор (поставщик) выписывает платежное требование на основании фактической отгрузки продукции или оказанной услуги и сдает его в свой банк на инкассо. Поскольку инициатива в расчетах в данном случае исходит от поставщика, то оплата этого документа плательщиком должна быть проведена с его согласия (акцепта). Срок для акцепта платежных требований определяется сторонами по основному договору, но при этом должен быть не менее пяти рабочих дней. С этой целью при оформлении платежного требования кредитор (поставщик) в поле «Срок для акцепта» указывает количество дней, установленных для его акцепт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кредитора пересылает платежное требование в банк плательщика (исполняющий банк). На всех экземплярах, принятых им платежных требований ответственный исполнитель банка в поле «Срок платежа» проставляет дату, по наступлении которой истекает срок акцепта. День поступления в банк платежного требования в расчет указанной даты не принимается. 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банк плательщика по истечению операционного времени. Остальные экземпляры платежных требований помещаются исполняющим банком в картотеку №1 «Расчетные документы, ожидающие акцепта для оплаты».</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 вправе отказаться полностью или частично от акцепта платежных требований по основаниям, предусмотренным в основном договоре с обязательной ссылкой на пункт, номер, дату договора с указанием мотивов отказа. Отказ плательщика от оплаты платежного требования оформляется заявлением на специальном бланке, составляемом в трех экземплярах. Ответственный исполнитель банка, на которого возложен прием заявлений об отказе от акцепта платежных требований, проверяет правильность и полноту оформления клиентом заявления об отказе от акцепта, наличие основания от отказа, ссылки на номер, дату, пункт договора, в котором это основание предусмотрено и заверяет все экземпляры представленного заявления своей подписью и оттиском штампа банка с указанием даты.</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лном отказе от акцепта платежное требование изымается из картотеки №1 и в тот же день подлежит возврату банку-эмитенту вместе с экземпляром заявления об отказе от акцепта для возврата поставщику.</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частичном отказе от акцепта платежное требование изымается из картотеки №1 и оплачивается в сумме, акцептованной плательщиком.</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необоснованный отказ от оплаты платежных требований несет плательщик. Банки не рассматривают претензии по существу отказов от акцепта. Все возникающие между плательщиком и получателем средств разногласия разрешаются в предусмотренном законом порядке.</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получении банком в установленный срок отказа плательщика от акцепта платежного требования оно считается акцептованным и на следующий рабочий день после истечения срока акцепта изымается из картотеки №1 и оплачивается со счета плательщика. В случае отсутствия или недостаточности средств на счете платежное требование помещается в картотеку №2 и оплачивается в порядке установленной очередности платежей.</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е требования могут использоваться также и для безакцептного списания средств со счетов плательщиков. Такой порядок расчетов возможен лишь в случаях, предусмотренных законом либо основным договором между кредитором (получателем платежа) и плательщиком.</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кассовая форма расчетов предусматривает бесспорное списание средств со счетов. В этом случае применяется такой расчетный документ, как инкассовое поручение. Оно используется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 либо для взыскания по исполнительным документам судебных и арбитражных органов. В первом случае в инкассовом поручении должна быть сделана ссылка на законодательный акт (номер, дату, статью, часть, пункт), на основании которого осуществляется взыскание. Во втором случае в нем должна быть ссылка на дату и номер исполнительного документа, а также наименование органа, вынесшего решение, подлежащее принудительному исполнению. В данном случае банк взыскателя принимает инкассовые поручения с приложением подлинника исполнительного документа либо его дубликата. При этом банк не берет к исполнению инкассовое поручение, если к нему приложен исполнительный документ с истекшим сроком давности. Например, срок давности по исполнительным документам судов – один год, по приказам арбитража – три месяц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ые документы о взыскании периодических платежей (взыскании алиментов, возмещение вреда, причиненного здоровью сохраняют силу на все время, на которое присуждены платежи. Такой же порядок действует и в отношении нотариально удостоверенных соглашений об уплате алиментов. В указанных случаях сроки представления исполнительных документов к исполнению исчисляются для каждого платежа в отдельности.</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сти денежных средств на счете должника банк помещает инкассовое поручение с приложенным исполнительным документом в картотеку №2 и исполняет по мере поступления денежных средств на счет в установленной законом очередности.</w:t>
      </w:r>
    </w:p>
    <w:p>
      <w:pPr>
        <w:pStyle w:val="Normal"/>
        <w:tabs>
          <w:tab w:val="clear" w:pos="708"/>
          <w:tab w:val="left" w:pos="5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равомерность выставления платежных требований на безакцептное списание и инкассовых поручений на бесспорное взыскание несет получатель средств (взыскатель). Банки не рассматривают по существу возражения плательщиков против списания денежных средств с их счетов в бесспорном и безакцептном порядке [18, с.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3 Расчеты аккредитивами</w:t>
      </w:r>
    </w:p>
    <w:p>
      <w:pPr>
        <w:pStyle w:val="Normal"/>
        <w:tabs>
          <w:tab w:val="clear" w:pos="708"/>
          <w:tab w:val="left" w:pos="5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ставляет собой условное денежное обязательство, принимаемое банком (банком-эмитентом) по поручению плательщика, провести платежи в пользу получателя средств по предъявлении последним документов, соответствующим условиям аккредитива, или предоставить полномочия другому банку (исполняющему банку) осуществить такие платежи. Аккредитив может быть предназначен для расчетов только с одним поставщиком. Срок его действия банковскими правилами не регламентируется, а устанавливается в договоре между поставщиком и покупателем. При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ами могут открываться следующие виды аккредитивов:</w:t>
      </w:r>
    </w:p>
    <w:p>
      <w:pPr>
        <w:pStyle w:val="Style19"/>
        <w:numPr>
          <w:ilvl w:val="0"/>
          <w:numId w:val="23"/>
        </w:numPr>
        <w:tabs>
          <w:tab w:val="clear" w:pos="708"/>
          <w:tab w:val="left" w:pos="709" w:leader="none"/>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рытые (депонированные) и непокрытые (гарантированные);</w:t>
      </w:r>
    </w:p>
    <w:p>
      <w:pPr>
        <w:pStyle w:val="Style19"/>
        <w:numPr>
          <w:ilvl w:val="0"/>
          <w:numId w:val="23"/>
        </w:numPr>
        <w:tabs>
          <w:tab w:val="clear" w:pos="708"/>
          <w:tab w:val="left" w:pos="709" w:leader="none"/>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зывные и безотзывные.</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рытый аккредитив – это аккредитив, при котором плательщик предварительно депонирует средства для расчетов с поставщиком. В этих случаях банк плательщика (банк-эмитент) списывает средства с расчетного счета плательщика и переводит их в банк поставщика (исполняющий банк) на отдельный балансовый счет «Аккредитивы к оплате». Депонирование средств в банке поставщика может быть осуществлено и за счет ссуды, полученной плательщиком в банке-эмитенте. В отечественной банковской практике не предусмотрено выставление аккредитива частично за счет собственных средств покупателя и частично за счет ссуды банка, т.е. по конкретному аккредитиву может быть использован только один источник платеж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окрытый аккредитив – это аккредитив, по которому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удовлетворяет, как правило, в отношении платежеспособных, первоклассных клиентов и при условии установления между ним и исполняющим банком прямых корреспондентских отношений. При открытии гарантированного аккредитива банк-эмитент предоставляет исполняющему банку право списывать платежи по аккредитиву в пользу поставщика – получателя средств со своего корреспондентского счета в этом банке.</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аккредитив должен ясно указывать, является ли он отзывным или безотзывным. При отсутствии такого указания считается, что аккредитив отзывной. Особенность отзывного аккредитива в том, что он может быть изменен или аннулирован банком-эмитентом (по письменному распоряжению плательщика) без предварительного согласования с поставщиком. Однако исполняющий банк обязан оплатить документы, выставленные поставщиком и принятые его банком, до получения последним уведомления об изменении или аннулировании аккредитив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отзывной аккредитив не может быть изменен или аннулирован без согласия поставщика, в пользу которого он открыт.</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аккредитивной формы расчетов предусматривается в основном договоре между плательщиком и поставщиком, где, в частности, оговариваются конкретные условия расчетов по аккредитиву, срок действия, вид и способ исполнения, наименование банков плательщика и поставщика, перечень документов, против которых проводится оплата и др. Для открытия аккредитива плательщик предоставляет в свой банк аккредитив на стандартизированном бланке, где, кроме обязательных реквизитов, должен указать:</w:t>
      </w:r>
    </w:p>
    <w:p>
      <w:pPr>
        <w:pStyle w:val="Style19"/>
        <w:numPr>
          <w:ilvl w:val="0"/>
          <w:numId w:val="3"/>
        </w:numPr>
        <w:tabs>
          <w:tab w:val="clear" w:pos="708"/>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счета, открытый исполняющим банком для депонирования средств при покрытом аккредитиве;</w:t>
      </w:r>
    </w:p>
    <w:p>
      <w:pPr>
        <w:pStyle w:val="Style19"/>
        <w:numPr>
          <w:ilvl w:val="0"/>
          <w:numId w:val="3"/>
        </w:numPr>
        <w:tabs>
          <w:tab w:val="clear" w:pos="708"/>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действия аккредитива (число, месяц и год его закрытия);</w:t>
      </w:r>
    </w:p>
    <w:p>
      <w:pPr>
        <w:pStyle w:val="Style19"/>
        <w:numPr>
          <w:ilvl w:val="0"/>
          <w:numId w:val="3"/>
        </w:numPr>
        <w:tabs>
          <w:tab w:val="clear" w:pos="708"/>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аккредитива (отзывной, безотзывной);</w:t>
      </w:r>
    </w:p>
    <w:p>
      <w:pPr>
        <w:pStyle w:val="Style19"/>
        <w:numPr>
          <w:ilvl w:val="0"/>
          <w:numId w:val="3"/>
        </w:numPr>
        <w:tabs>
          <w:tab w:val="clear" w:pos="708"/>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и точное наименование документов, против которых проводятся выплаты по аккредитиву;</w:t>
      </w:r>
    </w:p>
    <w:p>
      <w:pPr>
        <w:pStyle w:val="Style19"/>
        <w:numPr>
          <w:ilvl w:val="0"/>
          <w:numId w:val="3"/>
        </w:numPr>
        <w:tabs>
          <w:tab w:val="clear" w:pos="708"/>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товаров, работ, услуг, для оплаты которых открывается аккредитив, номер и дату основного договора, срок отгрузки товаров, грузополучателя и место назначения.</w:t>
      </w:r>
    </w:p>
    <w:p>
      <w:pPr>
        <w:pStyle w:val="Style19"/>
        <w:numPr>
          <w:ilvl w:val="0"/>
          <w:numId w:val="3"/>
        </w:numPr>
        <w:tabs>
          <w:tab w:val="clear" w:pos="708"/>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оплаты аккредитива (с акцептом уполномоченного покупателя или без его акцепта);</w:t>
      </w:r>
    </w:p>
    <w:p>
      <w:pPr>
        <w:pStyle w:val="Style19"/>
        <w:numPr>
          <w:ilvl w:val="0"/>
          <w:numId w:val="3"/>
        </w:numPr>
        <w:tabs>
          <w:tab w:val="clear" w:pos="708"/>
          <w:tab w:val="left" w:pos="7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визиты банка-эмитента и исполняющего банк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хотя бы одного из этих реквизитов банк отказывает в открытии аккредитив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 аккредитива (покрытого) переводится банком-эмитентом через систему межбанковских расчетов и исполняющий банк, где депонируется на отдельном счете «Аккредитивы к оплате».</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денежных средств по аккредитиву поставщик после отгрузки товаров представляет в исполняющий банк реестры счетов,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 Исполняющий банк обязан проверить соответствие представленных документов условиям аккредитива, правильность оформления реестра счетов, соответствие подписей и печати получателя средств заявленным в карточке с образцами подписей и оттиска печати. При нарушении хотя бы одного из условий аккредитива выплаты по нему не проводятся.</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лате по аккредитиву сумма, указанная в реестре счетов поставщика, зачисляется на его счет. Выплаты по аккредитиву наличными деньгами не допускаются [18, с.98].</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ие аккредитива в исполняющем банке осуществляется:</w:t>
      </w:r>
    </w:p>
    <w:p>
      <w:pPr>
        <w:pStyle w:val="Style19"/>
        <w:numPr>
          <w:ilvl w:val="0"/>
          <w:numId w:val="27"/>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стечении срока аккредитива (в сумме аккредитива или его остатка);</w:t>
      </w:r>
    </w:p>
    <w:p>
      <w:pPr>
        <w:pStyle w:val="Style19"/>
        <w:numPr>
          <w:ilvl w:val="0"/>
          <w:numId w:val="27"/>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заявлению поставщика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 В этом случае банку-эмитенту посылается уведомление исполняющим банком;</w:t>
      </w:r>
    </w:p>
    <w:p>
      <w:pPr>
        <w:pStyle w:val="Style19"/>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аспоряжению плательщика о полном или частичном отзыве аккредитива, если такой отзыв возможен по условиям аккредитива. Неиспользованная или отозванная сумма покрытого аккредитива подлежит возврату исполняющим банком платежным поручением банку-эмитенту на тот счет, с которого депонировались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расчетов по аккредитиву (см. Приложени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Чековая форма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к – ценная бумага, содержащая ничем не обусловленное распоряжение чекодателя банку провести платеж указанной в нем суммы чекод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ь – лицо (юридическое или физическое), в пользу которого выдан чек, плательщиком – банк, в котором находятся денежные средства чекодателя [9, с.527]. </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Ф чек должен содержать следующие обязательные реквизиты:</w:t>
      </w:r>
    </w:p>
    <w:p>
      <w:pPr>
        <w:pStyle w:val="Style19"/>
        <w:numPr>
          <w:ilvl w:val="0"/>
          <w:numId w:val="24"/>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чек», включенное в текст документа;</w:t>
      </w:r>
    </w:p>
    <w:p>
      <w:pPr>
        <w:pStyle w:val="Style19"/>
        <w:numPr>
          <w:ilvl w:val="0"/>
          <w:numId w:val="24"/>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учение плательщику выплатить чекодателю определенную денежную сумму;</w:t>
      </w:r>
    </w:p>
    <w:p>
      <w:pPr>
        <w:pStyle w:val="Style19"/>
        <w:numPr>
          <w:ilvl w:val="0"/>
          <w:numId w:val="24"/>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лательщика и указание счета, с которого должен быть произведен платеж;</w:t>
      </w:r>
    </w:p>
    <w:p>
      <w:pPr>
        <w:pStyle w:val="Style19"/>
        <w:numPr>
          <w:ilvl w:val="0"/>
          <w:numId w:val="24"/>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валюты платежа;</w:t>
      </w:r>
    </w:p>
    <w:p>
      <w:pPr>
        <w:pStyle w:val="Style19"/>
        <w:numPr>
          <w:ilvl w:val="0"/>
          <w:numId w:val="24"/>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даты и места составления чека;</w:t>
      </w:r>
    </w:p>
    <w:p>
      <w:pPr>
        <w:pStyle w:val="Style19"/>
        <w:numPr>
          <w:ilvl w:val="0"/>
          <w:numId w:val="24"/>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 лица, выписавшего чек, - чекодателя.</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 документе какого-либо из реквизитов лишает его юридической силы. Наличие в чеке дополнительных условий не влияют на его действительность.</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к оплачивается банком за счет средств чекодателя: либо находящихся на счете, либо депонированных на отдельном счете. В отечественной банковской практике преимущественно используется вариант с предварительным депонированием средств. Депозит создается на основании представленных предприятием в банк заявления и платежного поручения о списании соответствующей суммы с его расчетного счета и зачислении ее на отдельный лицевой счет в банке «Расчетные чеки». Депонирование средств может осуществляться также за счет ссуды банк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ледующем документообороте владелец чековой книжки (чекодержатель) при приобретении товаров, работ, услуг на основании счета поставщика выписывает расчетный чек и вручает его поставщику. Поставщик (чекодатель) предъявляет полученный чек в свой банк на инкассо для взыскания платежа. Банк чекодателя (инкассирующий банк) пересылает указанный чек в банк-плательщик. Банк-плательщик обязан удостовериться всеми доступными ему способами и подлинности чека, а также в том, что его предъявитель является уполномоченным по нему лицом. Убытки, возникшие вследствие оплаты подложного, похищенного или утраченного чека возлагаются на банк-плательщик или чекодателя в зависимости от того, по чьей вине они были причинены. После проверки подлинности чека банк-плательщик списывает сумму платежа со счета «Расчетные чеки» и через систему межбанковских расчетов пересылает ее в банк поставщика для зачисления на расчетный счет поставщика.</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безналичных расчетах в РФ предусматривает возможность использования в безналичных расчетов чеков, выпускаемых кредитными организациями. Форма данного чека определяется кредитной организацией самостоятельно, но при этом чек должен содержать все обязательные реквизиты, установленные Гражданским кодексом РФ, а также может иметь дополнительные реквизиты, определяемые спецификой банковской деятельности. Сфера обращения чеков кредитных организаций ограничена: они не могут применяться для расчетов через подразделения расчетной сети Банка России, могут использоваться лишь во взаимоотношениях банков и его клиентов, а также в межбанковских расчетах при наличии прямых корреспондентских отношений с другими банками.</w:t>
      </w:r>
    </w:p>
    <w:p>
      <w:pPr>
        <w:pStyle w:val="Normal"/>
        <w:tabs>
          <w:tab w:val="clear" w:pos="708"/>
          <w:tab w:val="left" w:pos="55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условия использования чеков кредитных организаций определяются внутрибанковскими правилами, которые, в частности, должны предусматривать форму чека, перечни его реквизитов и участников расчетов, срок предъявления к оплате, условия оплаты, правила ведения расчетов и операций по чекообороту, бухгалтерское оформление операций, порядок архивирования чеков [11, с.28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хема расчетов чеками (см. Приложение 3).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5 Расчеты с использованием банковских карт</w:t>
      </w:r>
    </w:p>
    <w:p>
      <w:pPr>
        <w:pStyle w:val="Normal"/>
        <w:spacing w:lineRule="auto" w:line="360" w:before="0" w:after="0"/>
        <w:ind w:firstLine="709"/>
        <w:jc w:val="both"/>
        <w:rPr/>
      </w:pPr>
      <w:r>
        <w:rPr>
          <w:rFonts w:cs="Times New Roman" w:ascii="Times New Roman" w:hAnsi="Times New Roman"/>
          <w:bCs/>
          <w:iCs/>
          <w:sz w:val="28"/>
          <w:szCs w:val="28"/>
        </w:rPr>
        <w:t>Банковская карта</w:t>
      </w:r>
      <w:r>
        <w:rPr>
          <w:rFonts w:cs="Times New Roman" w:ascii="Times New Roman" w:hAnsi="Times New Roman"/>
          <w:iCs/>
          <w:sz w:val="28"/>
          <w:szCs w:val="28"/>
        </w:rPr>
        <w:t xml:space="preserve"> - </w:t>
      </w:r>
      <w:r>
        <w:rPr>
          <w:rFonts w:cs="Times New Roman" w:ascii="Times New Roman" w:hAnsi="Times New Roman"/>
          <w:sz w:val="28"/>
          <w:szCs w:val="28"/>
        </w:rPr>
        <w:t>это средство для составления расчетных и иных документов, подлежащих оплате за счет клиента. С ее помощью можно оплатить покупку в торговой сети и снять наличные деньги со счета.</w:t>
      </w:r>
    </w:p>
    <w:p>
      <w:pPr>
        <w:pStyle w:val="Normal"/>
        <w:spacing w:lineRule="auto" w:line="360" w:before="0" w:after="0"/>
        <w:ind w:firstLine="709"/>
        <w:contextualSpacing/>
        <w:jc w:val="both"/>
        <w:rPr/>
      </w:pPr>
      <w:r>
        <w:rPr>
          <w:rFonts w:cs="Times New Roman" w:ascii="Times New Roman" w:hAnsi="Times New Roman"/>
          <w:sz w:val="28"/>
          <w:szCs w:val="28"/>
        </w:rPr>
        <w:t>Основные правила выпуска и применения банковских карт в Российской Федерации регулируются «Положением о порядке эмиссии кредитными организациями банковских карт и</w:t>
      </w:r>
      <w:r>
        <w:rPr>
          <w:rFonts w:cs="Times New Roman" w:ascii="Times New Roman" w:hAnsi="Times New Roman"/>
          <w:bCs/>
          <w:sz w:val="28"/>
          <w:szCs w:val="28"/>
        </w:rPr>
        <w:t xml:space="preserve"> </w:t>
      </w:r>
      <w:r>
        <w:rPr>
          <w:rFonts w:cs="Times New Roman" w:ascii="Times New Roman" w:hAnsi="Times New Roman"/>
          <w:sz w:val="28"/>
          <w:szCs w:val="28"/>
        </w:rPr>
        <w:t>осуществления расчетов по операциям, совершаемым с их использованием» Как правило, участниками платежной системы на основе банковских карт являются:</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эмитент карточек;</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жатели карточек;</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организации, обслуживающие карты;</w:t>
      </w:r>
    </w:p>
    <w:p>
      <w:pPr>
        <w:pStyle w:val="Style19"/>
        <w:numPr>
          <w:ilvl w:val="0"/>
          <w:numId w:val="18"/>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кредитная организация - эквайрер;</w:t>
      </w:r>
    </w:p>
    <w:p>
      <w:pPr>
        <w:pStyle w:val="Style19"/>
        <w:numPr>
          <w:ilvl w:val="0"/>
          <w:numId w:val="18"/>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процессинговый центр;</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ый агент.</w:t>
      </w:r>
    </w:p>
    <w:p>
      <w:pPr>
        <w:pStyle w:val="Normal"/>
        <w:spacing w:lineRule="auto" w:line="360" w:before="0" w:after="0"/>
        <w:ind w:firstLine="709"/>
        <w:contextualSpacing/>
        <w:jc w:val="both"/>
        <w:rPr/>
      </w:pPr>
      <w:r>
        <w:rPr>
          <w:rFonts w:cs="Times New Roman" w:ascii="Times New Roman" w:hAnsi="Times New Roman"/>
          <w:iCs/>
          <w:sz w:val="28"/>
          <w:szCs w:val="28"/>
        </w:rPr>
        <w:t xml:space="preserve">Эмитент банковских карт </w:t>
      </w:r>
      <w:r>
        <w:rPr>
          <w:rFonts w:cs="Times New Roman" w:ascii="Times New Roman" w:hAnsi="Times New Roman"/>
          <w:sz w:val="28"/>
          <w:szCs w:val="28"/>
        </w:rPr>
        <w:t>осуществляет их выпуск, открытие карточных счетов и расчетно-кассовое обслуживание клиентов при совершении операций с</w:t>
      </w:r>
      <w:r>
        <w:rPr>
          <w:rFonts w:cs="Times New Roman" w:ascii="Times New Roman" w:hAnsi="Times New Roman"/>
          <w:bCs/>
          <w:sz w:val="28"/>
          <w:szCs w:val="28"/>
        </w:rPr>
        <w:t xml:space="preserve"> </w:t>
      </w:r>
      <w:r>
        <w:rPr>
          <w:rFonts w:cs="Times New Roman" w:ascii="Times New Roman" w:hAnsi="Times New Roman"/>
          <w:sz w:val="28"/>
          <w:szCs w:val="28"/>
        </w:rPr>
        <w:t>использованием ими банковских карт. Могут выпускаться два типа карт: расчетные — по ним операции можно совершать в пределах остатка средств на счете; и кредитные, по которым эмитент предоставляет кредит. Наименование и логотип эмитента</w:t>
      </w:r>
      <w:r>
        <w:rPr>
          <w:rFonts w:cs="Times New Roman" w:ascii="Times New Roman" w:hAnsi="Times New Roman"/>
          <w:bCs/>
          <w:sz w:val="28"/>
          <w:szCs w:val="28"/>
        </w:rPr>
        <w:t xml:space="preserve"> </w:t>
      </w:r>
      <w:r>
        <w:rPr>
          <w:rFonts w:cs="Times New Roman" w:ascii="Times New Roman" w:hAnsi="Times New Roman"/>
          <w:sz w:val="28"/>
          <w:szCs w:val="28"/>
        </w:rPr>
        <w:t>обязательно должны присутствовать на банковской карте.</w:t>
      </w:r>
      <w:r>
        <w:rPr>
          <w:rFonts w:cs="Times New Roman" w:ascii="Times New Roman" w:hAnsi="Times New Roman"/>
          <w:bCs/>
          <w:sz w:val="28"/>
          <w:szCs w:val="28"/>
        </w:rPr>
        <w:t xml:space="preserve"> </w:t>
      </w:r>
      <w:r>
        <w:rPr>
          <w:rFonts w:cs="Times New Roman" w:ascii="Times New Roman" w:hAnsi="Times New Roman"/>
          <w:sz w:val="28"/>
          <w:szCs w:val="28"/>
        </w:rPr>
        <w:t xml:space="preserve">В качестве эмитента карт для физических и юридических лиц в РФ может выступать кредитная организация-резидент, имеющая регистрационное свидетельство Центрального банка. В качестве </w:t>
      </w:r>
      <w:r>
        <w:rPr>
          <w:rFonts w:cs="Times New Roman" w:ascii="Times New Roman" w:hAnsi="Times New Roman"/>
          <w:iCs/>
          <w:sz w:val="28"/>
          <w:szCs w:val="28"/>
        </w:rPr>
        <w:t>организаций,</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обслуживающих карты, </w:t>
      </w:r>
      <w:r>
        <w:rPr>
          <w:rFonts w:cs="Times New Roman" w:ascii="Times New Roman" w:hAnsi="Times New Roman"/>
          <w:sz w:val="28"/>
          <w:szCs w:val="28"/>
        </w:rPr>
        <w:t>как правило, выступают предприятия торговли или сферы услуг, которые на основе договора, заключенного с эквайрером,</w:t>
      </w:r>
      <w:r>
        <w:rPr>
          <w:rFonts w:cs="Times New Roman" w:ascii="Times New Roman" w:hAnsi="Times New Roman"/>
          <w:bCs/>
          <w:sz w:val="28"/>
          <w:szCs w:val="28"/>
        </w:rPr>
        <w:t xml:space="preserve"> </w:t>
      </w:r>
      <w:r>
        <w:rPr>
          <w:rFonts w:cs="Times New Roman" w:ascii="Times New Roman" w:hAnsi="Times New Roman"/>
          <w:sz w:val="28"/>
          <w:szCs w:val="28"/>
        </w:rPr>
        <w:t>принимают к оплате за свои товары банковские карты. Одна организация может принимать карты разных эмитентов.</w:t>
      </w:r>
    </w:p>
    <w:p>
      <w:pPr>
        <w:pStyle w:val="Normal"/>
        <w:spacing w:lineRule="auto" w:line="360" w:before="0" w:after="0"/>
        <w:ind w:firstLine="709"/>
        <w:contextualSpacing/>
        <w:jc w:val="both"/>
        <w:rPr/>
      </w:pPr>
      <w:r>
        <w:rPr>
          <w:rFonts w:cs="Times New Roman" w:ascii="Times New Roman" w:hAnsi="Times New Roman"/>
          <w:bCs/>
          <w:iCs/>
          <w:sz w:val="28"/>
          <w:szCs w:val="28"/>
        </w:rPr>
        <w:t>Банк-эквайрер</w:t>
      </w:r>
      <w:r>
        <w:rPr>
          <w:rFonts w:cs="Times New Roman" w:ascii="Times New Roman" w:hAnsi="Times New Roman"/>
          <w:iCs/>
          <w:sz w:val="28"/>
          <w:szCs w:val="28"/>
        </w:rPr>
        <w:t xml:space="preserve"> - </w:t>
      </w:r>
      <w:r>
        <w:rPr>
          <w:rFonts w:cs="Times New Roman" w:ascii="Times New Roman" w:hAnsi="Times New Roman"/>
          <w:sz w:val="28"/>
          <w:szCs w:val="28"/>
        </w:rPr>
        <w:t xml:space="preserve">это кредитная организация, которая обслуживает предприятия торговли и сферы услуг, переводя деньги в оплату произведенных покупок на их счета, а также </w:t>
      </w:r>
      <w:r>
        <w:rPr>
          <w:rFonts w:cs="Times New Roman" w:ascii="Times New Roman" w:hAnsi="Times New Roman"/>
          <w:bCs/>
          <w:sz w:val="28"/>
          <w:szCs w:val="28"/>
        </w:rPr>
        <w:t xml:space="preserve">проводит </w:t>
      </w:r>
      <w:r>
        <w:rPr>
          <w:rFonts w:cs="Times New Roman" w:ascii="Times New Roman" w:hAnsi="Times New Roman"/>
          <w:sz w:val="28"/>
          <w:szCs w:val="28"/>
        </w:rPr>
        <w:t>выдачу наличных денег держателям карт, эмитированных другими кредитными организациями.</w:t>
      </w:r>
    </w:p>
    <w:p>
      <w:pPr>
        <w:pStyle w:val="Normal"/>
        <w:spacing w:lineRule="auto" w:line="360" w:before="0" w:after="0"/>
        <w:ind w:firstLine="709"/>
        <w:contextualSpacing/>
        <w:jc w:val="both"/>
        <w:rPr/>
      </w:pPr>
      <w:r>
        <w:rPr>
          <w:rFonts w:cs="Times New Roman" w:ascii="Times New Roman" w:hAnsi="Times New Roman"/>
          <w:bCs/>
          <w:iCs/>
          <w:sz w:val="28"/>
          <w:szCs w:val="28"/>
        </w:rPr>
        <w:t xml:space="preserve">Процессинговый центр - </w:t>
      </w:r>
      <w:r>
        <w:rPr>
          <w:rFonts w:cs="Times New Roman" w:ascii="Times New Roman" w:hAnsi="Times New Roman"/>
          <w:sz w:val="28"/>
          <w:szCs w:val="28"/>
        </w:rPr>
        <w:t>компания, обеспечивающая информационное и технологическое взаимодействие между участниками платежной системы. Она располагает информацией</w:t>
      </w:r>
      <w:r>
        <w:rPr>
          <w:rFonts w:cs="Times New Roman" w:ascii="Times New Roman" w:hAnsi="Times New Roman"/>
          <w:bCs/>
          <w:sz w:val="28"/>
          <w:szCs w:val="28"/>
        </w:rPr>
        <w:t xml:space="preserve"> </w:t>
      </w:r>
      <w:r>
        <w:rPr>
          <w:rFonts w:cs="Times New Roman" w:ascii="Times New Roman" w:hAnsi="Times New Roman"/>
          <w:sz w:val="28"/>
          <w:szCs w:val="28"/>
        </w:rPr>
        <w:t>о состоянии карточных счетов участников системы и соответственно осуществляет авторизацию</w:t>
      </w:r>
      <w:r>
        <w:rPr>
          <w:rFonts w:cs="Times New Roman" w:ascii="Times New Roman" w:hAnsi="Times New Roman"/>
          <w:sz w:val="28"/>
          <w:szCs w:val="28"/>
          <w:vertAlign w:val="superscript"/>
        </w:rPr>
        <w:t xml:space="preserve"> </w:t>
      </w:r>
      <w:r>
        <w:rPr>
          <w:rFonts w:cs="Times New Roman" w:ascii="Times New Roman" w:hAnsi="Times New Roman"/>
          <w:sz w:val="28"/>
          <w:szCs w:val="28"/>
        </w:rPr>
        <w:t>всех операций по банковским картам. В функции процессингового центра также включают сбор, обработку и рассылку участникам системы данных по операциям с банковскими картами.</w:t>
      </w:r>
    </w:p>
    <w:p>
      <w:pPr>
        <w:pStyle w:val="Normal"/>
        <w:spacing w:lineRule="auto" w:line="360" w:before="0" w:after="0"/>
        <w:ind w:firstLine="709"/>
        <w:contextualSpacing/>
        <w:jc w:val="both"/>
        <w:rPr/>
      </w:pPr>
      <w:r>
        <w:rPr>
          <w:rFonts w:cs="Times New Roman" w:ascii="Times New Roman" w:hAnsi="Times New Roman"/>
          <w:bCs/>
          <w:iCs/>
          <w:sz w:val="28"/>
          <w:szCs w:val="28"/>
        </w:rPr>
        <w:t>Расчетный агент</w:t>
      </w:r>
      <w:r>
        <w:rPr>
          <w:rFonts w:cs="Times New Roman" w:ascii="Times New Roman" w:hAnsi="Times New Roman"/>
          <w:iCs/>
          <w:sz w:val="28"/>
          <w:szCs w:val="28"/>
        </w:rPr>
        <w:t xml:space="preserve"> - </w:t>
      </w:r>
      <w:r>
        <w:rPr>
          <w:rFonts w:cs="Times New Roman" w:ascii="Times New Roman" w:hAnsi="Times New Roman"/>
          <w:sz w:val="28"/>
          <w:szCs w:val="28"/>
        </w:rPr>
        <w:t>кредитная организация, осуществляющая взаиморасчеты между банками - членами платежной системы на основе данных, полученных из процессингового центра. Для этого между банками устанавливаются корреспондентские отношения. Таким образом, расчетный банк зачисляет средства на корреспондентские счета банков-эквайреров и списывает средства со счетов банков-эмитентов кар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ой технологии карты делятся на карты с магнитной полосой и микропроцессорные (чипов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и карты с магнитной полосой, на которой выделяются три дорожки. Одна из них предназначена для перезаписи данных во время каждой операции по карте, а две другие используются для идентификационных целей. Перед выдачей клиенту такой карты на ее поверхности производится тиснение некоторых характеристик для идентификации держателя. Такая карта используется лишь в идентификационных целях и не несет информации о текущем состоянии карточного счета и применяемых по нему ограничениях.</w:t>
      </w:r>
    </w:p>
    <w:p>
      <w:pPr>
        <w:pStyle w:val="Normal"/>
        <w:spacing w:lineRule="auto" w:line="360" w:before="0" w:after="0"/>
        <w:ind w:firstLine="709"/>
        <w:contextualSpacing/>
        <w:jc w:val="both"/>
        <w:rPr/>
      </w:pPr>
      <w:r>
        <w:rPr>
          <w:rFonts w:cs="Times New Roman" w:ascii="Times New Roman" w:hAnsi="Times New Roman"/>
          <w:bCs/>
          <w:iCs/>
          <w:sz w:val="28"/>
          <w:szCs w:val="28"/>
        </w:rPr>
        <w:t>Смарт-карта</w:t>
      </w:r>
      <w:r>
        <w:rPr>
          <w:rFonts w:cs="Times New Roman" w:ascii="Times New Roman" w:hAnsi="Times New Roman"/>
          <w:sz w:val="28"/>
          <w:szCs w:val="28"/>
        </w:rPr>
        <w:t xml:space="preserve"> хранит в памяти информацию о состоянии карточного счета и о нескольких последних сделках с картой. Такая карта многофункциональна, обладает высокой защищенностью от несанкционированного доступа и позволяет проводить авторизацию в режиме «</w:t>
      </w:r>
      <w:r>
        <w:rPr>
          <w:rFonts w:cs="Times New Roman" w:ascii="Times New Roman" w:hAnsi="Times New Roman"/>
          <w:sz w:val="28"/>
          <w:szCs w:val="28"/>
          <w:lang w:val="en-US"/>
        </w:rPr>
        <w:t>off</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В этом случае непосредственной связи торговой точки с процессинговым центром не требуется. Карта обменивается информацией с электронным терминалом, и происходит «распознавание», после чего остаток средств по карте уменьшается на сумму покупки. В результате время для получения авторизации сокращается в несколько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 помощью банковских карт имеет несомненные преимущества для клиента банка. Привлекательность банковских карт определяется удобством их использования, значительным уровнем защищенности средств, хранящихся на карточном счете в банке (особенно смарт-карты), возможностью проверить каждую операцию, обратившись в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6 Вексельная форма расчета</w:t>
      </w:r>
    </w:p>
    <w:p>
      <w:pPr>
        <w:pStyle w:val="Normal"/>
        <w:spacing w:lineRule="auto" w:line="360" w:before="0" w:after="0"/>
        <w:ind w:firstLine="709"/>
        <w:jc w:val="both"/>
        <w:rPr/>
      </w:pPr>
      <w:r>
        <w:rPr>
          <w:rFonts w:cs="Times New Roman" w:ascii="Times New Roman" w:hAnsi="Times New Roman"/>
          <w:bCs/>
          <w:iCs/>
          <w:sz w:val="28"/>
          <w:szCs w:val="28"/>
        </w:rPr>
        <w:t>Вексельная форма расчетов</w:t>
      </w:r>
      <w:r>
        <w:rPr>
          <w:rFonts w:cs="Times New Roman" w:ascii="Times New Roman" w:hAnsi="Times New Roman"/>
          <w:iCs/>
          <w:sz w:val="28"/>
          <w:szCs w:val="28"/>
        </w:rPr>
        <w:t xml:space="preserve"> </w:t>
      </w:r>
      <w:r>
        <w:rPr>
          <w:rFonts w:cs="Times New Roman" w:ascii="Times New Roman" w:hAnsi="Times New Roman"/>
          <w:sz w:val="28"/>
          <w:szCs w:val="28"/>
        </w:rPr>
        <w:t xml:space="preserve">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 - векселя, представляющего из себя ценную бумагу. </w:t>
      </w:r>
      <w:r>
        <w:rPr>
          <w:rFonts w:cs="Times New Roman" w:ascii="Times New Roman" w:hAnsi="Times New Roman"/>
          <w:bCs/>
          <w:iCs/>
          <w:sz w:val="28"/>
          <w:szCs w:val="28"/>
        </w:rPr>
        <w:t>Вексель</w:t>
      </w:r>
      <w:r>
        <w:rPr>
          <w:rFonts w:cs="Times New Roman" w:ascii="Times New Roman" w:hAnsi="Times New Roman"/>
          <w:iCs/>
          <w:sz w:val="28"/>
          <w:szCs w:val="28"/>
        </w:rPr>
        <w:t xml:space="preserve"> </w:t>
      </w:r>
      <w:r>
        <w:rPr>
          <w:rFonts w:cs="Times New Roman" w:ascii="Times New Roman" w:hAnsi="Times New Roman"/>
          <w:sz w:val="28"/>
          <w:szCs w:val="28"/>
        </w:rPr>
        <w:t>- это безуслов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оплаты обозначенной в векселе денежной суммы. Закон различает два основных вида векселей: простые и переводные. В вексельном обращении могут участвовать как граждане РФ, так и юридические лица РФ. Векселя в бездокументарной форме запрещены.</w:t>
      </w:r>
    </w:p>
    <w:p>
      <w:pPr>
        <w:pStyle w:val="Normal"/>
        <w:spacing w:lineRule="auto" w:line="360" w:before="0" w:after="0"/>
        <w:ind w:firstLine="709"/>
        <w:contextualSpacing/>
        <w:jc w:val="both"/>
        <w:rPr/>
      </w:pPr>
      <w:r>
        <w:rPr>
          <w:rFonts w:cs="Times New Roman" w:ascii="Times New Roman" w:hAnsi="Times New Roman"/>
          <w:bCs/>
          <w:iCs/>
          <w:sz w:val="28"/>
          <w:szCs w:val="28"/>
        </w:rPr>
        <w:t xml:space="preserve">Простой вексель - </w:t>
      </w:r>
      <w:r>
        <w:rPr>
          <w:rFonts w:cs="Times New Roman" w:ascii="Times New Roman" w:hAnsi="Times New Roman"/>
          <w:sz w:val="28"/>
          <w:szCs w:val="28"/>
        </w:rPr>
        <w:t xml:space="preserve">представляет собой письменный документ, содержащий простое </w:t>
      </w:r>
      <w:r>
        <w:rPr>
          <w:rFonts w:cs="Times New Roman" w:ascii="Times New Roman" w:hAnsi="Times New Roman"/>
          <w:bCs/>
          <w:sz w:val="28"/>
          <w:szCs w:val="28"/>
        </w:rPr>
        <w:t xml:space="preserve">и </w:t>
      </w:r>
      <w:r>
        <w:rPr>
          <w:rFonts w:cs="Times New Roman" w:ascii="Times New Roman" w:hAnsi="Times New Roman"/>
          <w:sz w:val="28"/>
          <w:szCs w:val="28"/>
        </w:rPr>
        <w:t>ничем не обусловленное обязательство векселедателя (должника) уплатить определенную сумму денег в определенный срок и</w:t>
      </w:r>
      <w:r>
        <w:rPr>
          <w:rFonts w:cs="Times New Roman" w:ascii="Times New Roman" w:hAnsi="Times New Roman"/>
          <w:bCs/>
          <w:sz w:val="28"/>
          <w:szCs w:val="28"/>
        </w:rPr>
        <w:t xml:space="preserve"> </w:t>
      </w:r>
      <w:r>
        <w:rPr>
          <w:rFonts w:cs="Times New Roman" w:ascii="Times New Roman" w:hAnsi="Times New Roman"/>
          <w:sz w:val="28"/>
          <w:szCs w:val="28"/>
        </w:rPr>
        <w:t>в определенном месте получателю средств или его приказу. Простой вексель выписывает сам плательщик, и по существу он является его долговой распиской.</w:t>
      </w:r>
    </w:p>
    <w:p>
      <w:pPr>
        <w:pStyle w:val="Normal"/>
        <w:spacing w:lineRule="auto" w:line="360" w:before="0" w:after="0"/>
        <w:ind w:firstLine="709"/>
        <w:contextualSpacing/>
        <w:jc w:val="both"/>
        <w:rPr/>
      </w:pPr>
      <w:r>
        <w:rPr>
          <w:rFonts w:cs="Times New Roman" w:ascii="Times New Roman" w:hAnsi="Times New Roman"/>
          <w:bCs/>
          <w:iCs/>
          <w:sz w:val="28"/>
          <w:szCs w:val="28"/>
        </w:rPr>
        <w:t xml:space="preserve">Переводной вексель </w:t>
      </w:r>
      <w:r>
        <w:rPr>
          <w:rFonts w:cs="Times New Roman" w:ascii="Times New Roman" w:hAnsi="Times New Roman"/>
          <w:sz w:val="28"/>
          <w:szCs w:val="28"/>
        </w:rPr>
        <w:t>-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В отличие от простого, в переводном векселе участвуют не два, а, как минимум, три лица:</w:t>
      </w:r>
    </w:p>
    <w:p>
      <w:pPr>
        <w:pStyle w:val="Style19"/>
        <w:numPr>
          <w:ilvl w:val="0"/>
          <w:numId w:val="26"/>
        </w:numPr>
        <w:spacing w:lineRule="auto" w:line="360" w:before="0" w:after="0"/>
        <w:ind w:left="0" w:firstLine="709"/>
        <w:contextualSpacing/>
        <w:jc w:val="both"/>
        <w:rPr/>
      </w:pPr>
      <w:r>
        <w:rPr>
          <w:rFonts w:cs="Times New Roman" w:ascii="Times New Roman" w:hAnsi="Times New Roman"/>
          <w:sz w:val="28"/>
          <w:szCs w:val="28"/>
        </w:rPr>
        <w:t>векселедатель (трассант), выдающий</w:t>
      </w:r>
      <w:r>
        <w:rPr>
          <w:rFonts w:cs="Times New Roman" w:ascii="Times New Roman" w:hAnsi="Times New Roman"/>
          <w:bCs/>
          <w:sz w:val="28"/>
          <w:szCs w:val="28"/>
        </w:rPr>
        <w:t xml:space="preserve"> </w:t>
      </w:r>
      <w:r>
        <w:rPr>
          <w:rFonts w:cs="Times New Roman" w:ascii="Times New Roman" w:hAnsi="Times New Roman"/>
          <w:sz w:val="28"/>
          <w:szCs w:val="28"/>
        </w:rPr>
        <w:t>вексель;</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 (трассат), к которому обращен приказ произвести платеж по векселю;</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кселедержатель (ремитент) — получатель платежа по векселю.</w:t>
      </w:r>
    </w:p>
    <w:p>
      <w:pPr>
        <w:pStyle w:val="Normal"/>
        <w:spacing w:lineRule="auto" w:line="360" w:before="0" w:after="0"/>
        <w:ind w:firstLine="709"/>
        <w:contextualSpacing/>
        <w:jc w:val="both"/>
        <w:rPr/>
      </w:pPr>
      <w:r>
        <w:rPr>
          <w:rFonts w:cs="Times New Roman" w:ascii="Times New Roman" w:hAnsi="Times New Roman"/>
          <w:sz w:val="28"/>
          <w:szCs w:val="28"/>
        </w:rPr>
        <w:t xml:space="preserve">Переводной вексель обязательно должен быть </w:t>
      </w:r>
      <w:r>
        <w:rPr>
          <w:rFonts w:cs="Times New Roman" w:ascii="Times New Roman" w:hAnsi="Times New Roman"/>
          <w:iCs/>
          <w:sz w:val="28"/>
          <w:szCs w:val="28"/>
        </w:rPr>
        <w:t xml:space="preserve">акцептован </w:t>
      </w:r>
      <w:r>
        <w:rPr>
          <w:rFonts w:cs="Times New Roman" w:ascii="Times New Roman" w:hAnsi="Times New Roman"/>
          <w:sz w:val="28"/>
          <w:szCs w:val="28"/>
        </w:rPr>
        <w:t>плательщиком (трассатом), и</w:t>
      </w:r>
      <w:r>
        <w:rPr>
          <w:rFonts w:cs="Times New Roman" w:ascii="Times New Roman" w:hAnsi="Times New Roman"/>
          <w:bCs/>
          <w:sz w:val="28"/>
          <w:szCs w:val="28"/>
        </w:rPr>
        <w:t xml:space="preserve"> </w:t>
      </w:r>
      <w:r>
        <w:rPr>
          <w:rFonts w:cs="Times New Roman" w:ascii="Times New Roman" w:hAnsi="Times New Roman"/>
          <w:sz w:val="28"/>
          <w:szCs w:val="28"/>
        </w:rPr>
        <w:t xml:space="preserve">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w:t>
      </w:r>
      <w:r>
        <w:rPr>
          <w:rFonts w:cs="Times New Roman" w:ascii="Times New Roman" w:hAnsi="Times New Roman"/>
          <w:iCs/>
          <w:sz w:val="28"/>
          <w:szCs w:val="28"/>
        </w:rPr>
        <w:t xml:space="preserve">Акцепт </w:t>
      </w:r>
      <w:r>
        <w:rPr>
          <w:rFonts w:cs="Times New Roman" w:ascii="Times New Roman" w:hAnsi="Times New Roman"/>
          <w:sz w:val="28"/>
          <w:szCs w:val="28"/>
        </w:rPr>
        <w:t>отмечается в левой части лицевой стороны векселя и выражается словами «акцептован», «принят», «заплачу» и т. п. с обязательным проставлением подписи плательщика. 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 К обязательным вексельным реквизитам относятся:</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ксельная метка, т. е. включение слова «вексель» не только в название, но и в сам текст документа;</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место и время составления векселя (день, месяц и</w:t>
      </w:r>
      <w:r>
        <w:rPr>
          <w:rFonts w:cs="Times New Roman" w:ascii="Times New Roman" w:hAnsi="Times New Roman"/>
          <w:bCs/>
          <w:sz w:val="28"/>
          <w:szCs w:val="28"/>
        </w:rPr>
        <w:t xml:space="preserve"> </w:t>
      </w:r>
      <w:r>
        <w:rPr>
          <w:rFonts w:cs="Times New Roman" w:ascii="Times New Roman" w:hAnsi="Times New Roman"/>
          <w:sz w:val="28"/>
          <w:szCs w:val="28"/>
        </w:rPr>
        <w:t xml:space="preserve">год составления);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щание уплатить определенную денежную сумму;</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денежной суммы цифрами и прописью (исправления не допускаются);</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латежа;</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платежа;</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того, кому или приказу кого должен быть совершен платеж;</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 векселедателя (проставляется им собственноручно рукописным путем).</w:t>
      </w:r>
    </w:p>
    <w:p>
      <w:pPr>
        <w:pStyle w:val="Normal"/>
        <w:spacing w:lineRule="auto" w:line="360" w:before="0" w:after="0"/>
        <w:ind w:firstLine="709"/>
        <w:contextualSpacing/>
        <w:jc w:val="both"/>
        <w:rPr/>
      </w:pPr>
      <w:r>
        <w:rPr>
          <w:rFonts w:cs="Times New Roman" w:ascii="Times New Roman" w:hAnsi="Times New Roman"/>
          <w:sz w:val="28"/>
          <w:szCs w:val="28"/>
        </w:rPr>
        <w:t>Платеж, но простому векселю либо по акцептованному плательщиком переводному</w:t>
      </w:r>
      <w:r>
        <w:rPr>
          <w:rFonts w:cs="Times New Roman" w:ascii="Times New Roman" w:hAnsi="Times New Roman"/>
          <w:bCs/>
          <w:sz w:val="28"/>
          <w:szCs w:val="28"/>
        </w:rPr>
        <w:t xml:space="preserve"> </w:t>
      </w:r>
      <w:r>
        <w:rPr>
          <w:rFonts w:cs="Times New Roman" w:ascii="Times New Roman" w:hAnsi="Times New Roman"/>
          <w:sz w:val="28"/>
          <w:szCs w:val="28"/>
        </w:rPr>
        <w:t xml:space="preserve">векселю может быть дополнительно гарантирован посредством оформления </w:t>
      </w:r>
      <w:r>
        <w:rPr>
          <w:rFonts w:cs="Times New Roman" w:ascii="Times New Roman" w:hAnsi="Times New Roman"/>
          <w:bCs/>
          <w:iCs/>
          <w:sz w:val="28"/>
          <w:szCs w:val="28"/>
        </w:rPr>
        <w:t>аваля</w:t>
      </w:r>
      <w:r>
        <w:rPr>
          <w:rFonts w:cs="Times New Roman" w:ascii="Times New Roman" w:hAnsi="Times New Roman"/>
          <w:iCs/>
          <w:sz w:val="28"/>
          <w:szCs w:val="28"/>
        </w:rPr>
        <w:t xml:space="preserve">. </w:t>
      </w:r>
      <w:r>
        <w:rPr>
          <w:rFonts w:cs="Times New Roman" w:ascii="Times New Roman" w:hAnsi="Times New Roman"/>
          <w:sz w:val="28"/>
          <w:szCs w:val="28"/>
        </w:rPr>
        <w:t>Гарантом по оплате векселей в настоящее время выступает банк. При этом банк может гарантировать платеж, как за первоначального плательщика, так и за каждого другого обязанного по векселю лица. В случае оплаты векселя авалистом к нему переходят все права, вытекающие из векселя. Авалирование векселей повышает их надежность, способствует развитию вексельного обращения.</w:t>
      </w:r>
    </w:p>
    <w:p>
      <w:pPr>
        <w:pStyle w:val="Normal"/>
        <w:spacing w:lineRule="auto" w:line="360" w:before="0" w:after="0"/>
        <w:ind w:firstLine="709"/>
        <w:contextualSpacing/>
        <w:jc w:val="both"/>
        <w:rPr/>
      </w:pPr>
      <w:r>
        <w:rPr>
          <w:rFonts w:cs="Times New Roman" w:ascii="Times New Roman" w:hAnsi="Times New Roman"/>
          <w:sz w:val="28"/>
          <w:szCs w:val="28"/>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w:t>
      </w:r>
      <w:r>
        <w:rPr>
          <w:rFonts w:cs="Times New Roman" w:ascii="Times New Roman" w:hAnsi="Times New Roman"/>
          <w:bCs/>
          <w:sz w:val="28"/>
          <w:szCs w:val="28"/>
        </w:rPr>
        <w:t xml:space="preserve"> </w:t>
      </w:r>
      <w:r>
        <w:rPr>
          <w:rFonts w:cs="Times New Roman" w:ascii="Times New Roman" w:hAnsi="Times New Roman"/>
          <w:sz w:val="28"/>
          <w:szCs w:val="28"/>
        </w:rPr>
        <w:t xml:space="preserve">надписи - </w:t>
      </w:r>
      <w:r>
        <w:rPr>
          <w:rFonts w:cs="Times New Roman" w:ascii="Times New Roman" w:hAnsi="Times New Roman"/>
          <w:iCs/>
          <w:sz w:val="28"/>
          <w:szCs w:val="28"/>
        </w:rPr>
        <w:t xml:space="preserve">индоссамента. </w:t>
      </w:r>
      <w:r>
        <w:rPr>
          <w:rFonts w:cs="Times New Roman" w:ascii="Times New Roman" w:hAnsi="Times New Roman"/>
          <w:sz w:val="28"/>
          <w:szCs w:val="28"/>
        </w:rPr>
        <w:t>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роне векселя либо на добавочном листе (аллонже) пишет слова: «</w:t>
      </w:r>
      <w:r>
        <w:rPr>
          <w:rFonts w:cs="Times New Roman" w:ascii="Times New Roman" w:hAnsi="Times New Roman"/>
          <w:iCs/>
          <w:sz w:val="28"/>
          <w:szCs w:val="28"/>
        </w:rPr>
        <w:t xml:space="preserve">платите приказу» </w:t>
      </w:r>
      <w:r>
        <w:rPr>
          <w:rFonts w:cs="Times New Roman" w:ascii="Times New Roman" w:hAnsi="Times New Roman"/>
          <w:sz w:val="28"/>
          <w:szCs w:val="28"/>
        </w:rPr>
        <w:t>или «</w:t>
      </w:r>
      <w:r>
        <w:rPr>
          <w:rFonts w:cs="Times New Roman" w:ascii="Times New Roman" w:hAnsi="Times New Roman"/>
          <w:iCs/>
          <w:sz w:val="28"/>
          <w:szCs w:val="28"/>
        </w:rPr>
        <w:t xml:space="preserve">платите вместо меня (нас)» </w:t>
      </w:r>
      <w:r>
        <w:rPr>
          <w:rFonts w:cs="Times New Roman" w:ascii="Times New Roman" w:hAnsi="Times New Roman"/>
          <w:sz w:val="28"/>
          <w:szCs w:val="28"/>
        </w:rPr>
        <w:t xml:space="preserve">с указанием того, к кому переходит платеж. Эти надписи заверяются печатью векселедержателя. Лицо, передающее вексель по индоссаменту, называется </w:t>
      </w:r>
      <w:r>
        <w:rPr>
          <w:rFonts w:cs="Times New Roman" w:ascii="Times New Roman" w:hAnsi="Times New Roman"/>
          <w:iCs/>
          <w:sz w:val="28"/>
          <w:szCs w:val="28"/>
        </w:rPr>
        <w:t xml:space="preserve">индоссантом; </w:t>
      </w:r>
      <w:r>
        <w:rPr>
          <w:rFonts w:cs="Times New Roman" w:ascii="Times New Roman" w:hAnsi="Times New Roman"/>
          <w:sz w:val="28"/>
          <w:szCs w:val="28"/>
        </w:rPr>
        <w:t xml:space="preserve">лицо, получающее вексель по индоссаменту, - </w:t>
      </w:r>
      <w:r>
        <w:rPr>
          <w:rFonts w:cs="Times New Roman" w:ascii="Times New Roman" w:hAnsi="Times New Roman"/>
          <w:iCs/>
          <w:sz w:val="28"/>
          <w:szCs w:val="28"/>
        </w:rPr>
        <w:t xml:space="preserve">индоссатом. </w:t>
      </w:r>
      <w:r>
        <w:rPr>
          <w:rFonts w:cs="Times New Roman" w:ascii="Times New Roman" w:hAnsi="Times New Roman"/>
          <w:sz w:val="28"/>
          <w:szCs w:val="28"/>
        </w:rPr>
        <w:t xml:space="preserve">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векселей расширяет границы их использования, превращает вексель из простого орудия оформления коммерческого кредита в кредитное орудие обращения, обслуживающее реализацию товаров и услуг. Все передаточные надписи на векселе, его акцепт или аваль оформляются в пределах установленного срока платежа. Срок платежа по векселю является обязательным реквизитом, и сто отсутствие делает вексель недействительным. </w:t>
      </w:r>
    </w:p>
    <w:p>
      <w:pPr>
        <w:pStyle w:val="Normal"/>
        <w:spacing w:lineRule="auto" w:line="360" w:before="0" w:after="0"/>
        <w:ind w:firstLine="709"/>
        <w:contextualSpacing/>
        <w:jc w:val="both"/>
        <w:rPr/>
      </w:pPr>
      <w:r>
        <w:rPr>
          <w:rFonts w:cs="Times New Roman" w:ascii="Times New Roman" w:hAnsi="Times New Roman"/>
          <w:sz w:val="28"/>
          <w:szCs w:val="28"/>
        </w:rPr>
        <w:t xml:space="preserve">Вексельная форма расчетов предполагает обязательное участие в ее организации банковских учреждений. В частности, вексельное законодательство предусматривает инкассирование векселей банками, т. е. выполнение ими поручений векселедержателей по получению платежей по векселям в срок. Векселя, передаваемые в банк для инкассирования, снабжаются векселедержателем </w:t>
      </w:r>
      <w:r>
        <w:rPr>
          <w:rFonts w:cs="Times New Roman" w:ascii="Times New Roman" w:hAnsi="Times New Roman"/>
          <w:iCs/>
          <w:sz w:val="28"/>
          <w:szCs w:val="28"/>
        </w:rPr>
        <w:t xml:space="preserve">припоручительной надписью </w:t>
      </w:r>
      <w:r>
        <w:rPr>
          <w:rFonts w:cs="Times New Roman" w:ascii="Times New Roman" w:hAnsi="Times New Roman"/>
          <w:sz w:val="28"/>
          <w:szCs w:val="28"/>
        </w:rPr>
        <w:t xml:space="preserve">на имя данного банка со словами: </w:t>
      </w:r>
      <w:r>
        <w:rPr>
          <w:rFonts w:cs="Times New Roman" w:ascii="Times New Roman" w:hAnsi="Times New Roman"/>
          <w:iCs/>
          <w:sz w:val="28"/>
          <w:szCs w:val="28"/>
        </w:rPr>
        <w:t xml:space="preserve">«для получения платежа» </w:t>
      </w:r>
      <w:r>
        <w:rPr>
          <w:rFonts w:cs="Times New Roman" w:ascii="Times New Roman" w:hAnsi="Times New Roman"/>
          <w:sz w:val="28"/>
          <w:szCs w:val="28"/>
        </w:rPr>
        <w:t xml:space="preserve">или «на </w:t>
      </w:r>
      <w:r>
        <w:rPr>
          <w:rFonts w:cs="Times New Roman" w:ascii="Times New Roman" w:hAnsi="Times New Roman"/>
          <w:iCs/>
          <w:sz w:val="28"/>
          <w:szCs w:val="28"/>
        </w:rPr>
        <w:t>инкассо»</w:t>
      </w:r>
      <w:r>
        <w:rPr>
          <w:rFonts w:cs="Times New Roman" w:ascii="Times New Roman" w:hAnsi="Times New Roman"/>
          <w:bCs/>
          <w:iCs/>
          <w:sz w:val="28"/>
          <w:szCs w:val="28"/>
        </w:rPr>
        <w:t xml:space="preserve">. </w:t>
      </w:r>
      <w:r>
        <w:rPr>
          <w:rFonts w:cs="Times New Roman" w:ascii="Times New Roman" w:hAnsi="Times New Roman"/>
          <w:sz w:val="28"/>
          <w:szCs w:val="28"/>
        </w:rPr>
        <w:t>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 В случае неоплаты вексель должен быть предъявлен к протесту.</w:t>
      </w:r>
    </w:p>
    <w:p>
      <w:pPr>
        <w:pStyle w:val="Normal"/>
        <w:spacing w:lineRule="auto" w:line="360" w:before="0" w:after="0"/>
        <w:ind w:firstLine="709"/>
        <w:contextualSpacing/>
        <w:jc w:val="both"/>
        <w:rPr/>
      </w:pPr>
      <w:r>
        <w:rPr>
          <w:rFonts w:cs="Times New Roman" w:ascii="Times New Roman" w:hAnsi="Times New Roman"/>
          <w:iCs/>
          <w:sz w:val="28"/>
          <w:szCs w:val="28"/>
        </w:rPr>
        <w:t xml:space="preserve">Протест векселя </w:t>
      </w:r>
      <w:r>
        <w:rPr>
          <w:rFonts w:cs="Times New Roman" w:ascii="Times New Roman" w:hAnsi="Times New Roman"/>
          <w:sz w:val="28"/>
          <w:szCs w:val="28"/>
        </w:rPr>
        <w:t>является публичным актом нотариальной конторы, которая официально фиксирует отказ от платежа по векселю. Протест векселя должен быть совершен в один из двух рабочих дней, которые следуют за днем, в который</w:t>
      </w:r>
      <w:r>
        <w:rPr>
          <w:rFonts w:cs="Times New Roman" w:ascii="Times New Roman" w:hAnsi="Times New Roman"/>
          <w:bCs/>
          <w:sz w:val="28"/>
          <w:szCs w:val="28"/>
        </w:rPr>
        <w:t xml:space="preserve"> </w:t>
      </w:r>
      <w:r>
        <w:rPr>
          <w:rFonts w:cs="Times New Roman" w:ascii="Times New Roman" w:hAnsi="Times New Roman"/>
          <w:sz w:val="28"/>
          <w:szCs w:val="28"/>
        </w:rPr>
        <w:t>вексель подлежит оплате. Банк, который выполняет поручение клиента по инкассированию векселей, несет ответственность за своевременное их опротестование. Вексель, не оплаченный в установленный срок, предъявляется нотариальной конторе с описью. Нотариальная контора в день принятия векселя к протесту предъявляет его плательщику с тре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 Если на требование нотариальной конторы произвести платеж по векселю плательщик отвечает отказом, то нотариусом составляется акт о протесте векселя в неплатеже. Одновременно он заносит в специальный реестр, который ведется в конторе, все данные по опротестованному векселю, а на лицевой стороне самого векселя ставит отметку о протесте (слово «опротестовано», дату, подпись, печать). После совершения процедуры протеста вексель через банк возвращается векселедержателю, который получает право на взыскание суммы платежа по векселю в судебном порядке. Причем, если на векселе были сделаны индоссаменты, то последний векселедержатель, который не получил платеж, может предъявить иск к любому индоссанту. Для предъявления векселедержателем иска установлены сроки вексельной давности, которые различны в зависимости от характера ответственности каждого участника векселя: к акцептанту переводного векселя — три года, к векселедателю простого векселя или индоссанту переводного векселя — один год, для исковых требований индоссантов друг к другу — шесть месяцев.</w:t>
      </w:r>
    </w:p>
    <w:p>
      <w:pPr>
        <w:pStyle w:val="Normal"/>
        <w:spacing w:lineRule="auto" w:line="360" w:before="0" w:after="0"/>
        <w:ind w:firstLine="709"/>
        <w:contextualSpacing/>
        <w:jc w:val="both"/>
        <w:rPr/>
      </w:pPr>
      <w:r>
        <w:rPr>
          <w:rFonts w:cs="Times New Roman" w:ascii="Times New Roman" w:hAnsi="Times New Roman"/>
          <w:sz w:val="28"/>
          <w:szCs w:val="28"/>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 Для банка это один из источников получения прибыли. Кроме того, в процессе совершения инкассовых операций на корреспондентском счете коммерческого банка сосредоточиваются значительные средства,</w:t>
      </w:r>
      <w:r>
        <w:rPr>
          <w:rFonts w:cs="Times New Roman" w:ascii="Times New Roman" w:hAnsi="Times New Roman"/>
          <w:bCs/>
          <w:sz w:val="28"/>
          <w:szCs w:val="28"/>
        </w:rPr>
        <w:t xml:space="preserve"> </w:t>
      </w:r>
      <w:r>
        <w:rPr>
          <w:rFonts w:cs="Times New Roman" w:ascii="Times New Roman" w:hAnsi="Times New Roman"/>
          <w:sz w:val="28"/>
          <w:szCs w:val="28"/>
        </w:rPr>
        <w:t>которые он может пустить в свой оборот.</w:t>
      </w:r>
    </w:p>
    <w:p>
      <w:pPr>
        <w:pStyle w:val="Normal"/>
        <w:spacing w:lineRule="auto" w:line="360" w:before="0" w:after="0"/>
        <w:ind w:firstLine="709"/>
        <w:contextualSpacing/>
        <w:jc w:val="both"/>
        <w:rPr/>
      </w:pPr>
      <w:r>
        <w:rPr>
          <w:rFonts w:cs="Times New Roman" w:ascii="Times New Roman" w:hAnsi="Times New Roman"/>
          <w:sz w:val="28"/>
          <w:szCs w:val="28"/>
        </w:rPr>
        <w:t xml:space="preserve">В вексельной форме расчетов помимо банка векселедержателя, инкассирующего векселя, может участвовать и банк плательщика в качестве </w:t>
      </w:r>
      <w:r>
        <w:rPr>
          <w:rFonts w:cs="Times New Roman" w:ascii="Times New Roman" w:hAnsi="Times New Roman"/>
          <w:bCs/>
          <w:iCs/>
          <w:sz w:val="28"/>
          <w:szCs w:val="28"/>
        </w:rPr>
        <w:t>домицилянта</w:t>
      </w:r>
      <w:r>
        <w:rPr>
          <w:rFonts w:cs="Times New Roman" w:ascii="Times New Roman" w:hAnsi="Times New Roman"/>
          <w:iCs/>
          <w:sz w:val="28"/>
          <w:szCs w:val="28"/>
        </w:rPr>
        <w:t xml:space="preserve">, </w:t>
      </w:r>
      <w:r>
        <w:rPr>
          <w:rFonts w:cs="Times New Roman" w:ascii="Times New Roman" w:hAnsi="Times New Roman"/>
          <w:sz w:val="28"/>
          <w:szCs w:val="28"/>
        </w:rPr>
        <w:t xml:space="preserve">т. е. выполнять поручение своего клиента-плательщика по своевременному совершению платежа по векселю. </w:t>
      </w:r>
    </w:p>
    <w:p>
      <w:pPr>
        <w:pStyle w:val="Normal"/>
        <w:spacing w:lineRule="auto" w:line="360" w:before="0" w:after="0"/>
        <w:ind w:firstLine="709"/>
        <w:contextualSpacing/>
        <w:jc w:val="both"/>
        <w:rPr/>
      </w:pPr>
      <w:r>
        <w:rPr>
          <w:rFonts w:cs="Times New Roman" w:ascii="Times New Roman" w:hAnsi="Times New Roman"/>
          <w:iCs/>
          <w:sz w:val="28"/>
          <w:szCs w:val="28"/>
        </w:rPr>
        <w:t xml:space="preserve">Домициляция векселей </w:t>
      </w:r>
      <w:r>
        <w:rPr>
          <w:rFonts w:cs="Times New Roman" w:ascii="Times New Roman" w:hAnsi="Times New Roman"/>
          <w:sz w:val="28"/>
          <w:szCs w:val="28"/>
        </w:rPr>
        <w:t xml:space="preserve">осуществляется банком на основе заключенного им договора с клиентом. Внешним признаком домицилированного векселя служат слова </w:t>
      </w:r>
      <w:r>
        <w:rPr>
          <w:rFonts w:cs="Times New Roman" w:ascii="Times New Roman" w:hAnsi="Times New Roman"/>
          <w:iCs/>
          <w:sz w:val="28"/>
          <w:szCs w:val="28"/>
        </w:rPr>
        <w:t xml:space="preserve">«платеж в... банке», </w:t>
      </w:r>
      <w:r>
        <w:rPr>
          <w:rFonts w:cs="Times New Roman" w:ascii="Times New Roman" w:hAnsi="Times New Roman"/>
          <w:sz w:val="28"/>
          <w:szCs w:val="28"/>
        </w:rPr>
        <w:t>помещенные под подписью плательщика. Для банка эта операция является прибыльной, так как за домициляцию векселей он получает комиссионное вознаграждение, и в то же время, выступая в качестве домицилянта, банк не несет никакой ответственности, если платеж не состоится. Клиент-плательщик сам обязан к сроку платежа по векселю либо обеспечить поступление необходимых денежных средств на свой счет в банке, либо заранее забронировать сумму платежа на отдельном счете. В противном случае банк отказывает в платеже, и вексель протестуется в обычном порядке против векселед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рению использования вексельной формы расчетов в хозяйственном обороте страны способствуют также такие вексельные операции банков, как учет векселей и выдача ссуд под залог векселей, связанные с краткосрочным кредитованием хозяй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временной отечественной банковской практике используется и банковский вексель. Банковский вексель представляет собой одностороннее, ничем не обусловленное обязательство банка-эмитента векселя — об уплате обозначенному в нем лицу или его приказу определенной денежной суммы в установленный срок Банковские векселя могут приобретать юридические и физические лица, прежде всего, с целью извлечения дохода. Однако, в отличие от сертификатов, банковский вексель может быть использован его владельцем не только в качестве средства накопления, но и в качестве покупательного и платежного средства. Держатель векселя может расплатиться им за товары и услуги, передавая вексель по индоссаменту новому векселедержателю, к которому по закону переходят все права по векселю. Вместе с тем индоссамент по банковскому векселю, как правило, предусматривает свободный переход прав по векселю между юридическими и физическими лицами. Индоссамент, в котором участвуют физические лица, заверяется органами государственного нотариата или банком [18, с.1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счеты в режиме реального вре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важнейшей компонентой платежной системы Банка России является функционирующая с 2007 г. система валовых расчетов в режиме реального времени, именуемая системой банковских электронных срочных платеже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БЭСП является централизованной на федеральном уровне системой валовых расчетов в режиме реального времени. Обеспечение ее функционирования и развития - одно из главных направлений работы по совершенствованию платежной системы, которая проводится Банком Росс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ярное проведение платежей в системе БЭСП начато 21 декабря 2007 год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й системе проводятся платежи ее участников независимо от их территориального расположения. В основном, это платежи на крупные суммы. Плата за проведение таких платежей превышает плату, взимаемую за проведение платежей через другие системы расчетов, что соответствует мировой практик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период с января по июль 2009 года участниками БЭСП проведено более 26 тысяч платежей на сумму свыше 32 трлн. руб. К ним относятся платежи Банка России в рамках реализации денежно-кредитной политики, платежи кредитных организаций, в том числе по сделкам на финансовых рынках, платежи по поручению клиентов кредитных организаций - участников системы БЭСП.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качестве расчетных документов используются только платежные поруче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БЭСП функционирует наряду с другими системами расчетов Банка России. Участие клиентов Банка России в ней добровольное. Участники системы БЭСП также вправе проводить свои платежи через другие расчетные системы платежной системы Банка России.</w:t>
      </w:r>
    </w:p>
    <w:p>
      <w:pPr>
        <w:pStyle w:val="Default"/>
        <w:spacing w:lineRule="auto" w:line="360" w:before="0" w:after="0"/>
        <w:ind w:firstLine="709"/>
        <w:contextualSpacing/>
        <w:jc w:val="both"/>
        <w:rPr>
          <w:color w:val="000000"/>
          <w:sz w:val="28"/>
          <w:szCs w:val="28"/>
        </w:rPr>
      </w:pPr>
      <w:r>
        <w:rPr>
          <w:color w:val="000000"/>
          <w:sz w:val="28"/>
          <w:szCs w:val="28"/>
        </w:rPr>
        <w:t xml:space="preserve">Учреждения Банка России, имеющие право осуществлять расчеты через систему БЭСП, являются особыми участниками расчетов. </w:t>
      </w:r>
    </w:p>
    <w:p>
      <w:pPr>
        <w:pStyle w:val="Default"/>
        <w:spacing w:lineRule="auto" w:line="360" w:before="0" w:after="0"/>
        <w:ind w:firstLine="709"/>
        <w:contextualSpacing/>
        <w:jc w:val="both"/>
        <w:rPr>
          <w:color w:val="000000"/>
          <w:sz w:val="28"/>
          <w:szCs w:val="28"/>
        </w:rPr>
      </w:pPr>
      <w:r>
        <w:rPr>
          <w:color w:val="000000"/>
          <w:sz w:val="28"/>
          <w:szCs w:val="28"/>
        </w:rPr>
        <w:t xml:space="preserve">Для клиентов Банка России предусматриваются различные уровни участия в системе БЭСП: прямое (ПУР – прямые участники расчетов) и ассоциированное (АУР – ассоциированные участники расчето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участники имеют непосредственный доступ к проведению платежей (как собственных, так и по поручению клиентов) в режиме реального времени в соответствии с единым по всей стране регламентом, а также имеют возможность использовать все услуги, предоставляемые системой БЭСП.</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ссоциированные участники имеют опосредованный доступ к проведению платежей в системе БЭСП через региональные компоненты и имеют возможность использовать только отдельные услуги системы БЭСП.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ует комплексная нормативная база, обеспечивающая надежную правовую основу функционирования системы и включающая нормативные и распорядительные акты Банка России, определяющие правила функционирования системы, порядок проведения платежей и осуществления расчетов, управление участием, условия ведения справочника участников системы. Установлен регламент функционирования системы БЭСП и порядок наблюдения за н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ается процесс включения клиентов в систему БЭСП.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8.2009 количество участников системы БЭСП составило 1020 участников, из них: </w:t>
      </w:r>
    </w:p>
    <w:p>
      <w:pPr>
        <w:pStyle w:val="Default"/>
        <w:numPr>
          <w:ilvl w:val="0"/>
          <w:numId w:val="25"/>
        </w:numPr>
        <w:spacing w:lineRule="auto" w:line="360" w:before="0" w:after="0"/>
        <w:ind w:left="0" w:firstLine="709"/>
        <w:contextualSpacing/>
        <w:jc w:val="both"/>
        <w:rPr>
          <w:color w:val="000000"/>
          <w:sz w:val="28"/>
          <w:szCs w:val="28"/>
        </w:rPr>
      </w:pPr>
      <w:r>
        <w:rPr>
          <w:color w:val="000000"/>
          <w:sz w:val="28"/>
          <w:szCs w:val="28"/>
        </w:rPr>
        <w:t xml:space="preserve">особых участников расчетов системы БЭСП – 200 учреждений Банка России; </w:t>
      </w:r>
    </w:p>
    <w:p>
      <w:pPr>
        <w:pStyle w:val="Default"/>
        <w:numPr>
          <w:ilvl w:val="0"/>
          <w:numId w:val="25"/>
        </w:numPr>
        <w:spacing w:lineRule="auto" w:line="360" w:before="0" w:after="0"/>
        <w:ind w:left="0" w:firstLine="709"/>
        <w:contextualSpacing/>
        <w:jc w:val="both"/>
        <w:rPr>
          <w:color w:val="000000"/>
          <w:sz w:val="28"/>
          <w:szCs w:val="28"/>
        </w:rPr>
      </w:pPr>
      <w:r>
        <w:rPr>
          <w:color w:val="000000"/>
          <w:sz w:val="28"/>
          <w:szCs w:val="28"/>
        </w:rPr>
        <w:t xml:space="preserve">прямых участников системы БЭСП – 384 кредитных организаций (филиалов); </w:t>
      </w:r>
    </w:p>
    <w:p>
      <w:pPr>
        <w:pStyle w:val="Default"/>
        <w:numPr>
          <w:ilvl w:val="0"/>
          <w:numId w:val="25"/>
        </w:numPr>
        <w:spacing w:lineRule="auto" w:line="360" w:before="0" w:after="0"/>
        <w:ind w:left="0" w:firstLine="709"/>
        <w:contextualSpacing/>
        <w:jc w:val="both"/>
        <w:rPr/>
      </w:pPr>
      <w:r>
        <w:rPr>
          <w:color w:val="000000"/>
          <w:sz w:val="28"/>
          <w:szCs w:val="28"/>
        </w:rPr>
        <w:t>ассоциированных участников расчетов системы БЭСП – 436 участников, в том числе 357 кредитных организаций (филиалов), 1 Федеральное казначейство и 78 его управлений по субъектам Российской Федерации.</w:t>
      </w:r>
    </w:p>
    <w:p>
      <w:pPr>
        <w:pStyle w:val="Default"/>
        <w:spacing w:lineRule="auto" w:line="360" w:before="0" w:after="0"/>
        <w:ind w:firstLine="709"/>
        <w:contextualSpacing/>
        <w:jc w:val="both"/>
        <w:rPr>
          <w:color w:val="000000"/>
          <w:sz w:val="28"/>
          <w:szCs w:val="28"/>
        </w:rPr>
      </w:pPr>
      <w:r>
        <w:rPr>
          <w:color w:val="000000"/>
          <w:sz w:val="28"/>
          <w:szCs w:val="28"/>
        </w:rPr>
        <w:t xml:space="preserve">Банк России осуществляет мероприятия по развитию системы БЭСП в направлении расширения состава участников, способствующие увеличению количества и объема проводимых платежей в системе БЭСП.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крупных платежей через систему БЭСП снижает системный риск в платежной системе России и способствует повышению уровня финансовой стабильности в стране.</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платежей, проводимых уже сейчас через систему БЭСП, нарастает достаточно быстрыми темпами, и если в первые месяцы это были, в основном, тестовые платежи на небольшие суммы в несколько тысяч, а то и просто в несколько десятков рублей, то теперь через систему осуществляются платежи, сумма каждого из которых исчисляется сотнями миллионов и даже миллиардами рубл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Коэффициент доступности платежной системы Банка России в настоящее время в среднем составляет более 99,8%. Вероятность задержки расчетов в БЭСП из-за сбоев в системе при обмене информацией между Банком России и его клиентами не превышает 0,2%.</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есть все основания утверждать, что система БЭСП уже выполняет свою основную задачу – перевод в реальном времени срочных и крупных сумм платеже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ы в системах ВЭР и МЭР платежной системы Банка России осуществляются в соответствии с законодательством Российской Федерации, нормативными актами Банка России и условиями договоров, заключаемых с клиентами Банка Росс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астности, особенности осуществления ВЭР, за исключением ВЭР Московского региона, определяются территориальными учреждениями Банка России и оформляются заключаемыми с клиентами Банка России договорам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ламенты осуществления расчетов в системах ВЭР и МЭР устанавливаются территориальными учреждениями Банка России по местному времени с учетом изменений, связанных с внедрением системы БЭСП.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истемах ВЭР во всех территориальных учреждениях Банка России, за исключением Московского региона, осуществляется непрерывная обработка платежей. В Московском регионе проводится, в основном, многорейсовая и, в ряде случаев, непрерывная обработка платеж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и через системы ВЭР занимают значительную долю в общем количестве и объеме платежей, проводимых через платежную систему Банка России, при этом наибольшая их часть проводится в Московском регионе.</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истеме МЭР платежи проводятся в течение дня, за исключением расчетов между регионами, расположенными в удаленных часовых поясах, которые осуществляются не позднее следующего дн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ачестве расчетных документов в системе МЭР используются платежные пор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участниками ВЭР и МЭР являлись 630 учреждений Банка России, или 99,7% от общего их количества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Безналичные расчёты в РФ за 200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в развитии платежной системы России сохранялись позитивные тенденции, связанные с повышением эффективности ее функцион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учреждений банковской системы, предоставляющих платежные услуги, увеличилось за год на 5,4% и на 1.01.2009 составило 43,3 тыс. единиц. Рост их числа в расчете на 1 млн. жителей с 289 на 1.01.2008 до305 учреждений на 1.01.2009 свидетельствовал о расширении доступности платежных услуг банковской системы. В институциональной структуре банковского сектора произошли существенные изменения. За 2008 год число операционных офисов кредитных организаций выросло более чем в 3 раза при незначительном увеличении количества дополнительных офисов (на 12,1%) и филиалов кредитных организаций (на 0,4%). Рост привлекательности операционных офисов по сравнению с другими организационными формами предоставления банковских услуг обусловлен, прежде всего, упрощенным порядком их регистрации и достаточно широким перечнем осуществляемых банковских опер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трансакционных счетов, открытых в кредитных организациях физическим и юридическим лицам, не являющимся кредитными организациями, увеличилось за 2008 год на 11,0% и на 1.01.2009 составило 467,8 млн. счетов. В их составе преобладали счета физических лиц, доля счетов юридических лиц не превышала 2%. К концу 2008 года на одного человека в среднем приходилось 3,3 трансакционного счета (годом ранее — 3,0 трансакционного с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активного внедрения в деятельность российских банков современных информационных и коммуникационных технологий развитие рынка платежных услуг характеризовалось дальнейшим повышением клиентского спроса на услуги по дистанционному управлению счетами. С начала года количество счетов, к которым был предоставлен дистанционный доступ, выросло на 40,2%, и на 1.01.2009 их доля в общем количестве счетов, по которым в отчетном году проводились платежи, увеличилась до 31,0% (на 1.01.2008 она составляла 25,3%). В их числе отмечен значительный рост количества счетов, доступ к которым осуществлялся с использованием мобильных телефонов (в 2,0 раза), а также интернет технологий (в 1,6 р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равнению с 2007 годом количество и объем безналичных платежей, проведенных в 2008 году через платежную систему России, выросли на 13,3 и 18,3% соответственно и составили 2,8 млрд. трансакций на сумму 882,3 трлн. рублей. Ежедневно осуществлялось в среднем 11,2 млн. платежных трансакций на сумму 3,5 трлн. рублей (в 2007 году — 9,9 млн. трансакций на сумму 3,0 трлн.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ми платежными системами за год проведено 1,8 млрд. платежей на сумму 366,1 трлн. рублей, из них 71,4% от общего количества и 46,9% от общего объема приходилось на платежи внутри одного подразделения кредитной организации; 23,4 и 36,9% - на межфилиальные расчеты; 5,2 и 16,2% - на расчеты через корреспондентские счета кредитных организаций, открытые в других кредитных организ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на рынке ценных бумаг в основном обеспечивались небанковскими кредитными организациями — Расчетной палатой ММВБ и Расчетной палатой РТС. Объем операций по счетам участников крупнейшего расчетного центра ОРЦБ - Расчетной палаты ММВБ - за 2008 год увеличился по сравнению с 2007 годом на 36,5% и составил 168,6 трлн.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обладающей формой безналичных расчетов в 2008 году оставались расчеты, совершаемые с использованием платежных поручений (55,0% от общего количества и 96,9% от общего объема платежей). По сравнению с 2007 годом их количество увеличилось на 11,4% и составило 1,2 млрд. трансакций, а объем платежей — на 3,3% (до 527,8 трлн. рублей). Невысокий прирост объема платежей был обусловлен уменьшением средней суммы трансакции с 458,4 до 425,1 тыс. рублей (на 7,2%). В 2008 году активнее использовались инкассовые поручения, платежные требования, аккредитивы и чеки. Прирост количества платежей с применением данных платежных инструментов составил 30,3%. Однако в общем объеме платежей их доля была по-прежнему незначитель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фере розничных платежей доминировали наличные деньги. При этом более половины общего объема поступлений наличных денег в кассы структурных подразделений Банка России и кредитных организаций обеспечили операции, связанные с оплатой потребительских товаров (33,9%) и услуг (9,3%), покупкой иностранной валюты (8,3%) и приобретением недвижимости (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наиболее динамично развивающимся сегментом рынка розничных банковских услуг являлись переводы денежных средств по поручению физических лиц без открытия банковского счета. Клиентами кредитных организаций было совершено 813,5 млн. таких переводов на сумму 2,6 трлн. рублей. Относительно 2007 года их количество увеличилось на 12,8%, а объем — на 20,8%. В адрес физических лиц было направлено 19,9% общего объема переводов денежных средств по поручению физических лиц без открытия банковского счета, в адрес юридических лиц — 8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изменениями в банковском законодательстве кредитные организации получили возможность развивать агентские отношения с коммерческими организациями в части переводов денежных средств физических лиц без открытия банковского счета в целях оплаты за услуги электросвязи, жилое помещение и коммунальные услуги. В 2008 году объем таких переводов составил около 80 млрд.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развивался рынок платежных карт. За 2008 год количество банковских карт, эмитированных кредитными организациями, выросло на 15,2% и составило 119,2 млн. кар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значительный объем эмиссии банковских карт (на каждого жителя Российской Федерации на 1.01.2009 приходилось 0,8 карты), доля карт, с использованием которых осуществлялись операции, составляла менее 5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в 2008 году с использованием платежных карт было совершено 2,1 млрд. операций на сумму 9,1 трлн. рублей, из них операции по снятию наличных денег составили 76,2% по количеству и 88,9% по объему, платежи за товары и услуги - 23,4 и 9,7%, прочие операции - 0,4 и 1,4%. Значительные темпы прироста платежей за товары и услуги (42,0% - по количеству и 51,1% - по объему) напрямую связаны с развитием инфраструктуры по приему карт к оплате. На 1.01.2009 количество устройств, используемых при оплате товаров и услуг, составило 458,3 тыс. единиц, увеличившись по сравнению с 2007 годом на 45,6%.</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ется применение дистанционного банкинга. Так, безналичные розничные платежи физических лиц, проведенные по банковским счетам на основании распоряжений, переданных в кредитную организацию с использованием сети Интернет и мобильных телефонов, характеризовались наиболее высокими темпами прироста. Количество таких платежей в 2008 году увеличилось на 70,6% и составило 20,0 млн. трансакций, а объем вырос на 65,3% и составил 474,1 млрд. рублей [2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облемы и перспективы развития безналичной системы расч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облемы в системе безналичных расч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ке роль безналичных расчетов для организации состоит в том, что они выступают условием завершения сделок или выполнения принятых ранее обязательств, способствуют обеспечению кругооборота товара (услуг) и денег, объединяющего всю экономик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коммерческих банков расчеты – один из главных участков деятельности, во многом обслуживающий их процветание. От качества расчетно-кассового обслуживания зависят устойчивость и приток клиентуры и мобилизация крупных и нередко бесплатных ресурсов для проведения активных операций. Расчетные операции занимают около 2/3 всего операционного времени работы банк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требований клиента к банку отражается на его расчетном (текущем) счете. На корреспондентских счетах банков отражаются уже суммы требований к банкам-корреспондентам. Сложность и важность расчетных взаимоотношений предопределяет необходимость установления единообразия посредством регулирования. Это требует выработки единой концепции стандартизации и сертификации банков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перед системой безналичных расчетов Российской Федерации стоят следующие проблемы: скорость совершения платежей, проблема задержки расчетов, проблема использования аккредитивов во внутрироссийских расчетах, проблема вексельного обращения, создание специальной банковской почты, защита межбанковских переводов от несанкционированного доступа и т.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из ни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й проблемой является задержка расчетов банками, РКЦ, предприятиями. Эти задержки связаны с большим потоком бумажных носителей с финансово-денежной информацией. 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такж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 поступившим через РКЦ на счет предприятия средства банк может задержать бухгалтерскую проводку по их зачислению на расчетный счет предприятия [10, с.5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вексельного обращения в нашей стране главным образом связана с нерешенными правовыми вопросами. Постоянно расширяется правовая, нормативная база. Кроме того проблема еще заключается и в неэффективности механизма взыскания денежных средств по векселям (он не соответствует задачам, которые должен выполнять: оперативности и простоте обращения денежно-кредит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использования аккредитива также заключается в несовершенстве отечественного законодательства и нормативно-правовой базы: с одной стороны Гражданский Кодекс с одной стороны регулирует расчеты аккредитивами, что и позволяет использовать их в принципе, с другой стороны, те нормы, которые содержаться в Гражданском Кодексе являются фрагментарными и не охватывают ряд важных вопросов, что порождает операционные и правовые риски. Как видно из объема российской нормативной базы, посвященной аккредитивам, она пока не в состоянии четко установить правоотношения сторон в аккредитивной сделке. Это приводит к неоднозначному толкованию ответственности сторон, причем не, только арбитражными судами, но и Высшим арбитражным судом. Так, в настоящее время действующим законодательством не урегулирован вопрос о том, на кого должна быть возложена ответственность в случае невозврата денежных средств, составляющих покрытие по аккредитиву, исполняющим банком банку-эмитенту после отзыва аккредитива приказодателем. Не секрет, что банк России зачастую отзывает лицензии у «пошатнувшихся» банков с огромным опозданием. И мошенники, связанные с руководством таких банков, за этот период могут перевести значительные денежные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ающем десятилетии ХХв. была выдвинута еще одна крупная проблема, которая связано с влиянием на денежно-кредитную политику страны массированного «наступления» относительно новых платежных инструментов, а именно банковских карт, и новейших платежных средств – электронных денег. В частности, прирост ежегодной эмиссии карт составляет 20-25%, что ведет к росту денежной массы и таит угрозу инфляции. Еще большие последствия в этом отношении может повлечь применение электронных денег с присущей им высокой скоростью обращения. В связи с ростом электронной коммерции количество их увеличивается невиданными темпами. Поэтому во всех странах, включая Россию, усилилось внимание к данной проблематике с разнообразных позиций: законодательного регулирования, изучения влияния на объем и структуру денежной массы, обеспечения защиты информаци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Направления развития платежн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ХХ века произошла кардинальная переориентация взглядов экономистов на систему расчетов: от инфраструктуры, выполняющей чисто технические (механические) функции, до базового элемента экономики. Как следствие, вопросы организации системы расчетов стали предметом оживленной дискуссии во всех странах, в том числе в России, где происходят преобразования в этой сфере в направлении приближения к мировым стандартам. Во всем мире общепризнанным стал факт, что организация системы расчетов должна возводиться в ранг государственной политики. Это вытекает из характерных (сущностных) черт данной системы, последствий ее функционирования и необходимости обеспечения эффективности организации расч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витых странах безналичные расчеты охватывают свыше 90% экономического оборота. Состояние расчетов во многом определяет устойчивость функционирования денежной, финансовой и кредитной систем, а также рынков – товарного, денежного, валютного, фондового, драгоценных металлов. Вот почему во всех странах большое внимание уделяется таким основным элементам системы, как: субъекты, объекты, принципы организации, формы расчетов и способы платежа, платежные инструменты, виды обработки платежной информации, коммуникации перевода денег, риски в расчет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организатор системы расчетов – банковская система, выступающая к тому же посредником в осуществлении безналичных расчетов между различными хозяйствующими субъектами. Причем роль отдельных звеньев банковской системы в этом процессе неодинак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банки, генерирующие преобладающую часть платежных средств в народном хозяйстве, а именно безналичные деньги и, в существенной доле, - квазиденьги (срочные и сберегательные вклады), организуют и проводят расчеты в нефинансовом секторе как самом массовом и обширном, а также расчеты по поручению друг друга. Центральный банк играет ведущую роль в организации системы расч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о или косвенно система расчетов вовлекает в свою орбиту все население страны, все предприятия, организации, учреждения. Число субъектов расчетов достигает десятки миллионов, а в международных масштабах - миллиардах.</w:t>
      </w:r>
    </w:p>
    <w:p>
      <w:pPr>
        <w:pStyle w:val="Normal"/>
        <w:spacing w:lineRule="auto" w:line="360" w:before="0" w:after="0"/>
        <w:ind w:firstLine="709"/>
        <w:contextualSpacing/>
        <w:jc w:val="both"/>
        <w:rPr/>
      </w:pPr>
      <w:r>
        <w:rPr>
          <w:rFonts w:cs="Times New Roman" w:ascii="Times New Roman" w:hAnsi="Times New Roman"/>
          <w:sz w:val="28"/>
          <w:szCs w:val="28"/>
        </w:rPr>
        <w:t>Поэтому для улучшения техники расчетов становится необходимой в рамках все страны идентификация участников расчетов в виде идентификационных номеров налогоплательщика (ИНН), банковских идентификационных кодов (БИКов) и т.п. Единообразная система идентификации и индексации адресатов бумажных документов или направляемых по электронным каналам связи сообщений является важным условием сокращения количества ошибок и задержек в их обработке. Весьма актуально разрабатывать стратегию и маркетинг в сфере оказания расчетных услуг, учитывающих особенности различных групп клиентов. В банковской практике это находит выражение в специфике расчетно-кассового обслуживания особо важных (</w:t>
      </w:r>
      <w:r>
        <w:rPr>
          <w:rFonts w:cs="Times New Roman" w:ascii="Times New Roman" w:hAnsi="Times New Roman"/>
          <w:sz w:val="28"/>
          <w:szCs w:val="28"/>
          <w:lang w:val="en-US"/>
        </w:rPr>
        <w:t>VIP</w:t>
      </w:r>
      <w:r>
        <w:rPr>
          <w:rFonts w:cs="Times New Roman" w:ascii="Times New Roman" w:hAnsi="Times New Roman"/>
          <w:sz w:val="28"/>
          <w:szCs w:val="28"/>
        </w:rPr>
        <w:t>) клиентов, крупнейших корпораций, средних и мелких фирм, частных лиц с последующей классификацией их деятельности по отраслям, регионам и т.д. В то же время для обеспечения надежности системы, защиты интересов всех групп участников расчетов требуется надзор со стороны государственного органа, которым является центральный бан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характеризуются, с одной стороны, постоянством их проведения. Ни один вид других банковских услуг не оказывается столь постоянно, как расчетные: платежи совершаются, по сути, круглосуточно - ведь каждый хозяйствующий субъект инициирует и получает платежи. С другой стороны, расчеты отличаются большим разнообразием, во-первых, участвующих в них субъектов, о чем сказано выше, во-вторых, объектов расчетов, в-третьих, используемых платежных средств, в четверых, сумм платеж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оянный характер предоставления расчетных услуг и обширная география платежей обусловливают необходимость соблюдения их надежности, безопасности, точности, своевременности, относительно невысокой стоимости, большой степени доверия между сторонами, участвующими в расчетах. Соблюдение этих требований достигается посредством создания широкой сети банков-корреспондентов на страновом и межстрановом уровнях. Поскольку все банки имеют счета в центральном банке, нередко становится экономичнее проводит расчеты именно через него, нежели расширять корреспондентскую сеть и рассредоточивать в последней свои ликвидные средства. Стабильность осуществления расчетов открывает большие возможности для моделирования систем, отвечающих потребностям разнообразных участников, а также для стандартизации системы, типизации и развития так называемых стандартизированных расчетных услу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счетов деньги почти беспрепятственно циркулируют в разных видах (наличном и безналичном), на разных уровнях: в регионах, в отраслях, стра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состояния этой циркуляции, ее непрерывности зависит положения дел в экономике, особенно стабильность цен. Если наличные деньги, начало кругообороту, которых положил центральный банк, не вернулись в последний, а значит, и не завершили кругооборот, они образуют самостоятельное движение или 1) в теневом секторе экономики, или 2) у граждан. Последние обычно конвертируют национальную валюту в устойчивую иностранную, которая в основном перетекает в страны с высокой инфляцией, где и применяется в виде накоп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рьезное воздействие на организацию системы расчетов оказывает размер осуществления платежей. В связи с их разнообразием, неравнозначностью, «отражением» в суммах платежей определенных сфер бизнеса и соответствующих участников расчетов (мелкие суммы - свидетельство небольшого бизнеса, крупные – наоборот) стало традицией во многих странах разделять расчеты по этому признаку на системы проведения крупных (оптовых) и мелких, низкостоимостных (розничных) платеж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упные платежи относительно нерегулярны, составляют небольшой объем по количеству, но преимущественный по сумме в общей величине платежей и относятся к таким важнейшим оборотам на внутренних и международных рынках, как межбанковское кредитование, операции клиринговых палат, сделки с ценными бумагами и валютой, а также особо значительные операции предприятий и частных лиц. В странах «Группы десяти» переводы крупных сумм составляют от 75до 95% стоимостного объема межбанковского платежного оборот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платежной системой Банка России проведено 940,1 млн. платежей на сумму 516,3 трлн. рубле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платежей, проведенных через платежную систему Банка России, в общем количестве и объеме платежей в стране в 2008 году практически не изменилась и составила 33,8% от общего количества платежей (в 2007 году - 34,0%) и 58,5% от общего объема (в 2007 году - 59,7%), в связи, с чем платежная система Банка России продолжала оставаться наиболее значимой в платежной системе Российской Федерац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ст платежей, проведенных через платежную систему Банка России за год, составил12,7% по количеству и 15,8% по объему платежей, при этом отношение объема платежей, проведенных платежной системой Банка России, к объему ВВП России снизилось с 13,5 в 2007 году до 12,4 в 2008 году. Снижение темпов прироста объема платежей, проведенных платежной системой Банка России, и его отношения к объему ВВП России по сравнению с аналогичными показателями предыдущего года обусловлено влиянием последствий мирового финансового кризиса на экономику Российской Федерац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дневное количество платежей составило 3,8 млн. единиц, увеличившись за год на 11,8%, при этом средняя сумма платежа, проведенного платежной системой Банка России, в 2008 году увеличилась на 2,7% по сравнению с 2007 годом и достигла 549,2 тыс. рубле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щем количестве и объеме платежей, проведенных платежной системой Банка России, доля платежей кредитных организаций (филиалов) составила в 2008 году 83,6% по количеству и 84,8% по объему платежей (в 2007 году - 83,7 и 80,3% соответственно).</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ез платежную систему Банка России в 2008 году было проведено 47,2% от общего количества и 71,7% от общего объема межбанковских платежей в Росс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ами платежной системы Банка России по состоянию на 1.01.2009 являлись 632 учреждения Банка России (на 1.01.2008 - 782), 1108 кредитных организаций (на 1.01.2008 - 1136) и 2395 филиалов кредитных организаций (на 1.01.2008 - 2285). Кредитным организациям (филиалам) в Банке России на 1.01.2009 было открыто 3503 корреспондентских счета (субсчета), прирост их количества в течение 2008 года составил 2,4%.</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обслуживаемых Банком России клиентов, не являющихся кредитными организациями, на долю которых в 2008 году приходилось 16,1% от количества и 10,1% от объема платежей, проведенных платежной системой Банка России, сократилось за отчетный год с 29 324 до 20 541, или на 30,0% (за 2007 год - на 19,4%). Как и в предыдущие годы, сокращение количества указанных клиентов произошло в результате реализации требований статьи 215.1 Бюджетного кодекса Российской Федерации, касающихся передачи кассового обслуживания исполнения федерального бюджета Российской Федерации, бюджетов субъектов Российской Федерации и бюджетов муниципальных образований Федеральному казначейству.</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латежной системе Банка России доля платежей, осуществленных с использованием электронных технологий, составила 99,7% от общего количества и 99,6% от общего объема платеже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клиентов Банка России - кредитных организаций (филиалов), участвующих в обмене электронными документами с Банком России, в их общем количестве составила 96,8% по состоянию на 1.01.2009; удельный вес количества платежей, поступивших в платежную систему Банка России по каналам связи, в общем количестве платежей в 2008 году составил 98,8% (в 2007 году - 97,8%).</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я среднемесячных коэффициентов доступности платежной системы Банка России (то есть ее готовности осуществлять прием расчетных документов от клиентов Банка России) в 2008 году находились в диапазоне от 99,99 до 100% (в 2007 году - от 99,95 до 100%) в части приема расчетных документов на бумажном носителе и в диапазоне от 98,76 до 99,92% (в 2007 году - от 99,02 до 99,89%) в части приема Банком России расчетных документов в электронной форме.</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средние сроки совершения расчетных операций во всех применяемых Банком России технологиях сократились по отношению к 2007 году на внутрирегиональном уровне на 0,02 дня, на межрегиональном уровне на 0,04 дня и составили 0,62 и 0,97 дня соответственно. Сокращение сроков совершения расчетных операций достигнуто в основном за счет сокращения средних сроков совершения расчетных операций с применением электронных технологий на внутрирегиональном уровне на 0,02 дня и на межрегиональном уровне на 0,03 дн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Банком России проводилась работа по обеспечению функционирования системы валовых расчетов в режиме реального времени, именуемой системой банковских электронных срочных платежей (система БЭСП), введенной в эксплуатацию в июле 2007 год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08 год участниками БЭСП проведено более 9 тыс. платежей на сумму 2268 млрд. рублей. Доля платежей на сумму более 1 млн. рублей составила 91,0% в общем количестве платежей и 99,9% в общем объеме платежей, проведенных через систему БЭСП.</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продолжено проведение мероприятий по оптимизации подразделений расчетной сети Банка России. В течение отчетного года осуществлена ликвидация 150 расчетно-кассовых центров Банка Росс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количества бесплатных операций и операций, осуществляемых Банком России за плату, изменилось в сторону сокращения доли бесплатных операций с 52,1% в 2007 году до 46,9% в 2008 году и увеличения доли платных операций с 47,9% в 2007 году до 53,1% в 2008 году [2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0 - 2012 годах Банк России будет осуществлять мероприятия по совершенствованию платежной системы Российской Федерации в целях обеспечения ее эффективного и бесперебойного функционирования, способствующего устойчивому развитию банковской системы и поддержанию макроэкономической стабильност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России продолжит работу по участию в совершенствовании законодательства, устанавливающего организационные и правовые основы платежной системы Российской Федерации, а также по формированию в нормативной базе Банка России основных положений, определяющих функционирование платежных систем.</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здания условий для развития платежной системы Российской Федерации, повышения эффективности обработки платежей на всех этапах перевода денежных средств и сближения с международными стандартами Банк России продолжит работу по модернизации платежных инструментов и совершенствованию правил осуществления платежей и переводов, денежных средств в Российской Федерации с учетом международного опыта и российской банковской практик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совершенствованию платежной системы Банка России будут связаны с комплексным преобразованием существующей платежной системы в направлении централизации ее архитектуры, предусматривающей, прежде всего централизованное управление платежной системой и осуществление расчетов в рамках единого регламента, создание комплексной нормативной базы, что будет способствовать повышению прозрачности функционирования платежной системы, сокращению текущих издержек и снижению рисков, влияющих на функционирование всей банковской системы.</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еализации участниками финансовых рынков расчетов на условиях "поставка против платежа" денежными средствами, размещенными на счетах в Банке России, будет создаваться, и внедряться интерфейс системы банковских электронных срочных платежей (БЭСП) и системы расчетов на рынке государственных ценных бумаг.</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воде денежных средств в бюджетную систему Российской Федерации будет реализован механизм передачи через Банк России кредитными организациями Федеральному казначейству в электронном виде информации из платежных документов физических лиц.</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латежной системе Банка России продолжится внедрение усовершенствованных форматов расчетных документов, а также международных стандартов передачи и обработки платежной информации, прежде всего в части форматов электронных сообщений и порядка их использования, для обеспечения участников возможностями сквозной автоматизированной обработки платеже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ускорения осуществления безналичных расчетов через Банк России будет организован электронный документооборот между его клиентами в части направления запросов и ответов для подтверждения правильности реквизитов расчетных документов.</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ом России будет продолжена работа по развитию розничных платежных услуг банковского сектора и повышению финансовой грамотности населения в Российской Федерации в сфере розничных платежных услу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лижайшем будущем с помощью абонентских счетов пользователей сотовой связи станет возможна оплата не только непосредственно услуг связи, но и других услуг, причем без использования дополнительных банковских счетов. Центральный банк России уже готов вынести эту проблему на обсуждение Правительства РФ [3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й оборот подразделяется на налично-денежный и безналичный оборот. Основную часть денежного оборота составляет платежный оборот, в котором деньги функционируют как средство платежа, используются для погашения долговых обязательств. Весь безналичный оборот является платежным, ибо предполагает разрыв во времени движения товара в различных его разновидностях и денежных средств, т.е. функционирования денег в качестве средства платежа. Безналичный платежный оборот, являясь преобладающим, осуществляется в виде записей по счетам плательщиков и получателей, денежных средств в банках, а также путем зачетов взаимных требований. Соответственно экономические процессы в народном хозяйстве опосредуются преимущественно безналичным платежным оборот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ХХ века произошла кардинальная переориентация взглядов экономистов на систему расчетов: от инфраструктуры, выполняющей чисто технические (механические) функции, до базового элемента экономики. Как следствие, вопросы организации системы расчетов стали предметом оживленной дискуссии во всех странах, в том числе в России, где происходят преобразования в этой сфере в направлении приближения к мировым стандартам. Во всем мире общепризнанно стал факт, что организация системы расчетов должна возводиться в ранг государственной политики. Это вытекает из характерных (сущностных) черт данной системы, последствий ее функционирования и необходимости обеспечения эффективности организации расчетов. Состояние расчетов во многом определяет устойчивость функционирования денежной, финансовой и кредитной систем, а также рынков – товарного, денежного, валютного, фондового, драгоценных металлов. Вот почему во всех странах большое внимание уделяется таким основным элементам системы, как: субъекты, объекты, принципы организации, формы расчетов и способы платежа, платежные инструменты, виды обработки платежной информации, коммуникации перевода денег, риски в расчет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организатор системы расчетов – банковская система, выступающая к тому же посредником в осуществлении безналичных расчетов между различными хозяйствующими субъектами. Причем роль отдельных звеньев банковской системы в этом процессе неодинак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банки, генерирующие преобладающую часть платежных средств в народном хозяйстве, а именно безналичные деньги и, в существенной доле - квазиденьги (срочные и сберегательные вклады), организуют и проводят расчеты в нефинансовом секторе как самом массовом и обширном, а также расчеты по поручению друг друга. Центральный банк играет ведущую роль в организации системы расчетов.</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Безналичные расчеты в РФ осуществляются через платежную систему Банка России и частные платежные сис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 России разработал стратегию развития платежной системы страны. Мероприятия по ее реализации изложены в пункте 3.2. данной рабо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ветив вопросы функционирования безналичных расчетов в России, остановившись на некоторых проблемах, связанных с ними, можно сделать вывод, что в настоящее время в платежной системе России проводятся коренные преобразования, которые сопровождаются сложными коллизиями и противоречиями. Решение различных правовых, технических, экономических и организационных проблем в процессе формирования Банком России и всем банковским сообществом системы расчетов, отвечающей мировому уровню, позволит ускорить платежи, минимизировать риски при их проведении и, в конечном счете, повысить эффективность денежно-кредитной политики.</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ой вывод, который можно сделать в заключение работы, связан с тем, что </w:t>
      </w:r>
      <w:r>
        <w:rPr>
          <w:rFonts w:cs="Times New Roman" w:ascii="Times New Roman" w:hAnsi="Times New Roman"/>
          <w:sz w:val="28"/>
          <w:szCs w:val="28"/>
          <w:shd w:fill="FFFFFF" w:val="clear"/>
        </w:rPr>
        <w:t>организация и развитие денежных расчетов с использованием безналичных денег позволяет экономить на издержках обращения, и дает возможность государству регулировать макроэкономические процессы, т.е. преимущества безналичного денежного оборота очевид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В связи с этим необходимо уделять большое внимание развитию системы безналичных расчетов в стране, стабилизировать безналичное денежное обращение, реформировать платежную систему путем внедрения новых форм расчетов и совершенствовать уже существующие формы безналичных платеж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before="0" w:after="0"/>
        <w:ind w:left="0" w:hanging="0"/>
        <w:jc w:val="both"/>
        <w:rPr/>
      </w:pPr>
      <w:r>
        <w:rPr>
          <w:rFonts w:cs="Times New Roman" w:ascii="Times New Roman" w:hAnsi="Times New Roman"/>
          <w:i w:val="false"/>
          <w:color w:val="000000"/>
          <w:spacing w:val="0"/>
          <w:sz w:val="28"/>
          <w:szCs w:val="28"/>
          <w:highlight w:val="white"/>
        </w:rPr>
        <w:t>1. Нормативные правовые акты и нормативные документы</w:t>
      </w:r>
      <w:r>
        <w:rPr>
          <w:rFonts w:cs="Times New Roman" w:ascii="Times New Roman" w:hAnsi="Times New Roman"/>
          <w:i w:val="false"/>
          <w:color w:val="000000"/>
          <w:spacing w:val="0"/>
          <w:sz w:val="28"/>
          <w:szCs w:val="28"/>
        </w:rPr>
        <w:t xml:space="preserve"> </w:t>
      </w:r>
    </w:p>
    <w:p>
      <w:pPr>
        <w:pStyle w:val="Style19"/>
        <w:numPr>
          <w:ilvl w:val="0"/>
          <w:numId w:val="1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w:t>
      </w:r>
    </w:p>
    <w:p>
      <w:pPr>
        <w:pStyle w:val="Normal"/>
        <w:numPr>
          <w:ilvl w:val="0"/>
          <w:numId w:val="11"/>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07.2002 №86-ФЗ «О Центральном Банке Российской Федерации (Банке России)». </w:t>
      </w:r>
    </w:p>
    <w:p>
      <w:pPr>
        <w:pStyle w:val="Normal"/>
        <w:numPr>
          <w:ilvl w:val="0"/>
          <w:numId w:val="11"/>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3.02.96 №17-ФЗ «О банках и банковской деятельности». </w:t>
      </w:r>
    </w:p>
    <w:p>
      <w:pPr>
        <w:pStyle w:val="Style19"/>
        <w:numPr>
          <w:ilvl w:val="0"/>
          <w:numId w:val="1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0.01.2002. №1-ФЗ «Об Электронной цифровой подписи».</w:t>
      </w:r>
    </w:p>
    <w:p>
      <w:pPr>
        <w:pStyle w:val="Style19"/>
        <w:numPr>
          <w:ilvl w:val="0"/>
          <w:numId w:val="1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6.05.2008. №359 «О порядке осуществления наличных денежных расчётов и (или) расчётов с использованием пластиковых карт без применения контрольно-кассовой техники».</w:t>
      </w:r>
    </w:p>
    <w:p>
      <w:pPr>
        <w:pStyle w:val="Style19"/>
        <w:numPr>
          <w:ilvl w:val="0"/>
          <w:numId w:val="1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Банка России от 03.10.2002. №2-П «О безналичных расчетах в РФ».</w:t>
      </w:r>
    </w:p>
    <w:p>
      <w:pPr>
        <w:pStyle w:val="Style19"/>
        <w:numPr>
          <w:ilvl w:val="0"/>
          <w:numId w:val="11"/>
        </w:numPr>
        <w:shd w:fill="FFFFFF" w:val="clear"/>
        <w:spacing w:lineRule="auto" w:line="360" w:before="0" w:after="0"/>
        <w:ind w:left="0" w:hanging="0"/>
        <w:contextualSpacing/>
        <w:jc w:val="both"/>
        <w:rPr/>
      </w:pPr>
      <w:r>
        <w:rPr>
          <w:rFonts w:cs="Times New Roman" w:ascii="Times New Roman" w:hAnsi="Times New Roman"/>
          <w:sz w:val="28"/>
          <w:szCs w:val="28"/>
        </w:rPr>
        <w:t>Положение Банка России от 25.04.2007. №</w:t>
      </w:r>
      <w:r>
        <w:rPr>
          <w:rFonts w:cs="Times New Roman" w:ascii="Times New Roman" w:hAnsi="Times New Roman"/>
          <w:sz w:val="28"/>
        </w:rPr>
        <w:t xml:space="preserve"> </w:t>
      </w:r>
      <w:r>
        <w:rPr>
          <w:rFonts w:cs="Times New Roman" w:ascii="Times New Roman" w:hAnsi="Times New Roman"/>
          <w:sz w:val="28"/>
          <w:szCs w:val="28"/>
        </w:rPr>
        <w:t>№303-П «О системе валовых расчетов в режиме реального времени Банка России».</w:t>
      </w:r>
    </w:p>
    <w:p>
      <w:pPr>
        <w:pStyle w:val="Style19"/>
        <w:numPr>
          <w:ilvl w:val="0"/>
          <w:numId w:val="1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Банка России от 01.04. 2003. №222-П «О порядке осуществления безналичных расчётов физическими лицами в РФ».</w:t>
      </w:r>
    </w:p>
    <w:p>
      <w:pPr>
        <w:pStyle w:val="Style19"/>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нар И. Толковый экономический словарь: В 2-х т.т.- М.: Международные отношения, 2003.</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онографии, сборники, учебники и учебные пособия</w:t>
      </w:r>
    </w:p>
    <w:p>
      <w:pPr>
        <w:pStyle w:val="Style19"/>
        <w:widowControl w:val="false"/>
        <w:numPr>
          <w:ilvl w:val="0"/>
          <w:numId w:val="11"/>
        </w:numPr>
        <w:tabs>
          <w:tab w:val="clear" w:pos="708"/>
          <w:tab w:val="left" w:pos="720" w:leader="none"/>
        </w:tabs>
        <w:suppressAutoHyphens w:val="tru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Ануриев, С.В. Платежные системы и их развитие в России / С.В. Ануриев. - М.: Финансы и статистика. 2004. - 288 с.</w:t>
      </w:r>
    </w:p>
    <w:p>
      <w:pPr>
        <w:pStyle w:val="Style19"/>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бич А.М., Павлова Л.Н. Финансы: Учебник. - М.:ИД ФБК – ПРЕСС, 2000. -760с.</w:t>
      </w:r>
    </w:p>
    <w:p>
      <w:pPr>
        <w:pStyle w:val="Style19"/>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и и банковские операции: Учебник для вузов /Е.Ф. Жуков, Л.М. Максимова, О.М. Маркова и др.; Под ред. проф. Е.Ф. Жукова. – М.: Банки и биржи, ЮНИТИ, 2003. – 471с.</w:t>
      </w:r>
    </w:p>
    <w:p>
      <w:pPr>
        <w:pStyle w:val="Style19"/>
        <w:numPr>
          <w:ilvl w:val="0"/>
          <w:numId w:val="1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езина М.П. Безналичные расчеты в экономике России. М: Консалтбанкир, 2005. - 346 с.</w:t>
      </w:r>
    </w:p>
    <w:p>
      <w:pPr>
        <w:pStyle w:val="Style19"/>
        <w:numPr>
          <w:ilvl w:val="0"/>
          <w:numId w:val="11"/>
        </w:numPr>
        <w:tabs>
          <w:tab w:val="clear" w:pos="708"/>
          <w:tab w:val="left" w:pos="720" w:leader="none"/>
        </w:tabs>
        <w:spacing w:lineRule="auto" w:line="360" w:before="0" w:after="0"/>
        <w:ind w:left="0" w:hanging="0"/>
        <w:contextualSpacing/>
        <w:jc w:val="both"/>
        <w:rPr/>
      </w:pPr>
      <w:r>
        <w:rPr>
          <w:rFonts w:cs="Times New Roman" w:ascii="Times New Roman" w:hAnsi="Times New Roman"/>
          <w:sz w:val="28"/>
          <w:szCs w:val="28"/>
        </w:rPr>
        <w:t>Лаврушин, О.И. Деньги, кредит, банки: учебник - 3-е изд., перераб. и доп. / О. И. Лаврушин - М.: КНОРУС, 2006. - 560 с.</w:t>
      </w:r>
    </w:p>
    <w:p>
      <w:pPr>
        <w:pStyle w:val="Style19"/>
        <w:numPr>
          <w:ilvl w:val="0"/>
          <w:numId w:val="11"/>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чникова, А.В. Банковские операции: Учеб. для сред. проф. образования / А.В. Печникова, О.В. Маркова, Е.Б. Стародубцева. - М.: Инфра - М, 2005. - 250 с.</w:t>
      </w:r>
    </w:p>
    <w:p>
      <w:pPr>
        <w:pStyle w:val="Style19"/>
        <w:numPr>
          <w:ilvl w:val="0"/>
          <w:numId w:val="11"/>
        </w:numPr>
        <w:tabs>
          <w:tab w:val="clear" w:pos="708"/>
          <w:tab w:val="left" w:pos="720" w:leader="none"/>
        </w:tabs>
        <w:spacing w:lineRule="auto" w:line="360" w:before="0" w:after="0"/>
        <w:ind w:left="0" w:hanging="0"/>
        <w:contextualSpacing/>
        <w:jc w:val="both"/>
        <w:rPr/>
      </w:pPr>
      <w:r>
        <w:rPr>
          <w:rFonts w:cs="Times New Roman" w:ascii="Times New Roman" w:hAnsi="Times New Roman"/>
          <w:sz w:val="28"/>
          <w:szCs w:val="28"/>
        </w:rPr>
        <w:t>Тедеев, А.А. Электронные банковские услуги и Интернет-банкинг: правовое регулирование и налогообложение / А.А. Тедеев - М.: Новый Индекс, 2006. - 243 с.</w:t>
      </w:r>
    </w:p>
    <w:p>
      <w:pPr>
        <w:pStyle w:val="Style19"/>
        <w:numPr>
          <w:ilvl w:val="0"/>
          <w:numId w:val="11"/>
        </w:numPr>
        <w:tabs>
          <w:tab w:val="clear" w:pos="708"/>
          <w:tab w:val="left" w:pos="720" w:leader="none"/>
        </w:tabs>
        <w:spacing w:lineRule="auto" w:line="360" w:before="0" w:after="0"/>
        <w:ind w:left="0" w:hanging="0"/>
        <w:contextualSpacing/>
        <w:jc w:val="both"/>
        <w:rPr/>
      </w:pPr>
      <w:r>
        <w:rPr>
          <w:rFonts w:cs="Times New Roman" w:ascii="Times New Roman" w:hAnsi="Times New Roman"/>
          <w:sz w:val="28"/>
          <w:szCs w:val="28"/>
        </w:rPr>
        <w:t>Тедеев, А.А. Электронная коммерция (электронная экономическая деятельность): правовое регулирование и налогообложение / А.А. Тедеев. - М.: Приор-издат, 2002. - 224 с.</w:t>
      </w:r>
    </w:p>
    <w:p>
      <w:pPr>
        <w:pStyle w:val="Style19"/>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ы и кредит: Учебник / Под ред. проф. М.В. Романовского, проф. Г.Н. Белоглазовой. - М.: Юрайт – Издат, 2003. - 546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атьи в научных сборниках и периодической печати</w:t>
      </w:r>
    </w:p>
    <w:p>
      <w:pPr>
        <w:pStyle w:val="Style19"/>
        <w:widowControl w:val="false"/>
        <w:numPr>
          <w:ilvl w:val="0"/>
          <w:numId w:val="11"/>
        </w:numPr>
        <w:tabs>
          <w:tab w:val="clear" w:pos="708"/>
          <w:tab w:val="left" w:pos="720" w:leader="none"/>
        </w:tabs>
        <w:suppressAutoHyphens w:val="true"/>
        <w:spacing w:lineRule="auto" w:line="360" w:before="0" w:after="0"/>
        <w:ind w:left="0" w:hanging="0"/>
        <w:contextualSpacing/>
        <w:jc w:val="both"/>
        <w:rPr/>
      </w:pPr>
      <w:r>
        <w:rPr>
          <w:rFonts w:cs="Times New Roman" w:ascii="Times New Roman" w:hAnsi="Times New Roman"/>
          <w:sz w:val="28"/>
          <w:szCs w:val="28"/>
        </w:rPr>
        <w:t>Ануриев, С.В. Пределы эффективности проведения платежа в различных платежных системах // Финансы и кредит. - 2003. - №16 С. 37 - 41.</w:t>
      </w:r>
    </w:p>
    <w:p>
      <w:pPr>
        <w:pStyle w:val="Style19"/>
        <w:widowControl w:val="false"/>
        <w:numPr>
          <w:ilvl w:val="0"/>
          <w:numId w:val="11"/>
        </w:numPr>
        <w:tabs>
          <w:tab w:val="clear" w:pos="708"/>
          <w:tab w:val="left" w:pos="720" w:leader="none"/>
        </w:tabs>
        <w:suppressAutoHyphens w:val="true"/>
        <w:spacing w:lineRule="auto" w:line="360" w:before="0" w:after="0"/>
        <w:ind w:left="0" w:hanging="0"/>
        <w:contextualSpacing/>
        <w:jc w:val="both"/>
        <w:rPr/>
      </w:pPr>
      <w:r>
        <w:rPr>
          <w:rFonts w:cs="Times New Roman" w:ascii="Times New Roman" w:hAnsi="Times New Roman"/>
          <w:sz w:val="28"/>
          <w:szCs w:val="28"/>
        </w:rPr>
        <w:t>Гаврилова, О.А. Преимущества и тенденции развития системы банковских электронных срочных платежей // Финансы и кредит – 2008. №17 С. 19 – 23.</w:t>
      </w:r>
    </w:p>
    <w:p>
      <w:pPr>
        <w:pStyle w:val="Style19"/>
        <w:numPr>
          <w:ilvl w:val="0"/>
          <w:numId w:val="11"/>
        </w:numPr>
        <w:spacing w:lineRule="auto" w:line="360" w:before="0" w:after="0"/>
        <w:ind w:left="0" w:hanging="0"/>
        <w:contextualSpacing/>
        <w:jc w:val="both"/>
        <w:rPr/>
      </w:pPr>
      <w:r>
        <w:rPr>
          <w:rFonts w:cs="Times New Roman" w:ascii="Times New Roman" w:hAnsi="Times New Roman"/>
          <w:sz w:val="28"/>
          <w:szCs w:val="28"/>
        </w:rPr>
        <w:t>Кораблёв, Ю.В., Сафронова, В.В. Расчёты в режиме реального времени // Деньги и кредит – 2008. №5 С. 33 – 34.</w:t>
      </w:r>
    </w:p>
    <w:p>
      <w:pPr>
        <w:pStyle w:val="Style19"/>
        <w:numPr>
          <w:ilvl w:val="0"/>
          <w:numId w:val="11"/>
        </w:numPr>
        <w:spacing w:lineRule="auto" w:line="360" w:before="0" w:after="0"/>
        <w:ind w:left="0" w:hanging="0"/>
        <w:contextualSpacing/>
        <w:jc w:val="both"/>
        <w:rPr/>
      </w:pPr>
      <w:r>
        <w:rPr>
          <w:rFonts w:cs="Times New Roman" w:ascii="Times New Roman" w:hAnsi="Times New Roman"/>
          <w:sz w:val="28"/>
          <w:szCs w:val="28"/>
        </w:rPr>
        <w:t>Обаева, А.С. Национальная платёжная система: формирование и направления развития // Деньги и кредит – 2008. №3 С. 11 – 16.</w:t>
      </w:r>
    </w:p>
    <w:p>
      <w:pPr>
        <w:pStyle w:val="Style19"/>
        <w:numPr>
          <w:ilvl w:val="0"/>
          <w:numId w:val="11"/>
        </w:numPr>
        <w:spacing w:lineRule="auto" w:line="360" w:before="0" w:after="0"/>
        <w:ind w:left="0" w:hanging="0"/>
        <w:contextualSpacing/>
        <w:jc w:val="both"/>
        <w:rPr/>
      </w:pPr>
      <w:r>
        <w:rPr>
          <w:rFonts w:cs="Times New Roman" w:ascii="Times New Roman" w:hAnsi="Times New Roman"/>
          <w:sz w:val="28"/>
          <w:szCs w:val="28"/>
        </w:rPr>
        <w:t xml:space="preserve">Образцов, М.В. </w:t>
      </w:r>
      <w:r>
        <w:rPr>
          <w:rFonts w:cs="Times New Roman" w:ascii="Times New Roman" w:hAnsi="Times New Roman"/>
          <w:bCs/>
          <w:sz w:val="28"/>
          <w:szCs w:val="28"/>
        </w:rPr>
        <w:t xml:space="preserve">К вопросу о путях дальнейшего развития платежной системы Банка России // </w:t>
      </w:r>
      <w:r>
        <w:rPr>
          <w:rFonts w:cs="Times New Roman" w:ascii="Times New Roman" w:hAnsi="Times New Roman"/>
          <w:sz w:val="28"/>
          <w:szCs w:val="28"/>
        </w:rPr>
        <w:t>Деньги и кредит – 2009. № 7 С. 46 – 55.</w:t>
      </w:r>
    </w:p>
    <w:p>
      <w:pPr>
        <w:pStyle w:val="Style19"/>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Е.Е. О совершенствовании безналичных расчетов в РФ// Расчеты и операционная работа в коммерческом банке - 2006. №11(75). С. 24.</w:t>
      </w:r>
    </w:p>
    <w:p>
      <w:pPr>
        <w:pStyle w:val="Style19"/>
        <w:numPr>
          <w:ilvl w:val="0"/>
          <w:numId w:val="11"/>
        </w:numPr>
        <w:spacing w:lineRule="auto" w:line="360" w:before="0" w:after="0"/>
        <w:ind w:left="0" w:hanging="0"/>
        <w:contextualSpacing/>
        <w:jc w:val="both"/>
        <w:rPr/>
      </w:pPr>
      <w:r>
        <w:rPr>
          <w:rFonts w:cs="Times New Roman" w:ascii="Times New Roman" w:hAnsi="Times New Roman"/>
          <w:sz w:val="28"/>
          <w:szCs w:val="28"/>
        </w:rPr>
        <w:t>Спицин, С.Ф. Платежная система России – важнейший объект наблюдения и регулирования // Деньги и кредит – 2008. №8 С. 43 – 46.</w:t>
      </w:r>
    </w:p>
    <w:p>
      <w:pPr>
        <w:pStyle w:val="Style19"/>
        <w:numPr>
          <w:ilvl w:val="0"/>
          <w:numId w:val="11"/>
        </w:numPr>
        <w:spacing w:lineRule="auto" w:line="360" w:before="0" w:after="0"/>
        <w:ind w:left="0" w:hanging="0"/>
        <w:contextualSpacing/>
        <w:jc w:val="both"/>
        <w:rPr/>
      </w:pPr>
      <w:r>
        <w:rPr>
          <w:rFonts w:cs="Times New Roman" w:ascii="Times New Roman" w:hAnsi="Times New Roman"/>
          <w:sz w:val="28"/>
          <w:szCs w:val="28"/>
        </w:rPr>
        <w:t>Тедеев, А.А. Проблема развития интернет – банкинга в России // Банковское дело – 2008. №6 С. 95 – 98.</w:t>
      </w:r>
    </w:p>
    <w:p>
      <w:pPr>
        <w:pStyle w:val="Style19"/>
        <w:numPr>
          <w:ilvl w:val="0"/>
          <w:numId w:val="11"/>
        </w:numPr>
        <w:spacing w:lineRule="auto" w:line="360" w:before="0" w:after="0"/>
        <w:ind w:left="0" w:hanging="0"/>
        <w:contextualSpacing/>
        <w:jc w:val="both"/>
        <w:rPr/>
      </w:pPr>
      <w:r>
        <w:rPr>
          <w:rFonts w:cs="Times New Roman" w:ascii="Times New Roman" w:hAnsi="Times New Roman"/>
          <w:sz w:val="28"/>
          <w:szCs w:val="28"/>
        </w:rPr>
        <w:t>Ушанов, П.В. К вопросу о развитии и антикризисном управлении платёжной системой Банка России // Деньги и кредит – 2008. №11 С. 13 – 2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нтернет ресурсы</w:t>
      </w:r>
    </w:p>
    <w:p>
      <w:pPr>
        <w:pStyle w:val="Style19"/>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Агупо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Г</w:t>
      </w:r>
      <w:r>
        <w:rPr>
          <w:rFonts w:cs="Times New Roman" w:ascii="Times New Roman" w:hAnsi="Times New Roman"/>
          <w:sz w:val="28"/>
          <w:szCs w:val="28"/>
          <w:lang w:val="en-US"/>
        </w:rPr>
        <w:t xml:space="preserve">. Merchant Account </w:t>
      </w:r>
      <w:r>
        <w:rPr>
          <w:rFonts w:cs="Times New Roman" w:ascii="Times New Roman" w:hAnsi="Times New Roman"/>
          <w:sz w:val="28"/>
          <w:szCs w:val="28"/>
        </w:rPr>
        <w:t>или</w:t>
      </w:r>
      <w:r>
        <w:rPr>
          <w:rFonts w:cs="Times New Roman" w:ascii="Times New Roman" w:hAnsi="Times New Roman"/>
          <w:sz w:val="28"/>
          <w:szCs w:val="28"/>
          <w:lang w:val="en-US"/>
        </w:rPr>
        <w:t xml:space="preserve"> Person-to-Person? </w:t>
      </w:r>
      <w:r>
        <w:rPr>
          <w:rFonts w:cs="Times New Roman" w:ascii="Times New Roman" w:hAnsi="Times New Roman"/>
          <w:sz w:val="28"/>
          <w:szCs w:val="28"/>
        </w:rPr>
        <w:t xml:space="preserve">(См.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mmerc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nalytics</w:t>
      </w:r>
      <w:r>
        <w:rPr>
          <w:rFonts w:cs="Times New Roman" w:ascii="Times New Roman" w:hAnsi="Times New Roman"/>
          <w:sz w:val="28"/>
          <w:szCs w:val="28"/>
        </w:rPr>
        <w:t>).</w:t>
      </w:r>
    </w:p>
    <w:p>
      <w:pPr>
        <w:pStyle w:val="Style19"/>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Годовой отчет Центрального банка Российской Федерации за 2008 год. (См.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l</w:t>
      </w:r>
      <w:r>
        <w:rPr>
          <w:rFonts w:cs="Times New Roman" w:ascii="Times New Roman" w:hAnsi="Times New Roman"/>
          <w:sz w:val="28"/>
          <w:szCs w:val="28"/>
        </w:rPr>
        <w:t>/</w:t>
      </w:r>
      <w:r>
        <w:rPr>
          <w:rFonts w:cs="Times New Roman" w:ascii="Times New Roman" w:hAnsi="Times New Roman"/>
          <w:sz w:val="28"/>
          <w:szCs w:val="28"/>
          <w:lang w:val="en-US"/>
        </w:rPr>
        <w:t>main</w:t>
      </w:r>
      <w:r>
        <w:rPr>
          <w:rFonts w:cs="Times New Roman" w:ascii="Times New Roman" w:hAnsi="Times New Roman"/>
          <w:sz w:val="28"/>
          <w:szCs w:val="28"/>
        </w:rPr>
        <w:t>.</w:t>
      </w:r>
      <w:r>
        <w:rPr>
          <w:rFonts w:cs="Times New Roman" w:ascii="Times New Roman" w:hAnsi="Times New Roman"/>
          <w:sz w:val="28"/>
          <w:szCs w:val="28"/>
          <w:lang w:val="en-US"/>
        </w:rPr>
        <w:t>asp</w:t>
      </w:r>
      <w:r>
        <w:rPr>
          <w:rFonts w:cs="Times New Roman" w:ascii="Times New Roman" w:hAnsi="Times New Roman"/>
          <w:sz w:val="28"/>
          <w:szCs w:val="28"/>
        </w:rPr>
        <w:t>).</w:t>
      </w:r>
    </w:p>
    <w:p>
      <w:pPr>
        <w:pStyle w:val="Style19"/>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равчук, А.Г. Электронные деньги: прошлое и настоящее. (См. http://www.russianlaw.net/law/law.htm).</w:t>
      </w:r>
    </w:p>
    <w:p>
      <w:pPr>
        <w:pStyle w:val="Style19"/>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Логинов. В. Сотовых операторов подпустят к платежам. (См. http://www.comnews.ru/index.cfm).</w:t>
      </w:r>
    </w:p>
    <w:p>
      <w:pPr>
        <w:pStyle w:val="Style19"/>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Наумов, В.Б. Краткая методика юридической поддержки проекта e-Commerce. (См. http://www.russianlaw.net /law/doc/a24.htm).</w:t>
      </w:r>
    </w:p>
    <w:p>
      <w:pPr>
        <w:pStyle w:val="Style19"/>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Платёжная система Банка России. Краткий обзор. (См. http://www.cbr.ru/today/BESP/).</w:t>
      </w:r>
    </w:p>
    <w:p>
      <w:pPr>
        <w:pStyle w:val="Style19"/>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амзаев, М.Г. Интернет-банкинг: медленно, но верно! (См. http://</w:t>
      </w:r>
      <w:r>
        <w:rPr>
          <w:rFonts w:cs="Times New Roman" w:ascii="Times New Roman" w:hAnsi="Times New Roman"/>
          <w:sz w:val="28"/>
          <w:szCs w:val="28"/>
          <w:lang w:val="en-US"/>
        </w:rPr>
        <w:t>www</w:t>
      </w:r>
      <w:r>
        <w:rPr>
          <w:rFonts w:cs="Times New Roman" w:ascii="Times New Roman" w:hAnsi="Times New Roman"/>
          <w:sz w:val="28"/>
          <w:szCs w:val="28"/>
        </w:rPr>
        <w:t>.ecommerce.al.ru).</w:t>
      </w:r>
    </w:p>
    <w:sectPr>
      <w:footerReference w:type="default" r:id="rId3"/>
      <w:footerReference w:type="first" r:id="rId4"/>
      <w:type w:val="nextPage"/>
      <w:pgSz w:w="11906" w:h="16838"/>
      <w:pgMar w:left="1701" w:right="850" w:gutter="0" w:header="0" w:top="1134" w:footer="708"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2138"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94"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2138"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2138" w:hanging="360"/>
      </w:pPr>
      <w:rPr>
        <w:rFonts w:cs="Times New Roman"/>
      </w:rPr>
    </w:lvl>
  </w:abstractNum>
  <w:abstractNum w:abstractNumId="15">
    <w:lvl w:ilvl="0">
      <w:start w:val="1"/>
      <w:numFmt w:val="decimal"/>
      <w:lvlText w:val="%1)"/>
      <w:lvlJc w:val="left"/>
      <w:pPr>
        <w:tabs>
          <w:tab w:val="num" w:pos="0"/>
        </w:tabs>
        <w:ind w:left="2138"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2138"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2138" w:hanging="360"/>
      </w:pPr>
      <w:rPr>
        <w:rFonts w:cs="Times New Roman"/>
      </w:rPr>
    </w:lvl>
  </w:abstractNum>
  <w:abstractNum w:abstractNumId="24">
    <w:lvl w:ilvl="0">
      <w:start w:val="1"/>
      <w:numFmt w:val="decimal"/>
      <w:lvlText w:val="%1)"/>
      <w:lvlJc w:val="left"/>
      <w:pPr>
        <w:tabs>
          <w:tab w:val="num" w:pos="0"/>
        </w:tabs>
        <w:ind w:left="2138" w:hanging="360"/>
      </w:pPr>
      <w:rPr>
        <w:rFonts w:cs="Times New Roman"/>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start w:val="1"/>
      <w:numFmt w:val="decimal"/>
      <w:lvlText w:val="%1)"/>
      <w:lvlJc w:val="left"/>
      <w:pPr>
        <w:tabs>
          <w:tab w:val="num" w:pos="0"/>
        </w:tabs>
        <w:ind w:left="2138"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14">
    <w:name w:val="Обычный + 14 пт"/>
    <w:qFormat/>
    <w:rPr>
      <w:i/>
      <w:sz w:val="28"/>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Times New Roman" w:cs="Times New Roman"/>
    </w:rPr>
  </w:style>
  <w:style w:type="character" w:styleId="Style17">
    <w:name w:val="Нижний колонтитул Знак"/>
    <w:qFormat/>
    <w:rPr>
      <w:rFonts w:eastAsia="Times New Roman" w:cs="Times New Roman"/>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8:00Z</dcterms:created>
  <dc:creator>Сергей</dc:creator>
  <dc:description/>
  <cp:keywords/>
  <dc:language>en-US</dc:language>
  <cp:lastModifiedBy>Mage</cp:lastModifiedBy>
  <cp:lastPrinted>2010-02-26T15:58:00Z</cp:lastPrinted>
  <dcterms:modified xsi:type="dcterms:W3CDTF">2011-10-02T21:28:00Z</dcterms:modified>
  <cp:revision>2</cp:revision>
  <dc:subject/>
  <dc:title>Введение</dc:title>
</cp:coreProperties>
</file>