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сихологические аспекты формирования духовности и имиджа социального работни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йгородова Л.А., к.с.н., зав.кафедрой социальной работы Новочеркасской государственной мелиоративной академ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ая работа существовала в человеческом сообществе в виде помощи и взаимопомощи испокон веков, опираясь на общечеловеческие духовные ценности. Гуманистические христианские традиции России заложили основу социальной работы на личностном и общественном уровнях в виде благотворительности, соучастия при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своей эволюции она прагматизировадась, отходя от своих истоков духовности, но тем неменее ее определение сейчас представляется как милосердие + ум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милосердие как состояние души человека - социального работника является основой и связующим звеном между социальной работой и духовностью. Под духовностью психологами понимается внутренняя устремленность к добру, потребность отдавать свои душевные силы ближнему, творить добро, выполняя свою миссию на этой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социальная работа была и остается одной из самых трудных, но благородных и одухотворенных видов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Холостовой Е.И., которое мы разделяем, не каждый человек может стать социальным работником. Определяющим критерием является система его духовных ценностей. Ценностные установки профессиональной социальной работы во всех ее разновидностях сводятся к общечеловеческим ценностям, уважению чести и достоинства человека, уникальности его личности.[1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ль поведения социального работника, обусловленный совокупностью его личностных качеств, его ценностными ориентациями и интересами, оказывает решающее воздействие на систему отношений, которую он формирует. Значит, роль его личностных качеств очень велика в профессиональной деятельности и выборе профе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рубежной литературе существует множество обоснований профессионального самоопределения. Среди них теории Т.Парсонса, концепции Д.Сыопера и др. Д.Сыопер, например, рассматривает профессиональное становление человека как длительный жизненный процесс под воздействием различных факторов, первостепенными среди которых являются субъективные.[2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ая работа как профессия требует основательной подготовки и постоянного совершенствования специалистов в этой области, формирования их имиджа. Понятие "имиджа" включает не только естественные свойства личности, но и специально наработанные, созданные, оно связано как с внешним обликом, так и с внутренним содержанием человека, его психологическим тип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имиджа многослойно и создается из разных слагаемых. Первым слагаемым можно выделить нравственную надежность социального работника. Хотя сегодня реже слышишь - "человек че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равственный человек осознает необходимость действия с учетом критериев, выверенных человеческим опытом. Безнравственный человек находится в подчинении у собственных интересов, стремлений, желаний. его путь - вседозволенность. Обществу нужен нравственно-надежный социальный работник, озабоченный духовным самосовершенеюованием. Предметом его особого внимания должны быть человековедчеоюю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- профессионализм и компетентность. Любой специалист, работающий с людьми, должен быть талантливой личностью. Эта позиция нашла свое отражение в работах И.Атватера, Л.П.Примака.[3] Тем более это касается социального работ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99 человек из 100 не имеют возможности проявить талант, всю жизнь занимаются не своим делом. Еще Добролюбов Н.А. писал, что человек со способностями министра мучается в кучерских козлах, а другие со способностями кучера, изнемогают в высоком министерском кресле.[4] Развитию общества препятствует неквалифицированный труд в производстве, управлении, науке. В социальной работе, как нигде, необходим профессионализм и компетентность. Она требует динамизма. индивидуальности, быстрой адаптации к изменившейся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им слагаемым выделяется гуманитарная образованность социальных работников. У Ф.М.Достоевского есть высказывание, суть которого состоит в том, что гуманитарная развитость облегчает человеку освоение любой профессии. О верности этого утверждения свидетельствуют многие факты, примеры из жизни великих людей. Гуманистические ценности должны составлять основу его мировоззренческих позиций. Кредо социального работника на наш взгляд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ережное сохранение и воспроизводство духовных цен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циальная защищен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забота о здоровье люд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экологическая безопас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а система образования не всегда правильно готовила специалистов мировоззренчески. В ее основе должно лежать благоговение перед личностью, признание бесценности каждой живни. уникальность каждого человека на этой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ая востребованность гуманитарного знания негативно сказывается на развитии человека. Например, по результатам психологических экспериментов, глаз японца способен различать 47 оттенков цвета, наш - 7.[5] Это последствие снижения у нас уровня гуманитарного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гуманитарным знаниям, человек приобретает возможность вбирать в себя различную информацию, подвергать ее чувственной и рациональной обработке. Эти знания выступают важнейшими условиями деятельности социального работ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ее важное слагаемое для формирования имиджа заключается в том, что каждый социальный работник должен быть поихотехнологом. Психотехнология - это наука о практическом использовании психологических техник управления людьми. Психотехнология реализуется в общении и представляет собой систему взаимосвязанных, внутренне мотивированных психотехник, которая опирается на анализ общения и личностного совершен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в величайших древних философов Сенека говорил, что человек каждый вечер должен призывать себя к ответу на такие вопросы: какой недостаток я победил сегодня? Против какого искушения устоял? Какую добродетель приобрел? Он же высказал мысль о том. что наши пороки исчезнут, если будут подвергаться такому пересмотру.[6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м человека, ведущим к росту его духовности посвящено множество исследо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ность проявляется в потребности познавать мир. себя, смысла и назначения своей жизни. Человек духовен в той мере. в какой он задумывается над этими вопросами и стремится получить на них ответ.[7] Формирование духовных потребностей личности является важнейшей задачей социального раоотника. На протяжении многих веков центрами социальной помощи были церкви и монастыри. В них и под их руководством люди учились понимать и исполнять ваповедь о любви к ближнему, очищать и возвышать душу. Духовность характеризуется добрым отношением к другим людям, ваботой, вниманием, готовностью прийти на помощь, разделить радость или горе. Ныне социальная реальность порождает новые механизмы общения людей, самосовершенствования. Такими механизмами являются психотех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ах социального работника решать задачу формирования духовных потребностей личности и прежде всего самосовершенствования. Во многих философских и мистических учениях, у Сократа. Гурджиева, Кришнамурти, будистов, Лаоцзы подчеркивается, что самонаблюдение и самопознание являются необходимым шагом на пути духовн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обых, трудных или экстремальных, условиях, когда внешние или внутренние факторы вызывают нарушение нормальной деятельности функциональных систем, возникает естественная потребность восстановить равновесие, сбалансировать психические процессы, очистить душу. В результате осознания ситуации появляется мотив того или иного действия в целях приспособления к нестандартной обстановке, происходит активизация системы психической саморегуляции, соционом ощущает необходимость "собраться", "отмобилизоваться", перестроиться. Это и есть начало рефлексии, когда чаще всего запускается механизм общения с собой, механизм анализа и оценки, выработки и принятия ре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содержания задачи меняются способы и виды работы с собой. Наиболее распространенные: самоисповедь - полный внутренний отчет перед собой о самом себе. Успех рефлексии тем больше, чем объективнее удается отразить реальность нашему психическому веркалу. Выразить "наболевшее" в словах, высказаться прямо и бесхитростно издавна считалось одним из действенных способов из-бавления от тягостных мыс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и исповедоваться очень давние. Акт исповеди зафиксиро-ван на ступени родоплеменных отношений. Магическая функция очищения исторически закрепилась в христианстве. Сегодня жизнь такова, что социальному работнику приходится отвлекать внимание других от собственных личных проблем. В таких условиях эффективным средством становится самоисповедь, когда рядом нелегко найти собеседника с такими же взгля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тельное формирование привычки к самоотчету будет способствовать устранению нежелательной спонтанности и импульсивности в поведении, т.к. задействует механизмы интеллектуального и морального контроля, духовного очи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убеждение - это принцип коммуникативного критике-аналитического, сознательного лондействия на собственные личностные установки, ядро личностных мотивов. Основой процесса являются умственные операции рационализации системы мотивов поведения, заключающиеся в логическом обосновании практической пользы того или иного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различных психотехник, перешедших из архаических слоев прошлого, ритуальных процедур в рациональные механизмы управления внутренним состоянием, поведением людей, поможет социальному работнику обрести навыки самоорганизации саморегуляции, духовного очищения, формирования имиджа для успешного профессионального оказания помощи нуждающимся людя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м: Холостова Е.И. Профессиональный и духовно-нравственный портрет социального работника. М., 1993. С. 12-13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ам же. С.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тватер И. Я Вас слушаю. М., 1984. С. 44., Примак Л.П. Общение с собой. М., 1991, С. 182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м: Аверченко Л.К. Психология управления. Новочеркасск, 1994. С. 12-1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ам же. С. 17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Там же. С. 19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Философский энциклопедический словарь. А.М.Прохоров. М., 1989. С. 124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User</dc:creator>
  <dc:description/>
  <cp:keywords/>
  <dc:language>en-US</dc:language>
  <cp:lastModifiedBy>Mage</cp:lastModifiedBy>
  <dcterms:modified xsi:type="dcterms:W3CDTF">2011-10-12T05:02:00Z</dcterms:modified>
  <cp:revision>2</cp:revision>
  <dc:subject/>
  <dc:title>Психологические аспекты формирования духовности и имиджа социального работника </dc:title>
</cp:coreProperties>
</file>