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Контрольная работа</w:t>
      </w:r>
    </w:p>
    <w:p>
      <w:pPr>
        <w:pStyle w:val="Normal"/>
        <w:widowControl/>
        <w:spacing w:lineRule="auto" w:line="360"/>
        <w:jc w:val="center"/>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 тему:</w:t>
      </w:r>
    </w:p>
    <w:p>
      <w:pPr>
        <w:pStyle w:val="Normal"/>
        <w:widowControl/>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и виды ценных бумаг"</w:t>
      </w:r>
    </w:p>
    <w:p>
      <w:pPr>
        <w:pStyle w:val="Normal"/>
        <w:widowControl/>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Введение</w:t>
      </w:r>
    </w:p>
    <w:p>
      <w:pPr>
        <w:pStyle w:val="Normal"/>
        <w:widowControl/>
        <w:shd w:fill="FFFFFF" w:val="clear"/>
        <w:spacing w:lineRule="auto" w:line="36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 xml:space="preserve">Экономические виды ценных </w:t>
      </w:r>
      <w:r>
        <w:rPr>
          <w:rFonts w:cs="Times New Roman;Times New Roman" w:ascii="Times New Roman;Times New Roman" w:hAnsi="Times New Roman;Times New Roman"/>
          <w:iCs/>
          <w:color w:val="000000"/>
          <w:sz w:val="28"/>
          <w:szCs w:val="28"/>
        </w:rPr>
        <w:t>бумаг</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 это формы существования фиктивной стоимости в виде ценных бумаг. Иначе говоря, это деление ценных бумаг в зависимости оттого, какие действительные формы существования стоимости они замещают или фиксируют в эмиссионном отношении. Основными свойствами ценной бумаги являются: ликвидность, обращаемость, риск. </w:t>
      </w:r>
      <w:r>
        <w:rPr>
          <w:rFonts w:cs="Times New Roman;Times New Roman" w:ascii="Times New Roman;Times New Roman" w:hAnsi="Times New Roman;Times New Roman"/>
          <w:bCs/>
          <w:iCs/>
          <w:color w:val="000000"/>
          <w:sz w:val="28"/>
          <w:szCs w:val="28"/>
        </w:rPr>
        <w:t>Виды ценных бумаг разнообразны</w:t>
      </w:r>
      <w:r>
        <w:rPr>
          <w:rFonts w:cs="Times New Roman;Times New Roman" w:ascii="Times New Roman;Times New Roman" w:hAnsi="Times New Roman;Times New Roman"/>
          <w:color w:val="000000"/>
          <w:sz w:val="28"/>
          <w:szCs w:val="28"/>
        </w:rPr>
        <w:t>. Их классификация осуществляется по эмитентам, времени обращения, способу выплаты дохода, территории и т.д.</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видов эмиссионного отношения можно выделить следующие экономические виды ценных бумаг: товарная, денежная, инвестиционная ценная бумага. Инвестиционные ценные бумаги, в свою очередь, подразделяются на две разновидности в зависимости от взаимоотношений между эмитентом и инвестором (долевые, долговые и доверительные), а также от характера употребления эмитентом капитала инвестора (государственные, коммерческие ценные бумаг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ценной бумаги имеет целый ряд реквизитов, или разнообразных характеристик, многие из которых обязательны для соответствующею вида ценных бумаг и задаются законом. Эти характеристики обычно имеют попарно-противоположный характер (например, документарная или бездокументарная формы существования ценной бумаги), а потому ценные бумаги могут классифицироваться в зависимости оттого, какому признаку из соответствующей их пары они отвечают. Совокупность всех этих признаков, собственно, и есть то, что отличает один вид ценной бумаги от других ее вид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самом общем виде набор характеристик, которыми обладает каждая ценная бумага, включает: временные, пространственные; рыночны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ременные характеристики ценной бумаги – это характеристики, измеряемые временем. К ним относятся сроки: обращения ценной бумаги, выплаты доходов по ней; действия тех или иных отдельных прав по ценной бумаг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остранственные характеристики ценной бумаги – это формы се существования как рыночного товара, обособленного от любого участника рынка. Они включаю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нешнюю форму существования ценной бумаги (документарная или бездокументар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циональную принадлежность ценной бумаги (национальная или иностран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д рынка, на котором обращается ценная бумага (биржевая или небиржевая ценная бумаг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Рыночные характеристики ценной бумаги – это ее характеристики, связанные с ее эмитентом или инвестором (владельцем). Они включаю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рядок фиксации владельца ценной бумаги (предъявительская или имен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рядок передачи (форма обращения) (вручение или уступка требов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у выпуска (эмиссионная или неэмиссионная, регистрируемая или нерегистрируем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д эмитента (государственная или негосударствен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д капитала (собственный или заемны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епень обращаемости (рыночная или нерыноч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ровень риска (рисковые и безрисковые ценные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личие дохода (доходная или бездоход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личие номинала (номинальная или безноминальна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актике ценные бумаги различаются по еще большему числу признаков, поскольку речь идет уже о различиях не только между видами ценных бумаг, но и между ценными бумагами одного и того же вида, выпускаемыми разными эмитентами.</w:t>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Сущность, функции и фундаментальные свойства ценных бумаг</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 xml:space="preserve">1.1 Экономические виды ценных бумаг. </w:t>
      </w:r>
      <w:r>
        <w:rPr>
          <w:rFonts w:cs="Times New Roman;Times New Roman" w:ascii="Times New Roman;Times New Roman" w:hAnsi="Times New Roman;Times New Roman"/>
          <w:b/>
          <w:bCs/>
          <w:color w:val="000000"/>
          <w:sz w:val="28"/>
          <w:szCs w:val="28"/>
        </w:rPr>
        <w:t>Понятие экономических видов ценной бумаги</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iCs/>
          <w:color w:val="000000"/>
          <w:sz w:val="28"/>
          <w:szCs w:val="28"/>
        </w:rPr>
        <w:t xml:space="preserve">Экономические виды ценных </w:t>
      </w:r>
      <w:r>
        <w:rPr>
          <w:rFonts w:cs="Times New Roman;Times New Roman" w:ascii="Times New Roman;Times New Roman" w:hAnsi="Times New Roman;Times New Roman"/>
          <w:b/>
          <w:iCs/>
          <w:color w:val="000000"/>
          <w:sz w:val="28"/>
          <w:szCs w:val="28"/>
        </w:rPr>
        <w:t>бумаг</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формы существования фиктивной стоимости в виде ценных бумаг. Иначе говоря, это деление ценных бумаг в зависимости оттого, какие действительные формы существования стоимости они замещают или фиксируют в эмиссионном отношении.</w:t>
      </w:r>
    </w:p>
    <w:p>
      <w:pPr>
        <w:pStyle w:val="Style15"/>
        <w:spacing w:lineRule="auto" w:line="360" w:before="0" w:after="0"/>
        <w:ind w:firstLine="709"/>
        <w:jc w:val="both"/>
        <w:rPr/>
      </w:pPr>
      <w:r>
        <w:rPr>
          <w:rStyle w:val="StrongEmphasis"/>
          <w:color w:val="000000"/>
          <w:sz w:val="28"/>
          <w:szCs w:val="28"/>
          <w:lang w:val="ru-RU"/>
        </w:rPr>
        <w:t xml:space="preserve">Ликвидность </w:t>
      </w:r>
      <w:r>
        <w:rPr>
          <w:color w:val="000000"/>
          <w:sz w:val="28"/>
          <w:szCs w:val="28"/>
          <w:lang w:val="ru-RU"/>
        </w:rPr>
        <w:t>– мобильность активов предприятий и организаций, предоставляющая им возможность беспрепятственного осуществления платежей по кредитам и иным финансовым обязательствам.</w:t>
      </w:r>
    </w:p>
    <w:p>
      <w:pPr>
        <w:pStyle w:val="Style15"/>
        <w:spacing w:lineRule="auto" w:line="360" w:before="0" w:after="0"/>
        <w:ind w:firstLine="709"/>
        <w:jc w:val="both"/>
        <w:rPr>
          <w:color w:val="000000"/>
          <w:sz w:val="28"/>
          <w:szCs w:val="28"/>
          <w:lang w:val="ru-RU"/>
        </w:rPr>
      </w:pPr>
      <w:r>
        <w:rPr>
          <w:color w:val="000000"/>
          <w:sz w:val="28"/>
          <w:szCs w:val="28"/>
          <w:lang w:val="ru-RU"/>
        </w:rPr>
        <w:t>По отношению к фондовому рынку один из показателей качества ценных бумаг, характеризующий способность быстрого обращения их в денежные средства без потерь для владельца.</w:t>
      </w:r>
    </w:p>
    <w:p>
      <w:pPr>
        <w:pStyle w:val="Style15"/>
        <w:spacing w:lineRule="auto" w:line="360" w:before="0" w:after="0"/>
        <w:ind w:firstLine="709"/>
        <w:jc w:val="both"/>
        <w:rPr/>
      </w:pPr>
      <w:r>
        <w:rPr>
          <w:rStyle w:val="StrongEmphasis"/>
          <w:color w:val="000000"/>
          <w:sz w:val="28"/>
          <w:szCs w:val="28"/>
          <w:lang w:val="ru-RU"/>
        </w:rPr>
        <w:t xml:space="preserve">Оборот ценных бумаг </w:t>
      </w:r>
      <w:r>
        <w:rPr>
          <w:color w:val="000000"/>
          <w:sz w:val="28"/>
          <w:szCs w:val="28"/>
          <w:lang w:val="ru-RU"/>
        </w:rPr>
        <w:t>– общий объем ценных бумаг, проданных на фондовой бирже в течение года, в процентном отношении ко всем ценными бумагам, прошедшим биржевой листинг и, следовательно, тем, которые могли бы приобрести инвесторы.</w:t>
      </w:r>
    </w:p>
    <w:p>
      <w:pPr>
        <w:pStyle w:val="Style15"/>
        <w:spacing w:lineRule="auto" w:line="360" w:before="0" w:after="0"/>
        <w:ind w:firstLine="709"/>
        <w:jc w:val="both"/>
        <w:rPr>
          <w:color w:val="000000"/>
          <w:sz w:val="28"/>
          <w:szCs w:val="28"/>
          <w:lang w:val="ru-RU"/>
        </w:rPr>
      </w:pPr>
      <w:r>
        <w:rPr>
          <w:rStyle w:val="StrongEmphasis"/>
          <w:color w:val="000000"/>
          <w:sz w:val="28"/>
          <w:szCs w:val="28"/>
          <w:lang w:val="ru-RU"/>
        </w:rPr>
        <w:t xml:space="preserve">Риск </w:t>
      </w:r>
      <w:r>
        <w:rPr>
          <w:color w:val="000000"/>
          <w:sz w:val="28"/>
          <w:szCs w:val="28"/>
          <w:lang w:val="ru-RU"/>
        </w:rPr>
        <w:t>– количественно определенный размер потециальных финансовых убытков. При превышении определенного уровня риска возникает степень риска, при которой инвестор не желает принимать его на себ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ая разновидность ценной бумаги, проявляющаяся в отношении обмена на вторичном рынке, или в инвестиционном отношении, целиком определяется тем, какой экономический объект собственности является объектом отчуждения в исходном эмиссионном отношении:</w:t>
      </w:r>
    </w:p>
    <w:p>
      <w:pPr>
        <w:pStyle w:val="Normal"/>
        <w:widowControl/>
        <w:numPr>
          <w:ilvl w:val="0"/>
          <w:numId w:val="3"/>
        </w:numPr>
        <w:shd w:fill="FFFFFF" w:val="clear"/>
        <w:tabs>
          <w:tab w:val="clear" w:pos="720"/>
          <w:tab w:val="left" w:pos="6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 эмиссионном отношении стоимость, временно отчуждаемая инвестором, передается в качестве товара, то и на рынке представляющая ее ценная бумага обращается как фиктивный товар;</w:t>
      </w:r>
    </w:p>
    <w:p>
      <w:pPr>
        <w:pStyle w:val="Normal"/>
        <w:widowControl/>
        <w:numPr>
          <w:ilvl w:val="0"/>
          <w:numId w:val="3"/>
        </w:numPr>
        <w:shd w:fill="FFFFFF" w:val="clear"/>
        <w:tabs>
          <w:tab w:val="clear" w:pos="720"/>
          <w:tab w:val="left" w:pos="6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 эмиссионном отношении стоимость, временно отчуждаемая инвестором, передается в качестве денег, то и на рынке представляющая ее ценная бумага обращается как фиктивные деньги;</w:t>
      </w:r>
    </w:p>
    <w:p>
      <w:pPr>
        <w:pStyle w:val="Normal"/>
        <w:widowControl/>
        <w:numPr>
          <w:ilvl w:val="0"/>
          <w:numId w:val="3"/>
        </w:numPr>
        <w:shd w:fill="FFFFFF" w:val="clear"/>
        <w:tabs>
          <w:tab w:val="clear" w:pos="720"/>
          <w:tab w:val="left" w:pos="600" w:leader="none"/>
        </w:tabs>
        <w:spacing w:lineRule="auto" w:line="360"/>
        <w:ind w:left="0" w:firstLine="709"/>
        <w:jc w:val="both"/>
        <w:rPr/>
      </w:pPr>
      <w:r>
        <w:rPr>
          <w:rFonts w:cs="Times New Roman;Times New Roman" w:ascii="Times New Roman;Times New Roman" w:hAnsi="Times New Roman;Times New Roman"/>
          <w:color w:val="000000"/>
          <w:sz w:val="28"/>
          <w:szCs w:val="28"/>
        </w:rPr>
        <w:t>если в эмиссионном отношении стоимость в форме товара или денег временно отчуждается как капитал, то и в инвестиционном отношении ценная бумага представляет собой капитал, т.е. обращается на рынке как фиктивный капитал.</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указанных видов эмиссионного отношения можно выделить следующие экономические виды ценных бумаг.</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Товарная ценная бумаг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ая бумага как фиктивный товар. Она есть заместитель товара, свидетельство собственности на временно отчужденную вещь, которое может обращаться на рынке вместо самой этой вещ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ная ценная бумага есть форма существования простого товарного ссудного отношения в качестве ценной бумаги. Ее юридическими видами являются складские свидетельства и коносамент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оварная форма ценной бумаги позволяет отделить потребительную стоимость товара от его стоимости, в результате чего в форме ценной бумаги между участниками рынка начинает обособленно обращаться стоимость товара без физического перемещения самого товара между ними, т.е. без обращения его потребительной стоимости. Товар может храниться или перевозиться, но это ничуть не мешает его купле-продаже посредством соответствующей ценной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Денежная ценная бумага</w:t>
      </w:r>
      <w:r>
        <w:rPr>
          <w:rFonts w:cs="Times New Roman;Times New Roman" w:ascii="Times New Roman;Times New Roman" w:hAnsi="Times New Roman;Times New Roman"/>
          <w:color w:val="000000"/>
          <w:sz w:val="28"/>
          <w:szCs w:val="28"/>
        </w:rPr>
        <w:t xml:space="preserve"> – это ценная бумага как заместитель денег, своего рода свидетельство собственности на определенное количество временно отчужденных денег, которое может выполнять платежную функцию денег.</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ая ценная бумага есть форма существования простого денежного ссудного отношения. Ее юридическими видами являются чеки и вексел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ность денежной ценной бумаги состоит в расщеплении функций определенной денежной суммы между эмитентом ценной бумаги и ее владельцем. Это осуществляется таким образом, что у эмитента деньги остаются только в качестве источника денежной ссуды, а у владельца ценной бумаги деньги предстают только в качестве средства покупки и платежа (расчетов). Иначе говоря, в форме денежкой ценной бумаги осуществляется относительное обособление платежно-расчетной функции денег от их употребления в качестве ссуды. Денежная ценная бумага представляет собой разновидность кредитных денег.</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енежная ценная бумага погашается деньгами ее эмитента. Поэтому если он употребил полученные деньги окончательно (истратил на покупку чего-то или уплатил налоги государству), то он не сможет рассчитаться с владельцем ценной бумаги, т.е. нарушит исходное эмиссионное отношен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ая ценная бумага одновременно может быть и капиталом, если инвестор отдал эмитенту одну сумму денег, а уплатить данной ценной бумагой он может за большую величину стоимости. Очевидно, что в таком случае его капитал возраста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енежная ценная бумага, как и любая другая, в течение срока своего существования может передаваться от одного владельца к другому рыночным путем. Внешне это обычно имеет форму купли-продажи ценной бумаги, но последняя сама является средством платежа, а потому ее обратный обмен на деньги есть не что иное, как обмен на деньги в качестве ссуды. Для инвестора продажа денежной ценной бумаги есть возврат отчужденных им денег, но для ее покупателя это только «выдача» денежной ссуды. Покупатель денежной ценной бумаги замещает инвестора в эмиссионном отношении, т.е. уже он превращается в кредитор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тличия денежной ценной бумаги от товарной ценной бумаги. Поскольку денежная ценная бумага есть заместитель денег в обращении, а товарная ценная бумага – заместитель товара в обращении, постольку между ними имеются два важных различия:</w:t>
      </w:r>
    </w:p>
    <w:p>
      <w:pPr>
        <w:pStyle w:val="Normal"/>
        <w:widowControl/>
        <w:numPr>
          <w:ilvl w:val="0"/>
          <w:numId w:val="3"/>
        </w:numPr>
        <w:shd w:fill="FFFFFF" w:val="clear"/>
        <w:tabs>
          <w:tab w:val="clear" w:pos="720"/>
          <w:tab w:val="left" w:pos="581" w:leader="none"/>
        </w:tabs>
        <w:spacing w:lineRule="auto" w:line="360"/>
        <w:ind w:left="0" w:firstLine="709"/>
        <w:jc w:val="both"/>
        <w:rPr/>
      </w:pPr>
      <w:r>
        <w:rPr>
          <w:rFonts w:cs="Times New Roman;Times New Roman" w:ascii="Times New Roman;Times New Roman" w:hAnsi="Times New Roman;Times New Roman"/>
          <w:color w:val="000000"/>
          <w:sz w:val="28"/>
          <w:szCs w:val="28"/>
        </w:rPr>
        <w:t>возврат эмитентом денег при гашении денежной ценной бумаги внешне ничем не отличается от ее купли-продажи – имеет место обмен ценной бумаги на деньги. При гашении товарной ценной бумаги возвращается сам товар (в обмен на ценную бумагу), а потому гашение не выступает в форме купли-продажи ценной бумаги;</w:t>
      </w:r>
    </w:p>
    <w:p>
      <w:pPr>
        <w:pStyle w:val="Normal"/>
        <w:widowControl/>
        <w:numPr>
          <w:ilvl w:val="0"/>
          <w:numId w:val="3"/>
        </w:numPr>
        <w:shd w:fill="FFFFFF" w:val="clear"/>
        <w:tabs>
          <w:tab w:val="clear" w:pos="720"/>
          <w:tab w:val="left" w:pos="581" w:leader="none"/>
        </w:tabs>
        <w:spacing w:lineRule="auto" w:line="360"/>
        <w:ind w:left="0" w:firstLine="709"/>
        <w:jc w:val="both"/>
        <w:rPr/>
      </w:pPr>
      <w:r>
        <w:rPr>
          <w:rFonts w:cs="Times New Roman;Times New Roman" w:ascii="Times New Roman;Times New Roman" w:hAnsi="Times New Roman;Times New Roman"/>
          <w:color w:val="000000"/>
          <w:sz w:val="28"/>
          <w:szCs w:val="28"/>
        </w:rPr>
        <w:t>продажа денежной ценной бумаги на вторичном рынке (т.е. до даты ее гашения) всегда совершается по цене, меньшей, чем возвращаемая по ней сумма денег, так как сумма денег, выдаваемая в ссуду, всегда меньше суммы возвращаемого долга. Продажа товарной ценной бумаги на вторичном рынке совершается в соответствии с текущей рыночной ценой представляемого ею товар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Ценная бумага как капитал – это всегда фиктивный, а не действительный капитал. Действительный капитал в качестве отчужденной и производительно используемой потребительной стоимости находится у эмитента, а вместо него у инвестора имеется ценная бумага как его общепризнанный («узаконенный») рыночный эквивалент, т.е. то, что приносит чистый доход, не являясь на самом деле капитал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Фиктивная природа ценной бумаги как капитала основывается на том, что одной из главных функций действительного капитала является присвоение чистого дохода наряду с другой его важнейшей функцией – производством этого чистого дохода. Ценная бумага выполняет функцию присвоения чистого дохода, поскольку по условиям своего выпуска позволяет инвестору присваивать соответствующую часть чистого дохода. Она заменяет действительный капитал в этой его важнейшей для всех участников рынка функции, а потому и приравнивается ими к капиталу. Но поскольку функцию производства чистого дохода ценная бумага не может выполнять в силу своего невещественного характера, постольку она не является истинным капиталом. Поэтому, по определению фиктивности, она есть лишь фиктивный, но не действительный (или не «полновесный») капитал.</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Инвестиционная (капитальная) ценная бумага</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color w:val="000000"/>
          <w:sz w:val="28"/>
          <w:szCs w:val="28"/>
        </w:rPr>
        <w:t>Внешне инвестиционная ценная бумага есть заместитель капитала; это свидетельство собственности на временно отчужденный капитал, которое обращается на рынке вместо самого капитала. Инвестиционные ценные бумаги еще называют доходными ценными бумаг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Инвестиционная ценная бумага – это форма существования количественного ссудного отношения. Ее юридическими владельцами являются облигации, акции и инвестиционные па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ность инвестиционной ценной бумаги состоит в расщеплении собственности на отчуждаемый капитал и на чистый доход от него. Эмитент ценной бумаги получает в собственность сам капитал, и потому ему принадлежит часть чистого дохода от него. Инвестор в форме ценной бумаги получает собственность на другую часть чистого дохода от капитала и собственность на отчужденный капитал, но только в его фиктивной форме.</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 xml:space="preserve">Рыночная цена инвестиционной ценной бумаги. </w:t>
      </w:r>
      <w:r>
        <w:rPr>
          <w:rFonts w:cs="Times New Roman;Times New Roman" w:ascii="Times New Roman;Times New Roman" w:hAnsi="Times New Roman;Times New Roman"/>
          <w:color w:val="000000"/>
          <w:sz w:val="28"/>
          <w:szCs w:val="28"/>
        </w:rPr>
        <w:t>Поскольку инвестиционная ценная бумага есть форма существования чистого дохода на капитал, постольку в продаже ценной бумаги скрывается продажа приносимого ею чистого доход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чная оценка инвестиционной ценной бумаги осуществляется на основе того чистого дохода, который получает (получит) инвестор за свой отчужденный капитал. Этот процесс называется капитализацией доход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iCs/>
          <w:color w:val="000000"/>
          <w:sz w:val="28"/>
          <w:szCs w:val="28"/>
        </w:rPr>
        <w:t>Капитализация дохода</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color w:val="000000"/>
          <w:sz w:val="28"/>
          <w:szCs w:val="28"/>
        </w:rPr>
        <w:t>по ценной бумаге – это текущая оценка капитала инвестора на основе величины получаемого (предполагаемого к получению) им чистого дохода от эмитента ценной бумаг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питализация дохода ценной бумаги есть денежная сумма, которая, будучи использована как другой доходный актив, например в качестве банковского депозита, приносила бы аналогичный доход:</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д = ц • п,</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де Д – доход по ценной бумаг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Ц – денежная сумма, положенная на депози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 – процент, выплачиваемый по депозиту (в доля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тсюда получаем: </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 = Д/П,</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де Ц – цена ценной бумаги, равная сумме депозит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ная бумага как капитал представляет собой свидетельство как бы на часть чистого дохода, которая на рынке приравнивается к действительному капиталу. Однако в этом может заключаться и дополнительная проблема образования рыночной цены ценной бумаги, которая для участников рынка предстает как капитализация всего отчужденного капитала, но на основе чистого дохода, присваиваемого только инвестор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ная бумага замещает инвестору отчужденный им капитал таким образом, что он как бы и не лишается этого капитала, поскольку, например, инвестор:</w:t>
      </w:r>
    </w:p>
    <w:p>
      <w:pPr>
        <w:pStyle w:val="Normal"/>
        <w:widowControl/>
        <w:numPr>
          <w:ilvl w:val="0"/>
          <w:numId w:val="5"/>
        </w:numPr>
        <w:shd w:fill="FFFFFF" w:val="clear"/>
        <w:tabs>
          <w:tab w:val="clear" w:pos="720"/>
          <w:tab w:val="left" w:pos="542"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ает получать в необходимом ему размере чистый доход от этого капитала;</w:t>
      </w:r>
    </w:p>
    <w:p>
      <w:pPr>
        <w:pStyle w:val="Normal"/>
        <w:widowControl/>
        <w:numPr>
          <w:ilvl w:val="0"/>
          <w:numId w:val="5"/>
        </w:numPr>
        <w:shd w:fill="FFFFFF" w:val="clear"/>
        <w:tabs>
          <w:tab w:val="clear" w:pos="720"/>
          <w:tab w:val="left" w:pos="542"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ет свободно реализовать свой капитал на рынке, продав ценную бумагу;</w:t>
      </w:r>
    </w:p>
    <w:p>
      <w:pPr>
        <w:pStyle w:val="Normal"/>
        <w:widowControl/>
        <w:numPr>
          <w:ilvl w:val="0"/>
          <w:numId w:val="5"/>
        </w:numPr>
        <w:shd w:fill="FFFFFF" w:val="clear"/>
        <w:tabs>
          <w:tab w:val="clear" w:pos="720"/>
          <w:tab w:val="left" w:pos="542" w:leader="none"/>
        </w:tabs>
        <w:spacing w:lineRule="auto" w:line="360"/>
        <w:ind w:left="0" w:firstLine="709"/>
        <w:jc w:val="both"/>
        <w:rPr/>
      </w:pPr>
      <w:r>
        <w:rPr>
          <w:rFonts w:cs="Times New Roman;Times New Roman" w:ascii="Times New Roman;Times New Roman" w:hAnsi="Times New Roman;Times New Roman"/>
          <w:color w:val="000000"/>
          <w:sz w:val="28"/>
          <w:szCs w:val="28"/>
        </w:rPr>
        <w:t>может отдать свой капитал в долг, отдав в долг ценную бумагу;</w:t>
      </w:r>
    </w:p>
    <w:p>
      <w:pPr>
        <w:pStyle w:val="Normal"/>
        <w:widowControl/>
        <w:numPr>
          <w:ilvl w:val="0"/>
          <w:numId w:val="5"/>
        </w:numPr>
        <w:shd w:fill="FFFFFF" w:val="clear"/>
        <w:tabs>
          <w:tab w:val="clear" w:pos="720"/>
          <w:tab w:val="left" w:pos="542"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ет подарить свой капитал путем дарения ценной бумаги и т.д.</w:t>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Ценная бумага как фиктивная форма стоимости</w:t>
      </w:r>
    </w:p>
    <w:p>
      <w:pPr>
        <w:pStyle w:val="Normal"/>
        <w:widowControl/>
        <w:shd w:fill="FFFFFF" w:val="clear"/>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 xml:space="preserve">Ссудное отношение как основа эмиссионного отношения. </w:t>
      </w:r>
      <w:r>
        <w:rPr>
          <w:rFonts w:cs="Times New Roman;Times New Roman" w:ascii="Times New Roman;Times New Roman" w:hAnsi="Times New Roman;Times New Roman"/>
          <w:color w:val="000000"/>
          <w:sz w:val="28"/>
          <w:szCs w:val="28"/>
        </w:rPr>
        <w:t xml:space="preserve">В основе ценной бумаги лежит отношение между ее эмитентом и инвестором, или эмиссионное отношение. В свою очередь, эмиссионное отношение есть ссудное отношение, но лишь выражаемое (фиксируемое) специальным инструментом рынка – ценной бумагой. Внешне </w:t>
      </w:r>
      <w:r>
        <w:rPr>
          <w:rFonts w:cs="Times New Roman;Times New Roman" w:ascii="Times New Roman;Times New Roman" w:hAnsi="Times New Roman;Times New Roman"/>
          <w:b/>
          <w:iCs/>
          <w:color w:val="000000"/>
          <w:sz w:val="28"/>
          <w:szCs w:val="28"/>
        </w:rPr>
        <w:t>ссудное отношени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такое отношение, в котором потребительная стоимость в виде товара или денег временно (неокончательно) отчуждается от одного участника рынка (кредитора) к другому участнику рынка (должнику). Временно отчуждаемый товар или деньги обычно называют ссудой (товарной или денежной).</w:t>
      </w:r>
    </w:p>
    <w:p>
      <w:pPr>
        <w:pStyle w:val="Normal"/>
        <w:widowControl/>
        <w:shd w:fill="FFFFFF" w:val="clear"/>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Ценная бумага как отчуждаемая форма фиксации ссуд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ная бумага есть свидетельство отчуждения потребительной стоимости на договорных условиях, но она не обычное свидетельство, удостоверяющее такое отчуждение. Ценная бумага всегда:</w:t>
      </w:r>
    </w:p>
    <w:p>
      <w:pPr>
        <w:pStyle w:val="Normal"/>
        <w:widowControl/>
        <w:numPr>
          <w:ilvl w:val="0"/>
          <w:numId w:val="2"/>
        </w:numPr>
        <w:shd w:fill="FFFFFF" w:val="clear"/>
        <w:tabs>
          <w:tab w:val="clear" w:pos="720"/>
          <w:tab w:val="left" w:pos="0" w:leader="none"/>
        </w:tabs>
        <w:spacing w:lineRule="auto" w:line="360"/>
        <w:ind w:left="0" w:firstLine="709"/>
        <w:jc w:val="both"/>
        <w:rPr/>
      </w:pPr>
      <w:r>
        <w:rPr>
          <w:rFonts w:cs="Times New Roman;Times New Roman" w:ascii="Times New Roman;Times New Roman" w:hAnsi="Times New Roman;Times New Roman"/>
          <w:color w:val="000000"/>
          <w:sz w:val="28"/>
          <w:szCs w:val="28"/>
        </w:rPr>
        <w:t>выдается, выпускается, выписывается и т.п., т.е. сама отчуждается от участника рынка;</w:t>
      </w:r>
    </w:p>
    <w:p>
      <w:pPr>
        <w:pStyle w:val="Normal"/>
        <w:widowControl/>
        <w:numPr>
          <w:ilvl w:val="0"/>
          <w:numId w:val="2"/>
        </w:numPr>
        <w:shd w:fill="FFFFFF" w:val="clear"/>
        <w:tabs>
          <w:tab w:val="clear" w:pos="720"/>
          <w:tab w:val="left" w:pos="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ется только эмитентом (должником), но никогда не выдается инвестором;</w:t>
      </w:r>
    </w:p>
    <w:p>
      <w:pPr>
        <w:pStyle w:val="Normal"/>
        <w:widowControl/>
        <w:numPr>
          <w:ilvl w:val="0"/>
          <w:numId w:val="2"/>
        </w:numPr>
        <w:shd w:fill="FFFFFF" w:val="clear"/>
        <w:tabs>
          <w:tab w:val="clear" w:pos="720"/>
          <w:tab w:val="left" w:pos="0" w:leader="none"/>
        </w:tabs>
        <w:spacing w:lineRule="auto" w:line="360"/>
        <w:ind w:left="0" w:firstLine="709"/>
        <w:jc w:val="both"/>
        <w:rPr/>
      </w:pPr>
      <w:r>
        <w:rPr>
          <w:rFonts w:cs="Times New Roman;Times New Roman" w:ascii="Times New Roman;Times New Roman" w:hAnsi="Times New Roman;Times New Roman"/>
          <w:color w:val="000000"/>
          <w:sz w:val="28"/>
          <w:szCs w:val="28"/>
        </w:rPr>
        <w:t xml:space="preserve">выдается </w:t>
      </w:r>
      <w:r>
        <w:rPr>
          <w:rFonts w:cs="Times New Roman;Times New Roman" w:ascii="Times New Roman;Times New Roman" w:hAnsi="Times New Roman;Times New Roman"/>
          <w:iCs/>
          <w:color w:val="000000"/>
          <w:sz w:val="28"/>
          <w:szCs w:val="28"/>
        </w:rPr>
        <w:t xml:space="preserve">в обмен </w:t>
      </w:r>
      <w:r>
        <w:rPr>
          <w:rFonts w:cs="Times New Roman;Times New Roman" w:ascii="Times New Roman;Times New Roman" w:hAnsi="Times New Roman;Times New Roman"/>
          <w:color w:val="000000"/>
          <w:sz w:val="28"/>
          <w:szCs w:val="28"/>
        </w:rPr>
        <w:t>на отчуждаемую инвестором потребительную стоимость в виде товара или денег, а не безотносительно к процессу их отчуждения, как, например, заключение кредитного договора не является каким-то отношением обмена договора на товар или деньги как на его собственный предм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ледовательно, ценная бумага есть не простое долговое свидетельство или фиксация ссудного отношения как такового, а одновременно и самостоятельная форма существования отчужденной потребительной стоимости (ссуды). В случае фиксации ссудного отношения ценной бумагой ссуда получает дополнительную, новую для себя форму существования на рынке – форму ценной бумаги, которая отлична от ее собственной потребительной стоимости.</w:t>
      </w:r>
    </w:p>
    <w:p>
      <w:pPr>
        <w:pStyle w:val="Normal"/>
        <w:widowControl/>
        <w:shd w:fill="FFFFFF" w:val="clear"/>
        <w:spacing w:lineRule="auto" w:line="36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Ценная бумага как форма стоимос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ача ценной бумаги, или ее выпуск в обращение, есть обмен ценной бумаги на отчуждаемую потребительную стоимость, имеющую определенную стоимость. В результате, поскольку выдача ценной бумаги и отчуждение стоимости происходят одновременно, постольку создается впечатление, что ценная бумага обменивается и на отчужденную стоимость, а потому является и ее представителем, или формой существования отчужденной стоимос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Ценная бумага как форма стоимости – свидетельство на возврат отчужденной потребительной стоимости и одновременно свидетельство на получение стоимости в будущем.</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 xml:space="preserve">Ценная бумага как единство эмиссионного и инвестиционного отношений. </w:t>
      </w:r>
      <w:r>
        <w:rPr>
          <w:rFonts w:cs="Times New Roman;Times New Roman" w:ascii="Times New Roman;Times New Roman" w:hAnsi="Times New Roman;Times New Roman"/>
          <w:color w:val="000000"/>
          <w:sz w:val="28"/>
          <w:szCs w:val="28"/>
        </w:rPr>
        <w:t xml:space="preserve">Отношение, зафиксированное ценной бумагой, превращается из чисто ссудного отношения в единство эмиссионного и инвестиционного отношений. Ценная бумага «ценна» тем, что она не только фиксирует эмиссионное отношение, но и сама превращается в товар на рынке. Ценная бумага есть такое свидетельство, которое одновременно является товаром на рынке. Если выразиться еще точнее, то в </w:t>
      </w:r>
      <w:r>
        <w:rPr>
          <w:rFonts w:cs="Times New Roman;Times New Roman" w:ascii="Times New Roman;Times New Roman" w:hAnsi="Times New Roman;Times New Roman"/>
          <w:iCs/>
          <w:color w:val="000000"/>
          <w:sz w:val="28"/>
          <w:szCs w:val="28"/>
        </w:rPr>
        <w:t xml:space="preserve">форме ценной бумаги в товар превращается стоимостное отношение между эмитентом и инвестором. </w:t>
      </w:r>
      <w:r>
        <w:rPr>
          <w:rFonts w:cs="Times New Roman;Times New Roman" w:ascii="Times New Roman;Times New Roman" w:hAnsi="Times New Roman;Times New Roman"/>
          <w:color w:val="000000"/>
          <w:sz w:val="28"/>
          <w:szCs w:val="28"/>
        </w:rPr>
        <w:t>Юридически это и означает, что ценная бумага выражает определенные имущественные права инвестора к ее эмитенту, которые приравниваются к вещ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экономическая категория ценная бумага есть носитель двух групп рыночных отношений. Они представляют собой:</w:t>
      </w:r>
    </w:p>
    <w:p>
      <w:pPr>
        <w:pStyle w:val="Normal"/>
        <w:widowControl/>
        <w:numPr>
          <w:ilvl w:val="0"/>
          <w:numId w:val="4"/>
        </w:numPr>
        <w:shd w:fill="FFFFFF" w:val="clear"/>
        <w:tabs>
          <w:tab w:val="clear" w:pos="720"/>
          <w:tab w:val="left" w:pos="0" w:leader="none"/>
        </w:tabs>
        <w:spacing w:lineRule="auto" w:line="360"/>
        <w:ind w:left="0" w:firstLine="709"/>
        <w:jc w:val="both"/>
        <w:rPr/>
      </w:pPr>
      <w:r>
        <w:rPr>
          <w:rFonts w:cs="Times New Roman;Times New Roman" w:ascii="Times New Roman;Times New Roman" w:hAnsi="Times New Roman;Times New Roman"/>
          <w:iCs/>
          <w:color w:val="000000"/>
          <w:sz w:val="28"/>
          <w:szCs w:val="28"/>
        </w:rPr>
        <w:t xml:space="preserve">эмиссионное, или первичное, отношение </w:t>
      </w:r>
      <w:r>
        <w:rPr>
          <w:rFonts w:cs="Times New Roman;Times New Roman" w:ascii="Times New Roman;Times New Roman" w:hAnsi="Times New Roman;Times New Roman"/>
          <w:color w:val="000000"/>
          <w:sz w:val="28"/>
          <w:szCs w:val="28"/>
        </w:rPr>
        <w:t>– это отношение между эмитентом ценной бумаги и ее инвестором;</w:t>
      </w:r>
    </w:p>
    <w:p>
      <w:pPr>
        <w:pStyle w:val="Normal"/>
        <w:widowControl/>
        <w:numPr>
          <w:ilvl w:val="0"/>
          <w:numId w:val="4"/>
        </w:numPr>
        <w:shd w:fill="FFFFFF" w:val="clear"/>
        <w:tabs>
          <w:tab w:val="clear" w:pos="720"/>
          <w:tab w:val="left" w:pos="0" w:leader="none"/>
        </w:tabs>
        <w:spacing w:lineRule="auto" w:line="360"/>
        <w:ind w:left="0" w:firstLine="709"/>
        <w:jc w:val="both"/>
        <w:rPr/>
      </w:pPr>
      <w:r>
        <w:rPr>
          <w:rFonts w:cs="Times New Roman;Times New Roman" w:ascii="Times New Roman;Times New Roman" w:hAnsi="Times New Roman;Times New Roman"/>
          <w:iCs/>
          <w:color w:val="000000"/>
          <w:sz w:val="28"/>
          <w:szCs w:val="28"/>
        </w:rPr>
        <w:t xml:space="preserve">инвестиционное, или вторичное, отношение </w:t>
      </w:r>
      <w:r>
        <w:rPr>
          <w:rFonts w:cs="Times New Roman;Times New Roman" w:ascii="Times New Roman;Times New Roman" w:hAnsi="Times New Roman;Times New Roman"/>
          <w:color w:val="000000"/>
          <w:sz w:val="28"/>
          <w:szCs w:val="28"/>
        </w:rPr>
        <w:t>– это отношение отчуждения между инвесторами по поводу ценной бумаг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миссионное отношение есть первичное, или исходное ссудное, отношение ценной бумаги, поскольку оно имеет своим результатом выпуск ценной бумаги в обращение, или «появление ее на св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дновременно в ценной бумаге заложена возможность замены своего первоначального и любого последующего владельца, т.е. возможность ее обращения (отчуждения) на рынке в качестве товара. Это есть второе экономическое отношение, «спрятанное» в ценной бумаг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ная бумага представляет собой такой способ фиксации эмиссионного отношения, который на рынке принимает форму товара. Если перейти на язык юридических терминов, то это и означает, что ценная бумага есть юридический инструмент, который приравнивается к вещи или есть одновременно и юридическая вещь.</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Инвестиционное отношение – это отношение столь же обязательное или присущее ценной бумаге, как и эмиссионное отношение. Конкретная ценная бумага может продаваться или не продаваться (обращаться или не обращаться) на рынке, но такое отношение встроено в нее, так как без инвестиционного отношения понятие «ценная бумага» становится бессмысленным, не нужным вообще. Обмен ценной бумаги в инвестиционном отношении на деньги (или иной товар) в практическом плане означает не что иное, как досрочный возврат инвестору отчужденной им стоимости по текущей оценке, но только не самим эмитентом, а путем замещения инвестора в эмиссионном отношении другим участником рынк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экономическая категория ценная бумага есть всегда единство эмиссионного и инвестиционного отношений. Впечатление, что инвестиционное отношение совсем не обязательно присутствует в ценной бумаге, может появиться только потому, что та или иная ценная бумага далеко не всегда продается и покупается.</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 xml:space="preserve">Ценная бумага как фиктивный товар (фиктивные деньги). </w:t>
      </w:r>
      <w:r>
        <w:rPr>
          <w:rFonts w:cs="Times New Roman;Times New Roman" w:ascii="Times New Roman;Times New Roman" w:hAnsi="Times New Roman;Times New Roman"/>
          <w:color w:val="000000"/>
          <w:sz w:val="28"/>
          <w:szCs w:val="28"/>
        </w:rPr>
        <w:t>Поскольку ценная бумага по условиям своего выпуска отчуждается (передается) от эмитента к инвестору и в дальнейшем между инвесторами, это неизбежно принимает обычную форму обмена потребительной стоимости на деньги (ил и другие товары), а потому внешне ее выпуск не отличается от купли-продажи (товарного обмен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мене ценной бумаги на другой товар или деньги сама ценная бумага не есть ни товар, ни деньги, а лишь фиктивный товар (или фиктивные деньги). Ценная бумага как материальное свидетельство эмиссионного и инвестиционного отношений выполняет в них роль товара (денег), не являясь товаром или деньгами по своему собственному существу.</w:t>
      </w:r>
    </w:p>
    <w:p>
      <w:pPr>
        <w:pStyle w:val="Normal"/>
        <w:widowControl/>
        <w:shd w:fill="FFFFFF" w:val="clear"/>
        <w:spacing w:lineRule="auto" w:line="360"/>
        <w:ind w:firstLine="709"/>
        <w:jc w:val="both"/>
        <w:rPr/>
      </w:pPr>
      <w:r>
        <w:rPr>
          <w:rFonts w:cs="Times New Roman;Times New Roman" w:ascii="Times New Roman;Times New Roman" w:hAnsi="Times New Roman;Times New Roman"/>
          <w:b/>
          <w:iCs/>
          <w:color w:val="000000"/>
          <w:sz w:val="28"/>
          <w:szCs w:val="28"/>
        </w:rPr>
        <w:t>Фиктивность ценной бумаги</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выражение ею существенных характеристик, составляющих сущность других экономических категор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Ценная бумага есть фиктивный товар (деньги), так как обращается на рынке точно так же, как и любой действительный, т.е. вещественный, товар (или выполняет функции действительных денег), но при этом сама ценная бумага от этого не становится товаром (деньгами) по своей сущнос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ная бумага как фиктивный товар – это невещественный товар, или товар, потребительная стоимость которого не основана на веществе природы и потому не состоит в удовлетворении каких-то материальных или духовных потребностей человека. Полезность ценной бумаги состоит в том, что она является свидетельством стоимостного отношения между эмитентом и инвестор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эмиссионном (ссудном) отношении ценная бумага не есть ни вещь как некое полезное для человека благо в качестве предмета потребления или средства производства, ни стоимость как овеществленный всеобщий (абстрактный) человеческий труд. В эмиссионном отношении ценная бумага – это какое-то материальное свидетельство, материальная фиксация этого отноше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нвестиционном отношении ценная бумага выступает в качестве какой-то полезности, потребительной стоимости, иначе ее никто не купил бы, и имеет свою рыночную цену. В инвестиционном отношении та же самая ценная бумага есть уже не просто свидетельство, но свидетельство как товар.</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Ценная бумага представляет собой единство товара и нетовара. Ценная бумага не существует только как товар или только как свидетельство ссудного соглашения, не являющееся товаром. Она есть и то и другое одновременно, но в форме товара, а потому она – фиктивный товар. Действительный товар есть и внешне, и внутренне товар. Фиктивный товар есть внешне товар, а внутренне не является товар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фиктивного товара ценная бумага имеет присущие ей фиктивные потребительную стоимость и стоимос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 xml:space="preserve">Ценная бумага как фиктивная стоимость. </w:t>
      </w:r>
      <w:r>
        <w:rPr>
          <w:rFonts w:cs="Times New Roman;Times New Roman" w:ascii="Times New Roman;Times New Roman" w:hAnsi="Times New Roman;Times New Roman"/>
          <w:color w:val="000000"/>
          <w:sz w:val="28"/>
          <w:szCs w:val="28"/>
        </w:rPr>
        <w:t>Товарная форма существования ценной бумаги означает, что последняя получает меновую стоимость, или рыночную цену, т.е. представляет собой определенное количество денег на рынке.</w:t>
      </w:r>
    </w:p>
    <w:p>
      <w:pPr>
        <w:pStyle w:val="Normal"/>
        <w:widowControl/>
        <w:shd w:fill="FFFFFF" w:val="clear"/>
        <w:spacing w:lineRule="auto" w:line="360"/>
        <w:ind w:firstLine="709"/>
        <w:jc w:val="both"/>
        <w:rPr/>
      </w:pPr>
      <w:r>
        <w:rPr>
          <w:rFonts w:cs="Times New Roman;Times New Roman" w:ascii="Times New Roman;Times New Roman" w:hAnsi="Times New Roman;Times New Roman"/>
          <w:b/>
          <w:iCs/>
          <w:color w:val="000000"/>
          <w:sz w:val="28"/>
          <w:szCs w:val="28"/>
        </w:rPr>
        <w:t>Фиктивная стоимость ценной бумаг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те характеристики ценной бумаги, которые ложатся в основу ее рыночной цены. Фиктивная стоимость ценной бумаги есть стоимость, которую эмитент должен передать инвестору в будущем и которая для возникновения рыночной цены должна быть в ходе рыночного процесса обращения приведена к ее действительным размерам на текущую дату.</w:t>
      </w:r>
    </w:p>
    <w:p>
      <w:pPr>
        <w:pStyle w:val="Normal"/>
        <w:widowControl/>
        <w:shd w:fill="FFFFFF" w:val="clear"/>
        <w:spacing w:lineRule="auto" w:line="360"/>
        <w:ind w:firstLine="709"/>
        <w:jc w:val="both"/>
        <w:rPr/>
      </w:pPr>
      <w:r>
        <w:rPr>
          <w:rFonts w:cs="Times New Roman;Times New Roman" w:ascii="Times New Roman;Times New Roman" w:hAnsi="Times New Roman;Times New Roman"/>
          <w:b/>
          <w:iCs/>
          <w:color w:val="000000"/>
          <w:sz w:val="28"/>
          <w:szCs w:val="28"/>
        </w:rPr>
        <w:t>Полезность, или фиктивная потребительная стоимость, ценной бумаги как товара</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ее существование на рынке в качестве заместителя действительных товаров, денег или капитала, это есть выполнение ценной бумагой функций, присущих действительным товарам, деньгам или капитала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чная цена ценной бумаги. Ценная бумага имеет рыночную цену, но у нее есть и фиктивная стоимость. Соотношение между данными категориями следующее:</w:t>
      </w:r>
    </w:p>
    <w:p>
      <w:pPr>
        <w:pStyle w:val="Normal"/>
        <w:widowControl/>
        <w:shd w:fill="FFFFFF" w:val="clear"/>
        <w:spacing w:lineRule="auto" w:line="360"/>
        <w:ind w:firstLine="709"/>
        <w:jc w:val="both"/>
        <w:rPr/>
      </w:pPr>
      <w:r>
        <w:rPr>
          <w:rFonts w:cs="Times New Roman;Times New Roman" w:ascii="Times New Roman;Times New Roman" w:hAnsi="Times New Roman;Times New Roman"/>
          <w:b/>
          <w:iCs/>
          <w:color w:val="000000"/>
          <w:sz w:val="28"/>
          <w:szCs w:val="28"/>
        </w:rPr>
        <w:t>Теоретическая цена ценной бумаг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денежная оценка фиктивной стоимости ценной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b/>
          <w:iCs/>
          <w:color w:val="000000"/>
          <w:sz w:val="28"/>
          <w:szCs w:val="28"/>
        </w:rPr>
        <w:t>Рыночная цена ценной бумаги</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теоретическая цена, скорректированная на соотношение между спросом и предложением ценной бумаги на рынк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случае ценной бумаги рыночные цены колеблются уже не вокруг своей собственной стоимости в денежном выражении, а они совершают колебательные движения вокруг цены, которая представляет собой денежное выражение фиктивной стоимости ценной бумаги, или вокруг теоретической цены ценной бумаги. Рыночная цена ценной бумаги, в отличие от рыночной цены действительного товара, превращается во вдвойне неопределенную цену. С одной стороны, как и цена любого товара, рыночная цена ценной бумаги испытывает случайные колебания спроса и предложения, но, с другой стороны, сама ее теоретическая цена, как основа рыночной цены, не есть объективная стоимость, а есть некая рассчитываемая рынком величина, или есть как бы «теоретическая», а не действительная стоимость. Сама основа теоретической цены ценной бумаги фиктивн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чная цена ценной бумаги есть денежное выражение, в котором фиктивная стоимость принимает вид действительной стоимости или в котором несуществующая стоимость превращается в существующую стоимость. Действительные, или вещественные, товары, деньги, капиталы – все это действительные формы существования и развития стоимости. Товар есть полезная вещь как носитель стоимости. Действительные деньги представляют собой золото как всеобщий эквивалент товарного мира. Товары и деньги, употребляемые в целях увеличения стоимости, есть капитал.</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Юридические виды и классификации ценных бумаг</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Юридические виды ценных бумаг – э</w:t>
      </w:r>
      <w:r>
        <w:rPr>
          <w:rFonts w:cs="Times New Roman;Times New Roman" w:ascii="Times New Roman;Times New Roman" w:hAnsi="Times New Roman;Times New Roman"/>
          <w:color w:val="000000"/>
          <w:sz w:val="28"/>
          <w:szCs w:val="28"/>
        </w:rPr>
        <w:t>то деление ценных бумаг на виды в зависимости от вида юридического отношения, лежащего в основе эмиссионного отнош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Юридические виды российских пенных бумаг. ГК РФ устанавливает следующие виды ценных бумаг. В ст. 143: государственная облигация; облигация; вексель; чек; депозитный сертификат; банковский сертификат; банковская сберегательная книжка на предъявителя; коносамент; акция; приватизационные пенные бумаги; двойное складское свидетельство; складское свидетельство как часть двойного свидетельства; залоговое свидетельство (варрант) как часть двойного свидетельства; простое складское свидетельство.</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 xml:space="preserve">Юридическое определение ценной бумаги. </w:t>
      </w:r>
      <w:r>
        <w:rPr>
          <w:rFonts w:cs="Times New Roman;Times New Roman" w:ascii="Times New Roman;Times New Roman" w:hAnsi="Times New Roman;Times New Roman"/>
          <w:color w:val="000000"/>
          <w:sz w:val="28"/>
          <w:szCs w:val="28"/>
        </w:rPr>
        <w:t>Гражданский кодекс Российской Федерации (ГК РФ) в ст. 142 определяет, что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ускать в обращение такое огромное количество ценных бумаг в документарной (в бумажной) форме стало просто нерационально в силу следующих причин:</w:t>
      </w:r>
    </w:p>
    <w:p>
      <w:pPr>
        <w:pStyle w:val="Normal"/>
        <w:widowControl/>
        <w:numPr>
          <w:ilvl w:val="0"/>
          <w:numId w:val="3"/>
        </w:numPr>
        <w:shd w:fill="FFFFFF" w:val="clear"/>
        <w:tabs>
          <w:tab w:val="clear" w:pos="720"/>
          <w:tab w:val="left" w:pos="538"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вещная форма существования ценной бумаги требует больших затрат, чем ее бездокументарная форма.</w:t>
      </w:r>
    </w:p>
    <w:p>
      <w:pPr>
        <w:pStyle w:val="Normal"/>
        <w:widowControl/>
        <w:numPr>
          <w:ilvl w:val="0"/>
          <w:numId w:val="3"/>
        </w:numPr>
        <w:shd w:fill="FFFFFF" w:val="clear"/>
        <w:tabs>
          <w:tab w:val="clear" w:pos="720"/>
          <w:tab w:val="left" w:pos="538" w:leader="none"/>
        </w:tabs>
        <w:spacing w:lineRule="auto" w:line="36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iCs/>
          <w:color w:val="000000"/>
          <w:sz w:val="28"/>
          <w:szCs w:val="28"/>
        </w:rPr>
        <w:t>вещная форма существования ценной бумаги становится сдерживающей преградой для процесса ее обращения.</w:t>
      </w:r>
    </w:p>
    <w:p>
      <w:pPr>
        <w:pStyle w:val="Normal"/>
        <w:widowControl/>
        <w:numPr>
          <w:ilvl w:val="0"/>
          <w:numId w:val="3"/>
        </w:numPr>
        <w:shd w:fill="FFFFFF" w:val="clear"/>
        <w:tabs>
          <w:tab w:val="clear" w:pos="720"/>
          <w:tab w:val="left" w:pos="538"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ненужность документарной формы ценной бумаг.</w:t>
      </w:r>
      <w:r>
        <w:rPr>
          <w:rFonts w:cs="Times New Roman;Times New Roman" w:ascii="Times New Roman;Times New Roman" w:hAnsi="Times New Roman;Times New Roman"/>
          <w:b/>
          <w:bCs/>
          <w:i/>
          <w:iCs/>
          <w:color w:val="000000"/>
          <w:sz w:val="28"/>
          <w:szCs w:val="28"/>
        </w:rPr>
        <w:t xml:space="preserve"> </w:t>
      </w:r>
    </w:p>
    <w:p>
      <w:pPr>
        <w:pStyle w:val="Normal"/>
        <w:widowControl/>
        <w:shd w:fill="FFFFFF" w:val="clear"/>
        <w:tabs>
          <w:tab w:val="clear" w:pos="720"/>
          <w:tab w:val="left" w:pos="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Законодательная сущность ценной бумаги</w:t>
      </w:r>
    </w:p>
    <w:p>
      <w:pPr>
        <w:pStyle w:val="Normal"/>
        <w:widowControl/>
        <w:shd w:fill="FFFFFF" w:val="clear"/>
        <w:tabs>
          <w:tab w:val="clear" w:pos="720"/>
          <w:tab w:val="left" w:pos="0" w:leader="none"/>
        </w:tabs>
        <w:spacing w:lineRule="auto" w:line="360"/>
        <w:ind w:firstLine="709"/>
        <w:jc w:val="both"/>
        <w:rPr/>
      </w:pPr>
      <w:r>
        <w:rPr>
          <w:rFonts w:cs="Times New Roman;Times New Roman" w:ascii="Times New Roman;Times New Roman" w:hAnsi="Times New Roman;Times New Roman"/>
          <w:b/>
          <w:bCs/>
          <w:color w:val="000000"/>
          <w:sz w:val="28"/>
          <w:szCs w:val="28"/>
        </w:rPr>
        <w:t xml:space="preserve">Ценная бумага как юридическая (абстрактная) вещь. В </w:t>
      </w:r>
      <w:r>
        <w:rPr>
          <w:rFonts w:cs="Times New Roman;Times New Roman" w:ascii="Times New Roman;Times New Roman" w:hAnsi="Times New Roman;Times New Roman"/>
          <w:color w:val="000000"/>
          <w:sz w:val="28"/>
          <w:szCs w:val="28"/>
        </w:rPr>
        <w:t>свете сказанного можно было бы утверждать, что юридическая суть ценной бумаги состоит в том, что ее статус устанавливается законом. Однако следует помнить, что присвоение чему-то статуса ценной бумаги имеет важное следствие, а именно: ценная бумага есть то, что юридически приравнивается к обычной вещи.</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color w:val="000000"/>
          <w:sz w:val="28"/>
          <w:szCs w:val="28"/>
        </w:rPr>
        <w:t xml:space="preserve">Другие юридические характеристики ценной бумаги. </w:t>
      </w:r>
      <w:r>
        <w:rPr>
          <w:rFonts w:cs="Times New Roman;Times New Roman" w:ascii="Times New Roman;Times New Roman" w:hAnsi="Times New Roman;Times New Roman"/>
          <w:color w:val="000000"/>
          <w:sz w:val="28"/>
          <w:szCs w:val="28"/>
        </w:rPr>
        <w:t>Двойственный характер сущности ценной бумаги проявляется и во всех других ее юридических аспектах. В частности, можно отметить следующие важные противоречивые аспекты юридической сущности ценной бумаги:</w:t>
      </w:r>
    </w:p>
    <w:p>
      <w:pPr>
        <w:pStyle w:val="Normal"/>
        <w:widowControl/>
        <w:numPr>
          <w:ilvl w:val="0"/>
          <w:numId w:val="3"/>
        </w:numPr>
        <w:shd w:fill="FFFFFF" w:val="clear"/>
        <w:tabs>
          <w:tab w:val="clear" w:pos="720"/>
          <w:tab w:val="left" w:pos="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есть одновременно и договор, и предмет договора;</w:t>
      </w:r>
    </w:p>
    <w:p>
      <w:pPr>
        <w:pStyle w:val="Normal"/>
        <w:widowControl/>
        <w:numPr>
          <w:ilvl w:val="0"/>
          <w:numId w:val="3"/>
        </w:numPr>
        <w:shd w:fill="FFFFFF" w:val="clear"/>
        <w:tabs>
          <w:tab w:val="clear" w:pos="720"/>
          <w:tab w:val="left" w:pos="57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ущественные права по ней и передаются, и переуступаются;</w:t>
      </w:r>
    </w:p>
    <w:p>
      <w:pPr>
        <w:pStyle w:val="Normal"/>
        <w:widowControl/>
        <w:numPr>
          <w:ilvl w:val="0"/>
          <w:numId w:val="3"/>
        </w:numPr>
        <w:shd w:fill="FFFFFF" w:val="clear"/>
        <w:tabs>
          <w:tab w:val="clear" w:pos="720"/>
          <w:tab w:val="left" w:pos="57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е вещественный характер проявляется и в форме, и в содержании;</w:t>
      </w:r>
    </w:p>
    <w:p>
      <w:pPr>
        <w:pStyle w:val="Normal"/>
        <w:widowControl/>
        <w:numPr>
          <w:ilvl w:val="0"/>
          <w:numId w:val="3"/>
        </w:numPr>
        <w:shd w:fill="FFFFFF" w:val="clear"/>
        <w:tabs>
          <w:tab w:val="clear" w:pos="720"/>
          <w:tab w:val="left" w:pos="571"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несет в себе признаки и движимого, и недвижимого имущества и др.</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страна законодательно устанавливает свои собственные виды ценных бумаг, допущенных к выпуску и обращению на национальном рынке. Но в своей основе видовой состав ценных бумаг в разных странах во многом идентичен тем, которые разрешены в России. Состав ценных бумаг интернационален, так как капиталистическое хозяйство по своей сути не имеет никакого отношения к государственным границам. В странах с более развитым рынком ценных бумаг, как правило, количество их видов больше, чем в странах, где уровень развития фондового рынка ниже. Но такие классические виды ценных бумаг, как акции, облигации, векселя, чеки и некоторые другие, присутствуют практически во всех странах с рыночной экономикой.</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Классификация ценных бумаг</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Экономические классификации инвестиционных ценных бумаг</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две разновидности инвестиционных ценных бумаг в зависимости от:</w:t>
      </w:r>
    </w:p>
    <w:p>
      <w:pPr>
        <w:pStyle w:val="Normal"/>
        <w:widowControl/>
        <w:shd w:fill="FFFFFF" w:val="clear"/>
        <w:tabs>
          <w:tab w:val="clear" w:pos="720"/>
          <w:tab w:val="left" w:pos="552"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взаимоотношений между эмитентом и инвестором, или сущности (вида) эмитента;</w:t>
      </w:r>
    </w:p>
    <w:p>
      <w:pPr>
        <w:pStyle w:val="Normal"/>
        <w:widowControl/>
        <w:shd w:fill="FFFFFF" w:val="clear"/>
        <w:tabs>
          <w:tab w:val="clear" w:pos="720"/>
          <w:tab w:val="left" w:pos="542"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характера употребления эмитентом капитала инвестора.</w:t>
      </w:r>
    </w:p>
    <w:p>
      <w:pPr>
        <w:pStyle w:val="Normal"/>
        <w:widowControl/>
        <w:shd w:fill="FFFFFF" w:val="clear"/>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олевые, долговые и доверительные ценные бумаги</w:t>
      </w:r>
      <w:r>
        <w:rPr>
          <w:rFonts w:cs="Times New Roman;Times New Roman" w:ascii="Times New Roman;Times New Roman" w:hAnsi="Times New Roman;Times New Roman"/>
          <w:i/>
          <w:iCs/>
          <w:color w:val="000000"/>
          <w:sz w:val="28"/>
          <w:szCs w:val="28"/>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инвестор как владелец капитала самостоятельно осуществляет коммерческую деятельность, то, во-первых, он сам управляет своим капиталом, а во-вторых, единолично присваивает весь создаваемый капиталом чистый доход.</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инвестор отчуждает свой капитал эмитенту, получая взамен от него инвестиционную ценную бумагу, то ситуация меняется:</w:t>
      </w:r>
    </w:p>
    <w:p>
      <w:pPr>
        <w:pStyle w:val="Normal"/>
        <w:widowControl/>
        <w:numPr>
          <w:ilvl w:val="0"/>
          <w:numId w:val="3"/>
        </w:numPr>
        <w:shd w:fill="FFFFFF" w:val="clear"/>
        <w:tabs>
          <w:tab w:val="clear" w:pos="720"/>
          <w:tab w:val="left" w:pos="542"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отчужденным капиталом, естественно, переходит к эмитенту ценной бумаги;</w:t>
      </w:r>
    </w:p>
    <w:p>
      <w:pPr>
        <w:pStyle w:val="Normal"/>
        <w:widowControl/>
        <w:numPr>
          <w:ilvl w:val="0"/>
          <w:numId w:val="3"/>
        </w:numPr>
        <w:shd w:fill="FFFFFF" w:val="clear"/>
        <w:tabs>
          <w:tab w:val="clear" w:pos="720"/>
          <w:tab w:val="left" w:pos="542"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ый доход, создаваемый отчужденным капиталом, распределяется между инвестором и эмитентом тремя возможными способами:</w:t>
      </w:r>
    </w:p>
    <w:p>
      <w:pPr>
        <w:pStyle w:val="Normal"/>
        <w:widowControl/>
        <w:numPr>
          <w:ilvl w:val="0"/>
          <w:numId w:val="1"/>
        </w:numPr>
        <w:shd w:fill="FFFFFF" w:val="clear"/>
        <w:tabs>
          <w:tab w:val="clear" w:pos="720"/>
          <w:tab w:val="left" w:pos="0" w:leader="none"/>
        </w:tabs>
        <w:spacing w:lineRule="auto" w:line="36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форме разделения его на две части – остающуюся у эмитента и уплачиваемую им в качестве цены за денежную ссуду инвестору. Капитал отчуждается эмитенту в виде долга, и эмитент выплачивает процентный доход инвестору (владельцу ценной бумаги) в качестве цены (платы) за предоставленный ему в долг капитал. Эмитент является покупателем капитала;</w:t>
      </w:r>
    </w:p>
    <w:p>
      <w:pPr>
        <w:pStyle w:val="Normal"/>
        <w:widowControl/>
        <w:numPr>
          <w:ilvl w:val="0"/>
          <w:numId w:val="1"/>
        </w:numPr>
        <w:shd w:fill="FFFFFF" w:val="clear"/>
        <w:spacing w:lineRule="auto" w:line="36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форме разделения его на часть, остающуюся у инвестора, и на вознаграждение (плату) управляющему за управление (как услугу) отчужденным (переданным во временное управление) капиталом. Инвестор отдает капитал не в собственность эмитенту, а только в (доверительное) управление. За это управление инвестор уплачивает управляющему вознаграждение, но в целом весь приносимый капиталом, отданным в управление, чистый доход есть собственность инвестора, а не эмитента. В данном случае не эмитент что-то выплачивает инвестору, а наоборот, инвестор платит эмитенту из части своего чистого дохода. Эмитент – это лицо, предоставляющее услугу по управлению капиталом;</w:t>
      </w:r>
    </w:p>
    <w:p>
      <w:pPr>
        <w:pStyle w:val="Normal"/>
        <w:widowControl/>
        <w:numPr>
          <w:ilvl w:val="0"/>
          <w:numId w:val="1"/>
        </w:numPr>
        <w:shd w:fill="FFFFFF" w:val="clear"/>
        <w:tabs>
          <w:tab w:val="clear" w:pos="720"/>
          <w:tab w:val="left" w:pos="0" w:leader="none"/>
        </w:tabs>
        <w:spacing w:lineRule="auto" w:line="360"/>
        <w:ind w:left="0"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форме распределения чистого дохода на реинвестируемую часть, т.е. на часть, присоединяемую к функционирующему капиталу, и на часть, которую присваивает собственник капитала как частное лицо. В этом случае эмитент есть объединение инвесторов, которые, как единый коллективный собственник, весь созданный их совместным капиталом чистый доход за определенный период времени (обычно за год) самостоятельно (сами) распределяют на две части: одна часть идет на расширение коммерческой деятельности, а другая – поступает в личное распоряжение инвесторов. В данном случае вообще никто никому ничего не платит в качестве цены за товар или оплаты рыночной услуги. Взаимоотношения между эмитентом и инвестором вообще не являются отношениями обмена на рынке капитала.</w:t>
      </w:r>
    </w:p>
    <w:p>
      <w:pPr>
        <w:pStyle w:val="Normal"/>
        <w:widowControl/>
        <w:shd w:fill="FFFFFF" w:val="clear"/>
        <w:tabs>
          <w:tab w:val="clear" w:pos="720"/>
          <w:tab w:val="left" w:pos="0" w:leader="none"/>
        </w:tabs>
        <w:spacing w:lineRule="auto" w:line="360"/>
        <w:ind w:firstLine="709"/>
        <w:jc w:val="both"/>
        <w:rPr/>
      </w:pPr>
      <w:r>
        <w:rPr>
          <w:rFonts w:cs="Times New Roman;Times New Roman" w:ascii="Times New Roman;Times New Roman" w:hAnsi="Times New Roman;Times New Roman"/>
          <w:b/>
          <w:iCs/>
          <w:color w:val="000000"/>
          <w:sz w:val="28"/>
          <w:szCs w:val="28"/>
        </w:rPr>
        <w:t>Долговая ценная бумаг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инвестиционная ценная бумага, доход инвестора по которой представляет собой процентный доход, или процент. Процент является рыночной ценой, которую уплачивает эмитент за привлеченный в ссуду (в долг) капитал инвестор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iCs/>
          <w:color w:val="000000"/>
          <w:sz w:val="28"/>
          <w:szCs w:val="28"/>
        </w:rPr>
        <w:t>Доверительная ценная бумага</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это инвестиционная ценная бумага, доход инвестора по которой представляет собой чистый доход, создаваемый отчужденным в доверительное управление капиталом за минусом вознаграждения управляющему этим капиталом. Вознаграждение управляющему – это плата за его услуги по управлению капитал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b/>
          <w:bCs/>
          <w:iCs/>
          <w:color w:val="000000"/>
          <w:sz w:val="28"/>
          <w:szCs w:val="28"/>
        </w:rPr>
        <w:t>Долевая ценная бумага</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это инвестиционная ценная бумага, доход инвестора по которой представляет собой часть чистого дохода, создаваемого отчужденным им капиталом, за минусом той его части, которая снова реинвестируется в капитал. Доход инвестора по долевой ценной бумаге есть результат первичного распределения созданного капиталом чистого доход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Эти различные способы выплаты чистого дохода по ценной бумаге зависят от того, кто является ее эмитентом. В долговой ценной бумаге эмитент – это участник рынка, полностью отличный от инвестора, а потому естественно, что он должен заплатить инвестору за отчужденный им капитал. В то же время инвестор не только желает получать процентный доход на капитал, но и требует возврата самого исходного капитала, невозврат которого означал бы явную потерю для нег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долевой ценной бумаге эмитентом является сам инвестор, но только в виде коллектива инвесторов. Здесь отсутствует противопоставление между эмитентом и инвестором, как оно имеет место в долговой ценной бумаге. Поскольку эмитент и инвестор, по сути, есть одно и то же лицо, то и нет необходимости возвращать отчужденный эмитенту капитал. Инвестор получает только часть создаваемого чистого дохода, а другая его часть реинвестируется, т.е. используется для увеличения функционирующего капитал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ие между этими ценными бумагами состоит также в том, что в долевой ценной бумаге собственность инвестора на отчужденный эмитенту капитал сохраняется в опосредованной форме управления им (непосредственное управление капиталом означает, что инвестор его никому не передавал), а в долговой ценной бумаге собственность инвестора на капитал сохраняется только в форм его обязательного возврата через какое-то врем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верительной ценной бумаге эмитент есть «наемный управляющий», услуги которого оплачивает инвестор из общей суммы чистого дохода, полученного от функционирования капитал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ие между долевой и доверительной ценной бумагами с точки зрения процесса управления заключается в том, что в долевой ценной бумаге инвестор хоть и опосредованно, но управляет своим капиталом, а в доверительной ценной бумаге он не управляет своим капиталом вообще. Но зато в доверительной ценной бумаге инвестор остается единственным собственником отчужденного капитала, а потому и всего чистого дохода, а в долевой ценной бумаге инвестор является коллективным собственником отчужденного капитал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доверительной ценной бумаги инвестор на срок отчуждает свой капитал в управление и из приносимого им чистого дохода оплачивает услуги управляющего. В случае долевой ценной бумаги инвестор, но лишь в качестве коллективного инвестора, самостоятельно распределяет чистый доход, приносимый отчужденным им в коллективное функционирование капиталом, на часть, которая реинвестируется, и на часть, которая поступает в его персональное (личное, обособленное от других инвесторов) распоряжен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2.2 Государственные и коммерческие инвестиционные ценные бумаги</w:t>
      </w:r>
    </w:p>
    <w:p>
      <w:pPr>
        <w:pStyle w:val="Normal"/>
        <w:widowControl/>
        <w:shd w:fill="FFFFFF" w:val="clear"/>
        <w:spacing w:lineRule="auto" w:line="36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нешне государственные ценные бумаги представляют собой ценные бумаги, эмитированные государством, а коммерческие ценные бумаги – это бумаги, эмитированные коммерческими лиц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экономической точки зрения за данным делением скрывается характер употребления отчужденного инвестором капитал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ие эмитенты как участники рынка отличаются от инвесторов лишь местом, которое они занимают в эмиссионном отношении. Они являются теми участниками рынка, которые берут отчужденный тем или иным способом капитал и употребляют его в целях извлечения чистого дохода, им они обязаны поделиться с инвесторами, иначе последние не передали бы свой капитал.</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ценная бумага есть всегда инвестиционная ценная бумага, так как вложенный в нее капитал возвращается инвестору с чистым доходом, или, выражаясь иначе, инвестор отчуждает свою стоимость государству в качестве капитал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осударство как эмитент – это, как правило, некоммерческий участник рынка. Капитал, ссужаемый государству, не используется в качестве капитала, приносящего чистый доход, а затрачивается на известные нужды государства. Соответственно чистый доход, выплачиваемый государством по своим ценным бумагам, или процентный доход, не имеет никакого отношения к отчужденному инвестором капиталу как к своему источнику. Но чистый доход по своему определению не может не иметь источника в виде капитал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пецифика эмиссионного отношения, фиксируемого государственной ценной бумагой, состоит в том, что оно в данном случае носит не двусторонний капиталистический характер, т.е. когда ссуда является капиталом как для эмитента, так и для инвестора, а является односторонним капиталистическим отношением – капиталистическим отношением лишь для инвестора, но не для государс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государственной ценной бумаге в непосредственном виде отсутствует само капиталистическое отношение: капитал – доход. В результате меняется и экономическая природа процентного дохода по государственной ценной бумаге. Это уже не есть часть чистого дохода, приносимого частным капиталом инвестора. Выплачиваемый государством процентный доход имеет своим источником налоги (и другие платежи), поступающие в государственный бюджет, которые, в свою очередь, есть часть прибавочного продукта общества в целом, или, иначе, они есть чистый доход, создаваемый совокупным общественным капитал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от факт, что процентный доход по государственным ценным бумагам имеет своим источником весь капитал общества, означает, что не может быть ничего надежнее, чем данного вида ценная бумага. В коммерческой инвестиционной ценной бумаге источником выплачиваемого чистого дохода всегда является какой-то частный капитал, т.е. какая-то часть всего капитала общества, а потому очевидно, что этот доход имеет гораздо менее надежный источник выпла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мерческая ценная бумага есть фиктивный капитан, поскольку она представляет собой товарную форму существования лишь чистого дохода, она выступает не как действительный капитал, а как капитализированный чистый доход. Коммерческая ценная бумага есть рыночное отражение реально функционирующего частного капитала, который приносит чистый доход, частично присваиваемый владельцем ценной бумаг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отличие отнес государственная ценная бумага – это отражение капитана, которою вообще не существует в качестве капитала, а потому она есть фиктивный капитал вдвойне, т.е. и как только </w:t>
      </w:r>
      <w:r>
        <w:rPr>
          <w:rFonts w:cs="Times New Roman;Times New Roman" w:ascii="Times New Roman;Times New Roman" w:hAnsi="Times New Roman;Times New Roman"/>
          <w:iCs/>
          <w:color w:val="000000"/>
          <w:sz w:val="28"/>
          <w:szCs w:val="28"/>
        </w:rPr>
        <w:t>замещени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функционирующего объекта, и одновременно как полное </w:t>
      </w:r>
      <w:r>
        <w:rPr>
          <w:rFonts w:cs="Times New Roman;Times New Roman" w:ascii="Times New Roman;Times New Roman" w:hAnsi="Times New Roman;Times New Roman"/>
          <w:iCs/>
          <w:color w:val="000000"/>
          <w:sz w:val="28"/>
          <w:szCs w:val="28"/>
        </w:rPr>
        <w:t xml:space="preserve">отсутствие </w:t>
      </w:r>
      <w:r>
        <w:rPr>
          <w:rFonts w:cs="Times New Roman;Times New Roman" w:ascii="Times New Roman;Times New Roman" w:hAnsi="Times New Roman;Times New Roman"/>
          <w:i/>
          <w:iCs/>
          <w:color w:val="000000"/>
          <w:sz w:val="28"/>
          <w:szCs w:val="28"/>
        </w:rPr>
        <w:t xml:space="preserve">самого </w:t>
      </w:r>
      <w:r>
        <w:rPr>
          <w:rFonts w:cs="Times New Roman;Times New Roman" w:ascii="Times New Roman;Times New Roman" w:hAnsi="Times New Roman;Times New Roman"/>
          <w:iCs/>
          <w:color w:val="000000"/>
          <w:sz w:val="28"/>
          <w:szCs w:val="28"/>
        </w:rPr>
        <w:t>этого замещаемого объекта.</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Характеристики ценной бумаги</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Форма ценной бумаги имеет целый ряд реквизитов, или разнообразных характеристик, многие из которых обязательны для соответствующею вида ценных бумаг и задаются законом. Эти характеристики обычно имеют попарно-противоположный характер (например, документарная или бездокументарная формы существования ценной бумаги), а потому ценные бумаги могут классифицироваться в зависимости оттого, какому признаку из соответствующей их пары они отвечают. Совокупность всех этих признаков, собственно, и есть то, что отличает один вид ценной бумаги от других ее видо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амом общем виде набор характеристик, которыми обладает каждая ценная бумага, включа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ременны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странственны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ыночны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ременные характеристики ценной бумаги – это характеристики, измеряемые временем. К ним относятся сро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ращения ценной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платы доходов по н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ействия тех или иных отдельных прав по ценной бумаг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остранственные характеристики ценной бумаги – это формы се существования как рыночного товара, обособленного от любого участника рынка. Они включаю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нешнюю форму существования ценной бумаги (документарная или бездокументар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циональную принадлежность ценной бумаги (национальная или иностран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д рынка, на котором обращается ценная бумага (биржевая или небиржевая ценная бумаг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Рыночные характеристики ценной бумаги – это ее характеристики, связанные с ее эмитентом или инвестором (владельцем). Они включаю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рядок фиксации владельца ценной бумаги (предъявительская или имен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рядок передачи (форма обращения) (вручение или уступка требов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орму выпуска (эмиссионная или неэмиссионная, регистрируемая или нерегистрируем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д эмитента (государственная или негосударствен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д капитала (собственный или заемны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епень обращаемости (рыночная или нерыноч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ровень риска (рисковые и безрисковые ценные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личие дохода (доходная или бездоходна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личие номинала (номинальная или безноминальна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актике ценные бумаги различаются по еще большему числу признаков, поскольку речь идет уже о различиях не только между видами ценных бумаг, но и между ценными бумагами одного и того же вида, выпускаемыми разными эмитент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ючевое различие ценных бумаг, выступающих на рынке в качестве капитала, естественно, коренится в условиях выплаты доходов по ней с точки зрения растянутости и пропорциональности этого процесса во времен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Классификации ценных бумаг</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лассификация пенных бумаг – это их разделение на попарно-противоположные виды по какому-либо юридическому или экономическому признаку, прежде всего, из числа перечисленных ранее. Общепринятыми являются следующие классификации ценных бумаг.</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чные и бессрочные пенные бумаги. По сроку существования ценные бумаги делятся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сроч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срок существования которых ограничен во времени по условиям их выпуска. Большинство выпускаемых ценных бумаг имеют заранее заданные сроки обращения, что вытекает из того, что лежащее в их основе эмиссионное отношение есть всегда срочное отношен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бессроч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для существования которых не установлены ограничения во времени по условиям их выпуск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ческим видом бессрочных бумаг являются акции. Бессрочность ценной бумаги означает, что выплата чистого дохода по ней не имеет временных ограничений, а сроки и способы гашения ее заранее неизвестн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о можно различать срок существования ценной бумаги как исторического вида и как ценной бумаги конкретного эмитент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ение ценных бумаг на срочные и бессрочные относится лишь к ценным бумагам конкретных эмитентов. В историческом смысле ценные бумаги есть только срочные бумаги, поскольку бессрочными они не могут быть уже в силу того, что сами отношения капитала не являются вечны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рочные ценные бумаги как бумаги, имеющие установленный при их выпуске срок обращения (действия), обычно условно делятся на три вид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краткосроч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бумаги, имеющие срок обращения до 1 год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среднесроч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 бумаги, имеющие срок обращения свыше 1 года в </w:t>
      </w:r>
      <w:r>
        <w:rPr>
          <w:rFonts w:cs="Times New Roman;Times New Roman" w:ascii="Times New Roman;Times New Roman" w:hAnsi="Times New Roman;Times New Roman"/>
          <w:b/>
          <w:color w:val="000000"/>
          <w:sz w:val="28"/>
          <w:szCs w:val="28"/>
        </w:rPr>
        <w:t>пределах до 5–10 л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долгосроч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бумаги, имеющие срок обращения, обычно превышающий 10 лет. При этом верхняя граница здесь отсутствует. Все зависит от потребностей участников рынка. В мировой практике существуют ценные бумаги, выпускаемые на сроки до 50 и даже до 100 ле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ссрочные ценные бумаги могут существовать в двух разновидностя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к ценные бумаги, срок существования которых ограничен сроком существования их эмитента. Можно сказать, что срок существования такой ценной бумаги установлен не в ней самой, а находится вне ее – в сроке существования самой коммерческой организации, выпустившей ее примером являются уже упоминавшиеся ак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к ценные бумаги, срок обращения которых при их выпуске регламентирован лишь самим порядком и условиями их гашения (выкупа). В этом случае ценная бумага существует до момента ее погашения, который определятся инвестором (или в общем случае и эмитентом) в зависимости от конъюнктуры рынка. Примером таких ценных бумаг могут быть бессрочные опционы на ак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Существуют и ценные бумаги, которые занимают как бы промежуточное положение между срочными и бессрочными. Такого рода ценные бумаги обычно называются </w:t>
      </w:r>
      <w:r>
        <w:rPr>
          <w:rFonts w:cs="Times New Roman;Times New Roman" w:ascii="Times New Roman;Times New Roman" w:hAnsi="Times New Roman;Times New Roman"/>
          <w:b/>
          <w:i/>
          <w:iCs/>
          <w:color w:val="000000"/>
          <w:sz w:val="28"/>
          <w:szCs w:val="28"/>
        </w:rPr>
        <w:t>отзывными ценными бумагам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Отзывная ценная бумага обычно имеет срок окончания своего действия, и с этой стороны она является срочной бумагой. Но ее эмитент или инвестор имеют право прекратить ее существование досрочно, когда это им покажется выгодным. Иначе говоря, действительный срок обращения бумаги заранее неизвестен, не может быть установлен, и в этом смысле такая бумага есть бессрочная бумага. Отличие отзывной ценной бумаги от второй разновидности бессрочных бумаг состоит в том, что в последних не устанавливается конкретный срок погашения вообщ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Документарные и бездокументарные ценные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 юридической форме существования ценные бумаги делятся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документар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их</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еще часто называют «бумажными») – это ценные бумаги, выпускаемые в форме докумен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iCs/>
          <w:color w:val="000000"/>
          <w:sz w:val="28"/>
          <w:szCs w:val="28"/>
        </w:rPr>
        <w:t xml:space="preserve">бездокументарные </w:t>
      </w:r>
      <w:r>
        <w:rPr>
          <w:rFonts w:cs="Times New Roman;Times New Roman" w:ascii="Times New Roman;Times New Roman" w:hAnsi="Times New Roman;Times New Roman"/>
          <w:color w:val="000000"/>
          <w:sz w:val="28"/>
          <w:szCs w:val="28"/>
        </w:rPr>
        <w:t>– это ценные бумаги, существующие в виде записей на материальных (компьютерных, электронных) носителях, порядок осуществления которых регулируется государство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чки зрения своей юридической формы российские ценные бумаги делятся на две групп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ценные бумаги, которые могут выпускаться только в документарной форме. К ним относятся векселя, чеки, складские свидетельства, коносаменты и др.;</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ценные бумаги, которые могут выпускаться как в документарной, так и в бездокументарной формах. Это в основном акции и облига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умажная форма есть исторически первая форма существования ценной бумага. Развитие рынка ценных бумаг приводит к тому, что все большее число их видов существует уже в бездокументарной форме. В России бездокумеитарная форма ценной бумаги пока тесно связана с ее принадлежностью к эмиссионным ценным бумагам, т.е. бумагам, размещаемым выпусками, которые подлежат обязательной регистрации со стороны государства. Неэмиссионньгх ценных бумаг в бездокументарной форме в нашей стране мал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Форма существования ценной бумаги никак не вытекает из ее эмиссионного отношения, или из содержания самого соглашения между эмитентом и инвестором. Любой вид ценной бумаги может существовать не только в документарной, но и в бездокументарной формах. Но из этого вовсе не следует, что бездокументарная форма существования ценной бумаги может вводиться на индивидуальной основе, т.е. по соглашению между ее эмитентом и инвестором. Как и документарная форма, бездокументарная должна быть признаваема всеми участниками рынка, а потому должна существовать общерыночная система учета владельцев соответствующего вида бездокументарной ценной бумаги. Создание такой системы эффективно только в случае, если ценная бумага обращается на рынке в размерах, которые окупают данную систему. В противном случае документарная форма ее существования оказывается более дешевой. В зарубежного примера сравнительно недавнего перехода ценной бумаги из одной формы в другую можно привести замену ранее существовавших только в документарной форме товарных варрантов на товарных фьючерсных рынках на варранты в бездокументарной форме. Теперь, осуществив поставку товара на биржевой склад, владелец товара не получает сам варрант как документ, как прежде, а становится владельцем «электронного» варранта, т.е. осуществляется запись в электронном реестре биржи о поставленном им товаре. Передача собственности на биржевой товар покупателю производится путем простой перерегистрации его владельца в этом реестр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Эмиссионные и неэмиесионные ценные бумаги</w:t>
      </w:r>
      <w:r>
        <w:rPr>
          <w:rFonts w:cs="Times New Roman;Times New Roman" w:ascii="Times New Roman;Times New Roman" w:hAnsi="Times New Roman;Times New Roman"/>
          <w:color w:val="000000"/>
          <w:sz w:val="28"/>
          <w:szCs w:val="28"/>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форме выпуска ценные бумаги различаются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iCs/>
          <w:color w:val="000000"/>
          <w:sz w:val="28"/>
          <w:szCs w:val="28"/>
        </w:rPr>
        <w:t>эмиссион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выпускаемые в обращение выпусками (обычно крупными партиями), внутри которых все ценные бумаги абсолютно идентичны, и каждый их выпуск подлежит обязательной государственной регистрации, выражающейся в присвоении ему государственного регистрационного номера. Основными видами таких ценных бумаг являются акции и облига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iCs/>
          <w:color w:val="000000"/>
          <w:sz w:val="28"/>
          <w:szCs w:val="28"/>
        </w:rPr>
        <w:t xml:space="preserve">неэмиссионные </w:t>
      </w:r>
      <w:r>
        <w:rPr>
          <w:rFonts w:cs="Times New Roman;Times New Roman" w:ascii="Times New Roman;Times New Roman" w:hAnsi="Times New Roman;Times New Roman"/>
          <w:color w:val="000000"/>
          <w:sz w:val="28"/>
          <w:szCs w:val="28"/>
        </w:rPr>
        <w:t>– это пенные бумаги, выпуски которых не подлежат обязательной государственной регистрации. Обычно это ценные бумаги, выпускаемые поштучно или небольшими партиями, но не обязательно. К этому классу относится подавляющее большинство видов ценных бумаг.</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еление ценных бумаг на эмиссионные и неэмиссионные теоретически имеет под собой основу, состоящую, во-первых, в том, что к эмиссионным ценным бумагам обычно должны относиться наиболее важные дня рынка бумаги, т.е. представляющие собой капитал, а во-вторых, выпускаемые в больших количествах, т. с. затрагивающие интересы достаточно большого круга участников рынка. Государственная регистрация выпуска ценной бумаги есть форма выражения общерыночного интереса к ней, но она требует существенного времени и затрат со стороны эмитента. По этой причине государственная регистрация является обязательным процессом для эмитента эмиссионных видов ценных бумаг. У него нет права выбора – регистрировать выпуск или не регистрирова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ыпуск ценных бумаг может сопровождаться их регистрацией не только в органах государственного управления. Так, определенная форма регистрации со стороны Центрального банка имеет место в отношении банковских (сберегательных и депозитных) сертификатов. Особой государственной регистрации подлежит выпуск закладных ценных бумаг. Но в целом большинство остальных видов российских ценных бумаг, независимо от размеров их выпуска, по закону государственной регистрации не подлежа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ынке всегда имеет место определенная конкуренция между выпуском эмиссионных и неэмиссионных бумаг, если речь идет о привлечении капитала. Неэмиссионная форма привлечения капитала возможна путем выпуска векселей, инвестиционных паев и т.п.</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редъявительские и именные ценные бумаги</w:t>
      </w:r>
      <w:r>
        <w:rPr>
          <w:rFonts w:cs="Times New Roman;Times New Roman" w:ascii="Times New Roman;Times New Roman" w:hAnsi="Times New Roman;Times New Roman"/>
          <w:color w:val="000000"/>
          <w:sz w:val="28"/>
          <w:szCs w:val="28"/>
        </w:rPr>
        <w:t>.</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ринадлежности (форме владения) ценная бумага может быть:</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предъявительской,</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или ценной бумагой на предъявителя, права по которой принадлежат ее предъявителю;</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именной</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ая бумага, права по которой принадлежат названному в ней лиц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Именная ценная бумага, в свою очередь, в зависимости от способа передачи прав по ней подразделяется на два юридических подвид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простая именная ценная бумаг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именная ценная бумага, передача прав по которой осуществляется по договору цессии; юридически простая именная ценная бумага и называется именной ценной бумагой;</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ордерная ценная бумаг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именная ценная бумага, передача прав по которой осуществляется путем совершения на ней передаточной надписи (путем приказа) – индоссамента; ордерная ценная бумага – это юридическое название именной ценной бумаги, передаваемой с помощью индоссамен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Цессия и индоссамент – это две формы уступки прав кредитора или в данном случае прав владельца ценной бумаги (инвестора). Их основное различие состоит в следующем. </w:t>
      </w:r>
      <w:r>
        <w:rPr>
          <w:rFonts w:cs="Times New Roman;Times New Roman" w:ascii="Times New Roman;Times New Roman" w:hAnsi="Times New Roman;Times New Roman"/>
          <w:iCs/>
          <w:color w:val="000000"/>
          <w:sz w:val="28"/>
          <w:szCs w:val="28"/>
        </w:rPr>
        <w:t>Цессия есть двусторонняя сделк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или договор, между старым и новым собственником ценной бумаги. В случае, когда уступка прав осуществляется за деньги, договор цессии имеет форму договора купли-продажи. </w:t>
      </w:r>
      <w:r>
        <w:rPr>
          <w:rFonts w:cs="Times New Roman;Times New Roman" w:ascii="Times New Roman;Times New Roman" w:hAnsi="Times New Roman;Times New Roman"/>
          <w:iCs/>
          <w:color w:val="000000"/>
          <w:sz w:val="28"/>
          <w:szCs w:val="28"/>
        </w:rPr>
        <w:t>Индоссамент – это односторонняя сделк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т.е. распоряжение (приказ), в соответствии с которым прежний владелец ценной бумаги назначает нового ее владельц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ъявительская ценная бумага не фиксирует имя ее владельца, и поэтому ее обращение осуществляется путем простой передачи от одного лица к другом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едъявительские и (простые) именные ценные бумаги по российскому законодательству могут быть эмиссионными или неэмиссионными ценными бумагами. Относительно ордерных ценных бумаг указание на возможность такого деления в законе отсутству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 закону существуют ограничения на выпуск ценной бумаги того Или иного юридического вила в предъявительской или именной Нормах. Так, акции могут иметь только именную форму. Предъявительских акций в нашей стране нет. В США, например, не разрешается выпуск облигаций на предъявителя. Однако, теоретически любая ценная бумага может быть как именной, так и предъявительской, поскольку это есть внешняя характеристика по отношению к выражаемому ею имущественному прав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осударственные и корпоративные (негосударственные) ценные бумаги. По юридическому виду эмитента ценные бумаги подразделяются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государственные</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ценные бумаги, эмитентом которых Является государство в лице уполномоченных на то его орган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iCs/>
          <w:color w:val="000000"/>
          <w:sz w:val="28"/>
          <w:szCs w:val="28"/>
        </w:rPr>
        <w:t>Корпоративные (негосударствен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Эмитенты которых коммерческие организац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государственным ценным бумагам обычно относятся различные виды облигаций, выпускаемых государством. Корпоративные ценные бумаги выпускаются в обращение акционерными обществами, банками, инвестиционными компаниями и другими коммерческими организация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ональные и иностранные ценные бумаги. По национальной принадлежности ценные бумаги подразделяются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национальные (российски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выпущенные национальными эмитент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иностранные</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ценные бумаги, выпущенные иностранными эмитентами или эмитентами, находящимися в других страна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а рынке каждой страны теоретически могут обращаться как национальные, так и иностранные ценные бумаги, но на российском рынке обращаются только российские ценные бумаги. В то же время российское государство и российские компании могут выпускать ценные бумаги, которые обращаются как на российском, так и на мировом рынках, т.е. на рынках других государст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овые и безрисковые ценные бумаги. По уровню риска, который в силу тех или иных причин присущ ценным бумагам, последние условно могут быть поделены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безрисковые</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ценные бумаги, которые имеют самый возможно (максимально) низкий в рыночных условиях уровень риск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рисковые</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ценные бумаги, уровень риска которых превышает уровень риска, имеющийся у безрисковых ценных бумаг. Рисковые ценные бумаги, в свою очередь, условно разбиваются натри группы:</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1) </w:t>
      </w:r>
      <w:r>
        <w:rPr>
          <w:rFonts w:cs="Times New Roman;Times New Roman" w:ascii="Times New Roman;Times New Roman" w:hAnsi="Times New Roman;Times New Roman"/>
          <w:b/>
          <w:i/>
          <w:iCs/>
          <w:color w:val="000000"/>
          <w:sz w:val="28"/>
          <w:szCs w:val="28"/>
        </w:rPr>
        <w:t>низкорисков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для которых, с одной стороны, характерно относительно небольшое превышение уровня риска нал уровнем риска, присушим безрисковым бумагам, а с другой – уровень риска которых ниже его среднерыночного уровня для обращающихся на рынке ценных бумаг;</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2) </w:t>
      </w:r>
      <w:r>
        <w:rPr>
          <w:rFonts w:cs="Times New Roman;Times New Roman" w:ascii="Times New Roman;Times New Roman" w:hAnsi="Times New Roman;Times New Roman"/>
          <w:b/>
          <w:i/>
          <w:iCs/>
          <w:color w:val="000000"/>
          <w:sz w:val="28"/>
          <w:szCs w:val="28"/>
        </w:rPr>
        <w:t>рисков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уровень риска которых примерно соответствует среднему уровню риска на рынке ценных бумаг;</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3) </w:t>
      </w:r>
      <w:r>
        <w:rPr>
          <w:rFonts w:cs="Times New Roman;Times New Roman" w:ascii="Times New Roman;Times New Roman" w:hAnsi="Times New Roman;Times New Roman"/>
          <w:b/>
          <w:i/>
          <w:iCs/>
          <w:color w:val="000000"/>
          <w:sz w:val="28"/>
          <w:szCs w:val="28"/>
        </w:rPr>
        <w:t>высокорисковые</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ценные бумаги, уровень риска которых в той или иной степени превышает средний уровень риска на рынке ценных бумаг.</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мировой практике к безрисковым ценным бумагам относят краткосрочные (на срок 1–3 месяца) государственные долговые обязательства (казначейские векселя). Все остальные ценные бумаги принято называть рисковыми. К низкорисковым обычно относятся все остальные государственные бумаги, к среднерисковым чаше всего причисляют корпоративные облигации, а в разряд высокорисковых ценных бумаг обычно входят акции. Но существуют и еще более высокорисковые, чем обычные акции, инструменты рынка ценных бумаг. К ним относятся так называемые производные инструменты, которые основаны на срочных контрактах, активом которых в том или ином виде выступают ценные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Рыночные и нерыночные пенные бумаги. С точки зрения степени свободы обращения, т.е. наличия или отсутствия ограничений на куплю-продажу, ценные бумаги могут делиться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1) </w:t>
      </w:r>
      <w:r>
        <w:rPr>
          <w:rFonts w:cs="Times New Roman;Times New Roman" w:ascii="Times New Roman;Times New Roman" w:hAnsi="Times New Roman;Times New Roman"/>
          <w:b/>
          <w:i/>
          <w:iCs/>
          <w:color w:val="000000"/>
          <w:sz w:val="28"/>
          <w:szCs w:val="28"/>
        </w:rPr>
        <w:t>рыноч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которые обладают полной свободой обращения, в силу чего их еще можно называть свободно обращающимися ценными бумаг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нерыноч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которые имеют ограничения или запрет на передачу путем купли-продажи. Они условно могут быть разделены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частично нерыночные ценные бумаги – это ценные бумаги, которые могут продаваться и покупаться на рынке, но при соблюдении наложенных на них ограничен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лностью нерыночные ценные бумаги – это ценные бумаги, которые по условиям их выпуска вообще не могут продаваться и покупаться на рынке (перепродаваться), а только подлежат возврату их эмитенту. Сутью рынка является свободная купля-продажа имеющихся на нем товаров, в том числе и ценных бумаг. Поэтому рыночные ценные бумаги есть преобладающий вид ценных бумаг. Но в ряде случаев эмитент может выпустить нужные участникам рынка ценные бумаги с ограничениями на их свободное отчуждение третьим лицам. Например, акции закрытых акционерных обществ в интересах самих акционеров имеют ограничения на свободное обращение, что, в частности, выражается в том, что такого рода акции никогда не обращаются на фондовых биржа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райним возможным случаем нерыночной ценной бумаги является такой ее вид, когда инвестор не может перепродать ее вообще, а только погасить у самого эмитента. Такие бумаги имеют очень специфическое назначение, которое собственно и превращает их в нерыночные. В мировой практике обычно это связано, например, с особыми схемами по пенсионному или медицинскому страховани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Долевые, долговые и доверительные ценные бумаги</w:t>
      </w:r>
      <w:r>
        <w:rPr>
          <w:rFonts w:cs="Times New Roman;Times New Roman" w:ascii="Times New Roman;Times New Roman" w:hAnsi="Times New Roman;Times New Roman"/>
          <w:color w:val="000000"/>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ак в экономической классификации, так и сточки зрения юридической принадлежности привлекаемого капитала, ценные бумаги делятся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iCs/>
          <w:color w:val="000000"/>
          <w:sz w:val="28"/>
          <w:szCs w:val="28"/>
        </w:rPr>
        <w:t>долевые (владельчески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которые представляют собственный (уставный) капитал эмитен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долговые</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ценные бумаги, которые представляют заемный капитал для их эмитен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доверитель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представляющие собой капитал, находящийся в доверительном управлении. К долевым ценным бумагам относятся акции, а часто ещё и ценные бумаги паевого типа, примером которых в российской практике являются инвестиционные паи и др. В отличие от акции, которые представляют собой собственный капитал юридического лица, инвестиционный пай – это не объединенный капитал как капитал юридического лица. Ценные бумаги, удостоверяющие отдаваемый в доверительное управление капитал, надо считать самостоятельным их видом – доверительными ценными бумаг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олговые ценные бумаги в юридическом плане обычно есть иная форма займа капитала участником рынка по сравнению с банковской ссудой, суть которой состоит в прямом обращении к кредитору, минуя посредника в липе банка. Подавляющая часть всех ВИДОВ ценных бумаг относится к группе долговых бумаг.</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олевые ценные бумаги основываются на договоре учреждения юридического лица, долговые ценные бумаги – на договоре займа (кредитования), доверительные ценные бумаги – на договоре доверительного управле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ные и бездоходные ценные бумаги. С точки зрения наличия дохода при определенных условиях выпуска ценные бумаги могут быть классифицированы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iCs/>
          <w:color w:val="000000"/>
          <w:sz w:val="28"/>
          <w:szCs w:val="28"/>
        </w:rPr>
        <w:t>доходные</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ценные бумаги, доход по которым уже заложен в самом эмиссионном отношении, и он выплачивается эмитентом их владельцу. В свою очередь, они имеют две форм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
          <w:i/>
          <w:iCs/>
          <w:color w:val="000000"/>
          <w:sz w:val="28"/>
          <w:szCs w:val="28"/>
        </w:rPr>
        <w:t xml:space="preserve">процентные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это ценные бумаги, по которым эмитент выплачивает доход, начисляемый (рассчитываемый) им сами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b/>
          <w:i/>
          <w:iCs/>
          <w:color w:val="000000"/>
          <w:sz w:val="28"/>
          <w:szCs w:val="28"/>
        </w:rPr>
        <w:t>дисконт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по которым эмитент уплачивает доход в форме дисконт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iCs/>
          <w:color w:val="000000"/>
          <w:sz w:val="28"/>
          <w:szCs w:val="28"/>
        </w:rPr>
        <w:t xml:space="preserve">бездоходные </w:t>
      </w:r>
      <w:r>
        <w:rPr>
          <w:rFonts w:cs="Times New Roman;Times New Roman" w:ascii="Times New Roman;Times New Roman" w:hAnsi="Times New Roman;Times New Roman"/>
          <w:color w:val="000000"/>
          <w:sz w:val="28"/>
          <w:szCs w:val="28"/>
        </w:rPr>
        <w:t>– это ценные бумаги, по которым сам эмитент никакого дохода не выплачивает.</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Доход по ценной бумаге может начисляться и выплачиваться эмитентом в форме дивиденда или процента. </w:t>
      </w:r>
      <w:r>
        <w:rPr>
          <w:rFonts w:cs="Times New Roman;Times New Roman" w:ascii="Times New Roman;Times New Roman" w:hAnsi="Times New Roman;Times New Roman"/>
          <w:b/>
          <w:i/>
          <w:iCs/>
          <w:color w:val="000000"/>
          <w:sz w:val="28"/>
          <w:szCs w:val="28"/>
        </w:rPr>
        <w:t>Юридический дивиденд</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есть доход, выплачиваемый по акции. Его экономическая суть состоит в том, что размер такого дохода обычно заранее не определяется условиями эмиссии, т.е. он заранее неизвестен по своей величине для участников рынка.</w:t>
      </w:r>
    </w:p>
    <w:p>
      <w:pPr>
        <w:pStyle w:val="Normal"/>
        <w:widowControl/>
        <w:shd w:fill="FFFFFF" w:val="clear"/>
        <w:spacing w:lineRule="auto" w:line="360"/>
        <w:ind w:firstLine="709"/>
        <w:jc w:val="both"/>
        <w:rPr/>
      </w:pPr>
      <w:r>
        <w:rPr>
          <w:rFonts w:cs="Times New Roman;Times New Roman" w:ascii="Times New Roman;Times New Roman" w:hAnsi="Times New Roman;Times New Roman"/>
          <w:b/>
          <w:i/>
          <w:iCs/>
          <w:color w:val="000000"/>
          <w:sz w:val="28"/>
          <w:szCs w:val="28"/>
        </w:rPr>
        <w:t>Юридический процент</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доход, выплачиваемый по облигации (а в общем случае – по ссуде) или иной долговой ценной бумаге. Его экономическое отличие от дивиденда состоит в том, что размер процента обычно заранее известен для владельца ценной бумаги. На практике экономические различия между дивидендом и процентом оказываются размытыми, поскольку имеет место, с одной стороны, выпуск акций (привилегированных акций) с фиксированным размером дивиденда, а с другой – и выпуск облигаций с нефиксированной ставкой процентного дохода, или с «плавающим» процентом. Необходимость существования чистого дохода по конкретной ценной бумаге в фиксированном или нефиксированном (плавающем) виде определяется потребностями участников рынка. Возможность наличия у конкретной доходной ценной бумаги обеих экономических форм выплачиваемого (начисляемого) дохода означает лишь то, что в их основе лежит экономически однородное рыночное отношение – отношение ссудного капитал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Возможна и другая форма получения дохода по ценной бумаге – в виде </w:t>
      </w:r>
      <w:r>
        <w:rPr>
          <w:rFonts w:cs="Times New Roman;Times New Roman" w:ascii="Times New Roman;Times New Roman" w:hAnsi="Times New Roman;Times New Roman"/>
          <w:b/>
          <w:i/>
          <w:iCs/>
          <w:color w:val="000000"/>
          <w:sz w:val="28"/>
          <w:szCs w:val="28"/>
        </w:rPr>
        <w:t>дисконта</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т.е. разницы между номиналом ценной бумаги и более низкой рыночной ценой ее приобретения. Дисконт всегда выплачивается эмитентом, а потому дисконтная ценная бумага есть доходная бумага, нацеленная на получение дохода уже при ее выпуске. Дисконтная ценная бумага позволяет инвестору получить заложенный в ней доход не в виде растянутых во времени выплат, а единовременно – в момент погашения ценной бумаги. Такая форма выплаты дохода тоже представляет интерес для определенного круга инвестор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ездоходная ценная бумага не нацелена на извлечение дохода по своему внутреннему (эмиссионному) содержанию. Но при определенных условиях и она может стать источником дохода. Единственно возможно формой дохода по бездоходным ценным бумагам является положительная разница в их рыночных ценах. Условием наличия такого рода дохода является получение ценной бумагой рыночной цены, т.е. ее обращение на рынк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бездоходная ценная бумага выпускается не в целях увеличения капитала, а в качестве товара или платежного средства, постольку она часто не имеет рыночной цены, отличной от рыночной цены представляемого ею товара. Такая ценная бумага для своего владельца есть обычно простое свидетельство на товар или на деньги, но не на капитал.</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оход в виде разницы в рыночных ценах может иметь место по обеим рассматриваемым группам ценных бумаг. Но если для бездоходных бумаг он есть их единственный вид дохода, то для доходных ценных бумаг положительная разница в рыночных ценах представляет собой второй вид дохода, источником которого уже является не эмитент, а непосредственно сам рынок, т.е. складывающиеся на нем отношения между инвестора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Таким образом, </w:t>
      </w:r>
      <w:r>
        <w:rPr>
          <w:rFonts w:cs="Times New Roman;Times New Roman" w:ascii="Times New Roman;Times New Roman" w:hAnsi="Times New Roman;Times New Roman"/>
          <w:iCs/>
          <w:color w:val="000000"/>
          <w:sz w:val="28"/>
          <w:szCs w:val="28"/>
        </w:rPr>
        <w:t>инвестиционный доход,</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или доход, получаемый инвестором (владельцем) пенной бумаги, может состоять из двух частей:</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1) </w:t>
      </w:r>
      <w:r>
        <w:rPr>
          <w:rFonts w:cs="Times New Roman;Times New Roman" w:ascii="Times New Roman;Times New Roman" w:hAnsi="Times New Roman;Times New Roman"/>
          <w:b/>
          <w:i/>
          <w:iCs/>
          <w:color w:val="000000"/>
          <w:sz w:val="28"/>
          <w:szCs w:val="28"/>
        </w:rPr>
        <w:t>выплачиваемый (начисляемый)</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доход, который выплачивает эмитент инвестору в соответствии с условиями выпуска ценной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2) </w:t>
      </w:r>
      <w:r>
        <w:rPr>
          <w:rFonts w:cs="Times New Roman;Times New Roman" w:ascii="Times New Roman;Times New Roman" w:hAnsi="Times New Roman;Times New Roman"/>
          <w:b/>
          <w:i/>
          <w:iCs/>
          <w:color w:val="000000"/>
          <w:sz w:val="28"/>
          <w:szCs w:val="28"/>
        </w:rPr>
        <w:t>дифференциальный</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доход, который может быть получен от разницы в рыночных ценах по ценной бумаг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Инвестиционные и неинвестиционные ценные бумаги. В зависимости оттого, в каком качестве ценная бумага обращается на рынке, она может быть</w:t>
      </w:r>
      <w:r>
        <w:rPr>
          <w:rFonts w:cs="Times New Roman;Times New Roman" w:ascii="Times New Roman;Times New Roman" w:hAnsi="Times New Roman;Times New Roman"/>
          <w:b/>
          <w:color w:val="000000"/>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инвестиционной (капитальной)</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ая бумага, которая приносит её владельцу инвестиционный доход. Выражаясь иначе, это ценная бумага как объект для инвестирования, или как объект для вложения денег в качестве капитала, или как доходный рыночный актив, т.е. то, что приносит желаемый инвестором вид дохода. К инвестиционным ценным бумагам в обычных условиях всегда относятся акции и облигации как ценные бумаги, приносящие процентный или дивидендный доход, иначе – просто доходные ценные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неинвестиционная</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ая бумага, обращение которой на рынке не приносит дохода (инвестиционного) ее владельцу. Обычно неинвестиционными являются ценные бумаги, обслуживающие расчеты на товарных или других рынках. Чаще всего в этой роли выступают коносаменты, складские свидетельства, чек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говорят о рынке ценных бумаг как о рынке, то обычно под этим имеют в виду рынок именно инвестиционных, а не всех ценных бумаг. Но неправильно было бы относить к инвестиционным только те ценные бумаги, которые приносят определенный условиями их выпуска доход (выплачиваемый доход), т. столько доходные ценные бумаги. Любая ценная бумага, включая ее бездоходные виды, конечно, при соответствующих обстоятельствах может стать источником дохода в форме разницы в ее рыночных ценах (дифференциальный доход).</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еление ценных бумаг на инвестиционные и неинвестиционные есть не деление их по конкретным юридическим видам, а деление по тому, какую роль они на самом деле выполняют на рынке. Например, акция, которая не обращается на рынке и соответственно не имеет рыночной цены, дивидендный доход по которой ниже уровня инфляции в стране, не имеет никакого отношения к инвестиционной ценной бумаге, так как не является источником увеличения капитала ее владельца. Но даже если акция и имеет рыночную пену, которая вместо ее увеличения, наоборот, систематически снижается и, соответственно, вложенный в нее капитал инвестора все уменьшается, то и такая акция никакие отвечает понятию инвестиционной ценной бумаг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Номинированные и неноминированные ценные бумаг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наличия номинала ценные бумаги подразделяются 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iCs/>
          <w:color w:val="000000"/>
          <w:sz w:val="28"/>
          <w:szCs w:val="28"/>
        </w:rPr>
        <w:t xml:space="preserve">номинированные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это ценные бумаги, имеющие номинальную стоимость, или номинал, в денежном выражен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i/>
          <w:iCs/>
          <w:color w:val="000000"/>
          <w:sz w:val="28"/>
          <w:szCs w:val="28"/>
        </w:rPr>
        <w:t>неноминирован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не имеющие номинальной стоимости. Они могут существовать в двух видах:</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1) </w:t>
      </w:r>
      <w:r>
        <w:rPr>
          <w:rFonts w:cs="Times New Roman;Times New Roman" w:ascii="Times New Roman;Times New Roman" w:hAnsi="Times New Roman;Times New Roman"/>
          <w:b/>
          <w:i/>
          <w:iCs/>
          <w:color w:val="000000"/>
          <w:sz w:val="28"/>
          <w:szCs w:val="28"/>
        </w:rPr>
        <w:t>относительно номинированны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это ценные бумаги, имеющие номинальную стоимость в относительном выражении (в долях);</w:t>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 xml:space="preserve">2) </w:t>
      </w:r>
      <w:r>
        <w:rPr>
          <w:rFonts w:cs="Times New Roman;Times New Roman" w:ascii="Times New Roman;Times New Roman" w:hAnsi="Times New Roman;Times New Roman"/>
          <w:b/>
          <w:i/>
          <w:iCs/>
          <w:color w:val="000000"/>
          <w:sz w:val="28"/>
          <w:szCs w:val="28"/>
        </w:rPr>
        <w:t>абсолютно неноминированные</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это ценные бумаги, по которым номинал не может быть определен вообщ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Юридически </w:t>
      </w:r>
      <w:r>
        <w:rPr>
          <w:rFonts w:cs="Times New Roman;Times New Roman" w:ascii="Times New Roman;Times New Roman" w:hAnsi="Times New Roman;Times New Roman"/>
          <w:iCs/>
          <w:color w:val="000000"/>
          <w:sz w:val="28"/>
          <w:szCs w:val="28"/>
        </w:rPr>
        <w:t>номинальная стоимость ценной бумаги, или номинал ценной</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Cs/>
          <w:color w:val="000000"/>
          <w:sz w:val="28"/>
          <w:szCs w:val="28"/>
        </w:rPr>
        <w:t xml:space="preserve">бумаги, – </w:t>
      </w:r>
      <w:r>
        <w:rPr>
          <w:rFonts w:cs="Times New Roman;Times New Roman" w:ascii="Times New Roman;Times New Roman" w:hAnsi="Times New Roman;Times New Roman"/>
          <w:color w:val="000000"/>
          <w:sz w:val="28"/>
          <w:szCs w:val="28"/>
        </w:rPr>
        <w:t>это абсолютная денежная величина, фиксируемая в ценной бумаге при ее выпуске. Это может быть денежная сумма, которую эмитент обязуется вернуть инвестору при гашении долговой ценной бумаги, или из которой складывается собственный (уставный) капитал инвестора как юридического лица. По российскому законодательству инвестиционные ценные бумаги должны иметь номинальную стоимость, кроме ценных бумаг, представляющих собой пай (долю), к которым относятся инвестиционные паи и ипотечные сертификаты участия. В других странах разрешается даже выпуск акций без номинальной стоимости, причиной чего является избежание налогообложения их выпуска (налог на эмиссию уплачивается с номинальной стоимости эмитируемых акц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 точки зрения сущности любого эмиссионного отношения, лежащего в основе любой ценной бумаги, всегда имеет место процесс передачи определенной величины стоимости от инвестора к эмитенту. Величина передаваемой стоимости и есть номинал эмиссионного отношения, или ценной бумаги, в экономическом его понимании. В этом, экономическом, смысле безноминальных ценных бумаг просто не существует по самой природе эмиссионного отношения как формы отношения отчуждения. Какая-то стоимость всегда должна быть отчужден а инвестором, чтобы возникла ценная бумага. Безноминальность паевых ценных бумаг вытекает из того, что размер стоимости, реально передаваемой инвестором эмитенту пая и обратно, колеблется от пая к паю, а потому он не может быть зафиксирован в качестве юридического номинала пая ни в абсолютном размере, ни относительн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Что же касается выпуска акций без указания номинала в денежном выражении, то на самом деле у них номинал есть, только он фиксируется не в абсолютной величине, а в относительном размере – в виде доли акции в уставном капитале компании. Например, объявляется, что выпускается такое-то количество акций, каждая из которых есть одна миллионная доля уставного капитала акционерного общества. Если таким путем будет собран общий капитал размером 100 млн руб., то это означает, что фактически номинальная стоимость одной акции составила 100 руб., хотя юридически данная акция не имеет номинала, поскольку эти 100 руб. не были зафиксированы в качестве номинала акции при ее эмиссии (имеется в виду момент эмиссии до начала собственно продажи акции на рынк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потенциально возможная безноминальность акции нетождественна безноминальности инвестиционного пая. Безноминальность акции есть скрытая, или опосредованная, форма существования се номинала. Безноминальность инвестиционного пая есть отсутствие юридического номинала вообще, или, выражаясь иначе, невозможность распространения требования наличия (юридического) номинала на данный вид ценных бумаг.</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же касается долговых ценных бумаг, то здесь отсутствие номинала в абсолютном выражении совершенно невозможно, поскольку это противоречит юридической сущности самого долгового отноше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Первоначальной формой фиктивного капитала выступали </w:t>
      </w:r>
      <w:r>
        <w:rPr>
          <w:rFonts w:cs="Times New Roman;Times New Roman" w:ascii="Times New Roman;Times New Roman" w:hAnsi="Times New Roman;Times New Roman"/>
          <w:i/>
          <w:iCs/>
          <w:color w:val="000000"/>
          <w:sz w:val="28"/>
          <w:szCs w:val="28"/>
        </w:rPr>
        <w:t xml:space="preserve">облигации государственных займов. </w:t>
      </w:r>
      <w:r>
        <w:rPr>
          <w:rFonts w:cs="Times New Roman;Times New Roman" w:ascii="Times New Roman;Times New Roman" w:hAnsi="Times New Roman;Times New Roman"/>
          <w:color w:val="000000"/>
          <w:sz w:val="28"/>
          <w:szCs w:val="28"/>
        </w:rPr>
        <w:t xml:space="preserve">В последующем появились </w:t>
      </w:r>
      <w:r>
        <w:rPr>
          <w:rFonts w:cs="Times New Roman;Times New Roman" w:ascii="Times New Roman;Times New Roman" w:hAnsi="Times New Roman;Times New Roman"/>
          <w:i/>
          <w:iCs/>
          <w:color w:val="000000"/>
          <w:sz w:val="28"/>
          <w:szCs w:val="28"/>
        </w:rPr>
        <w:t xml:space="preserve">акции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iCs/>
          <w:color w:val="000000"/>
          <w:sz w:val="28"/>
          <w:szCs w:val="28"/>
        </w:rPr>
        <w:t xml:space="preserve">корпоративные облигации. </w:t>
      </w:r>
      <w:r>
        <w:rPr>
          <w:rFonts w:cs="Times New Roman;Times New Roman" w:ascii="Times New Roman;Times New Roman" w:hAnsi="Times New Roman;Times New Roman"/>
          <w:color w:val="000000"/>
          <w:sz w:val="28"/>
          <w:szCs w:val="28"/>
        </w:rPr>
        <w:t>Поэтому современная структура фиктивного капитала включает три основные формы, а именно: акции, корпоративные облигации и государственные облигации. Эти три формы составляют классические виды ценных бумаг. Все другие виды ценных бумаг считаются производными от классически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блигации отражают кредитные отношения. Выпускаются в обращение, т.е. продаются эмитентами – частными и государственными юридическими лицами на определенный срок. По истечении этого срока они выкупаются обратно. Облигации гарантируют возврат вложенных средств и получение установленного стабильного дохода в виде процента либо дисконт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и отражают отношения совладения капиталом. Их выпускают в обращение эмитенты – юридические лица на все время существования эмитента, т.е. по существу бессрочные. Они предоставляют право получения части прибыли в дивиденда (обыкновенные и привилегированные акции), а также право участия в управлении капиталом (только обыкновенные акции). Стабильность дохода, который приносят обыкновенные акции, не гарантируется в отличие от привилегированных.</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корпоративные облига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орпоративные облигации представляют собой долгосрочные и среднесрочные займы, размещаемые на рынке ценных бумаг.</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блигации могут отличаться доходностью, сроком действия, целевым назначением, быть обеспеченными или необеспеченными и др. В развитых странах существует большое разнообразие видов корпоративных облигац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Корпоративные облигации преобладают в структуре источников финансирования экономики, занимая более 70% всех средств, привлекаемых через рынок ценных бумаг. Их приоритет обусловлен долгосрочностью и постоянством отношений собственнос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облигации по признаку качества и надежности делятся международными и национальными рейтинговыми агентствами на ряд групп.</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Международны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йтинговы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агентства</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iCs/>
          <w:color w:val="000000"/>
          <w:sz w:val="28"/>
          <w:szCs w:val="28"/>
          <w:lang w:val="en-US"/>
        </w:rPr>
        <w:t>«Moody's Investors Service»,</w:t>
      </w:r>
      <w:r>
        <w:rPr>
          <w:rFonts w:cs="Times New Roman;Times New Roman" w:ascii="Times New Roman;Times New Roman" w:hAnsi="Times New Roman;Times New Roman"/>
          <w:i/>
          <w:iCs/>
          <w:color w:val="000000"/>
          <w:sz w:val="28"/>
          <w:szCs w:val="28"/>
          <w:lang w:val="en-US"/>
        </w:rPr>
        <w:t xml:space="preserve"> </w:t>
      </w:r>
      <w:r>
        <w:rPr>
          <w:rFonts w:cs="Times New Roman;Times New Roman" w:ascii="Times New Roman;Times New Roman" w:hAnsi="Times New Roman;Times New Roman"/>
          <w:iCs/>
          <w:color w:val="000000"/>
          <w:sz w:val="28"/>
          <w:szCs w:val="28"/>
          <w:lang w:val="en-US"/>
        </w:rPr>
        <w:t>«Standard and Poor's» (S&amp;P)</w:t>
      </w:r>
      <w:r>
        <w:rPr>
          <w:rFonts w:cs="Times New Roman;Times New Roman" w:ascii="Times New Roman;Times New Roman" w:hAnsi="Times New Roman;Times New Roman"/>
          <w:i/>
          <w:iCs/>
          <w:color w:val="000000"/>
          <w:sz w:val="28"/>
          <w:szCs w:val="28"/>
          <w:lang w:val="en-US"/>
        </w:rPr>
        <w:t xml:space="preserve">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р</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 xml:space="preserve">Обозначение </w:t>
      </w:r>
      <w:r>
        <w:rPr>
          <w:rFonts w:cs="Times New Roman;Times New Roman" w:ascii="Times New Roman;Times New Roman" w:hAnsi="Times New Roman;Times New Roman"/>
          <w:iCs/>
          <w:color w:val="000000"/>
          <w:sz w:val="28"/>
          <w:szCs w:val="28"/>
          <w:lang w:val="en-US"/>
        </w:rPr>
        <w:t>NR</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lang w:val="en-US"/>
        </w:rPr>
        <w:t>no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rated</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нет рейтинга) означает, что рейтинг эмитенту не присваивался. Обозначения буквами </w:t>
      </w:r>
      <w:r>
        <w:rPr>
          <w:rFonts w:cs="Times New Roman;Times New Roman" w:ascii="Times New Roman;Times New Roman" w:hAnsi="Times New Roman;Times New Roman"/>
          <w:iCs/>
          <w:color w:val="000000"/>
          <w:sz w:val="28"/>
          <w:szCs w:val="28"/>
        </w:rPr>
        <w:t>А, В, С</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lang w:val="en-US"/>
        </w:rPr>
        <w:t>D</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 означают определенный рейтинг. Рейтинги группы </w:t>
      </w:r>
      <w:r>
        <w:rPr>
          <w:rFonts w:cs="Times New Roman;Times New Roman" w:ascii="Times New Roman;Times New Roman" w:hAnsi="Times New Roman;Times New Roman"/>
          <w:iCs/>
          <w:color w:val="000000"/>
          <w:sz w:val="28"/>
          <w:szCs w:val="28"/>
        </w:rPr>
        <w:t>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инвестиционного класса) свидетельствуют о хороших финансовых показателях – высокая прибыль и ликвидность активов, малая зависимость от колебаний процентной ставки, высокая степень надежности. Облигации групп </w:t>
      </w:r>
      <w:r>
        <w:rPr>
          <w:rFonts w:cs="Times New Roman;Times New Roman" w:ascii="Times New Roman;Times New Roman" w:hAnsi="Times New Roman;Times New Roman"/>
          <w:iCs/>
          <w:color w:val="000000"/>
          <w:sz w:val="28"/>
          <w:szCs w:val="28"/>
        </w:rPr>
        <w:t>В</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и С – так называемые </w:t>
      </w:r>
      <w:r>
        <w:rPr>
          <w:rFonts w:cs="Times New Roman;Times New Roman" w:ascii="Times New Roman;Times New Roman" w:hAnsi="Times New Roman;Times New Roman"/>
          <w:iCs/>
          <w:color w:val="000000"/>
          <w:sz w:val="28"/>
          <w:szCs w:val="28"/>
          <w:lang w:val="en-US"/>
        </w:rPr>
        <w:t>bonds</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мусорные», т.е. высокорискованные). Облигации группы </w:t>
      </w:r>
      <w:r>
        <w:rPr>
          <w:rFonts w:cs="Times New Roman;Times New Roman" w:ascii="Times New Roman;Times New Roman" w:hAnsi="Times New Roman;Times New Roman"/>
          <w:iCs/>
          <w:color w:val="000000"/>
          <w:sz w:val="28"/>
          <w:szCs w:val="28"/>
        </w:rPr>
        <w:t>В-</w:t>
      </w:r>
      <w:r>
        <w:rPr>
          <w:rFonts w:cs="Times New Roman;Times New Roman" w:ascii="Times New Roman;Times New Roman" w:hAnsi="Times New Roman;Times New Roman"/>
          <w:color w:val="000000"/>
          <w:sz w:val="28"/>
          <w:szCs w:val="28"/>
        </w:rPr>
        <w:t>для тех, кто ищет доход выше среднего уровня (инвестиционные и венчурные компании). Каждая позиция в группе имеет определенную твердую характеристику. В целом более высокое качество всегда означает более низкий процент дохода по облигации. Облигации по сравнению с акциями более устойчивы к колебаниям экономической конъюнктуры, т.е. доходы и их рыночный курс достаточно стабильн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стоимостные характеристики облигац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Облигации имеют нарицательную стоимость </w:t>
      </w:r>
      <w:r>
        <w:rPr>
          <w:rFonts w:cs="Times New Roman;Times New Roman" w:ascii="Times New Roman;Times New Roman" w:hAnsi="Times New Roman;Times New Roman"/>
          <w:iCs/>
          <w:color w:val="000000"/>
          <w:sz w:val="28"/>
          <w:szCs w:val="28"/>
        </w:rPr>
        <w:t xml:space="preserve">(номинал) </w:t>
      </w:r>
      <w:r>
        <w:rPr>
          <w:rFonts w:cs="Times New Roman;Times New Roman" w:ascii="Times New Roman;Times New Roman" w:hAnsi="Times New Roman;Times New Roman"/>
          <w:color w:val="000000"/>
          <w:sz w:val="28"/>
          <w:szCs w:val="28"/>
        </w:rPr>
        <w:t xml:space="preserve">и рыночную </w:t>
      </w:r>
      <w:r>
        <w:rPr>
          <w:rFonts w:cs="Times New Roman;Times New Roman" w:ascii="Times New Roman;Times New Roman" w:hAnsi="Times New Roman;Times New Roman"/>
          <w:iCs/>
          <w:color w:val="000000"/>
          <w:sz w:val="28"/>
          <w:szCs w:val="28"/>
        </w:rPr>
        <w:t>цену.</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Номинальная стоимость указывается на самой облигации и обозначает сумму, которая предоставляется взаймы и подлежит возврату по окончании срока займа. Она является базовой величиной для расчета дохода, который приносит облигация. Процент, либо дисконт, по облигации устанавливается к номиналу, а прирост (уменьшение) стоимости облигации за определенный период времени рассчитывается как разница между номинальной стоимостью, по которой облигация будет погашена, и ценой приобретения облига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блигации, как правило, имеют относительно высокую номинальную стоимость и ориентированы на состоятельных индивидуальных и институциональных инвесторов. В этом заключается одно из их отличий от акций, номинальная стоимость которых устанавливается в расчете на более широкий круг инвесторов. Следует отметить, что если для акций номинальная стоимость – величина условная, так как они продаются и покупаются преимущественно по ценам, не привязанным к номиналу (могут выпускаться акции без указания номинала), то для облигаций номинальная стоимость является важным параметром, значение которого не меняется в течение срока действия облигационного займа. По первоначально установленной величине номинала облигации погашаются после окончания срока их обращени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момента эмиссии облигации и до погашения они продаются и покупаются на рынке ценам. Рыночная цена в момент эмиссии может быть ниже, равна или выше номинала. В дальнейшем рыночная цена облигаций определяется исходя из конъюнктуры, сложившейся на фондовом и финансовом рынках, а также в зависимости от двух главных качеств самого займа, а именн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спективы получения номинальной стоимости облигаций при их погашении (чем ближе срок погашения в момент их приобретения облигации, тем выше ее рыночная це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ава на получение регулярного фиксированного дохода (чем выше доход от облигации, тем выше ее рыночная цен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ыночная цена облигаций зависит также от ряда других параметров, важнейшим из которых является надежность, или </w:t>
      </w:r>
      <w:r>
        <w:rPr>
          <w:rFonts w:cs="Times New Roman;Times New Roman" w:ascii="Times New Roman;Times New Roman" w:hAnsi="Times New Roman;Times New Roman"/>
          <w:iCs/>
          <w:color w:val="000000"/>
          <w:sz w:val="28"/>
          <w:szCs w:val="28"/>
        </w:rPr>
        <w:t>риск инвестиций.</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Поскольку номиналы облигаций могут существенно отличаться, часто возникает необходимость в сопоставительном измерителе их рыночных цен. Таким измерителем является </w:t>
      </w:r>
      <w:r>
        <w:rPr>
          <w:rFonts w:cs="Times New Roman;Times New Roman" w:ascii="Times New Roman;Times New Roman" w:hAnsi="Times New Roman;Times New Roman"/>
          <w:iCs/>
          <w:color w:val="000000"/>
          <w:sz w:val="28"/>
          <w:szCs w:val="28"/>
        </w:rPr>
        <w:t>курс</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облигац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урс облигации представляет собой значение ее рыночной цены, выраженное в процентах к номиналу: </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 = Цр / Н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де К – курс облигации; Цр – рыночная цена облигации; Н</w:t>
      </w:r>
      <w:r>
        <w:rPr>
          <w:rFonts w:cs="Times New Roman;Times New Roman" w:ascii="Times New Roman;Times New Roman" w:hAnsi="Times New Roman;Times New Roman"/>
          <w:color w:val="000000"/>
          <w:sz w:val="28"/>
          <w:szCs w:val="28"/>
          <w:vertAlign w:val="subscript"/>
        </w:rPr>
        <w:t>п</w:t>
      </w:r>
      <w:r>
        <w:rPr>
          <w:rFonts w:cs="Times New Roman;Times New Roman" w:ascii="Times New Roman;Times New Roman" w:hAnsi="Times New Roman;Times New Roman"/>
          <w:color w:val="000000"/>
          <w:sz w:val="28"/>
          <w:szCs w:val="28"/>
        </w:rPr>
        <w:t xml:space="preserve"> – номинальная цена облига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исконт и процентный доход по облигациям. Облигации, как и другие ценные бумаги, являются объектом инвестирования и приносят владельцам доход. Общий доход по облигации включает следующие составляющи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ериодически выплачиваемые проценты </w:t>
      </w:r>
      <w:r>
        <w:rPr>
          <w:rFonts w:cs="Times New Roman;Times New Roman" w:ascii="Times New Roman;Times New Roman" w:hAnsi="Times New Roman;Times New Roman"/>
          <w:iCs/>
          <w:color w:val="000000"/>
          <w:sz w:val="28"/>
          <w:szCs w:val="28"/>
        </w:rPr>
        <w:t>(купонный доход);</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зменение стоимости облигации за определенный период времен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ход от реинвестирования* выплаченных проценто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Рассмотрим элементы, составляющие общий доход по облигации. Облигации, в отличие от акций, приносят держателям фиксированный текущий доход. Он представляет собой так называемый постоянный </w:t>
      </w:r>
      <w:r>
        <w:rPr>
          <w:rFonts w:cs="Times New Roman;Times New Roman" w:ascii="Times New Roman;Times New Roman" w:hAnsi="Times New Roman;Times New Roman"/>
          <w:iCs/>
          <w:color w:val="000000"/>
          <w:sz w:val="28"/>
          <w:szCs w:val="28"/>
        </w:rPr>
        <w:t>аннуитет,</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т.е. право получать ежегодно фиксированную денежную сумму в течение ряда лет. Проценты по облигациям, как правило, выплачиваются один – два раза в год (купонный доход). Чем чаще они выплачиваются, тем больший потенциальный доход приносят облигации, поскольку полученные проценты могут быть реинвестирован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Размер купонного дохода по облигации зависит в первую очередь от ее надежности, т.е. от устойчивости компании-эмитента. Чем устойчивее эмитент и надежнее облигация, тем более низкий процент выплат по ней устанавливается. Помимо этого существует зависимость размера процентного дохода и срока обращения облигации – чем больше период обращения облигации, тем выше процент дохода, который по ней устанавливаетс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лигации могут быть бескупонными и продаваться по цене ниже номинала, т.е. с дисконтом. При покупке и продаже таких облигаций требуется определение оптимальной цены, по которой следует продать облигацию сегодня, если известна сумма дохода (дисконт), которая будет получена в будущем, а также текущая норма доходности на финансовом рынке (ставка рефинансирования). Процесс определения этой цены носит название дисконтирования, а сама цена – настоящей стоимости будущего дохода: </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д = Но / (1 + ЛПс / 100)</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где Ц – цепа продажи облигации с дисконтом; Н</w:t>
      </w:r>
      <w:r>
        <w:rPr>
          <w:rFonts w:cs="Times New Roman;Times New Roman" w:ascii="Times New Roman;Times New Roman" w:hAnsi="Times New Roman;Times New Roman"/>
          <w:color w:val="000000"/>
          <w:sz w:val="28"/>
          <w:szCs w:val="28"/>
          <w:vertAlign w:val="subscript"/>
        </w:rPr>
        <w:t>о</w:t>
      </w:r>
      <w:r>
        <w:rPr>
          <w:rFonts w:cs="Times New Roman;Times New Roman" w:ascii="Times New Roman;Times New Roman" w:hAnsi="Times New Roman;Times New Roman"/>
          <w:color w:val="000000"/>
          <w:sz w:val="28"/>
          <w:szCs w:val="28"/>
        </w:rPr>
        <w:t xml:space="preserve"> – номинальная цена облигации; Л – число лет до погашения; П</w:t>
      </w:r>
      <w:r>
        <w:rPr>
          <w:rFonts w:cs="Times New Roman;Times New Roman" w:ascii="Times New Roman;Times New Roman" w:hAnsi="Times New Roman;Times New Roman"/>
          <w:color w:val="000000"/>
          <w:sz w:val="28"/>
          <w:szCs w:val="28"/>
          <w:vertAlign w:val="subscript"/>
        </w:rPr>
        <w:t>с</w:t>
      </w:r>
      <w:r>
        <w:rPr>
          <w:rFonts w:cs="Times New Roman;Times New Roman" w:ascii="Times New Roman;Times New Roman" w:hAnsi="Times New Roman;Times New Roman"/>
          <w:color w:val="000000"/>
          <w:sz w:val="28"/>
          <w:szCs w:val="28"/>
        </w:rPr>
        <w:t xml:space="preserve"> – норма ссудного процента. Знаменатель этого выражения представляет собой дисконтный множитель, показывающий, какую долю составляет цена продажи облигации в ее номинальной стоимости. Разность (Но – Цд) является дисконтом (Д д) и представляет собой установленный доход по облига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Последним элементом общего дохода по облигации является </w:t>
      </w:r>
      <w:r>
        <w:rPr>
          <w:rFonts w:cs="Times New Roman;Times New Roman" w:ascii="Times New Roman;Times New Roman" w:hAnsi="Times New Roman;Times New Roman"/>
          <w:iCs/>
          <w:color w:val="000000"/>
          <w:sz w:val="28"/>
          <w:szCs w:val="28"/>
        </w:rPr>
        <w:t xml:space="preserve">доход от реинвестирования </w:t>
      </w:r>
      <w:r>
        <w:rPr>
          <w:rFonts w:cs="Times New Roman;Times New Roman" w:ascii="Times New Roman;Times New Roman" w:hAnsi="Times New Roman;Times New Roman"/>
          <w:color w:val="000000"/>
          <w:sz w:val="28"/>
          <w:szCs w:val="28"/>
        </w:rPr>
        <w:t>полученных процентов. Такой доход может возникнуть, если текущие процентные доходы по облигации постоянно реинвестируются. Размер дохода может быть весьма ощутимым для владельца долгосрочных облигаций.</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й доход от облигаций, как правило, ниже, чем от других видов ценных бумаг. Это связано с более высокой надежностью облигаций по сравнению, например, с акциями. Доходы по облигациям существенно меньше подвержены влиянию циклических колебаний экономики и изменений конъюнктуры рынк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Доходность облигаций. При определении эмитентами параметров выпускаемых облигационных займов, выборе инвесторами облигаций, формировании профессиональными участниками фондового рынка инвестиционных портфелей и т.д. возникает необходимость сделать сравнительную оценку эффективности облигационных займов. Эта оценка сводится, главным образом, к определению доходности облигаций.</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ходность облигаций в общем виде представляет собой доход, приходящийся на единицу затрат, т.е. является относительным показателем. Доходность облигаций можно разделить на текущую и полную. Показатель </w:t>
      </w:r>
      <w:r>
        <w:rPr>
          <w:rFonts w:cs="Times New Roman;Times New Roman" w:ascii="Times New Roman;Times New Roman" w:hAnsi="Times New Roman;Times New Roman"/>
          <w:iCs/>
          <w:color w:val="000000"/>
          <w:sz w:val="28"/>
          <w:szCs w:val="28"/>
        </w:rPr>
        <w:t>текущей доходности</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характеризует размер поступлений дохода от облигации за текущий период времени – как правило, год.</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екущая доходность является простейшей характеристикой облигаций. Пользуясь только ею невозможно выбрать наиболее эффективный вариант инвестирования средств, поскольку этот показатель не отражает изменение стоимости облигаций за период владения ими. Рассчитанная таким способом текущая доходность бескупонных облигаций будет равна нулю, однако доход по ним в форме дисконта все равно возникне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ь полной доходности учитывает оба источника дохода от облигаций. Он характеризует полный доход от облигации, приходящийся на единицу затрат при ее покупк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а показатели доходности облигаций существенное влияние оказывают два важных фактора: инфляция и налоги. Если полная доходность облигации превышает уровень текущей инфляции на определенный процент, то именно он и будет составлять ее реальный доход. Если уровень инфляции будет равен или превысит полную доходность, то владельцы облигаций с фиксированным процентом могут не получить доход или понести убытки. Следовательно, в условиях галопирующей инфляции для поддержания доходности инвестиций на уровне, адекватном текущей ставке рефинансирования, инвесторам следует избегать вложений в долгосрочные облигац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ность облигаций (за исключением государственных) уменьшают также и налоги. Поэтому реальная доходность облигаций должна рассчитываться после вычета из дохода сумм уплаченных налогов с учетом прогнозируемых темпов инфляции. Реальная доходность может служить инструментом выбора эффективных вариантов вложения капитал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ц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признаку </w:t>
      </w:r>
      <w:r>
        <w:rPr>
          <w:rFonts w:cs="Times New Roman;Times New Roman" w:ascii="Times New Roman;Times New Roman" w:hAnsi="Times New Roman;Times New Roman"/>
          <w:iCs/>
          <w:color w:val="000000"/>
          <w:sz w:val="28"/>
          <w:szCs w:val="28"/>
        </w:rPr>
        <w:t>получения дохода</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акции делятся на обыкновенные и привилегированные. Дивиденды, т.е. часть прибыли, выплачиваемые по обыкновенным акциям, зависят от колебаний размера прибыли компании и, как правило, они ниже доходов от привилегированных акций. Обыкновенные акции, в отличие от привилегированных, предоставляют владельцу право голоса на общем собрании акционеров. Кроме того, владельцы любых видов акций имеют первоочередное право на приобретение новых акций, выпускаемых компанией, а также право на определенную часть имущества компании при се ликвидации. По </w:t>
      </w:r>
      <w:r>
        <w:rPr>
          <w:rFonts w:cs="Times New Roman;Times New Roman" w:ascii="Times New Roman;Times New Roman" w:hAnsi="Times New Roman;Times New Roman"/>
          <w:iCs/>
          <w:color w:val="000000"/>
          <w:sz w:val="28"/>
          <w:szCs w:val="28"/>
        </w:rPr>
        <w:t xml:space="preserve">другим признакам </w:t>
      </w:r>
      <w:r>
        <w:rPr>
          <w:rFonts w:cs="Times New Roman;Times New Roman" w:ascii="Times New Roman;Times New Roman" w:hAnsi="Times New Roman;Times New Roman"/>
          <w:color w:val="000000"/>
          <w:sz w:val="28"/>
          <w:szCs w:val="28"/>
        </w:rPr>
        <w:t>акции могут быть предъявительскими и именными, одноголосыми и многоголосыми и т.д. Акции имеют три формы стоимости: нарицательную, балансовую (отношение чистой стоимости активов компании к числу выпущенных акций) и рыночную.</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тоимостные характеристики акций. Номинальная стоимость величина условная. Акции продаются и покупаются по искам, как правило, не привязанным к номиналу. Могут быть акции без указания номинала. Фактически акция представляет собой бессрочную ссуду эмитенту и не имеет гарантированной стоимости погашения, а также установленного твердого размера дохода, в отличие от облига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ценка потенциального дохода от акций осуществляется так же, как по облигациям, т.е. доход от полученных дивидендов и прирост капитала связаны с изменениями цены. Однако размер дивидендов зависит от чистой прибыли компании, величина которой весьма нестабильна и не может быть гарантирована. Поэтому дивидендный доход, хотя и важен, но имеет второстепенное значение по сравнению с доходностью капитала по акциям. Другие аспекты стоимостных характеристик акций заметно отличаются от облигаци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ущественным является учет стадии развития сектора деятельности эмитента (производимого продукта, услуги), а также этапа экономического цикла, на котором находится его компания. Продукт (услуга) может быть в стадии активного продвижения на рынок или вытеснения его оттуда конкурентами. Важно также, находится ли компания на этапе расширения или вынужденного свертывания масштабов своей деятельности. Все это необходимо учитывать при оценке стоимостных характеристик инвестиций в акции и, в определенной мере, – в корпоративные облигац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видендная доходность акций может быть как текущая, так и перспективная. Эти показатели рассчитываются аналогично текущей доходности облигаций.</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видендная доходность акций, как правило, всегда ниже доходности облигаций. Расчеты и сравнения этих показателей полезны при принятии решений о направлениях инвестирования капитала и др.</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ая чистая прибыль компаний, как правило, не направляется полностью на выплату дивидендов по обыкновенным акциям. Часть ее резервируется, т.е. составляет нераспределенную прибыль, которая будет использована на различные цели в будущем. Поэтому акционеру важно оценить степень прибыльности компании после произведения ею всех необходимых расходов и платежей по налогам, долгам, сборам и т.д., т.е. до выплат дивидендов по обыкновенным акциям. Такую оценку позволяет сделать показатель дохода на акци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е цены к доходу на акцию. Этот показатель обычно используется для ориентировочного сопоставления качества акций компаний одного сектора (отрасли) деятельности. Сравнение акций компаний одной отрасли разных стран, тем более разных отраслей деятельности, с помощью отношения пены к доходу не дает объективной картины. Он позволяет приблизительно оценить срок окупаемости затрат на приобретение акций компании при условно предполагаемом постоянном уровне ее прибыльнос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ие значения отношения цены к доходу могут свидетельствовать о завышенной, спекулятивной стоимости акций на рынке, или отражать большую уверенность инвесторов в потенциальном росте доходов компан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Чистая стоимость активов на акцию. Показатель отражает стоимость всех активов компании, которые потенциально могли быть проданы за наличные с распределением денежной выручки между акционерами в соответствии с числом обыкновенных акций Другими словами – это акционерный капитал в совокупности с резервами компании, приходящийся на акци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ь чистой стоимости активов на акцию служит индикатором допустимого уровня снижения текущей рыночной цены акции компании. Если пена уменьшается до уровня этого показателя, то может возникнуть соблазн приобрести контроль над компанией только для того, чтобы ликвидировать е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характеристики. Доходность капитала по акциям, сточки зрения инвестора, как уже отмечалось, приоритетна по отношению к дивидендному доходу. Однако прогнозировать этот показатель трудно ввиду бессрочности этих ценных бумаг, многофакторности изменения цены на них и ряда других особенностей.</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это, изменения цены на акцию можно сопоставлять с изменениями величины соответствующего фондового индекса*. При этом определяется коэффициент опережения или отставания цены на акцию по отношению к цене этого рынка за один и тот же период времени. Этот коэффициент в редких случаях может принимать отрицательные значения, что свидетельствует об обратном характере изменения цены акции по отношению к общей тенденции. Анализ изменений цен акций позволяет делать соответствующие выводы.</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государственные облигац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е облигации являются более надежными и менее доходными по сравнению с корпоративными. Главным назначением их выпуска является покрытие дефицита бюджета и образование таким образом государственного долга. Стоимостные характеристики государственных облигаций аналогичны корпоративным облигациям. В развитых странах они делятся на три основные группы: рыночные, нерыночные и облигации специальных займо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чные облигации свободно обращаются на рынке и делятся в свою очередь на три вида: краткосрочные облигации и казначейские векселя со сроком обращения до одного года; среднесрочные облигации, или ноты, со сроком обращения от 1 до 5 лет; долгосрочные облигации, или боны, со сроком обращения от 5 до 25 л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ерыночные облигации покупаются только один раз, т.е. их перепродажа не осуществляется. К ним относятся так называемые сберегательные боны, налоговые сберегательные ноты и др.</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лигации специальных займов предназначены для приобретения только страховыми компаниями и пенсионными фондами. Другие инвесторы приобрести их не могу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ind w:firstLine="709"/>
        <w:jc w:val="both"/>
        <w:rPr/>
      </w:pPr>
      <w:r>
        <w:rPr>
          <w:rFonts w:cs="Times New Roman;Times New Roman" w:ascii="Times New Roman;Times New Roman" w:hAnsi="Times New Roman;Times New Roman"/>
          <w:b/>
          <w:color w:val="000000"/>
          <w:sz w:val="28"/>
          <w:szCs w:val="28"/>
        </w:rPr>
        <w:t>3. Современная структура использования ценных бумаг на фондовых рынках</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нашей стране, начиная с 1920-х годов, существовали практически только государственные займы. Они нередко имели принудительный характер и были мало привлекательными для многих инвесторов. После распада СССР РФ стала преемником союзных государственных долговых обязательств и приступила к выпуску новых займов. Наиболее известными из них стали: государственные краткосрочные бескупонные облигации (ГКО), казначейские обязательства (КО), облигации внутреннего валютного займа (ОВВЗ), облигации федеральных займов (ОФЗ), облигации государственного сберегательного займа (ОГСЗ), бескупонные облигации Банка России (БОБР) и др.</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сновная цель выпуска ГКО, первый аукцион по размещению которых прошел в 1993 г., состояла в финансировании бюджетного дефицита. Срок их обращения составлял 3, 6 и 12 месяцев в зависимости от серии. Доходность определялась разницей между ценой приобретения и стоимостью при продаже или погашении. Первоначально приобретать ГКО могли только финансовые учреждения – официальные дилеры Банка России. Аукционы по первичному размещению ГКО проходили еженедельно, а вторичные торги – ежедневно. Облигации выпускались в электронной, т.е. безбумажной, форме и считались максимально надежными и ликвидны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 1994 г. начался выпуск КО. Они были предназначены для погашения государственных задолженностей предприятиям. Государство в лице Минфина РФ гарантирован возврат долга через 360 дней с определенным процентом. КО являлись гибридом ценной бумаги и платежного средства, так как предусматривали возможность расплачиваться по долгам с другими предприятиями. Их надежность оценивалась очень высоко. В 1996 г. обращение КО было прекращено в связи с рекомендациями МВФ.</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Для погашения долгов ставшего неплатежеспособным Внешэкономбанка СССР в 1993 г. были выпущены в обращение ОВВЗ. Облигации выпускались номиналами в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10 и 100 тыс. долл. США на срок от года до 15 лет. Они гарантировали ежегодный доход в размере 3% в валюте номинал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1995 г. в качестве среднесрочных ценных бумаг в обращение были выпушены ОФЗ-ПК, т.е. облигации с переменным купонным доходом. Срок их обращения превышал один год. Особенность эти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бумаг состояла в ежеквартальных купонных выплатах, размер которых был привязан к средней доходности погашаемых одновременно ГКО. Позже в обращении появились долгосрочные ОФЗ-ПД, т.е. облигации с постоянным купонным доходом. В 2003 г. на срок 2093 дня в обращение были выпущены ОФЗ-АД, т.е. облигации с амортизацией долга. Погашение номинальной стоимости облигаций осуществляется частями, а процент дохода начисляется на непогашенную часть стоимости и фиксируется для каждого купон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С 1995 г. были выпущены в обращение купонные облигации государственного среднесрочного займа (ОГСЗ) с номинальной ценой 100 и 500 тыс. руб. Облигации выпускались в бумажной форме и являлись ценными бумагами на предъявителя. Официальным дилером по их размещению выступил Сбербан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сентябре 1998 г. Банк России предоставил рынку новый инструмент – собственные бескупонные облигации – БОБР. До этого времени эмитентом государственных облигаций выступал один Минфин РФ. Облигации БР имели срок обращения до 3 месяцев. Интерес участников рынка к ним не был высоким. Последний выпуск БОБР был погашен в феврале 1999 г. Впоследствии ЦБ РФ практиковал эмиссию подобных бумаг в небольших объемах. В РФ выпускались и выпускаются другие виды государственных ценных бумаг.</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скольку корпоративные ценные бумаги получили развитие в РФ только с начала 1990-х годов, приоритет на отечественном рынке в отличие от запада долго сохранялся за государственными облигациями. Большинство акций и корпоративных облигаций были и остаются малонадежными, низкодоходными и низколиквидными. Исключение составляют бумаги отдельных предприятий («голубые фишки») нефтегазовой, энергетической, телекоммуникационной, металлургической и других отраслей, пользующиеся относительной популярностью. Среди российских частных ценных бумаг наиболее динамично развивающимся инструментом сегодня являются корпоративные облигации предприятий нефтегазовой и металлургической промышленности, отрасли телекоммуникаций, например ОАО «Российские железные дороги», ОАО «Газпром», ОАО «Внешторгбанк».</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аким образом, современный рынок ценных бумаг состоит из трех основных подразделений: первичный внебиржевой рынок; фондовая биржа; организованный вторичный внебиржевой рынок («уличный» рынок). Первичный и «уличный» рынки являются внебиржевыми. Фондовая биржа и «уличный» рынок, за редким исключением, выполняют функции вторичных рынков. На фондовых биржах отдельных развитых стран, помимо основного, существуют альтернативные рынки. Они отличаются менее жесткими требованиями к качеству ценных бумаг и предназначены для облегчения доступа отдельным эмитентам на фондовую биржу. Объем оборота этих рынков существенно ниже, чем основног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ервичный внебиржевой рынок представляет собой сферу первой продажи-купли ценных бумаг новых эмиссий – отсюда его название. В развитых странах это рынок преимущественно корпоративных облигаций. Оборот других видов ценных бумаг здесь существенно меньше. Особенностью первичного внебиржевого рынка является отсутствие постоянного места и времени проведения торгов. Основное его назначение – финансирование процесса воспроизводств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овая биржа является вполне определенным местом с фиксированным регламентом проведения торгов. Здесь в основном перепродаются ценные бумаги, прошедшие первичный рынок, что характерно для многих стран, в частности США и Японии. В отдельных странах Западной Европы (например, во Франции), ценные бумаги непосредственно от эмитента могут поступать для первичной продажи на фондовую биржу. В этом случае она выполняет функции первичного рынка. В обороте фондовой биржи развитых стран преобладают акции, хотя происходит купля-продажа и других видов ценных бумаг. Роль фондовой биржи состоит в перераспределении капитала, поэтому она является важнейшим элементом современного экономического механизм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Уличный» (организованный вторичный внебиржевой) рынок представляет собой сферу преимущественно прямых (без посредника) сделок купли-продажи ценных бумаг, прошедших первичный рынок. Они осуществляются между институциональными субъектами, как правило – кредитно-финансовыми учреждениями. Торговля происходите использованием автоматизированных торговых систем посредством телекоммуникационных сетей связи, через электронные терминалы, расположенные в офисах институциональных субъектов. Она осуществляется крупными лотами (пакетами) ценных бумаг, т.е. на оптовой основ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Все подразделения рынка ценных бумаг являются высокоорганизованными и вполне управляемыми. Управление ими осуществляют как государство, так и саморегулируемые организации профессиональных участников рынка ценных бумаг, например </w:t>
      </w:r>
      <w:r>
        <w:rPr>
          <w:rFonts w:cs="Times New Roman;Times New Roman" w:ascii="Times New Roman;Times New Roman" w:hAnsi="Times New Roman;Times New Roman"/>
          <w:i/>
          <w:iCs/>
          <w:color w:val="000000"/>
          <w:sz w:val="28"/>
          <w:szCs w:val="28"/>
          <w:lang w:val="en-US"/>
        </w:rPr>
        <w:t>NASD</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 xml:space="preserve">в США или НАУФОР – в РФ. Система автоматизированной котировки Национальной ассоциации дилеров по ценным бумагам США </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i/>
          <w:iCs/>
          <w:color w:val="000000"/>
          <w:sz w:val="28"/>
          <w:szCs w:val="28"/>
          <w:lang w:val="en-US"/>
        </w:rPr>
        <w:t>NASDAQ</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стала первым в мире автоматизированным электронным внебиржевым вторичным рынком ценных бумаг.</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Структура российского рынка ценных бумаг, так же как и в других странах, характеризуется наличием первичного и вторичных рынков, а также рынков по видам фондовых инструментов и типам сделок. Функции первичного и вторичного рынков в РФ не разделены так четко, как на западе. Появление </w:t>
      </w:r>
      <w:r>
        <w:rPr>
          <w:rFonts w:cs="Times New Roman;Times New Roman" w:ascii="Times New Roman;Times New Roman" w:hAnsi="Times New Roman;Times New Roman"/>
          <w:i/>
          <w:iCs/>
          <w:color w:val="000000"/>
          <w:sz w:val="28"/>
          <w:szCs w:val="28"/>
        </w:rPr>
        <w:t>первичного внебиржевог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 xml:space="preserve">рынка </w:t>
      </w:r>
      <w:r>
        <w:rPr>
          <w:rFonts w:cs="Times New Roman;Times New Roman" w:ascii="Times New Roman;Times New Roman" w:hAnsi="Times New Roman;Times New Roman"/>
          <w:color w:val="000000"/>
          <w:sz w:val="28"/>
          <w:szCs w:val="28"/>
        </w:rPr>
        <w:t>связано с выпуском в обращение в 1992 г. государственного приватизационного чека, или ваучера. В середине 1990-х годов оборот первичного внебиржевого рынка состоял преимущественно из акций. Они размешались путем открытой или закрытой подписки, через фондовые магазины, отделения связи и другие каналы. В настоящее время первичное внебиржевое размещение акций и корпоративных облигаций осуществляется либо самостоятельно эмитентом, либо с помощью фирмы-посредника (агента), являющейся профессиональным участником рынка ценных бумаг. Первый способ в практике нашей страны развит значительно шире, чем второй. С одной стороны, это связано со стремлением многих эмитентов экономить средства за счет отказа от услуг посредников. С другой стороны, многие профессиональные посредники еще не имеют ни достаточных финансовых возможностей, ни опыта организации внебиржевого первичного размещения ценных бумаг.</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ичное внебиржевое размещение фондовых инструментов, согласно законодательству страны, может осуществляться и посредством образования эмиссионного синдиката (консорциума). Участники синдиката выделяют в своей структуре фирму-менеджера, андеррайтера и торговых агентов. Однако такая практика на российском рынке в настоящее время развита пока слаб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Помимо этого в России достаточно хорошо организовано и осуществляется </w:t>
      </w:r>
      <w:r>
        <w:rPr>
          <w:rFonts w:cs="Times New Roman;Times New Roman" w:ascii="Times New Roman;Times New Roman" w:hAnsi="Times New Roman;Times New Roman"/>
          <w:i/>
          <w:iCs/>
          <w:color w:val="000000"/>
          <w:sz w:val="28"/>
          <w:szCs w:val="28"/>
        </w:rPr>
        <w:t xml:space="preserve">первичное биржевое размещение ценных бумаг. </w:t>
      </w:r>
      <w:r>
        <w:rPr>
          <w:rFonts w:cs="Times New Roman;Times New Roman" w:ascii="Times New Roman;Times New Roman" w:hAnsi="Times New Roman;Times New Roman"/>
          <w:color w:val="000000"/>
          <w:sz w:val="28"/>
          <w:szCs w:val="28"/>
        </w:rPr>
        <w:t>В основном это относится к государственным облигациям, которые размещаются на аукционах при посредничестве ФБ ММВБ. Вторичный рынок ценных бумаг РФ также делится на внебиржевой и биржевой.</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Главным </w:t>
      </w:r>
      <w:r>
        <w:rPr>
          <w:rFonts w:cs="Times New Roman;Times New Roman" w:ascii="Times New Roman;Times New Roman" w:hAnsi="Times New Roman;Times New Roman"/>
          <w:i/>
          <w:iCs/>
          <w:color w:val="000000"/>
          <w:sz w:val="28"/>
          <w:szCs w:val="28"/>
        </w:rPr>
        <w:t xml:space="preserve">вторичным внебиржевым рынком </w:t>
      </w:r>
      <w:r>
        <w:rPr>
          <w:rFonts w:cs="Times New Roman;Times New Roman" w:ascii="Times New Roman;Times New Roman" w:hAnsi="Times New Roman;Times New Roman"/>
          <w:color w:val="000000"/>
          <w:sz w:val="28"/>
          <w:szCs w:val="28"/>
        </w:rPr>
        <w:t>страны до недавнего времени выступало созданное в 1995 г. некоммерческое партнерство Российская торговая система (РТС), имеющее с 2001 г. статус фондовой биржи. Функционируют и другие вторичные внебиржевые рын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i/>
          <w:iCs/>
          <w:color w:val="000000"/>
          <w:sz w:val="28"/>
          <w:szCs w:val="28"/>
        </w:rPr>
        <w:t xml:space="preserve">Вторичный биржевой оборот </w:t>
      </w:r>
      <w:r>
        <w:rPr>
          <w:rFonts w:cs="Times New Roman;Times New Roman" w:ascii="Times New Roman;Times New Roman" w:hAnsi="Times New Roman;Times New Roman"/>
          <w:color w:val="000000"/>
          <w:sz w:val="28"/>
          <w:szCs w:val="28"/>
        </w:rPr>
        <w:t>осуществляется на фондовых и, в редких случаях, на других биржах. Сегодня (2007 г.) в РФ насчитывается 10 фондовых бирж, включая Фондовую биржу РТС и Фондовую биржу ММВБ. Еще в 1995 г. их было более 60.</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иложение представлена аналитика по торгам на российском рынке акций за 10.05.2010 – 14.05.2010, а также данные по еврооблигация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ными свойствами ценной бумаги являются: ликвидность, обращаемость, риск. </w:t>
      </w:r>
      <w:r>
        <w:rPr>
          <w:rFonts w:cs="Times New Roman;Times New Roman" w:ascii="Times New Roman;Times New Roman" w:hAnsi="Times New Roman;Times New Roman"/>
          <w:bCs/>
          <w:iCs/>
          <w:color w:val="000000"/>
          <w:sz w:val="28"/>
          <w:szCs w:val="28"/>
        </w:rPr>
        <w:t>Виды ценных бумаг разнообразны</w:t>
      </w:r>
      <w:r>
        <w:rPr>
          <w:rFonts w:cs="Times New Roman;Times New Roman" w:ascii="Times New Roman;Times New Roman" w:hAnsi="Times New Roman;Times New Roman"/>
          <w:color w:val="000000"/>
          <w:sz w:val="28"/>
          <w:szCs w:val="28"/>
        </w:rPr>
        <w:t>. Их классификация осуществляется по эмитентам, времени обращения, способу выплаты дохода, территории и т.д.</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а основе видов эмиссионного отношения можно выделить следующие экономические виды ценных бумаг: товарная, денежная, инвестиционная ценная бумага. Инвестиционные ценные бумаги, в свою очередь, подразделяются на две разновидности в зависимости от взаимоотношений между эмитентом и инвестором (долевые, долговые и доверительные), а также от характера употребления эмитентом капитала инвестора (государственные, коммерческие ценные бумаг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Форма ценной бумаги имеет целый ряд реквизитов, или разнообразных характеристик, многие из которых обязательны для соответствующего вида ценных бумаг и задаются законом. Эти характеристики обычно имеют попарно-противоположный характер (например, документарная или бездокументарная формы существования ценной бумаги), а потому ценные бумаги могут классифицироваться в зависимости оттого, какому признаку из соответствующей их пары они отвечают. Совокупность всех этих признаков, собственно, и есть то, что отличает один вид ценной бумаги от других ее видо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jc w:val="both"/>
        <w:rPr/>
      </w:pPr>
      <w:r>
        <w:rPr>
          <w:rFonts w:cs="Times New Roman;Times New Roman" w:ascii="Times New Roman;Times New Roman" w:hAnsi="Times New Roman;Times New Roman"/>
          <w:color w:val="000000"/>
          <w:sz w:val="28"/>
          <w:szCs w:val="28"/>
        </w:rPr>
        <w:t>1. Галанов В.А. Рынок ценных бумаг. – М.: Инфра – М, 2008 г.</w:t>
      </w:r>
    </w:p>
    <w:p>
      <w:pPr>
        <w:pStyle w:val="Normal"/>
        <w:widowControl/>
        <w:shd w:fill="FFFFFF" w:val="clear"/>
        <w:spacing w:lineRule="auto" w:line="360"/>
        <w:jc w:val="both"/>
        <w:rPr/>
      </w:pPr>
      <w:r>
        <w:rPr>
          <w:rFonts w:cs="Times New Roman;Times New Roman" w:ascii="Times New Roman;Times New Roman" w:hAnsi="Times New Roman;Times New Roman"/>
          <w:color w:val="000000"/>
          <w:sz w:val="28"/>
          <w:szCs w:val="28"/>
        </w:rPr>
        <w:t>2. Ендронова В.Н., Новожилова Т.Н. Рынок ценных бумаг: учебное пособие, М.: Магистр, 2007.</w:t>
      </w:r>
    </w:p>
    <w:p>
      <w:pPr>
        <w:pStyle w:val="Normal"/>
        <w:widowControl/>
        <w:shd w:fill="FFFFFF" w:val="clear"/>
        <w:spacing w:lineRule="auto" w:line="360"/>
        <w:jc w:val="both"/>
        <w:rPr/>
      </w:pPr>
      <w:r>
        <w:rPr>
          <w:rFonts w:cs="Times New Roman;Times New Roman" w:ascii="Times New Roman;Times New Roman" w:hAnsi="Times New Roman;Times New Roman"/>
          <w:color w:val="000000"/>
          <w:sz w:val="28"/>
          <w:szCs w:val="28"/>
        </w:rPr>
        <w:t>3. Килячков А.А., Чалдаева Л.А. Рынок ценных бумаг. – М.: Инфра – М, 2009.</w:t>
      </w:r>
    </w:p>
    <w:p>
      <w:pPr>
        <w:pStyle w:val="Normal"/>
        <w:widowControl/>
        <w:shd w:fill="FFFFFF" w:val="clear"/>
        <w:spacing w:lineRule="auto" w:line="360"/>
        <w:jc w:val="both"/>
        <w:rPr/>
      </w:pPr>
      <w:r>
        <w:rPr>
          <w:rFonts w:cs="Times New Roman;Times New Roman" w:ascii="Times New Roman;Times New Roman" w:hAnsi="Times New Roman;Times New Roman"/>
          <w:color w:val="000000"/>
          <w:sz w:val="28"/>
          <w:szCs w:val="28"/>
        </w:rPr>
        <w:t>4. Лялин В.А., Воробьёв П.В. Рынок ценных бумаг: учебник. - М.: Проспект, 2008.</w:t>
      </w:r>
    </w:p>
    <w:p>
      <w:pPr>
        <w:pStyle w:val="Normal"/>
        <w:widowControl/>
        <w:shd w:fill="FFFFFF" w:val="clear"/>
        <w:spacing w:lineRule="auto" w:line="360"/>
        <w:jc w:val="both"/>
        <w:rPr/>
      </w:pPr>
      <w:r>
        <w:rPr>
          <w:rFonts w:cs="Times New Roman;Times New Roman" w:ascii="Times New Roman;Times New Roman" w:hAnsi="Times New Roman;Times New Roman"/>
          <w:color w:val="000000"/>
          <w:sz w:val="28"/>
          <w:szCs w:val="28"/>
        </w:rPr>
        <w:t>5. Рынок ценных бумаг: учебник / под ред. Жукова Е.Ф. – М.: ЮНИТИ – ДАНА, 2009.</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Times New Roman" w:hAnsi="Times New Roman;Times New Roman" w:eastAsia="MS Mincho;?l?r ???fc" w:cs="Times New Roman;Times New Roman"/>
      <w:sz w:val="24"/>
      <w:szCs w:val="24"/>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9:00Z</dcterms:created>
  <dc:creator>Admin</dc:creator>
  <dc:description/>
  <cp:keywords/>
  <dc:language>en-US</dc:language>
  <cp:lastModifiedBy>Mage</cp:lastModifiedBy>
  <cp:lastPrinted>2010-05-17T02:51:00Z</cp:lastPrinted>
  <dcterms:modified xsi:type="dcterms:W3CDTF">2011-10-02T20:19:00Z</dcterms:modified>
  <cp:revision>2</cp:revision>
  <dc:subject/>
  <dc:title>Контрольная работа</dc:title>
</cp:coreProperties>
</file>