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I.</w:t>
        <w:tab/>
        <w:t>Понятие страхового рынка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1.1.</w:t>
        <w:tab/>
        <w:t>Понятие страхования и страхового рынка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1.2.</w:t>
        <w:tab/>
        <w:t>Субъекты и инфраструктура страхового рынка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1.3.</w:t>
        <w:tab/>
        <w:t>Место и роль страхового рынка в финансовой системе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II.</w:t>
        <w:tab/>
        <w:t>Страховой рынок Украины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2.1.</w:t>
        <w:tab/>
        <w:t>Развитие страхового рынка Украины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2.2.</w:t>
        <w:tab/>
        <w:t>Конъюнктура страхового рынка Украины на данном этапе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ок источников информации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ind w:left="0" w:firstLine="709"/>
        <w:textAlignment w:val="baseline"/>
        <w:outlineLvl w:val="0"/>
        <w:rPr/>
      </w:pPr>
      <w:r>
        <w:rPr>
          <w:sz w:val="28"/>
          <w:szCs w:val="28"/>
        </w:rPr>
        <w:t xml:space="preserve">Осуществление деятельности в условиях рынка сопровождается разного рода рисками. Неопределённость – одна из основных составляющих конъюнктурной ситуации на каждом рынке любого государства – развитого или развивающегося. Неопределённость включает в себя весь спектр возможных непредвиденных ситуаций и рисков. В тоже время любой экономический субъект идёт на риск уже в момент организации собственного дела. Поэтому, риски являются неотъемлемой составляющей деятельности любого предприятия. 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ind w:left="0" w:firstLine="709"/>
        <w:textAlignment w:val="baseline"/>
        <w:outlineLvl w:val="0"/>
        <w:rPr/>
      </w:pPr>
      <w:r>
        <w:rPr>
          <w:sz w:val="28"/>
          <w:szCs w:val="28"/>
        </w:rPr>
        <w:t>В такой ситуации практически единственным способом защиты от рисков и минимизации их последствий является страхование. В связи с этим, принципиально меняется характер и функции страхования в Украине, растет его значение как эффективного, рационального, экономного и доступного способа защиты имущественных интересов субъектов хозяйствования, производителей товаров и услуг, а также граждан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ынок страховых услуг – один из необходимых элементов рыночной инфраструктуры, тесно связанный с рынком средств производства, потребительских товаров, рынком капитала и ценных бумаг, труда и рабочей силы. В странах с развитой экономикой страховое дело имеет обширный размах и обеспечивает предпринимателям надежную охрану их интересов от неблагоприятных последствий разного рода техногенных аварий, финансовых рисков, криминогенных факторов, стихийных и других бедствий. 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ховые услуги занимают важные позиции в системе управления и минимизации рисков. При этом страховой рынок, обеспечивая конкуренцию страховщиков, предоставляет страхователям возможность выбора наиболее подходящих и выгодных условий страхования для каждого отдельного страхового случая и в каждой отдельной ситуации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 условиях господства государственной формы собственности и административно-командной системы управления в нашей стране потенциал института страхования не мог быть раскрыт полностью, сфера его применения была очень ограничена. Страхового дела в его настоящем значение не было и не могло быть, так как не было основы – частного предпринимательства и самостоятельности субъектов хозяйствования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следование основ формирования и действия страхового рынка для нашей страны крайне важно, так как именно сейчас отечественный рынок находится на этой стадии развития. Изучение мирового опыта в этом аспекте необходимо для предотвращения повторения ошибок, а также получения возможности создания более совершенной системы страхования в нашей стране. 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целью данной курсовой работы является рассмотрение страхового рынка как такового, его становления и развития в Украине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чами курсовой работы являются: 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крытие понятия страхового рынка, его субъектов и инфраструктуры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мотрение становления и развития страхового рынка Украины и его текущей конъюнктуры.</w:t>
      </w:r>
      <w:r>
        <w:br w:type="page"/>
      </w:r>
    </w:p>
    <w:p>
      <w:pPr>
        <w:pStyle w:val="Heading1"/>
        <w:tabs>
          <w:tab w:val="left" w:pos="284" w:leader="none"/>
        </w:tabs>
        <w:spacing w:before="0" w:after="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нятие страхового рынка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before="0" w:after="0"/>
        <w:ind w:left="0" w:firstLine="709"/>
        <w:rPr/>
      </w:pPr>
      <w:r>
        <w:rPr/>
        <w:t>Понятие страхования и страхового рынка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трахование – составная часть финансов, но отношения страхования имеют целый ряд особенностей: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нежные отношения в страховании связаны с возможностью наступления страховых случаев, наносящих ущерб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страховании нанесенный ущерб распределяется между участниками страхования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страховании ущерб перераспределяется между территориями и во времени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ахование характеризуется возвратностью средств, внесенных в страховой фонд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основании перечисленных выше особенностей можно дать следующее опреде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ахование</w:t>
      </w:r>
      <w:r>
        <w:rPr>
          <w:bCs/>
          <w:iCs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совокупность экономических отношений между его участниками по поводу формирования страхового фонда и его использования для возмещения ущерба[6]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траховая деятельность или страховое дело – сфера деятельности страховщиков по страхованию, перестрахованию, взаимному страхованию, а также деятельность страховых брокеров, страховых актуариев по оказанию услуг, связанных со страхованием и перестрахованием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траховой рынок представляет собой определенную сферу финансовых отношений, где объектом купли-продажи выступает страховая защита и где формируется спрос и предложение на нее. Страховой рынок представляет собой особую социально-экономическую структуру, объединяющую различных субъектов, которые преследуют свои специфические интересы и выполняют определенные функции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траховой ры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рынок, где объектом купли-продажи является страховая услуга. На страховом рынке, как и на любом рынке, есть продавцы, покупатели и посредники [6]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ховой рынок действует неразрывно в связях с другими составляющими финансового и денежно-кредитного рынка. Он непосредственно связан с кредитным рынком, рынком банковских услуг и др., что обеспечивает его стабильность и нормальное функционирование в соответствии с его целями и задачами. Основной целью функционирования финансового рынка является аккумуляции и перераспределение средств страхователей для снижения и уменьшения последствий рисков с целью получения прибыли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before="0" w:after="0"/>
        <w:ind w:left="0" w:firstLine="709"/>
        <w:rPr/>
      </w:pPr>
      <w:r>
        <w:rPr/>
        <w:t>Субъекты и инфраструктура страхового рынка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Исследование страхового рынка начнем с рассмотрения его субъектов – участников страховых отношений. Очевидно, что кроме покупателей страховых услуг, на страховом рынке действуют также разные виды продавцов. Страховые организации, общества взаимного страхования, страховые брокеры и страховые актуарии являются субъектами страхового дела. Законом определяются следующие участники страховых отношений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рахователи, застрахованные лица, выгодоприобретател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раховые организ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щества взаимного страх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раховые агент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раховые брокер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раховые актуар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рган страхового надзор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ъединения субъектов страхового дела, в том числе саморегулируемые организации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трахователь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юридическое или дееспособное физическое лицо, заключившее со страховщиками договоры страхования либо являющееся страхователем в силу закона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торой основной субъект страхового рынка – страховщик, юридическое лицо, обособленный хозяйствующий субъект, который создан специально для осуществления страхования, сострахования, перестрахования, взаимного страхования и получившее лицензию. Страховщики выполняют следующие основные функции: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уществляют оценку рисков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лучают страховые премии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ределяют размер убытков или ущерба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уют страховые резервы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вестируют активы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изводят страховые выплаты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ыделяются следующие типы страховщиков: страховые компании (общества), перестраховочные компании (общества), общества взаимного страхования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 xml:space="preserve">Страховые компании (организации)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ммерческие организации, специализирующиеся на осуществлении страховых операций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Перестраховочные компании (обществ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ют деятельность, связанную только с перестрахованием, то есть защитой одним страховщиком (перестраховщиком) имущественных интересов другого страховщика (перестрахователя), связанных с принятием последним по договору страхования обязательств по страховым выплатам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страховочные компании приобретают и продают не страховую услугу, а риск, связанный с осуществлением страховой услуги, обеспечивая надежность и устойчивость всей страховой системы. Например, страховая компания “А” застраховала крупный риск, который делает ее портфель слишком рискованным. В этом случае перестрахование является наилучшим методом снижения данного риска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Классификация страховых компаний по характерным признакам приведена в таблице 1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1 – Классификации страховых компаний [8]</w:t>
      </w:r>
    </w:p>
    <w:tbl>
      <w:tblPr>
        <w:tblW w:w="915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095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Признаки классификац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Группы страховых компаний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Институциональное дел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акционерны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паевы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 xml:space="preserve">-государственные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Территориальное дел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местны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национальны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Отраслевое делени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 осуществляющие страховые операции в области личного страхования (накопительное страхование жизни и личное рисковое страхование)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 осуществляющие страховые операции в области имущественного страхования разных видов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 осуществляющие страховые операции в области имущественного страхования и личного рискового страхования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Видовое дел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 осуществляющие деятельность в области обязательного страхования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49"/>
              <w:textAlignment w:val="baseline"/>
              <w:rPr/>
            </w:pPr>
            <w:r>
              <w:rPr/>
              <w:t>- осуществляющие деятельность в области добровольного страхования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ледует уточнить, что страховые компании, так же как и перестраховочные, могут осуществлять перестраховочные операции, как по приему, так и по передаче риска. Вместе с тем, необходимо заметить, что страховая компания для ведения операций по приему страховых взносов в перестрахование должна обладать соответствующей лицензией. Кроме того, законодательство накладывает здесь дополнительные условия и ограничения: во-первых, не подлежит передаче в перестрахование риск по договору страхования жизни (накопительная часть); во-вторых, если компания имеет лицензию по страхованию жизни, то она не имеет права осуществлять прием рисков в перестрахование по имущественному страхованию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общества взаимного страхования, страховой фонд образуется на основе централизации средств участниками паевого фонда, которые одновременно выступают как страхователями, так и страховщиками. Следовательно, участникам общества взаимного страхования принадлежат все его активы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ховые посредники. Большинство страховых операций в мире осуществляется через страховых посредников, среди которых выделяются: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раховые брокеры,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раховые агенты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траховые агенты – постоянно проживающие на территории государства и осуществляющие свою деятельность на основании гражданско-правового договора физические лица или юридические лица,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ховые брокеры – постоянно проживающие на территории государства и зарегистрированные в установленном законодательством порядке в качестве индивидуальных предпринимателей физические лица или юридические лица, которые действуют в интересах страхователя (перестрахователя) или страховщика (перестраховщика) и осуществляют деятельность по оказанию услуг, связанных с заключением договоров страхования (перестрахования) между страховщиком (перестраховщиком) и страхователем (перестрахователем), а также с исполнением указанных договоров. При оказании услуг, связанных с заключением указанных договоров, страховой брокер не вправе одновременно действовать в интересах страхователя и страховщика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ховые брокеры имеют право осуществлять иную, не запрещенную законодательством деятельность, связанную со страхованием, за исключением деятельности в качестве страхового агента, страховщика, перестраховщика. Таким образом, страховые брокеры не вправе осуществлять деятельность, не связанную со страхованием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Деятельность страховых агентов и страховых брокеров по оказанию услуг, связанных с заключением и исполнением договоров страхования (кроме договоров перестрахования) с иностранными страховыми организациями или иностранными страховыми брокерами на территории страны не допускается. 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. 2 приведем основные характеристики деятельности двух основных видов страховых посредников, таких как страховой агент и страховой брокер. Основные различия между ними наблюдаются в том, от чьего имени осуществляется деятельность, каков тип вознаграждения, количества страховщиков-партнёров, необходимости в получении лицензии и ограничений в деятельности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2 – Основные характеристики страховых посредников [8]</w:t>
      </w:r>
    </w:p>
    <w:tbl>
      <w:tblPr>
        <w:tblW w:w="922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060"/>
        <w:gridCol w:w="3930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Страховой аген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Страховой брокер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От чьего имен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осуществляет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От имени страховщика и по его поручению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От своего имени и по пору-чению страхователя либ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страховщика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Тип вознагражден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 его источ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Комиссионное вознаграждени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>
                <w:b/>
                <w:b/>
              </w:rPr>
            </w:pPr>
            <w:r>
              <w:rPr/>
              <w:t>платит страховщи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Комиссионное вознаграждени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платит страховщик ил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>
                <w:b/>
                <w:b/>
              </w:rPr>
            </w:pPr>
            <w:r>
              <w:rPr/>
              <w:t>страхователь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>
                <w:b/>
                <w:b/>
              </w:rPr>
            </w:pPr>
            <w:r>
              <w:rPr/>
              <w:t>Зависимость от конк-ретного страхо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Работает, как правило,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>
                <w:b/>
                <w:b/>
              </w:rPr>
            </w:pPr>
            <w:r>
              <w:rPr/>
              <w:t>с одним страховщиком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Работает со многим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страховщикам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Страховой агент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Страховой брокер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Необходим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лиценз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Деятельность агент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не лицензируетс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Деятельность страховых брокеров лицензируетс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Ограничения н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предмет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 xml:space="preserve">Страхование не является исключительной деятельностью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257"/>
              <w:textAlignment w:val="baseline"/>
              <w:rPr/>
            </w:pPr>
            <w:r>
              <w:rPr/>
              <w:t>Страховые брокеры не вправе осуществлять деятельность, не связанную со страхованием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Риски в современной хозяйственной жизни становятся все более крупными. В связи с этим обстоятельством, возникает обязанность в объединении усилий страховщиков по обслуживанию таких рисков (космические объекты, крупные суда, военная техника и др.)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динения страховщиков могут носить экономическую направленность: страховые и перестраховочные пулы, создаваемые для обеспечения финансовой устойчивости страховых операций, а также профессиональную: союзы, ассоциации, которые создаются с целью координации своих действий, представления и защиты интересов своих участников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На рынке страхования любого государства между его участниками существуют определённые взаимосвязи. Это определяется не только сотрудничеством в решении определённых задач, но и экономической необходимостью и наличием рисков. Участники рынка стремятся к кооперации именно для того, чтобы понижать риски определённых видов страхования или страховых случаев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Партнерами в области страхования для каждой конкретной страховой организации выступают другие участники страхования, а также другие страховые организации (рис. 1)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5704205" cy="3314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4200" cy="3314880"/>
                          <a:chOff x="0" y="0"/>
                          <a:chExt cx="5704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1044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страховоч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240" y="720"/>
                            <a:ext cx="190188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12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посредн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0"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932040"/>
                            <a:ext cx="244404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я комп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38080"/>
                            <a:ext cx="190116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0"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1738080"/>
                            <a:ext cx="190116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24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ы в области страх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0"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602640"/>
                            <a:ext cx="272520" cy="3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1880" y="1537920"/>
                            <a:ext cx="45216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1537920"/>
                            <a:ext cx="0" cy="106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1537920"/>
                            <a:ext cx="541800" cy="17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0520" y="602640"/>
                            <a:ext cx="270000" cy="3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2607480"/>
                            <a:ext cx="209808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0" w:right="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союз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ссоциации) страховщ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65pt;width:449.15pt;height:261pt" coordorigin="360,193" coordsize="8983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93;width:2850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страховочны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6346;top:194;width:2994;height:9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12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посредни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0"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2783;top:1661;width:384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я компания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361;top:2930;width:2993;height:10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0"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6349;top:2930;width:2993;height:10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24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ы в области страх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0"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3212,1142" to="3640,16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0,2615" to="3641,29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80,2615" to="4780,4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21,2615" to="6773,28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20,1142" to="6344,16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2;top:4299;width:3303;height:1113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0" w:right="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союз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ссоциации) страховщиков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Рисунок 1. Партнеры в области страхования [8]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Кратко охарактеризуем элементы внутрен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реды страхового рынка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ы страховых услуг – круг предлагаемых на рынок страховых продуктов, которые характеризуются определенным набором условий страхования, включающих перечень субъектов страхования, набор страховых рисков, требования по установлению уровня страховой ответственности и страховой премии, порядок заключения договора страхования и обязанности сторон по его исполнению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Страховые тарифы представляют собой обоснованный уровень, позволяющий определить стоимость страховых услуг. Страхование связано с эмпирическими процессами, поэтому для определения страховых тарифов необходимы специальные процеду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актуарные расчет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истема продажи страховых услуг включат этапы, способы, субъектов продажи, порядок оформления страховых документов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Инфраструктура страховой организации представляет собой обслуживающие процесс производства службы, структуры страховой организации: планово-экономическую, финансовую, маркетинговую, техническую, экспертную. Среди названных служб наиболее специфична экспертная служба, которая включает различных специалистов в зависимости от специализации страховой компании [7]: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арийный комиссар. Устанавливает причины, характер и размеры убытков по застрахованным судам, грузам, а также иных видов имущества, оформляет аварийный сертификат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 xml:space="preserve">- сюрвейер. Инспектор или агент страховщика, осуществляющий осмотр имущества, принимаемого на страхование. На основании решения сюрвейера может решаться вопрос о заключении или незаключении договора страхования; 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медицинский эксперт. Проводит медицинские экспертизы качества лечения застрахованных, осуществляет проверку реестров на оплату медицинских учреждений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- диспашер. Специалист в области международного морского права, составляющий расчеты по распределению расходов по общей аварии между судном, грузом и фрахтом, т.е. диспашу;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актуарий. Специалист, проводящий расчеты страховых тарифов и страховых резервов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ледует отметить, что указанные эксперты не обязательно являются работниками страховой организации. Часто это самостоятельные, независимые агентства. Так, в качестве сюрвейера могут выступать квалификационные общества, специализированные организации по противопожарной безопасности, охране труда, технике безопасности и т.п. Диспашер также чаще всего лицо самостоятельное. На практике, за рубежом он обычно приглашается судовладельцем, в Украине подобных специалистов можно найти в Торгово-промышленной палате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before="0" w:after="0"/>
        <w:ind w:left="0" w:firstLine="709"/>
        <w:rPr/>
      </w:pPr>
      <w:r>
        <w:rPr/>
        <w:t>Место и роль страхового рынка в финансовой системе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есто страхового рынка обусловлено двумя обстоятельствами. С одной стороны, существует объективная потребность в страховой защите, что и приводит к образованию страхового рынка в социально-экономической системе общества. С другой стороны, денежная форма организации страхового фонда обеспечения страховой защиты связывает этот рынок с общим финансовым рынком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Место страхового рынка в финансовой системе обусловлено как ролью различных финансовых институтов в финансировании страховой защиты, так и их значением как объектов размещения инвестиционных ресурсов страховых организаций и обслуживания страховой, инвестиционной и других видов деятельности (рис. 2)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сеобщность страхования определяет непосредственную связь страхового рынка с финансами предприятий, финансами населения, банковской системой, государственным бюджетом и другими финансовыми институтами, в рамках которых реализуются страховые отношения. 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ких отношениях соответствующие финансовые институты выступают как страхователи и потребители страховых продуктов. Специфические отношения складываются между страховым рынком и государственным бюджетом и государственными внебюджетными фондами, что связано с организацией обязательного страхования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8625" cy="2642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Рисунок 2. Место страхового рынка в финансовой системе [9]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ойчивые финансовые отношения имеет страховой рынок с рынком ценных бумаг, банковской системой, валютным рынком, государственными и региональными финансами, где страховые организации размещают страховые резервы и другие инвестиционные ресурсы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ункционирование страхового рынка происходит в рамках финансовой системы, как на партнерской основе, так и в условиях конкуренции. Это касается конкурентной борьбы между различными финансовыми институтами за свободные денежные средства населения и хозяйствующих субъектов. Если страховой рынок, например, предлагает страховые продукты по страхованию жизни, то банки – депозиты, фондовый рынок – ценные бумаги и т.д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рынок выполняет ряд взаимосвязанных функций: компенсационную (возвратную), накопительную, распределительную, предупредительную и инвестиционную [9]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 Основная функция страхового рынка – компенсационная функция, благодаря которой существует институт страхования. Содержание функции выражается в обеспечении страховой защиты юридическим и физическим людям в форме возмещения ущерба при наступлении неблагоприятных явлений, которое и было объектом страхования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копительная или сберегательная функция обеспечивается страхованием жизни и позволяет накопить в счет заключенного договора страхования заранее обусловленную страховую сумму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ительная функция страхового рынка реализует механизм страховой защиты. Сущность функции выражается в формировании и целевом использовании страхового фонда. Формирование страхового фонда реализуется в системе страховых резервов, которые обеспечивают гарантию страховых выплат и стабильность страхова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) Предупредительная функция страхового рынка непосредственно не связана с осуществлением страховой деятельности. Данная функция работает на предупреждение страхового случая и уменьшение ущерба. Реализация предупредительной функции обеспечивается финансированием мероприятий по недопущению или уменьшению негативных последствий несчастных случаев и стихийных бедствий. Соответствующее финансирование осуществляется из фонда предупредительных мероприятий. Осуществление предупредительных функций способствует повышению финансовой устойчивости страховщиков и выступает важным фактором обеспечения бесперебойности процесса общественного воспроизводства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вестиционная функция страхового рынка реализуется через размещение временно свободных средств в ценные бумаги, депозиты банков, недвижимость и т.д. С развитием страхового рынка роль инвестиционной функции возрастает. Обращает на себя внимание ряд зарубежных экономистов, определяющих страховые компании как институциональных инвесторов, основной функцией которых в общественном производстве определяется мобилизация капитала посредством страхования.</w:t>
      </w:r>
      <w:r>
        <w:br w:type="page"/>
      </w:r>
    </w:p>
    <w:p>
      <w:pPr>
        <w:pStyle w:val="Heading1"/>
        <w:tabs>
          <w:tab w:val="left" w:pos="284" w:leader="none"/>
        </w:tabs>
        <w:spacing w:before="0" w:after="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траховой рынок Украины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8"/>
        </w:numPr>
        <w:spacing w:before="0" w:after="0"/>
        <w:ind w:left="0" w:firstLine="709"/>
        <w:rPr/>
      </w:pPr>
      <w:r>
        <w:rPr/>
        <w:t>Развитие страхового рынка Украины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ереходом экономики Украины к рыночным отношениям начался новый этап в развитие страхового рынка, т.к. по сути была ликвидирована государственная монополия на проведение страхования. Практика подтвердила, что монополия на проведение страхования, как и другая монополия не способствует ориентации на интересы страхователей, порождает ведомственные интересы, приводит к бюрократизации страхового аппарата государства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ому же повышение финансовой устойчивости страховых операций и концентрации страхового фонда была возможна до определенных границ. Негативным было то, что Госстрах предлагал ограниченный набор страховых услуг. Государственное страхование ориентировалось на удовлетворение потребностей населения, у которого объектами страхования были ограничены: домашнее хозяйство, жизнь, здоровье, здания, транспортные средства. При этом наибольшего распространения приобрело страхование жизни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С реорганизацией системы Госстраха начались создаваться страховые организации негосударственных форм собственности, которые начали заниматься неофициальными видами страхования: страхование кредитов, коммерческих и финансовых рисков, биржевых операций. Начали разрабатываться новые нормы и правила личного и имущественного страхования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Негативным моментом монопольного проведения страхования было также то, что Госстрах не всегда выполнял свои страховые обязанности по защите интересов страхователей, что причиняло значительный вред развитию страхования и вызывало недоверие страхователей к этому делу. Поэтому новые страховые компании Украины хотели расширить сферу услуг и укрепиться на страховом рынке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месте с тем развитие страховых отношений обуславливало необходимость создания страхового рынка нового типа. Сначала Укргосстрах, как правопреемник Госстраха СССР в Украине, в сентябре 1993 года был преобразован в Национальную страховую компанию «Оранта» и отдельные компании на базе старой системы. Одновременно интенсивно начали создаваться и коммерческие страховые компании разного профиля. 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Динамику страховых компаний Украины можно изобразить на графике рис. 3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142740" cy="199390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  <w:lang w:val="en-US" w:eastAsia="en-US"/>
        </w:rPr>
        <w:t>Рисунок 3. Динамика страховых компаний Украины за период 1990-2006 гг [10]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состояние дел на страховом рынке, как правило, отображает общую ситуацию в экономике страны. Опыт функционирования страхового рынке Украины показал, что быстрый рост количества страховых компаний не означает качественных изменений в страховой сфере и наличия конкуренции страховых услуг. 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ющими в условиях рыночной экономики для большинства страховщиков стали проблемы адаптации к рыночной конъюнктуре и конкурентной среде и возможности обеспечения финансовой стабильности как самих страховых компаний, так и страховых операций, которые они проводят. Поэтому не удивительно, что количество страховых компаний уменьшилась в 1998 году до 233 против приблизительно 700 разных страховых обществ и организаций которые функционировали в первоначальный период становления страхового рынка. 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были и другие объективные и субъективные причины и особенно общий экономический и финансовый кризис и связанные с ним проблемы убыточности отраслей народного хозяйства, невыплата заработной платы и потеря доверия населения к продекларированным экономическим и рыночным преобразованиям, в том числе и к развитию страхования, как одной из наиболее действенных форм социальной защиты населения. 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еобходимо обратить внимание на то, что значительным опозданием Верховной Рады Украины было принятие Закона «</w:t>
      </w:r>
      <w:r>
        <w:rPr>
          <w:sz w:val="28"/>
          <w:szCs w:val="28"/>
        </w:rPr>
        <w:t>О страховании</w:t>
      </w:r>
      <w:r>
        <w:rPr>
          <w:color w:val="000000"/>
          <w:sz w:val="28"/>
          <w:szCs w:val="28"/>
        </w:rPr>
        <w:t>», что также не способствовало нормальному развитию страхового рынка Украины. По данным Укрстрахнадзора, после вступления в действие Закона в реестр страховых организаций, которые получили лицензии на осуществление страховой деятельности и прошли перерегистрацию, было включено только 212 страховых организаций разных типов [10]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8"/>
        </w:numPr>
        <w:spacing w:before="0" w:after="0"/>
        <w:ind w:left="0" w:firstLine="709"/>
        <w:rPr/>
      </w:pPr>
      <w:r>
        <w:rPr/>
        <w:t>Конъюнктура страхового рынка Украины на данном этапе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>На начало 2007 года на страховом рынке Украины действовало 439 страховщиков (см. табл. 3), распределявшихся по форме собственности очень неравномерно (см. табл. 4).</w:t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3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аховые компании по регионам Украины на 01.01.2007 г. [10]</w:t>
      </w:r>
    </w:p>
    <w:tbl>
      <w:tblPr>
        <w:tblW w:w="43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446"/>
        <w:gridCol w:w="2372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Горо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Кол-во страховщик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>
                <w:rFonts w:cs="Calibri"/>
              </w:rPr>
            </w:pPr>
            <w:r>
              <w:rPr/>
              <w:t>Доля в Украине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Центральный регио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29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67,43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Кие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29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66,29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Черниг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46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Черкасс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46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Житоми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23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Восточный регио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17,31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Харьк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5,24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Донец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5,24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Днепропетровс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4,78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Луганс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91%</w:t>
            </w:r>
          </w:p>
        </w:tc>
      </w:tr>
      <w:tr>
        <w:trPr>
          <w:trHeight w:val="9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Полтав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91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Южный регио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4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10,25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Одесс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4,56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Запорожь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3,87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Николае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68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АР Кры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1,14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Западный регио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2,05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Льв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1,37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Тернопол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23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Ивано-Франковс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23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Ровн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0" w:firstLine="180"/>
              <w:textAlignment w:val="baseline"/>
              <w:rPr/>
            </w:pPr>
            <w:r>
              <w:rPr/>
              <w:t>0,68%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/>
            </w:pPr>
            <w:r>
              <w:rPr/>
              <w:t>Всего по Украин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0"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left="0" w:firstLine="180"/>
              <w:textAlignment w:val="baselin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9072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072" w:leader="none"/>
        </w:tabs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Из таблицы 3 можно сделать вывод, что рынки страхования в основном сосредоточены в больших промышленных центрах, в основном это Киев, Харьков, Донецк, Днепропетровск, Одесса и Запорожье. В тоже время, в Херсонской и Волынской областях нет ни одной страховой компании. В Западном регионе такое маленькое количество страховщиков связано с отсутствием в нем больших промышленных предприятий, а также очень низкой платежеспособностью населения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блица 4 – Распределение страховщиков по форме собственности [11]</w:t>
      </w:r>
    </w:p>
    <w:tbl>
      <w:tblPr>
        <w:tblW w:w="44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097"/>
        <w:gridCol w:w="1097"/>
        <w:gridCol w:w="1097"/>
        <w:gridCol w:w="1095"/>
      </w:tblGrid>
      <w:tr>
        <w:trPr>
          <w:trHeight w:val="56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on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lif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if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е об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с доп. ответственность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/>
            </w:pPr>
            <w:r>
              <w:rPr>
                <w:sz w:val="20"/>
                <w:szCs w:val="20"/>
              </w:rPr>
              <w:t>Общества с полной ответственность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андитные об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>Как видно из таблицы 4 для украинского рынка страхования наиболее приемлемой организационно-правовой формой является акционерная форма. Так, к примеру, на начало 2005 года таких страховщиков было 392, а в 2004 году было зарегистрировано – 360, т.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05 году был рост на 8,8% [11]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ют свои интересы и страхователи, создавая объединения страхователей. Такие объединения выражают интересы пострадавших страхователей от недобросовестных страховых организаций, оказывают потерпевшим юридическую помощь, участвуют в совершенствовании и развитии страхового законодательства и др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>Возможность создания и порядок регистрации объединений страховщиков предусмотрено ст.12 Закона Украины «О страховании» [1]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Украине созданы следующие объединения страховщиков: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га страховых организаций Украины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виационное страховое бюро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торное (транспортное) страховое бюро Украины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рское страховое бюро Украины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раинское медицинское страховое бюро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более влиятельным и известным объединением украинских страховщиков является Лига страховых организаций Украины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>Лига страховых организаций Украины (ЛСОУ) была создана в 1992 году, как добровольное, негосударственное, неприбыльное объединение страховщиков. Окончательно работа по созданию ЛСОУ была завершена в 1994 году на первом съезде страховщиков Украины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задачи Лиги страховых организаций Украины являе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особствование развитию страхового рын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щита прав и интересов участников рынка страховых услуг, которые являются членами Лиг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особствование формированию и совершенствованию правовой базы страховой деятель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особствование реализации антимонопольного законодательства в сфере страховой деятельности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эффективного выполнения уставных задач Лига страховых организаций Украины осуществляет следующие функц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трудничает с органами государственной власти и управления по созданию направлений совершенствованию страховой деятель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своих членов квалифицированными методическими, методологическими и информационными услугами и помощью во всех делах, связанных со страховой деятельность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ет с соответствующими учебными заведениями центры и курсы подготовки и переподготовки кад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трудничает со средствами массовой информации, готовит информационные бюллетени и другие материал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участников рынка страховых услуг в сфере общих интересов членов Лиг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лекает представителей членов Лиги к участию в мероприятиях, которые проводятся органами государственной власти и управления с целью дальнейшего развития страховой деятельности Укра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координацию разработок типовых правил страхование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>За годы существования это объединение достигло значительных успехов и пользуется авторитетом и уважением среди страховых компаний, органов государственной власти и организаций – партнеров Лиги страховых компаний Украины [5]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>Авиационное страховое бюро (АСБ) создано в соответствии Закона Украины «О страховании» и ст. 3 Воздушного Кодекса Украины постановлением Кабинета Министров Украины от 27 апреля 1998 году №561. На сегодняшний день членами АСБ являются 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аховые компании, которые работают на рынке авиационного страхования Украины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торное (транспортное) страховое бюро Украины (МТСБУ) создано в соответствии Закона Украины «О страховании» и постановлением Кабинета Министров Украины от 28 сентября 1996 года №1175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рское страховое бюро создается страховщиками, которые имеют разрешение (лицензию) на осуществление морского страхования и обязательного страхования пассажиров от несчастных случаев, которые возникают во время морской перевозки. Орган управления, которых принял решения про вступление в бюро. Бюро создается упомянутыми страховщиками путем заключения уставного договора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>Ассоциация «Украинское медицинское страховое бюро» зарегистрировано в органах государственной регистрации 15 марта 1999 года. Членами Ассоциации являются 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аховых компаний Украины. Страховые компании – члены УМСБ представляют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ей Украины, АРК и Киев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ой целью Ассоциации является развитие открытого и общедоступного для всех медицинского страхового рынка в Украине путем внедрения единых правил, требований и стандартов деятельности, в обеспечение необходимой помощи страховым компаниям в проведение медицинского страхования, организации юридической защиты прав страховщиков и страхователей, координации усилий страховщиков на рынке услуг медицинского страхования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дерный страховой пул – это соглашение между страховщиками про принятие на себя ядерных рисков. Дата создания Ядерного страхового пула Украины (ЯСПУ) – 14 ноября 1996 года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sz w:val="28"/>
          <w:szCs w:val="28"/>
        </w:rPr>
        <w:t>Ядерный пул создан на добровольных началах с целью постоянной координации деятельности его участников в области страхования ядерных рисков; обеспечении их финансовой стабильности и гарантии страховых выплат; способствование в реализации международных договоров, конвенций и договоренностей в сфере страхования ядерных рисков, членом которого является Украина. Членами ЯСПУ являются: АСК "Енергополіс", СК "Алькона", СК "Арма", СК "Оранта-Дніпро"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стерство финансов осуществляет надзор за страховой деятельность со стороны государства, с целью соблюдения требований участниками страхового рынка законодательства Украины про страхование, эффективного развития страховых услуг, предотвращению неплатежеспособности страховщиков и защиты интересов страхователей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государственном страхован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качестве страховщиков выступает государство. В круг интересов государства входит его монополия на проведение любых или отдельных видов страхования, что определяется соответствующим законом о статусе страховой организации. Осуществление государственного страхования представляет собой форму государственного регулирования национального страхового рынка. Правительственные страховые организации специализируются на страховании от безработицы и страховании компенсаций рабочим и служащим [5]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щество взаимного страх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особая негосударственная организационная форма,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. Взаимное страхование по существу — некоммерческая форма организации страхового фонда, которая обеспечивает страховую защиту имущественных интересов членов своего общества. С юридических позиций каждый член общества взаимного страхования — одновременно и страховщик, и страхователь. При этом документом, удостоверяющим право на владение капитала общества взаимного страхования, его дохода и страховую защиту, является полис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Кроме этого, к субъектам созданной организационной структуры страхового рынка можно отнести также разные объединения страховщиков, образовательные центры по подготовке и переподготовке кадров, специальную прессу и рекламу страхового рынка, а также Комитет по делам надзора за страховой деятельностью в Украине – Укрстрахнадзор, который осуществляет организацию лицензирования, разрабатывает методологию и организацию надзора, занимается вопросами развития законодательства и внешних связей. Вместе с тем и сейчас актуальными остаются вопросы законодательного, методологического и информационного обеспечения деятельности страховщиков в рыночных условиях.</w:t>
      </w:r>
      <w:r>
        <w:br w:type="page"/>
      </w:r>
    </w:p>
    <w:p>
      <w:pPr>
        <w:pStyle w:val="Style16"/>
        <w:spacing w:before="0" w:after="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ключение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аховой рынок – одна из важнейших составляющих финансового рынка любого государства. Он выполняет большой спектр функций, в том числе: аккумуляция, распределение и перераспределение средств, как кредитный рынок, а также снижение рисков потери имущества, жизни и здоровья застрахованных лиц, осуществляет взаимосвязи с другими составляющими финансового рынк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Развитие страхового рынка в Украине сопровождалось переходом от государственной страховой монополии к страховому рынку, затем последующей национализацией и восстановлением государственной страховой монополии в советский период истории. Крупные геополитические изменения, последовавшие в связи с распадом Советского Союза, вызвали объективную необходимость возрождения национального страхового рынка в Украин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Начало 90-х годов в Украине охарактеризовалось возрождением национального страхового рынка, которое продолжается в настоящее время. Законодательную базу правового регулирования национального страхового рынка заложил Закон Украины «О страховании»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ытоживая краткий анализ современного состояния украинского страхового рынка можно сделать следующие выводы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настоящее время отечественные страховые компании обладают недостаточной для страхования крупных промышленных рисков величиной собственного капитал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аховые компании обладают достаточным резервом платежеспособност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краинский страховой рынок далек от насыщения, то есть существует значительный потенциал роста объема страховых услуг без ущерба для надежности и платежеспособности компан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одимая инвестиционная политика страховых компаний является весьма рискованно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ак следует из данного обзора, проблема недостаточности капитала отечественных страховщиков не может быть решена в ближайшее время собственными средствами. Недавний кризис на финансовых рынках мира и Украины, в частности, не позволяет крупным коммерческим и банковским структурам активно включится в процесс укрупнения страхового капитал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ход может быть найден в более широком привлечении иностранного капитала для обслуживания потребностей укрианской экономики в страховых услугах. Присутствие иностранных страховщиков на украинском рынке может выражаться в нескольких формах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частие в уставном капитале украинских страховых компа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рахование и перестрахование рисков у иностранных страховщик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ямое осуществление страхования иностранными компаниями на территории Украины.</w:t>
      </w:r>
    </w:p>
    <w:p>
      <w:pPr>
        <w:pStyle w:val="24"/>
        <w:spacing w:lineRule="auto" w:line="360" w:before="0" w:after="0"/>
        <w:ind w:left="0" w:firstLine="709"/>
        <w:rPr/>
      </w:pPr>
      <w:r>
        <w:rPr/>
        <w:t xml:space="preserve">Основными задачами по развитию страхового дела являются: </w:t>
      </w:r>
    </w:p>
    <w:p>
      <w:pPr>
        <w:pStyle w:val="24"/>
        <w:numPr>
          <w:ilvl w:val="0"/>
          <w:numId w:val="13"/>
        </w:numPr>
        <w:overflowPunct w:val="true"/>
        <w:autoSpaceDE w:val="true"/>
        <w:spacing w:lineRule="auto" w:line="360" w:before="0" w:after="0"/>
        <w:ind w:left="0" w:firstLine="709"/>
        <w:textAlignment w:val="auto"/>
        <w:rPr/>
      </w:pPr>
      <w:r>
        <w:rPr/>
        <w:t xml:space="preserve">формирование законодательной базы рынка страховых услуг; </w:t>
      </w:r>
    </w:p>
    <w:p>
      <w:pPr>
        <w:pStyle w:val="24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0" w:firstLine="709"/>
        <w:textAlignment w:val="auto"/>
        <w:rPr/>
      </w:pPr>
      <w:r>
        <w:rPr/>
        <w:t xml:space="preserve">развитие обязательного и добровольного видов страхования; </w:t>
      </w:r>
    </w:p>
    <w:p>
      <w:pPr>
        <w:pStyle w:val="24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0" w:firstLine="709"/>
        <w:textAlignment w:val="auto"/>
        <w:rPr/>
      </w:pPr>
      <w:r>
        <w:rPr/>
        <w:t xml:space="preserve">создание эффективного механизма государственного регулирования и надзора за страховой деятельностью; </w:t>
      </w:r>
    </w:p>
    <w:p>
      <w:pPr>
        <w:pStyle w:val="24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0" w:firstLine="709"/>
        <w:textAlignment w:val="auto"/>
        <w:rPr/>
      </w:pPr>
      <w:r>
        <w:rPr/>
        <w:t xml:space="preserve">стимулирование перевода сбережений населения в долгосрочные инвестиции с использованием механизмов долгосрочного страхования жизни; </w:t>
      </w:r>
    </w:p>
    <w:p>
      <w:pPr>
        <w:pStyle w:val="24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0" w:firstLine="709"/>
        <w:textAlignment w:val="auto"/>
        <w:rPr/>
      </w:pPr>
      <w:r>
        <w:rPr/>
        <w:t>поэтапная интеграция национальной системы страхования с международным страховым рынком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Политическая стабильность, экономический рост и повышение благосостояния населения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Наличие платежеспособного спроса организаций и граждан на страховые услуги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Формирование благоприятствующего развитию страхования на</w:t>
        <w:softHyphen/>
        <w:t>логового режима и инвестиционного климата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Совершенствование нормативной базы страхового дела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Формирование страховой культуры населения и понимания эко</w:t>
        <w:softHyphen/>
        <w:t>номической целесообразности страхования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Долгосрочное и перспективное планирование развития страхово</w:t>
        <w:softHyphen/>
        <w:t>го бизнеса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Привлечение стратегических (включая зарубежных) инвесторов в сферу страхования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Обеспечение большей прозрачности страхового бизнеса, в том числе и через оценку его на фондовом рынке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Самоорганизация страхового бизнеса, развитие начал самоупра</w:t>
        <w:softHyphen/>
        <w:t>вления на основе профессиональных интересов страхового сооб</w:t>
        <w:softHyphen/>
        <w:t>щества.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overflowPunct w:val="true"/>
        <w:spacing w:before="0" w:after="0"/>
        <w:ind w:left="0" w:firstLine="709"/>
        <w:contextualSpacing w:val="false"/>
        <w:textAlignment w:val="auto"/>
        <w:rPr/>
      </w:pPr>
      <w:r>
        <w:rPr/>
        <w:t>Эффективная деятельность профессиональных ассоциаций стра</w:t>
        <w:softHyphen/>
        <w:t>ховщиков, страховых посредников и обществ по защите прав страхователе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У страхового рынка Украины есть достаточный потенциал для выхода из замедленного развития, при достаточно хорошем управлении он должен реализовать накопленный потенциал.</w:t>
      </w:r>
      <w:r>
        <w:br w:type="page"/>
      </w:r>
    </w:p>
    <w:p>
      <w:pPr>
        <w:pStyle w:val="Style16"/>
        <w:spacing w:before="0" w:after="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писок источников информации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кон Украины «О страховании» </w:t>
      </w:r>
      <w:r>
        <w:rPr>
          <w:sz w:val="28"/>
          <w:szCs w:val="28"/>
        </w:rPr>
        <w:t>N 2288-IV</w:t>
      </w:r>
      <w:r>
        <w:rPr>
          <w:color w:val="000000"/>
          <w:sz w:val="28"/>
          <w:szCs w:val="28"/>
        </w:rPr>
        <w:t xml:space="preserve"> от 23.12.2004 г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цепция развития страхового рынка Украины до 2010 года» №369-р от 23.08.05 г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«Программа развития страхового рынка Украины на 2001 – 2004 годы»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именко А.В. Развитие отечественного страхового рынка – шаг к укреплению национальной безопасности Украины // Финансовые услуги. – 1998. – № 5-6. – С. 58-60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рхипов А.П. Структура региональных страховых рынков // Финансы. – 1997. – № 3. – С. 44-48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левич В.Д. Страховой рынок Украины. – К.: «Знание», КОО. – 1998. – 374 с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летов О.А. Страхование в Украине (под ред. Слюсаренко О.А.), – К.: МА «BeeZone», 2002 – 452 с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итовских А.М., Шевченко И.К. Финансы, денежное обращение и кредит. Учебное пособие. Таганрог: Изд-во ТРТУ, 2003. – 135 с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андецкий И. Интеграция страхового рынка Украины в глобальный рынок страхования – путь к развитию // Финансовые услуги. – 2007. – № 3. – С. 8-12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. Учебник. / Под ред. В.В. Осадец. – К.: КНЕУ, 2004. – 528 с.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ые рынки Восточной Европы и СНГ: Справ. пос./ А.Л. Залетов, Р.В. Пукала, О.А. Слюсаренко. – К.: МА «BeeZone», 2004. – 623 с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хов В.В. Введение в страхование: Учеб. пособие. – 2-е изд., перераб. и доп. – М.: Финансы и статистика, 2002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Шляхи розвитку страхових ринків країн Східної Европи та страховий ринок України / М.В. Мних, А.М. Мних // Економіка. Фінанси. Право. – 2003. №4. – с. 14-17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  <w:lang w:val="en-US"/>
        </w:rPr>
        <w:t>www.forinsur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www.uainsur.com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1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2.%1."/>
      <w:lvlJc w:val="righ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1.%1."/>
      <w:lvlJc w:val="righ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8"/>
      </w:tabs>
      <w:overflowPunct w:val="false"/>
      <w:autoSpaceDE w:val="false"/>
      <w:spacing w:lineRule="auto" w:line="360" w:before="240" w:after="240"/>
      <w:ind w:left="1429" w:hanging="360"/>
      <w:jc w:val="center"/>
      <w:textAlignment w:val="baseline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708"/>
      </w:tabs>
      <w:overflowPunct w:val="false"/>
      <w:autoSpaceDE w:val="false"/>
      <w:spacing w:lineRule="auto" w:line="360" w:before="240" w:after="60"/>
      <w:ind w:left="1429" w:hanging="360"/>
      <w:textAlignment w:val="baseline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lineRule="auto" w:line="360"/>
      <w:ind w:left="0" w:firstLine="709"/>
      <w:jc w:val="right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lineRule="auto" w:line="360"/>
      <w:ind w:left="0" w:firstLine="72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8"/>
      <w:szCs w:val="28"/>
      <w:lang w:val="ru-RU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lang w:val="ru-RU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5F7050"/>
      <w:u w:val="non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0" w:firstLine="720"/>
      <w:jc w:val="lef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left="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keepNext w:val="true"/>
      <w:widowControl w:val="false"/>
      <w:autoSpaceDE w:val="false"/>
      <w:bidi w:val="0"/>
      <w:spacing w:lineRule="auto" w:line="360" w:before="240" w:after="24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16"/>
      <w:ind w:left="0" w:firstLine="72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overflowPunct w:val="false"/>
      <w:autoSpaceDE w:val="false"/>
      <w:spacing w:lineRule="auto" w:line="360" w:before="0" w:after="0"/>
      <w:ind w:left="720" w:firstLine="709"/>
      <w:contextualSpacing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widowControl/>
      <w:ind w:left="-567" w:right="-1758" w:firstLine="851"/>
      <w:jc w:val="left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overflowPunct w:val="false"/>
      <w:autoSpaceDE w:val="false"/>
      <w:spacing w:lineRule="auto" w:line="480" w:before="0" w:after="120"/>
      <w:ind w:left="283" w:firstLine="709"/>
      <w:textAlignment w:val="baseline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100" w:after="100"/>
      <w:ind w:left="0" w:hanging="0"/>
      <w:jc w:val="left"/>
    </w:pPr>
    <w:rPr>
      <w:color w:val="000000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</w:rPr>
  </w:style>
  <w:style w:type="paragraph" w:styleId="Contents1">
    <w:name w:val="TOC 1"/>
    <w:basedOn w:val="Normal"/>
    <w:next w:val="Normal"/>
    <w:pPr>
      <w:widowControl/>
      <w:overflowPunct w:val="false"/>
      <w:autoSpaceDE w:val="false"/>
      <w:spacing w:lineRule="auto" w:line="360"/>
      <w:ind w:left="0" w:firstLine="709"/>
      <w:textAlignment w:val="baselin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/>
      <w:overflowPunct w:val="false"/>
      <w:autoSpaceDE w:val="false"/>
      <w:spacing w:lineRule="auto" w:line="360"/>
      <w:ind w:left="280" w:firstLine="709"/>
      <w:textAlignment w:val="baseline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false"/>
      <w:autoSpaceDE w:val="false"/>
      <w:spacing w:lineRule="auto" w:line="360"/>
      <w:ind w:left="0" w:firstLine="709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58:00Z</dcterms:created>
  <dc:creator>1</dc:creator>
  <dc:description/>
  <cp:keywords/>
  <dc:language>en-US</dc:language>
  <cp:lastModifiedBy>Mage</cp:lastModifiedBy>
  <dcterms:modified xsi:type="dcterms:W3CDTF">2011-10-02T18:58:00Z</dcterms:modified>
  <cp:revision>2</cp:revision>
  <dc:subject/>
  <dc:title>Содержание</dc:title>
</cp:coreProperties>
</file>