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uppressAutoHyphens w:val="true"/>
        <w:spacing w:lineRule="auto" w:line="360"/>
        <w:jc w:val="center"/>
        <w:rPr/>
      </w:pPr>
      <w:r>
        <w:rPr>
          <w:szCs w:val="28"/>
        </w:rPr>
        <w:t>МИНИСТЕРСТВО ОБРАЗОВАНИЯ И НАУКИ УКРАИНЫ</w:t>
      </w:r>
    </w:p>
    <w:p>
      <w:pPr>
        <w:pStyle w:val="Heading2"/>
        <w:widowControl w:val="false"/>
        <w:suppressAutoHyphens w:val="true"/>
        <w:spacing w:lineRule="auto" w:line="360"/>
        <w:rPr/>
      </w:pPr>
      <w:r>
        <w:rPr>
          <w:szCs w:val="28"/>
        </w:rPr>
        <w:t>Запорожский государственный технический университет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widowControl w:val="false"/>
        <w:suppressAutoHyphens w:val="true"/>
        <w:spacing w:lineRule="auto" w:line="360"/>
        <w:jc w:val="center"/>
        <w:rPr/>
      </w:pPr>
      <w:r>
        <w:rPr>
          <w:szCs w:val="28"/>
          <w:lang w:val="uk-UA"/>
        </w:rPr>
        <w:t>Д</w:t>
      </w:r>
      <w:r>
        <w:rPr>
          <w:szCs w:val="28"/>
        </w:rPr>
        <w:t>ИПЛОМНЫЙ ПРОЕКТ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ТАРИФНАЯ ПОЛИТИКА И ЕЕ ВЛИЯНИЕ НА КОМИССИОННЫЕ ДОХОДЫ КОММЕРЧЕСКИХ БАНК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keepNext w:val="true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2 рис., 31 табл., 20 с. приложений, 41 источни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ъект исследований дипломной работы – </w:t>
      </w:r>
      <w:r>
        <w:rPr>
          <w:sz w:val="28"/>
          <w:szCs w:val="28"/>
        </w:rPr>
        <w:t>банковская система Украины, коммерческие банки АКБ «Приватбанк»(Днепропетровск) и АКБ «Финбанк» (Одесса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Цель дипломной работы – </w:t>
      </w:r>
      <w:r>
        <w:rPr>
          <w:sz w:val="28"/>
          <w:szCs w:val="28"/>
        </w:rPr>
        <w:t>определение сущности и структуры комиссионных доходов в коммерческих банках Украины, выявление основных факторов влияния характеристик банка и политики тарификации его банковских услуг на весовую долю комиссионных доходов в операционных доходах бан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го исследова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исследование сущности и классификации операций банковских услуг как источников комиссионных доходов банка;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</w:rPr>
        <w:t>- анализ влияния тарификации комиссий в операциях банковских услуг на роль комиссионных доходов в общих доходах коммерческих банков Украин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оиск перспективных направлений развития операций банковских услуг и увеличения комиссионных доходов коммерческих банк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тод исследований – </w:t>
      </w:r>
      <w:r>
        <w:rPr>
          <w:sz w:val="28"/>
          <w:szCs w:val="28"/>
        </w:rPr>
        <w:t>исторический анализ и группир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актическая ценность полученных результатов </w:t>
      </w:r>
      <w:r>
        <w:rPr>
          <w:sz w:val="28"/>
          <w:szCs w:val="28"/>
        </w:rPr>
        <w:t>состоит в том, что в современных условиях конкуренции 12 основных банков Украины с остальными 145 банками уровень комиссионных доходов имеет стандартный уровень 27 – 30% в операционном доходе банка и поднимается до 35 – 38% в 12 системообразующих банках Украины, которые занимают более 50% банковского рынка и конкурентно формируют тарифную политику остальной банковской системы, создавая для себя определенные «монопольные ниши» высокодоходных комиссионных операций.</w:t>
      </w:r>
    </w:p>
    <w:p>
      <w:pPr>
        <w:pStyle w:val="Normal"/>
        <w:keepNext w:val="true"/>
        <w:widowControl w:val="false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КЛЮЧЕВЫЕ СЛОВА: КОМИССИОННЫЙ ДОХОД, ТАРИФЫ ОПЕРАЦИЙ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3"/>
        <w:widowControl w:val="false"/>
        <w:numPr>
          <w:ilvl w:val="0"/>
          <w:numId w:val="8"/>
        </w:numPr>
        <w:suppressAutoHyphens w:val="true"/>
        <w:ind w:left="0" w:hanging="0"/>
        <w:rPr/>
      </w:pPr>
      <w:r>
        <w:rPr>
          <w:szCs w:val="28"/>
          <w:lang w:val="ru-RU"/>
        </w:rPr>
        <w:t>ЭКОНОМИЧЕСКАЯ СУЩНОСТЬ И КЛАССИФИКАЦИЯ ОПЕРАЦИЙ БАНКОВСКИХ УСЛУГ КАК ИСТОЧНИКОВ КОМИССИОННЫХ ДОХОДОВ БАНКА</w:t>
      </w:r>
    </w:p>
    <w:p>
      <w:pPr>
        <w:pStyle w:val="25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szCs w:val="28"/>
          <w:lang w:val="ru-RU"/>
        </w:rPr>
        <w:t>1.1 Сущность операций банковских услуг клиентам банка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.2 Классификация основных статей доходов коммерческих банков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.3 Сущность и классификация видов комиссионных доходов банка</w:t>
      </w:r>
    </w:p>
    <w:p>
      <w:pPr>
        <w:pStyle w:val="Normal"/>
        <w:keepNext w:val="true"/>
        <w:widowControl w:val="false"/>
        <w:numPr>
          <w:ilvl w:val="0"/>
          <w:numId w:val="8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НАЛИЗ ВЛИЯНИЯ ТАРИФИКАЦИИ КОМИССИЙ В ОПЕРАЦИЯХ БАНКОВСКИХ УСЛУГ НА РОЛЬ КОМИССИОННЫХ ДОХОДОВ В ОБЩИХ ДОХОДАХ КОММЕРЧЕСКИХ БАНКОВ УКРАИНЫ</w:t>
      </w:r>
    </w:p>
    <w:p>
      <w:pPr>
        <w:pStyle w:val="Normal"/>
        <w:keepNext w:val="true"/>
        <w:widowControl w:val="false"/>
        <w:numPr>
          <w:ilvl w:val="1"/>
          <w:numId w:val="8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Динамика комиссионных доходов в банковской системе Украины в 2003 – 2006 годах</w:t>
      </w:r>
    </w:p>
    <w:p>
      <w:pPr>
        <w:pStyle w:val="Normal"/>
        <w:keepNext w:val="true"/>
        <w:widowControl w:val="false"/>
        <w:numPr>
          <w:ilvl w:val="1"/>
          <w:numId w:val="8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намика и структура комиссионных доходов в коммерческом банке АКБ “Приватбанк”</w:t>
      </w:r>
    </w:p>
    <w:p>
      <w:pPr>
        <w:pStyle w:val="Normal"/>
        <w:keepNext w:val="true"/>
        <w:widowControl w:val="false"/>
        <w:numPr>
          <w:ilvl w:val="1"/>
          <w:numId w:val="8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равнительная характеристика тарификации основных комиссий в банковских операциях в АКБ “Приватбанк” и АКБ «Финбанк» (Одесса)</w:t>
      </w:r>
    </w:p>
    <w:p>
      <w:pPr>
        <w:pStyle w:val="Heading3"/>
        <w:widowControl w:val="false"/>
        <w:numPr>
          <w:ilvl w:val="0"/>
          <w:numId w:val="8"/>
        </w:numPr>
        <w:suppressAutoHyphens w:val="true"/>
        <w:ind w:left="0" w:hanging="0"/>
        <w:rPr/>
      </w:pPr>
      <w:r>
        <w:rPr>
          <w:szCs w:val="28"/>
          <w:lang w:val="ru-RU"/>
        </w:rPr>
        <w:t xml:space="preserve">ПЕРСПЕКТИВНЫЕ НАПРАВЛЕНИЯ РАЗВИТИЯ ОПЕРАЦИЙ БАНКОВСКИХ УСЛУГ И УВЕЛИЧЕНИЯ КОМИССИОННЫХ </w:t>
      </w:r>
      <w:r>
        <w:rPr>
          <w:szCs w:val="28"/>
        </w:rPr>
        <w:t>ДОХОДОВ КОММЕРЧЕСКИХ БАНКОВ</w:t>
      </w:r>
    </w:p>
    <w:p>
      <w:pPr>
        <w:pStyle w:val="25"/>
        <w:widowControl w:val="false"/>
        <w:numPr>
          <w:ilvl w:val="1"/>
          <w:numId w:val="8"/>
        </w:numPr>
        <w:suppressAutoHyphens w:val="true"/>
        <w:spacing w:lineRule="auto" w:line="360"/>
        <w:ind w:left="0" w:hanging="0"/>
        <w:rPr/>
      </w:pPr>
      <w:r>
        <w:rPr>
          <w:szCs w:val="28"/>
          <w:lang w:val="ru-RU"/>
        </w:rPr>
        <w:t>Рост комиссионных доходов АКБ «Приватбанк» при развитии кастодиальных операций по регистрации, депозитарному хранению и обслуживанию ценных бумаг клиентов</w:t>
      </w:r>
    </w:p>
    <w:p>
      <w:pPr>
        <w:pStyle w:val="25"/>
        <w:widowControl w:val="false"/>
        <w:suppressAutoHyphens w:val="true"/>
        <w:spacing w:lineRule="auto" w:line="360"/>
        <w:rPr>
          <w:szCs w:val="28"/>
        </w:rPr>
      </w:pPr>
      <w:r>
        <w:rPr>
          <w:szCs w:val="28"/>
          <w:lang w:val="ru-RU"/>
        </w:rPr>
        <w:t xml:space="preserve">3.2 Рост комиссионных доходов АКБ «Приватбанк» при диверсификационном </w:t>
      </w:r>
      <w:r>
        <w:rPr>
          <w:szCs w:val="28"/>
        </w:rPr>
        <w:t>развитии операций с пластиковыми платежно-кредитными карточками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СПИСОК ИСПОЛЬЗОВАННЫХ ИСТОЧНИКОВ ССЫЛОК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Актуальность темы дипломного исследования </w:t>
      </w:r>
      <w:r>
        <w:rPr>
          <w:sz w:val="28"/>
          <w:szCs w:val="28"/>
        </w:rPr>
        <w:t>состоит в исследовании весовой доли сектора банковских услуг, как источников комиссионных доходов банка в общем операционном доходе банка, который включает также традиционный процентный, торговый, дивидендный и другие виды доход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едмет исследований дипломной работы – </w:t>
      </w:r>
      <w:r>
        <w:rPr>
          <w:sz w:val="28"/>
          <w:szCs w:val="28"/>
        </w:rPr>
        <w:t>структура комиссионных доходов коммерческих банков и тарификация основных банковских операций, обеспечивающих эти доход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ъект исследований дипломной работы – </w:t>
      </w:r>
      <w:r>
        <w:rPr>
          <w:sz w:val="28"/>
          <w:szCs w:val="28"/>
        </w:rPr>
        <w:t>банковская система Украины, коммерческие банки АКБ «Приватбанк»(Днепропетровск) и АКБ «Финбанк» (Одесса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Цель дипломной работы – </w:t>
      </w:r>
      <w:r>
        <w:rPr>
          <w:sz w:val="28"/>
          <w:szCs w:val="28"/>
        </w:rPr>
        <w:t>определение сущности и структуры комиссионных доходов в коммерческих банках Украины, выявление основных факторов влияния характеристик банка и политики тарификации его банковских услуг на весовую долю комиссионных доходов в операционных доходах бан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го исследован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исследование сущности и классификации операций банковских услуг как источников комиссионных доходов банка;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</w:rPr>
        <w:t>- анализ влияния тарификации комиссий в операциях банковских услуг на роль комиссионных доходов в общих доходах коммерческих банков Украины;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</w:rPr>
        <w:t>- поиск перспективных направлений развития операций банковских услуг и увеличения комиссионных доходов коммерческих банк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тод исследований – </w:t>
      </w:r>
      <w:r>
        <w:rPr>
          <w:sz w:val="28"/>
          <w:szCs w:val="28"/>
        </w:rPr>
        <w:t>исторический анализ и группирован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Информационно-методологическая база</w:t>
      </w:r>
      <w:r>
        <w:rPr>
          <w:sz w:val="28"/>
          <w:szCs w:val="28"/>
        </w:rPr>
        <w:t xml:space="preserve"> исследований дипломного проекта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отчетные документы АКБ «Приватбанк» за 2001 - 2006 года, информационные материалы Национального банка Украины, Всеукраинской банковской лиг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актическая ценность полученных результатов</w:t>
      </w:r>
      <w:r>
        <w:rPr>
          <w:sz w:val="28"/>
          <w:szCs w:val="28"/>
        </w:rPr>
        <w:t xml:space="preserve"> дипломного исследования по основным факторам влияния характеристик коммерческого банка и его рыночной тарифной политики на уровень комиссионных доходов состоит в том, что в современных условиях конкуренции 12 основных банков Украины с остальными 145 банками уровень комиссионных доходов имеет стандартный уровень 27 – 30% в операционном доходе банка и поднимается до 35 – 38% в 12 системообразующих банках Украины, которые занимают более 50% банковского рынка и конкурентно формируют тарифную политику остальной банковской системы, создавая для себя определенные «монопольные ниши» высокодоходных комиссионных операц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3"/>
        <w:widowControl w:val="false"/>
        <w:numPr>
          <w:ilvl w:val="0"/>
          <w:numId w:val="9"/>
        </w:numPr>
        <w:ind w:left="0" w:hanging="0"/>
        <w:jc w:val="center"/>
        <w:rPr/>
      </w:pPr>
      <w:r>
        <w:rPr>
          <w:b/>
          <w:bCs/>
          <w:color w:val="000000"/>
          <w:szCs w:val="28"/>
          <w:lang w:val="ru-RU"/>
        </w:rPr>
        <w:t>ЭКОНОМИЧЕСКАЯ СУЩНОСТЬ И КЛАССИФИКАЦИЯ ОПЕРАЦИЙ БАНКОВСКИХ УСЛУГ КАК ИСТОЧНИКОВ КОМИССИОННЫХ ДОХОДОВ БАНКА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1 Сущность операций банковских услуг клиентам банка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Банковские услуги - это операции банковских учреждений по предоставлению услуг клиентам, которые не связаны с привлечением дополнительных ресурсов. Основной формой оплаты банковских услуг являются комиссии. Банки предоставляют клиентам разнообразные услуги, их объединяют в определенные группы по соответствующим признакам и критериям. Наиболее распространенной является классификация банковских услуг, в которой выделяют такие группы услуг: лицензированные, нелицензированные, чистые, суррогатные, комиссионные, гонорарные, спрэдовые, балансовые, внебалансовые и т.п.[27].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К лицензированным банковским услугам относятся такие, предоставление которых требует лицензии Национального банка Украины. Это, в частности: кассовое обслуживание клиентов; инкассация и перевозка денежных ценностей; ведение счетов клиентов в национальной и иностранной валюте; привлечения депозитов юридических и физических лиц; выдача гарантий и поручительств; управления денежными средствами и ценными бумагами по доверенности клиентов и т.д..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Чистыми называются услуги, которые не несут любого риска для активов банка, кроме риска операционных ошибок. Например, осуществления расчетов за собственные средства клиентов, инкассовые услуги, инкассация денежной наличности, кассовое обслуживание и др.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Суррогатными называются услуги, конечный результат от осуществления которых может повлиять на активы банка, хотя на момент предоставления услуги такого влияния не происходит. Например, гарантии, подтвержденные аккредитивы, непокрытые чеки, аваль и акцепт векселей и т.п..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К чисто комиссионным относятся услуги, за предоставление которых банк взимает с клиента плату в виде комиссии, а сам не платит никаких комиссий при их предоставлении. Это хранение ценностей в собственном депозитарии, ведение реестров собственников ценных бумаг, размещение ценных бумаг, эмитированных клиентами по их поручению и т.п..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Гонорарными называются услуги, за предоставление которых банк получает от клиентов обусловленную заведомо плату. Это лизинг, траст, консультационные и некоторые другие услуги.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К спрэдовых относят услуги, чистые доходы от которых формируются как различие между комиссией, полученной от клиента, и комиссией, уплаченной при организации данной услуги. Примером такой услуги является выдача клиентам денежной наличности за счет купленной у других банков или в учреждении НБУ. Спрэд возникает лишь тогда, когда банк использует посторонних (третьих) лиц при предоставлении услуг клиентам.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К балансовым принадлежат услуги, которые учитываются на балансовых счетах (кредитные, инвестиционные, валютные операции). Эти услуги, в свою очередь, могут быть активными и пассивными. Услуги, которые не учитываются на балансовых счетах, относят к внебалансовым (гарантии, поручительства, консультации), их предоставление не сопровождается вложением или привлечением средств.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Рынок банковских услуг в Украине находится на стадии формирования. Наибольшим спросом пользуются услуги расчетно-кассового характера. Тем не менее, с развитием рыночного отношения появляется спрос и на такие услуги, как лизинг, факторинг, гарантии, трастовые услуги.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Быстро развивается спрос на услуги банков в сфере обращения ценных бумаг: купля-продажа ценных бумаг по заявкам клиентов, размещение эмиссии ценных бумаг и т.п.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2 Классификация основных статей доходов коммерческих банк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затраты, которые признаны банком от осуществления банковских операций согласно закону Украины "О банках и банковской деятельности" [1] и от других операций, которые осуществляются соответственно законодательству Украины, с целью отображения их в финансовой отчетности рассматриваются как доходы и затраты, полученные в результате операционной, инвестиционной и финансовой деятельности бан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затраты банка отображаются в бухгалтерском учете по счетам классов 6 и 7 Плана счетов бухгалтерского учета банков Украины, утвержденного постановлением Правления Национального банка Украины от 17.06.2004 N 280 [10] (Приложение В)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затраты признаются при таких условиях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знание реальной задолженности по активам и обязательствам банк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инансовый результат операции, связанной с предоставлением (получением) услуг, может быть точно определен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затраты, которые возникают в результате операций, определяются договором между ее участниками или другими документами, оформленными в соответствии с требованиями действующего законодательства Украины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 затраты признаются по каждому виду деятельности (операционной, инвестиционной, финансовой) банка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признания дохода и затрат применяются в отдельности к каждой операции банка. Каждый вид дохода и затрат отображается в бухгалтерском учете в отдельности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ьзования активов банка другими сторонами доходы признаются в виде процентов, роялти и дивидендов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ы признаются в том отчетном периоде, к которому они принадлежат, и рассчитываются, исходя из базы их начисления и срока пользования соответствующими активами. Роялти признаются по принципу начисления в соответствии с экономическим содержанием соответствующего соглашения. Дивиденды признаются в периоде принятия решения про их выплату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признания процентов и роялти есть вероятность получения банком экономической выгоды, а дивидендов - достоверно оцененный доход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ерациях по торговле финансовыми инструментами прибыли и убытки признаются при наличии таких условий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упателю переданы риски и выгоды, связанные с правом собственности на активы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нк не осуществляет дальнейшее управление и контроль за реализованными активами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дохода может быть достоверно определен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ть уверенность, что в результате операции состоится увеличение экономических выгод банк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, связанные с этой операцией, могут быть достоверно определены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знаются затратами и не включаются в отчет о финансовых результатах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ежи по договорам комиссии, агентским соглашениям и другим аналогичным договорам в пользу комитента, принципала и т.п.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ыдущая (авансовая) оплата товаров, работ, услуг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полученных кредитов, возвращение депозитов и т.п.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, которые отображаются уменьшением собственного капитала соответственно действующему законодательству Украины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перационной деятельности в банке реализуются следующие виды доходов и затрат [13]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ные доходы и затраты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онные доходы и затраты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были (убытки) от торговых операций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 в виде дивидендов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формирование специальных резервов банк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возвращения прежде списанных активов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перационные доходы и затраты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е административные затраты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виденные доходы и затраты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е доходы и затраты – это операционные доходы и затраты, полученные (уплаченные) банком за использование денежных средств, их эквивалентов или средств, которые привлечены банком, суммы которых вычисляются пропорционально времени с применением эффективной ставки процента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доходы и затраты – это операционные доходы и затраты по предоставленным (полученным) услугам, сумма которых вычисляется пропорционально сумме актива или обязательства, или является фиксированной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и (убытки) от торговых операций – это результат (прибыль или убыток) от операций по купле-продаже разных финансовых инструментов, в том числе по операциям с ценными бумагами, по операциям с иностранной валютой и банковскими металлами, в ходе реализации которых банк признает прибыли и убытки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реализации финансовых инвестиций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изменений в оценке (переоценке) инвестиций к справедливой стоимости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результата переоценки активов и обязательств в иностранной валюте и банковских металлах в случае изменения официального курса гривны к иностранным валютам (банковским металлам)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в виде дивидендов – это доход, который возникает в результате использования банком ценных бумаг с нефиксированной прибылью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формирование специальных резервов банка - это затраты на покрытие возможных убытков от уменьшения полезности активов банка и списания безнадежных активов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озвращения прежде списанных активов – это средства, которые поступили для погашения задолженности, которая было признана банком безнадежной относительно получения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перационные доходы и затраты – это доходы и затраты от операций, которые не связаны с инвестиционной и финансовой деятельностью, а также те, что не включены в вышеупомянутые группы операционных доходов и затрат, в частности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(затраты) от оперативного лизинга (аренды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услуги аудит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инкассацию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ойки (штрафы, пени), которые получены (уплачены) по банковским операциям, другое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административные затраты – это операционные затраты, связанные с обеспечением деятельности банков. К ним принадлежат затраты на содержание персонала (заработная плата, затраты на социальное обеспечение, обязательные начисления, страхование, дополнительные выплаты, премии, обучение и т.п.); амортизация необоротных активов; затраты на содержание и эксплуатацию основных средств и нематериальных активов (ремонт, страхование), другие эксплуатационные затраты (коммунальные услуги, охрана и т.п.); гонорары за профессиональные услуги (юридические, медицинские и т.п.); затраты на связь (почтовые, телефонные, факс и т.п.); уплата налогов и других обязательных платежей, кроме налога на прибыль и прочие затраты, направленные на обслуживание и управление банком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– это операционные затраты банка, связанные с уплатой налога соответственно действующему законодательству Украины и с учетом требований международных стандартов бухгалтерского учета и национальных положений (стандартов) бухгалтерского учета относительно признания отсроченных налоговых обязательств и налоговых активов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виденные доходы (затраты) возникают в результате чрезвычайных событий, имеют одноразовый характер, не повторяются по сути и признаются по фактам событий. К ним принадлежат потери от стихийного бедствия, пожаров, техногенных аварий и т.п.; суммы страхового возмещения и покрытие потерь от чрезвычайных ситуаций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стиционной деятельности банк признает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(затраты) по операциям увеличения (уменьшения) инвестиций в ассоциированные компании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(затраты) по операциям увеличения (уменьшения) инвестиций в дочерние учреждения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(затраты) от реализации (приобретения) основных средств и нематериальных активов и т.п.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пераций, связанных с финансовой деятельностью, банк признает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(затраты) по операциям с ценными бумагами собственного долг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(затраты) по субординированному долгу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виденды, которые уплачены на протяжении отчетного период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которые возникают в результате выпуска инструментов собственного капитала и т.п.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банком доходы и затраты группируются по их характеру по соответствующим статьям в финансовой отчетности банка "Отчет о финансовых результатах" [11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1.3 Сущность и классификация видов комиссионных доходов банк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омиссионные доходы (затраты) - это доходы (затраты) по всем услугам, предоставленным (полученным) контрагентами, кроме комиссионных, которые подобны по природе процента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МСБО 18 "Доход" [13] в зависимости от цели оценки гонорара за финансовые услуги и учета связанного с ним финансового инструмента признаются такие комисси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иссии, которые являются неотъемлемой частью финансового инструмента (например, комиссии за осуществление оценки финансового состояния заемщика, оценки гарантий, залогов, за обсуждение условий кредита, за подготовку и обработку документов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миссии, полученные (уплаченные) на протяжении периода предоставления услуг (например, за обслуживание кредита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 комиссии, полученные (уплаченные) после выполнения определенных действий (например, за услуги банку - координатору консорциума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тегории комиссионных принадлежат: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доходы за гарантии размещения займов от лица других кредиторов и по операциям с ценными бумагами.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доходы (затраты) от операций расчетно-кассового обслуживания, обслуживания кредитных (депозитных) счетов, за сохранение ценностей и осуществление операций с ценными бумагами.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е доходы за проведение операций с иностранной валютой и за продажу или куплю монет и банковских металлов для третьих сторон.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ругие комиссионные доходы (затраты) по операциям, которые определяются Законом "О банках и банковской деятельности"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, полученные (уплаченные) банком, делятся также на комиссионные: за одноразовые услуги; за услуги по обязательным результатам; за беспрерывные услуги; за услуги, которые предоставляются поэтап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иссиям за одноразовые услуги принадлежат комиссии за услуги валютного обмена. К комиссиям за услуги по обязательным результатам принадлежат: комиссии за услуги, которые предоставляются на протяжении определенного периода и считаются завершенными только после его окончания, при условии достижения предусмотренного соглашением результата (например, некоторые консультационные услуги); комиссии за услуги по заведомо определенным результатам, который не может быть получен, пока услуга не предоставлена полностью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иссиям за беспрерывные услуги принадлежат арендные платежи, комиссии за расчетно-кассовое обслуживание (кроме уплаты процентов по остаткам средств на счетах контрагентов) и прочи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миссиям за услуги, которые предоставляются поэтапно принадлежат, например, комиссии за предоставление консультаций, которые в соответствии с годовыми или бессрочными соглашениями предоставляются поэтапно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за предоставленные (полученные) услуги банка в зависимости от цели их оценки и основы учета связанного с ними финансового инструмента делятся на [13]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миссии, которая являются неотъемлемой частью дохода (затрат) финансового инструмента. Эти комиссии признаются в составе первоначальной стоимости финансового инструмента и влияют на определение сумм дисконта и премии по этим финансовым инструментом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 ним принадлежат такие комиссии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за инициирование кредита, которые получены (уплачены) банком и связаны с созданием или приобретением финансового инструмента, который не учитывается в торговом портфеле с признанием переоценки через прибыли/убытки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, которые получены (уплачены) банком по обязательствам кредитования (резервирования кредитной линии) во время инициирования или приобретения кредит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, которые получены (уплачены) банком при выпуске долговых обязательств, которые учитываются по амортизированной себестоимости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за инициирование кредита, которые получены (уплачены) банком и связаны с созданием или приобретением финансового инструмента, который не учитывается в торговом портфеле с признанием переоценки через прибыли/убытки, включают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за оценку финансового состояния заемщик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за оценку гарантий, залогов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за обсуждение условий инструмент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за подготовку, обработку документов и завершение операции и т.п.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миссии, которые получены (уплачены) банком во время предоставления услуг, признаются доходами (затратами). К ним принадлежат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за расчетно-кассовое обслуживание клиентов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за обслуживание кредитной задолженности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за резервирование кредитной линии, которые рассчитываются на пропорциональной времени основе на протяжении срока действия обязательств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и за управление инвестицией и т.п.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) комиссии, которые получены (уплачены) после выполнения определенных действий, признаются как доход (затраты) после завершения определенной операции. К ним принадлежат:</w:t>
      </w:r>
    </w:p>
    <w:p>
      <w:pPr>
        <w:pStyle w:val="Style10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за распределение акций (частиц) клиентов;</w:t>
      </w:r>
    </w:p>
    <w:p>
      <w:pPr>
        <w:pStyle w:val="Style10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за размещение ценных бумаг по операциям андеррайтинга;</w:t>
      </w:r>
    </w:p>
    <w:p>
      <w:pPr>
        <w:pStyle w:val="Style10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иссии по операциям на валютном рынке и рынке банковских металлов для клиентов;</w:t>
      </w:r>
    </w:p>
    <w:p>
      <w:pPr>
        <w:pStyle w:val="Style10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иссии за синдицирование кредита;</w:t>
      </w:r>
    </w:p>
    <w:p>
      <w:pPr>
        <w:pStyle w:val="Style10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за доверительное обслуживание клиентов и т.п.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3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olor w:val="000000"/>
          <w:szCs w:val="28"/>
          <w:lang w:val="ru-RU"/>
        </w:rPr>
        <w:t>2 АНАЛИЗ ВЛИЯНИЯ ТАРИФИКАЦИИ КОМИССИЙ В ОПЕРАЦИЯХ БАНКОВСКИХ УСЛУГ НА РОЛЬ КОМИССИОННЫХ ДОХОДОВ В ОБЩИХ ДОХОДАХ КОММЕРЧЕСКИХ БАНКОВ УКРАИНЫ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709" w:leader="none"/>
        </w:tabs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намика комиссионных доходов в банковской системе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Украины в 2003 – 2006 годах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1 июля 2006 года лицензию Национального банка на осуществление банковских операций в Украине имели 165 банков, в том числе: 131 банк (79,3 % от общего количества действующих банков) – акционерные общества (из них: 89 банков (53,9 %) – открытые акционерные общества, 41 банки (24,8 %) – закрытые акционерные общества), 34 банка (20,6 %) – общества с ограниченной ответственностью (Приложение А) [40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характеристика финансовых показателей банковской системы Украины может быть представлена следующими группам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Капитал (балансовый) банков имеет такую структуру. Уставной капитал составляет 63,7 % от капитала, эмиссионные разницы 2,5 %, общие резервы, резервный фонд и прочие фонды банков – 15,4 %, результат прошлых лет – 2,5 %, результаты отчетного года, которые ожидают утверждения – 0,3 %, результат текущего года – 7,2 %, результат переоценки основных средств, нематериальных активов и инвестиций в ассоциированные и дочерние компании – 8,4 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Обязательства банков имеют такую структуру. Средства Национального банка Украины составляют 0,5 % от общей суммы обязательств; коррсчета других банков – 3,0 %; срочные вклады (депозиты) других банков и кредиты, которые полученные от других банков – 17,1 %; средства юридических лиц - субъектов хозяйствования – 29,0 %; средства физических лиц – 37,2 %; средства небанковских финансовых учреждений – 2,7 %; средства бюджета и внебюджетных фондов – 1,2 %; кредиты, которые получены от международных и других финансовых организаций – 1,9 %, ценные бумаги собственного долга – 1,3 %; субординированный долг – 1,7 %; другие обязательства – 4,4 %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Банки имеют такую структуру общих активов. Высоколиквидные акти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ы составляют – 13,1 % от суммы общих активов, кредитные операции – 75,1 %, вложения в ценные бумаги – 5,0 %, дебиторская задолженность – 0,8 %, основные средства и нематериальные активы – 4,7 %, начисленные доходы к получению – 0,9 %, другие активы – 0,4 % от суммы общих актив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) </w:t>
      </w:r>
      <w:r>
        <w:rPr>
          <w:sz w:val="28"/>
          <w:szCs w:val="28"/>
        </w:rPr>
        <w:t>За І полугоди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2006 года прибыль банков составил 2147,7 млн. грн., что в 2,4 ра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больше, чем за соответствующий период 2005 года ( 892,6 млн. грн.).</w:t>
      </w:r>
    </w:p>
    <w:p>
      <w:pPr>
        <w:pStyle w:val="33"/>
        <w:keepNext w:val="true"/>
        <w:widowControl w:val="false"/>
        <w:suppressAutoHyphens w:val="tru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Сравнительно с соответствующим периодом минувшего года доходы банков увеличились на 6201,6 млн. грн. или на 52,4 % и составили 18031,0 млн. грн., в т.ч. процентные доходы составляли 13011,3 млн. грн. (или 72,2 % от общих доходов), комиссионные доходы – 3490,3 млн. грн. (19,4 %), результат от торговых операций – 997,2 млн. грн. (5,5 %), другие операционные доходы –448,5 млн. грн. (2,5 %), другие доходы – 51,2 млн. грн. (0,3 %), возвра</w:t>
      </w:r>
      <w:r>
        <w:rPr>
          <w:rFonts w:cs="Times New Roman" w:ascii="Times New Roman" w:hAnsi="Times New Roman"/>
          <w:szCs w:val="28"/>
          <w:lang w:val="uk-UA"/>
        </w:rPr>
        <w:t>т</w:t>
      </w:r>
      <w:r>
        <w:rPr>
          <w:rFonts w:cs="Times New Roman" w:ascii="Times New Roman" w:hAnsi="Times New Roman"/>
          <w:szCs w:val="28"/>
        </w:rPr>
        <w:t xml:space="preserve"> списанных активов – 32,5 млн. грн.(0,2 %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тельно с соответствующим периодом минувшего года затраты банков увеличились на 4946,5 млн. грн. или на 45,2 % и составили 15883,3 млн. грн., в т.ч. процентные затраты составляли 7358,7 млн. грн. (или 46,3 % от общих затрат), комиссионные затраты – 320,4 млн. грн. (2,0 %), другие операционные затраты –776,0 млн. грн. (4,9 %), общие административные затраты – 5324,5 млн. грн. (33,5 %), отчисления в резервы – 1702,5 млн. грн. (10,7 %), налог на прибыль – 401,1 млн. грн. (2,5 %).</w:t>
      </w:r>
    </w:p>
    <w:p>
      <w:pPr>
        <w:pStyle w:val="34"/>
        <w:keepNext w:val="true"/>
        <w:widowControl w:val="false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 соответствии с алгоритмом Национального банка Украины банковская система разбита на 4 рейтинговые группы по уровню валюты баланса банка </w:t>
      </w:r>
      <w:r>
        <w:rPr>
          <w:szCs w:val="28"/>
        </w:rPr>
        <w:t>[40]</w:t>
      </w:r>
      <w:r>
        <w:rPr>
          <w:szCs w:val="28"/>
          <w:lang w:val="uk-UA"/>
        </w:rPr>
        <w:t xml:space="preserve"> (таблицы 2.1-2.3): 1 группа – 12 банков (системообразующие банки); 2 гру</w:t>
      </w:r>
      <w:r>
        <w:rPr>
          <w:szCs w:val="28"/>
        </w:rPr>
        <w:t>-</w:t>
      </w:r>
      <w:r>
        <w:rPr>
          <w:szCs w:val="28"/>
          <w:lang w:val="uk-UA"/>
        </w:rPr>
        <w:t>ппа – 15 банков (большие банки); 3 группа – 28 банков(средние банки); 4 груп</w:t>
      </w:r>
      <w:r>
        <w:rPr>
          <w:szCs w:val="28"/>
        </w:rPr>
        <w:t>-</w:t>
      </w:r>
      <w:r>
        <w:rPr>
          <w:szCs w:val="28"/>
          <w:lang w:val="uk-UA"/>
        </w:rPr>
        <w:t>па – 111 банков (малые банки). В таблицах 2.1 – 2.3 представлена структура до</w:t>
      </w:r>
      <w:r>
        <w:rPr>
          <w:szCs w:val="28"/>
        </w:rPr>
        <w:t>-</w:t>
      </w:r>
      <w:r>
        <w:rPr>
          <w:szCs w:val="28"/>
          <w:lang w:val="uk-UA"/>
        </w:rPr>
        <w:t>ходов в указанных группах по состоянию на 01.01.2005, 01.01.2006, 01.07.2006.</w:t>
      </w:r>
    </w:p>
    <w:p>
      <w:pPr>
        <w:pStyle w:val="34"/>
        <w:keepNext w:val="true"/>
        <w:widowControl w:val="false"/>
        <w:suppressAutoHyphens w:val="tru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4"/>
        <w:keepNext w:val="true"/>
        <w:widowControl w:val="false"/>
        <w:ind w:hanging="0"/>
        <w:jc w:val="center"/>
        <w:rPr/>
      </w:pPr>
      <w:r>
        <w:rPr>
          <w:b/>
          <w:color w:val="000000"/>
          <w:szCs w:val="28"/>
        </w:rPr>
        <w:t>Таблица 2.1 – Структура доходов и характеристики комиссионных доходов в банковской системе Украины по состоянию на 01.01.2005</w:t>
      </w:r>
    </w:p>
    <w:p>
      <w:pPr>
        <w:pStyle w:val="34"/>
        <w:keepNext w:val="true"/>
        <w:widowControl w:val="fals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668010" cy="569912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569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34"/>
        <w:keepNext w:val="true"/>
        <w:widowControl w:val="false"/>
        <w:ind w:hanging="0"/>
        <w:jc w:val="center"/>
        <w:rPr/>
      </w:pPr>
      <w:r>
        <w:rPr>
          <w:b/>
          <w:color w:val="000000"/>
          <w:szCs w:val="28"/>
        </w:rPr>
        <w:t>Таблица 2.2 – Структура доходов и характеристики комиссионных доходов в банковской системе Украины по состоянию на 01.01.2006</w:t>
      </w:r>
    </w:p>
    <w:p>
      <w:pPr>
        <w:pStyle w:val="34"/>
        <w:keepNext w:val="true"/>
        <w:widowControl w:val="false"/>
        <w:ind w:hanging="0"/>
        <w:jc w:val="center"/>
        <w:rPr>
          <w:szCs w:val="28"/>
        </w:rPr>
      </w:pPr>
      <w:r>
        <w:rPr>
          <w:b/>
          <w:color w:val="000000"/>
        </w:rPr>
        <w:drawing>
          <wp:inline distT="0" distB="0" distL="0" distR="0">
            <wp:extent cx="5651500" cy="5389245"/>
            <wp:effectExtent l="0" t="0" r="0" b="0"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34"/>
        <w:keepNext w:val="true"/>
        <w:widowControl w:val="false"/>
        <w:ind w:hanging="0"/>
        <w:jc w:val="center"/>
        <w:rPr/>
      </w:pPr>
      <w:r>
        <w:rPr>
          <w:b/>
          <w:color w:val="000000"/>
          <w:szCs w:val="28"/>
        </w:rPr>
        <w:t>Таблица 2.3 – Структура доходов и характеристики комиссионных доходов в банковской системе Украины по состоянию на 01.07.2006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5756910" cy="4815840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</w:rPr>
        <w:t>На рисунках 2.1 – 2.2 представлены сравнительные результаты расчета процентной доли комиссионного дохода в суммарном операционном доходе для основных групп банков Украины, а также результаты расчета комиссионной доходности активов балансов для основных групп банков Украины (данные расчетов представлены в таблицах 2.1 –2.3) по состоянию на 01.01.2005, 01.01.2006, 01.07.2006. В группе 1 - системообразующих банков представлены результаты по всем 12 банкам, в 4 группе показаны результаты по одному АКБ «Финбанк» (Одесса), который занимает 104 –116 рейтинговые места по объему валюты баланса.</w:t>
      </w:r>
      <w:r>
        <w:br w:type="page"/>
      </w:r>
    </w:p>
    <w:p>
      <w:pPr>
        <w:pStyle w:val="34"/>
        <w:keepNext w:val="true"/>
        <w:widowControl w:val="fals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5609590" cy="3339465"/>
            <wp:effectExtent l="0" t="0" r="0" b="0"/>
            <wp:docPr id="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исунок 2.1 - Процентная доля комиссионного дохода в суммарном</w:t>
      </w:r>
    </w:p>
    <w:p>
      <w:pPr>
        <w:pStyle w:val="34"/>
        <w:keepNext w:val="true"/>
        <w:widowControl w:val="false"/>
        <w:ind w:hanging="0"/>
        <w:jc w:val="center"/>
        <w:rPr/>
      </w:pPr>
      <w:r>
        <w:rPr>
          <w:b/>
          <w:color w:val="000000"/>
          <w:szCs w:val="28"/>
        </w:rPr>
        <w:t>операционном доходе для основных групп банков Украины по состоянию на 01.10.2005, 01.01.2006, 01.07.2006</w:t>
      </w:r>
    </w:p>
    <w:p>
      <w:pPr>
        <w:pStyle w:val="34"/>
        <w:keepNext w:val="true"/>
        <w:widowControl w:val="false"/>
        <w:suppressAutoHyphens w:val="true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34"/>
        <w:keepNext w:val="true"/>
        <w:widowControl w:val="false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drawing>
          <wp:inline distT="0" distB="0" distL="0" distR="0">
            <wp:extent cx="5761355" cy="341439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ind w:hanging="0"/>
        <w:jc w:val="center"/>
        <w:rPr/>
      </w:pPr>
      <w:r>
        <w:rPr>
          <w:b/>
          <w:color w:val="000000"/>
          <w:szCs w:val="28"/>
        </w:rPr>
        <w:t>Рисунок 2.2 - Комиссионная доходность активов для основных групп банков Украины по состоянию на 01.10.2005, 01.01.2006, 01.07.2006</w:t>
      </w:r>
      <w:r>
        <w:br w:type="page"/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</w:rPr>
        <w:t>Анализ результатов, представленных в таблицах 2.1-2.3, а также на рисунках 2.1-2.2, показывает наличие в банковской системе Украины следующих тенденций в структурном месте комиссионных доходов в суммарном операционном доходе банк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центная структурная доля комиссионных доходов в 4 группах банков имеет 2 тенденции – снижение доли по мере уменьшения валюты активов баланса банка (фактор размерности банка) и снижение доли по мере развития операций в банковской системе по времени (временной фактор):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8,0%(01.01.2005) - 32,0 % (01.07.2006) – для 1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4,0%(01.01.2005) - 32,0 % (01.07.2006) – для 2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2,0%(01.01.2005) - 27,0 % (01.07.2006) – для 3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0,0%(01.01.2005) - 26,0 % (01.07.2006) – для 4 групп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Комиссионная доходность активов валюты баланса в 4 группах банков также имеет 2 тенденции – снижение уровня доходности по мере уменьшения валюты активов баланса банка (фактор размерности банка) и снижение уровня доходности по мере развития операций в банковской системе по времени (временной фактор):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,5%(01.01.2005) - 2,7 % (01.07.2006) – для 1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,6%(01.01.2005) - 2,1 % (01.07.2006) – для 2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,4%(01.01.2005) - 2,2 % (01.07.2006) – для 3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,5%(01.01.2005) - 1,9 % (01.07.2006) – для 4 группы;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На рисунках 2.3 – 2.4 представлены индивидуальные структуры и динамика процентных долей комиссионных доходов в банках 1 группы по состоянию на 01.01.2005, 01.01.2006, 01.07.2006 года, которые показывают отсутствие единого стратегического подхода по формированию комиссионных доходов даже в малой группе 12 системообразующих банков. Так, анализ графиков рисунка 2.1 показывает, что у первых трех банков АКБ«Приватбанк», АКБ «Аваль», АКБ «Проминвестбанк»доля комиссионных доходов в операционном доходе банка (35-38%), а 12 банк 1 группы ( АКБ «Укрпромбанк») имеет структурную долю комиссионных доходов в 4 раза ниже (9-10%).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4"/>
        <w:keepNext w:val="true"/>
        <w:widowControl w:val="false"/>
        <w:suppressAutoHyphens w:val="true"/>
        <w:ind w:hanging="0"/>
        <w:jc w:val="both"/>
        <w:rPr>
          <w:szCs w:val="28"/>
        </w:rPr>
      </w:pPr>
      <w:r>
        <w:rPr/>
        <w:drawing>
          <wp:inline distT="0" distB="0" distL="0" distR="0">
            <wp:extent cx="2729230" cy="2513965"/>
            <wp:effectExtent l="0" t="0" r="0" b="0"/>
            <wp:docPr id="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04795" cy="262636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drawing>
          <wp:inline distT="0" distB="0" distL="0" distR="0">
            <wp:extent cx="2577465" cy="2063115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3030" cy="2288540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исунок 2.3 – Структура доходов в банках 1 группы и банке 4 группы</w:t>
      </w:r>
    </w:p>
    <w:p>
      <w:pPr>
        <w:pStyle w:val="34"/>
        <w:keepNext w:val="true"/>
        <w:widowControl w:val="false"/>
        <w:ind w:hanging="0"/>
        <w:jc w:val="center"/>
        <w:rPr/>
      </w:pPr>
      <w:r>
        <w:rPr>
          <w:b/>
          <w:color w:val="000000"/>
          <w:szCs w:val="28"/>
        </w:rPr>
        <w:t>на 01.01.2005</w:t>
      </w:r>
      <w:r>
        <w:br w:type="page"/>
      </w:r>
    </w:p>
    <w:p>
      <w:pPr>
        <w:pStyle w:val="34"/>
        <w:keepNext w:val="true"/>
        <w:widowControl w:val="false"/>
        <w:suppressAutoHyphens w:val="true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15565" cy="1946275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00350</wp:posOffset>
            </wp:positionH>
            <wp:positionV relativeFrom="paragraph">
              <wp:posOffset>114300</wp:posOffset>
            </wp:positionV>
            <wp:extent cx="2853690" cy="187896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6200</wp:posOffset>
            </wp:positionH>
            <wp:positionV relativeFrom="paragraph">
              <wp:posOffset>2552700</wp:posOffset>
            </wp:positionV>
            <wp:extent cx="2895600" cy="239458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3690</wp:posOffset>
            </wp:positionH>
            <wp:positionV relativeFrom="paragraph">
              <wp:posOffset>2781300</wp:posOffset>
            </wp:positionV>
            <wp:extent cx="2917825" cy="19183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4"/>
        <w:keepNext w:val="true"/>
        <w:widowControl w:val="false"/>
        <w:suppressAutoHyphens w:val="true"/>
        <w:ind w:firstLine="709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95350</wp:posOffset>
            </wp:positionH>
            <wp:positionV relativeFrom="paragraph">
              <wp:posOffset>2728595</wp:posOffset>
            </wp:positionV>
            <wp:extent cx="3962400" cy="217424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8"/>
        </w:rPr>
        <w:t>Рисунок 2.4 – Структура доходов в банках 1 группы и банке 4 группына 01.07.2006</w:t>
      </w:r>
    </w:p>
    <w:p>
      <w:pPr>
        <w:pStyle w:val="34"/>
        <w:keepNext w:val="true"/>
        <w:widowControl w:val="false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Динамика и структура комиссионных доходов в коммерческом банке АКБ “Приватбанк”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Коммерческий банк “Приватбанк” (ЗАО КБ “Приватбанк”), зарегистрировано в Национальном банке Украины 19 марта 1992 года, регистрационный номер — 92 [39]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атбанк является лидером среди украинских коммерческих банков по количеству клиентов: его услугами пользуются свыше 16% </w:t>
      </w:r>
      <w:r>
        <w:rPr>
          <w:sz w:val="28"/>
          <w:szCs w:val="28"/>
        </w:rPr>
        <w:t>населения</w:t>
      </w:r>
      <w:r>
        <w:rPr>
          <w:color w:val="000000"/>
          <w:sz w:val="28"/>
          <w:szCs w:val="28"/>
        </w:rPr>
        <w:t xml:space="preserve"> Украи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</w:t>
      </w:r>
      <w:r>
        <w:rPr>
          <w:sz w:val="28"/>
          <w:szCs w:val="28"/>
        </w:rPr>
        <w:t>остоянию на 31.12.2002 года в банке работало 15 826 сотрудников в сравнении с 10 342 сотрудниками состоянием на 31.12.2001 года. На сегодняшний день в банке работает свыше 28 тысяч сотрудников, из них 3 650 - в головном офисе бан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ая инфраструктура АКБ «Приватбанк» по состоянию на 01.09.2006 года характеризуется как [39]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филиалов и отделений по Украине – 2 224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автоматов самообслуживания (банкоматов) по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раине – 3 234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платежных POS-терминалов в сети торговли и услуг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раины – 18 695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эмитированных пластиковых карточек для безналичных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ов и работы с автоматами самообслуживания – 11 119 398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личество счетов юридических лиц – 233 599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счетов физических лиц-предпринимателей – 192 029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ах Б.1 – Б.2 Приложения Б приведены отчетные балансы и отчеты о финансовых результатах АКБ “Приватбанк” за 2003 - 2006 года [38-40]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м на 01.01.2006 года (по результатам 2005 года) АКБ „Приватбанк” [40] является лидером и занимает следующие рейтинговые места в банковской системе Украины 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бъем валюты активов баланса – 21 664,360 млн.грн.( 1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бъем собственного капитала – 2 307,466 млн.грн.( 1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бъем уставного капитала – 189,228 млн.евро( 2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ъем кредитно-инвестиционного портфеля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6 763,230 млн.грн.( 1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ъем текущих и срочных депозитов физических лиц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 966,027 млн.грн.( 1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бъем текущих и срочных депозитов юридических лиц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 016,333 млн.грн.( 3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бъем балансовой прибыли – 472,042 млн.грн.( 1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Прибыльность уставного капитала – 41,774 % ( 11 место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Прибыльность активов баланса – 2,179 % ( 6 место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2.5 представлены данные по поквартальной динамике абсолютных величин комиссионных доходов и комиссионных затрат в АКБ «Приватбанк» в 2003 –2006 годах.. На рисунках 2.6 – 2.9 представлена структура комиссионных доходов АКБ «Приватбанк» в 2003 –2006 года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6140450" cy="341439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Рисунок 2.5 – Поквартальная динамика комиссионных доходов в АКБ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Приватбанк» в 2003 –206 годах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0</wp:posOffset>
            </wp:positionH>
            <wp:positionV relativeFrom="paragraph">
              <wp:posOffset>635</wp:posOffset>
            </wp:positionV>
            <wp:extent cx="5606415" cy="354330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Рисунок 2.6 – Постатейная структура комиссионных доходов в АКБ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Приватбанк» в 2003 году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9075</wp:posOffset>
            </wp:positionH>
            <wp:positionV relativeFrom="paragraph">
              <wp:posOffset>473710</wp:posOffset>
            </wp:positionV>
            <wp:extent cx="5501640" cy="3538220"/>
            <wp:effectExtent l="0" t="0" r="0" b="0"/>
            <wp:wrapTopAndBottom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2.7 – Постатейная структура комиссионных доходов в АКБ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Приватбанк» в 2004 году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-167640</wp:posOffset>
            </wp:positionV>
            <wp:extent cx="5615940" cy="3549650"/>
            <wp:effectExtent l="0" t="0" r="0" b="0"/>
            <wp:wrapTopAndBottom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Рисунок 2.8 – Постатейная структура комиссионных доходов в АКБ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Приватбанк» в 2005 году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9075</wp:posOffset>
            </wp:positionH>
            <wp:positionV relativeFrom="paragraph">
              <wp:posOffset>424815</wp:posOffset>
            </wp:positionV>
            <wp:extent cx="5615940" cy="3340735"/>
            <wp:effectExtent l="0" t="0" r="0" b="0"/>
            <wp:wrapTopAndBottom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2.9 – Постатейная структура комиссионных доходов в АКБ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Приватбанк» в 2006 году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оказывает совместный анализ графиков, приведенных на рисунках 2.5 – 2.9 динамика и структура комиссионных доходов АКБ «Приватбанк» в 2003 – 2006 годах характеризуется следующими показателям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Устойчивым ростом объемов комиссионных доходов с уровня 483,8 млн.грн. в 2003 году до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606,1 млн.грн. в 2004 году(прирост составляет +25,3%)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870,9 млн.грн. в 2005 году (прирост составляет + 43,7%)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 270,6 млн.грн. в 2006 году по данным прогноза за полугодие (прирост составляет +45,8%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овышением структурной доли комиссионных доходов за расчетно-кассовое обслуживание клиентов и банков с уровня 27,45% в 2003 году до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66,0 % в 2004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77,1 % в 2005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77,6 % в 2006 году по данным прогноза за полугод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Понижением структурной доли комиссионных доходов за операции на валютных рынках для клиентов с уровня 19,75% в 2003 году до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7,9 % в 2004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5,42 % в 2005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3,37 % в 2006 году по данным прогноза за полугод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Повышением структурной доли комиссионных доходов за операции кредитного обслуживания клиентов с уровня 2,71% в 2003 году до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2,2 % в 2004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4,4 % в 2005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0,63 % в 2006 году по данным прогноза за полугод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Повышением структурной доли комиссионных доходов за операции с ценными бумагами клиентов с уровня 2,65% в 2003 году до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5,44 % в 2004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,42 % в 2005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6,03 % в 2006 году по данным прогноза за полугод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уммарная процентная доля указанных 4-х секторов комиссионных доходов АКБ «Приватбанк» в 2005 – 2006 годах составила 97,6-99,34 % и определяет стратегическое направление развития комиссионных доходов в бан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равнительного анализа на рисунке 2.10 приведена постатейная структура комиссионных доходов в АКБ «Аваль» в 2006 год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1450</wp:posOffset>
            </wp:positionH>
            <wp:positionV relativeFrom="paragraph">
              <wp:posOffset>306705</wp:posOffset>
            </wp:positionV>
            <wp:extent cx="5611495" cy="3086100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2.10 – Постатейная структура комиссионных доходов в АКБ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«Аваль» в 2006 году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7"/>
        <w:widowControl w:val="false"/>
        <w:suppressAutoHyphens w:val="true"/>
        <w:ind w:left="0" w:firstLine="709"/>
        <w:jc w:val="both"/>
        <w:rPr/>
      </w:pPr>
      <w:r>
        <w:rPr>
          <w:szCs w:val="28"/>
        </w:rPr>
        <w:t>Как показывает анализ рисунка 2.10, в АКБ «Аваль» 95,25% комиссионных доходов реализуется только в двух секторах банковских услуг – расчетнокассове обслуживание и операции для клиентов на валютном рынке, т.е. характерные для АКБ «Приватбанк» сектора кредитного обслуживания и операций с ценными бумагами клиентов в комиссионных доходах АКБ «Аваль» практически отсутствуют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.3 Сравнительная характеристика тарификации основныхкомиссий в банковских операциях в АКБ “Приватбанк” и АКБ “Финбанк”(Одесса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м на 01.01.2006 года (по результатам 2005 года) АКБ „Финбанк” (Одесса) входит в 4 группу малых банков Украины (111 банков) и занимает 105 - 110 рейтинговые места в банковской системе Украины (165 банков) [40]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бъем валюты активов баланса – 211,630 млн.грн.( 105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Объем балансовой прибыли – 3,30 млн.грн.( 72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Прибыльность уставного капитала – 6,87 % 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Прибыльность активов баланса – 1,56 %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авниваемые АКБ “Приватбанк» и АКБ «Финбанк» по масштабам валюты баланса отличаются в 100 раз – объем валюты баланса АКБ «Финбанк» составляет 0,97% от объема валюты баланса АКБ «Приватбанк, объем балансовой прибыли АКБ «Финбанк» составляет 0,7% от объема балан-совой прибыли АКБ «Приватбан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данными в таблиц 2.1 – 2.3, относительное масштабирование показателей комиссионных доходов через нормирование на объем валюты баланса показало, ч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носительный уровень комиссионной доходности валюты баланса в АКБ «Приватбанк» в 2006 году составил 4,45%, относительная доля комисси-онных доходов в операционных доходах составила 38,68%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носительный уровень комиссионной доходности валюты баланса в АКБ «Финбанк» в 2006 году составил 1,22%, относительная доля комиссионных доходов в операционных доходах составила 24,02%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влияние тарифов комиссионных операций в этих сравниваемых банках на структуру формирования относительной доли комиссионных доходов в операционных доходах банка и комиссионную доходность активов, представленных в таблицах 2.4 – 2.21.</w:t>
      </w:r>
    </w:p>
    <w:p>
      <w:pPr>
        <w:pStyle w:val="25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4 – Тарифы комиссионных вознаграждений в АКБ «Приватбанк» за операции расчетно-касового обслуживания юрлиц и </w:t>
      </w:r>
      <w:r>
        <w:rPr/>
        <w:t>предпринимателе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73"/>
        <w:gridCol w:w="24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N п/п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Услуг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Тариф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Открытие текущего счета в национальной валюте (2600, 2604, 2650)</w:t>
            </w:r>
            <w:r>
              <w:rPr>
                <w:szCs w:val="28"/>
              </w:rPr>
              <w:t xml:space="preserve">: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- юридическим лицам, открывающим корпоративную пластиковую карту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- в остальных случаях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- предпринимателям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Плата за открытие счета для формирования уставного фонд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Открытие первого валютного сче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Открытие последующего валютного сче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0,0 за каждый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Проведение платежей в системе банк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0,00 грн.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Проведение безналичного платежа на счета в других банках (фин.учреждениях) с использованием СЭП НБУ в течение операционного дня (в т.ч. со ссудного счета), сумма дебетования: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до 50 грн.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0,36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в.50 до 500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,48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в.500 до 1000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2,96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в.1000 до 10000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5,92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в.10000 до 100000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4,87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в.100000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29,70 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Проведение безналичного платежа на счета в других банках (фин.учреждениях) с использованием СЭП НБУ в течение операционного дня (в т.ч. со ссудного счета), сумма дебетования: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до 50 грн.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0,50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в. 50 до 1000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,50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в. 1000 до 10000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5,00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в. 10000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0,00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Разрешить использование п. 6 или п. 6.1 по усмотрению руководителя РП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Проведение расчетов клиентов по текущему счету в национальной (иностранной) валюте (2600, 2604, 2605, 2650, 2655) или счету в банковских металлах (без использования систем дистанционного обслуживания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0,00 грн. ежемесячн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Проведение расчетов по текущим счетам клиентов в национальной (иностранной) валюте (2600, 2604, 2605, 2650, 2655) и счетам в банковских металлах с использованием систем дистанционного обслужива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59,00 грн. ежемесячно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Style w:val="StrongEmphasis"/>
                <w:b w:val="false"/>
                <w:b w:val="false"/>
                <w:bCs w:val="false"/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Начисление годовых процентов по текущим остаткам на счетах клиентов в национальн.валют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Остаток, грн: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до 10 000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до 0,1%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св.10 0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до 5%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Закрытие счета: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- по инициативе клиен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- при ликвидации предприят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Style w:val="StrongEmphasis"/>
                <w:b w:val="false"/>
                <w:b w:val="false"/>
                <w:bCs w:val="false"/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Получение наличных в кассе банка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- до 5 000 грн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% от суммы + 25,00грн. (за обработку чека) *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Cs w:val="28"/>
              </w:rPr>
              <w:t>- от 5 000,01 грн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% от сумм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.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Кассовое обслуживание в рамках зарплатного проек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75%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Прием денежной выручки от субъектов предпринимательской деятельности в РП банка без открытия текущего счета при заключении соответствующего договор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% от суммы принятой выручк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Открытие текущего счета в национальной (иностранной) валюте с одновременным открытием карточного счета 2605 и выдачей корпоративной платежной карточки VISA Business Electron (не более 2-х карточек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Входит в стоимость проведения расчетов по текущим счета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Открытие карточного счета 2605 без открытия текущего счета с выдачей корпоративной пластиковой карточки VBE (не более 2-х карт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Входит в стоимость проведения расчетов по текущим счета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Проведение платежей в системе банк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Входит в стоимость проведения расчетов по текущим счета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Проведение безналичного платежа на счета в других банках (фин.учреждениях) с использованием СЭП НБУ в течение операционного дня (в т.ч. со ссудного счета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,50 грн.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Проведение этих же платежей, но с использованием системы дистанционного обслуживания счетов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,00 грн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Проведение расчетов клиентов по текущему счету в национальной (иностранной) </w:t>
            </w:r>
            <w:r>
              <w:rPr>
                <w:rStyle w:val="StrongEmphasis"/>
                <w:b w:val="false"/>
                <w:bCs w:val="false"/>
                <w:color w:val="000000"/>
                <w:szCs w:val="28"/>
              </w:rPr>
              <w:t>валюте (за каждый счет 2600 и 2605) или счету в</w:t>
            </w:r>
            <w:r>
              <w:rPr>
                <w:rStyle w:val="StrongEmphasis"/>
                <w:b w:val="false"/>
                <w:bCs w:val="false"/>
                <w:szCs w:val="28"/>
              </w:rPr>
              <w:t xml:space="preserve"> банковских металлах (без использования систем дистанционного обслуживания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20 грн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Проведение расчетов по текущим счетам клиентов в национальной (иностранной) </w:t>
            </w:r>
            <w:r>
              <w:rPr>
                <w:rStyle w:val="StrongEmphasis"/>
                <w:b w:val="false"/>
                <w:bCs w:val="false"/>
                <w:color w:val="000000"/>
                <w:szCs w:val="28"/>
              </w:rPr>
              <w:t>валюте (в т.ч. 2605) и счетам</w:t>
            </w:r>
            <w:r>
              <w:rPr>
                <w:rStyle w:val="StrongEmphasis"/>
                <w:b w:val="false"/>
                <w:bCs w:val="false"/>
                <w:szCs w:val="28"/>
              </w:rPr>
              <w:t xml:space="preserve"> в банковских металлах с использованием систем дистанционного обслуживания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29 грн.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Style w:val="StrongEmphasis"/>
                <w:b w:val="false"/>
                <w:b w:val="false"/>
                <w:bCs w:val="false"/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Получение наличных в кассе банка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>- до 5 000 грн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% от суммы + 25,00грн. (за обработку чека) *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bCs w:val="false"/>
                <w:szCs w:val="28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Cs w:val="28"/>
              </w:rPr>
              <w:t>- от 5 000,01 грн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% от суммы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5 - Тарифы комиссионных вознаграждений в АКБ «Приватбанк» за документарные операции с юридическими </w:t>
      </w:r>
      <w:r>
        <w:rPr/>
        <w:t>лицами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441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Услуга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Тариф </w:t>
            </w:r>
          </w:p>
        </w:tc>
      </w:tr>
      <w:tr>
        <w:trPr/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szCs w:val="28"/>
              </w:rPr>
              <w:t>Тарифы ПриватБанка по документарным аккредитивам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Style w:val="StrongEmphasi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. Открытие аккредитива в гривне: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Style w:val="StrongEmphasis"/>
                <w:sz w:val="20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с покрытием*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2% от суммы, но не менее 60 грн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без покрытия*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2% от суммы, но не менее 60 грн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 Авизование аккредитива в гривне**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15% от суммы, но не менее 60 грн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 Изменение условий аккредитива в гривн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 грн.</w:t>
            </w:r>
          </w:p>
        </w:tc>
      </w:tr>
      <w:tr>
        <w:trPr/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 Исполнение аккредитива в гривне*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эмитированного другим банком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2% от суммы, но не менее 60 грн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эмитированного подразделением ПриватБанка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15 % от суммы, но не менее 50 грн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 Обслуживание непокрытого аккредитива в гривн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% годовых от суммы задолженности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 Перевод исполнениея по трансферабельному аккредитиву в гривне***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10% от суммы перевода исполнения по аккредитиву за каждый перевод, но не менее 50 грн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 За подтверждение аккредитива в гривне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2% от суммы, но не менее 100 грн.</w:t>
            </w:r>
          </w:p>
        </w:tc>
      </w:tr>
      <w:tr>
        <w:trPr/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. Отправка сообщений по аккредитиву в гривне: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в другие ба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 грн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• </w:t>
            </w:r>
            <w:r>
              <w:rPr>
                <w:szCs w:val="28"/>
              </w:rPr>
              <w:t>на филиал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 грн.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9. Пересылка документов по аккредитиву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 грн.</w:t>
            </w:r>
          </w:p>
        </w:tc>
      </w:tr>
      <w:tr>
        <w:trPr/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* - При стоимости услуги более 1200 грн., тариф устанавливается по согласованию с клиентом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** - При стоимости услуги более 900 грн., тариф устанавливается по согласованию с клиентом.</w:t>
            </w:r>
          </w:p>
        </w:tc>
      </w:tr>
    </w:tbl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рифы ПриватБанка по резервным </w:t>
      </w:r>
      <w:r>
        <w:rPr/>
        <w:t>аккредитивам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3833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слуг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Тариф, UAH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. Подготовительные операции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8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2. Авизование, запрос подлинност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0.1% от суммы, но не &lt; 220 и не &gt; 275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3. Открытие, продление срока, увеличение суммы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3.1 С обязательством иностранного банка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0.3% от суммы/суммы увеличения, но не &lt; 330 и не &gt; 385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.2 Без обязательства иностранного бан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0.2% от суммы/суммы увеличения, но не &lt; 220 и не &gt; 33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4. Авизование изменений аккредитива, включая аннуляцию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5. Платеж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0.1% от суммы, но не &lt;440 и не &gt; 110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6. Комиссия за обязательство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По согласованию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7. Запрос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8. Отправка сообщений: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9. Отправка документов за пределы Украины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Тариф DHL (или аналогичной службы)+2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0. Отправка документов по Украин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Тариф DHL (или аналогичной службы)+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1. Изменение, аннуляци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</w:tr>
    </w:tbl>
    <w:p>
      <w:pPr>
        <w:pStyle w:val="25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0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рифы ПриватБанка по документарному </w:t>
      </w:r>
      <w:r>
        <w:rPr/>
        <w:t>инкассо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3086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Услуг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ариф, UAH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инятие и отправка документов на базе инкассо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1% от суммы, но не менее 165 и не более 1650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редставление документов, полученных на базе инкассо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.1% от суммы, но не менее 165 и не более 550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ыдача документов без платежа или акцепта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10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Изменения, включая аннуляцию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65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Запрос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тправка сообщений в другие банки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45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тправка документов за пределы Украины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Тариф DHL (или аналогичной службы)+25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тпрака документов по Украине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ариф DHL (или аналогичной службы)+5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озврат банку ремитенту документов, полученных на инкассо и неоплаченных клиентом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ариф DHL (или аналогичной службы)+165</w:t>
            </w:r>
          </w:p>
        </w:tc>
      </w:tr>
    </w:tbl>
    <w:p>
      <w:pPr>
        <w:pStyle w:val="25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6 - Тарифы комиссионных вознаграждений в АКБ «Приватбанк» за операции с ценными бумагами (облигации внутреннего госзайма </w:t>
      </w:r>
      <w:r>
        <w:rPr/>
        <w:t>Украины)</w:t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00"/>
        <w:gridCol w:w="210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ПЕР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умма сделки,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ыс.гр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зимаемый % от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уммы сдел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купка-продажа ОВГЗ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 заявке Клиент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Первичные аукционы и вторичные торг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-1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&gt;100-3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&gt;300-8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&gt;800-1000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&gt;10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5 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4 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2 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 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05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еререгистрация в субдепозитарии банка по заявке Кл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 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 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номинальной стоимости ОВГЗ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купка-продажа ОВГЗ на вторичных торгах ФС УМВ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 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иссия Банка + 0,1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комиссия УМВБ, устанавливается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иржевым комитетом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Хранение ОВГЗ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облигац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 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иссия н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зима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ведение до Клиента суммы погашения и дисконтного (процентного)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 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миссия н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зимается</w:t>
            </w:r>
          </w:p>
        </w:tc>
      </w:tr>
    </w:tbl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7 - Тарифы комиссионных вознаграждений в АКБ «Приватбанк» за операции подготовки и обслуживания </w:t>
      </w:r>
      <w:r>
        <w:rPr/>
        <w:t>кредитов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2219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иссия за рассмотрение кредитного проекта (взимается единоразово, в % от суммы кредита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 0,3% 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иссия за проведение оценки обеспечения (взимается единоразово, в % от суммы кредита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 0,5% 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иссионный. сбор за предоставление кредита, за выделение кредитной линии (взимается единоразово, в % от суммы кред. лимита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 1% 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иссия за обслуживание кредитной линии (в % от каждой суммы, выдаваемой в пределах лимита кредитной линии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 0,1 % 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иссия за неиспользов. часть кред. лимита за каждый день от невыбранной суммы (в % годовых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 10% 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иссия, за досрочное погашение кредита (для кредитов свыше 3 месяцев), начисляется на сумму досрочного погашения на срок неиспользования суммы кредита (в % годовых)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 10% 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миссия за открытие ссудного счет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 100 грн. </w:t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suppressAutoHyphens w:val="true"/>
        <w:ind w:left="0"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5"/>
        <w:widowControl w:val="fals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Таблица 2.8 - Тарифы комиссионных вознаграждений в АКБ «Приватбанк» за гарантийные операции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705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Услуг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ариф, UAH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одготовительные операции по банковской гарантии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385 </w:t>
            </w:r>
          </w:p>
        </w:tc>
      </w:tr>
      <w:tr>
        <w:trPr/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Выпуск гарантии / продление срока гарантии / увеличение суммы гарантии: 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- без обязательства иностранного банка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2% от суммы/суммы увеличения, но не менее 220 и не более 330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- с обязательством иностранного банка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.3% от суммы/суммы увеличения, но не менее 330 и не более 3850 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Изменение гарантии/аннуляция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Комиссия за обязательство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о согласованию 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Авизование гарантии *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1 % от суммы, но не менее 220 и не более 275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Авизование изменений гарантии, включая аннуляцию *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прос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латеж по гарантии **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.1 % от суммы, но не менее 440 и не более 1100 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тправка сообщений в другие банки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45 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Отправка документов: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- за пределы Украины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Тариф DHL (или аналогичной службы) + 25 </w:t>
            </w:r>
          </w:p>
        </w:tc>
      </w:tr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- в пределах Украины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ариф DHL (или аналогичной службы) + 5</w:t>
            </w:r>
          </w:p>
        </w:tc>
      </w:tr>
    </w:tbl>
    <w:p>
      <w:pPr>
        <w:pStyle w:val="25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блица 2.9 - Тарифы комиссионных вознаграждений в АКБ «Приватбанк» за операции с чеками </w:t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477"/>
      </w:tblGrid>
      <w:tr>
        <w:trPr/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rStyle w:val="StrongEmphasis"/>
                <w:b w:val="false"/>
                <w:szCs w:val="28"/>
              </w:rPr>
              <w:t>Продажа дорожных чеков American Express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Style w:val="StrongEmphasis"/>
                <w:b w:val="false"/>
                <w:b w:val="false"/>
                <w:bCs w:val="false"/>
                <w:szCs w:val="28"/>
              </w:rPr>
            </w:pPr>
            <w:r>
              <w:rPr>
                <w:szCs w:val="28"/>
              </w:rPr>
              <w:t>(в период проведения Акции с 01.07.06 по 30.06.07 г.) - 0%</w:t>
            </w:r>
          </w:p>
        </w:tc>
      </w:tr>
      <w:tr>
        <w:trPr/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Покупка дорожных чеков, оформленных в системе ПриватБанка: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lang w:val="en-US"/>
              </w:rPr>
              <w:t xml:space="preserve"> USD/EUR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1% (min. 20 </w:t>
            </w:r>
            <w:r>
              <w:rPr>
                <w:sz w:val="20"/>
                <w:szCs w:val="28"/>
              </w:rPr>
              <w:t>грн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Покупка дорожных чеков, оформленных вне системы ПриватБанка: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lang w:val="en-US"/>
              </w:rPr>
              <w:t xml:space="preserve"> USD/EUR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2% (min. 20 </w:t>
            </w:r>
            <w:r>
              <w:rPr>
                <w:sz w:val="20"/>
                <w:szCs w:val="28"/>
              </w:rPr>
              <w:t>грн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в валютах, отличных от USD и EUR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% (min. 20 грн)</w:t>
            </w:r>
          </w:p>
        </w:tc>
      </w:tr>
      <w:tr>
        <w:trPr/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Инкассо дорожных чеков: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lang w:val="en-US"/>
              </w:rPr>
              <w:t xml:space="preserve"> USD/EUR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3% (min.20 </w:t>
            </w:r>
            <w:r>
              <w:rPr>
                <w:sz w:val="20"/>
                <w:szCs w:val="28"/>
              </w:rPr>
              <w:t>грн</w:t>
            </w:r>
            <w:r>
              <w:rPr>
                <w:sz w:val="20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rStyle w:val="StrongEmphasis"/>
                <w:b w:val="false"/>
                <w:sz w:val="20"/>
                <w:szCs w:val="28"/>
              </w:rPr>
              <w:t>Инкассо именных чеков: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в иностранной валют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3% (min.20 грн)</w:t>
            </w:r>
          </w:p>
        </w:tc>
      </w:tr>
    </w:tbl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 банка взимается в гривне по курсу НБУ на день совершения операции.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е лица, которые сдают платежные документы на инкассо, обязаны оплатить комиссию, которая состоит из следующих составляющих: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миссия ПриватБанка (указана в таблице тарифов);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банка-плательщика (эмитента чека);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миссия иностранного банка-корреспондента за обработку чека.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ИНОСТРАННЫХ БАНКОВ-КОРРЕСПОНДЕНТОВ НА ЧЕКИ, ВЫПИСАННЫЕ НА СУММЫ ДО 999 EUR/ 999 USD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екам, выпущенным в ЕВРО (EUR):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ек выпущен финансовыми институтами Германии - 0,50 EUR;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ек выпущен финансовыми институтами стран, входящих в Еврозону (кроме Германии) - 3 EUR;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чек выписан финансовыми институтами стран, не входящих в Еврозону - 4 EUR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чекам в следующих валютах: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дских долларах, швейцарских франках, датских кронах, швецких кронах, английских фунтах, долларах США выпущенным финансовыми институтами одной из следующих стран: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стрия, Бельгия, Канада, Швейцария, Германия, Дания, Испания, Финляндия, Франция, Великобритания, Греция, Ирландия, Исландия, Италия, Лихтенштейн, Люксембург, Нидерланды, Норвегия, Португалия, Швеция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иссия составляет - 4 EUR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чекам в долларах США (USD):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пущенных финансовыми институтами США и Канады - 0 </w:t>
      </w:r>
    </w:p>
    <w:p>
      <w:pPr>
        <w:pStyle w:val="25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>Таблица 2.10 - Тарифы комиссионных вознаграждений в АКБ «Приватбанк» за отправление переводов</w:t>
      </w:r>
      <w:r>
        <w:rPr>
          <w:b/>
          <w:bCs/>
          <w:color w:val="000000"/>
          <w:szCs w:val="28"/>
          <w:lang w:val="ru-RU"/>
        </w:rPr>
        <w:t xml:space="preserve"> WESTERN UNION в гривне</w:t>
      </w:r>
      <w:r>
        <w:rPr>
          <w:b/>
          <w:color w:val="000000"/>
          <w:szCs w:val="28"/>
          <w:lang w:val="ru-RU"/>
        </w:rPr>
        <w:t xml:space="preserve"> (ТОЛЬКО ПО УКРАИНЕ) и долларах США</w:t>
      </w:r>
    </w:p>
    <w:p>
      <w:pPr>
        <w:pStyle w:val="Style10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ентская плата за перевод гривны (только по территории Украины)</w:t>
      </w:r>
      <w:r>
        <w:rPr>
          <w:b/>
          <w:color w:val="000000"/>
          <w:sz w:val="28"/>
          <w:szCs w:val="28"/>
        </w:rPr>
        <w:t xml:space="preserve"> 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169"/>
        <w:gridCol w:w="2370"/>
        <w:gridCol w:w="1409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умма отправки (грн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лиентская плата (грн.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умма отправки (грн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лиентская плата (грн.)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00 - 1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 000.01 - 3 5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5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.01 - 2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 500.01 - 4 0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0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.01 - 3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 000.01 - 4 5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5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0.01 - 4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 500.01 - 5 0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0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0.01 - 5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 000.01 - 5 5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5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0.01 - 6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 500.01 - 6 0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0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00.01 - 8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4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 000.01 - 6 5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5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0.01 - 1 0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 500.01 - 7 0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0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 000.01 - 1 5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5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 000.01 - 7 5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5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 500.01 - 2 0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0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 500.01 - 8 0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0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 000.01 - 2 5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5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 000.01 - 8 5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5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 500.01 - 3 000.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.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 500.01 - 9 0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0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9 000.01 - 9 500.00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5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 500.01 - 10 0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10.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 000.01 - 10 500.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25.00</w:t>
            </w:r>
          </w:p>
        </w:tc>
      </w:tr>
    </w:tbl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* За каждые 500 гривен от суммы свыше 10 000 гривен дополнительно оплачивается 15 гривен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ентская плата за перевод долларов США по Украине и за рубеж</w:t>
      </w:r>
    </w:p>
    <w:tbl>
      <w:tblPr>
        <w:tblW w:w="2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471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умма отправки (USD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лиентская плата (USD)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00 - 5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.01 - 1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.01 - 2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.01 - 3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0.01 - 4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4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0.01 - 5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0.01 - 75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5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50.01 - 1 0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 000.01 - 1 5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5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 500.01 - 1 75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 750.01 - 2 0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0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 000.01 - 2 5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0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 500.01 - 3 0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0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 000.01 - 3 5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0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 500.01 - 4 0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0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 000.01 - 4 500.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0.00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 500.01 - 5 000.00*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.00</w:t>
            </w:r>
          </w:p>
        </w:tc>
      </w:tr>
    </w:tbl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* В каждом интервале 500.00 USD свыше 5 000.00 USD дополнительно удерживается 20.00 USD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>Таблица 2.11 - Тарифы комиссионных вознаграждений в АКБ «Приватбанк» за операции с банковскими платежными карточками (тарифы по классическим картам VISA</w:t>
      </w:r>
      <w:r>
        <w:rPr/>
        <w:t>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57"/>
        <w:gridCol w:w="844"/>
        <w:gridCol w:w="854"/>
        <w:gridCol w:w="926"/>
        <w:gridCol w:w="788"/>
        <w:gridCol w:w="845"/>
        <w:gridCol w:w="850"/>
      </w:tblGrid>
      <w:tr>
        <w:trPr>
          <w:trHeight w:val="145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</w:rPr>
              <w:t>Наименование</w:t>
            </w:r>
            <w:r>
              <w:rPr>
                <w:rStyle w:val="StrongEmphasis"/>
                <w:b w:val="false"/>
                <w:szCs w:val="28"/>
                <w:lang w:val="en-US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  <w:lang w:val="en-US"/>
              </w:rPr>
              <w:t>VISA Domestic / AutoCard Domestic*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</w:rPr>
              <w:t>Интернет</w:t>
            </w:r>
            <w:r>
              <w:rPr>
                <w:rStyle w:val="StrongEmphasis"/>
                <w:b w:val="false"/>
                <w:szCs w:val="28"/>
                <w:lang w:val="en-US"/>
              </w:rPr>
              <w:t xml:space="preserve"> 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VISA Classic/AutoCard Classic* /StarCard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  <w:lang w:val="en-US"/>
              </w:rPr>
              <w:t xml:space="preserve">VISA Classic </w:t>
            </w:r>
            <w:r>
              <w:rPr>
                <w:rStyle w:val="StrongEmphasis"/>
                <w:b w:val="false"/>
                <w:szCs w:val="28"/>
              </w:rPr>
              <w:t>Фотокарта</w:t>
            </w:r>
          </w:p>
        </w:tc>
      </w:tr>
      <w:tr>
        <w:trPr>
          <w:trHeight w:val="144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Fonts w:eastAsia="Arial Unicode MS"/>
                <w:szCs w:val="28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ривн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ривн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доллар СШ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ривн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доллар США, евр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рив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доллар США, евро</w:t>
            </w:r>
          </w:p>
        </w:tc>
      </w:tr>
      <w:tr>
        <w:trPr>
          <w:trHeight w:val="14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карточного счета, без НД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 гр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 гр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 гр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5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олнение расчетных операций по карточному счету в течение 1 года, без НД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 гр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5 гр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0 гр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0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>
          <w:trHeight w:val="14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неснижаемого остатка/страхового депозита не мене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trHeight w:val="172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ткрытие карточного счет (в т.ч. дополнительного) по инициативе клиента либо в случае утери (кражи) карты, без НДС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 гр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 гр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 гр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72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дополнительного карточного счета доверенному лицу, без НД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 гр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5 гр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5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40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ыполнение расчетных операций по дополнительному карточному счету в течение года (взимается начиная с 2-го года обслуживания ), без НДС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 гр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5гр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5гр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5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</w:tr>
      <w:tr>
        <w:trPr>
          <w:trHeight w:val="13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системе ПриватБанка (в т.ч. банкоматах), без НД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</w:tr>
      <w:tr>
        <w:trPr>
          <w:trHeight w:val="138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системе МКПБ (в т.ч. банкоматах), без НД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</w:tr>
      <w:tr>
        <w:trPr>
          <w:trHeight w:val="136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зарубежных банках/банкоматах, без НД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15 гр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3 долл. СШ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15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3 долл. США</w:t>
            </w:r>
          </w:p>
        </w:tc>
      </w:tr>
      <w:tr>
        <w:trPr>
          <w:trHeight w:val="172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Комиссия за снятие наличных в других украинских банках/банкоматах, без НДС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</w:tr>
      <w:tr>
        <w:trPr>
          <w:trHeight w:val="10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Блокировка доступа к карточному счету, без НДС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 гр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ая оплата товаров/услуг в торговых точках, без НД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ое зачисление средст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</w:tr>
      <w:tr>
        <w:trPr>
          <w:trHeight w:val="103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лата за обслуживание </w:t>
            </w:r>
            <w:r>
              <w:rPr>
                <w:rStyle w:val="StrongEmphasis"/>
                <w:b w:val="false"/>
                <w:szCs w:val="28"/>
              </w:rPr>
              <w:t>неактивного*</w:t>
            </w:r>
            <w:r>
              <w:rPr>
                <w:szCs w:val="28"/>
              </w:rPr>
              <w:t xml:space="preserve"> карточного счета, в месяц, без НДС </w:t>
            </w:r>
          </w:p>
        </w:tc>
        <w:tc>
          <w:tcPr>
            <w:tcW w:w="6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экв 5 грн</w:t>
            </w:r>
          </w:p>
        </w:tc>
      </w:tr>
    </w:tbl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StrongEmphasis"/>
          <w:sz w:val="28"/>
          <w:szCs w:val="28"/>
        </w:rPr>
        <w:t>* - неактивный</w:t>
      </w:r>
      <w:r>
        <w:rPr>
          <w:rStyle w:val="Emphasis"/>
          <w:i w:val="false"/>
          <w:sz w:val="28"/>
          <w:szCs w:val="28"/>
        </w:rPr>
        <w:t xml:space="preserve"> - карточный счет, на который течение 3 месяцев после истечения срока действия карты и ее неперевыпуска отсутствовали поступления средств. В случае если остаток на неактивном карточном счете меньше экв 5 грн, комиссия устанавливается в размере остатка средств на данном картсчете.</w:t>
      </w:r>
    </w:p>
    <w:p>
      <w:pPr>
        <w:pStyle w:val="25"/>
        <w:widowControl w:val="false"/>
        <w:suppressAutoHyphens w:val="true"/>
        <w:spacing w:lineRule="auto" w:line="360"/>
        <w:ind w:firstLine="709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  <w:r>
        <w:br w:type="page"/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12 – Тарифы комиссионных вознаграждений в АКБ «Финбанк» (г.Одесса) за операции расчетно-касового обслуживания юрлиц и </w:t>
      </w:r>
      <w:r>
        <w:rPr/>
        <w:t>предпринимателей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579"/>
        <w:gridCol w:w="640"/>
        <w:gridCol w:w="1489"/>
        <w:gridCol w:w="1176"/>
      </w:tblGrid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звание операции, услуги которая предоставляется банком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ДС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мер ставки комиссионного вознаграждения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гривн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валют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крытие текущего счета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,00 гр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крытие текущего счета клиенту, который раньше имел текущий счет в банке, в связи с его реорганизацией, изменением формы собственности и т.д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,00 гр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крытие счета (кроме ликвидации СХД)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0,00 гр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крытие счета в связи с ликвидацией, реорганизацией, изменением формы собственности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числение % на остаток по текущим счетам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5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дача справок о наличии, состоянии счета, курсах валют и др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4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день обращения клиент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,00 грн. за одну справку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4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 следующий операционный день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,00 грн. за одну справку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дача дубликатов выписок и платежных документов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,00 грн. за один дублика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дача копии заявления-расчета об установлении лимита остатка в кассе предприятия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,00 грн. за одну копию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7. Выдача справок относительно проведенных банком платежей по внешне - экономическим контрактам клиента по письменному запросу (по одному контракту)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7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операциям до 1 год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,00 гр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7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операциям от 1 до 2 лет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,00 гр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7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операциям от 2 до 3 лет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,00 гр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7.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 операциям, которые проведены более 3-х лет назад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0,00 гр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ые зачисления на текущие счета клиентов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.9. Перевод средств в пользу клиентов других банков: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9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 гривнах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2,00 грн. за одно платежное поручение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9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долларах США (комиссионные затраты банков-корреспондентов клиентом не возмещаются)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0,1% (мин. 30,00$/ макс. 150,00$)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 суммы перевод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или в гривнах по курсу НБУ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9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 ЕВРО (комиссионные затраты банков-корреспондентов клиентом не возмещаются)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8% (мин. 30,00EURO/ макс. 200,00 EURO ) от суммы перевод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или в гривнах по курсу НБУ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9.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других валютах ( комиссионные затраты банков-корреспондентов клиентом не возмещаются)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0,1% (мин 30,00$/ макс. 150,00$)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т суммы перевод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или в гривнах по курсу НБУ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еревод денежных средств с текущего счета клиента в день их принятия через кассу банка денежной наличностью свыше 50 000 грн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1% от суммы перев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несение изменений и дополнений в платежные документы, уточнение реквизитов получателя средств, которые осуществляются по вине клиента, после принятия их к выполнению банком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,00$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 каждое изменени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иск исходящих платежей по просьбе клиен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,00$ за каждый платеж плюс комиссия третьих банков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.13. Аннулирование осуществленных клиентских платежей: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3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течение операционного д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,00$ за каждый платеж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3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 двух банковских дн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,00$ за каждый платеж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дача денежной наличности из кассы банка по предварительно представленному заявлению на получение денежной наличности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%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суммы получ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%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т суммы получения по курсу НБУ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одкрепление касс предприятий банкнотами в национальной валюте Украины номиналами 1, 2, 5, 10, 20 и 50 гривен, так же монетами номиналом 1, 2 и 5 грн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3 % от выданной суммы банкнот (моне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дкрепление касс предприятий банкнотами в национальной валюте Украины номиналами 100 и 200 грн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3 % от выданной суммы банкно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7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дкрепление разменной монетой номиналами 1 коп. - 25 коп. касс предприят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,00 грн. за 1000 штук мо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8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дкрепление разменной монетой номиналами 50 коп. касс предприят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,00 грн. за 1000 штук мо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9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еализация бланков векселей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,50 грн. за один бланк (в т.ч. НДС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0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ием денежной наличности в иностранной валюте за оплату экспортных контракт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(мин.5,00 $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1.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ием денежной наличности от населения за товары и услуги: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1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1,00 грн. до 100 грн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 гр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1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101грн. до 1000 грн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,5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1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1001грн. до 5000 грн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,3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1.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5001 грн. до 10 000 грн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,0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1.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выше 10 000 грн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 грн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2.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ием денежной наличности от населения в высшие учебные заведения г.Одессы: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2.1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 1000 грн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,0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2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С 1001 грн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5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2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едставительство МВД Украины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,0%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дача справки на вывоз валюты за границу на командировку, без НДС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Х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3.2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мена карточек образцов подписей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,00 грн. за комплек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3.3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свидетельствование карточек с образцами подписей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,00 грн. за комплек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4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едоставление выписок со счет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5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третьих банков за переводы клиентов, взысканная банками-корреспондентами (при предоставлении клиенту копии телексного сообщения о размере комиссии)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гривне по курсу НБУ на день уплаты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6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чтово-телеграфные затраты по операциям клиент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огласно счету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13 - Тарифы комиссионных вознаграждений в АКБ «Финбанк» (г.Одесса) за документарные операции с юридическими </w:t>
      </w:r>
      <w:r>
        <w:rPr/>
        <w:t>лицам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03"/>
        <w:gridCol w:w="617"/>
        <w:gridCol w:w="1763"/>
        <w:gridCol w:w="1527"/>
        <w:gridCol w:w="1601"/>
      </w:tblGrid>
      <w:tr>
        <w:trPr/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звание операции, услуги которая предоставляется банком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ДС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мер ставок комиссионного вознаграждения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гривн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иностранной валюте</w:t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мпортны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Экспортны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Документарные аккредитивы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едварительное авизование аккредитива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,00$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покрытого аккредитива / увеличение суммы аккредитива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2% (мин. 70,00грн./макс. 1200,00 грн.) от суммы аккредитив / увелич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4% (мин. 120,00$ / макс. 500,00$) от суммы аккредитива / увеличе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бслуживание непокрытого аккредитива / подтверждение аккредитива без денежного покрытия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 соответствии с решением Кредитного комитета Х% годовых от суммы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соответствии с решением Кредитного комитета Х% годовых от суммы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дтверждение аккредитива с денежным покрытием в банке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,2% (мин. 50,00 грн./ макс.100 грн.) от суммы аккредитив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0,1% (мин. 30,00$ / макс. по договору) от суммы аккредитива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Авизование аккредитива / изменений условий аккредитива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,1% (мин. 70,00 грн. / макс. 900,00 грн.) от суммы аккредитив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0,2% (мин. 120,00$ / макс. 500,00$)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суммы аккредитив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зменение условий аккредитива / аннулирование до срока его окончания / авизование изменений условий аккредитива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50,00 грн.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 каждое изменени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40,00$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 каждое изменение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ием , проверка документов на соответствие условиям аккредитива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50,00 грн.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0,2%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(мин. 50$/ макс. 300$) от суммы аккредитив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0,2%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(мин. 50$/ макс. 350$) от суммы аккредитив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олнение аккредитива - платеж против докумен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25% (мин. 100,00 грн / макс. 500,00 грн.) от суммы платеж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,2% (мин. 25$/ макс. 500$) от суммы аккредитива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,2% (мин. 25$/ макс. 500$) от суммы аккредитив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еревод трансферабельного аккредитива в пользу другого бенефициара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0,1%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(мин. 50,00 грн.)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суммы аккредити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0,2% (мин. 120$ / макс. 500$)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т суммы аккредитив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0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кументы с расхождениями (удерживается с бенефициара) за каждый документ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,00 грн.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,00$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олнение функций рамбурсного банка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,1% (мин. 25$/ макс. 500$) от суммы аккредитив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7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Документарное инкассо: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инятие и отправка документов на основании инкассо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1% (мин. 10,00$/ макс. 100,00$) от суммы инкасс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нтроль получения документов и оплаты (отказа от оплаты) по инкассо, зачисление средств по инкассо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05% (мин. 10,00$/ макс. 100,00$) от суммы инкасс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лучение и авизование документов по инкассо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1% (мин. 10,00$/ макс. 100,00$) от суммы инкасс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плата документов по инкасс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15% (мин. 10,00$/ макс. 100,00$) от суммы инкасс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зменение условий, аннулирование или отзыв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,00$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,00$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правка извещений в другие банки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,00$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ем чеков на инкассовой основе (чистое инкассо чеков).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,5% от суммы че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9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ересылка документов по документарным операциях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Тариф DHL (UPS) + 5,00$ по курсу НБУ </w:t>
            </w:r>
          </w:p>
        </w:tc>
      </w:tr>
    </w:tbl>
    <w:p>
      <w:pPr>
        <w:pStyle w:val="25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14 - Тарифы комиссионных вознаграждений в АКБ «Финбанк» (г.Одесса) за расчетно-касовые операции с физическими </w:t>
      </w:r>
      <w:r>
        <w:rPr/>
        <w:t>лицами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439"/>
        <w:gridCol w:w="613"/>
        <w:gridCol w:w="980"/>
        <w:gridCol w:w="1894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звание операции, услуги что предоставляется банком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ДС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мер ставок комиссионного вознаграждения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гривн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валют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текущего счет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,00 грн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,00 грн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крытие текущего счет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ыдача справок о наличии, состоянии счета и др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5,00 грн. за одну справку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еречисление денежных средств с текущих, карточных и депозитных счетов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5.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 счета в других уполномоченных банках Украины и иностранных банка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,00 грн. за один перев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мин. (30USD, 30EUR, 30RUB) в валюте платежа или в гривне по курсу НБУ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5.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 счета, открытые в АКБ "Финбанк"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лата денежной наличности со счетов клиентов: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7.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лата переводов, поступивших на текущий счет клиен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от суммы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мин. (10USD, 10EUR, 10RUB) в валюте платежа или в гривне по курсу НБУ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7.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лата наличных средств, поступивших в пользу моряков, или членов их сем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8% мин. (8USD, 8EUR, 8RUB) в валюте платежа или в гривне по курсу НБУ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8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лата переводов без открытия текущего счета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(мин. 10 грн.) от суммы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мин. (15USD, 15EUR, 15RUB) в валюте платежа или в гривне по курсу НБУ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оведение конвертации свободно-конвертируемых валют при выплате переводов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3% от суммы валюты что конвертируется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12.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мена карточек образцов подпис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,00 грн. за карточку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12.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свидетельствование карточек с образцами подписе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,00 грн. за карточку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обмен изношенных купюр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% от номинала купюры (по курсу НБУ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бмен банкноты на разменную монету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 грн. за 1000 шт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15 - Тарифы комиссионных вознаграждений в АКБ «Финбанк» (г.Одесса) за операции на межбанковском валютном рынке </w:t>
      </w:r>
      <w:r>
        <w:rPr/>
        <w:t>Украины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9"/>
        <w:gridCol w:w="637"/>
        <w:gridCol w:w="199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звание операции, услуги что предоставляется банко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Д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мер ставок комиссионного вознаграждения</w:t>
            </w:r>
          </w:p>
        </w:tc>
      </w:tr>
      <w:tr>
        <w:trPr/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 xml:space="preserve">5.1. </w:t>
            </w:r>
            <w:r>
              <w:rPr>
                <w:szCs w:val="28"/>
              </w:rPr>
              <w:t>Свободная продажа валюты (по курсу Банка):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1.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до 100.000,00$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35% от суммы продаж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1.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выше 100.000,00$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25% от суммы продаж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купка валюты, без НДС. (по курсу Банка)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2.1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 100.000,00$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5% от суммы покупк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2.2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выше 100.000,00$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3% от суммы покупк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нверсионные операции с одной валюты в другую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,25% от суммы конвертации</w:t>
            </w:r>
          </w:p>
        </w:tc>
      </w:tr>
      <w:tr>
        <w:trPr/>
        <w:tc>
          <w:tcPr>
            <w:tcW w:w="7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  <w:u w:val="single"/>
              </w:rPr>
              <w:t>Примечание.</w:t>
            </w:r>
            <w:r>
              <w:rPr>
                <w:szCs w:val="28"/>
              </w:rPr>
              <w:t xml:space="preserve"> В случае превышения фактических затрат банка над списанной со счета клиента суммой по курсу НБУ вместе с комиссией по конвертации, комиссия которая подлежит оплате клиентом, увеличивается на сумму указанной разницы.</w:t>
            </w:r>
          </w:p>
        </w:tc>
      </w:tr>
    </w:tbl>
    <w:p>
      <w:pPr>
        <w:pStyle w:val="25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16 - Тарифы комиссионных вознаграждений в АКБ «Финбанк» (г.Одесса) за операции с ценными </w:t>
      </w:r>
      <w:r>
        <w:rPr/>
        <w:t>бумагам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882"/>
        <w:gridCol w:w="616"/>
        <w:gridCol w:w="327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звание операции, услуги что предоставляется банко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Д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мер ставок комиссионного вознаграждени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.1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перации с государственными ЦБ Украины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огласно договор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2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перации с муниципальными ЦБ Украины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огласно договор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3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перации с корпоративными Ц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огласно договор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4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Аваль векселе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инимум 0,5% от суммы вексел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5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мициляция векселе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0,1% до 1,5% от суммы вексел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6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нкассация векселей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0,1% до 1% от суммы векселя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7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олнение операций по трастовым договорам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0,1% до 2,% от суммы опер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8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олнение Банком функций комиссионера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0,1% до 1,5% от суммы опер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9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редоставление консалтинговых услуг клиентам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огласно договора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17 - Тарифы комиссионных вознаграждений в АКБ «Финбанк» (г.Одесса) за операции подготовки и обслуживания </w:t>
      </w:r>
      <w:r>
        <w:rPr/>
        <w:t>кредитов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158"/>
        <w:gridCol w:w="652"/>
        <w:gridCol w:w="1638"/>
        <w:gridCol w:w="1726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звание операции, услуги предоставляемой банком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ДС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мер ставок комиссионного вознаграждения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Юридические лиц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Физические лиц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.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ием и рассмотрение кредитной заявки клиент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,00 гр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,00 грн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2.</w:t>
            </w:r>
          </w:p>
        </w:tc>
        <w:tc>
          <w:tcPr>
            <w:tcW w:w="7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формление документов: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2.1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 выдаче срочного кредита клиент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,00 гр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30,00 грн.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2.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 открытию овердрафта клиент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,00 гр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2.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 открытию кредитной линии клиент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0,00 гр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,00 грн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3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формление документов по выдаче отдельных траншей в границах открытой линии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,00 гр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,00 грн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4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зменение условий кредитного договора по инициативе клиента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,00 гр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,00 грн.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5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формление и выдача клиенту справки о состоянии задолженности по кредитам в Банк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,00 грн. за справку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6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Установление кредитного лимита по БП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3% (макс. 100$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7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держка из Государственного реестра обременений движимого имущества Украин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,00 грн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2,00 гр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8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ием документов и рассмотрение заявки на кредит для СПД - физических лиц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.00 грн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0,00 грн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suppressAutoHyphens w:val="true"/>
        <w:ind w:left="0"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3"/>
        <w:widowControl w:val="false"/>
        <w:numPr>
          <w:ilvl w:val="0"/>
          <w:numId w:val="0"/>
        </w:numPr>
        <w:suppressAutoHyphens w:val="true"/>
        <w:ind w:left="0" w:firstLine="709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5"/>
        <w:widowControl w:val="fals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 xml:space="preserve">Таблица 2.18 - Тарифы комиссионных вознаграждений в АКБ «Финбанк» (г.Одесса) за гарантийные операции 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7"/>
        <w:gridCol w:w="617"/>
        <w:gridCol w:w="2004"/>
        <w:gridCol w:w="1713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звание операции, услуги что предоставляется банком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ДС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мер ставок комиссионного вознаграждения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грив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валют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.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едоставление необеспеченных гарантий клиентам банка (в квартал от суммы гарантии)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-5% (мин. 250,00 грн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-3% (мин. 50,00$ 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едоставление гарантий, которые обеспеченные в соответствии с законом Украины "О залоге" (в квартал от суммы гарантии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-3% (мин.150,00грн.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,5% -2% (мин. 30,00$)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.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Авизование гарантий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,00 гр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,00$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.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дтверждение гарантии (в квартал от суммы гарантии)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% (мин. 50,00 грн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% (мин.100,00$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8.5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зменение условий гарантии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0,00 гр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50,00$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.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Аннулирование гарантии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0,00 грн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,00$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.7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латеж по гарантии (от суммы гарантии)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,2% (мин. 50,00 грн./ макс. 150,00 грн.)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,2% (мин. 50,00$ / макс. 150,00$)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.8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формление документов по выдаче гарантии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0,00 грн.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numPr>
          <w:ilvl w:val="0"/>
          <w:numId w:val="0"/>
        </w:numPr>
        <w:suppressAutoHyphens w:val="true"/>
        <w:ind w:left="0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w:br w:type="page"/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19 - Тарифы комиссионных вознаграждений в АКБ «Финбанк» (г.Одесса) за операции с </w:t>
      </w:r>
      <w:r>
        <w:rPr/>
        <w:t>чекам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951"/>
        <w:gridCol w:w="617"/>
        <w:gridCol w:w="320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звание операции, услуги что предоставляется бан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ДС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мер ставок комиссионного вознагражд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одажа дорожных чеков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(мин. 5,00 $) от суммы чеку по курсу НБ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.2.</w:t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нкассо дорожных чеков: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.2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 инкассо с выплатой покрытия через 60 дн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2 % (мин. 5,00 $)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суммы чеку по курсу НБУ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.2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нкассо именных чеков с выплатой покрытия через 60 дне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5 % от суммы чеку</w:t>
            </w:r>
          </w:p>
        </w:tc>
      </w:tr>
    </w:tbl>
    <w:p>
      <w:pPr>
        <w:pStyle w:val="25"/>
        <w:widowControl w:val="false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>Таблица 2.20 - Тарифы комиссионных вознаграждений в АКБ «Финбанк» (г.Одесса) за отправление переводов</w:t>
      </w:r>
      <w:r>
        <w:rPr>
          <w:b/>
          <w:bCs/>
          <w:color w:val="000000"/>
          <w:szCs w:val="28"/>
          <w:lang w:val="ru-RU"/>
        </w:rPr>
        <w:t xml:space="preserve"> WESTERN UNION в гривне</w:t>
      </w:r>
      <w:r>
        <w:rPr>
          <w:b/>
          <w:color w:val="000000"/>
          <w:szCs w:val="28"/>
          <w:lang w:val="ru-RU"/>
        </w:rPr>
        <w:t xml:space="preserve"> (ТОЛЬКО ПО УКРАИНЕ) и долларах </w:t>
      </w:r>
      <w:r>
        <w:rPr/>
        <w:t>США</w:t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483"/>
        <w:gridCol w:w="1669"/>
        <w:gridCol w:w="1483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умма перевода (грн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онный сбор (грн.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умма перевода (грн.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онный сбор (грн.)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,00-1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00,01-4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5,00</w:t>
            </w:r>
          </w:p>
        </w:tc>
      </w:tr>
      <w:tr>
        <w:trPr>
          <w:trHeight w:val="28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,01-2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500,01-5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0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,01-3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00,01-5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5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0,01-4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500,01-6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0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0,01-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000,01-6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5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0,01-6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500,01-7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0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00,01-8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4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000,01-7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5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0,01-1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500,01-8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0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0,01-1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5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00,01-8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5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00,01-2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500,01-9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0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0,01-2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5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000,01-9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5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00,01-3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500,01-10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10,0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00,01-35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5,00</w:t>
            </w:r>
          </w:p>
        </w:tc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За каждые 500 грн. более 10000 дополнительно уплачивают 15 грн. 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500,01-400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0,00</w:t>
            </w:r>
          </w:p>
        </w:tc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84"/>
        <w:gridCol w:w="1828"/>
        <w:gridCol w:w="1502"/>
      </w:tblGrid>
      <w:tr>
        <w:trPr/>
        <w:tc>
          <w:tcPr>
            <w:tcW w:w="6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ЛЛАРЫ США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умма перевода (USD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онный сбор (USD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умма перевода (USD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онный сбор (USD)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00-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50,01-2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0,00</w:t>
            </w:r>
          </w:p>
        </w:tc>
      </w:tr>
      <w:tr>
        <w:trPr>
          <w:trHeight w:val="285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,01-1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0,01-2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0,0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,01-2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00,01-3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0,0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,01-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00,01-3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0,0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0,01-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4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500,01-4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0,0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0,01-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00,01-4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0,0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0,01-7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5,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500,01-5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,00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50,01-1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,00</w:t>
            </w:r>
          </w:p>
        </w:tc>
        <w:tc>
          <w:tcPr>
            <w:tcW w:w="3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За каждые 500 USD более 5000 дополнительно уплачивается 20 USD 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0,01-1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5,00</w:t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00,01-17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,00</w:t>
            </w:r>
          </w:p>
        </w:tc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2.21 - Тарифы комиссионных вознаграждений в АКБ «Финбанк» (г.Одесса) за операции с банковскими платежными </w:t>
      </w:r>
      <w:r>
        <w:rPr/>
        <w:t>карточкам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70"/>
        <w:gridCol w:w="1600"/>
        <w:gridCol w:w="1600"/>
      </w:tblGrid>
      <w:tr>
        <w:trPr/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звание операции, услуги предоставляемой банком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змер ставок комиссионного вознаграждения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грив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валют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лата денежной наличности по БПК банков-нерезидентов, без НДС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суммы выпла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суммы выпла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лата денежной наличности по БПК банков-резидентов, без НДС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лата денежной наличности по БПК КБ "Приватбанк", без НДС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%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суммы выпла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лата денежной наличности по зарплатным БПК КБ "Приватбанк", без НДС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3.5.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лата денежной наличности по всем карточкам АКБ "Финбанк", без НДС: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5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 10.000,- $ в месяц и эквивалент других валю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5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ольше 10.000,- $ в меся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%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суммы выпла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%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суммы выплаты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лучение денежной наличности по карточкам PRIVAT TRAVEL, без НДС: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6.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 банкоматах АКБ "Финбанк"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2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2%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6.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банкоматах КБ "Приватбанк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+ 0,50$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+3,00 гр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6.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 банкоматах за границ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(мин. 3,00$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X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7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лучение остатк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5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5%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к показывает совместный анализ тарифов, приведенных в табл.2.4 – 2.21: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) конкуренция между банками с учетом многофилиальности и наличия в г.Одессе не только коммерческого банка АКБ «Финбанк», но и регионального управления АКБ «Приватбанк»(Днепропетровск), приводит к универсализации тарифов на основные банковские услуги. Так; клиентская стоимость денежных переводов в систе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ESTERN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UNION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а также комиссии по обслуживанию эмитированных банками пластиковых кар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IS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являются одинаковыми.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тарифная политика, в основном, формируется в зависимости от наличия фактической клиентуры банка, привлекаемой комплексом новейших телекоммуникационных услуг и услуг банковского самообслуживания. Одновременно, объем валюты баланса, собственного страхового капитала и резервных фондов банка существенно влияют на тарифы по некоторым комиссионным операциям. Так, тарифы на банковские гарантии в АКБ «Приватбанк» составляют 0,2%(но не более 3800 грн.) в гривнах и 0,3% (но неболее 4300 грн.) в валюте, а в АКБ «Финбанк» тарифы на банковские гарантии составляют 3-5% в гривнах и 1-3% в валюте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существенное влияние на уровень тарифов оказывает финансовая мощь и рейтинг банка в банковской системе Украины, который позволяет диктовать свои цены на определенный сектор банковских услуг. Так, тарифы комиссии на подготовку и обслуживание кредитных проектов в АКБ «Приватбанк» составляют до 2% от суммы кредита, а в АКБ «Финбанк» - не более 180 грн. Тарифы на расчетно-кассовое обслуживание клиентов при перечислении средств по системе СЭП НБУ в другой банк составляют в АКБ «Финбанк» - 2 грн. за 1 платеж, а в АКБ «Приватбанк» тарифицированы по шкале (табл.2.4) от 0,36 грн.при суме платежа до 50 грн. до 29,70 грн. за платеж на суму 100000 грн..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им образом, в АКБ «Приватбанк» положительно решен вопрос о себестоимости «электронных платежей» в СЭП НБУ и «малыми» платежами за счет перераспределения нагрузки комиссии с «малых» платежей на «крупные», что существенно повышает привлекательность АКБ «Приватбанк» для населения и частных предпринимателей.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) большое количество клиентов позволяет АКБ «Приватбанк» снизить тарифы на комиссионные услуги по покупке продаже валюты клиентов на межбанковском валютном рынке до 0,1 – 0,2%, тогда как тарифы в АКБ «Финбанк» составляют на ниже 0,35% и он, в основном, обслуживает только своих клиен-тов.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) борьба АКБ «Финбанк» за клиентов приводит к снижению тарифов по комиссии за получение наличных по платсиковым картам АКБ «Финбанк» в банкоматах АКБ «Финбанк» до 0,2%, в то время как АКБ «Приватбанк» сохраняет уровень тарифов 1% для своих клиентов.</w:t>
      </w:r>
    </w:p>
    <w:p>
      <w:pPr>
        <w:pStyle w:val="Heading3"/>
        <w:widowControl w:val="false"/>
        <w:numPr>
          <w:ilvl w:val="0"/>
          <w:numId w:val="0"/>
        </w:numPr>
        <w:suppressAutoHyphens w:val="true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Heading3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olor w:val="000000"/>
          <w:szCs w:val="28"/>
          <w:lang w:val="ru-RU"/>
        </w:rPr>
        <w:t>3 ПЕРСПЕКТИВНЫЕ НАПРАВЛЕНИЯ РАЗВИТИЯ ОПЕРАЦИЙ БАНКОВСКИХ УСЛУГ И УВЕЛИЧЕНИЯ КОМИССИОННЫХ</w:t>
      </w:r>
    </w:p>
    <w:p>
      <w:pPr>
        <w:pStyle w:val="Heading3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ДОХОДОВ КОММЕРЧЕСКИХ БАНКОВ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bCs/>
          <w:color w:val="000000"/>
          <w:szCs w:val="28"/>
        </w:rPr>
        <w:t xml:space="preserve">3.1 </w:t>
      </w:r>
      <w:r>
        <w:rPr>
          <w:b/>
          <w:bCs/>
          <w:color w:val="000000"/>
          <w:szCs w:val="28"/>
          <w:lang w:val="ru-RU"/>
        </w:rPr>
        <w:t xml:space="preserve">Рост комиссионных доходов АКБ «Приватбанк» при развитии кастодиальных операций по регистрации, депозитарному хранению и </w:t>
      </w:r>
      <w:r>
        <w:rPr>
          <w:b/>
          <w:bCs/>
          <w:color w:val="000000"/>
          <w:szCs w:val="28"/>
        </w:rPr>
        <w:t>обслуживанию ценных бумаг клиент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</w:rPr>
        <w:t>Новым направлением в развитиии комиссионных банковских услуг являются кастодиальные операции по регистраторской и депозитарной деятельности банка с корпоративными ценными бумагами клиентов.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</w:rPr>
        <w:t>В табл.3.1 –3.3 приведен перечень основных операций, осуществляемых регистратором АКБ «Приватбанк» для реестров эмитентов новых ценных бумаг и реестров зарегистрированных владельцев ценных бумаг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3.1 – Перечень операций регистратора АКБ «Приватбанк» и тарифы для эмитентов </w:t>
      </w:r>
      <w:r>
        <w:rPr/>
        <w:t>(обязательные)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344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ем документов и внесение в систему реестра информации об эмитенте и выпуске ЦБ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0 грн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крытие счетов собственникам ЦБ с зачислением на них ЦБ в соответствии с полученным от Эмитента перечнем (реестром) собственников: - с магнитного носителя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с бумажного носителя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 грн. за каждого собственника ЦБ.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0 грн. за каждого собственника ЦБ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несение изменений в систему счетов собственников ЦБ по запросу Эмитента (в случае неверного предоставления данных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0 грн. за каждую запись (по каждому собственнику ЦБ)</w:t>
            </w:r>
          </w:p>
        </w:tc>
      </w:tr>
      <w:tr>
        <w:trPr>
          <w:trHeight w:val="106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Обслуживание (учет ЦБ) системы счетов собственников ЦБ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- до десяти собственников ЦБ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до тридцати собственников ЦБ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rFonts w:eastAsia="Arial Unicode MS"/>
                <w:color w:val="000000"/>
                <w:sz w:val="20"/>
                <w:szCs w:val="28"/>
              </w:rPr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,00 грн. (за квартал за всю систему реестра)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0,00 грн. (за квартал за всю систему реестра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служивание (учет ЦБ) системы счетов собственников ЦБ* (большее тридцати собственников ЦБ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0 грн. за одного собственника ЦБ за квартал, но не ниже 150,00 грн. за всю систему реестра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тственное сохранение сертификатов именных ценных бумаг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,00 грн. за каждую 1000 шт сертификатов за квартал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ранение документов на протяжении 3-х лет после разрыва договора эмитентом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0,00 грн. за каждые 5000 листов</w:t>
            </w:r>
          </w:p>
        </w:tc>
      </w:tr>
    </w:tbl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3.2 - Расценки на операции Регистратора ПриватБанк дополнительные для </w:t>
      </w:r>
      <w:r>
        <w:rPr/>
        <w:t>Эмитента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3704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ерация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ценки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оставление информации о состоянии счетов собственников ЦБ на определенную дату :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- на магнитном носителе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- на бумажном носителе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расчета на один счет, учитывающий собственника ЦБ за всю систему реестра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00 + N*0,05 грн.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00 + N*0,10 грн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оставление информации о начисленных дивидендах собственникам ЦБ и суммы удержанного подоходного налога с собственников ЦБ (платежня ведомость)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на магнитном носителе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- на бумажном носителе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 расчета на одного учитываемого собственника ЦБ за всю ведомость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00 + N*0,05 грн.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,00 + N*0,10 грн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четно-кассовое обслуживание по уплате дивидендов физическим лицам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0 грн. + 1 % от суммы уплаченных дивидендов за расчетно-кассовое обслуживание из расчета на одного враховуємого собственника ЦБ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едоставление разнообразных видов отчетной документации, связанной с учетом и движением ЦБ на счетах собственников ЦБ Эмитента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- на магнитном носителе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на бумажном носителе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Из расчета на одну запись по лицевому счету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50,00 + К*0,05 грн.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,00 + К* 0,10 грн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отовка и предоставление информации акционерам и государственным органам (запрос на проведение собрания акционеров, справки про удержанный подоходный налог при уплате дивидендов, а также любая другая информация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 грн. за печатный лист + стоимость почтовых услуг (если другое не обусловлен дополнительным соглашением)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ведение корпоративных операций с ЦБ Эмитента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согласованию сторон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формационное и организационное обеспечение проведения общего собрания акционеро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согласованию сторон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формление бланков сертификатов (временных свидетельств)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 грн. из расчета на один сертификат (временное свидетельство)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ругие операции, связанные с учетом, обслуживанием и выполнением операций по ЦБ Эмитента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согласованию сторон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ругие операции, связанные с учетом, обслуживанием и выполнением операций по ЦБ Эмитента 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 согласованию сторон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ерение копий документов системы реестра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0 грн. за каждый лист документа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5"/>
        <w:widowControl w:val="false"/>
        <w:spacing w:lineRule="auto" w:line="36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Таблица 3.3 – Операции регистратора АКБ «Приватбанк» и тарифы для зарегистрированных лиц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2841"/>
        <w:gridCol w:w="1339"/>
        <w:gridCol w:w="2987"/>
      </w:tblGrid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перац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асценки*</w:t>
            </w:r>
          </w:p>
        </w:tc>
      </w:tr>
      <w:tr>
        <w:trPr/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несение изменений в счета собственников ЦБ (открытых лицевых счетов):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 реквизитов собственников ЦБ (без перемен прав собственности на ЦБ);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1,00 грн. - для физических лиц; 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,00 грн. - для юридических лиц;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 с частичной или полной передачей прав собственности на ЦБ (с оформлением бланков сертификатов (временных свидетельств) по лицевому счету) при сумме операций с ЦБ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 грн. (дарение, наследование и т.д.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,00 грн.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 10 000,00 грн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,5 % от суммы операций с ЦБ ( но не ниже 1 грн..)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 10 000,00 грн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0,00 грн. + 1,0 % от суммы превышающий сумму 10 000,00 грн. операций с ЦБ, но не ниже номинала.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 150 000,00 грн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 550,00 грн + 0,5 % от суммы превышающей сумму 150 000,00 грн. операций с ЦБ , но не ниже номинала.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 доверительное управление ( с предоставлением выписки 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,30 грн. с одного доверителя 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 залог ( с предоставлением выписки ) и прекращение залог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,75% от оценочной суммы </w:t>
            </w:r>
          </w:p>
        </w:tc>
      </w:tr>
      <w:tr>
        <w:trPr/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 блокирование ЦБ ( с предоставлением выписки ) и разблокировани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25% от суммы операций с ЦБ, но не ниже 1,00 грн.</w:t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едоставление выписки о состоянии лицевого счета или об операциях по лицевому счету собственника ЦБ без внесения изменений в реестр: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30 грн. за один лист выписки из лицевого счета собственника ЦБ - для физических лиц;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,00 грн. за один лист выписки из лицевого счета собственника ЦБ - для юридических лиц;</w:t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верение подписи собственника ЦБ на распоряжениях, согласно действующему законодательств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5,00 грн. за каждое заверение подписи </w:t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верение подписи собственника ЦБ на распоряжениях, согласно действующему законодательству с выездом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,00 грн. за каждое заверение подписи + транспортные затраты</w:t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верение поручения на право участия и голосование на общих сборах акционеров при передаче собственником своих полномочий другому лицу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0,00 грн. за каждое заверение поручения </w:t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едоставление разнообразных видов отчетной документации, связанной с учетом и движением ЦБ по счетам собственников ЦБ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 согласованию сторон, но не ниже 1,00 грн. за один лист печатной информации</w:t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едоставление консультационных услуг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 согласованию сторон, но не ниже 1,00 грн. для физического лица и 20,00 грн. для юридического лица + 1,00 грн. за каждый печатный лист</w:t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свидетельствование копий документов, которые являются основанием для внесения изменений в систему реестра (договоры комиссии, брокерские контракты, распоряжение, доверенности на третьи лица и т.п.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,00 грн. за каждый лист документа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outlineLvl w:val="1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bCs/>
          <w:color w:val="000000"/>
          <w:kern w:val="2"/>
          <w:sz w:val="28"/>
          <w:szCs w:val="28"/>
        </w:rPr>
        <w:t>Операции депозитарных услуг , осуществляемые депозитарием АКБ «ПриватБанк»: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ие счета в ценных бумагах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1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обращения ценных бумаг в Национальной депозитарной систем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е хранение ЦБ в документарной и бездокументарной форм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здвиживание документарной формы выпуск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ные операции зачисления, списания, перевода, перемещения ЦБ со счета на счет с предоставлением выписки со счета в ЦБ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отягощения ЦБ Депонентов обязательствами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ранение документов, подтверждающих право собственности на ЦБ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Хранителя (Депозитария) номинальным держателем в реестре владельцев по ЦБ в документарной форме выпуск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дохода по ЦБ и перечисление их на банковский счет Депонент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выписки со счета в ЦБ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отчетов Депоненту о проведении операций по счету в ЦБ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ятие ЦБ с учет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ЦБ из хранилищ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о-клиринговые операции по принципу "поставка против оплаты"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позитарное обслуживание Институтов совместного инвестирования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с ценными бумагами депонентов проводятся в рамках Национальной депозитарной системы на базе программного продукта депозитария ОАО "Межрегиональный фондовый союз", к которой на сегодняшний день подключены более 100 хранителей ценных бумаг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ами Хранителя ценных бумаг ПриватБанка являются юридические и физические лица (резиденты и нерезиденты) - собственники ценных бумаг, украинские эмитент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бездокументарной формы выпуск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ощение, ускорение и удешевление перерегистрации прав собственности по ценным бумага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корости обращения ценных бумаг, возможность проведения многократных операций купли-продажи в течение дня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инвестиционной привлекательности ценных бумаг. 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ейтинга, проводимого депозитарием ОАО "Межрегиональный фондовый союз", Хранитель ПриватБанк входит в пятерку лучших, среди более 100 хранителей. С начала 2005 года Хранитель ПриватБанка занимает первое место в рейтинге Хранителей, проводимом Профессиональной ассоциации регистраторов и депозитарие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Хранителя осуществляется на основании Лицензии Государственной комиссии по ценным бумагам и фондовому рынку серии АБ номер 113054 от 15.10.2004г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1.2006 года Хранителем ПриватБанк обслуживается 4775 счетов в ценных бумагах. В 95 реестрах собственников именных ценных бумаг Хранитель ПриватБанк зарегистрирован номинальным держателем. Количество ценных бумаг на счетах в ценных бумагах депонентов - 69 461 879 381 штук, общей номинальной стоимостью - 4 812 106 029,15 гр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ранитель ПриватБанка имеет опыт обслуживания Институтов совместного инвестирования (ИСИ), а так же Пенсионных негосударственных фонд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Г.1 – Г.2 Приложения Г представлен основной перечень и тарифы по операциям депозитария (Хранителя) АКБ «Приватбанк».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</w:rPr>
        <w:t>На графиках рисунка 3.1 представлен анализ эффективности внедрения кастоидальных услуг для увеличения комиссионных доходов АКБ «Приватбанк» от операций с ценными бумагами клиент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widowControl w:val="false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</w:rPr>
        <w:drawing>
          <wp:inline distT="0" distB="0" distL="0" distR="0">
            <wp:extent cx="5306695" cy="225107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widowControl w:val="false"/>
        <w:ind w:hanging="0"/>
        <w:jc w:val="center"/>
        <w:rPr/>
      </w:pPr>
      <w:r>
        <w:rPr>
          <w:b/>
          <w:color w:val="000000"/>
          <w:szCs w:val="28"/>
        </w:rPr>
        <w:t>Рисунок 3.1 - Динамика структурной части комиссионных доходов от регистраторской и депозитарной деятельности в общем объеме комиссионных доходов АКБ «Приватбанк» от операций с ценными бумагами клиентов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оказывает анализ графиков рисунка 3.10 внедрение кастодиальных услуг в АКБ «Приватбанк» привело к постепенному увеличению их весовой доли в суммарных комиссионных доходах от операций банка с ценными бумагами клиент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операциям регистратора с уровня 0,55% в 1999 году до уровня 8,56% в 2006 году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операциям депозитария с уровня 25,74% в 1999 году до уровня 89,4% в 2006 году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величение весовой роли доходов от кастодиальных операций с ценными бумагами клиентов дополнительно объясняется пассивным интересом клиентов к операциям с государственными ОВГЗ Украи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Рост комиссионных доходов АКБ «Приватбанк» при диверсификационном развитии операций с пластиковыми платежно-кредитными карточкам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иватБанк является признанным лидером отечественного рынка платежных карт. На сегодняшний день банком выпущено более 11,1 миллиона пластиковых карт (36% от общего количества карт, эмитированных украинскими банками). В сети обслуживания пластиковых карт банка работает 3 230 банкоматов, пластиковые карты банка принимают к оплате свыше 18,6 тысяч торгово-сервисных точек по всей Украине (таблица 3.4). Наличие широкой сети обслуживания карточных продуктов позволяет ПриватБанку активно внедрять услуги по автоматизированной выдаче корпоративным клиентам заработной платы с использованием пластиковых карт.</w:t>
      </w:r>
    </w:p>
    <w:p>
      <w:pPr>
        <w:pStyle w:val="34"/>
        <w:keepNext w:val="true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34"/>
        <w:keepNext w:val="true"/>
        <w:widowControl w:val="false"/>
        <w:ind w:hanging="0"/>
        <w:jc w:val="center"/>
        <w:rPr/>
      </w:pPr>
      <w:r>
        <w:rPr>
          <w:b/>
          <w:color w:val="000000"/>
          <w:szCs w:val="28"/>
        </w:rPr>
        <w:t xml:space="preserve">Таблица 3.4 – Основные показатели развития инфраструктуры АКБ «Приват-банк» </w:t>
      </w:r>
      <w:r>
        <w:rPr/>
        <w:t>[39]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20"/>
        <w:gridCol w:w="1800"/>
        <w:gridCol w:w="2020"/>
      </w:tblGrid>
      <w:tr>
        <w:trPr>
          <w:trHeight w:val="7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Показатели инфраструктуры АКБ «Приватбан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 января 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1 января 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szCs w:val="28"/>
              </w:rPr>
              <w:t>27 сентября 2006</w:t>
            </w:r>
          </w:p>
        </w:tc>
      </w:tr>
      <w:tr>
        <w:trPr>
          <w:trHeight w:val="3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анком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 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 9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3 234</w:t>
            </w:r>
          </w:p>
        </w:tc>
      </w:tr>
      <w:tr>
        <w:trPr>
          <w:trHeight w:val="3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POS-терминал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3 6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6 6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8 695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лиалы и офис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 6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 9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 224</w:t>
            </w:r>
          </w:p>
        </w:tc>
      </w:tr>
      <w:tr>
        <w:trPr>
          <w:trHeight w:val="2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стиковые ка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6 007 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8 430 4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1 119 398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чета юрид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83 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11 3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33 599</w:t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чета предпринимател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23 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60 7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92 029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</w:rPr>
        <w:t>ПриватБанк также является лидером на рынке услуг физическим лицам. Так, более 40% клиентов банков, оформляющих кредиты на покупку бытовой техники, пользуются кредитными программами ПриватБанка. Также услугами ПриватБанка пользуются 27,8% всех клиентов депозитных программ, более 26% клиентов, производящих обмен валюты. Около 21% клиентов украинских банков выбирают ПриватБанк при открытии текущего счета и свыше 15% пользуются услугами банка при осуществлении денежных переводов.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Инновационная политика ПриватБанка ориентирована на внедрение на украинском рынке принципиально новых, передовых банковских услуг, которые предоставляют клиентам новые возможности управления своими финансами. ПриватБанк первым в Украине предложил своим клиентам услуги интернет-банкинга "Приват24" и GSM-банкинга, а также услуги по продаже через сеть своих банкоматов и POS-терминалов электронных ваучеров ведущих операторов мобильной связи и IP-телефонии.</w:t>
      </w:r>
    </w:p>
    <w:p>
      <w:pPr>
        <w:pStyle w:val="Heading8"/>
        <w:widowControl w:val="false"/>
        <w:suppressAutoHyphens w:val="true"/>
        <w:ind w:firstLine="709"/>
        <w:jc w:val="both"/>
        <w:rPr/>
      </w:pPr>
      <w:r>
        <w:rPr>
          <w:szCs w:val="28"/>
        </w:rPr>
        <w:t>В таблицах 3.5 – 3.12 представлена номенклатура развития пластиковых платежно-кредитных карточек в АКБ «Приватбанк» в разных ценовых классах – от пенсионера до элитарных «золотых» карт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казательными являются тарифы по новому виду кредитной карты "Универсальная" [39] с возможностью получения кредита в наличным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рытие картсчета, без НДС - 0 грн/USD,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ая процентная ставка по кредиту в UAH - 3 % в месяц от остатка задолженности (36 % годовых), в USD - 1,83 % в месяц (21,96 % годовых),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ная ставка по кредиту на льготный период (30 дней с момента возникновения задолженности по каждой транзакции) - 0,01 % годовых от задолженности,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я за снятие наличных в сети ПриватБанка/ Москомприватбанка и безналичные платежи с карты в системах Приват24 / Приват48 - 3 % от суммы,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обязательного ежемесячного платежа - 7 % от остатка задолжен-ности (платеж в т.ч. включает начисленные за отчетный период проценты),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иссия за снятие наличных в других украинских банках - 3% + 5 грн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комиссия за снятие наличных в зарубежных банках - 3% + 15 грн / 3 долл СШ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/>
        <w:jc w:val="center"/>
        <w:rPr/>
      </w:pPr>
      <w:r>
        <w:rPr>
          <w:b/>
          <w:color w:val="000000"/>
          <w:szCs w:val="28"/>
        </w:rPr>
        <w:t xml:space="preserve">Таблица 3.5 - Тарифы АКБ «Приватбанк», общие для всех видов личных </w:t>
      </w:r>
      <w:r>
        <w:rPr/>
        <w:t>карт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2475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тариф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 банка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системе ПриватБанка (в т.ч. банкоматах)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системе МКПБ (в т.ч. банкоматах)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ая оплата товаров/услуг в торговых точках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 (кроме TV-card - 3%)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ое зачисление средст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Безналичные платежи с карточных Счетов (с проведением операционистом в отделении банка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от суммы платежа (min 2 грн., max 100 грн)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нутрибанковский перевод средств (в отделении банка) со счетов, в т.ч. карточных, на депозитные кредитные счета одного и того же лица (кроме платежей с кредитных карт).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 грн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ткрытие дополнительного карточного счета "ВОЯЖ" сроком 1 год, без НДС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кв. 100 долл. США 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крытие дополнительного карточного счета "ВОЯЖ" сроком 2 года, без НДС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Экв. 200 долл. США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Комиссия за снятие наличных в отделении ПриватБанка, в котором открыт карточный счет (при условии, если средства были внесены наличными на карточный счет в этом же отделении), без НДС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% (снятие наличных в валюте картсчета)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% (снятие наличных в валюте, отличной от валюты картсчета)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выдача остатка по Интернет-карте – 1%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зарубежных банках/банкоматах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15 грн (3 долл. США)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Комиссия за снятие наличных в других украинских банках/банкоматах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Блокировка доступа к карточному счету, без НДС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 (кроме Internet карты и TV-card - экв.1 долл. США)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ие карточного счета в связи с повышением класса карты с VISA Electron на VISA Classic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5 грн (15 долл. США)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ие карточного счета в связи с повышением класса карты с VISA Classic на VISA Classic Фотокарта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5 грн (5 долл. США)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Открытие карточного счета в связи с повышением класса карты с VISA Classic на VISA Gold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50 грн 30 долл. США 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карточного счета в связи с повышением класса карты с Gold на Platinum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экв. 100 долл. США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полнительная комиссия за снятие наличных в других банках/банкоматах в сумме, превышающей экв. 50000 грн. в течение одного месяца (% от суммы превышения)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(кроме Platinum – 0%)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едоставление подтверждающих документов по просьбе клиента* (платежных документов, получаемых по запросу в банк-эквайер, торговые точки, и т.п.), без НД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0 грн (10 долл. США, 10€) (кроме Gold и Platinum – 0)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лата за превышение платежного лими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50% действующей процентной ставки по кредитному лимиту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лата за несвоевременное погашение кредитного лими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0% процентной ставки по кредитному лимиту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ариф за выдачу наличных в иностранной валюте в системе ПриватБанка по картам, эмитированным другими банками: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в банкоматах в гривне - 0%, в валюте - от 3%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в отделениях банка (в т.ч. cash-терминалах) - 3% </w:t>
            </w:r>
          </w:p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(кроме карт банков-агентов и банков-партнеров, тарифы по которым устанавливаются отдельными договорами или др. документами).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лата за обслуживание </w:t>
            </w:r>
            <w:r>
              <w:rPr>
                <w:rStyle w:val="StrongEmphasis"/>
                <w:szCs w:val="28"/>
              </w:rPr>
              <w:t>неактивного*</w:t>
            </w:r>
            <w:r>
              <w:rPr>
                <w:szCs w:val="28"/>
              </w:rPr>
              <w:t xml:space="preserve"> карточного счета, в месяц, без НДС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кв 5 грн </w:t>
            </w:r>
          </w:p>
        </w:tc>
      </w:tr>
    </w:tbl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StrongEmphasis"/>
          <w:sz w:val="28"/>
          <w:szCs w:val="28"/>
        </w:rPr>
        <w:t>* - неактивный</w:t>
      </w:r>
      <w:r>
        <w:rPr>
          <w:rStyle w:val="Emphasis"/>
          <w:i w:val="false"/>
          <w:sz w:val="28"/>
          <w:szCs w:val="28"/>
        </w:rPr>
        <w:t xml:space="preserve"> - карточный счет, на который течение 3 месяцев после истечения срока действия карты и ее неперевыпуска отсутствовали поступления средств. В случае если остаток на неактивном карточном счете меньше экв 5 грн, комиссия устанавливается в размере остатка средств на данном картсчете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Для личных карт продление срока действия карты не производится в случае отсутсвия достаточной суммы средств для продления либо по заявлению клиента. Для зарплатных и пенсионных (социальных) карт продление срока действия карты не производится также и в случае непоступления заработной платы (пенсии, социальных выплат) в течение 6 месяцев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та за пользование кредитным лимитом определяется действующей ставкой по кредитным лимитам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* Тариф взимается также при проведении претензионной работы в случае, если подтверждается обоснованность списания оспариваемой клиентом транзакции. По транзакциям в сети торговых точек T&amp;E (путешествия и развлечения, напр. отели, прокат автомобилей, и т.д.) - тариф 30 долл. США ( 30 евро, 150 грн.)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spacing w:lineRule="auto" w:line="360"/>
        <w:jc w:val="center"/>
        <w:rPr/>
      </w:pPr>
      <w:r>
        <w:rPr>
          <w:b/>
          <w:color w:val="000000"/>
          <w:szCs w:val="28"/>
        </w:rPr>
        <w:t xml:space="preserve">Таблица 3.6 - Пенсионные карты АКБ </w:t>
      </w:r>
      <w:r>
        <w:rPr/>
        <w:t>«Приватбанк»(тарифы)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640"/>
        <w:gridCol w:w="397"/>
        <w:gridCol w:w="920"/>
        <w:gridCol w:w="840"/>
      </w:tblGrid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szCs w:val="28"/>
              </w:rPr>
              <w:t>Наименова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тариф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ISA Electron Domestic/Cirrus/Maestro Domestic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ISA Domest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ISA Classic/ EC/MC Mass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пенсионного карточного счет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 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5 грн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олнение расчетных операций по пенсионному карточному счету в течение год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 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 грн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дополнительного пенсионного карточного счета доверенному лицу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 гр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 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5 грн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ыполнение расчетных операций по дополнительному пенсионному карточному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чету в течение года (взимается начиная со 2-го года обслуживания)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 гр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 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 грн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нового пенсионного карточного счета по инициативе клиент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 гр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 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 грн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пенсионного карточного счета в связи с утерей кар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 гр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 гр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5 грн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числение пенсии и денежной помощи, (целевые зачисления)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%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ое пополнение (кроме целевых зачислений)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полнение наличными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 с физическим присутствием карты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 без физического присутствия карты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%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,75 %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Минимальный первоначальный взнос на карточный счет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еснижаемый остаток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едоставление подтверждающих документов (по просьбе клиента)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 грн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льзование финансовым кредитным лимитом, % к текущей базовой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редитной ставке с понижающим коэффициентом 0.6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льзование торговым кредитным лимитом, % к текущей базовой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редитной ставке с понижающим коэффициентом 0.6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0%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евышение текущего платежного лимита, % к текущей базовой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редитной ставке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0%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своевременное погашение задолженности по кредитному лимиту,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% к текущей базовой кредитной ставке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%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системе ПриватБанка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других украинских банках % от суммы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 % + 5 грн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зарубежных банках/банкоматах, % от су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 % + 15 грн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ая оплата товаров/услуг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числение процентов на остаток по картсчету "Пенсионной пластиковой карты", на суммы до 5000 грн (включительно)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 % годовых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lineRule="auto" w:line="360"/>
        <w:jc w:val="center"/>
        <w:rPr/>
      </w:pPr>
      <w:r>
        <w:rPr>
          <w:b/>
          <w:color w:val="000000"/>
          <w:szCs w:val="28"/>
        </w:rPr>
        <w:t xml:space="preserve">Таблица 3.7 - Тарифы АКБ «Приватбанк» по недорогим картам </w:t>
      </w:r>
      <w:r>
        <w:rPr/>
        <w:t>Visa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423"/>
        <w:gridCol w:w="1194"/>
        <w:gridCol w:w="1516"/>
      </w:tblGrid>
      <w:tr>
        <w:trPr>
          <w:trHeight w:val="1455" w:hRule="atLeast"/>
        </w:trPr>
        <w:tc>
          <w:tcPr>
            <w:tcW w:w="4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</w:rPr>
              <w:t>Наименование</w:t>
            </w:r>
            <w:r>
              <w:rPr>
                <w:rStyle w:val="StrongEmphasis"/>
                <w:b w:val="false"/>
                <w:szCs w:val="28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  <w:lang w:val="en-US"/>
              </w:rPr>
              <w:t>VISA Electron Domestic Online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  <w:lang w:val="en-US"/>
              </w:rPr>
              <w:t>VISA Electron/ Ukrtelecom</w:t>
            </w:r>
          </w:p>
        </w:tc>
      </w:tr>
      <w:tr>
        <w:trPr/>
        <w:tc>
          <w:tcPr>
            <w:tcW w:w="4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Fonts w:eastAsia="Arial Unicode MS"/>
                <w:szCs w:val="28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ривн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гривн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доллар США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карточного счета, без НД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 гр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олнение расчетных операций по карточному счету в течение 1 года, без НД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 грн (10 грн для Meridian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 (2 для Meridian)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неснижаемого остатка/страхового депозита не мене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Начисление процентов на остаток по карточному счету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ткрытие карточного счет (в т.ч. дополнительного) по инициативе клиента либо в случае утери (кражи) карты, без НДС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 гр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дополнительного карточного счета доверенному лицу, без НД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 гр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ыполнение расчетных операций по дополнительному карточному счету в течение года (взимается начиная с 2-го года обслуживания ), без НДС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 гр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системе ПриватБанка (в т.ч. банкоматах), без НД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системе МКПБ (в т.ч. банкоматах), без НД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зарубежных банках/банкоматах, без НД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15 гр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3 долл. США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Комиссия за снятие наличных в других украинских банках/банкоматах, без НДС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ая оплата товаров/услуг в торговых точках, без НД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ое зачисление средст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лата за обслуживание </w:t>
            </w:r>
            <w:r>
              <w:rPr>
                <w:rStyle w:val="StrongEmphasis"/>
                <w:b w:val="false"/>
                <w:szCs w:val="28"/>
              </w:rPr>
              <w:t>неактивного*</w:t>
            </w:r>
            <w:r>
              <w:rPr>
                <w:szCs w:val="28"/>
              </w:rPr>
              <w:t xml:space="preserve"> карточного счета, в месяц, без НДС 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кв 5 грн </w:t>
            </w:r>
          </w:p>
        </w:tc>
      </w:tr>
    </w:tbl>
    <w:p>
      <w:pPr>
        <w:pStyle w:val="Heading1"/>
        <w:widowControl w:val="false"/>
        <w:spacing w:lineRule="auto" w:line="360"/>
        <w:jc w:val="center"/>
        <w:rPr/>
      </w:pPr>
      <w:r>
        <w:rPr>
          <w:b/>
          <w:color w:val="000000"/>
          <w:szCs w:val="28"/>
        </w:rPr>
        <w:t xml:space="preserve">Таблица 3.8 – Тарифы АКБ «Приватбанк» по элитным картам </w:t>
      </w:r>
      <w:r>
        <w:rPr/>
        <w:t>Visa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40"/>
        <w:gridCol w:w="1077"/>
        <w:gridCol w:w="1286"/>
        <w:gridCol w:w="22"/>
      </w:tblGrid>
      <w:tr>
        <w:trPr>
          <w:trHeight w:val="360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VISA Gold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  <w:lang w:val="en-US"/>
              </w:rPr>
              <w:t>VISA Platinum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Fonts w:eastAsia="Arial Unicode MS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грив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доллар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доллар США, гривн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карточного счета,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0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экв.100 долл. СШ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олнение расчетных операций по карточному счету в течение 1 года,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00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экв. 100 долл. СШ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ыполнение расчетных операций по карточному счету, ежемесячно,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экв. 25 долл. СШ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неснижаемого остатка/страхового депозита не мен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Начисление процентов на остаток по карточному счету 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ткрытие карточного счет (в т.ч. дополнительного) по инициативе клиента либо в случае утери (кражи) карты, без НД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дополнительного карточного счета доверенному лицу,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экв. 100 долл. СШ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Выполнение расчетных операций по дополнительному карточному счету в течение года (взимается начиная с 2-го года обслуживания ), без НД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0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кв. 100 долл. США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системе ПриватБанка (в т.ч. банкоматах), без НДС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системе МКПБ (в т.ч. банкоматах),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зарубежных банках/банкоматах,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15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3 дол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15 грн/3 долл. СШ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Комиссия за снятие наличных в других украинских банках/банкоматах, без НД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% + 5 грн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Блокировка доступа к карточному счету, без НД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ая оплата товаров/услуг в торговых точках, без НДС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Безналичное зачисление средст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0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лата за обслуживание </w:t>
            </w:r>
            <w:r>
              <w:rPr>
                <w:rStyle w:val="StrongEmphasis"/>
                <w:b w:val="false"/>
                <w:szCs w:val="28"/>
              </w:rPr>
              <w:t>неактивного*</w:t>
            </w:r>
            <w:r>
              <w:rPr>
                <w:szCs w:val="28"/>
              </w:rPr>
              <w:t xml:space="preserve"> карточного счета, в месяц, без НДС 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кв 5 грн </w:t>
            </w:r>
          </w:p>
        </w:tc>
      </w:tr>
    </w:tbl>
    <w:p>
      <w:pPr>
        <w:pStyle w:val="Heading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АКБ «Приватбанк» расширяет рынок платежно-кредитных услуг с использованием пластиковых карт и автоматов банковского самообслуживания внедряя новое поколение пластиковых карт мгновенного выпуска :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 xml:space="preserve">- </w:t>
      </w:r>
      <w:r>
        <w:rPr>
          <w:szCs w:val="28"/>
        </w:rPr>
        <w:t>Миттєва</w:t>
      </w:r>
      <w:r>
        <w:rPr>
          <w:szCs w:val="28"/>
          <w:lang w:val="en-US"/>
        </w:rPr>
        <w:t xml:space="preserve"> (</w:t>
      </w:r>
      <w:r>
        <w:rPr>
          <w:szCs w:val="28"/>
        </w:rPr>
        <w:t>Мгновенная</w:t>
      </w:r>
      <w:r>
        <w:rPr>
          <w:szCs w:val="28"/>
          <w:lang w:val="en-US"/>
        </w:rPr>
        <w:t>)</w:t>
      </w:r>
    </w:p>
    <w:p>
      <w:pPr>
        <w:pStyle w:val="Style10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aestro Prepaid</w:t>
      </w:r>
    </w:p>
    <w:p>
      <w:pPr>
        <w:pStyle w:val="Style10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Travel Card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Миттєва</w:t>
      </w:r>
      <w:r>
        <w:rPr>
          <w:sz w:val="28"/>
          <w:szCs w:val="28"/>
        </w:rPr>
        <w:t xml:space="preserve"> – международная карта мгновенного выпуска, выпускаемая ПриватБанком на платформе Maestro международной платежной системы MasterCard International, оформляется в любом отделении ПриватБанка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Миттєва</w:t>
      </w:r>
      <w:r>
        <w:rPr>
          <w:sz w:val="28"/>
          <w:szCs w:val="28"/>
        </w:rPr>
        <w:t xml:space="preserve"> интересна прежде всего людям, ценящим свое время, отправля-ющимся в отпуск, командировку. Карта является международной, и дает право на обслуживание, как в Украине, так и за рубежом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карты – 3 года. Владельцы данной карты могут использо-вать ее только в банкоматах и терминалах с возможностью ввода ПИН-кода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реимущества карты Миттєва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моментальная</w:t>
      </w:r>
      <w:r>
        <w:rPr>
          <w:sz w:val="28"/>
          <w:szCs w:val="28"/>
        </w:rPr>
        <w:t xml:space="preserve"> выдача карт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простота оформления (минимум документооборота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люта по выбору (</w:t>
      </w:r>
      <w:r>
        <w:rPr>
          <w:rStyle w:val="StrongEmphasis"/>
          <w:b w:val="false"/>
          <w:bCs w:val="false"/>
          <w:sz w:val="28"/>
          <w:szCs w:val="28"/>
        </w:rPr>
        <w:t>гривна, доллары США или евро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нужно заботится о </w:t>
      </w:r>
      <w:r>
        <w:rPr>
          <w:rStyle w:val="StrongEmphasis"/>
          <w:b w:val="false"/>
          <w:bCs w:val="false"/>
          <w:sz w:val="28"/>
          <w:szCs w:val="28"/>
        </w:rPr>
        <w:t>конвертации валюты</w:t>
      </w:r>
      <w:r>
        <w:rPr>
          <w:sz w:val="28"/>
          <w:szCs w:val="28"/>
        </w:rPr>
        <w:t>, т.к. наличные при снятии автоматически конвертируются в валюту страны пребывания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а не персонализирована (на карте не указываются сведения о ее владельце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наличных в банкоматах </w:t>
      </w:r>
      <w:r>
        <w:rPr>
          <w:rStyle w:val="StrongEmphasis"/>
          <w:b w:val="false"/>
          <w:bCs w:val="false"/>
          <w:sz w:val="28"/>
          <w:szCs w:val="28"/>
        </w:rPr>
        <w:t>в любой стране мира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Чтобы оформить пластиковую карту</w:t>
      </w:r>
      <w:r>
        <w:rPr>
          <w:sz w:val="28"/>
          <w:szCs w:val="28"/>
        </w:rPr>
        <w:t xml:space="preserve"> ПриватБанка </w:t>
      </w:r>
      <w:r>
        <w:rPr>
          <w:rStyle w:val="StrongEmphasis"/>
          <w:b w:val="false"/>
          <w:bCs w:val="false"/>
          <w:sz w:val="28"/>
          <w:szCs w:val="28"/>
        </w:rPr>
        <w:t>Миттєва</w:t>
      </w:r>
      <w:r>
        <w:rPr>
          <w:sz w:val="28"/>
          <w:szCs w:val="28"/>
        </w:rPr>
        <w:t xml:space="preserve"> необходимо: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и подписать заявление, которое входит в состав договора с ПриватБанком на оформление карты мгновенного выпуска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или перечислить денежные средства на открытый для Вас специальный карточный счет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Документы, необходимые для открытия карты: 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й паспорт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дентификационный код налогоплательщика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MAESTRO-PREPAID - предоплаченная расчетная карта мгновенного выпуска. Карта предоставляет возможность использовать ее в качестве "подарка". Не менее важное преимущество нового банковского продукта заключается в том, что в силу “безымянности” карты время ее выпуска заметно сократилось, что делает ее незаменимой в случае срочного отъезда в командировку или на отдых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Maestro Prepaid МЕЖДУНАРОДНАЯ. </w:t>
      </w:r>
      <w:r>
        <w:rPr>
          <w:sz w:val="28"/>
          <w:szCs w:val="28"/>
        </w:rPr>
        <w:t>Валюта - USD, UAH, EUR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взнос - 1000грн, (150 USD, 150 EUR)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Особенности Maestro Prepaid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оментальная выдача карты, минимум времени на заполнение документов, простота использования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ства на карте доступны сразу после приобретения карты (в реальном режиме времени)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дельцы данной карты могут использовать ее только в банкоматах и терминалах с возможностью ввода ПИН-кода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 как карту Maestro Prepaid (международную) можно использовать за рубежом, то КЛИЕНТУ не нужно заботиться о конвертации валюты - он имеет возможность снимать наличные в валюте страны пребывания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средств на карту применяется упрощенный порядок идентификации, при котором предъявление клиентом паспорта и ИНН – по желанию клиента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Пластиковая карта мгновенного выпуска Travel Card - это международная карта, созданная </w:t>
      </w:r>
      <w:r>
        <w:rPr>
          <w:rStyle w:val="StrongEmphasis"/>
          <w:b w:val="false"/>
          <w:bCs w:val="false"/>
          <w:szCs w:val="28"/>
        </w:rPr>
        <w:t>специально для Путешественников</w:t>
      </w:r>
      <w:r>
        <w:rPr>
          <w:szCs w:val="28"/>
        </w:rPr>
        <w:t>. Карта предоставляется клиентам в туристических компаниях Украины (получение карты непосредственно при оформлении туристических путевок), при приобретении билетов в аэропортах, вокзалах. Оформляется без внесения страхового депозита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Преимущества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Travel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Card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StrongEmphasis"/>
          <w:b w:val="false"/>
          <w:bCs w:val="false"/>
          <w:sz w:val="28"/>
          <w:szCs w:val="28"/>
        </w:rPr>
        <w:t>мобильность, простота и удобство</w:t>
      </w:r>
      <w:r>
        <w:rPr>
          <w:sz w:val="28"/>
          <w:szCs w:val="28"/>
        </w:rPr>
        <w:t xml:space="preserve"> получения банковской услуги - в удобное время, в удобном мест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люта по выбору:</w:t>
      </w:r>
      <w:r>
        <w:rPr>
          <w:rStyle w:val="StrongEmphasis"/>
          <w:b w:val="false"/>
          <w:bCs w:val="false"/>
          <w:sz w:val="28"/>
          <w:szCs w:val="28"/>
        </w:rPr>
        <w:t xml:space="preserve"> гривна, евро, доллары СШ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ение наличных в банкоматах </w:t>
      </w:r>
      <w:r>
        <w:rPr>
          <w:rStyle w:val="StrongEmphasis"/>
          <w:b w:val="false"/>
          <w:bCs w:val="false"/>
          <w:sz w:val="28"/>
          <w:szCs w:val="28"/>
        </w:rPr>
        <w:t>в любой стране мир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карты </w:t>
      </w:r>
      <w:r>
        <w:rPr>
          <w:rStyle w:val="StrongEmphasis"/>
          <w:b w:val="false"/>
          <w:bCs w:val="false"/>
          <w:sz w:val="28"/>
          <w:szCs w:val="28"/>
        </w:rPr>
        <w:t>в туристических компаниях Украин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ов на Украине нет. Чтобы оформить пластиковую карту ПриватБанка </w:t>
      </w:r>
      <w:r>
        <w:rPr>
          <w:rStyle w:val="StrongEmphasis"/>
          <w:b w:val="false"/>
          <w:bCs w:val="false"/>
          <w:sz w:val="28"/>
          <w:szCs w:val="28"/>
        </w:rPr>
        <w:t>Travel Card</w:t>
      </w:r>
      <w:r>
        <w:rPr>
          <w:sz w:val="28"/>
          <w:szCs w:val="28"/>
        </w:rPr>
        <w:t xml:space="preserve"> необходим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ить заявление и подписать договор об обслуживании платежной карты с ПриватБанком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ти денежные средства на открытый для Вас специальный карточный счет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</w:t>
      </w:r>
      <w:r>
        <w:rPr>
          <w:rStyle w:val="StrongEmphasis"/>
          <w:b w:val="false"/>
          <w:bCs w:val="false"/>
          <w:sz w:val="28"/>
          <w:szCs w:val="28"/>
        </w:rPr>
        <w:t xml:space="preserve"> Travel Card</w:t>
      </w:r>
      <w:r>
        <w:rPr>
          <w:sz w:val="28"/>
          <w:szCs w:val="28"/>
        </w:rPr>
        <w:t>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но внести денежные средства на карту, передав их лицу, осуществившему выдачу карты (непосредственно в турагенстве), или обратившись с Договором-заявлением в отделения Банка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ое пополнение - наличными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дальнейшем можно пополнять карту как наличным, так и безналичным способом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3.10 представлены операции и тарифы по пластиковым картам АКБ «Приватбанк» мгновенного выпуск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вым проектом АКБ «Приватбанк», расширяющим и улучшающим условия денежных переводов, является международный проект "Удобные переводы" - Новый способ денежных переводов от ПриватБанка и VISA:</w:t>
      </w:r>
    </w:p>
    <w:p>
      <w:pPr>
        <w:pStyle w:val="Style10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ными на карту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с карты на карту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вая услуга позволяет посылать деньги прямо на карту VISA Вашим близким, друзьям или деловым партнерам. Отосланные деньги автоматически направляются на их карту VISA, где бы они ни находились.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 таблице 3.10 приведены тарифы системы «Удобные переводы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5"/>
        <w:widowControl w:val="false"/>
        <w:spacing w:lineRule="auto" w:line="360"/>
        <w:jc w:val="center"/>
        <w:rPr/>
      </w:pPr>
      <w:r>
        <w:rPr>
          <w:b/>
          <w:color w:val="000000"/>
          <w:szCs w:val="28"/>
          <w:lang w:val="ru-RU"/>
        </w:rPr>
        <w:t xml:space="preserve">Таблица 3.9 - Карты мгновенного выпуска АКБ «Приватбанк» </w:t>
      </w:r>
      <w:r>
        <w:rPr/>
        <w:t>(тарифы)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761"/>
        <w:gridCol w:w="1320"/>
        <w:gridCol w:w="1471"/>
        <w:gridCol w:w="1472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Наименование тариф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Maestro Prepaid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Найкращий подарун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rStyle w:val="StrongEmphasis"/>
                <w:b w:val="false"/>
                <w:szCs w:val="28"/>
              </w:rPr>
              <w:t>Миттє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  <w:lang w:val="en-US"/>
              </w:rPr>
              <w:t>Travel Card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Fonts w:eastAsia="Arial Unicode MS"/>
                <w:szCs w:val="28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  <w:lang w:val="en-US"/>
              </w:rPr>
              <w:t>International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szCs w:val="28"/>
              </w:rPr>
              <w:t>грн</w:t>
            </w:r>
            <w:r>
              <w:rPr>
                <w:szCs w:val="28"/>
                <w:lang w:val="en-US"/>
              </w:rPr>
              <w:t xml:space="preserve">, </w:t>
            </w:r>
            <w:r>
              <w:rPr>
                <w:szCs w:val="28"/>
              </w:rPr>
              <w:t>ДОЛЛ</w:t>
            </w:r>
            <w:r>
              <w:rPr>
                <w:szCs w:val="28"/>
                <w:lang w:val="en-US"/>
              </w:rPr>
              <w:t xml:space="preserve">. 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 xml:space="preserve">, </w:t>
            </w:r>
            <w:r>
              <w:rPr>
                <w:szCs w:val="28"/>
              </w:rPr>
              <w:t>евр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  <w:lang w:val="en-US"/>
              </w:rPr>
              <w:t>International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szCs w:val="28"/>
              </w:rPr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  <w:lang w:val="en-US"/>
              </w:rPr>
              <w:t xml:space="preserve">International </w:t>
            </w:r>
            <w:r>
              <w:rPr>
                <w:szCs w:val="28"/>
              </w:rPr>
              <w:t>грн</w:t>
            </w:r>
            <w:r>
              <w:rPr>
                <w:szCs w:val="28"/>
                <w:lang w:val="en-US"/>
              </w:rPr>
              <w:t xml:space="preserve">, </w:t>
            </w:r>
            <w:r>
              <w:rPr>
                <w:szCs w:val="28"/>
              </w:rPr>
              <w:t>ДОЛЛ</w:t>
            </w:r>
            <w:r>
              <w:rPr>
                <w:szCs w:val="28"/>
                <w:lang w:val="en-US"/>
              </w:rPr>
              <w:t xml:space="preserve">. 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 xml:space="preserve">, </w:t>
            </w:r>
            <w:r>
              <w:rPr>
                <w:szCs w:val="28"/>
              </w:rPr>
              <w:t>евро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  <w:lang w:val="en-US"/>
              </w:rPr>
            </w:pPr>
            <w:r>
              <w:rPr>
                <w:rStyle w:val="StrongEmphasis"/>
                <w:b w:val="false"/>
                <w:szCs w:val="28"/>
                <w:lang w:val="en-US"/>
              </w:rPr>
              <w:t xml:space="preserve">International </w:t>
            </w:r>
            <w:r>
              <w:rPr>
                <w:szCs w:val="28"/>
              </w:rPr>
              <w:t>грн</w:t>
            </w:r>
            <w:r>
              <w:rPr>
                <w:szCs w:val="28"/>
                <w:lang w:val="en-US"/>
              </w:rPr>
              <w:t xml:space="preserve">, </w:t>
            </w:r>
            <w:r>
              <w:rPr>
                <w:szCs w:val="28"/>
              </w:rPr>
              <w:t>ДОЛЛ</w:t>
            </w:r>
            <w:r>
              <w:rPr>
                <w:szCs w:val="28"/>
                <w:lang w:val="en-US"/>
              </w:rPr>
              <w:t xml:space="preserve">. </w:t>
            </w:r>
            <w:r>
              <w:rPr>
                <w:szCs w:val="28"/>
              </w:rPr>
              <w:t>США</w:t>
            </w:r>
            <w:r>
              <w:rPr>
                <w:szCs w:val="28"/>
                <w:lang w:val="en-US"/>
              </w:rPr>
              <w:t xml:space="preserve">, </w:t>
            </w:r>
            <w:r>
              <w:rPr>
                <w:szCs w:val="28"/>
              </w:rPr>
              <w:t>евро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ткрытие картсчета и выполнение расчетных операций по карточному счету, без НД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 грн / 2 долл. США / 2 евр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ополнение карточного счета, без НДС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(min 5 грн, 1ДОЛЛ. США, 1евро) от суммы взноса на карт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Комиссия за снятие наличных в системе ПриватБанка (для международных - и в сети Москомприватбанка), без НДС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%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других укр. банках , без НД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+ 5 гр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% + 5 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+ 5 грн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+ 5 грн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миссия за снятие наличных в зарубежных банках, без НД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+ 15 грн (3 ДОЛЛ. США, 3 евро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% + 15 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+ 15 грн (3 ДОЛЛ. США, 3 евро)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% + 15 грн (3 ДОЛЛ. США, 3 евро)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плата в торгово-сервисной сети, без НД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%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Минимальный взнос на карту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 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Максимальный взнос на карту**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0 грн (150ДОЛЛ. США, 150евро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0 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Плата за обслуживание неактивного*** карточного счета, в месяц, без НДС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экв 5 гр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экв 5 грн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экв 5 грн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экв 5 грн </w:t>
            </w:r>
          </w:p>
        </w:tc>
      </w:tr>
    </w:tbl>
    <w:p>
      <w:pPr>
        <w:pStyle w:val="Style10"/>
        <w:keepNext w:val="true"/>
        <w:widowControl w:val="false"/>
        <w:spacing w:lineRule="auto" w:line="360"/>
        <w:jc w:val="center"/>
        <w:rPr/>
      </w:pPr>
      <w:r>
        <w:br w:type="page"/>
      </w:r>
      <w:r>
        <w:rPr>
          <w:rStyle w:val="StrongEmphasis"/>
          <w:b/>
          <w:bCs w:val="false"/>
          <w:color w:val="000000"/>
          <w:sz w:val="28"/>
          <w:szCs w:val="28"/>
        </w:rPr>
        <w:t xml:space="preserve">Таблица 3.10 - </w:t>
      </w:r>
      <w:r>
        <w:rPr>
          <w:b/>
          <w:color w:val="000000"/>
          <w:sz w:val="28"/>
          <w:szCs w:val="28"/>
        </w:rPr>
        <w:t xml:space="preserve">Тарифы на оказание услуг по переводу денежных средств в долларах США, Тарифы на оказание услуг по переводу денежных средств на карту Visa (в гривневом эквиваленте) – АКБ «Приватбанк» - «Удобные </w:t>
      </w:r>
      <w:r>
        <w:rPr/>
        <w:t>переводы»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596"/>
        <w:gridCol w:w="1468"/>
        <w:gridCol w:w="1391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Сумма операции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еречисление на/между картами ПриватБанка,$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еречисление на/между картами украинских банков,$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еречисление на/между картами зарубежных банков,$</w:t>
            </w:r>
          </w:p>
        </w:tc>
      </w:tr>
      <w:tr>
        <w:trPr/>
        <w:tc>
          <w:tcPr>
            <w:tcW w:w="7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перация "Наличные - карта"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 $ - 1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1 $ - 2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21 $ - 5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51 $ - 10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01 $ - 15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51 $ - 20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201 $- 50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501 и более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7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перация "Карта-карта" в отделени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 $ - 1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min 1грн. (0,20$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1 $ - 2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min 1грн. (0,20$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21 $ - 5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min 1грн. (0,20$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51 $ - 10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min 1грн. (0,20$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01 $ - 15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min 1грн. (0,20$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51 $ - 20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min 1грн. (0,20$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201 $- 50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min 1грн. (0,20$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.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501 и более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% min 1грн. (0,20$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7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перация "Карта - карта" в Приват 24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 $ - 1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1 $ - 2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21 $ - 5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0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51 $ - 10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01 $ - 15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151 $ - 20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201 $- 500 $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.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.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501 и более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/>
        <w:tc>
          <w:tcPr>
            <w:tcW w:w="7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Операция "Карта - карта" в банкомате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 грив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8%+1$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9%+3$</w:t>
            </w:r>
          </w:p>
        </w:tc>
      </w:tr>
    </w:tbl>
    <w:p>
      <w:pPr>
        <w:pStyle w:val="34"/>
        <w:keepNext w:val="true"/>
        <w:widowControl w:val="false"/>
        <w:suppressAutoHyphens w:val="true"/>
        <w:ind w:firstLine="709"/>
        <w:jc w:val="both"/>
        <w:rPr>
          <w:szCs w:val="28"/>
        </w:rPr>
      </w:pPr>
      <w:r>
        <w:br w:type="page"/>
      </w:r>
      <w:r>
        <w:rPr>
          <w:szCs w:val="28"/>
        </w:rPr>
        <w:t>На графиках рисунка 3.2 представлен анализ эффективности внедрения диверсификационного развития операций с пластиковыми карточками для увеличения комиссионных доходов АКБ «Приват-банк» от расчетно-кассовых операций с клиентами.</w:t>
      </w:r>
    </w:p>
    <w:p>
      <w:pPr>
        <w:pStyle w:val="34"/>
        <w:keepNext w:val="true"/>
        <w:widowControl w:val="false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4"/>
        </w:rPr>
        <w:drawing>
          <wp:inline distT="0" distB="0" distL="0" distR="0">
            <wp:extent cx="5761355" cy="341439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widowControl w:val="false"/>
        <w:ind w:hanging="0"/>
        <w:jc w:val="center"/>
        <w:rPr/>
      </w:pPr>
      <w:r>
        <w:rPr>
          <w:b/>
          <w:color w:val="000000"/>
          <w:szCs w:val="28"/>
        </w:rPr>
        <w:t>Рисунок 3.2 - Динамика структурной части комиссионных доходов от операций с пластиковыми карточками в общем объеме комиссионных доходов АКБ «Приватбанк» от расчетно-кассовых операций с клиентам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оказывает анализ графиков рисунка 3.11 внедрение диверсификационного расширения АКБ «Приватбанк» номенклатуры и пунктов обслуживания пластиковых карточек привело к постепенному увеличению их весовой доли в суммарных комиссионных доходах от операций банка по расчетно-кассовому обслуживанию клиентов с уровня 16,55% в 1999 году до уровня 65,73% в 2006 год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4"/>
        <w:widowControl w:val="false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ЫВОДЫ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едметом исследований дипломной работы являются выявление влияния тарифной политики банка на комиссионные доходы банка - доходы по всем услугам, предоставленным контрагентам банка, кроме комиссионных, которые подобны по природе процентам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иссии, которые являются неотъемлемой частью финансового инструмента (например, комиссии за осуществление оценки финансового состояния заемщика, оценки гарантий, залогов, за обсуждение условий кредита, за подготовку и обработку документов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миссии, полученные (уплаченные) на протяжении периода предоставления услуг (например, за обслуживание кредита);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</w:rPr>
        <w:t>3) комиссии, полученные (уплаченные) после выполнения определенных действий (например, за услуги банку - координатору консорциума).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 соответствии с алгоритмом Национального банка Украины в исследованиях дипломного проекта банковская система разбита на 4 рейтинговые группы по уровню валюты баланса банка: 1 группа – 12 банков (системообразующие банки); 2 группа – 15 банков (большие банки); 3 группа – 28 банков(средние банки); 4 группа – 111 банков (малые банки).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/>
      </w:pPr>
      <w:r>
        <w:rPr>
          <w:szCs w:val="28"/>
          <w:lang w:val="uk-UA"/>
        </w:rPr>
        <w:t xml:space="preserve">Проведенный анализ структуры доходов в указанных группах по состоянию на 01.01.2005, 01.01.2006, 01.07.2006 </w:t>
      </w:r>
      <w:r>
        <w:rPr>
          <w:szCs w:val="28"/>
        </w:rPr>
        <w:t>показывает наличие в банковской системе Украины следующих тенденций в структурном месте комиссионных доходов в суммарном операционном доходе банк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оцентная структурная доля комиссионных доходов в 4 группах бан-ков имеет 2 тенденции – снижение доли по мере уменьшения валюты активов баланса банка (фактор размерности банка) и снижение доли по мере развития операций в банковской системе по времени (временной фактор):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8,0%(01.01.2005) - 32,0 % (01.07.2006) – для 1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4,0%(01.01.2005) - 32,0 % (01.07.2006) – для 2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2,0%(01.01.2005) - 27,0 % (01.07.2006) – для 3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0,0%(01.01.2005) - 26,0 % (01.07.2006) – для 4 групп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Комиссионная доходность активов валюты баланса в 4 группах банков также имеет 2 тенденции – снижение уровня доходности по мере уменьшения валюты активов баланса банка (фактор размерности банка) и снижение уровня доходности по мере развития операций в банковской системе по времени (вре-менной фактор):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3,5%(01.01.2005) - 2,7 % (01.07.2006) – для 1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,6%(01.01.2005) - 2,1 % (01.07.2006) – для 2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,4%(01.01.2005) - 2,2 % (01.07.2006) – для 3 группы;</w:t>
      </w:r>
    </w:p>
    <w:p>
      <w:pPr>
        <w:pStyle w:val="Normal"/>
        <w:keepNext w:val="true"/>
        <w:widowControl w:val="fals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,5%(01.01.2005) - 1,9 % (01.07.2006) – для 4 группы;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оведенный анализ индивидуальных структур и динамики процентных долей комиссионных доходов в банках 1 группы по состоянию на 01.01.2005, 01.01.2006, 01.07.2006 года показывают отсутствие единого стратегического подхода по формированию комиссионных доходов даже в малой группе 12 системообразующих банков. Так, у первых трех банков Украины (АКБ«Приватбанк», АКБ «Аваль», АКБ «Проминвестбанк») - наиболее значительная доля комиссионных доходов в операционном доходе банка (35-38%), а 12 банк 1 группы ( АКБ «Укрпромбанк») имеет структурную долю комиссионных дохо-дов в 4 раза ниже (9-10%), чем ведущий банк АКБ «Приватбанк»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ально исследуемый в дипломном проекте АКБ «Приватбанк» является лидером среди украинских коммерческих банков по количеству клиентов: его услугами пользуются свыше 16% </w:t>
      </w:r>
      <w:r>
        <w:rPr>
          <w:sz w:val="28"/>
          <w:szCs w:val="28"/>
        </w:rPr>
        <w:t>населения</w:t>
      </w:r>
      <w:r>
        <w:rPr>
          <w:color w:val="000000"/>
          <w:sz w:val="28"/>
          <w:szCs w:val="28"/>
        </w:rPr>
        <w:t xml:space="preserve"> Украин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ческая инфраструктура АКБ «Приватбанк» по состоянию на 01.09.2006 года характеризуется как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филиалов и отделений по Украине – 2 224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автоматов самообслуживания (банкоматов) по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раине – 3 234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личество платежных POS-терминалов в сети торговли и услуг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краины – 18 695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эмитированных пластиковых карточек для безналичных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ов и работы с автоматами самообслуживания – 11 119 398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личество счетов юридических лиц – 233 599;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счетов физических лиц-предпринимателей – 192 029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м на 01.01.2006 года (по результатам 2005 года) АКБ „Приватбанк” является лидером и занимает следующие рейтинговые места в банковской системе Украины 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валюты активов баланса – 21 664,360 млн.грн.( 1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собственного капитала – 2 307,466 млн.грн.( 1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уставного капитала – 189,228 млн.евро( 2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кредитно-инвестиционного портфеля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6 763,230 млн.грн.( 1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текущих и срочных депозитов физических лиц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9 966,027 млн.грн.( 1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текущих и срочных депозитов юридических лиц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4 016,333 млн.грн.( 3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балансовой прибыли – 472,042 млн.грн.( 1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быльность уставного капитала – 41,774 % ( 11 место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быльность активов баланса – 2,179 % ( 6 место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ный анализ динамики и структуры комиссионных доходов АКБ «Приватбанк» в 2003 – 2006 годах показал, что они характеризуются следующими показателям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Устойчивым ростом объемов комиссионных доходов с уровня 483,8 млн.грн. в 2003 году до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606,1 млн.грн. в 2004 году(прирост составляет +25,3%)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870,9 млн.грн. в 2005 году (прирост составляет + 43,7%)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 270,6 млн.грн. в 2006 году по данным прогноза за полугодие (прирост составляет +45,8%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Повышением структурной доли комиссионных доходов за расчетно-кассовое обслуживание клиентов и банков с уровня 27,45% в 2003 году до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66,0 % в 2004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77,1 % в 2005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77,6 % в 2006 году по данным прогноза за полугод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Понижением структурной доли комиссионных доходов за операции на валютных рынках для клиентов с уровня 19,75% в 2003 году до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7,9 % в 2004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5,42 % в 2005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3,37 % в 2006 году по данным прогноза за полугод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Повышением структурной доли комиссионных доходов за операции кредитного обслуживания клиентов с уровня 2,71% в 2003 году до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2,2 % в 2004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4,4 % в 2005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0,63 % в 2006 году по данным прогноза за полугод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) Повышением структурной доли комиссионных доходов за операции с ценными бумагами клиентов с уровня 2,65% в 2003 году до: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5,44 % в 2004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,42 % в 2005 году;</w:t>
      </w:r>
    </w:p>
    <w:p>
      <w:pPr>
        <w:pStyle w:val="Normal"/>
        <w:keepNext w:val="true"/>
        <w:widowControl w:val="false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6,03 % в 2006 году по данным прогноза за полугодие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суммарная процентная доля указанных 4-х секторов комиссионных доходов АКБ «Приватбанк» в 2005 – 2006 годах составила 97,6-99,34 % и определяет стратегическое направление развития комиссионных доходов в банк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явления влияния тарифов комиссионных операций на структуру формирования относительной доли комиссионных доходов в операционных доходах банка и комиссионную доходность активов в дипломном проекте проведено совместное исследование тарифов в АКБ «Приватбанк» и АКБ «Финбанк» (Одесса)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м на 01.01.2006 года (по результатам 2005 года) АКБ „Финбанк” (Одесса) входит в 4 группу малых банков Украины (111 банков) и занимает 105 - 110 рейтинговые места в банковской системе Украины (165 банков):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валюты активов баланса – 211,630 млн.грн.( 105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ъем балансовой прибыли – 3,30 млн.грн.( 72 место);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быльность уставного капитала – 6,87 % 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быльность активов баланса – 1,56 %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авниваемые АКБ “Приватбанк» и АКБ «Финбанк» по масштабам валюты баланса отличаются в 100 раз – объем валюты баланса АКБ «Финбанк» составляет 0,97% от объема валюты баланса АКБ «Приватбанк, объем балансовой прибыли АКБ «Финбанк» составляет 0,7% от объема балан-совой прибыли АКБ «Приватбанк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масштабирование показателей комиссионных доходов через нормирование на объем валюты баланса показало, что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носительный уровень комиссионной доходности валюты баланса в АКБ «Приватбанк» в 2006 году составил 4,45%, относительная доля комисси-онных доходов в операционных доходах составила 38,68%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носительный уровень комиссионной доходности валюты баланса в АКБ «Финбанк» в 2006 году составил 1,22%, относительная доля комиссион-ных доходов в операционных доходах составила 24,02%;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веденный совместный анализ тарифов комиссионных операций показал, что: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) конкуренция между банками с учетом многофилиальности и наличия в г.Одессе не только коммерческого банка АКБ «Финбанк», но и регионального управления АКБ «Приватбанк»(Днепропетровск), приводит к универсализации тарифов на основные банковские услуги. Так; клиентская стоимость денежных переводов в систе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ESTERN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UNION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а также комиссии по обслуживанию эмитированных банками пластиковых кар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ISA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являются одинаковыми.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) тарифная политика, в основном, формируется в зависимости от объема фактической клиентуры банка, привлекаемой комплексом новейших телекоммуникационных услуг и услуг банковского самообслуживания. Одновременно, объем валюты баланса, собственного страхового капитала и резервных фондов банка существенно влияют на тарифы по некоторым комиссионным операциям. Так, тарифы на банковские гарантии в АКБ «Приватбанк» составляют 0,2%(но не более 3800 грн.) в гривнах и 0,3% (но неболее 4300 грн.) в валюте, а в АКБ «Финбанк» тарифы на банковские гарантии составляют 3-5% в гривнах и 1-3% в валюте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) существенное влияние на уровень тарифов оказывает финансовая мощь и рейтинг банка в банковской системе Украины, который позволяет диктовать свои цены на определенный сектор банковских услуг. Так, тарифы комиссии на подготовку и обслуживание кредитных проектов в АКБ «Приватбанк» составляют до 2% от суммы кредита, а в АКБ «Финбанк» - не более 180 грн. Тарифы на расчетно-кассовое обслуживание клиентов при перечислении средств по системе СЭП НБУ в другой банк составляют в АКБ «Финбанк» - 2 грн. за 1 платеж, а в АКБ «Приватбанк» тарифицированы по шкале (табл.2.4) от 0,36 грн.при суме платежа до 50 грн. до 29,70 грн. за платеж на суму 100000 грн..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ким образом, в АКБ «Приватбанк» положительно решен вопрос о себестоимости «электронных платежей» в СЭП НБУ и «малыми» платежами за счет перераспределения нагрузки комиссии с «малых» платежей на «крупные», что существенно повышает привлекательность АКБ «Приватбанк» для населения и частных предпринимателей.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) большое количество клиентов позволяет АКБ «Приватбанк» снизить тарифы на комиссионные услуги по покупке продаже валюты клиентов на меж-банковском валютном рынке до 0,1 – 0,2%, тогда как тарифы в АКБ «Финбанк» составляют на ниже 0,35% и он, в основном, обслуживает только своих клиентов.</w:t>
      </w:r>
    </w:p>
    <w:p>
      <w:pPr>
        <w:pStyle w:val="Xl36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) борьба АКБ «Финбанк» за клиентов приводит к снижению тарифов по комиссии за получение наличных по пластиковым картам АКБ «Финбанк» в банкоматах АКБ «Финбанк» до 0,2%, в то время как АКБ «Приватбанк» сохраняет уровень тарифов 1% для своих клиентов.</w:t>
      </w:r>
    </w:p>
    <w:p>
      <w:pPr>
        <w:pStyle w:val="34"/>
        <w:keepNext w:val="true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Таким образом, в условиях неравной банковской конкуренции в банковской системе Украины относительная комиссионная доходность валюты баланса банка являются возрастающей функцией от абсолютного объема валюты баланса банка, которая определяется объемом клиентуры и собственным капиталом банка, позволяющим привлечь 8-ми кратное количество заемных ресурс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рифная политика банка формируется под влиянием двух фактор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 предоставлении банковских услуг, имеющих высокий спрос клиентов и большой уровень предложения со стороны конкурирующих банков, уровень тарифов имеет «жизненный цикл» развития – от минимума при привлечении клиентов до максимума за счет качественного улучшении предоставления и финансовой мощи банка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 предоставлении банковских услуг, имеющих высокий спрос клиентов и малый уровень предложения со стороны конкурирующих банков («незанятая ниша»), уровень тарифов имеет «жизненный цикл» развития – от максимума при привлечении клиентов до минимума при появлении в секторе конкурентов;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В качестве перспективных направлений развития операций банковских услуг и увеличения комиссионных доходов коммерческих банков в дипломной работе рассмотрены два следующих направления освоения «незанятых ниш» рынка банковских услуг на примере деятельности АКБ «Приватбанк»: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>- развитие кастодиальных операций по регистраторскому, депозитарному хранению и обслуживанию ценных бумаг клиентов;</w:t>
      </w:r>
    </w:p>
    <w:p>
      <w:pPr>
        <w:pStyle w:val="25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ru-RU"/>
        </w:rPr>
        <w:t xml:space="preserve">- диверсификационная стратегия </w:t>
      </w:r>
      <w:r>
        <w:rPr>
          <w:szCs w:val="28"/>
        </w:rPr>
        <w:t>развитии операций с пластиковыми платежно- кредитными карточками</w:t>
      </w:r>
      <w:r>
        <w:rPr>
          <w:szCs w:val="28"/>
          <w:lang w:val="ru-RU"/>
        </w:rPr>
        <w:t xml:space="preserve"> во всех сегментах расчетно-кассового обслуживания клиентов (внедрение сегмента недорогих и элитных карт, внедрение сегмента пенсионных карт, внедрение нового сегмента карт мгновенного выпуска, внедрение проекта «Удобные переводы» с переводом денежных средств сразу на пластиковую карточку адресата с возможностью получения средств в удобное время)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денный в дипломной работе анализ показал, что 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внедрение кастодиальных услуг в АКБ «Приватбанк» привело на фоне непривлекательности рынка государственных ценных бумаг к постепенному увеличению их весовой доли в суммарных комиссионных доходах от операций банка с ценными бумагами клиентов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операциям регистратора с уровня 0,55% в 1999 году до уровня 8,56% в 2006 году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операциям депозитария с уровня 25,74% в 1999 году до уровня 89,4% в 2006 году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внедрение диверсификационного расширения АКБ «Приватбанк» номенклатуры и пунктов обслуживания пластиковых карточек привело к постепенному увеличению их весовой доли в суммарных комиссионных доходах от операций банка по расчетно-кассовому обслуживанию клиентов с уровня 16,55% в 1999 году до уровня 65,73% в 2006 год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ценность полученных результатов дипломного исследования по основным факторам влияния характеристик коммерческого банка и его рыночной тарифной политики на уровень комиссионных доходов состоит в том, что в современных условиях конкуренции 12 основных банков Украины с остальными 145 банками уровень комиссионных доходов имеет стандартный уровень 27 – 30% в операционном доходе банка и поднимается до 35 – 38% в 12 системообразующих банках Украины, которые занимают более 50% банковского рынка и конкурентно формируют тарифную политику остальной банковской системы, создавая для себя определенные «монопольные ниши» высокодоходных комиссионных операций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bCs/>
          <w:sz w:val="28"/>
          <w:szCs w:val="28"/>
        </w:rPr>
        <w:t>СПИСОК ИСПОЛЬЗОВАННЫХ ИСТОЧНИКОВ ССЫЛОК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widowControl w:val="false"/>
        <w:suppressAutoHyphens w:val="true"/>
        <w:spacing w:lineRule="auto" w:line="360"/>
        <w:jc w:val="left"/>
        <w:rPr>
          <w:szCs w:val="28"/>
        </w:rPr>
      </w:pPr>
      <w:r>
        <w:rPr>
          <w:szCs w:val="28"/>
        </w:rPr>
        <w:t>1. ЗАКОН УКРАЇНИ „Про банки і банківську діяльність” // від 7 грудня 2000 року N 2121-III (Із змінами і доповненнями, внесеними Законами України станом від 22 грудня 2005 року N 3273-IV) // Законодавча-довідкова система законодавства України</w:t>
      </w:r>
      <w:r>
        <w:rPr>
          <w:bCs/>
          <w:szCs w:val="28"/>
        </w:rPr>
        <w:t xml:space="preserve"> WWW.LIGA-ZAKON.COM.UA</w:t>
      </w:r>
      <w:r>
        <w:rPr>
          <w:szCs w:val="28"/>
        </w:rPr>
        <w:t xml:space="preserve"> , квітень 2006 року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кон України “Про Національний банк України” // від 20 травня 1999 року N 679-XIV (станом на 10.01. 2002 року N 2922-III)// Законодавча-довід-кова система законодавства України</w:t>
      </w:r>
      <w:r>
        <w:rPr>
          <w:bCs/>
          <w:sz w:val="28"/>
          <w:szCs w:val="28"/>
        </w:rPr>
        <w:t xml:space="preserve"> WWW.LIGA-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кон України “Про господарські товариства”//від 19 вересня 1991 року N1576-XII ( від 17 травня 2001 року N 2409-III) // Законодавча-довідкова система законодавства України</w:t>
      </w:r>
      <w:r>
        <w:rPr>
          <w:bCs/>
          <w:sz w:val="28"/>
          <w:szCs w:val="28"/>
        </w:rPr>
        <w:t xml:space="preserve"> WWW.LIGA-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Закон України “ Про платіжні системи та переказ грошей в Україні” // </w:t>
      </w:r>
      <w:r>
        <w:rPr>
          <w:bCs/>
          <w:sz w:val="28"/>
          <w:szCs w:val="28"/>
        </w:rPr>
        <w:t xml:space="preserve">від 5 квітня 2001 року N 2346-III // </w:t>
      </w:r>
      <w:r>
        <w:rPr>
          <w:sz w:val="28"/>
          <w:szCs w:val="28"/>
        </w:rPr>
        <w:t>Законодавча-довідкова система законодавства України</w:t>
      </w:r>
      <w:r>
        <w:rPr>
          <w:bCs/>
          <w:sz w:val="28"/>
          <w:szCs w:val="28"/>
        </w:rPr>
        <w:t xml:space="preserve"> WWW.LIGA-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ерелік і тарифи на послуги процесингу, що надаються банкам – членам міжнародних платіжних систем Центральним міжбанківським процесинговим центром Центральної розрахункової палати Національного банку України // Постанова Правління Національного банку України від 17 липня 2001 р. N 280 // Законодавча-довідкова система законодавства України</w:t>
      </w:r>
      <w:r>
        <w:rPr>
          <w:bCs/>
          <w:sz w:val="28"/>
          <w:szCs w:val="28"/>
        </w:rPr>
        <w:t xml:space="preserve"> WWW.LIGA-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Style10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ложення про управління ризиками та формування і використання страхових фондів для забезпечення проведення міжбанківських розрахунків у гривнях за операції, що здійснюються за допомогою банківських платіжних карток міжнародної платіжної системи VISA International // Постанова Правління Національного банку України від 20.11.98 р. N 490 // Законодавча-довідкова система законодавства України</w:t>
      </w:r>
      <w:r>
        <w:rPr>
          <w:bCs/>
          <w:sz w:val="28"/>
          <w:szCs w:val="28"/>
        </w:rPr>
        <w:t xml:space="preserve"> WWW.LIGA- 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25"/>
        <w:widowControl w:val="false"/>
        <w:suppressAutoHyphens w:val="true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7. Положення про міжбанківські розрахунки за операції, що здійснюються із застосуванням банківських платіжних карток міжнародної платіжної системи VISA International //Постанова Правління Національного банку України від 20.11.98 р. N 490 // Законодавча-довідкова система законодавства України</w:t>
      </w:r>
      <w:r>
        <w:rPr>
          <w:bCs/>
          <w:szCs w:val="28"/>
          <w:lang w:val="ru-RU"/>
        </w:rPr>
        <w:t xml:space="preserve"> WWW.LIGA-ZAKON.COM.UA</w:t>
      </w:r>
      <w:r>
        <w:rPr>
          <w:szCs w:val="28"/>
          <w:lang w:val="ru-RU"/>
        </w:rPr>
        <w:t xml:space="preserve"> , квітень 2006 року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оложення про впровадження пластикових карток міжнародних платіжних систем у розрахунках за товари, надані послуги та при видачі готівки // Постанова Правління Національного банку України від 24 лютого 1997 р. N 37 / від 27 грудня 2000 року N 508 // Законодавча-довідкова система законодавства України</w:t>
      </w:r>
      <w:r>
        <w:rPr>
          <w:bCs/>
          <w:sz w:val="28"/>
          <w:szCs w:val="28"/>
        </w:rPr>
        <w:t xml:space="preserve"> WWW.LIGA-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Положення “ Про порядок емісії платіжних карток і здійснення операцій з ними” // Постанова Правління Національного банку України від 27 серпня 2001 року N 367 // Законодавча-довідкова система законодавства України</w:t>
      </w:r>
      <w:r>
        <w:rPr>
          <w:bCs/>
          <w:sz w:val="28"/>
          <w:szCs w:val="28"/>
        </w:rPr>
        <w:t xml:space="preserve"> WWW.LIGA-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// Постанова Правління Національного банку України від 17 червня 2004 року N 280 (Із змінами і доповненнями, внесеними постановами Правління Національного банку України станом від 1 грудня 2005 року N 457) // Законодавча-довідкова система законодавства України</w:t>
      </w:r>
      <w:r>
        <w:rPr>
          <w:bCs/>
          <w:sz w:val="28"/>
          <w:szCs w:val="28"/>
        </w:rPr>
        <w:t xml:space="preserve"> WWW.LIGA- 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Про затвердження Інструкції про порядок складання та оприлюднення фінансової звітності банків України // Постанова Правління Національного банку України від 7 грудня 2004 року N 598 (Із змінами і доповненнями, внесеними постановами Правління Національного банку України станом від 13 березня 2006 року N 82) // Законодавча-довідкова система законодавства України</w:t>
      </w:r>
      <w:r>
        <w:rPr>
          <w:bCs/>
          <w:sz w:val="28"/>
          <w:szCs w:val="28"/>
        </w:rPr>
        <w:t xml:space="preserve"> WWW.LIGA-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Style10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Правила бухгалтерського обліку операцій з використанням платіжних карток у банках України // Постанова Правління Національного банку України від 17 грудня 2001 року N 524 (Із змінами і доповненнями, внесе- ними постановою Правління Національного банку України станом від 19 березня 2003 року N 123) // Законодавча-довідкова система законодавства України</w:t>
      </w:r>
      <w:r>
        <w:rPr>
          <w:bCs/>
          <w:sz w:val="28"/>
          <w:szCs w:val="28"/>
        </w:rPr>
        <w:t xml:space="preserve"> WWW.LIGA-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 Правила бухгалтерського обліку доходів і витрат банків України // Постанова Правління Національного банку України від 18 червня 2003 року N255 // Законодавча-довідкова система законодавства України</w:t>
      </w:r>
      <w:r>
        <w:rPr>
          <w:bCs/>
          <w:sz w:val="28"/>
          <w:szCs w:val="28"/>
        </w:rPr>
        <w:t xml:space="preserve"> WWW.LIGA-ZAKON.COM.UA</w:t>
      </w:r>
      <w:r>
        <w:rPr>
          <w:sz w:val="28"/>
          <w:szCs w:val="28"/>
        </w:rPr>
        <w:t xml:space="preserve"> , квітень 2006 року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bCs/>
          <w:sz w:val="28"/>
          <w:szCs w:val="28"/>
        </w:rPr>
        <w:t xml:space="preserve">14. Аналіз банківської діяльності: Підручник / А.М.Герасимович та ін.; За ред. </w:t>
      </w:r>
      <w:r>
        <w:rPr>
          <w:sz w:val="28"/>
          <w:szCs w:val="28"/>
        </w:rPr>
        <w:t>А.М.Герасимовича. — К.: КНЕУ, 2003.— 599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Банківський менеджмент: Навч. посібник / За ред. О.А. Кириченка. – К.: Знання-Прес, 2002. – 438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16. Банківські операції: Підручник / За ред. А. М. Мороз. — К.: КНЕУ, друге видання. — 2002. — 476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7. Банковское дело: Учебник /Под ред. О.И.Лаврушина – Москва, «Фи-нансы и статистика», 1998 – 576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18. Банківські операції: Підручник. – 2-ге вид., випр. і доп./ А.М.Мороз, М.І.Савлук, М.Ф.Пуховкіна та ін.; За ред. д-ра екон. наук, проф. А.М.Мороза. – К.: КНЕУ, 2002. – 476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Васюренко О.В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Банківські операції : </w:t>
      </w:r>
      <w:r>
        <w:rPr>
          <w:color w:val="000000"/>
          <w:sz w:val="28"/>
          <w:szCs w:val="28"/>
        </w:rPr>
        <w:t>Навчальний посібник . – 4-те вид., перероблене і доповнене – Київ: Знання, 2004. – 324 с. – (Вища освіта ХХІ століття)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20. Васюренко Л.В., Федосік І.М.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Ресурси комерційного банку: теоретич-ний та прикладний аналіз:</w:t>
      </w:r>
      <w:r>
        <w:rPr>
          <w:color w:val="000000"/>
          <w:sz w:val="28"/>
          <w:szCs w:val="28"/>
        </w:rPr>
        <w:t xml:space="preserve"> Монографія. – Харків: ПП Яковлєва, 2003. – 88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Гриджук Д.М. Забезпечення кредитних зобов"язань у діяльності банків/ Д.М.Гриджук, В.О.Олійник.- Київ: Істина, 2001.- 256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2. Гроші та кредит: Підручник / За ред. проф. М. І. Савлука. — К.: КНЕУ, 2002. — 578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3. Деньги, кредиты, банки : Учебник/ Под ред. О.И. Лаврушина. -2-е изд. Перераб. и доп. -М.: Финансы и статистика, 2000</w:t>
      </w:r>
    </w:p>
    <w:p>
      <w:pPr>
        <w:pStyle w:val="Header"/>
        <w:keepNext w:val="true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24. Ефимова М.Р., Ганченко О.И., Петрова Е.В. Практикум по общей теории статистики: Учебное пособие. – Москва: Финансы и статистика, 2000.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5. Ізмайлова К.В. Фінансовий аналіз: Навч.посібник.- К.: МАУП,2000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6. Ишринская Е.Б. Операции коммерческих банков : российский и зарубежный опыт. -М.: Финансы и статистика 1995.- 450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7. Коцовська Р., Ричаківська В та інш. Операції комерційних банків – Львів : ЛБІ НБУ, 2001 – 276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bCs/>
          <w:sz w:val="28"/>
          <w:szCs w:val="28"/>
        </w:rPr>
        <w:t xml:space="preserve">28. Краевая А. Дифференциация обслуживания как часть банковской стратегии // </w:t>
      </w:r>
      <w:r>
        <w:rPr>
          <w:sz w:val="28"/>
          <w:szCs w:val="28"/>
        </w:rPr>
        <w:t>Банковская практика за рубежом, Агентство &lt;&lt;Стандарт&gt;&gt;, №2, 2006, с.42-43</w:t>
      </w:r>
    </w:p>
    <w:p>
      <w:pPr>
        <w:pStyle w:val="TextBody"/>
        <w:keepNext w:val="true"/>
        <w:widowControl w:val="false"/>
        <w:suppressAutoHyphens w:val="true"/>
        <w:jc w:val="left"/>
        <w:rPr/>
      </w:pPr>
      <w:r>
        <w:rPr>
          <w:b w:val="false"/>
          <w:color w:val="000000"/>
          <w:szCs w:val="28"/>
          <w:lang w:val="ru-RU"/>
        </w:rPr>
        <w:t>29. Лагутин В.Д. Кредитование : теория и практика. Учебное пособие.- 3 –е изд- К.: «Знание», 2002, 215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. Миллер Р.Л., Ван-Хуз Д.Д. Современные деньги и банковское дело / Пер.с англ. – М.: ИНФРА - М, 2000. – 856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1. Полфреман Д. Основы банковского дела /Пер. с англ. – М.:ИНФРА-М, 1996. – 624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2. Примостка Л.О. Аналіз банківської діяльності: сучасні концепції, методи та моделі: Монографія. — КНЕУ, 2002.— 316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Примостка Л.О. Фінансовий менеджмент у банку: Підручник. — 2-е вид., доп. і перероб. — К.: КНЕУ. 2004. — 468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4. Роуз П.С. Банковский менеджмент. Пер. с англ. со 2-го изд.— М.: «Дело ЛТД»,1995.— 768 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5. Современные технологии для банка // Журнал «Банковские технологии», Россия, № 4, 2004. – с.32- 48.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Шевченко Р. І. Банківські операції : Навч.-метод. посіб. для самост. вивч. дисципліни / Київський національний економічний ун-т - К. : КНЕУ, 2003. – 276с.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7. </w:t>
      </w:r>
      <w:r>
        <w:rPr>
          <w:sz w:val="28"/>
          <w:szCs w:val="28"/>
        </w:rPr>
        <w:t>Эдгар М. Управление финансами в коммерческих банках / Пер.с англ. – М.: Альпина Бизнес Букс, 2004. – 208 с.</w:t>
      </w:r>
    </w:p>
    <w:p>
      <w:pPr>
        <w:pStyle w:val="Anna"/>
        <w:keepNext w:val="true"/>
        <w:widowControl w:val="false"/>
        <w:suppressAutoHyphens w:val="true"/>
        <w:ind w:left="0" w:right="0" w:hanging="0"/>
        <w:jc w:val="left"/>
        <w:rPr/>
      </w:pPr>
      <w:r>
        <w:rPr>
          <w:sz w:val="28"/>
          <w:szCs w:val="28"/>
        </w:rPr>
        <w:t>38. Офіційний сайт НБУ – HTTP://www.bank.gov.ua</w:t>
      </w:r>
    </w:p>
    <w:p>
      <w:pPr>
        <w:pStyle w:val="Normal"/>
        <w:keepNext w:val="true"/>
        <w:widowControl w:val="false"/>
        <w:suppressAutoHyphens w:val="true"/>
        <w:spacing w:lineRule="auto" w:line="360"/>
        <w:rPr/>
      </w:pPr>
      <w:r>
        <w:rPr>
          <w:sz w:val="28"/>
          <w:szCs w:val="28"/>
        </w:rPr>
        <w:t>39. Офіційний сайт АКБ “Приватбанк” – HTTP:// WWW.PRIVATBANK.DP.UA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. Офіційний сайт Асоціації банків України – HTTP:// WWW.AUB.COM.UA</w:t>
      </w:r>
    </w:p>
    <w:p>
      <w:p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41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давчо-довідкова система законодавства України – HTTP:// </w:t>
      </w:r>
      <w:r>
        <w:rPr>
          <w:bCs/>
          <w:sz w:val="28"/>
          <w:szCs w:val="28"/>
        </w:rPr>
        <w:t>WWW.LIGA-ZAKON.COM.UA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риложение А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6"/>
        <w:widowControl w:val="false"/>
        <w:ind w:hanging="0"/>
        <w:rPr/>
      </w:pPr>
      <w:r>
        <w:rPr>
          <w:b/>
        </w:rPr>
        <w:t xml:space="preserve">Основные показатели деятельности банковской системы Украины за 2000 – 2006 роки (млн.грн.) </w:t>
      </w:r>
      <w:r>
        <w:rPr/>
        <w:t>[34]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499"/>
        <w:gridCol w:w="701"/>
        <w:gridCol w:w="701"/>
        <w:gridCol w:w="798"/>
        <w:gridCol w:w="855"/>
        <w:gridCol w:w="856"/>
        <w:gridCol w:w="855"/>
        <w:gridCol w:w="855"/>
        <w:gridCol w:w="855"/>
        <w:gridCol w:w="855"/>
        <w:gridCol w:w="857"/>
        <w:gridCol w:w="856"/>
        <w:gridCol w:w="856"/>
        <w:gridCol w:w="856"/>
        <w:gridCol w:w="857"/>
      </w:tblGrid>
      <w:tr>
        <w:trPr>
          <w:trHeight w:val="14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Показники</w:t>
            </w:r>
          </w:p>
        </w:tc>
        <w:tc>
          <w:tcPr>
            <w:tcW w:w="11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Дата</w:t>
            </w:r>
          </w:p>
        </w:tc>
      </w:tr>
      <w:tr>
        <w:trPr>
          <w:trHeight w:val="1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1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2001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1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2002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1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2003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1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2004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01.01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2005</w:t>
            </w:r>
          </w:p>
        </w:tc>
        <w:tc>
          <w:tcPr>
            <w:tcW w:w="7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2006</w:t>
            </w:r>
          </w:p>
        </w:tc>
      </w:tr>
      <w:tr>
        <w:trPr>
          <w:trHeight w:val="14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rFonts w:eastAsia="Arial Unicode MS"/>
                <w:bCs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01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01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01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01.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01.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01.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01.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01.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bCs/>
                <w:szCs w:val="28"/>
              </w:rPr>
            </w:pPr>
            <w:r>
              <w:rPr>
                <w:bCs/>
                <w:szCs w:val="28"/>
              </w:rPr>
              <w:t>01.09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iCs/>
                <w:szCs w:val="28"/>
              </w:rPr>
              <w:t>Кількість зареєстрованих банкі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  <w:tr>
        <w:trPr>
          <w:trHeight w:val="3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иключено з Державного реєстру банкі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3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iCs/>
                <w:szCs w:val="28"/>
              </w:rPr>
              <w:t>Кількість банків, що знаходиться у стадії ліквідації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iCs/>
                <w:szCs w:val="28"/>
              </w:rPr>
              <w:t>Кількість діючих банкі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6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 них: з іноземним капітал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1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у т.ч. зі 100% іноземним капітало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Частка іноземного капіталу у статутному капіталі банків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.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.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.0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АКТИВИ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Загальні активи (не скориговані на резерви під активні операції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98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7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77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55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14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3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11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12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72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432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499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49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07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3291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Чисті активи (скориговані на резерви за активними операціями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71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7 5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38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2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43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38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18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18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77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33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97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45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97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1972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исоколіквідні актив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2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7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0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0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5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64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40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63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28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32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35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46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39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6222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Кредити надан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6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20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67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34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71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63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67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50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42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05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70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90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48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5469</w:t>
            </w:r>
          </w:p>
        </w:tc>
      </w:tr>
      <w:tr>
        <w:trPr>
          <w:trHeight w:val="63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 нього: кредити надані суб'єктам господарської діяльност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2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56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81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79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28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9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87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30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81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03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43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05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36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8020</w:t>
            </w:r>
          </w:p>
        </w:tc>
      </w:tr>
      <w:tr>
        <w:trPr>
          <w:trHeight w:val="63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кредити надані фізичним особ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2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8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5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31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37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5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8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15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50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86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29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7540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Довгострокові креди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3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6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6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1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55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62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70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02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50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91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51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19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78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3839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 них: довгострокові кредити суб'єктам господарської діяльност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1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6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2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46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85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88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06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31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44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74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07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29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5131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облемні кре-дити (простро-чені та сумнівн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1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3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6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7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79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9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1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1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325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кладення в цінні папер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3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4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5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1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3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9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4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79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8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5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3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0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199</w:t>
            </w:r>
          </w:p>
        </w:tc>
      </w:tr>
      <w:tr>
        <w:trPr>
          <w:trHeight w:val="40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Резерви під активні операції банкі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1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9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3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3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5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6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6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2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5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9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3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670</w:t>
            </w:r>
          </w:p>
        </w:tc>
      </w:tr>
      <w:tr>
        <w:trPr>
          <w:trHeight w:val="6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iCs/>
                <w:szCs w:val="28"/>
              </w:rPr>
              <w:t>% виконання формування резерв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1.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5.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3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8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9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.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9.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.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.14</w:t>
            </w:r>
          </w:p>
        </w:tc>
      </w:tr>
      <w:tr>
        <w:trPr>
          <w:trHeight w:val="61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 них: резерв на відшкодування можливих втрат за кредитними операція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 3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5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6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3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3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4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6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0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2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4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9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2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537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АСИВИ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1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Пасиви, 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71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75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38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2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434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38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18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18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77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233317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97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45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97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1972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Балансовий капіт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5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9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9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8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4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4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9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6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2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5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1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4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8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2314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 нього: статут-ний капіт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6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5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9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1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6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1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3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7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53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6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8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9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9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969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Частка капіталу у пасивах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.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.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.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9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Зобов'язання банкі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6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9 67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3 9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73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59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84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58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5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4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57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16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51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88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9658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 них: кошти суб'єктів господарської діяльност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0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6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 7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9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1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12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89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88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99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06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39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51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74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8801</w:t>
            </w:r>
          </w:p>
        </w:tc>
      </w:tr>
      <w:tr>
        <w:trPr>
          <w:trHeight w:val="63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1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 них: строкові кошти суб'єктів господарської діяльност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6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1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3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3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8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1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5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5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8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8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1775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кошти фізичних осі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6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1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0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21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12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25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33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51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689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94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9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35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65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9003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2.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 них: строкові вклади фізичних осіб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5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1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48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32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52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72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83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91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09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25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37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55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7712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iCs/>
                <w:szCs w:val="28"/>
              </w:rPr>
              <w:t>Довідково:</w:t>
            </w:r>
          </w:p>
        </w:tc>
        <w:tc>
          <w:tcPr>
            <w:tcW w:w="116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Регулятивний капіта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1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0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2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1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3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4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89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8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8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7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13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1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3195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Адекватність регулятивного капіталу (Н2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.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.6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.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.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.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.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.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.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.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.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.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.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.08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ход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4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5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4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9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5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2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38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3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6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49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153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Витра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47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0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7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1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8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3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7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6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3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2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1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2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487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Результат діяльності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66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ентабельність активів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0.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4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.69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ентабельність капіталу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-0.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.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.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8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.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.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.24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Чиста процент-на маржа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.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09</w:t>
            </w:r>
          </w:p>
        </w:tc>
      </w:tr>
      <w:tr>
        <w:trPr>
          <w:trHeight w:val="31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Чистий спред, 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.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.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…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6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.64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widowControl w:val="false"/>
        <w:spacing w:lineRule="auto" w:line="360"/>
        <w:rPr/>
      </w:pPr>
      <w:r>
        <w:rPr>
          <w:b/>
          <w:color w:val="000000"/>
          <w:szCs w:val="28"/>
        </w:rPr>
        <w:t>Приложение Б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Heading2"/>
        <w:widowControl w:val="false"/>
        <w:spacing w:lineRule="auto" w:line="360"/>
        <w:rPr/>
      </w:pPr>
      <w:r>
        <w:rPr>
          <w:b/>
          <w:color w:val="000000"/>
          <w:szCs w:val="28"/>
        </w:rPr>
        <w:t>Финансовые показатели деятельности АКБ “Приватбанк”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я Б.1 - Баланс АКБ „Приватбанк” за 2003 – 2006 роки (поквартальний розріз)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795645" cy="72859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28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табл.Б.1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795645" cy="84169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Таблиця Б.2 - Формування прибутку в АКБ „Приватбанк” у 2003 -2006 роках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0"/>
        <w:keepNext w:val="true"/>
        <w:widowControl w:val="false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3345</wp:posOffset>
            </wp:positionH>
            <wp:positionV relativeFrom="paragraph">
              <wp:posOffset>47625</wp:posOffset>
            </wp:positionV>
            <wp:extent cx="8846185" cy="47263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6185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Приложение В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widowControl w:val="false"/>
        <w:spacing w:lineRule="auto" w:line="36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лан счетов доходов и комиссионных расходов бухгалтерского учета</w:t>
      </w:r>
    </w:p>
    <w:p>
      <w:pPr>
        <w:pStyle w:val="Heading2"/>
        <w:widowControl w:val="false"/>
        <w:spacing w:lineRule="auto" w:line="36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 банках Укарины [ ]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4"/>
        <w:gridCol w:w="5384"/>
      </w:tblGrid>
      <w:tr>
        <w:trPr/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лас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6.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роцентні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роцентні доходи за коштами, що розміщені в Національному банку Україн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0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оштами на вимогу, що розміщені в Національному банку Україн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0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оштами, що надані Національному банку України за операціями репо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0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ороткостроковими вкладами (депозитами), що розміщені в Національному банку Україн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роцентні доходи за коштами, що розміщені в інших банках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1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оштами на вимогу, що розміщені в інших банках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1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депозитами овернайт, що розміщені в інших банках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1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ороткостроковими вкладами (депозитами), що розміщені в інших банках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1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довгостроковими вкладами (депозитами), що розміщені в інших банках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14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 овернайт, що надані іншим банк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15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, що надані іншим банкам за операціями репо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16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 овердрафт та короткостроковими кредитами, що надані іншим банк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17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довгостроковими кредитами, що надані іншим банк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18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фінансовим лізингом (орендою), що наданий іншим банк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роцентні доходи за кредитами, що надані суб'єктам господарю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2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 овердрафт, що надані суб'єктам господарю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2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, що надані за операціями репо суб'єктам господарю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2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, що надані за врахованими векселями суб'єктам господарю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2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операціями з факторингу із суб'єктами господарю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26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АП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 в поточну діяльність, що надані суб'єктам господарю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27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АП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 в інвестиційну діяльність, що надані суб'єктам господарю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28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фінансовим лізингом (орендою), що наданий суб'єктам господарю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6029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АП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іпотечними кредитами, що надані суб'єктам господарю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роцентні доходи за кредитами, що надані органам державної вла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3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АП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, що надані</w:t>
            </w:r>
            <w:r>
              <w:rPr>
                <w:bCs/>
                <w:iCs/>
                <w:sz w:val="20"/>
                <w:szCs w:val="28"/>
              </w:rPr>
              <w:t xml:space="preserve"> </w:t>
            </w:r>
            <w:r>
              <w:rPr>
                <w:iCs/>
                <w:sz w:val="20"/>
                <w:szCs w:val="28"/>
              </w:rPr>
              <w:t>органам державної вла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3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АП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, що надані органам місцевого самовряду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6032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АП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 xml:space="preserve">Процентні доходи за іпотечними кредитами, що надані органам державної влади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6033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АП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іпотечними кредитами, що надані органам місцевого самовряду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4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роцентні доходи за кредитами, що надані фізичним особ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4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 овердрафт, що надані фізичним особ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4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АП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 на поточні потреби, що надані фізичним особ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4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АП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 в інвестиційну діяльність, що надані фізичним особ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44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фінансовим лізингом (орендою), що наданий фізичним особ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45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кредитами, що надані за врахованими векселями фізичним особ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6046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 xml:space="preserve">АП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іпотечними кредитами, що надані фізичним особ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5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роцентні доходи за цінними папер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5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цінними паперами, що рефінансуються Національним банком України, у портфелі банку на продаж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5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цінними паперами, що рефінансуються Національним банком України, у портфелі банку до погаше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5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іншими цінними паперами в портфелі банку на продаж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5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іншими цінними паперами в портфелі банку до погаше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54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цінними паперами, емітованими Національним банком України, у портфелі банку на продаж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55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цінними паперами, емітованими Національним банком України, у портфелі банку до погаше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56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цінними паперами, що рефінансуються Національним банком України, у торговому портфелі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57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цінними паперами в торговому портфелі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8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роцентні доходи за операціями з філіями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8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роцентні доходи за операціями з філіями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Інші процентні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09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Інші процентні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місійні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омісійні доходи за операціями з банк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0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від розрахунково-касового обслуговування банк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0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від кредитного обслуговування банк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0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за операціями з цінними паперами для банк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04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за операціями на валютному ринку та ринку банківських металів для банк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06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від довірчого обслуговування банк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08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за позабалансовими операціями з банк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0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Інші комісійні доходи за операціями з банк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омісійні доходи за операціями з клієнт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1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від розрахунково-касового обслуговування клієнт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1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від кредитного обслуговування клієнт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1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за операціями з цінними паперами для клієнт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14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за операціями на валютному ринку та ринку банківських металів для клієнт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16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від довірчого обслуговування клієнт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18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за позабалансовими операціями з клієнт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1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Інші комісійні доходи за операціями з клієнт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8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омісійні доходи за операціями з філіями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18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доходи за операціями з філіями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Результат від торговельних операцій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2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Результат від торговельних операцій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20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Результат від торгових операцій з цінними паперами в торговому портфелі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204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Результат від торгівлі іноземною валютою та банківськими метал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20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Результат від торговельних операцій з іншими фінансовими інструмент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Інші операційні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Дохід у вигляді дивіденд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0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Дохід у вигляді дивіденд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Дохід від інвестицій в асоційовані і дочірні компанії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1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Дохід від інвестицій в асоційовані компанії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1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Дохід від інвестицій у дочірні компанії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8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Інші операційні доходи за операціями з філіями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8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Інші операційні доходи за операціями з філіями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Інші операційні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9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Результат від продажу цінних паперів з портфеля банку на продаж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95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Доходи від оперативного лізингу (оренди)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96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Доходи від наданих консультаційних послуг фінансового характер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97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Штрафи, пені, що отримані банко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39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Інші операційні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4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Інші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4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Інші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49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озитивний результат від продажу нематеріальних активів та основних засоб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49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Інші доход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7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вернення списаних актив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7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овернення списаних актив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71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овернення раніше списаної безнадійної дебіторської заборгованості за операціями з банк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71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овернення раніше списаної безнадійної заборгованості інших банк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712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овернення раніше списаної безнадійної заборгованості за кредитами, що надані клієнтам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71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овернення раніше списаної безнадійної заборгованості від знецінення цінних паперів на продаж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714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овернення раніше списаної безнадійної заборгованості від знецінення цінних паперів у портфелі банку до погаше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715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овернення раніше списаної безнадійної іншої дебіторської заборгованості та інших активів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6717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П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Повернення раніше списаних безнадійних доходів минулих рок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лас 7. Витрат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7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омісійні витрат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1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омісійні витрат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10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витрати на розрахунково-касове обслугову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101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витрати на кредитне обслугову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103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витрати за операціями з цінними папера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104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витрати за операціями на валютному ринку та ринку банківських металів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106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витрати на довірче обслуговування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108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витрати за позабалансовими операціям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109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Інші комісійні витрати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18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Комісійні витрати за операціями з філіями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7180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А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widowControl w:val="false"/>
              <w:suppressAutoHyphens w:val="true"/>
              <w:spacing w:lineRule="auto" w:line="360"/>
              <w:rPr>
                <w:rFonts w:eastAsia="Arial Unicode MS"/>
                <w:sz w:val="20"/>
                <w:szCs w:val="28"/>
              </w:rPr>
            </w:pPr>
            <w:r>
              <w:rPr>
                <w:iCs/>
                <w:sz w:val="20"/>
                <w:szCs w:val="28"/>
              </w:rPr>
              <w:t>Комісійні витрати за операціями з філіями банку</w:t>
            </w:r>
            <w:r>
              <w:rPr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0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риложение Г</w:t>
      </w:r>
    </w:p>
    <w:p>
      <w:pPr>
        <w:pStyle w:val="Style10"/>
        <w:keepNext w:val="true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8"/>
        <w:widowControl w:val="false"/>
        <w:ind w:hanging="0"/>
        <w:jc w:val="center"/>
        <w:rPr/>
      </w:pPr>
      <w:r>
        <w:rPr>
          <w:b/>
          <w:color w:val="000000"/>
          <w:szCs w:val="28"/>
        </w:rPr>
        <w:t>Операции и тарифы депозитарных операций АКБ «Приватбанк»</w:t>
      </w:r>
    </w:p>
    <w:p>
      <w:pPr>
        <w:pStyle w:val="Heading1"/>
        <w:widowControl w:val="fals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я Г.1 - Розцінки на депозитарні операції з ЦП Зберігача ПриватБанку</w:t>
      </w:r>
    </w:p>
    <w:p>
      <w:pPr>
        <w:pStyle w:val="Heading1"/>
        <w:widowControl w:val="false"/>
        <w:spacing w:lineRule="auto" w:line="360"/>
        <w:jc w:val="center"/>
        <w:rPr/>
      </w:pPr>
      <w:r>
        <w:rPr>
          <w:b/>
          <w:color w:val="000000"/>
          <w:szCs w:val="28"/>
        </w:rPr>
        <w:t>Юридичні особи (без ПДВ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703"/>
        <w:gridCol w:w="2410"/>
        <w:gridCol w:w="2126"/>
      </w:tblGrid>
      <w:tr>
        <w:trPr>
          <w:trHeight w:val="13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8"/>
              </w:rPr>
              <w:t>Перелік операці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8"/>
              </w:rPr>
              <w:t>Вартість,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8"/>
              </w:rPr>
              <w:t>Термін оплати</w:t>
            </w:r>
          </w:p>
        </w:tc>
      </w:tr>
      <w:tr>
        <w:trPr>
          <w:trHeight w:val="169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 xml:space="preserve">Адміністративні операції </w:t>
            </w:r>
          </w:p>
        </w:tc>
      </w:tr>
      <w:tr>
        <w:trPr>
          <w:trHeight w:val="19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ідкриття рахунку у ЦП (за одну операці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3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33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криття рахунку у ЦП депонентам при первинному розміщенні емітентом бездокументарного випуску ЦП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13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риття рахунку у ЦП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5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10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несення змін до реквізитів рахунку у Ц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несення змін до способу зберігання Ц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748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слуговування рахунку у цінних паперах</w:t>
            </w:r>
          </w:p>
        </w:tc>
      </w:tr>
      <w:tr>
        <w:trPr>
          <w:trHeight w:val="2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Абонентська плата за обслуговування рахунку в цінних паперах депон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ідсут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блік ЦП на рахунку у ЦП (в місяць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0,02% від загальної номінальної вартості, але не менш ніж 40,00 грн. та не більш ніж 600,00 грн. +1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плата у останній день кварталу</w:t>
            </w:r>
          </w:p>
        </w:tc>
      </w:tr>
      <w:tr>
        <w:trPr>
          <w:trHeight w:val="178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748" w:leader="none"/>
              </w:tabs>
              <w:suppressAutoHyphens w:val="true"/>
              <w:spacing w:lineRule="auto" w:line="360"/>
              <w:rPr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лікові операції</w:t>
            </w:r>
          </w:p>
        </w:tc>
      </w:tr>
      <w:tr>
        <w:trPr>
          <w:trHeight w:val="72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ікова операція зарахування ЦП на рахунок у ЦП з оформленням Зберігача номінальним утримувачем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0,05% від номінальної вартості, але не менш ніж 10,00 грн. + послуги Реєстратора та не більш ніж 600,00 грн. +1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лікова операція зарахування ЦП на рахунок у ЦП з оформленням Депозитарію номінальним утримувачем </w:t>
            </w: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0,07% від номінальної вартості, але не менш ніж вартість операції зарахування у Депозитарії* + послуги Реєстратора, та не більш ніж 600,00 грн. +1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75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Облікові операції зарахування </w:t>
            </w:r>
            <w:r>
              <w:rPr>
                <w:color w:val="000000"/>
                <w:szCs w:val="28"/>
                <w:lang w:eastAsia="uk-UA"/>
              </w:rPr>
              <w:t>ЦП на рахунок в ЦП 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02% від номінальної вартості, але не менш ніж вартість </w:t>
            </w:r>
            <w:r>
              <w:rPr>
                <w:color w:val="000000"/>
                <w:szCs w:val="28"/>
                <w:lang w:eastAsia="uk-UA"/>
              </w:rPr>
              <w:t>операції зарахування у Депозитарії</w:t>
            </w:r>
            <w:r>
              <w:rPr>
                <w:color w:val="000000"/>
                <w:szCs w:val="28"/>
              </w:rPr>
              <w:t xml:space="preserve"> * + 10,00 грн. </w:t>
            </w:r>
            <w:r>
              <w:rPr>
                <w:color w:val="000000"/>
                <w:szCs w:val="28"/>
                <w:lang w:eastAsia="uk-UA"/>
              </w:rPr>
              <w:t xml:space="preserve">та не більш ніж 600,00 гр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лікові операції зарахування ЦП на рахунки Депонентів при первинному розміщенні емітентом бездокументарного випуску ЦП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Облікові операції списання ЦП з рахунку у ЦП </w:t>
            </w: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0,05% від номінальної вартості, але не менш ніж вартість операції списання у Депозитарії* +10,00 грн. та не більш ніж 600,00 грн.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Облікові операції списання ЦП з рахунку у ЦП внаслідок матеріалізації ЦП </w:t>
            </w: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0,05% від номінальної вартості, але не менш ніж вартість операції списання у Депозитарії* + послуги Реєстратора +10,00 грн. та не більш ніж 600,00 грн.</w:t>
            </w:r>
            <w:r>
              <w:rPr>
                <w:color w:val="000000"/>
                <w:szCs w:val="28"/>
              </w:rPr>
              <w:t xml:space="preserve"> + витрати на нотаріальне посвід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Облікові операції переказу ЦП в межах Зберігача </w:t>
            </w: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0,02% від номінальної вартості, але не менш ніж 10,00 грн. та не більш ніж 600,00 грн.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Облікові операції переміщення ЦП </w:t>
            </w: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0,05 % від номінальної вартості +послуги Реєстратора + послуги Депозитарію *, але не менш ніж 50,00 грн. та не більш ніж 600,00 грн.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eastAsia="uk-UA"/>
              </w:rPr>
              <w:t xml:space="preserve">+10,00 грн. </w:t>
            </w:r>
            <w:r>
              <w:rPr>
                <w:color w:val="000000"/>
                <w:szCs w:val="28"/>
              </w:rPr>
              <w:t xml:space="preserve">+ витрати на нотаріальне посвідче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Дарування цінних паперів, спадщ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02% від номінальної вартості, але не менш ніж вартість </w:t>
            </w:r>
            <w:r>
              <w:rPr>
                <w:color w:val="000000"/>
                <w:szCs w:val="28"/>
                <w:lang w:eastAsia="uk-UA"/>
              </w:rPr>
              <w:t>операції зарахування у Депозитарії</w:t>
            </w:r>
            <w:r>
              <w:rPr>
                <w:color w:val="000000"/>
                <w:szCs w:val="28"/>
              </w:rPr>
              <w:t xml:space="preserve"> * + 10,00 грн. </w:t>
            </w:r>
            <w:r>
              <w:rPr>
                <w:color w:val="000000"/>
                <w:szCs w:val="28"/>
                <w:lang w:eastAsia="uk-UA"/>
              </w:rPr>
              <w:t xml:space="preserve">та не більш ніж 600,00 гр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ослуги із термінового знерухомлення, матеріалізації та переміщення цінних папе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748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перації з документарними ЦП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рийом ЦП у сховище на зберігання (за один бланк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 домовленістю сторі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ідповідальне зберігання 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колективне зберігання (за один бланк в місяць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плата у останній день місяця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ідокремлене зберігання (за один бланк в місяць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плата у останній день місяця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еревірка справжності документарних ЦП при їх зарахуванні (за один бланк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плата у день виконання операції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идача ЦП зі сховища Зберігача (за один бланк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плата у день виконання операції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портування ЦП: в межах м. Дніпропетровськ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межі м. Дніпропетро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плата у день виконання операції</w:t>
            </w:r>
          </w:p>
        </w:tc>
      </w:tr>
      <w:tr>
        <w:trPr>
          <w:trHeight w:val="18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Інформаційні операції</w:t>
            </w:r>
          </w:p>
        </w:tc>
      </w:tr>
      <w:tr>
        <w:trPr>
          <w:trHeight w:val="2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дання виписки про операції з цінними паперами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запитом Депон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0 грн. </w:t>
            </w:r>
            <w:r>
              <w:rPr>
                <w:color w:val="000000"/>
                <w:szCs w:val="28"/>
                <w:lang w:eastAsia="uk-UA"/>
              </w:rPr>
              <w:t>+1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12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підсумками опе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Враховано при здійсненні облікової опер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адання виписки про стан рахунку у цінних пап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0 грн. </w:t>
            </w:r>
            <w:r>
              <w:rPr>
                <w:color w:val="000000"/>
                <w:szCs w:val="28"/>
                <w:lang w:eastAsia="uk-UA"/>
              </w:rPr>
              <w:t>+10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адання інформаційних довідок (за довід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,00 грн. </w:t>
            </w:r>
            <w:r>
              <w:rPr>
                <w:color w:val="000000"/>
                <w:szCs w:val="28"/>
                <w:lang w:eastAsia="uk-UA"/>
              </w:rPr>
              <w:t>+10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адання довідково-аналітичних матеріа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52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Інші операції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перації з ЦП на рахунку у ЦП, внаслідок операцій емітента з власним випуском ЦП (</w:t>
            </w:r>
            <w:r>
              <w:rPr>
                <w:color w:val="000000"/>
                <w:szCs w:val="28"/>
                <w:lang w:eastAsia="uk-UA"/>
              </w:rPr>
              <w:t>з</w:t>
            </w:r>
            <w:r>
              <w:rPr>
                <w:color w:val="000000"/>
                <w:szCs w:val="28"/>
              </w:rPr>
              <w:t>а одну операцію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бтяження ЦП зобов'язаннями (Блокування) (за одну операцію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02% від номінальної вартості, але не менш ніж 35,00 грн. </w:t>
            </w:r>
            <w:r>
              <w:rPr>
                <w:color w:val="000000"/>
                <w:szCs w:val="28"/>
                <w:lang w:eastAsia="uk-UA"/>
              </w:rPr>
              <w:t>та не більш ніж 60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няття обтяження ЦП зобов’язанн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здійсненні операції обтяження ЦП зобов’язанн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тримання доходів за ЦП та перерахування їх на банківський рахунок Депоне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 Депонен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цінка правильності регулярних розрахунків вартості чистих активів інвестиційного фонду чи взаємного фонду інвестиційної компанії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0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Комісія за зарахування або списання ЦП на рахунок/з рахунку у ЦП внаслідок знерухомлення або матеріалізації ЦП для ІС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слуги Реєстратора + 50,00 грн. </w:t>
            </w:r>
            <w:r>
              <w:rPr>
                <w:color w:val="000000"/>
                <w:szCs w:val="28"/>
                <w:lang w:eastAsia="uk-UA"/>
              </w:rPr>
              <w:t>+10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8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цінка правильності розрахунків вартості чистих активів ІСІ на один інвестиційний сертифікат, виконаних компанією з управління активами ІС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. Щоквартальн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- у випадку, коли всі ЦП обертаються у Зберігача у відповідності з вимогами чинного законодавства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0,00 грн. </w:t>
            </w:r>
            <w:r>
              <w:rPr>
                <w:color w:val="000000"/>
                <w:szCs w:val="28"/>
                <w:lang w:eastAsia="uk-UA"/>
              </w:rPr>
              <w:t>+1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22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- в перехідний пері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0,00 грн. </w:t>
            </w:r>
            <w:r>
              <w:rPr>
                <w:color w:val="000000"/>
                <w:szCs w:val="28"/>
                <w:lang w:eastAsia="uk-UA"/>
              </w:rPr>
              <w:t>+1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8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. По одиночна за вимогою компанії з управління активам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,00 грн. </w:t>
            </w:r>
            <w:r>
              <w:rPr>
                <w:color w:val="000000"/>
                <w:szCs w:val="28"/>
                <w:lang w:eastAsia="uk-UA"/>
              </w:rPr>
              <w:t>+1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цінка правильності розрахунків чистої вартості активів пенсійного фонду i чистої вартості одиниці пенсійних внесків, виконаних керуючим адміністрато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несення (зміна) інформації про емітента у програмний комплекс Зберігач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несення (зміна) інформації про цінні папери емітента у програмний комплекс Зберіг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оставка цінних паперів по принципу "поставка проти оплати" (</w:t>
            </w:r>
            <w:r>
              <w:rPr>
                <w:color w:val="000000"/>
                <w:szCs w:val="28"/>
                <w:lang w:eastAsia="uk-UA"/>
              </w:rPr>
              <w:t>з</w:t>
            </w:r>
            <w:r>
              <w:rPr>
                <w:color w:val="000000"/>
                <w:szCs w:val="28"/>
              </w:rPr>
              <w:t>а одну операці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50,00 гр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одовження операційного дня зберігача (сплачує депонент, за зверненням якого продовжується операційний день зберігача)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а 30 хвилин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а 1-у годину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2-і годин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Більше ніж на 2-і години, але не пізніше 2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50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00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00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500,00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Комісія за оформлення документів Депонента, щодо депозитарних операцій на рахунку у ЦП. (За один докумен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грн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*Послуги Депозитарію - 10,00 грн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Послуги Реєстратора - На підставі рахунку Реєстратор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spacing w:lineRule="auto" w:line="360"/>
        <w:jc w:val="center"/>
        <w:rPr/>
      </w:pPr>
      <w:r>
        <w:rPr>
          <w:b/>
          <w:szCs w:val="28"/>
        </w:rPr>
        <w:t>Таблиця Г.2 - Розцінки на депозитарні операції з ЦП Зберігача ПриватБанку</w:t>
      </w:r>
    </w:p>
    <w:p>
      <w:pPr>
        <w:pStyle w:val="Normal"/>
        <w:keepNext w:val="true"/>
        <w:widowControl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Фізичні особи (без </w:t>
      </w:r>
      <w:r>
        <w:rPr/>
        <w:t>ПДВ)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420"/>
        <w:gridCol w:w="2268"/>
        <w:gridCol w:w="2520"/>
      </w:tblGrid>
      <w:tr>
        <w:trPr>
          <w:trHeight w:val="13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b/>
                <w:bCs/>
                <w:color w:val="000000"/>
                <w:szCs w:val="28"/>
              </w:rPr>
              <w:t>Перелік опера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b/>
                <w:bCs/>
                <w:color w:val="000000"/>
                <w:szCs w:val="28"/>
              </w:rPr>
              <w:t>Вартість,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b/>
                <w:bCs/>
                <w:color w:val="000000"/>
                <w:szCs w:val="28"/>
              </w:rPr>
              <w:t>Термін оплати</w:t>
            </w:r>
          </w:p>
        </w:tc>
      </w:tr>
      <w:tr>
        <w:trPr>
          <w:trHeight w:val="169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/>
                <w:b/>
                <w:bCs/>
                <w:iCs/>
                <w:color w:val="000000"/>
                <w:szCs w:val="28"/>
              </w:rPr>
            </w:pPr>
            <w:r>
              <w:rPr>
                <w:b/>
                <w:bCs/>
                <w:iCs/>
                <w:color w:val="000000"/>
                <w:szCs w:val="28"/>
              </w:rPr>
              <w:t xml:space="preserve">Адміністративні операції </w:t>
            </w:r>
          </w:p>
        </w:tc>
      </w:tr>
      <w:tr>
        <w:trPr>
          <w:trHeight w:val="196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ідкриття рахунку у ЦП (за одну операці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0,0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33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криття рахунку у ЦП депонентам при первинному розміщенні емітентом бездокументарного випуску ЦП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,0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13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ідкриття рахунку у ЦП депонентам, які придбали акції в процесі приватизації, але на суму не більш, ніж 750,00 гр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,0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13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риття рахунку у Ц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5,0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10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несення змін до реквізитів рахунку у 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несення змін до способу зберігання 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748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слуговування рахунку у цінних паперах</w:t>
            </w:r>
          </w:p>
        </w:tc>
      </w:tr>
      <w:tr>
        <w:trPr>
          <w:trHeight w:val="2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Абонентська плата за обслуговування рахунку в цінних паперах депон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Відсут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блік ЦП на рахунку у ЦП, номінальна вартість пакету яких перевищує 5000,00 грн. (в місяць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 xml:space="preserve">20,00 грн. + 0,01% від загальної номінальної вартості, але не більш ніж 500,00 гр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плата у останній день кварталу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блік ЦП на рахунку у ЦП депонентів, які придбали акції в процесі приватизації, але на суму не більш, ніж 750,00 грн. (в місяц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 xml:space="preserve">2,00 гр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плата у останній день кварталу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748" w:leader="none"/>
              </w:tabs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лікові операції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лікова операція зарахування ЦП на рахунок у ЦП з оформленням Зберігача номінальним утримувачем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>0,03% від номінальної вартості, але не менш ніж 10,00 грн. + послуги реєстратора + 10,00 грн. та не більш ніж 300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46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лікова операція зарахування ЦП на рахунок у ЦП з оформленням Депозитарію номінальним утримувачем </w:t>
            </w: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0,05% від номінальної вартості, але не менш ніж вартість операції зарахування у Депозитарії *+ послуги реєстратора + 20,00 грн. та не більш ніж 300,0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75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лікові операції зарахування </w:t>
            </w:r>
            <w:r>
              <w:rPr>
                <w:color w:val="000000"/>
                <w:szCs w:val="28"/>
                <w:lang w:eastAsia="uk-UA"/>
              </w:rPr>
              <w:t>ЦП на рахунок в ЦП 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0,02% від номінальної вартості, але не менш ніж вартість операції зарахування у Депозитарії* +10,00 грн. та не більш ніж 300,0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55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блікові операції зарахування ЦП на рахунки депонентів, які придбали акції в процесі приватизації, але на суму не більш, ніж 750,00 грн. (</w:t>
            </w:r>
            <w:r>
              <w:rPr>
                <w:color w:val="000000"/>
                <w:szCs w:val="28"/>
                <w:lang w:eastAsia="uk-UA"/>
              </w:rPr>
              <w:t>з</w:t>
            </w:r>
            <w:r>
              <w:rPr>
                <w:color w:val="000000"/>
                <w:szCs w:val="28"/>
              </w:rPr>
              <w:t>а одну операці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блікові операції зарахування ЦП на рахунки депонентів при первинному розміщенні емітентом бездокументарного випуску ЦП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Облікові операції списання ЦП з рахунку у ЦП </w:t>
            </w: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0,04% від номінальної вартості, але не менш ніж вартість операції списання у Депозитарії* + 10,00 грн. та не більш ніж 300,0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Облікові операції списання ЦП з рахунку у ЦП внаслідок матеріалізації ЦП </w:t>
            </w: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  <w:lang w:eastAsia="uk-UA"/>
              </w:rPr>
            </w:pPr>
            <w:r>
              <w:rPr>
                <w:color w:val="000000"/>
                <w:szCs w:val="28"/>
                <w:lang w:eastAsia="uk-UA"/>
              </w:rPr>
              <w:t>0,04% від номінальної вартості, але не менш ніж вартість операції списання у Депозитарії* + послуги Реєстратора +10,00 грн. та не більш ніж 300,00 грн.</w:t>
            </w:r>
            <w:r>
              <w:rPr>
                <w:color w:val="000000"/>
                <w:szCs w:val="28"/>
              </w:rPr>
              <w:t xml:space="preserve"> + витрати на нотаріальне посвідч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Облікові операції переказу ЦП в межах Зберігача </w:t>
            </w: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0,02% від номінальної вартості, але не менш ніж 10,00 грн. та не більш ніж 300,0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 xml:space="preserve">Облікові операції переміщення ЦП </w:t>
            </w:r>
            <w:r>
              <w:rPr>
                <w:color w:val="000000"/>
                <w:szCs w:val="28"/>
                <w:lang w:eastAsia="uk-UA"/>
              </w:rPr>
              <w:t>(з</w:t>
            </w:r>
            <w:r>
              <w:rPr>
                <w:color w:val="000000"/>
                <w:szCs w:val="28"/>
              </w:rPr>
              <w:t>а одну операцію</w:t>
            </w:r>
            <w:r>
              <w:rPr>
                <w:color w:val="000000"/>
                <w:szCs w:val="28"/>
                <w:lang w:eastAsia="uk-UA"/>
              </w:rPr>
              <w:t>)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0,02% від номінальної вартості + послуги Реєстратора + послуги Депозитарію*, але не менш ніж 50,00 грн. та не більш ніж 500,00 грн.+ поштові витрати + витрати на нотаріальне посвідч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Дарування цінних паперів, спадщ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02% від номінальної вартості, але не менш ніж вартість </w:t>
            </w:r>
            <w:r>
              <w:rPr>
                <w:color w:val="000000"/>
                <w:szCs w:val="28"/>
                <w:lang w:eastAsia="uk-UA"/>
              </w:rPr>
              <w:t>операції зарахування у Депозитарії</w:t>
            </w:r>
            <w:r>
              <w:rPr>
                <w:color w:val="000000"/>
                <w:szCs w:val="28"/>
              </w:rPr>
              <w:t xml:space="preserve">* + 10,00 грн. </w:t>
            </w:r>
            <w:r>
              <w:rPr>
                <w:color w:val="000000"/>
                <w:szCs w:val="28"/>
                <w:lang w:eastAsia="uk-UA"/>
              </w:rPr>
              <w:t xml:space="preserve">та не більш ніж 300,00 гр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ослуги із термінового знерухомлення та матеріалізації цінних папе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748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перації з документарними ЦП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рийом ЦП у сховище на зберігання (за один бланк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 домовленістю сторі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ідповідальне зберігання 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колективне зберігання (за один бланк в місяц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плата у останній день місяця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ідокремлене зберігання (за один бланк в місяць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плата у останній день місяця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еревірка справжності документарних ЦП при їх зарахуванні (за один бланк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плата у день виконання операції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идача ЦП зі сховища Зберігача (за один бланк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плата у день виконання операції</w:t>
            </w:r>
          </w:p>
        </w:tc>
      </w:tr>
      <w:tr>
        <w:trPr>
          <w:trHeight w:val="26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ранспортування ЦП: в межах м. Дніпропетровська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межі м. Дніпропетровсь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180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Інформаційні операції</w:t>
            </w:r>
          </w:p>
        </w:tc>
      </w:tr>
      <w:tr>
        <w:trPr>
          <w:trHeight w:val="2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адання виписки про операції з цінними паперам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запитом Депон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,00 гр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12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підсумками опер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Враховано при здійсненні облікової операції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дання виписки про стан рахунку у цінних папер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9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адання інформаційних довідок (за довідк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1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адання довідково-аналітичних матеріа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а домовленістю сторі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52" w:hRule="atLeast"/>
        </w:trPr>
        <w:tc>
          <w:tcPr>
            <w:tcW w:w="8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Інші операції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перації з ЦП на рахунку у ЦП, внаслідок операцій емітента з власним випуском ЦП (</w:t>
            </w:r>
            <w:r>
              <w:rPr>
                <w:color w:val="000000"/>
                <w:szCs w:val="28"/>
                <w:lang w:eastAsia="uk-UA"/>
              </w:rPr>
              <w:t>з</w:t>
            </w:r>
            <w:r>
              <w:rPr>
                <w:color w:val="000000"/>
                <w:szCs w:val="28"/>
              </w:rPr>
              <w:t>а одну операці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бтяження ЦП зобов'язаннями (Блокування) (за одну операці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0,02% від номінальної вартості, але не менш ніж 20,00 грн. </w:t>
            </w:r>
            <w:r>
              <w:rPr>
                <w:color w:val="000000"/>
                <w:szCs w:val="28"/>
                <w:lang w:eastAsia="uk-UA"/>
              </w:rPr>
              <w:t>та не більш ніж 300,0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5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Зняття обтяження ЦП зобов’язанн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здійсненні операції обтяження ЦП зобов’язанн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Отримання доходів за ЦП та перерахування їх на банківський рахунок Депон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szCs w:val="28"/>
              </w:rPr>
              <w:t>Враховано при відкритті рахунку у ЦП Депоне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5" w:leader="none"/>
              </w:tabs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несення (зміна) інформації про емітента у програмний комплекс Зберігач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Внесення (зміна) інформації про цінні папери емітента у програмний комплекс Зберіга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6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оставка цінних паперів по принципу "поставка проти оплати" (</w:t>
            </w:r>
            <w:r>
              <w:rPr>
                <w:color w:val="000000"/>
                <w:szCs w:val="28"/>
                <w:lang w:eastAsia="uk-UA"/>
              </w:rPr>
              <w:t>з</w:t>
            </w:r>
            <w:r>
              <w:rPr>
                <w:color w:val="000000"/>
                <w:szCs w:val="28"/>
              </w:rPr>
              <w:t>а одну операці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0,00 гр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Подовження операційного дня зберігача (сплачує депонент, за зверненням якого продовжується операційний день зберігача):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а 30 хвилин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На 1-у годину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2-і годин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Більше ніж на 2-і години, але не пізніше 22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50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100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200,00 грн.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500,00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  <w:tr>
        <w:trPr>
          <w:trHeight w:val="24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/>
            </w:pPr>
            <w:r>
              <w:rPr>
                <w:color w:val="000000"/>
                <w:szCs w:val="28"/>
              </w:rPr>
              <w:t>Комісія за оформлення документів Депонента, щодо депозитарних операцій на рахунку у ЦП. (За один докуме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 грн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00% передплата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*Послуги Депозитарію - 10,00 грн.</w:t>
      </w:r>
    </w:p>
    <w:p>
      <w:pPr>
        <w:pStyle w:val="Style10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*Послуги Реєстратора - На підставі рахунку Реєстратор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15"/>
        </w:tabs>
        <w:ind w:left="615" w:hanging="61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398"/>
        </w:tabs>
        <w:ind w:left="1398" w:hanging="61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86"/>
        </w:tabs>
        <w:ind w:left="228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29"/>
        </w:tabs>
        <w:ind w:left="342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12"/>
        </w:tabs>
        <w:ind w:left="42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38"/>
        </w:tabs>
        <w:ind w:left="613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281"/>
        </w:tabs>
        <w:ind w:left="728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424"/>
        </w:tabs>
        <w:ind w:left="8424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95" w:leader="none"/>
      </w:tabs>
      <w:spacing w:lineRule="auto" w:line="360"/>
      <w:ind w:left="495" w:hanging="495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center"/>
      <w:outlineLvl w:val="5"/>
    </w:pPr>
    <w:rPr>
      <w:color w:val="000000"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8" w:hanging="0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000000"/>
      <w:sz w:val="28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5B6272"/>
      <w:u w:val="none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8"/>
    </w:rPr>
  </w:style>
  <w:style w:type="character" w:styleId="Style8">
    <w:name w:val="Основной текст с отступом Знак"/>
    <w:qFormat/>
    <w:rPr>
      <w:rFonts w:cs="Times New Roman"/>
      <w:sz w:val="28"/>
    </w:rPr>
  </w:style>
  <w:style w:type="character" w:styleId="Htabfootfoolname">
    <w:name w:val="h_tab_foot_fool_name"/>
    <w:qFormat/>
    <w:rPr>
      <w:rFonts w:cs="Times New Roman"/>
    </w:rPr>
  </w:style>
  <w:style w:type="character" w:styleId="Htabfootnumber">
    <w:name w:val="h_tab_foot_number"/>
    <w:qFormat/>
    <w:rPr>
      <w:rFonts w:cs="Times New Roman"/>
    </w:rPr>
  </w:style>
  <w:style w:type="character" w:styleId="Htabfootdate">
    <w:name w:val="h_tab_foot_date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Htabfootfoolname1">
    <w:name w:val="h_tab_foot_fool_name1"/>
    <w:qFormat/>
    <w:rPr>
      <w:rFonts w:ascii="Arial" w:hAnsi="Arial" w:cs="Arial"/>
      <w:b/>
      <w:bCs/>
      <w:color w:val="000066"/>
      <w:sz w:val="20"/>
      <w:szCs w:val="20"/>
    </w:rPr>
  </w:style>
  <w:style w:type="character" w:styleId="Htabfootnumber1">
    <w:name w:val="h_tab_foot_number1"/>
    <w:qFormat/>
    <w:rPr>
      <w:rFonts w:ascii="Arial" w:hAnsi="Arial" w:cs="Arial"/>
      <w:b/>
      <w:bCs/>
      <w:color w:val="FF0000"/>
      <w:sz w:val="20"/>
      <w:szCs w:val="20"/>
    </w:rPr>
  </w:style>
  <w:style w:type="character" w:styleId="Htabfootdate1">
    <w:name w:val="h_tab_foot_date1"/>
    <w:qFormat/>
    <w:rPr>
      <w:rFonts w:ascii="Arial" w:hAnsi="Arial" w:cs="Arial"/>
      <w:b/>
      <w:bCs/>
      <w:color w:val="666666"/>
      <w:sz w:val="20"/>
      <w:szCs w:val="20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22">
    <w:name w:val="Основной текст с отступом 2 Знак"/>
    <w:qFormat/>
    <w:rPr>
      <w:rFonts w:cs="Times New Roman"/>
      <w:sz w:val="28"/>
    </w:rPr>
  </w:style>
  <w:style w:type="character" w:styleId="Textboldit">
    <w:name w:val="text-bold-it"/>
    <w:qFormat/>
    <w:rPr>
      <w:rFonts w:cs="Times New Roman"/>
    </w:rPr>
  </w:style>
  <w:style w:type="character" w:styleId="Text1">
    <w:name w:val="text1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Anna">
    <w:name w:val="Anna"/>
    <w:basedOn w:val="Normal"/>
    <w:qFormat/>
    <w:pPr>
      <w:autoSpaceDE w:val="false"/>
      <w:spacing w:lineRule="auto" w:line="360"/>
      <w:ind w:left="113" w:right="57" w:firstLine="72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ind w:left="360" w:firstLine="360"/>
      <w:jc w:val="both"/>
    </w:pPr>
    <w:rPr>
      <w:b/>
      <w:sz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8"/>
    </w:pPr>
    <w:rPr>
      <w:sz w:val="28"/>
      <w:szCs w:val="24"/>
    </w:rPr>
  </w:style>
  <w:style w:type="paragraph" w:styleId="Tditem">
    <w:name w:val="tditem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ditemselected">
    <w:name w:val="tditemselected"/>
    <w:basedOn w:val="Normal"/>
    <w:qFormat/>
    <w:pPr>
      <w:shd w:fill="B4B4B4" w:val="clear"/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right="170" w:hanging="360"/>
    </w:pPr>
    <w:rPr>
      <w:sz w:val="24"/>
      <w:szCs w:val="24"/>
    </w:rPr>
  </w:style>
  <w:style w:type="paragraph" w:styleId="Text13">
    <w:name w:val="text13"/>
    <w:basedOn w:val="Normal"/>
    <w:qFormat/>
    <w:pPr>
      <w:spacing w:before="280" w:after="280"/>
    </w:pPr>
    <w:rPr>
      <w:rFonts w:ascii="Verdana" w:hAnsi="Verdana" w:cs="Verdana"/>
    </w:rPr>
  </w:style>
  <w:style w:type="paragraph" w:styleId="23">
    <w:name w:val="Основной текст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color w:val="000000"/>
      <w:szCs w:val="24"/>
    </w:rPr>
  </w:style>
  <w:style w:type="paragraph" w:styleId="A">
    <w:name w:val="a"/>
    <w:basedOn w:val="Normal"/>
    <w:qFormat/>
    <w:pPr/>
    <w:rPr>
      <w:sz w:val="24"/>
      <w:szCs w:val="24"/>
    </w:rPr>
  </w:style>
  <w:style w:type="paragraph" w:styleId="Bodytextindent2">
    <w:name w:val="bodytextindent2"/>
    <w:basedOn w:val="Normal"/>
    <w:qFormat/>
    <w:pPr>
      <w:spacing w:lineRule="atLeast" w:line="220"/>
      <w:ind w:firstLine="709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5"/>
    </w:pPr>
    <w:rPr>
      <w:color w:val="000000"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</w:pPr>
    <w:rPr>
      <w:sz w:val="28"/>
      <w:lang w:val="uk-UA"/>
    </w:rPr>
  </w:style>
  <w:style w:type="paragraph" w:styleId="Style12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right"/>
    </w:pPr>
    <w:rPr>
      <w:sz w:val="28"/>
      <w:szCs w:val="24"/>
      <w:lang w:val="uk-U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color w:val="000000"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color w:val="000000"/>
      <w:sz w:val="16"/>
      <w:szCs w:val="16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color w:val="000000"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color w:val="000000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color w:val="000000"/>
      <w:sz w:val="16"/>
      <w:szCs w:val="16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9:00Z</dcterms:created>
  <dc:creator>Бондаренко</dc:creator>
  <dc:description>Translated By Plaj</dc:description>
  <cp:keywords/>
  <dc:language>en-US</dc:language>
  <cp:lastModifiedBy>Mage</cp:lastModifiedBy>
  <dcterms:modified xsi:type="dcterms:W3CDTF">2011-10-02T18:49:00Z</dcterms:modified>
  <cp:revision>2</cp:revision>
  <dc:subject/>
  <dc:title>МИНИСТЕРСТВО ОБРАЗОВАНИЯ И НАУКИ УКРАИНЫ</dc:title>
</cp:coreProperties>
</file>