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spacing w:lineRule="auto" w:line="360" w:before="0" w:after="0"/>
        <w:ind w:firstLine="709"/>
        <w:jc w:val="center"/>
        <w:rPr/>
      </w:pPr>
      <w:r>
        <w:rPr>
          <w:rFonts w:cs="Times New Roman" w:ascii="Times New Roman" w:hAnsi="Times New Roman"/>
          <w:sz w:val="28"/>
          <w:szCs w:val="28"/>
        </w:rPr>
        <w:t>Московская современная гуманитарная академия</w:t>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tabs>
          <w:tab w:val="clear" w:pos="708"/>
          <w:tab w:val="left" w:pos="1560"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о дисциплине: Экономическая теор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b/>
          <w:sz w:val="28"/>
          <w:szCs w:val="36"/>
        </w:rPr>
        <w:t>Теоретические основы характеристики рынка ценных бумаг и фондовой биржи</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right"/>
        <w:rPr/>
      </w:pPr>
      <w:r>
        <w:rPr>
          <w:rFonts w:cs="Times New Roman" w:ascii="Times New Roman" w:hAnsi="Times New Roman"/>
          <w:caps/>
          <w:sz w:val="28"/>
          <w:szCs w:val="28"/>
        </w:rPr>
        <w:t>выполнила</w:t>
      </w:r>
      <w:r>
        <w:rPr>
          <w:rFonts w:cs="Times New Roman" w:ascii="Times New Roman" w:hAnsi="Times New Roman"/>
          <w:sz w:val="28"/>
          <w:szCs w:val="28"/>
        </w:rPr>
        <w:t>: Конищева. И. И.</w:t>
      </w:r>
    </w:p>
    <w:p>
      <w:pPr>
        <w:pStyle w:val="Normal"/>
        <w:tabs>
          <w:tab w:val="clear" w:pos="708"/>
          <w:tab w:val="left" w:pos="1560" w:leader="none"/>
        </w:tabs>
        <w:spacing w:lineRule="auto" w:line="360" w:before="0" w:after="0"/>
        <w:ind w:firstLine="709"/>
        <w:jc w:val="right"/>
        <w:rPr/>
      </w:pPr>
      <w:r>
        <w:rPr>
          <w:rFonts w:cs="Times New Roman" w:ascii="Times New Roman" w:hAnsi="Times New Roman"/>
          <w:sz w:val="28"/>
          <w:szCs w:val="28"/>
        </w:rPr>
        <w:t>группа ЗМ-609-01</w:t>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pacing w:lineRule="auto" w:line="360" w:before="0" w:after="0"/>
        <w:ind w:firstLine="709"/>
        <w:jc w:val="center"/>
        <w:rPr/>
      </w:pPr>
      <w:r>
        <w:rPr>
          <w:rFonts w:cs="Times New Roman" w:ascii="Times New Roman" w:hAnsi="Times New Roman"/>
          <w:sz w:val="28"/>
          <w:szCs w:val="28"/>
        </w:rPr>
        <w:t>г.Барнаул 2009г.</w:t>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основы характеристики рынка ценных бумаг и фондовой биржи</w:t>
      </w:r>
    </w:p>
    <w:p>
      <w:pPr>
        <w:pStyle w:val="Normal"/>
        <w:numPr>
          <w:ilvl w:val="1"/>
          <w:numId w:val="3"/>
        </w:numPr>
        <w:tabs>
          <w:tab w:val="clear" w:pos="708"/>
          <w:tab w:val="left" w:pos="480" w:leader="none"/>
        </w:tabs>
        <w:suppressAutoHyphens w:val="true"/>
        <w:spacing w:lineRule="auto" w:line="360" w:before="0" w:after="0"/>
        <w:ind w:left="0" w:hanging="0"/>
        <w:rPr/>
      </w:pPr>
      <w:r>
        <w:rPr>
          <w:rFonts w:cs="Times New Roman" w:ascii="Times New Roman" w:hAnsi="Times New Roman"/>
          <w:sz w:val="28"/>
          <w:szCs w:val="28"/>
        </w:rPr>
        <w:t>Сущность ф</w:t>
      </w:r>
      <w:r>
        <w:rPr>
          <w:rFonts w:cs="Times New Roman" w:ascii="Times New Roman" w:hAnsi="Times New Roman"/>
          <w:bCs/>
          <w:sz w:val="28"/>
          <w:szCs w:val="28"/>
        </w:rPr>
        <w:t>ондовой биржи</w:t>
      </w:r>
    </w:p>
    <w:p>
      <w:pPr>
        <w:pStyle w:val="Normal"/>
        <w:numPr>
          <w:ilvl w:val="1"/>
          <w:numId w:val="3"/>
        </w:numPr>
        <w:tabs>
          <w:tab w:val="clear" w:pos="708"/>
          <w:tab w:val="left" w:pos="48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тодика расчетов рыночных курсовых индексов</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Глава </w:t>
      </w:r>
      <w:r>
        <w:rPr>
          <w:rFonts w:cs="Times New Roman" w:ascii="Times New Roman" w:hAnsi="Times New Roman"/>
          <w:bCs/>
          <w:sz w:val="28"/>
          <w:szCs w:val="28"/>
          <w:lang w:val="en-US"/>
        </w:rPr>
        <w:t>II</w:t>
      </w:r>
      <w:r>
        <w:rPr>
          <w:rFonts w:cs="Times New Roman" w:ascii="Times New Roman" w:hAnsi="Times New Roman"/>
          <w:bCs/>
          <w:sz w:val="28"/>
          <w:szCs w:val="28"/>
        </w:rPr>
        <w:t>. Анализ состояния фондовой биржи в Российской Федерации</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 Динамика изменений индексов РТС</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2 Анализ динамики ММВБ</w:t>
      </w:r>
    </w:p>
    <w:p>
      <w:pPr>
        <w:pStyle w:val="Normal"/>
        <w:spacing w:lineRule="auto" w:line="360" w:before="0" w:after="0"/>
        <w:rPr/>
      </w:pPr>
      <w:r>
        <w:rPr>
          <w:rFonts w:cs="Times New Roman" w:ascii="Times New Roman" w:hAnsi="Times New Roman"/>
          <w:bCs/>
          <w:sz w:val="28"/>
          <w:szCs w:val="28"/>
        </w:rPr>
        <w:t xml:space="preserve">Глава </w:t>
      </w:r>
      <w:r>
        <w:rPr>
          <w:rFonts w:cs="Times New Roman" w:ascii="Times New Roman" w:hAnsi="Times New Roman"/>
          <w:bCs/>
          <w:sz w:val="28"/>
          <w:szCs w:val="28"/>
          <w:lang w:val="en-US"/>
        </w:rPr>
        <w:t>III</w:t>
      </w:r>
      <w:r>
        <w:rPr>
          <w:rFonts w:cs="Times New Roman" w:ascii="Times New Roman" w:hAnsi="Times New Roman"/>
          <w:bCs/>
          <w:sz w:val="28"/>
          <w:szCs w:val="28"/>
        </w:rPr>
        <w:t>. Пути выхода фондовых бирж из кризиса</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1 Кризис фондовых бирж 2008 года</w:t>
      </w:r>
    </w:p>
    <w:p>
      <w:pPr>
        <w:pStyle w:val="Normal"/>
        <w:spacing w:lineRule="auto" w:line="360" w:before="0" w:after="0"/>
        <w:rPr/>
      </w:pPr>
      <w:r>
        <w:rPr>
          <w:rFonts w:cs="Times New Roman" w:ascii="Times New Roman" w:hAnsi="Times New Roman"/>
          <w:bCs/>
          <w:sz w:val="28"/>
          <w:szCs w:val="28"/>
        </w:rPr>
        <w:t>3.2 Рекомендации выхода российской биржи из кризиса</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Глоссарий</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Актуальность изучения данной темы непосредственно связана со значимостью функционирования рынка ценных бумаг для экономического развития любой страны.</w:t>
      </w:r>
    </w:p>
    <w:p>
      <w:pPr>
        <w:pStyle w:val="Normal"/>
        <w:shd w:fill="FFFFFF" w:val="clear"/>
        <w:spacing w:lineRule="auto" w:line="360" w:before="0" w:after="0"/>
        <w:ind w:firstLine="709"/>
        <w:jc w:val="both"/>
        <w:rPr/>
      </w:pPr>
      <w:r>
        <w:rPr>
          <w:rFonts w:cs="Times New Roman" w:ascii="Times New Roman" w:hAnsi="Times New Roman"/>
          <w:sz w:val="28"/>
          <w:szCs w:val="28"/>
        </w:rPr>
        <w:t>Рынки ценных бумаг являются одним из ключевых механизмов привлечения денежных ресурсов на цели инвестиций, модернизации экономики, стимулирования роста производства. Вместе с тем мировые рынки ценных бумаг, как показывает опыт многих десятилетий, могут быть источниками масштабной финансовой нестабильности, макроэкономических рисков и социальных потрясений. Особенно проблемными являются формирующиеся фондовые рынки, к числу которых принадлежит рос</w:t>
        <w:softHyphen/>
        <w:t>сийский, являвшийся в 90-е годы при незначительных масштабах одним из самых рискованных фондовых рынков ми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публикаций, относящихся к области фондового рынка, появившихся в последнее десятилетие, имеет микроэкономический характер, либо рассматривает зарубежные рынки ценных бумаг, отдельные аспекты становления этого рынка в России. Значительное место этим вопросам уделено в монографиях и статьях М.Ю. Алексеева, Б.И. Алехина, А.В. Аникина (зарубежные фондовые рынки), А.И.Буренина (структура и основы формирования срочного и фондового рынков, макроэкономические аспекты функционирования рынков), Ф.И. Ерешко (финансовый инжиниринг), А.В. Захарова (развитие фондовых бирж), А.В.Костикова (ценные бумаги регионов), В.Д. Миловидова (инвестиционные фонды, проблемы инвестиций на фондовом рынке), В.Т. Мусатова (фондовые биржи), Ю.С. Сизова и А.Ю. Симановского (система государственного регулирования фондового рынка, политика государства на рынке), Р. М. Энтова (институциональная структура рынка, проблемы инвестиций в ценные бумаги). </w:t>
      </w:r>
    </w:p>
    <w:p>
      <w:pPr>
        <w:pStyle w:val="Normal"/>
        <w:shd w:fill="FFFFFF" w:val="clear"/>
        <w:spacing w:lineRule="auto" w:line="360" w:before="0" w:after="0"/>
        <w:ind w:firstLine="709"/>
        <w:jc w:val="both"/>
        <w:rPr/>
      </w:pPr>
      <w:r>
        <w:rPr>
          <w:rFonts w:cs="Times New Roman" w:ascii="Times New Roman" w:hAnsi="Times New Roman"/>
          <w:sz w:val="28"/>
          <w:szCs w:val="28"/>
        </w:rPr>
        <w:t>Отечественной наукой не решена задача прогноза структуры и динамики рынка ценных бумаг, основанного на исследовании воздействующих, на него фундаментальных факторов и сложившейся модели рынка. Не дан ответ и на вопрос о долгосрочной макроэкономической политике, ее приоритетах и механизме ее реализации, обеспечивающих устойчивое развитие рынка ценных бумаг, снижение его рисков, рост доли ресурсов, перераспределяемых через этот рынок на цели инвестиций в реальный секто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ной остается роль государства на рынке ценных бумаг, его деятельность на рынке нуждается в расширенном реструктурировании (наравне с рынком ценных бумаг как системой). </w:t>
      </w:r>
    </w:p>
    <w:p>
      <w:pPr>
        <w:pStyle w:val="Normal"/>
        <w:shd w:fill="FFFFFF" w:val="clear"/>
        <w:spacing w:lineRule="auto" w:line="360" w:before="0" w:after="0"/>
        <w:ind w:firstLine="709"/>
        <w:jc w:val="both"/>
        <w:rPr/>
      </w:pPr>
      <w:r>
        <w:rPr>
          <w:rFonts w:cs="Times New Roman" w:ascii="Times New Roman" w:hAnsi="Times New Roman"/>
          <w:sz w:val="28"/>
          <w:szCs w:val="28"/>
        </w:rPr>
        <w:t>Анализ конкурентной среды, в которой действует российский фондовый рынок, осуществляется в ограниченном объеме, не рассматриваются возможности роста его конкурентоспособности в сравнении с другими формирующимися рынками за счет осуществления программы специальных мер, направленных на решение этой задачи.</w:t>
      </w:r>
    </w:p>
    <w:p>
      <w:pPr>
        <w:pStyle w:val="Normal"/>
        <w:shd w:fill="FFFFFF" w:val="clear"/>
        <w:spacing w:lineRule="auto" w:line="360" w:before="0" w:after="0"/>
        <w:ind w:firstLine="709"/>
        <w:jc w:val="both"/>
        <w:rPr/>
      </w:pPr>
      <w:r>
        <w:rPr>
          <w:rFonts w:cs="Times New Roman" w:ascii="Times New Roman" w:hAnsi="Times New Roman"/>
          <w:sz w:val="28"/>
          <w:szCs w:val="28"/>
        </w:rPr>
        <w:t>Целью исследования является изучение состояние российского рынка ценных бума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поставлены следующие задач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изучить теоретические взгляды на сущность ценных бумаг и формы ее проявления во взаимосвязи с движением периодически высвобождаемой из оборота стоимости; </w:t>
      </w:r>
    </w:p>
    <w:p>
      <w:pPr>
        <w:pStyle w:val="Normal"/>
        <w:shd w:fill="FFFFFF" w:val="clear"/>
        <w:spacing w:lineRule="auto" w:line="360" w:before="0" w:after="0"/>
        <w:ind w:firstLine="709"/>
        <w:jc w:val="both"/>
        <w:rPr/>
      </w:pPr>
      <w:r>
        <w:rPr>
          <w:rFonts w:cs="Times New Roman" w:ascii="Times New Roman" w:hAnsi="Times New Roman"/>
          <w:sz w:val="28"/>
          <w:szCs w:val="28"/>
        </w:rPr>
        <w:t>- осуществить анализ динамики основных фондовых индексов на рынке ценных бумаг.</w:t>
      </w:r>
    </w:p>
    <w:p>
      <w:pPr>
        <w:pStyle w:val="Normal"/>
        <w:shd w:fill="FFFFFF" w:val="clear"/>
        <w:spacing w:lineRule="auto" w:line="360" w:before="0" w:after="0"/>
        <w:ind w:firstLine="709"/>
        <w:jc w:val="both"/>
        <w:rPr/>
      </w:pPr>
      <w:r>
        <w:rPr>
          <w:rFonts w:cs="Times New Roman" w:ascii="Times New Roman" w:hAnsi="Times New Roman"/>
          <w:sz w:val="28"/>
          <w:szCs w:val="28"/>
        </w:rPr>
        <w:t>- охарактеризовать основные проблемы на рынке ценных бумаг и наметить основные направления по выходу из кризи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в работе выступает российский рынок ценных бумаг, рассматриваемый на основе анализа воздействующих на него фундаментальных факторов. </w:t>
      </w:r>
    </w:p>
    <w:p>
      <w:pPr>
        <w:pStyle w:val="Normal"/>
        <w:shd w:fill="FFFFFF" w:val="clear"/>
        <w:spacing w:lineRule="auto" w:line="360" w:before="0" w:after="0"/>
        <w:ind w:firstLine="709"/>
        <w:jc w:val="both"/>
        <w:rPr/>
      </w:pPr>
      <w:r>
        <w:rPr>
          <w:rFonts w:cs="Times New Roman" w:ascii="Times New Roman" w:hAnsi="Times New Roman"/>
          <w:sz w:val="28"/>
          <w:szCs w:val="28"/>
        </w:rPr>
        <w:t>Предметом исследования служат причинно-следственные связи и тенденции, определяющие развитие российского рынка ценных бумаг.</w:t>
      </w:r>
    </w:p>
    <w:p>
      <w:pPr>
        <w:pStyle w:val="Style2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рассмотрения данной темы нами были использованы следующие методы:</w:t>
      </w:r>
    </w:p>
    <w:p>
      <w:pPr>
        <w:pStyle w:val="Style2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Теоретический анализ литературы и вторичных данных.</w:t>
      </w:r>
    </w:p>
    <w:p>
      <w:pPr>
        <w:pStyle w:val="Style2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Сравнительный метод.</w:t>
      </w:r>
    </w:p>
    <w:p>
      <w:pPr>
        <w:pStyle w:val="Style28"/>
        <w:spacing w:lineRule="auto" w:line="360" w:before="0" w:after="0"/>
        <w:ind w:left="0" w:firstLine="709"/>
        <w:contextualSpacing/>
        <w:jc w:val="both"/>
        <w:rPr/>
      </w:pPr>
      <w:r>
        <w:rPr>
          <w:rFonts w:cs="Times New Roman" w:ascii="Times New Roman" w:hAnsi="Times New Roman"/>
          <w:sz w:val="28"/>
          <w:szCs w:val="28"/>
        </w:rPr>
        <w:t>В процессе написания данной работы нами в основном была использована учебная и монографическая литература.</w:t>
      </w:r>
    </w:p>
    <w:p>
      <w:pPr>
        <w:pStyle w:val="Normal"/>
        <w:spacing w:lineRule="auto" w:line="360" w:before="0" w:after="0"/>
        <w:ind w:firstLine="709"/>
        <w:jc w:val="both"/>
        <w:rPr/>
      </w:pPr>
      <w:r>
        <w:rPr>
          <w:rFonts w:cs="Times New Roman" w:ascii="Times New Roman" w:hAnsi="Times New Roman"/>
          <w:sz w:val="28"/>
        </w:rPr>
        <w:t>Многие авторы в своих работах раскрывают проблему движения потоков капитала. Среди них следует назвать таких, как Ю. Плущевская, Л. Старикова, Н. Потявина, А. Фадеева, Г. Чугуно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едует особо отметить тот факт, что адекватную теоретическую базу для изучения проблем капитала в российской экономике может дать так называемая австрийская (или неоавстрийская) экономическая школа, наиболее последовательно применяющая субъективистскую (маржиналистскую) теорию ценности к изучению экономических и общественных явлен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рактерной особенностью этой школы является то, что центральную роль в экономической теории она отводит проблемам капитала и процента.</w:t>
      </w:r>
      <w:r>
        <w:br w:type="page"/>
      </w:r>
    </w:p>
    <w:p>
      <w:pPr>
        <w:pStyle w:val="Normal"/>
        <w:spacing w:lineRule="auto" w:line="360" w:before="0" w:after="0"/>
        <w:ind w:firstLine="709"/>
        <w:jc w:val="center"/>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w:t>
      </w:r>
      <w:r>
        <w:rPr>
          <w:rFonts w:cs="Times New Roman" w:ascii="Times New Roman" w:hAnsi="Times New Roman"/>
          <w:b/>
          <w:caps/>
          <w:sz w:val="28"/>
          <w:szCs w:val="28"/>
        </w:rPr>
        <w:t>. Теоретические основы характеристики рынка ценных бумаг и фондовой биржи</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center"/>
        <w:rPr/>
      </w:pPr>
      <w:r>
        <w:rPr>
          <w:rFonts w:cs="Times New Roman" w:ascii="Times New Roman" w:hAnsi="Times New Roman"/>
          <w:b/>
          <w:sz w:val="28"/>
          <w:szCs w:val="28"/>
        </w:rPr>
        <w:t>1.1 Сущность ф</w:t>
      </w:r>
      <w:r>
        <w:rPr>
          <w:rFonts w:cs="Times New Roman" w:ascii="Times New Roman" w:hAnsi="Times New Roman"/>
          <w:b/>
          <w:bCs/>
          <w:sz w:val="28"/>
          <w:szCs w:val="28"/>
        </w:rPr>
        <w:t>ондовой бирж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возможно представить себе развитую страну без рынка ценных бумаг.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дь рынок ценных бумаг – это тот институт, на котором отражается вся экономика страны, будь то промышленный сектор, сектор обслуживания или финансовый сектор. Если в стране замечается экономический рост, то рынок ценных бумаг будет процветать, если наоборот – возможен кризис. Сейчас мировая экономика настолько интегрирована, что колебания одного рынка ценных бумаг (речь идет, конечно, о крупных рынках ценных бумаг, таких, как Нью-Йорк, Лондон, Франкфурт, Токио, Гонконг, Париж), отражаются практически на всех остальных рынках ценных бума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ым институциональным механизмом рынка ценных бумаг является фондовая бирж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став участников фондового рынка ценных бумаг зависит от той ступени, на какой находится производство и экономическая система, а также каковы экономические функции государства [2, с. 65].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тим определяется способ финансирования производства и государственных расход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зультатом является отделение собственности и финансирования предприятий от самого производст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мпании [2, с. 65]. </w:t>
      </w:r>
    </w:p>
    <w:p>
      <w:pPr>
        <w:pStyle w:val="Normal"/>
        <w:spacing w:lineRule="auto" w:line="360" w:before="0" w:after="0"/>
        <w:ind w:firstLine="709"/>
        <w:jc w:val="both"/>
        <w:rPr/>
      </w:pPr>
      <w:r>
        <w:rPr>
          <w:rFonts w:cs="Times New Roman" w:ascii="Times New Roman" w:hAnsi="Times New Roman"/>
          <w:sz w:val="28"/>
        </w:rPr>
        <w:t>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Normal"/>
        <w:spacing w:lineRule="auto" w:line="360" w:before="0" w:after="0"/>
        <w:ind w:firstLine="709"/>
        <w:jc w:val="both"/>
        <w:rPr/>
      </w:pPr>
      <w:r>
        <w:rPr>
          <w:rFonts w:cs="Times New Roman" w:ascii="Times New Roman" w:hAnsi="Times New Roman"/>
          <w:sz w:val="28"/>
        </w:rPr>
        <w:t>Правительство выпускает долговые обязательства широкого спектра сроков от казначейских векселей сроком в 3 месяца до облигаций.</w:t>
      </w:r>
    </w:p>
    <w:p>
      <w:pPr>
        <w:pStyle w:val="Normal"/>
        <w:spacing w:lineRule="auto" w:line="360" w:before="0" w:after="0"/>
        <w:ind w:firstLine="709"/>
        <w:jc w:val="both"/>
        <w:rPr/>
      </w:pPr>
      <w:r>
        <w:rPr>
          <w:rFonts w:cs="Times New Roman" w:ascii="Times New Roman" w:hAnsi="Times New Roman"/>
          <w:sz w:val="28"/>
        </w:rPr>
        <w:t>Те, кто вкладывает средства в ценные бумаги с целью извлечения дохода, являются инвесторами.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предприятий предлагают другим предприятиям). На рынке капитальных ценных бумаг наблюдается историческая эволюция от преобладания индивидуальных инвесторов к доминированию институциональных инвесторов. Появление институциональных инвесторов - важный этап в развитии рынка ценных бумаг.</w:t>
      </w:r>
    </w:p>
    <w:p>
      <w:pPr>
        <w:pStyle w:val="Normal"/>
        <w:spacing w:lineRule="auto" w:line="360" w:before="0" w:after="0"/>
        <w:ind w:firstLine="709"/>
        <w:jc w:val="both"/>
        <w:rPr/>
      </w:pPr>
      <w:r>
        <w:rPr>
          <w:rFonts w:cs="Times New Roman" w:ascii="Times New Roman" w:hAnsi="Times New Roman"/>
          <w:sz w:val="28"/>
        </w:rPr>
        <w:t>Возникает возможность чрезвычайного расширения круга покупателей финансовых инструментов, а соответственно рассредоточения риска помещения средств в ценные бумаги.</w:t>
      </w:r>
    </w:p>
    <w:p>
      <w:pPr>
        <w:pStyle w:val="Normal"/>
        <w:spacing w:lineRule="auto" w:line="360" w:before="0" w:after="0"/>
        <w:ind w:firstLine="709"/>
        <w:jc w:val="both"/>
        <w:rPr/>
      </w:pPr>
      <w:r>
        <w:rPr>
          <w:rFonts w:cs="Times New Roman" w:ascii="Times New Roman" w:hAnsi="Times New Roman"/>
          <w:sz w:val="28"/>
        </w:rPr>
        <w:t>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астники рынка ценных бумаг – это физические лица или организации, которые продают или покупают ценные бумаги или обслуживают их оборот и расчёты по ним; это те, кто вступает между собой в определённые экономические отношения по поводу обращения ценных бумаг [4; с. 9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ют следующие основные группы участников РЦ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эмитенты – те, кто выпускает ценные бумаги в обращ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нвесторы – все те, кто покупает ценные бумаги, выпущенные в обращ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фондовые посредники – это торговцы, обеспечивающие связь между эмитентами и инвесторами на рынке ценных бума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рганизации, обслуживающие рынок ценных бумаг - могут включать организаторов рынка ценных бумаг (фондовые биржи или внебиржевые организаторы рынка), расчётные центры (расчётные палаты, клиринговые центры), регистраторов, депозитарии, информационные органы или организации;</w:t>
      </w:r>
    </w:p>
    <w:p>
      <w:pPr>
        <w:pStyle w:val="Normal"/>
        <w:spacing w:lineRule="auto" w:line="360" w:before="0" w:after="0"/>
        <w:ind w:firstLine="709"/>
        <w:jc w:val="both"/>
        <w:rPr/>
      </w:pPr>
      <w:r>
        <w:rPr>
          <w:rFonts w:cs="Times New Roman" w:ascii="Times New Roman" w:hAnsi="Times New Roman"/>
          <w:sz w:val="28"/>
        </w:rPr>
        <w:t>- государственные органы регулирования и контроля – в РФ включают высшие органы управления (Президент, Правительство), министерства и ведомства (Минфин РФ, Федеральная Комиссия по рынку ценных бумаг, другие), Центральный банк РФ.</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ой мотив, которым руководствуется эмитент, выпуская ценные бумаги - это привлечение капитала (денежных ресурс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оме того, продажа ценных бумаг даёт возможность реконструировать собственность, например государственную в акционерную путём приватизации; позволяет провести секъюритизацию задолженности и т.п. </w:t>
      </w:r>
    </w:p>
    <w:p>
      <w:pPr>
        <w:pStyle w:val="Normal"/>
        <w:spacing w:lineRule="auto" w:line="360" w:before="0" w:after="0"/>
        <w:ind w:firstLine="709"/>
        <w:jc w:val="both"/>
        <w:rPr/>
      </w:pPr>
      <w:r>
        <w:rPr>
          <w:rFonts w:cs="Times New Roman" w:ascii="Times New Roman" w:hAnsi="Times New Roman"/>
          <w:sz w:val="28"/>
        </w:rPr>
        <w:t>На другой стороне рынка инвестор – покупатель ценных бумаг, основная цель которого – заставить свои средства работать и приносить доход</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он может быть заинтересован в получении определённых прав, гарантированных той или иной ценной бумагой (например, права голоса).</w:t>
      </w:r>
    </w:p>
    <w:p>
      <w:pPr>
        <w:pStyle w:val="Normal"/>
        <w:spacing w:lineRule="auto" w:line="360" w:before="0" w:after="0"/>
        <w:ind w:firstLine="709"/>
        <w:jc w:val="both"/>
        <w:rPr/>
      </w:pPr>
      <w:r>
        <w:rPr>
          <w:rFonts w:cs="Times New Roman" w:ascii="Times New Roman" w:hAnsi="Times New Roman"/>
          <w:sz w:val="28"/>
        </w:rPr>
        <w:t>Классификация инвесторов по принципу многих других классификаций строятся, исходя из доминирующего призна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нализ современных инвестиционных процессов, происходящих в России, позволяет выделить различные группы инвесторов по институциональному признаку, по уровню профессионализма и корректности намерений, а также классифицировать инвесторов по типу «инвестиционного» приорите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ы рассмотрим построение классификации инвесторов, являющейся частью общего плана по систематизации различных трактовок рациональности поведения инвесторов, принятых в экономик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я из классификации инвесторов по институциональному признаку, выделяются следующие виды инвесторов:</w:t>
      </w:r>
    </w:p>
    <w:p>
      <w:pPr>
        <w:pStyle w:val="Normal"/>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нституциональные инвесторы – банки, фонды.</w:t>
      </w:r>
    </w:p>
    <w:p>
      <w:pPr>
        <w:pStyle w:val="Normal"/>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Частные инвесторы – физические лица, участвующие в инвестиционных процесс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ющим видом классификации является классификация инвесторов по профессиональному уровню и корректности намерений. Исходя из данного критерия, выделяются следующие виды инвесторов [4; с. 10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профессионалы – профессиональные компании или частные лица, владеющие специальными знаниями и квалификацией в области принятия инвестиционных решений и управления инвестициями, и принимающие решения на базе четко сформулированных инвестиционных приоритетов; </w:t>
      </w:r>
    </w:p>
    <w:p>
      <w:pPr>
        <w:pStyle w:val="Normal"/>
        <w:spacing w:lineRule="auto" w:line="360" w:before="0" w:after="0"/>
        <w:ind w:firstLine="709"/>
        <w:jc w:val="both"/>
        <w:rPr/>
      </w:pPr>
      <w:r>
        <w:rPr>
          <w:rFonts w:cs="Times New Roman" w:ascii="Times New Roman" w:hAnsi="Times New Roman"/>
          <w:sz w:val="28"/>
        </w:rPr>
        <w:t xml:space="preserve">- непрофессионалы – крупные или мелкие нефинансовые компании с неясными критериями принятия инвестиционных решений, не имеющие в своей организационной структуре четкой системы принятия инвестиционных решений и контроля над их эффективностью.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сожалению, многие крупные российские компании являются типичными непрофессиональными инвесторами. В особенной степени это относилось к периоду приватизации [2; с. 65].</w:t>
      </w:r>
    </w:p>
    <w:p>
      <w:pPr>
        <w:pStyle w:val="Normal"/>
        <w:spacing w:lineRule="auto" w:line="360" w:before="0" w:after="0"/>
        <w:ind w:firstLine="709"/>
        <w:jc w:val="both"/>
        <w:rPr/>
      </w:pPr>
      <w:r>
        <w:rPr>
          <w:rFonts w:cs="Times New Roman" w:ascii="Times New Roman" w:hAnsi="Times New Roman"/>
          <w:sz w:val="28"/>
        </w:rPr>
        <w:t xml:space="preserve">- мародеры – компании с сомнительными целями, осуществляющие выкуп акций через банкротство с дальнейшим выводов активов предприятия. Данный тип инвесторов получил сильное развитие в России в связи с несовершенством законодательства о банкротств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ющим квалификационным признакам является классификация инвесторов, согласно имеющимся у него инвестиционным приоритет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ипы «инвесторов» по инвестиционным приоритета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Стратегические инвесторы – заинтересованы в управлении бизнесом. Им интересны потенциальные факторы и ресурсы, усиливающие их стратегическую позицию (рынки сбыта, звенья производственных процессов и т.д.). Как правило, это банки и крупные ФПГ или промышленные предприятия. (Альфа Групп, АФК Систем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Стратегические инвесторы – ориентированы, в частности, на создание инвестиционно-привлекательного бизнеса для портфельных инвесторов и кредитующих организац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Портфельные (финансовые) инвесторы – заинтересованы в динамике роста стоимости при минимизации рисков. Данных инвесторов, в первую очередь, интересует потенциал роста стоимости бизнеса (пакетов акций). Портфельные инвесторы, как правило, не вмешиваются в управление объектами инвестиций (таких в области слияний и поглощений почти нет, кроме СМКБ), в то время как фонды прямых инвестиций приобретают значительные пакеты акций предприятий с целью контролировать свою эффективность (МКБ, Павлов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 Портфельные (институциональные) инвесторы - будучи заинтересованы, прежде всего, в динамике роста стоимости и минимизации рисков, этот тип инвесторов предъявляет следующие требования к бизнесу: прозрачность; приоритеты, цели и стратегия; обеспечение «выхода» из проекта для портфельного инвестор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Формирование фондового рынка в России повлекло за собой возникно</w:t>
        <w:softHyphen/>
        <w:t>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 Можно выделить следующие ключевые проблемы развития российского фондового рынка, которые требуют первоочередного решения</w:t>
      </w:r>
      <w:r>
        <w:rPr>
          <w:rStyle w:val="Style14"/>
          <w:rFonts w:cs="Times New Roman" w:ascii="Times New Roman" w:hAnsi="Times New Roman"/>
          <w:position w:val="0"/>
          <w:sz w:val="28"/>
          <w:sz w:val="28"/>
          <w:vertAlign w:val="baseline"/>
        </w:rPr>
        <w:t xml:space="preserve"> </w:t>
      </w:r>
      <w:r>
        <w:rPr>
          <w:rStyle w:val="Style14"/>
          <w:rFonts w:cs="Times New Roman" w:ascii="Times New Roman" w:hAnsi="Times New Roman"/>
          <w:position w:val="0"/>
          <w:sz w:val="28"/>
          <w:sz w:val="28"/>
          <w:szCs w:val="28"/>
          <w:vertAlign w:val="baseline"/>
        </w:rPr>
        <w:t>[12, с. 112]</w:t>
      </w:r>
    </w:p>
    <w:p>
      <w:pPr>
        <w:pStyle w:val="Normal"/>
        <w:widowControl w:val="false"/>
        <w:numPr>
          <w:ilvl w:val="0"/>
          <w:numId w:val="2"/>
        </w:numPr>
        <w:shd w:fill="FFFFFF" w:val="clear"/>
        <w:tabs>
          <w:tab w:val="clear" w:pos="708"/>
          <w:tab w:val="left" w:pos="466"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ончательный выбор модели фондового рынка, а также определение доли источников финансирования хозяйства и бюджета за счет выпуска ценных бумаг.</w:t>
      </w:r>
    </w:p>
    <w:p>
      <w:pPr>
        <w:pStyle w:val="Normal"/>
        <w:widowControl w:val="false"/>
        <w:numPr>
          <w:ilvl w:val="0"/>
          <w:numId w:val="2"/>
        </w:numPr>
        <w:shd w:fill="FFFFFF" w:val="clear"/>
        <w:tabs>
          <w:tab w:val="clear" w:pos="708"/>
          <w:tab w:val="left" w:pos="466"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огласованной системы государственного регулирования фондового рынка для преодоления раздробленности и пересечения функций многих государственных органов.</w:t>
      </w:r>
    </w:p>
    <w:p>
      <w:pPr>
        <w:pStyle w:val="Normal"/>
        <w:widowControl w:val="false"/>
        <w:numPr>
          <w:ilvl w:val="0"/>
          <w:numId w:val="2"/>
        </w:numPr>
        <w:shd w:fill="FFFFFF" w:val="clear"/>
        <w:tabs>
          <w:tab w:val="clear" w:pos="708"/>
          <w:tab w:val="left" w:pos="466"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ильной комиссии по ценным бумагам и фондовому рынку, которая сможет объединить ресурсы государства и частного сектора на цели создания рынка ценных бумаг.</w:t>
      </w:r>
    </w:p>
    <w:p>
      <w:pPr>
        <w:pStyle w:val="Style22"/>
        <w:spacing w:lineRule="auto" w:line="360" w:before="0" w:after="0"/>
        <w:ind w:firstLine="709"/>
        <w:jc w:val="both"/>
        <w:rPr/>
      </w:pPr>
      <w:r>
        <w:rPr>
          <w:color w:val="000000"/>
          <w:sz w:val="28"/>
          <w:szCs w:val="28"/>
        </w:rPr>
        <w:t>Несмотря на все отрицательные характеристики, современный российский фондовый рынок — это динамично развивающийся рын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фондовый рынок характеризуется:</w:t>
      </w:r>
    </w:p>
    <w:p>
      <w:pPr>
        <w:pStyle w:val="Normal"/>
        <w:widowControl w:val="false"/>
        <w:shd w:fill="FFFFFF" w:val="clear"/>
        <w:tabs>
          <w:tab w:val="clear" w:pos="708"/>
          <w:tab w:val="left" w:pos="20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большими объемами и не ликвидностью;</w:t>
      </w:r>
    </w:p>
    <w:p>
      <w:pPr>
        <w:pStyle w:val="Normal"/>
        <w:widowControl w:val="false"/>
        <w:shd w:fill="FFFFFF" w:val="clear"/>
        <w:tabs>
          <w:tab w:val="clear" w:pos="708"/>
          <w:tab w:val="left" w:pos="20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звитостью материальной базы, технологий торговли, регулятивной и информационной инфраструктуры;</w:t>
      </w:r>
    </w:p>
    <w:p>
      <w:pPr>
        <w:pStyle w:val="Normal"/>
        <w:widowControl w:val="false"/>
        <w:shd w:fill="FFFFFF" w:val="clear"/>
        <w:tabs>
          <w:tab w:val="clear" w:pos="708"/>
          <w:tab w:val="left" w:pos="20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дробленной системой государственного регулирования;</w:t>
      </w:r>
    </w:p>
    <w:p>
      <w:pPr>
        <w:pStyle w:val="Normal"/>
        <w:widowControl w:val="false"/>
        <w:shd w:fill="FFFFFF" w:val="clear"/>
        <w:tabs>
          <w:tab w:val="clear" w:pos="708"/>
          <w:tab w:val="left" w:pos="20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м государственной долгосрочной политики формирования рынка ценных бумаг;</w:t>
      </w:r>
    </w:p>
    <w:p>
      <w:pPr>
        <w:pStyle w:val="Normal"/>
        <w:widowControl w:val="false"/>
        <w:shd w:fill="FFFFFF" w:val="clear"/>
        <w:tabs>
          <w:tab w:val="clear" w:pos="708"/>
          <w:tab w:val="left" w:pos="20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ой степенью всех рисков, связанных с ценными бумагами;</w:t>
      </w:r>
    </w:p>
    <w:p>
      <w:pPr>
        <w:pStyle w:val="Normal"/>
        <w:widowControl w:val="false"/>
        <w:shd w:fill="FFFFFF" w:val="clear"/>
        <w:tabs>
          <w:tab w:val="clear" w:pos="708"/>
          <w:tab w:val="left" w:pos="20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ыми масштабами грюндерства, т.е. агрессивной политикой учреждения нежизнеспособных компаний;</w:t>
      </w:r>
    </w:p>
    <w:p>
      <w:pPr>
        <w:pStyle w:val="Normal"/>
        <w:widowControl w:val="false"/>
        <w:shd w:fill="FFFFFF" w:val="clear"/>
        <w:tabs>
          <w:tab w:val="clear" w:pos="708"/>
          <w:tab w:val="left" w:pos="20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йней нестабильностью в движениях курсов акций и низкими инвестиционными качествами ценных бумаг;</w:t>
      </w:r>
    </w:p>
    <w:p>
      <w:pPr>
        <w:pStyle w:val="Normal"/>
        <w:widowControl w:val="false"/>
        <w:shd w:fill="FFFFFF" w:val="clear"/>
        <w:tabs>
          <w:tab w:val="clear" w:pos="708"/>
          <w:tab w:val="left" w:pos="20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ой долей спекулятивного оборота;</w:t>
      </w:r>
    </w:p>
    <w:p>
      <w:pPr>
        <w:pStyle w:val="Normal"/>
        <w:widowControl w:val="false"/>
        <w:shd w:fill="FFFFFF" w:val="clear"/>
        <w:tabs>
          <w:tab w:val="clear" w:pos="708"/>
          <w:tab w:val="left" w:pos="202" w:leader="none"/>
        </w:tabs>
        <w:suppressAutoHyphens w:val="true"/>
        <w:autoSpaceDE w:val="false"/>
        <w:spacing w:lineRule="auto" w:line="360" w:before="0" w:after="0"/>
        <w:ind w:firstLine="709"/>
        <w:jc w:val="both"/>
        <w:rPr/>
      </w:pPr>
      <w:r>
        <w:rPr>
          <w:rFonts w:cs="Times New Roman" w:ascii="Times New Roman" w:hAnsi="Times New Roman"/>
          <w:sz w:val="28"/>
          <w:szCs w:val="28"/>
        </w:rPr>
        <w:t>- расширением рынка государственных долговых обязательств и спроса государства на деньги, что сокращает производительные инвестиции в цепные бумаги.</w:t>
      </w:r>
    </w:p>
    <w:p>
      <w:pPr>
        <w:pStyle w:val="Normal"/>
        <w:shd w:fill="FFFFFF" w:val="clear"/>
        <w:spacing w:lineRule="auto" w:line="360" w:before="0" w:after="0"/>
        <w:ind w:firstLine="709"/>
        <w:jc w:val="both"/>
        <w:rPr/>
      </w:pPr>
      <w:r>
        <w:rPr>
          <w:rFonts w:cs="Times New Roman" w:ascii="Times New Roman" w:hAnsi="Times New Roman"/>
          <w:sz w:val="28"/>
          <w:szCs w:val="28"/>
        </w:rPr>
        <w:t>Согласно закону РФ «О рынке ценных бумаг», фондовая биржа относится к участникам рынка ценных бумаг, организующих куплю-продажу, т.е. «непосредственно способствующих заключению гражданско-правовых сделок с ценными бумагам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овая биржа не может совмещать деятельность по организации торговли ценными бумагами с другими видами профессиональной деятельности на рынке ценных бумаг, кроме, депозитарной и клиринговой. Фондовые отделы других (товарных и валютных) бирж приравнены к фондовым биржам, поэтому в своей деятельности не отличаются от последних.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задачам биржи относятся: предоставление места для рынка и обязательное для всех участников торгов вести себя в соответствии с твердыми правилами; выявление равновесной цены в силу того, что биржа собирает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ая задача биржи — аккумулировать временно свободные денежные средства и способствовать передаче прав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При этом биржа создает возможности для перепродажи приобретаемых ценных бумаг, то есть обеспечивает передачу прав собственности, постоянно привлекая на биржу новых инвесторов, имеющих временно свободные денежные средств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дачи биржи входит также обеспечение арбитража. </w:t>
      </w:r>
    </w:p>
    <w:p>
      <w:pPr>
        <w:pStyle w:val="Normal"/>
        <w:shd w:fill="FFFFFF" w:val="clear"/>
        <w:spacing w:lineRule="auto" w:line="360" w:before="0" w:after="0"/>
        <w:ind w:firstLine="709"/>
        <w:jc w:val="both"/>
        <w:rPr/>
      </w:pPr>
      <w:r>
        <w:rPr>
          <w:rFonts w:cs="Times New Roman" w:ascii="Times New Roman" w:hAnsi="Times New Roman"/>
          <w:sz w:val="28"/>
          <w:szCs w:val="28"/>
        </w:rPr>
        <w:t>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К задачам биржи относится также обеспечение гарантий исполнения сделок, заключенных в биржевом зале. Это достигается тем, что биржа гарантирует надежность ценных бумаг, которые котируются на ней, так как к обращению на бирже допускаются только те ценные бумаги, которые прошли листинг, т.е. соответствуют предъявляемым требовани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зуя межбанковский рынок операций с евро, следует выделить отдельно его биржевой сегмент, приобретя мощный импульс развития в будущем после банковского кризиса 2008 г.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роли биржевого сегмента валютного рынка, на наш взгляд, было объективно связано с двумя причин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иржевых гарантий расчетов по заключенным валютным сделкам, что являлось актуальным моментом в условиях глубочайшего кризиса доверия российских банков друг к другу, банкротств банков, сокращения и закрытия взаимных лимит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едложение уникальной информационно-технологической системы заявок банков на базе системы электронных лотовых торгов (СЭЛТ). СЭЛТ смогла обеспечить такие преимущественные по сравнению с внебиржевым сегментом параметры рынка, как высокая информационная прозрачность, ликвидность, быстрота и надежность заключения сдел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озрастает роль евро в биржевых операциях. Это оказывает определенное влияние на рынок ценных бумаг.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рганизованный биржевой рынок конверсионных операций с евро представлен четырьмя инструментами, торги по которым проходят в СЭЛТ ММВ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EUR</w:t>
      </w:r>
      <w:r>
        <w:rPr>
          <w:rFonts w:cs="Times New Roman" w:ascii="Times New Roman" w:hAnsi="Times New Roman"/>
          <w:sz w:val="28"/>
          <w:szCs w:val="28"/>
        </w:rPr>
        <w:t>/</w:t>
      </w:r>
      <w:r>
        <w:rPr>
          <w:rFonts w:cs="Times New Roman" w:ascii="Times New Roman" w:hAnsi="Times New Roman"/>
          <w:sz w:val="28"/>
          <w:szCs w:val="28"/>
          <w:lang w:val="en-US"/>
        </w:rPr>
        <w:t>RUBUTS</w:t>
      </w:r>
      <w:r>
        <w:rPr>
          <w:rFonts w:cs="Times New Roman" w:ascii="Times New Roman" w:hAnsi="Times New Roman"/>
          <w:sz w:val="28"/>
          <w:szCs w:val="28"/>
        </w:rPr>
        <w:t xml:space="preserve"> (расчетами сегодня) — это </w:t>
      </w:r>
      <w:r>
        <w:rPr>
          <w:rFonts w:cs="Times New Roman" w:ascii="Times New Roman" w:hAnsi="Times New Roman"/>
          <w:sz w:val="28"/>
          <w:szCs w:val="28"/>
          <w:lang w:val="en-US"/>
        </w:rPr>
        <w:t>ETC</w:t>
      </w:r>
      <w:r>
        <w:rPr>
          <w:rFonts w:cs="Times New Roman" w:ascii="Times New Roman" w:hAnsi="Times New Roman"/>
          <w:sz w:val="28"/>
          <w:szCs w:val="28"/>
        </w:rPr>
        <w:t xml:space="preserve"> по евр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EUR</w:t>
      </w:r>
      <w:r>
        <w:rPr>
          <w:rFonts w:cs="Times New Roman" w:ascii="Times New Roman" w:hAnsi="Times New Roman"/>
          <w:sz w:val="28"/>
          <w:szCs w:val="28"/>
        </w:rPr>
        <w:t>/</w:t>
      </w:r>
      <w:r>
        <w:rPr>
          <w:rFonts w:cs="Times New Roman" w:ascii="Times New Roman" w:hAnsi="Times New Roman"/>
          <w:sz w:val="28"/>
          <w:szCs w:val="28"/>
          <w:lang w:val="en-US"/>
        </w:rPr>
        <w:t>RUB</w:t>
      </w:r>
      <w:r>
        <w:rPr>
          <w:rFonts w:cs="Times New Roman" w:ascii="Times New Roman" w:hAnsi="Times New Roman"/>
          <w:sz w:val="28"/>
          <w:szCs w:val="28"/>
        </w:rPr>
        <w:t xml:space="preserve"> ТОМ (расчетами завт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EUR</w:t>
      </w:r>
      <w:r>
        <w:rPr>
          <w:rFonts w:cs="Times New Roman" w:ascii="Times New Roman" w:hAnsi="Times New Roman"/>
          <w:sz w:val="28"/>
          <w:szCs w:val="28"/>
        </w:rPr>
        <w:t>/</w:t>
      </w:r>
      <w:r>
        <w:rPr>
          <w:rFonts w:cs="Times New Roman" w:ascii="Times New Roman" w:hAnsi="Times New Roman"/>
          <w:sz w:val="28"/>
          <w:szCs w:val="28"/>
          <w:lang w:val="en-US"/>
        </w:rPr>
        <w:t>USD</w:t>
      </w:r>
      <w:r>
        <w:rPr>
          <w:rFonts w:cs="Times New Roman" w:ascii="Times New Roman" w:hAnsi="Times New Roman"/>
          <w:sz w:val="28"/>
          <w:szCs w:val="28"/>
        </w:rPr>
        <w:t xml:space="preserve"> ТОМ (расчетами завтр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EUR</w:t>
      </w:r>
      <w:r>
        <w:rPr>
          <w:rFonts w:cs="Times New Roman" w:ascii="Times New Roman" w:hAnsi="Times New Roman"/>
          <w:sz w:val="28"/>
          <w:szCs w:val="28"/>
        </w:rPr>
        <w:t>/</w:t>
      </w:r>
      <w:r>
        <w:rPr>
          <w:rFonts w:cs="Times New Roman" w:ascii="Times New Roman" w:hAnsi="Times New Roman"/>
          <w:sz w:val="28"/>
          <w:szCs w:val="28"/>
          <w:lang w:val="en-US"/>
        </w:rPr>
        <w:t>USD</w:t>
      </w:r>
      <w:r>
        <w:rPr>
          <w:rFonts w:cs="Times New Roman" w:ascii="Times New Roman" w:hAnsi="Times New Roman"/>
          <w:sz w:val="28"/>
          <w:szCs w:val="28"/>
        </w:rPr>
        <w:t xml:space="preserve"> </w:t>
      </w:r>
      <w:r>
        <w:rPr>
          <w:rFonts w:cs="Times New Roman" w:ascii="Times New Roman" w:hAnsi="Times New Roman"/>
          <w:sz w:val="28"/>
          <w:szCs w:val="28"/>
          <w:lang w:val="en-US"/>
        </w:rPr>
        <w:t>SPOT</w:t>
      </w:r>
      <w:r>
        <w:rPr>
          <w:rFonts w:cs="Times New Roman" w:ascii="Times New Roman" w:hAnsi="Times New Roman"/>
          <w:sz w:val="28"/>
          <w:szCs w:val="28"/>
        </w:rPr>
        <w:t xml:space="preserve"> (расчеты на 2-й рабочий день).</w:t>
      </w:r>
    </w:p>
    <w:p>
      <w:pPr>
        <w:pStyle w:val="Style22"/>
        <w:spacing w:lineRule="auto" w:line="360" w:before="0" w:after="0"/>
        <w:ind w:firstLine="709"/>
        <w:jc w:val="both"/>
        <w:rPr>
          <w:iCs/>
          <w:color w:val="000000"/>
          <w:sz w:val="28"/>
          <w:szCs w:val="28"/>
        </w:rPr>
      </w:pPr>
      <w:r>
        <w:rPr>
          <w:iCs/>
          <w:color w:val="000000"/>
          <w:sz w:val="28"/>
          <w:szCs w:val="28"/>
        </w:rPr>
        <w:t xml:space="preserve">Фондовый рынок несет еще одну важную функцию - социально-политическую. </w:t>
      </w:r>
    </w:p>
    <w:p>
      <w:pPr>
        <w:pStyle w:val="Style22"/>
        <w:spacing w:lineRule="auto" w:line="360" w:before="0" w:after="0"/>
        <w:ind w:firstLine="709"/>
        <w:jc w:val="both"/>
        <w:rPr>
          <w:iCs/>
          <w:color w:val="000000"/>
          <w:sz w:val="28"/>
          <w:szCs w:val="28"/>
        </w:rPr>
      </w:pPr>
      <w:r>
        <w:rPr>
          <w:iCs/>
          <w:color w:val="000000"/>
          <w:sz w:val="28"/>
          <w:szCs w:val="28"/>
        </w:rPr>
        <w:t xml:space="preserve">В отличие от универсальных, но безликих денег, акции - инструмент адресный. За акциями всегда стоит конкретное предприятие, конкретный владелец. </w:t>
      </w:r>
    </w:p>
    <w:p>
      <w:pPr>
        <w:pStyle w:val="Style22"/>
        <w:spacing w:lineRule="auto" w:line="360" w:before="0" w:after="0"/>
        <w:ind w:firstLine="709"/>
        <w:jc w:val="both"/>
        <w:rPr>
          <w:iCs/>
          <w:color w:val="000000"/>
          <w:sz w:val="28"/>
          <w:szCs w:val="28"/>
        </w:rPr>
      </w:pPr>
      <w:r>
        <w:rPr>
          <w:iCs/>
          <w:color w:val="000000"/>
          <w:sz w:val="28"/>
          <w:szCs w:val="28"/>
        </w:rPr>
        <w:t>Движение акций на фондовом рынке делает экономическую ситуацию прозрачной, а значит, предсказуемой и безопасной. Даже кризисы на фондовом рынке, как ни странно, выполняют стабилизирующую функ</w:t>
        <w:softHyphen/>
        <w:t>цию, поскольку происходят в «виртуальной» реальности и всегда опережают реальные социально-политические кризисы, давая возможность финансовым институтам и органам государственного управления предпринять соответст</w:t>
        <w:softHyphen/>
        <w:t>вующие действия.</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Методика расчетов рыночных курсовых индек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тражая направление движения биржевых котировок – вверх или вниз, индексы показывают тенденцию, которую принимает биржевой рынок. В зависимости от того, какие акции используются для расчета, на российском рынке различаются сводные индексы, отраслевые и индексы ликвидных акций. Соответственно и назначение этих индексов различно: первые отражают движение всего рынка в целом, отраслевые – конкретных отраслей (нефтяной, электроэнергетики, металлургии, машиностроения, связи и других), а индексы ликвидных акций используются спекулянтами (трейдерами). </w:t>
      </w:r>
    </w:p>
    <w:p>
      <w:pPr>
        <w:pStyle w:val="Normal"/>
        <w:spacing w:lineRule="auto" w:line="360" w:before="0" w:after="0"/>
        <w:ind w:firstLine="709"/>
        <w:jc w:val="both"/>
        <w:rPr/>
      </w:pPr>
      <w:r>
        <w:rPr>
          <w:rFonts w:cs="Times New Roman" w:ascii="Times New Roman" w:hAnsi="Times New Roman"/>
          <w:sz w:val="28"/>
          <w:szCs w:val="28"/>
        </w:rPr>
        <w:t>Далее рассмотрим наиболее распространенные индексы российского фондового рынка: индекс РТС, S&amp;P/RUX, S&amp;P/RU</w:t>
      </w:r>
      <w:r>
        <w:rPr>
          <w:rFonts w:cs="Times New Roman" w:ascii="Times New Roman" w:hAnsi="Times New Roman"/>
          <w:sz w:val="28"/>
          <w:szCs w:val="28"/>
          <w:lang w:val="en-US"/>
        </w:rPr>
        <w:t>I</w:t>
      </w:r>
      <w:r>
        <w:rPr>
          <w:rFonts w:cs="Times New Roman" w:ascii="Times New Roman" w:hAnsi="Times New Roman"/>
          <w:sz w:val="28"/>
          <w:szCs w:val="28"/>
        </w:rPr>
        <w:t>X, S&amp;P/RU</w:t>
      </w:r>
      <w:r>
        <w:rPr>
          <w:rFonts w:cs="Times New Roman" w:ascii="Times New Roman" w:hAnsi="Times New Roman"/>
          <w:sz w:val="28"/>
          <w:szCs w:val="28"/>
          <w:lang w:val="en-US"/>
        </w:rPr>
        <w:t>I</w:t>
      </w:r>
      <w:r>
        <w:rPr>
          <w:rFonts w:cs="Times New Roman" w:ascii="Times New Roman" w:hAnsi="Times New Roman"/>
          <w:sz w:val="28"/>
          <w:szCs w:val="28"/>
        </w:rPr>
        <w:t>X-</w:t>
      </w:r>
      <w:r>
        <w:rPr>
          <w:rFonts w:cs="Times New Roman" w:ascii="Times New Roman" w:hAnsi="Times New Roman"/>
          <w:sz w:val="28"/>
          <w:szCs w:val="28"/>
          <w:lang w:val="en-US"/>
        </w:rPr>
        <w:t>OIL</w:t>
      </w:r>
      <w:r>
        <w:rPr>
          <w:rFonts w:cs="Times New Roman" w:ascii="Times New Roman" w:hAnsi="Times New Roman"/>
          <w:sz w:val="28"/>
          <w:szCs w:val="28"/>
        </w:rPr>
        <w:t xml:space="preserve">, сводный фондовый индекс ММВБ и индекс ММВБ 10, индексы </w:t>
      </w:r>
      <w:r>
        <w:rPr>
          <w:rFonts w:cs="Times New Roman" w:ascii="Times New Roman" w:hAnsi="Times New Roman"/>
          <w:sz w:val="28"/>
          <w:szCs w:val="28"/>
          <w:lang w:val="en-US"/>
        </w:rPr>
        <w:t>AK</w:t>
      </w:r>
      <w:r>
        <w:rPr>
          <w:rFonts w:cs="Times New Roman" w:ascii="Times New Roman" w:hAnsi="Times New Roman"/>
          <w:sz w:val="28"/>
          <w:szCs w:val="28"/>
        </w:rPr>
        <w:t>&amp;</w:t>
      </w:r>
      <w:r>
        <w:rPr>
          <w:rFonts w:cs="Times New Roman" w:ascii="Times New Roman" w:hAnsi="Times New Roman"/>
          <w:sz w:val="28"/>
          <w:szCs w:val="28"/>
          <w:lang w:val="en-US"/>
        </w:rPr>
        <w:t>M</w:t>
      </w:r>
      <w:r>
        <w:rPr>
          <w:rFonts w:cs="Times New Roman" w:ascii="Times New Roman" w:hAnsi="Times New Roman"/>
          <w:sz w:val="28"/>
          <w:szCs w:val="28"/>
        </w:rPr>
        <w:t xml:space="preserve"> (сводный и отраслевы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екс РТС – безусловно, главный показатель российского фондового рынка. Акции, используемые для расчета индекса, входят в котировальные листы первого и второго уровней, а также используются акции, отобранные информационным комитетом биржи на основе экспертной оценки. Всего в расчетах индекса используется 50 акций, 7 из которых входят в котировальный лист РТС первого уровня и 26 – второго уровня. Это сводный индекс, он отражает движение всего российского рынка акций и часто используется аналитиками для составления ежедневных и еженедельных рыночных обз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РТС рассчитывается один раз в 30 минут в течение всей торговой сес</w:t>
        <w:softHyphen/>
        <w:t xml:space="preserve">сии в двух значениях – валютном и рублевом. </w:t>
      </w:r>
    </w:p>
    <w:p>
      <w:pPr>
        <w:pStyle w:val="Normal"/>
        <w:spacing w:lineRule="auto" w:line="360" w:before="0" w:after="0"/>
        <w:ind w:firstLine="709"/>
        <w:jc w:val="both"/>
        <w:rPr/>
      </w:pPr>
      <w:r>
        <w:rPr>
          <w:rFonts w:cs="Times New Roman" w:ascii="Times New Roman" w:hAnsi="Times New Roman"/>
          <w:sz w:val="28"/>
          <w:szCs w:val="28"/>
        </w:rPr>
        <w:t>Широко распространены также индексы S&amp;P/RUX, S&amp;P/RU</w:t>
      </w:r>
      <w:r>
        <w:rPr>
          <w:rFonts w:cs="Times New Roman" w:ascii="Times New Roman" w:hAnsi="Times New Roman"/>
          <w:sz w:val="28"/>
          <w:szCs w:val="28"/>
          <w:lang w:val="en-US"/>
        </w:rPr>
        <w:t>I</w:t>
      </w:r>
      <w:r>
        <w:rPr>
          <w:rFonts w:cs="Times New Roman" w:ascii="Times New Roman" w:hAnsi="Times New Roman"/>
          <w:sz w:val="28"/>
          <w:szCs w:val="28"/>
        </w:rPr>
        <w:t>X и S&amp;P/RU</w:t>
      </w:r>
      <w:r>
        <w:rPr>
          <w:rFonts w:cs="Times New Roman" w:ascii="Times New Roman" w:hAnsi="Times New Roman"/>
          <w:sz w:val="28"/>
          <w:szCs w:val="28"/>
          <w:lang w:val="en-US"/>
        </w:rPr>
        <w:t>I</w:t>
      </w:r>
      <w:r>
        <w:rPr>
          <w:rFonts w:cs="Times New Roman" w:ascii="Times New Roman" w:hAnsi="Times New Roman"/>
          <w:sz w:val="28"/>
          <w:szCs w:val="28"/>
        </w:rPr>
        <w:t>X-</w:t>
      </w:r>
      <w:r>
        <w:rPr>
          <w:rFonts w:cs="Times New Roman" w:ascii="Times New Roman" w:hAnsi="Times New Roman"/>
          <w:sz w:val="28"/>
          <w:szCs w:val="28"/>
          <w:lang w:val="en-US"/>
        </w:rPr>
        <w:t>OIL</w:t>
      </w:r>
      <w:r>
        <w:rPr>
          <w:rStyle w:val="FootnoteCharacters"/>
          <w:rStyle w:val="FootnoteAnchor"/>
          <w:rFonts w:cs="Times New Roman" w:ascii="Times New Roman" w:hAnsi="Times New Roman"/>
          <w:sz w:val="28"/>
          <w:szCs w:val="28"/>
          <w:lang w:val="en-US"/>
        </w:rPr>
        <w:footnoteReference w:id="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Индексы </w:t>
      </w:r>
      <w:r>
        <w:rPr>
          <w:rFonts w:cs="Times New Roman" w:ascii="Times New Roman" w:hAnsi="Times New Roman"/>
          <w:sz w:val="28"/>
          <w:szCs w:val="28"/>
          <w:lang w:val="en-US"/>
        </w:rPr>
        <w:t>RUX</w:t>
      </w:r>
      <w:r>
        <w:rPr>
          <w:rFonts w:cs="Times New Roman" w:ascii="Times New Roman" w:hAnsi="Times New Roman"/>
          <w:sz w:val="28"/>
          <w:szCs w:val="28"/>
        </w:rPr>
        <w:t xml:space="preserve"> (</w:t>
      </w:r>
      <w:r>
        <w:rPr>
          <w:rFonts w:cs="Times New Roman" w:ascii="Times New Roman" w:hAnsi="Times New Roman"/>
          <w:sz w:val="28"/>
          <w:szCs w:val="28"/>
          <w:lang w:val="en-US"/>
        </w:rPr>
        <w:t>RUssian</w:t>
      </w:r>
      <w:r>
        <w:rPr>
          <w:rFonts w:cs="Times New Roman" w:ascii="Times New Roman" w:hAnsi="Times New Roman"/>
          <w:sz w:val="28"/>
          <w:szCs w:val="28"/>
        </w:rPr>
        <w:t xml:space="preserve"> </w:t>
      </w:r>
      <w:r>
        <w:rPr>
          <w:rFonts w:cs="Times New Roman" w:ascii="Times New Roman" w:hAnsi="Times New Roman"/>
          <w:sz w:val="28"/>
          <w:szCs w:val="28"/>
          <w:lang w:val="en-US"/>
        </w:rPr>
        <w:t>indeX</w:t>
      </w:r>
      <w:r>
        <w:rPr>
          <w:rFonts w:cs="Times New Roman" w:ascii="Times New Roman" w:hAnsi="Times New Roman"/>
          <w:sz w:val="28"/>
          <w:szCs w:val="28"/>
        </w:rPr>
        <w:t xml:space="preserve">, до 2001г. – сводный фондовый индекс «РТС-Интерфакс») рассчитывается «Индексным агентством РТС-Интерфакс», он также транслируется Российской торговой систем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начения индекса рассчитываются в двух вариантах – рублевом и валютном (долларовом). Индекс пересчитывается с интервалом 1 минута. Кроме того, еще одной отличительной особенностью индекса RUX является то, что в расчетах используется кроме цен акций РТС цены сделок с акциями АО «Газпром», заключенных на Московской фондовой бирже (МФБ).</w:t>
      </w:r>
    </w:p>
    <w:p>
      <w:pPr>
        <w:pStyle w:val="Normal"/>
        <w:spacing w:lineRule="auto" w:line="360" w:before="0" w:after="0"/>
        <w:ind w:firstLine="709"/>
        <w:jc w:val="both"/>
        <w:rPr/>
      </w:pPr>
      <w:r>
        <w:rPr>
          <w:rFonts w:cs="Times New Roman" w:ascii="Times New Roman" w:hAnsi="Times New Roman"/>
          <w:sz w:val="28"/>
          <w:szCs w:val="28"/>
        </w:rPr>
        <w:t>В сводном индексе S&amp;P/RUX представлено 46 акций. Особое место среди них занимают нефтегазовый сектор, энергетика, связь и машиностроение.</w:t>
      </w:r>
    </w:p>
    <w:p>
      <w:pPr>
        <w:pStyle w:val="Normal"/>
        <w:spacing w:lineRule="auto" w:line="360" w:before="0" w:after="0"/>
        <w:ind w:firstLine="709"/>
        <w:jc w:val="both"/>
        <w:rPr/>
      </w:pPr>
      <w:r>
        <w:rPr>
          <w:rFonts w:cs="Times New Roman" w:ascii="Times New Roman" w:hAnsi="Times New Roman"/>
          <w:sz w:val="28"/>
          <w:szCs w:val="28"/>
        </w:rPr>
        <w:t>Индекс S&amp;P/RU</w:t>
      </w:r>
      <w:r>
        <w:rPr>
          <w:rFonts w:cs="Times New Roman" w:ascii="Times New Roman" w:hAnsi="Times New Roman"/>
          <w:sz w:val="28"/>
          <w:szCs w:val="28"/>
          <w:lang w:val="en-US"/>
        </w:rPr>
        <w:t>I</w:t>
      </w:r>
      <w:r>
        <w:rPr>
          <w:rFonts w:cs="Times New Roman" w:ascii="Times New Roman" w:hAnsi="Times New Roman"/>
          <w:sz w:val="28"/>
          <w:szCs w:val="28"/>
        </w:rPr>
        <w:t>X включает 7 наиболее ликвидных обыкновенных акций: РАО «ЕЭС России», НК «ЛУКОЙЛ», АО «Мосэнерго», АО «Ростелеком», АО «Сургутнефтегаз», АО «Роснефть», АО «Газпром».</w:t>
      </w:r>
    </w:p>
    <w:p>
      <w:pPr>
        <w:pStyle w:val="Normal"/>
        <w:spacing w:lineRule="auto" w:line="360" w:before="0" w:after="0"/>
        <w:ind w:firstLine="709"/>
        <w:jc w:val="both"/>
        <w:rPr/>
      </w:pPr>
      <w:r>
        <w:rPr>
          <w:rFonts w:cs="Times New Roman" w:ascii="Times New Roman" w:hAnsi="Times New Roman"/>
          <w:sz w:val="28"/>
          <w:szCs w:val="28"/>
        </w:rPr>
        <w:t>Для расчета индекса S&amp;P/RU</w:t>
      </w:r>
      <w:r>
        <w:rPr>
          <w:rFonts w:cs="Times New Roman" w:ascii="Times New Roman" w:hAnsi="Times New Roman"/>
          <w:sz w:val="28"/>
          <w:szCs w:val="28"/>
          <w:lang w:val="en-US"/>
        </w:rPr>
        <w:t>I</w:t>
      </w:r>
      <w:r>
        <w:rPr>
          <w:rFonts w:cs="Times New Roman" w:ascii="Times New Roman" w:hAnsi="Times New Roman"/>
          <w:sz w:val="28"/>
          <w:szCs w:val="28"/>
        </w:rPr>
        <w:t>X-</w:t>
      </w:r>
      <w:r>
        <w:rPr>
          <w:rFonts w:cs="Times New Roman" w:ascii="Times New Roman" w:hAnsi="Times New Roman"/>
          <w:sz w:val="28"/>
          <w:szCs w:val="28"/>
          <w:lang w:val="en-US"/>
        </w:rPr>
        <w:t>OIL</w:t>
      </w:r>
      <w:r>
        <w:rPr>
          <w:rFonts w:cs="Times New Roman" w:ascii="Times New Roman" w:hAnsi="Times New Roman"/>
          <w:sz w:val="28"/>
          <w:szCs w:val="28"/>
        </w:rPr>
        <w:t xml:space="preserve"> используются цены акций четырех крупнейших нефтяных компаний: НК «ЛУКОЙЛ», АО «Сургутнефтегаз», АО «Роснефть», АО «Газпром».</w:t>
      </w:r>
    </w:p>
    <w:p>
      <w:pPr>
        <w:pStyle w:val="Normal"/>
        <w:spacing w:lineRule="auto" w:line="360" w:before="0" w:after="0"/>
        <w:ind w:firstLine="709"/>
        <w:jc w:val="both"/>
        <w:rPr/>
      </w:pPr>
      <w:r>
        <w:rPr>
          <w:rFonts w:cs="Times New Roman" w:ascii="Times New Roman" w:hAnsi="Times New Roman"/>
          <w:sz w:val="28"/>
          <w:szCs w:val="28"/>
        </w:rPr>
        <w:t>Несмотря на тесную взаимосвязь рынков на различных биржевых площадках, а также внебиржевого рынка, всегда существует некоторое расхождение текущих цен одной и той же акции на разных рынках, кроме того, большое значение имеют периодичность и методика расчета индексов.</w:t>
      </w:r>
    </w:p>
    <w:p>
      <w:pPr>
        <w:pStyle w:val="Normal"/>
        <w:spacing w:lineRule="auto" w:line="360" w:before="0" w:after="0"/>
        <w:ind w:firstLine="709"/>
        <w:jc w:val="both"/>
        <w:rPr/>
      </w:pPr>
      <w:r>
        <w:rPr>
          <w:rFonts w:cs="Times New Roman" w:ascii="Times New Roman" w:hAnsi="Times New Roman"/>
          <w:sz w:val="28"/>
          <w:szCs w:val="28"/>
        </w:rPr>
        <w:t>Московская межбанковская валютная биржа рассчитывает и предоставляет участникам фондового рынка свои индексы: сводный и фондовый индекс ММВБ и индекс ММВБ 10</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водный фондовый индекс ММВБ представляет собой индекс капитализации обыкновенных акций, включенных в котировальные листы ММВб. Значение индекса определяется один раз в день на основании средневзвешенных за день цен акций. Методика расчета индекса дает точечную интегральную оценку движения рынка между торговыми днями. Индекс может быть полезен портфельным инвесторам, осуществляющим операции на рынке несколько раз в месяц. Значительное усреднение цены акций позволяет нивелировать колебания цен в течение дня.</w:t>
      </w:r>
    </w:p>
    <w:p>
      <w:pPr>
        <w:pStyle w:val="Normal"/>
        <w:spacing w:lineRule="auto" w:line="360" w:before="0" w:after="0"/>
        <w:ind w:firstLine="709"/>
        <w:jc w:val="both"/>
        <w:rPr/>
      </w:pPr>
      <w:r>
        <w:rPr>
          <w:rFonts w:cs="Times New Roman" w:ascii="Times New Roman" w:hAnsi="Times New Roman"/>
          <w:sz w:val="28"/>
          <w:szCs w:val="28"/>
        </w:rPr>
        <w:t>Индекс ММВБ 10 представляет собой ценовой, не взвешенный индекс, рассчитываемый как средне арифметическое изменение цен 10 наиболее лик</w:t>
        <w:softHyphen/>
        <w:t xml:space="preserve">видных акций, допущенных к обращению на ММВ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отражает в режиме реального времени прирост стоимости портфеля, состоящего из 10 акций, в том числе ЛУКОЙЛ НК, Мосэнерго, Норильский никель ГМК, РАО ЕЭС, Ростелеком, Сургутнефтегаз.</w:t>
      </w:r>
    </w:p>
    <w:p>
      <w:pPr>
        <w:pStyle w:val="Normal"/>
        <w:spacing w:lineRule="auto" w:line="360" w:before="0" w:after="0"/>
        <w:ind w:firstLine="709"/>
        <w:jc w:val="both"/>
        <w:rPr/>
      </w:pPr>
      <w:r>
        <w:rPr>
          <w:rFonts w:cs="Times New Roman" w:ascii="Times New Roman" w:hAnsi="Times New Roman"/>
          <w:sz w:val="28"/>
          <w:szCs w:val="28"/>
        </w:rPr>
        <w:t>Расчет нового значения индекса производится при совершении каждой сделки с одной из этих ценных бумаг. Данный индикатор позволяет отслеживать малейшие колебания цен основных финансовых инструментов.</w:t>
      </w:r>
    </w:p>
    <w:p>
      <w:pPr>
        <w:pStyle w:val="Normal"/>
        <w:spacing w:lineRule="auto" w:line="360" w:before="0" w:after="0"/>
        <w:ind w:firstLine="709"/>
        <w:jc w:val="both"/>
        <w:rPr/>
      </w:pPr>
      <w:r>
        <w:rPr>
          <w:rFonts w:cs="Times New Roman" w:ascii="Times New Roman" w:hAnsi="Times New Roman"/>
          <w:sz w:val="28"/>
          <w:szCs w:val="28"/>
        </w:rPr>
        <w:t>Существует четыре основных метода расчета фондовых индекс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numPr>
          <w:ilvl w:val="0"/>
          <w:numId w:val="4"/>
        </w:numPr>
        <w:tabs>
          <w:tab w:val="clear" w:pos="708"/>
          <w:tab w:val="left" w:pos="960" w:leader="none"/>
        </w:tabs>
        <w:suppressAutoHyphens w:val="true"/>
        <w:spacing w:lineRule="auto" w:line="360" w:before="0" w:after="0"/>
        <w:ind w:left="0" w:firstLine="709"/>
        <w:jc w:val="both"/>
        <w:rPr/>
      </w:pPr>
      <w:r>
        <w:rPr>
          <w:rFonts w:cs="Times New Roman" w:ascii="Times New Roman" w:hAnsi="Times New Roman"/>
          <w:sz w:val="28"/>
          <w:szCs w:val="28"/>
        </w:rPr>
        <w:t>Метод вычисления, не взвешенного среднего арифметического. Эта формула используется при расчете среднего промышленного индекса Доу-Джонса (Dow Jones Industrial Average).</w:t>
      </w:r>
    </w:p>
    <w:p>
      <w:pPr>
        <w:pStyle w:val="Normal"/>
        <w:numPr>
          <w:ilvl w:val="0"/>
          <w:numId w:val="4"/>
        </w:numPr>
        <w:tabs>
          <w:tab w:val="clear" w:pos="708"/>
          <w:tab w:val="left" w:pos="9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вычисления взвешенного среднего арифметического с использованием различных способов взвеш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вешивание по цене акций в выбо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вешивание по стоимости вы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вешивание путем приравнивания весов акций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етодика используется для вычисления среднего индекса рей</w:t>
        <w:softHyphen/>
        <w:t>тингового агентства Standard &amp; Poor's (S&amp;P 500).</w:t>
      </w:r>
    </w:p>
    <w:p>
      <w:pPr>
        <w:pStyle w:val="Normal"/>
        <w:numPr>
          <w:ilvl w:val="0"/>
          <w:numId w:val="4"/>
        </w:numPr>
        <w:tabs>
          <w:tab w:val="clear" w:pos="708"/>
          <w:tab w:val="left" w:pos="9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вычисления не взвешенного среднего геометрического. По этой формуле рассчитывается старейший фондовый индекс Великобритании ФТ-30 (FT-30 Share Index, Financial Times Industrial Ordinary Index), который стал публиковаться с 1935 г.</w:t>
      </w:r>
    </w:p>
    <w:p>
      <w:pPr>
        <w:pStyle w:val="Normal"/>
        <w:numPr>
          <w:ilvl w:val="0"/>
          <w:numId w:val="4"/>
        </w:numPr>
        <w:tabs>
          <w:tab w:val="clear" w:pos="708"/>
          <w:tab w:val="left" w:pos="960" w:leader="none"/>
        </w:tabs>
        <w:suppressAutoHyphens w:val="true"/>
        <w:spacing w:lineRule="auto" w:line="360" w:before="0" w:after="0"/>
        <w:ind w:left="0" w:firstLine="709"/>
        <w:jc w:val="both"/>
        <w:rPr/>
      </w:pPr>
      <w:r>
        <w:rPr>
          <w:rFonts w:cs="Times New Roman" w:ascii="Times New Roman" w:hAnsi="Times New Roman"/>
          <w:sz w:val="28"/>
          <w:szCs w:val="28"/>
        </w:rPr>
        <w:t>Метод вычисления взвешенного среднего геометрического. Эта формула применяется для расчета композитного индекса Value Line Composite Average, используемого на фондом рынке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информации, используемой при вычислении фондовых индексов.</w:t>
      </w:r>
    </w:p>
    <w:p>
      <w:pPr>
        <w:pStyle w:val="Normal"/>
        <w:spacing w:lineRule="auto" w:line="360" w:before="0" w:after="0"/>
        <w:ind w:firstLine="709"/>
        <w:jc w:val="both"/>
        <w:rPr/>
      </w:pPr>
      <w:r>
        <w:rPr>
          <w:rFonts w:cs="Times New Roman" w:ascii="Times New Roman" w:hAnsi="Times New Roman"/>
          <w:sz w:val="28"/>
          <w:szCs w:val="28"/>
        </w:rPr>
        <w:t>Любая формула будет бесполезна, если в нее будут вводиться недостоверные или неполные данные. Для обоснованного использования в расчетах информация должна отвечать следующим крите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выборки. </w:t>
      </w:r>
    </w:p>
    <w:p>
      <w:pPr>
        <w:pStyle w:val="Normal"/>
        <w:spacing w:lineRule="auto" w:line="360" w:before="0" w:after="0"/>
        <w:ind w:firstLine="709"/>
        <w:jc w:val="both"/>
        <w:rPr/>
      </w:pPr>
      <w:r>
        <w:rPr>
          <w:rFonts w:cs="Times New Roman" w:ascii="Times New Roman" w:hAnsi="Times New Roman"/>
          <w:sz w:val="28"/>
          <w:szCs w:val="28"/>
        </w:rPr>
        <w:t>Желательно использовать при расчете индекса достаточно большое число компаний, что позволяет уменьшить вероятность влияния на конечный результат случайных отклонений стоимости ценных бумаг отдельных компаний относительно среднего рыночн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презентативность выборки. </w:t>
      </w:r>
    </w:p>
    <w:p>
      <w:pPr>
        <w:pStyle w:val="Normal"/>
        <w:spacing w:lineRule="auto" w:line="360" w:before="0" w:after="0"/>
        <w:ind w:firstLine="709"/>
        <w:jc w:val="both"/>
        <w:rPr/>
      </w:pPr>
      <w:r>
        <w:rPr>
          <w:rFonts w:cs="Times New Roman" w:ascii="Times New Roman" w:hAnsi="Times New Roman"/>
          <w:sz w:val="28"/>
          <w:szCs w:val="28"/>
        </w:rPr>
        <w:t xml:space="preserve">Перечень компаний, ценные бумаги которых входят в состав, например, отраслевого индекса, должен быть достаточно полным для того, чтобы индекс адекватно отражал состояние определенного сегмента экономики. Кроме того, чтобы изменения индекса правильно отражали изменения, происходящие на рынке, распределение эмитентов по размеру капитализации и отраслевой принадлежности должно соответствовать распределению на рынке в целом. Использование компьютеров позволило начать расчет индекса по всем акциям, торгуемым на том или ином рынке, не прибегая к некоторой выбор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ательно, чтобы стоимость ценных бумаг, входящих в индекс, имела свой вес, пропорциональный их влиянию на фондовый рынок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ъективность финансовой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что фондовый индекс рассчитывается на основе открыто сообщаемых сведений об изменении цен на финансовые инструменты. Большинство индексов рас</w:t>
        <w:softHyphen/>
        <w:t>считывается в течение торгового дня, причем их обновленные значения по</w:t>
        <w:softHyphen/>
        <w:t xml:space="preserve">являются через короткие промежутки времени. </w:t>
      </w:r>
    </w:p>
    <w:p>
      <w:pPr>
        <w:pStyle w:val="Normal"/>
        <w:spacing w:lineRule="auto" w:line="360" w:before="0" w:after="0"/>
        <w:ind w:firstLine="709"/>
        <w:jc w:val="both"/>
        <w:rPr/>
      </w:pPr>
      <w:r>
        <w:rPr>
          <w:rFonts w:cs="Times New Roman" w:ascii="Times New Roman" w:hAnsi="Times New Roman"/>
          <w:sz w:val="28"/>
          <w:szCs w:val="28"/>
        </w:rPr>
        <w:t xml:space="preserve">Методика расчета индекса может время от времени меняться, что связано главным образом с различными корпоративными событиями, переживаемыми компаниями, ценные бумаги которых входят в состав индекса. Изменения могут касаться и перечня ценных бумаг, участвующих в расчете индекса. </w:t>
      </w:r>
    </w:p>
    <w:p>
      <w:pPr>
        <w:pStyle w:val="Normal"/>
        <w:spacing w:lineRule="auto" w:line="360" w:before="0" w:after="0"/>
        <w:ind w:firstLine="709"/>
        <w:jc w:val="both"/>
        <w:rPr/>
      </w:pPr>
      <w:r>
        <w:rPr>
          <w:rFonts w:cs="Times New Roman" w:ascii="Times New Roman" w:hAnsi="Times New Roman"/>
          <w:sz w:val="28"/>
          <w:szCs w:val="28"/>
        </w:rPr>
        <w:t>Чем большую историю имеет фондовый индекс, тем большую ценность он представляет для прогнозирования будущей реакции рынка на те или иные события на основе его прошлого поведения. Но ситуация на рынке постоянно меняется - слияния и поглощение, банкротства старых компаний и появление новых, стремительно наращивающих свою капитализацию. По</w:t>
        <w:softHyphen/>
        <w:t xml:space="preserve">этому периодически появляется необходимость внести изменения в выборку, на основе которой рассчитывается индекс. </w:t>
      </w:r>
    </w:p>
    <w:p>
      <w:pPr>
        <w:pStyle w:val="Normal"/>
        <w:spacing w:lineRule="auto" w:line="360" w:before="0" w:after="0"/>
        <w:ind w:firstLine="709"/>
        <w:jc w:val="both"/>
        <w:rPr/>
      </w:pPr>
      <w:r>
        <w:rPr>
          <w:rFonts w:cs="Times New Roman" w:ascii="Times New Roman" w:hAnsi="Times New Roman"/>
          <w:sz w:val="28"/>
          <w:szCs w:val="28"/>
        </w:rPr>
        <w:t>Если такие корректировки осуществлять редко, есть опасность, что индекс начнет отставать от развития рынка, если к корректировкам прибегать слишком часто - индекс начнет «терять» историю и, сохраняя прежнее название, отражать изменения уже другого сектора рынка.</w:t>
      </w:r>
      <w:r>
        <w:br w:type="page"/>
      </w:r>
    </w:p>
    <w:p>
      <w:pPr>
        <w:pStyle w:val="Normal"/>
        <w:spacing w:lineRule="auto" w:line="360"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bCs/>
          <w:caps/>
          <w:sz w:val="28"/>
          <w:szCs w:val="28"/>
        </w:rPr>
        <w:t>. Анализ состояния фондовой биржи в Российской Федерации</w:t>
      </w:r>
    </w:p>
    <w:p>
      <w:pPr>
        <w:pStyle w:val="Normal"/>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center"/>
        <w:rPr/>
      </w:pPr>
      <w:r>
        <w:rPr>
          <w:rFonts w:cs="Times New Roman" w:ascii="Times New Roman" w:hAnsi="Times New Roman"/>
          <w:b/>
          <w:bCs/>
          <w:sz w:val="28"/>
          <w:szCs w:val="28"/>
        </w:rPr>
        <w:t>2.1 Динамика изменения индексов РТС</w:t>
      </w:r>
    </w:p>
    <w:p>
      <w:pPr>
        <w:pStyle w:val="Normal"/>
        <w:shd w:fill="FFFFFF" w:val="clear"/>
        <w:spacing w:lineRule="auto" w:line="360" w:before="0" w:after="0"/>
        <w:ind w:firstLine="709"/>
        <w:jc w:val="both"/>
        <w:rPr>
          <w:rFonts w:ascii="Times New Roman" w:hAnsi="Times New Roman" w:cs="Tahoma"/>
          <w:b/>
          <w:b/>
          <w:bCs/>
          <w:sz w:val="28"/>
          <w:szCs w:val="28"/>
        </w:rPr>
      </w:pPr>
      <w:r>
        <w:rPr>
          <w:rFonts w:cs="Tahoma"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Кризисные явления в динамике основных индексов РТС наметились с августа 2008 года.</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Согласно данным отчетов по динамике индексов фондовой биржи РТС на конец </w:t>
      </w:r>
      <w:r>
        <w:rPr>
          <w:rFonts w:cs="Times New Roman" w:ascii="Times New Roman" w:hAnsi="Times New Roman"/>
          <w:sz w:val="28"/>
          <w:szCs w:val="28"/>
        </w:rPr>
        <w:t>августа 2008 года российский рынок акций демонстрировал снижение цен большинства ликвидных ценных бумаг.</w:t>
      </w:r>
    </w:p>
    <w:p>
      <w:pPr>
        <w:pStyle w:val="Normal"/>
        <w:shd w:fill="FFFFFF" w:val="clear"/>
        <w:spacing w:lineRule="auto" w:line="360" w:before="0" w:after="0"/>
        <w:ind w:firstLine="709"/>
        <w:jc w:val="both"/>
        <w:rPr/>
      </w:pPr>
      <w:r>
        <w:rPr>
          <w:rFonts w:cs="Times New Roman" w:ascii="Times New Roman" w:hAnsi="Times New Roman"/>
          <w:sz w:val="28"/>
          <w:szCs w:val="28"/>
        </w:rPr>
        <w:t>Индекс РТС на начало торгов в сентябре составлял 1646,14 пункта против 1966,68 пункта на 31 июля, то есть демонстрировал снижение показателя на 16,3%.</w:t>
      </w:r>
    </w:p>
    <w:p>
      <w:pPr>
        <w:pStyle w:val="Normal"/>
        <w:shd w:fill="FFFFFF" w:val="clear"/>
        <w:spacing w:lineRule="auto" w:line="360" w:before="0" w:after="0"/>
        <w:ind w:firstLine="709"/>
        <w:jc w:val="both"/>
        <w:rPr/>
      </w:pPr>
      <w:r>
        <w:rPr>
          <w:rFonts w:cs="Times New Roman" w:ascii="Times New Roman" w:hAnsi="Times New Roman"/>
          <w:sz w:val="28"/>
          <w:szCs w:val="28"/>
        </w:rPr>
        <w:t>То есть мы можем констатировать, что на начало торгов в сентябре 2008 года индекс РТС демонстрировал отрицательную динамику, которая как тенденция развития фондовой биржи РТС в дальнейшем закрепилс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бщая динамика изменения индекса РТС с сентября по декабрь 2008 года в разрезе ежедневных торгов, отражена в приложении </w:t>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Анализ данной таблицы демонстрирует снижение индекса РТС как общей тенденции фондового развития рынка и является демонстрацией постепенного развития и нарастания кризисных явления в развитии биржевой торговли на фондовом рынке РТС.</w:t>
      </w:r>
    </w:p>
    <w:p>
      <w:pPr>
        <w:pStyle w:val="Normal"/>
        <w:shd w:fill="FFFFFF" w:val="clear"/>
        <w:spacing w:lineRule="auto" w:line="360" w:before="0" w:after="0"/>
        <w:ind w:firstLine="709"/>
        <w:jc w:val="both"/>
        <w:rPr/>
      </w:pPr>
      <w:r>
        <w:rPr>
          <w:rFonts w:cs="Times New Roman" w:ascii="Times New Roman" w:hAnsi="Times New Roman"/>
          <w:sz w:val="28"/>
          <w:szCs w:val="28"/>
        </w:rPr>
        <w:t>Мы считаем необходимым, чтобы продемонстрировать постепенного развития данных кризисных тенденции проанализируем динамику развития индекса РТС в разрезе результатов месячных торгов на фондовом рынке РТС.</w:t>
      </w:r>
    </w:p>
    <w:p>
      <w:pPr>
        <w:pStyle w:val="Normal"/>
        <w:shd w:fill="FFFFFF" w:val="clear"/>
        <w:spacing w:lineRule="auto" w:line="360" w:before="0" w:after="0"/>
        <w:ind w:firstLine="709"/>
        <w:jc w:val="both"/>
        <w:rPr/>
      </w:pPr>
      <w:r>
        <w:rPr>
          <w:rFonts w:cs="Times New Roman" w:ascii="Times New Roman" w:hAnsi="Times New Roman"/>
          <w:sz w:val="28"/>
          <w:szCs w:val="28"/>
        </w:rPr>
        <w:t>На рис. 1 Приложения Б отражена динамика индекса РТС на российском рынке акций по результатам торгов за сентябрь месяц.</w:t>
      </w:r>
    </w:p>
    <w:p>
      <w:pPr>
        <w:pStyle w:val="Normal"/>
        <w:spacing w:lineRule="auto" w:line="360" w:before="0" w:after="0"/>
        <w:ind w:firstLine="709"/>
        <w:jc w:val="both"/>
        <w:rPr/>
      </w:pPr>
      <w:r>
        <w:rPr>
          <w:rFonts w:cs="Times New Roman" w:ascii="Times New Roman" w:hAnsi="Times New Roman"/>
          <w:sz w:val="28"/>
          <w:szCs w:val="28"/>
        </w:rPr>
        <w:t xml:space="preserve">Анализ данной схемы позволяет сделать следующие выводы. </w:t>
      </w:r>
    </w:p>
    <w:p>
      <w:pPr>
        <w:pStyle w:val="Normal"/>
        <w:spacing w:lineRule="auto" w:line="360" w:before="0" w:after="0"/>
        <w:ind w:firstLine="709"/>
        <w:jc w:val="both"/>
        <w:rPr/>
      </w:pPr>
      <w:r>
        <w:rPr>
          <w:rFonts w:cs="Times New Roman" w:ascii="Times New Roman" w:hAnsi="Times New Roman"/>
          <w:sz w:val="28"/>
          <w:szCs w:val="28"/>
        </w:rPr>
        <w:t>В сентябре 2008 г. российский рынок акций продемонстрировал дальнейшее развитие тенденции к снижению ликвидных ценных бумаг, которая, как выше было нами замечено, обозначилась в августе.</w:t>
      </w:r>
    </w:p>
    <w:p>
      <w:pPr>
        <w:pStyle w:val="Normal"/>
        <w:spacing w:lineRule="auto" w:line="360" w:before="0" w:after="0"/>
        <w:ind w:firstLine="709"/>
        <w:jc w:val="both"/>
        <w:rPr/>
      </w:pPr>
      <w:r>
        <w:rPr>
          <w:rFonts w:cs="Times New Roman" w:ascii="Times New Roman" w:hAnsi="Times New Roman"/>
          <w:sz w:val="28"/>
          <w:szCs w:val="28"/>
        </w:rPr>
        <w:t>По результатам данной диаграммы можно сделать вывод о том, что в рамках данной тенденции индекс РТС за прошедший месяц снизился на 26,38% до отметки в 1211,84 пункта (1646,14 пункта на 29 августа). Также по состоянию на конец сентября Индекс РТС был на 41,51% аналогичных показателей за прошлый год.</w:t>
      </w:r>
    </w:p>
    <w:p>
      <w:pPr>
        <w:pStyle w:val="Normal"/>
        <w:spacing w:lineRule="auto" w:line="360" w:before="0" w:after="0"/>
        <w:ind w:firstLine="709"/>
        <w:jc w:val="both"/>
        <w:rPr/>
      </w:pPr>
      <w:r>
        <w:rPr>
          <w:rFonts w:cs="Times New Roman" w:ascii="Times New Roman" w:hAnsi="Times New Roman"/>
          <w:sz w:val="28"/>
          <w:szCs w:val="28"/>
        </w:rPr>
        <w:t>В сентябре 2008г. 50 из 51 акций, входящих в старый и новый список Индекса РТС, оказали на его динамику отрицательное воздействие (-434,4 пункта в сумме), 1 ценная бумага (обыкновенные акции ОАО «Полюс Золото») повлияла положительно (+0,1 пун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негативно отразилось на Индексе РТС снижение цен на обыкновенные акции ОАО «Сбербанк России» (-60,90 пункта), ОАО «Лукойл» (-50,13 пункта), ОАО «Газпром» (-44,74 пун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50% суммарной капитализации Индекса РТС приходится на нефтегазовый сектор. Среди остальных отраслей выделяются также финансовый сектор – вес в индексе 17,4% и металлургия (13,5%). Наибольший вклад в снижение Индекса РТС по итогам сентября внесли нефтегазовый (-191,8 пункта), финансовый сектор (-83,0 пункта) и металлургия (-80,5 пункта).</w:t>
      </w:r>
    </w:p>
    <w:p>
      <w:pPr>
        <w:pStyle w:val="Normal"/>
        <w:spacing w:lineRule="auto" w:line="360" w:before="0" w:after="0"/>
        <w:ind w:firstLine="709"/>
        <w:jc w:val="both"/>
        <w:rPr/>
      </w:pPr>
      <w:r>
        <w:rPr>
          <w:rFonts w:cs="Times New Roman" w:ascii="Times New Roman" w:hAnsi="Times New Roman"/>
          <w:sz w:val="28"/>
          <w:szCs w:val="28"/>
        </w:rPr>
        <w:t>Результаты данного анализа оформлены на схеме 2 (Приложение В)</w:t>
      </w:r>
    </w:p>
    <w:p>
      <w:pPr>
        <w:pStyle w:val="Normal"/>
        <w:spacing w:lineRule="auto" w:line="360" w:before="0" w:after="0"/>
        <w:ind w:firstLine="709"/>
        <w:jc w:val="both"/>
        <w:rPr/>
      </w:pPr>
      <w:r>
        <w:rPr>
          <w:rFonts w:cs="Times New Roman" w:ascii="Times New Roman" w:hAnsi="Times New Roman"/>
          <w:sz w:val="28"/>
          <w:szCs w:val="28"/>
        </w:rPr>
        <w:t>Необходимо также отметить и тот факт, который важен для анализа динамики основных индексов РТС, что с 15 сентября 2008г. вступил в силу новый список ценных бумаг для расчета Индекса РТС.</w:t>
      </w:r>
    </w:p>
    <w:p>
      <w:pPr>
        <w:pStyle w:val="Normal"/>
        <w:spacing w:lineRule="auto" w:line="360" w:before="0" w:after="0"/>
        <w:ind w:firstLine="709"/>
        <w:jc w:val="both"/>
        <w:rPr/>
      </w:pPr>
      <w:r>
        <w:rPr>
          <w:rFonts w:cs="Times New Roman" w:ascii="Times New Roman" w:hAnsi="Times New Roman"/>
          <w:sz w:val="28"/>
          <w:szCs w:val="28"/>
        </w:rPr>
        <w:t>На рис. 3 (Приложение Г) отражена динамика индекса РТС «второго эшелона» акций, так называемый РТС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2008г. рынок акций «второго эшелона» продемонстрировал сниж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РТС-2 за прошедший месяц опустился на 26,34% до 1375,18 (1867,00 на 29 августа). По состоянию на конец сентября Индекс РТС-2 был на 36,66% ниже своего закрытия год назад (2171,05 пункта на 28 сентября 2007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месяца 75 из 80 бумаг, входивших в старый и новый список Индекса РТС- 2, оказали на его динамику негативное влияние (-493,6 пункта), 2 инструмента оказывали положительное влияние (+1,8 пункта). Цена 3 ценных бумаг осталась неизмен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отрицательное влияние на Индекс РТС-2 оказали обыкновенные акции ОАО «ОПИН» (-32,27 пункта), ОАО «Акрон» (-26,08 пункта) и ОАО «Распадская» (-20,84 пун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ожительно на Индекс РТС-2 повлияли обыкновенные акции ОАО «Кировский завод» (+1,1 пун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вес в Индексе «второго эшелона» занимают следующие сектора экономики: электроэнергетика (21,4%), потребительские товары и торговля (14,2%), телекоммуникации (12,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вклад в снижение Индекса РТС-2 в сентябре внесли ценные бумаги электроэнергетики (-100,5 пункта в сумме), телекоммуникаций (-78,0 пункта), финансового сектора (-53,0 пун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2008г. объем торгов производными на индекс РТС составил 629,5 млрд. рублей или 8,8 млн. контрактов (Приложение Д). Фьючерсы на Индекс РТС остаются наиболее ликвидными срочными контрактами, на них в прошлом месяце приходилось 61,8% от совокупного оборота FORTS (фьючерсы и Опционы в РТС) в денежном выраже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РТС в сентябре 2008г. снизился на 26,38%, при этом декабрьские контракты подешевели на 26,73%, а мартовские (RTS-03.09) на 27,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месяце были исполнены сентябрьские фьючерсы (RTS-9.08). Цена исполнения была определена по результатам торгов 12 сентября и составила 133 737 пунктов. Декабрьские контракты к середине месяца вышли в бэквордацию, но после приостановки торгов 18.09 и предпринятых стабилизационных мер сумели подняться выше базового актива и закрылись в контанго (+3,7 пун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ый интерес инвесторов после исполнения сентябрьских фьючерсов переключился на декабрьские контракты. Однако совокупный объем открытых позиций на конец сентября был на 342,6 тыс. контрактов меньше значения предыдущего месяца из-за сохранения высокой волатильности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результатам анализа динамики основных индексов РТС можно составить следующую аналитическую таб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pPr>
      <w:r>
        <w:rPr>
          <w:rFonts w:cs="Times New Roman" w:ascii="Times New Roman" w:hAnsi="Times New Roman"/>
          <w:sz w:val="28"/>
          <w:szCs w:val="28"/>
        </w:rPr>
        <w:t>Аналитическая таблица индексов РТС по результатам сентябрьских тор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17695"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4417695" cy="26060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о результатам данной аналитической таблицы, можно сделать следующие выв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все сектора экономики, представленные на российском фондовом рынке, продемонстрировали негативную динами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ом снижения стала электроэнергетика: индекс РТС – электроэнергетика опустился на 37,54%. Далее следует металлургия: Индекс РТС – Металлы и добыча понизился на 31,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ьшее снижение было отмечено в потребительском секторе, однако и оно было значительным: Индекс РТС – Потребительские товары опустился на 21,06%.</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одолжим наш дальнейший анализ по результатам произошедших торгов за октябрь месяц. Динамика основных показателей по результатам октябрьских торгов отражена на рис. 5 (Приложение </w:t>
      </w:r>
      <w:r>
        <w:rPr>
          <w:rFonts w:cs="Times New Roman" w:ascii="Times New Roman" w:hAnsi="Times New Roman"/>
          <w:sz w:val="28"/>
          <w:szCs w:val="28"/>
          <w:lang w:val="en-US"/>
        </w:rPr>
        <w:t>E</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нализ данной схемы позволяет сделать следующие выводы. </w:t>
      </w:r>
    </w:p>
    <w:p>
      <w:pPr>
        <w:pStyle w:val="Normal"/>
        <w:shd w:fill="FFFFFF" w:val="clear"/>
        <w:spacing w:lineRule="auto" w:line="360" w:before="0" w:after="0"/>
        <w:ind w:firstLine="709"/>
        <w:jc w:val="both"/>
        <w:rPr/>
      </w:pPr>
      <w:r>
        <w:rPr>
          <w:rFonts w:cs="Times New Roman" w:ascii="Times New Roman" w:hAnsi="Times New Roman"/>
          <w:sz w:val="28"/>
          <w:szCs w:val="28"/>
        </w:rPr>
        <w:t>В октябре 2008 г. российский рынок акций продемонстрировал дальнейшее снижение цен большинства ликвидных ценных бумаг.</w:t>
      </w:r>
    </w:p>
    <w:p>
      <w:pPr>
        <w:pStyle w:val="Normal"/>
        <w:shd w:fill="FFFFFF" w:val="clear"/>
        <w:spacing w:lineRule="auto" w:line="360" w:before="0" w:after="0"/>
        <w:ind w:firstLine="709"/>
        <w:jc w:val="both"/>
        <w:rPr/>
      </w:pPr>
      <w:r>
        <w:rPr>
          <w:rFonts w:cs="Times New Roman" w:ascii="Times New Roman" w:hAnsi="Times New Roman"/>
          <w:sz w:val="28"/>
          <w:szCs w:val="28"/>
        </w:rPr>
        <w:t>Индекс РТС за прошедший месяц снизился на 36,18% до отметки в 773,37 пункта (1 211,84 пункта на 30 сентября). Также по состоянию на конец октября Индекс РТС был на 65,21% ниже своего закрытия год назад на 2223,06 пункта.</w:t>
      </w:r>
    </w:p>
    <w:p>
      <w:pPr>
        <w:pStyle w:val="Normal"/>
        <w:shd w:fill="FFFFFF" w:val="clear"/>
        <w:spacing w:lineRule="auto" w:line="360" w:before="0" w:after="0"/>
        <w:ind w:firstLine="709"/>
        <w:jc w:val="both"/>
        <w:rPr/>
      </w:pPr>
      <w:r>
        <w:rPr>
          <w:rFonts w:cs="Times New Roman" w:ascii="Times New Roman" w:hAnsi="Times New Roman"/>
          <w:sz w:val="28"/>
          <w:szCs w:val="28"/>
        </w:rPr>
        <w:t>В октябре 2008г. 47 из 50 акций, входящих в Индекс РТС, оказали на его динамику отрицательное воздействие (-448,36 пункта в сумме), 1 ценная бумага (обыкновенные акции ОАО «Сургутнефтегаз») повлияла положительно (+9,9 пункта). Цена 2 ценных бумаг за месяц осталась не изме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негативно отразилось на Индексе РТС снижение цен на обыкновенные акции ОАО «Газпром» (-78,81 пункта), ОАО «Лукойл» (-74,79 пункта), ОАО «Сбербанк России» (-65,02 пун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50% суммарной капитализации Индекса РТС приходится на нефтегазовый сектор. Среди остальных отраслей выделяются также финансовый сектор – вес в индексе 16,6% и металлургия (11,6%).</w:t>
      </w:r>
    </w:p>
    <w:p>
      <w:pPr>
        <w:pStyle w:val="Normal"/>
        <w:shd w:fill="FFFFFF" w:val="clear"/>
        <w:spacing w:lineRule="auto" w:line="360" w:before="0" w:after="0"/>
        <w:ind w:firstLine="709"/>
        <w:jc w:val="both"/>
        <w:rPr/>
      </w:pPr>
      <w:r>
        <w:rPr>
          <w:rFonts w:cs="Times New Roman" w:ascii="Times New Roman" w:hAnsi="Times New Roman"/>
          <w:sz w:val="28"/>
          <w:szCs w:val="28"/>
        </w:rPr>
        <w:t>Наибольший вклад в снижение Индекса РТС по итогам октября внесли нефтегазовый сектор (-224,6 пункта), финансовый сектор (-83,1 пункта) и металлургия (-73,4 пункта).</w:t>
      </w:r>
    </w:p>
    <w:p>
      <w:pPr>
        <w:pStyle w:val="Normal"/>
        <w:shd w:fill="FFFFFF" w:val="clear"/>
        <w:spacing w:lineRule="auto" w:line="360" w:before="0" w:after="0"/>
        <w:ind w:firstLine="709"/>
        <w:jc w:val="both"/>
        <w:rPr/>
      </w:pPr>
      <w:r>
        <w:rPr>
          <w:rFonts w:cs="Times New Roman" w:ascii="Times New Roman" w:hAnsi="Times New Roman"/>
          <w:sz w:val="28"/>
          <w:szCs w:val="28"/>
        </w:rPr>
        <w:t>Динамика индекса РТС на основные на вторичном рынке в октябре месяце отражена на рис. 6 (Приложение Ж).</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ндекс РТС-2 по результатам торгов за октябрь месяц опустился на 46,68% до 733,29. В сентябре данный показатель составлял 1375,18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 состоянию на конец октября Индекс РТС-2 был на 69,16% ниже по результатам торгов прошлого года.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октябрьских торгов, можно сделать вывод о том, что 73 из 77 бумаг, входивших в Индекса РТС-2, оказали на его динамику негативное влияние (-646,4 пункта), 1 инструмент оказывал положительное влияние (+4,5 пункта). Цена 3 ценных бумаг за месяц не изменила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отрицательное влияние на Индекс РТС-2 оказало снижение цен на обыкновенные акции ОАО «ОПИН» (-40,60 пункта), ОАО «Новороссийский морской торговый порт» (-28,38 пункта) и ОАО «Распадская» (-26,35 пун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ожительно на Индекс РТС-2 повлиял рост обыкновенных акций ОАО «КАМАЗ» (+4,5 пун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вес в Индексе «второго эшелона» занимают следующие сектора экономики: электроэнергетика (22,1%), потребительские товары и торговля (14,6%), телекоммуникации (13,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вклад в снижение Индекса РТС-2 в октябре внесли ценные бумаги электроэнергетики (-131,8 пункта в сумме), финансового (-89,0 пункта) и потребительского (-87,9 пункта) секторов.</w:t>
      </w:r>
    </w:p>
    <w:p>
      <w:pPr>
        <w:pStyle w:val="Normal"/>
        <w:shd w:fill="FFFFFF" w:val="clear"/>
        <w:spacing w:lineRule="auto" w:line="360" w:before="0" w:after="0"/>
        <w:ind w:firstLine="709"/>
        <w:jc w:val="both"/>
        <w:rPr/>
      </w:pPr>
      <w:r>
        <w:rPr>
          <w:rFonts w:cs="Times New Roman" w:ascii="Times New Roman" w:hAnsi="Times New Roman"/>
          <w:sz w:val="28"/>
          <w:szCs w:val="28"/>
        </w:rPr>
        <w:t>Результаты анализа основных индексов РТС целесообразно представить в виде следующей табли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rFonts w:cs="Times New Roman" w:ascii="Times New Roman" w:hAnsi="Times New Roman"/>
          <w:sz w:val="28"/>
          <w:szCs w:val="28"/>
        </w:rPr>
        <w:t>Аналитическая таблица индексов РТС по результатам октябрьских торгов</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14950" cy="250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314950" cy="250126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тябре все основные сектора экономики, представленные на российском фондовом рынке, продемонстрировали негативную динами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ом снижения стал финансовый сектор: Индекс РТС – Финансы опустился на 47,5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ое понижение показала металлургия: уменьшение Индекса РТС – Металлы и добыча составило 47,4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ьшее снижение продемонстрировал нефтегазовый сектор, однако и оно было значительным: Индекс РТС – Нефть и Газ снизился на 32,15%.</w:t>
      </w:r>
    </w:p>
    <w:p>
      <w:pPr>
        <w:pStyle w:val="Normal"/>
        <w:shd w:fill="FFFFFF" w:val="clear"/>
        <w:spacing w:lineRule="auto" w:line="360" w:before="0" w:after="0"/>
        <w:ind w:firstLine="709"/>
        <w:jc w:val="both"/>
        <w:rPr/>
      </w:pPr>
      <w:r>
        <w:rPr>
          <w:rFonts w:cs="Times New Roman" w:ascii="Times New Roman" w:hAnsi="Times New Roman"/>
          <w:sz w:val="28"/>
          <w:szCs w:val="28"/>
        </w:rPr>
        <w:t>Последним месяцев для анализа торгов на фондовой биржи РТС, по нашему мнению, является ноябрь. Этот месяц углубил и расширил тенденцию к падению индекса РТС по результатам основных торг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инамики индекса РТС на рынке акций отражено на рис. 7 (см. Приложение З).</w:t>
      </w:r>
    </w:p>
    <w:p>
      <w:pPr>
        <w:pStyle w:val="Normal"/>
        <w:shd w:fill="FFFFFF" w:val="clear"/>
        <w:spacing w:lineRule="auto" w:line="360" w:before="0" w:after="0"/>
        <w:ind w:firstLine="709"/>
        <w:jc w:val="both"/>
        <w:rPr/>
      </w:pPr>
      <w:r>
        <w:rPr>
          <w:rFonts w:cs="Times New Roman" w:ascii="Times New Roman" w:hAnsi="Times New Roman"/>
          <w:sz w:val="28"/>
          <w:szCs w:val="28"/>
        </w:rPr>
        <w:t>В ноябре 2008 г. российский рынок акций закрепил тенденцию снижения ликвидности большинства ценных бумаг.</w:t>
      </w:r>
    </w:p>
    <w:p>
      <w:pPr>
        <w:pStyle w:val="Normal"/>
        <w:shd w:fill="FFFFFF" w:val="clear"/>
        <w:spacing w:lineRule="auto" w:line="360" w:before="0" w:after="0"/>
        <w:ind w:firstLine="709"/>
        <w:jc w:val="both"/>
        <w:rPr/>
      </w:pPr>
      <w:r>
        <w:rPr>
          <w:rFonts w:cs="Times New Roman" w:ascii="Times New Roman" w:hAnsi="Times New Roman"/>
          <w:sz w:val="28"/>
          <w:szCs w:val="28"/>
        </w:rPr>
        <w:t>По результатам ноябрьских торгов индекс РТС за прошедший месяц снизился на 14,90% до отметки в 658,14 пункта, так как индекс РТС в октябре составлял 773,3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 состоянию на конец ноября Индекс РТС был на 70,36% ниже своего закрытия год назад (2220,11 пункта на 30 ноября 2007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ябре 2008г. 41 из 50 акций, входящих в Индекс РТС, оказали на его динамику отрицательное воздействие (-126,47 пункта в сумме), 8 ценных бумаг повлияли положительно (+11,24 пункта в сумме). Цена 1 ценной бумаги за месяц осталась не изме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негативно отразилось на Индексе РТС снижение цен на обыкновенные акции ОАО «Сбербанк России» (-20,56 пункта), ОАО «ЛУКОЙЛ» (-17,32 пункта), ОАО «Газпром» (-17,15 пун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ами положительного влияния стали обыкновенные акции ОАО «ОАО РусГидро» (+6,19 пун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60% суммарной капитализации индекса РТС приходится на нефтегазовый сектор. Среди остальных отраслей выделяются также финансовый сектор – вес в индексе 15,35% и металлургия (10,7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вклад в снижение Индекса РТС по итогам ноября внесли нефтегазовый сектор (-54,52 пункта), финансовый сектор (-27,29 пункта) и металлургия (-19,17 пун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динамики РТС в ноябре 2008 года по фьючерсным контрактам отражен на рис. 8 (см. приложение И)</w:t>
      </w:r>
    </w:p>
    <w:p>
      <w:pPr>
        <w:pStyle w:val="Normal"/>
        <w:shd w:fill="FFFFFF" w:val="clear"/>
        <w:spacing w:lineRule="auto" w:line="360" w:before="0" w:after="0"/>
        <w:ind w:firstLine="709"/>
        <w:jc w:val="both"/>
        <w:rPr/>
      </w:pPr>
      <w:r>
        <w:rPr>
          <w:rFonts w:cs="Times New Roman" w:ascii="Times New Roman" w:hAnsi="Times New Roman"/>
          <w:sz w:val="28"/>
          <w:szCs w:val="28"/>
        </w:rPr>
        <w:t>Анализ данной схемы позволяет сделать следующие выводы. Индекс РТС в ноябре 2008г. снизился на 14,90%, при этом декабрьские контракты (RTS-12.08) подешевели на 17,13%, а мартовские (RTS-03.09) на 16,7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шедшем месяцы фьючерсы на Индекс РТС торговались около спота. В конце месяца декабрьские контракты вышли в контанго, опередив основной индикатор фондового рынка, Индекс РТС, на 5,23 пункта. Мартовские фьючерсы закрылись выше базового актива на 13,83 пун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ый интерес инвесторов в контрактах к фьючерсам на Индекс РТС вырос на 13,7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ликвидности акций «второго эшелона» отражены на рис. 9 (Приложение К)</w:t>
      </w:r>
    </w:p>
    <w:p>
      <w:pPr>
        <w:pStyle w:val="Normal"/>
        <w:shd w:fill="FFFFFF" w:val="clear"/>
        <w:spacing w:lineRule="auto" w:line="360" w:before="0" w:after="0"/>
        <w:ind w:firstLine="709"/>
        <w:jc w:val="both"/>
        <w:rPr/>
      </w:pPr>
      <w:r>
        <w:rPr>
          <w:rFonts w:cs="Times New Roman" w:ascii="Times New Roman" w:hAnsi="Times New Roman"/>
          <w:sz w:val="28"/>
          <w:szCs w:val="28"/>
        </w:rPr>
        <w:t>Анализ данной схемы также позволяет нам сделать следующие выводы по характеристики динамики ликвидности акций «второго эшелона» по результатам ноябрьских торгов на фондовом рынке РТ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ябре 2008 года рынок акций «второго эшелона» продемонстрировал сниж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РТС-2 за прошедший месяц опустился на 24,40% до 554,35 (733,29 на 31 октября). По состоянию на конец ноября Индекс РТС-2 был на 76,97% ниже своего закрытия год назад (2407,60 пункта на 30 ноября 2007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месяца 57 из 77 бумаг, входивших в Индекс РТС-2, оказали на его динамику негативное влияние (-200,1 пункта в сумме), 15 ценных бумаг оказывали положительное влияние (+21,2 пункта в сум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5 акций за месяц не изменила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отрицательное влияние на Индекс РТС-2 оказало снижение цен на обыкновенные акции ОАО «КАМАЗ» (-17,89 пункта), ОАО «Седьмой Континент» (-16,61 пункта) и ОАО «Распадская» (-15,15 пун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ожительно на Индекс РТС-2 повлиял рост обыкновенных акций ОАО «Московская объединенная электросетевая компания» (+6,16 пун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вес в Индексе «второго эшелона» занимают следующие сектора экономики: электроэнергетика (25,6%), потребительские товары и торговля (12,6%), телекоммуникации (12,5%). Наибольший вклад в снижение Индекса РТС-2 в ноябре внесли ценные бумаги промышленности (-44,64 пункта в сумме), потребительского сектора (-37,31 пункта) и телекоммуникаций (-27,53 пункта).</w:t>
      </w:r>
    </w:p>
    <w:p>
      <w:pPr>
        <w:pStyle w:val="Normal"/>
        <w:shd w:fill="FFFFFF" w:val="clear"/>
        <w:spacing w:lineRule="auto" w:line="360" w:before="0" w:after="0"/>
        <w:ind w:firstLine="709"/>
        <w:jc w:val="both"/>
        <w:rPr/>
      </w:pPr>
      <w:r>
        <w:rPr>
          <w:rFonts w:cs="Times New Roman" w:ascii="Times New Roman" w:hAnsi="Times New Roman"/>
          <w:sz w:val="28"/>
          <w:szCs w:val="28"/>
        </w:rPr>
        <w:t>Общий обзор динамики РТС по результатам ноябрьских торгов отражен в аналитической таблице 3</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pPr>
      <w:r>
        <w:rPr>
          <w:rFonts w:cs="Times New Roman" w:ascii="Times New Roman" w:hAnsi="Times New Roman"/>
          <w:sz w:val="28"/>
          <w:szCs w:val="28"/>
        </w:rPr>
        <w:t>Аналитическая таблица индексов РТС по результатам ноябрьских торг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51145" cy="244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351145" cy="244411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нализ данной таблицы позволяет сделать ряд следующих выводо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ябре практически все сектора экономики, представленные на российском фондовом рынке, продемонстрировали негативную динами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ом снижения стала промышленность: Индекс РТС – Промышленность опустился на 49,21%. Значительное понижение показал потребительский сектор: уменьшение Индекса РТС – потребительские товары и розничная торговля составило 33,33%.</w:t>
      </w:r>
    </w:p>
    <w:p>
      <w:pPr>
        <w:pStyle w:val="Normal"/>
        <w:shd w:fill="FFFFFF" w:val="clear"/>
        <w:spacing w:lineRule="auto" w:line="360" w:before="0" w:after="0"/>
        <w:ind w:firstLine="709"/>
        <w:jc w:val="both"/>
        <w:rPr/>
      </w:pPr>
      <w:r>
        <w:rPr>
          <w:rFonts w:cs="Times New Roman" w:ascii="Times New Roman" w:hAnsi="Times New Roman"/>
          <w:sz w:val="28"/>
          <w:szCs w:val="28"/>
        </w:rPr>
        <w:t>Лучше остальных выглядела электроэнергетика: Индекс РТС - Электроэнергетика вырос на 10,70%.</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можно сделать вывод о том, что декабрьский кризис на фондовом рынке РТС был закономерным следствием предыдущих негативных тенденций в развитии фондового рынка РТС. На протяжении трех месяцев – с сентября по ноябрь 2008 года результаты торгов на фондовой бирже РТС демонстрировали негативную динамику ликвидности по основным акциям как первичного, так и вторичного эшелонов.</w:t>
      </w:r>
    </w:p>
    <w:p>
      <w:pPr>
        <w:pStyle w:val="Normal"/>
        <w:shd w:fill="FFFFFF" w:val="clear"/>
        <w:spacing w:lineRule="auto" w:line="360" w:before="0" w:after="0"/>
        <w:ind w:firstLine="709"/>
        <w:jc w:val="both"/>
        <w:rPr>
          <w:rFonts w:ascii="Times New Roman" w:hAnsi="Times New Roman" w:cs="TimesNewRomanPSMT"/>
          <w:sz w:val="28"/>
          <w:szCs w:val="28"/>
        </w:rPr>
      </w:pPr>
      <w:r>
        <w:rPr>
          <w:rFonts w:cs="TimesNewRomanPSMT" w:ascii="Times New Roman" w:hAnsi="Times New Roman"/>
          <w:sz w:val="28"/>
          <w:szCs w:val="28"/>
        </w:rPr>
      </w:r>
      <w:r>
        <w:br w:type="page"/>
      </w:r>
    </w:p>
    <w:p>
      <w:pPr>
        <w:pStyle w:val="Normal"/>
        <w:shd w:fill="FFFFFF" w:val="clear"/>
        <w:spacing w:lineRule="auto" w:line="360" w:before="0" w:after="0"/>
        <w:ind w:firstLine="709"/>
        <w:jc w:val="center"/>
        <w:rPr>
          <w:rFonts w:ascii="Times New Roman" w:hAnsi="Times New Roman" w:cs="Times New Roman"/>
          <w:b/>
          <w:b/>
          <w:sz w:val="28"/>
        </w:rPr>
      </w:pPr>
      <w:r>
        <w:rPr>
          <w:rFonts w:cs="Times New Roman" w:ascii="Times New Roman" w:hAnsi="Times New Roman"/>
          <w:b/>
          <w:bCs/>
          <w:sz w:val="28"/>
          <w:szCs w:val="28"/>
        </w:rPr>
        <w:t>2.2 Анализ динамики ММВБ</w:t>
      </w:r>
    </w:p>
    <w:p>
      <w:pPr>
        <w:pStyle w:val="Normal"/>
        <w:shd w:fill="FFFFFF" w:val="clear"/>
        <w:spacing w:lineRule="auto" w:line="360" w:before="0" w:after="0"/>
        <w:ind w:firstLine="709"/>
        <w:jc w:val="both"/>
        <w:rPr>
          <w:rFonts w:ascii="Times New Roman" w:hAnsi="Times New Roman" w:cs="TimesNewRomanPSMT"/>
          <w:b/>
          <w:b/>
          <w:sz w:val="28"/>
        </w:rPr>
      </w:pPr>
      <w:r>
        <w:rPr>
          <w:rFonts w:cs="TimesNewRomanPSMT" w:ascii="Times New Roman" w:hAnsi="Times New Roman"/>
          <w:b/>
          <w:sz w:val="28"/>
        </w:rPr>
      </w:r>
    </w:p>
    <w:p>
      <w:pPr>
        <w:pStyle w:val="Normal"/>
        <w:shd w:fill="FFFFFF" w:val="clear"/>
        <w:spacing w:lineRule="auto" w:line="360" w:before="0" w:after="0"/>
        <w:ind w:firstLine="709"/>
        <w:jc w:val="both"/>
        <w:rPr/>
      </w:pPr>
      <w:r>
        <w:rPr>
          <w:rFonts w:cs="Times New Roman" w:ascii="Times New Roman" w:hAnsi="Times New Roman"/>
          <w:sz w:val="28"/>
          <w:szCs w:val="28"/>
        </w:rPr>
        <w:t>Анализ динамики ММВБ в меньшей степени подвержен кризисному падению в отличие от рынков РТС. Тем не менее, данный анализ показывает, что на данном рынке к началу торгов в сентябре месяце также нашло отражение влияние определенных негативных тенденций, которое наиболее ярко начало проявляться с августа 2008 года.</w:t>
      </w:r>
    </w:p>
    <w:p>
      <w:pPr>
        <w:pStyle w:val="Normal"/>
        <w:autoSpaceDE w:val="false"/>
        <w:spacing w:lineRule="auto" w:line="360" w:before="0" w:after="0"/>
        <w:ind w:firstLine="709"/>
        <w:jc w:val="both"/>
        <w:rPr/>
      </w:pPr>
      <w:r>
        <w:rPr>
          <w:rFonts w:cs="Times New Roman" w:ascii="Times New Roman" w:hAnsi="Times New Roman"/>
          <w:sz w:val="28"/>
          <w:szCs w:val="28"/>
        </w:rPr>
        <w:t>В сентябре 2008 г. на всех рынках Группы ММВБ было заключено сделок на сумму 15653,7 млрд. руб. (619,1 млрд. долл.), что на 25,9% больше объема торгов предыдущего месяца и на 25,2% превышает аналогичный показатель сентября 2007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на рынке акций ФБ ММВБ наблюдалось снижение котировок. По итогам месяца значение Индекса ММВБ составило 1027,66 пунктов, что на 23,8% ниже уровня закрытия предыдущего меся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голубых фишек» снизились цены обыкновенных акций ОАО «Мобильные Теле Системы» - на 13% (до 223,6 руб./акц.), ОАО «ЛУКОЙЛ» - на 17% (1520 руб./акц.), ОАО «НК «Роснефть» - на 18% (171,39 руб./акц.), ОАО «Газпром» - на 18,3% (198 руб./акц.), ОАО «Сургутнефтегаз» - на 23,2% (13,44 руб./акц.), Сбербанка России – на 23,9% (43,69 руб./акц.), ОАО Банк ВТБ - на 25,3% (0,0505 руб./акц.), ОАО «ГМК Норильский никель» - на 27,8% (3479 руб./акц.), ОАО «Северсталь» - на 34,8% (271,99 руб./акц.), ОАО «Уралсвязьинформ» - на 41,2% (0,465 руб./ак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участников рынка в сентябре существенно не изменилась по сравнению с предыдущим месяцем. Общий оборот операций с акциями составил 3024,9 млрд.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дневной оборот торгов составил 137,5 млрд. руб., снизившись на 7,9% по отношению к предыдущему месяцу. </w:t>
      </w:r>
    </w:p>
    <w:p>
      <w:pPr>
        <w:pStyle w:val="Normal"/>
        <w:autoSpaceDE w:val="false"/>
        <w:spacing w:lineRule="auto" w:line="360" w:before="0" w:after="0"/>
        <w:ind w:firstLine="709"/>
        <w:jc w:val="both"/>
        <w:rPr/>
      </w:pPr>
      <w:r>
        <w:rPr>
          <w:rFonts w:cs="Times New Roman" w:ascii="Times New Roman" w:hAnsi="Times New Roman"/>
          <w:sz w:val="28"/>
          <w:szCs w:val="28"/>
        </w:rPr>
        <w:t>Оборот операций в РПС (адресные сделки) в сентябре составил 73,7 млрд. руб., что составляет 8,1% от оборота вторичных торгов акциями (6,4% месяцем ранее). Оборот операций РЕПО с акциями в сентябре составил 2113 млрд руб. - 69,9% от общего объема операций с акциями (66,5% - месяцем ран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кторе корпоративных и региональных облигаций активность инвесторов в сентябре снизилась за счет сокращения объема операций РЕПО. Индекс корпоративных облигаций MIСEX CBI CP (индекс чистых цен) за месяц снизился на 3,72% и составил 92,55 пун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корпоративных облигаций MIСEX CBI TR (индекс совокупного дохода) снизился на 2,96%, достигнув к 30 сентября отметки в 153,42 пункта.</w:t>
      </w:r>
    </w:p>
    <w:p>
      <w:pPr>
        <w:pStyle w:val="Normal"/>
        <w:autoSpaceDE w:val="false"/>
        <w:spacing w:lineRule="auto" w:line="360" w:before="0" w:after="0"/>
        <w:ind w:firstLine="709"/>
        <w:jc w:val="both"/>
        <w:rPr/>
      </w:pPr>
      <w:r>
        <w:rPr>
          <w:rFonts w:cs="Times New Roman" w:ascii="Times New Roman" w:hAnsi="Times New Roman"/>
          <w:sz w:val="28"/>
          <w:szCs w:val="28"/>
        </w:rPr>
        <w:t>Объем торгов за месяц составил 1596,6 млрд руб. Среднедневной объем торгов составил 72,6 млрд. руб., что на 21,6% меньше уровня предыдущего месяца. В структуре оборота по видам операций из общего объема торгов 316,8 млрд. руб. (19,8%) пришлось на вторичные торги, 1273,1 млрд. руб. (79,7%) - на операции РЕПО, 6,6 млрд. руб. (0,4%) – на новые размещения (облигаций ОАО «ТГК-2» (объем выпуска по номиналу - 4 млрд. руб.), ЗАО «Желдорипотека» (серия 03) (2 млрд. руб.), ОАО «Запсибкомбанк» (1,5 млрд. руб.)).</w:t>
      </w:r>
    </w:p>
    <w:p>
      <w:pPr>
        <w:pStyle w:val="Normal"/>
        <w:autoSpaceDE w:val="false"/>
        <w:spacing w:lineRule="auto" w:line="360" w:before="0" w:after="0"/>
        <w:ind w:firstLine="709"/>
        <w:jc w:val="both"/>
        <w:rPr/>
      </w:pPr>
      <w:r>
        <w:rPr>
          <w:rFonts w:cs="Times New Roman" w:ascii="Times New Roman" w:hAnsi="Times New Roman"/>
          <w:sz w:val="28"/>
          <w:szCs w:val="28"/>
        </w:rPr>
        <w:t>В структуре биржевого оборота в сентябре доля корпоративных бумаг составила 81,2% совокупного оборота (1296,9 млрд. руб.), доля субфедеральных облигаций - 18,3% (293 млрд. руб.), доля муниципальных облигаций - 0,4% (6,8 млрд.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наблюдался рост доходности наиболее ликвидных выпусков. Доходность облигаций ОАО «УК ГидроОГК» выросла до 15,37% (+4,94 п.п.), облигаций администрации Московской области (выпуск 08) - до 14,57% (+3,64 п.п.), облигаций ОАО Банк ВТБ (серия 05) - до 11,7% (+2,55 п.п.), облигаций правительства Москвы (выпуск 47) - до 10,52% (+2,3 п.п.), облигаций ОАО «Российские железные дороги» (серия 08) - до 11,43% (+2,1 п.п.), облигаций ОАО «Газпром» (серия А4) - до 9,29% (+0,61 п.п.), облигаций правительства Москвы (выпуск 44) - до 10,23% (+0,34 п.п.).</w:t>
      </w:r>
    </w:p>
    <w:p>
      <w:pPr>
        <w:pStyle w:val="Normal"/>
        <w:autoSpaceDE w:val="false"/>
        <w:spacing w:lineRule="auto" w:line="360" w:before="0" w:after="0"/>
        <w:ind w:firstLine="709"/>
        <w:jc w:val="both"/>
        <w:rPr/>
      </w:pPr>
      <w:r>
        <w:rPr>
          <w:rFonts w:cs="Times New Roman" w:ascii="Times New Roman" w:hAnsi="Times New Roman"/>
          <w:sz w:val="28"/>
          <w:szCs w:val="28"/>
        </w:rPr>
        <w:t>Структура сделок валютного рынка ММВБ отражена на рис.10</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57775"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057775" cy="260032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rPr>
        <w:t>Рис. 1 Структура сделок валютного рынка на ММВБ</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ind w:firstLine="709"/>
        <w:jc w:val="both"/>
        <w:rPr/>
      </w:pPr>
      <w:r>
        <w:rPr>
          <w:rFonts w:cs="Times New Roman" w:ascii="Times New Roman" w:hAnsi="Times New Roman"/>
          <w:sz w:val="28"/>
          <w:szCs w:val="28"/>
        </w:rPr>
        <w:t>Анализ данной схемы позволяет нам сделать вывод о том, что по итогам торгов валютного рынка на ММВБ наибольшее количество сделок приходится на кассовые сделки, объем которых составляет 48,8%.</w:t>
      </w:r>
    </w:p>
    <w:p>
      <w:pPr>
        <w:pStyle w:val="Style27"/>
        <w:spacing w:lineRule="auto" w:line="360"/>
        <w:ind w:firstLine="709"/>
        <w:jc w:val="both"/>
        <w:rPr/>
      </w:pPr>
      <w:r>
        <w:rPr>
          <w:rFonts w:cs="Times New Roman" w:ascii="Times New Roman" w:hAnsi="Times New Roman"/>
          <w:sz w:val="28"/>
          <w:szCs w:val="28"/>
        </w:rPr>
        <w:t xml:space="preserve">Также необходимо отметить, что в целом по результатам торгов в сентябре индекс ММВБ — снизился за сентябрь на 24% до 1028 пунктов. Высвободившиеся рублевые средства были частично конвертированы в доллары. </w:t>
      </w:r>
    </w:p>
    <w:p>
      <w:pPr>
        <w:pStyle w:val="Style27"/>
        <w:spacing w:lineRule="auto" w:line="360"/>
        <w:ind w:firstLine="709"/>
        <w:jc w:val="both"/>
        <w:rPr/>
      </w:pPr>
      <w:r>
        <w:rPr>
          <w:rFonts w:cs="Times New Roman" w:ascii="Times New Roman" w:hAnsi="Times New Roman"/>
          <w:sz w:val="28"/>
          <w:szCs w:val="28"/>
        </w:rPr>
        <w:t>За месяц международные резервы России снизились на 25,6 млрд. долл. (-4,4%) до 556,1 млрд. .долл.</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оимость бивалютной корзины (0,55 доллара и 0,45 евро) поднялась с 29,6–29,8 руб. до 30,4 руб. В-третьих, против рубля играло снижение нефтяных цен. Ухудшение макроэкономических прогнозов развитых стран повлияли на снижение оценок мирового спроса на нефть и способствовали падению цен. На сентябрьском заседании ОПЕК снизила нормативы добычи, после чего российская нефть марки Urals временно стабилизировалась в районе 95 долл./баррел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 итогам сентября наблюдалось снижение курса рубля к обеим основным валютам, однако в связи с укреплением к евро на Forex прирост курса доллара к рублю оказался более существенным. За месяц курс доллара расчетами «завтра» вырос на 83 коп. (3,3%) до 25,4090 руб./долл., курс евро увеличился на 25 коп. (0,7%), составив 36,4827 руб./евро. Резкая смена тенденций стимулировала интерес предприятий и населения к конверсионным операциям. Возросла активность участников: среднедневной объем торгов валютного рынка ММВБ увеличился на 14% до 11,2 млрд. долл.</w:t>
      </w:r>
    </w:p>
    <w:p>
      <w:pPr>
        <w:pStyle w:val="Normal"/>
        <w:autoSpaceDE w:val="false"/>
        <w:spacing w:lineRule="auto" w:line="360" w:before="0" w:after="0"/>
        <w:ind w:firstLine="709"/>
        <w:jc w:val="both"/>
        <w:rPr/>
      </w:pPr>
      <w:r>
        <w:rPr>
          <w:rFonts w:cs="Times New Roman" w:ascii="Times New Roman" w:hAnsi="Times New Roman"/>
          <w:sz w:val="28"/>
          <w:szCs w:val="28"/>
        </w:rPr>
        <w:t>В октябре 2008 года на всех рынках группы ММВБ было заключено сделок на 16,2 трлн. рублей (613 млрд. $), что на 3,4 больше объема торгов предыдущего месяца и на 5,3% превышает аналогичный показатель октября 2007 года.</w:t>
      </w:r>
    </w:p>
    <w:p>
      <w:pPr>
        <w:pStyle w:val="Normal"/>
        <w:autoSpaceDE w:val="false"/>
        <w:spacing w:lineRule="auto" w:line="360" w:before="0" w:after="0"/>
        <w:ind w:firstLine="709"/>
        <w:jc w:val="both"/>
        <w:rPr/>
      </w:pPr>
      <w:r>
        <w:rPr>
          <w:rFonts w:cs="Times New Roman" w:ascii="Times New Roman" w:hAnsi="Times New Roman"/>
          <w:sz w:val="28"/>
          <w:szCs w:val="28"/>
        </w:rPr>
        <w:t>В октябре на рынке акций ФБ ММВБ наблюдалось общее снижение котировок, что отражает развитие тех негативных тенденции на рынке акций ММВБ, которые обозначились в сентябре 2008 года.</w:t>
      </w:r>
    </w:p>
    <w:p>
      <w:pPr>
        <w:pStyle w:val="Normal"/>
        <w:autoSpaceDE w:val="false"/>
        <w:spacing w:lineRule="auto" w:line="360" w:before="0" w:after="0"/>
        <w:ind w:firstLine="709"/>
        <w:jc w:val="both"/>
        <w:rPr/>
      </w:pPr>
      <w:r>
        <w:rPr>
          <w:rFonts w:cs="Times New Roman" w:ascii="Times New Roman" w:hAnsi="Times New Roman"/>
          <w:sz w:val="28"/>
          <w:szCs w:val="28"/>
        </w:rPr>
        <w:t>По итогам месяца значение индекса ММВБ составило 731,96 пунктов, что на 28,8% ниже уровня закрытия предыдущего месяца. Также по сравнению с итогами предыдущего месяца активность участников рынка также снизилась.</w:t>
      </w:r>
    </w:p>
    <w:p>
      <w:pPr>
        <w:pStyle w:val="Normal"/>
        <w:autoSpaceDE w:val="false"/>
        <w:spacing w:lineRule="auto" w:line="360" w:before="0" w:after="0"/>
        <w:ind w:firstLine="709"/>
        <w:jc w:val="both"/>
        <w:rPr/>
      </w:pPr>
      <w:r>
        <w:rPr>
          <w:rFonts w:cs="Times New Roman" w:ascii="Times New Roman" w:hAnsi="Times New Roman"/>
          <w:sz w:val="28"/>
          <w:szCs w:val="28"/>
        </w:rPr>
        <w:t>Общий оборот операций с акциями по итогам торгов в октябре составил 64,9 млрд. руб., что также отражает снижение 52,8% по отношению к итогам торгов предыдущего месяца. Оборот операций в РПС (адресные сделки) в октябре составил 27 млрд. руб., что составляет 5,2% товарооборота вторичных торгов к акциям (8,1% - по итогам торгов сентябр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октябре наблюдается усиление кризисных явлений в мировой экономике. В этой связи необходимо заметить, что на фоне кризисных явлений мировой экономике по результатам валютных торгов на ММВБ наблюдалось беспрецедентное укрепление доллар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Forex курс европейской валюты упал почти на 10% до 1,26 долл./евро. Из-за опасений надвигающейся рецессии инвесторы распродавали имеющиеся активы, в результате наблюдалось резкое падение котировок акций, цен на нефть и драгоценные металл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а золота опустилась к отметке 710 долл. за унцию, самой низкой за год. Против рубля действовало снижение цен на российскую нефть — за месяц почти на 40% до 57 долл./баррель. Однако на этих уровнях нефть торговалась полтора года назад и у России имеется запас прочности в виде бюджетного и торгового профицит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е дело, что в последнее время движение рынка определяется не фундаментальными факторами, а негативными ожиданиями. Рост спроса на американскую валюту обусловлен кризисом доверия на мировых рынках, а также устойчивым (хотя и не всегда обоснованным) убеждением инвесторов, что в трудные моменты надо «уходить в доллар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за месяц на ММВБ курс доллара расчетами «завтра» вырос на 1,6 руб. до 26,9760 руб./долл., курс евро снизился на 2 руб. и составил 34,4639 руб./евро. Вывод иностранного капитала с российского фондового рынка и возросший интерес населения и предприятий к валютным активам и конверсионным операциям привели к существенному росту объема торгов на валютном рынке ММВБ: за октябрь рост на 33% до 14,9 млрд долл. в ден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ктябре основные усилия властей были направлены на преодоление кризиса ликвидно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вышения рублевой ликвидности банковской системы ЦБ РФ с 15 октября на три месяца снизил нормативы обязательных резервов до 0,5%. Кроме того изменены уровни процентных ставок по отдельным операциям, проводимым Банком России. На снятие напряженности на денежном рынке были направлены аукционы прямого РЕПО с Банком России, аукционы по размещению временно свободных средств федерального бюджета на счета коммерческих банков и, наконец, аукционы по предоставлению 5-недельных кредитов без обеспечения. Напряженная ситуация с банковской ликвидностью сказалась на росте удельного веса операций СВОП (с 48,2% до 53,8% общего оборота), абсолютные объемы этих операций на ММВБ в октябре увеличились на 40,3%, превысив 8 млрд. долл. в день. Удельный вес сделок, заключаемых через региональные валютные биржи, уменьшился с 9% до 6,7% общего оборота ЕТС.</w:t>
      </w:r>
    </w:p>
    <w:p>
      <w:pPr>
        <w:pStyle w:val="Normal"/>
        <w:autoSpaceDE w:val="false"/>
        <w:spacing w:lineRule="auto" w:line="360" w:before="0" w:after="0"/>
        <w:ind w:firstLine="709"/>
        <w:jc w:val="both"/>
        <w:rPr/>
      </w:pPr>
      <w:r>
        <w:rPr>
          <w:rFonts w:cs="Times New Roman" w:ascii="Times New Roman" w:hAnsi="Times New Roman"/>
          <w:sz w:val="28"/>
          <w:szCs w:val="28"/>
        </w:rPr>
        <w:t>В ноябре 2008г. на всех рынках группы ММВБ было заключено сделок на сумму 12 трлн. руб., что на 25,8% меньше торгового объема предыдущего месяца и на 2,1 % меньше объема аналогичного показателя по результатам торгов ноября аналогичного периода.</w:t>
      </w:r>
    </w:p>
    <w:p>
      <w:pPr>
        <w:pStyle w:val="Normal"/>
        <w:autoSpaceDE w:val="false"/>
        <w:spacing w:lineRule="auto" w:line="360" w:before="0" w:after="0"/>
        <w:ind w:firstLine="709"/>
        <w:jc w:val="both"/>
        <w:rPr/>
      </w:pPr>
      <w:r>
        <w:rPr>
          <w:rFonts w:cs="Times New Roman" w:ascii="Times New Roman" w:hAnsi="Times New Roman"/>
          <w:sz w:val="28"/>
          <w:szCs w:val="28"/>
        </w:rPr>
        <w:t>В ноябре на рынке акций фондовой биржи ММВБ продолжилось снижение основных котировок. По итогам данного месяца значение индекса ММВБ составил 611, 32 пунктов, что на 16,5% ниже уровня закрытия предыдущего период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еобходимо заметить, что по итогам торгов ноября месяца активность участников торгов существенно изменилась. Общий оборот операций с акциями составил 66,3 млрд. руб., что демонстрирует увеличение на 2.1% по отношению к предыдущему месяцу. Оборот операций по адресным сделкам в ноябре составил 12,7 млрд. руб., что составляет 2,5% от оборота вторичных торгов акциям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Оборот операций с РЕПО с акциями также снизился и составил по итогам ноябрьских торгов 758,3 млрд. руб., что составляет 60,2% от общего объема операций с акциями против 65,5% по итогам октябрьских торгов. </w:t>
      </w:r>
    </w:p>
    <w:p>
      <w:pPr>
        <w:pStyle w:val="Normal"/>
        <w:autoSpaceDE w:val="false"/>
        <w:spacing w:lineRule="auto" w:line="360" w:before="0" w:after="0"/>
        <w:ind w:firstLine="709"/>
        <w:jc w:val="both"/>
        <w:rPr/>
      </w:pPr>
      <w:r>
        <w:rPr>
          <w:rFonts w:cs="Times New Roman" w:ascii="Times New Roman" w:hAnsi="Times New Roman"/>
          <w:sz w:val="28"/>
          <w:szCs w:val="28"/>
        </w:rPr>
        <w:t xml:space="preserve">Индекс корпоративных облигаций </w:t>
      </w:r>
      <w:r>
        <w:rPr>
          <w:rFonts w:cs="Times New Roman" w:ascii="Times New Roman" w:hAnsi="Times New Roman"/>
          <w:sz w:val="28"/>
          <w:szCs w:val="28"/>
          <w:lang w:val="en-US"/>
        </w:rPr>
        <w:t>MICEX</w:t>
      </w:r>
      <w:r>
        <w:rPr>
          <w:rFonts w:cs="Times New Roman" w:ascii="Times New Roman" w:hAnsi="Times New Roman"/>
          <w:sz w:val="28"/>
          <w:szCs w:val="28"/>
        </w:rPr>
        <w:t xml:space="preserve"> </w:t>
      </w:r>
      <w:r>
        <w:rPr>
          <w:rFonts w:cs="Times New Roman" w:ascii="Times New Roman" w:hAnsi="Times New Roman"/>
          <w:sz w:val="28"/>
          <w:szCs w:val="28"/>
          <w:lang w:val="en-US"/>
        </w:rPr>
        <w:t>CBICP</w:t>
      </w:r>
      <w:r>
        <w:rPr>
          <w:rFonts w:cs="Times New Roman" w:ascii="Times New Roman" w:hAnsi="Times New Roman"/>
          <w:sz w:val="28"/>
          <w:szCs w:val="28"/>
        </w:rPr>
        <w:t xml:space="preserve"> (индекс чистых цен) также снизился на 1,13% и составил 37 пункта. Индекс корпоративных облигаций понизился до отметки 140,34 пункта по результатам торгов от 28 ноября.</w:t>
      </w:r>
    </w:p>
    <w:p>
      <w:pPr>
        <w:pStyle w:val="Normal"/>
        <w:autoSpaceDE w:val="false"/>
        <w:spacing w:lineRule="auto" w:line="360" w:before="0" w:after="0"/>
        <w:ind w:firstLine="709"/>
        <w:jc w:val="both"/>
        <w:rPr/>
      </w:pPr>
      <w:r>
        <w:rPr>
          <w:rFonts w:cs="Times New Roman" w:ascii="Times New Roman" w:hAnsi="Times New Roman"/>
          <w:sz w:val="28"/>
          <w:szCs w:val="28"/>
        </w:rPr>
        <w:t>В ноябре наблюдалось снижение курса рубля по результатам валютных торгов на ММВБ. При этом отражая тенденции мирового рынка, укрепление американской валюты к рублю было более умеренным, чем соответствующий рост евро.</w:t>
      </w:r>
    </w:p>
    <w:p>
      <w:pPr>
        <w:pStyle w:val="Normal"/>
        <w:autoSpaceDE w:val="false"/>
        <w:spacing w:lineRule="auto" w:line="360" w:before="0" w:after="0"/>
        <w:ind w:firstLine="709"/>
        <w:jc w:val="both"/>
        <w:rPr/>
      </w:pPr>
      <w:r>
        <w:rPr>
          <w:rFonts w:cs="Times New Roman" w:ascii="Times New Roman" w:hAnsi="Times New Roman"/>
          <w:sz w:val="28"/>
          <w:szCs w:val="28"/>
        </w:rPr>
        <w:t>По результатам торгов в ноябре курс доллара расчетами «завтра» на ЕТС вырос на 69 коп., что составило 2,5% до 27,7 руб./долл., в то время, как курс евро прибавил 1 руб. 14 коп (3,3%), что в конечном итоге составило 35,6 руб./ евр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е резервы России за ноябрь уменьшились до 456 млрд. долл., что на 4,8% ниже уровня начала года. В условиях оттока капитала и снижения доверия к банковской системе Международное рейтинговое агентство Fitch (вслед за S&amp;P) изменило прогноз по рейтингам России со «стабильного» на «негативны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рьбы с выводом капитала и инфляцией Банк России расширил границы колебаний операционного ориентира курсовой политики — бивалютной корзины и повысил процентные ставк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бивалютной корзины (0,55 долл. и 0,45 евро) выросла за месяц с 30,4 до 31,3 руб. Банк России в два приема (с 12 ноября и 1 декабря) повысил ключевые процентные ставки, в том числе ставку рефинансирования до 13% годовых. На снижение спекулятивных настроений направлена рекомендация банкам держать величину балансовой позиции в иностранной валюте не выше уровня августа–октябр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валютных торгов на ММВБ наблюдается динамичное снижении активности участник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дневной оборот по долларовым инструментам снизился на 5,7% до 12,4 млрд. долл.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дневной объем торгов европейской валютой снизился на 46,7% до 715,2 млн. евро в день, или 6,9% объема биржевых торгов. Структура операций не претерпела существенных изменен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соком уровне держалась доля операций СВОП — 53,5% общего оборота. Удельный вес сделок, заключаемых через региональные валютные биржи, в ноябре составил 5,4% общего оборота ЕТ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следующий вывод о том, что произведенный анализ позволяет нам сделать следующий вывод о том, что кризисные явления на фондовых рынках не были неожиданным событием, так как на протяжении трех месяцев индексы РТС и ММВБ наглядно демонстрировали негативную динамику.</w:t>
      </w:r>
      <w:r>
        <w:br w:type="page"/>
      </w:r>
    </w:p>
    <w:p>
      <w:pPr>
        <w:pStyle w:val="Normal"/>
        <w:autoSpaceDE w:val="false"/>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3. Пути выхода фондовых бирж из кризиса</w:t>
      </w:r>
    </w:p>
    <w:p>
      <w:pPr>
        <w:pStyle w:val="Normal"/>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1 Кризис фондовых бирж 2008 го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лючевые проблемы России - </w:t>
      </w:r>
      <w:r>
        <w:rPr>
          <w:rFonts w:cs="Times New Roman" w:ascii="Times New Roman" w:hAnsi="Times New Roman"/>
          <w:bCs/>
          <w:iCs/>
          <w:sz w:val="28"/>
          <w:szCs w:val="28"/>
        </w:rPr>
        <w:t xml:space="preserve">модернизация, инвестиции, индустриальный рост. </w:t>
      </w:r>
    </w:p>
    <w:p>
      <w:pPr>
        <w:pStyle w:val="Normal"/>
        <w:shd w:fill="FFFFFF" w:val="clear"/>
        <w:spacing w:lineRule="auto" w:line="360" w:before="0" w:after="0"/>
        <w:ind w:firstLine="709"/>
        <w:jc w:val="both"/>
        <w:rPr/>
      </w:pPr>
      <w:r>
        <w:rPr>
          <w:rFonts w:cs="Times New Roman" w:ascii="Times New Roman" w:hAnsi="Times New Roman"/>
          <w:sz w:val="28"/>
          <w:szCs w:val="28"/>
        </w:rPr>
        <w:t>Каковы размеры дефицита денежных ресурсов, чтобы модернизировать экономику России? За счет, каких источников будет покрыта эта потребность в деньгах? Какая часть этих денег может быть привлечена через рынок ценных бумаг? Как реструктурировать рынок ценных бумаг, чтобы через него пришли на устойчивой и долгосрочной основе - деньги для модернизации и возобновления устойчивого экономического роста? Как сделать рынок ценных бумаг конкурентоспособным? На какие вызовы он должен ответить? Как не допустить следующего масштабного кризиса на российском фондовом рынке и как осуществлять предкризисное управление 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проблем российского фондового рынка стал финансовый кризис 2008 г., который фактически разрушил отрасль ценных бумаг и поставил вопрос о новой, более результативной стратегии развития рынка ценных бумаг в России. </w:t>
      </w:r>
    </w:p>
    <w:p>
      <w:pPr>
        <w:pStyle w:val="Normal"/>
        <w:shd w:fill="FFFFFF" w:val="clear"/>
        <w:spacing w:lineRule="auto" w:line="360" w:before="0" w:after="0"/>
        <w:ind w:firstLine="709"/>
        <w:jc w:val="both"/>
        <w:rPr/>
      </w:pPr>
      <w:r>
        <w:rPr>
          <w:rFonts w:cs="Times New Roman" w:ascii="Times New Roman" w:hAnsi="Times New Roman"/>
          <w:sz w:val="28"/>
          <w:szCs w:val="28"/>
        </w:rPr>
        <w:t>В этой связи в исследовании сделана попытка предложить необходимый аналитический материал, на основе которых может быть дан ответ на вопрос о том, как должен быть устроен российский рынок ценных бумаг в будущем. В отсутствие отечественной статистики ценных бумаг проведены рыночные измерения в сравнении с десятками других формирующихся и развитых рынков ценных бумаг. Предложена политика и детальная программа развития фондового рынка, приводящая к снижению рисков рынка, повышению его эффективности, росту доли ресурсов, перераспределяемых на цели инвестиций в реальный сектор, к финансовому оздоровлению отрасли ценных бумаг</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В частности, осуществлена оценка итогов развития и кризиса российского рынка ценных бумаг, выявлены и оценены его макроэкономические параметры в сравнении с ключевыми развитыми и формирующимися рынками, определены основные диспропорции в его организации, а также выявлены внешние фундаментальные факторы, воздействующие на указанный рынок, и причинно-следственные связи, в контексте которых внешние факторы оказывают на него влияние. Исследованы фундаментальные факторы, влияющие на российский фондовый рынок, которые относятся к политическому и социально-экономическому выбору общества, традиционным ценностям населения, моделям рыночной экономики и структуре собственности, финансовой и отраслевой структуре хозяйства, финансовой и денежной политике государства [9, с. 13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Анализ деятельности ведущих российских фондовых бирж позволил нам сделать вывод о том, что динамика индексов ведущих российских фондовых бирж позволяет сделать однозначный вывод о том, что финансовый кризис был обусловлен негативной динамикой индек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кризисных явлений в мире и в России — разная.</w:t>
      </w:r>
    </w:p>
    <w:p>
      <w:pPr>
        <w:pStyle w:val="Normal"/>
        <w:spacing w:lineRule="auto" w:line="360" w:before="0" w:after="0"/>
        <w:ind w:firstLine="709"/>
        <w:jc w:val="both"/>
        <w:rPr/>
      </w:pPr>
      <w:r>
        <w:rPr>
          <w:rFonts w:cs="Times New Roman" w:ascii="Times New Roman" w:hAnsi="Times New Roman"/>
          <w:sz w:val="28"/>
          <w:szCs w:val="28"/>
        </w:rPr>
        <w:t xml:space="preserve">В развитых странах основные проблемы - ипотечный рынок и колоссальное развитие структурированных продуктов и деривативов (в первую очередь инструментов </w:t>
      </w:r>
      <w:r>
        <w:rPr>
          <w:rFonts w:cs="Times New Roman" w:ascii="Times New Roman" w:hAnsi="Times New Roman"/>
          <w:sz w:val="28"/>
          <w:szCs w:val="28"/>
          <w:lang w:val="en-US"/>
        </w:rPr>
        <w:t>Credit</w:t>
      </w:r>
      <w:r>
        <w:rPr>
          <w:rFonts w:cs="Times New Roman" w:ascii="Times New Roman" w:hAnsi="Times New Roman"/>
          <w:sz w:val="28"/>
          <w:szCs w:val="28"/>
        </w:rPr>
        <w:t>-</w:t>
      </w:r>
      <w:r>
        <w:rPr>
          <w:rFonts w:cs="Times New Roman" w:ascii="Times New Roman" w:hAnsi="Times New Roman"/>
          <w:sz w:val="28"/>
          <w:szCs w:val="28"/>
          <w:lang w:val="en-US"/>
        </w:rPr>
        <w:t>default</w:t>
      </w:r>
      <w:r>
        <w:rPr>
          <w:rFonts w:cs="Times New Roman" w:ascii="Times New Roman" w:hAnsi="Times New Roman"/>
          <w:sz w:val="28"/>
          <w:szCs w:val="28"/>
        </w:rPr>
        <w:t xml:space="preserve"> </w:t>
      </w:r>
      <w:r>
        <w:rPr>
          <w:rFonts w:cs="Times New Roman" w:ascii="Times New Roman" w:hAnsi="Times New Roman"/>
          <w:sz w:val="28"/>
          <w:szCs w:val="28"/>
          <w:lang w:val="en-US"/>
        </w:rPr>
        <w:t>swap</w:t>
      </w:r>
      <w:r>
        <w:rPr>
          <w:rFonts w:cs="Times New Roman" w:ascii="Times New Roman" w:hAnsi="Times New Roman"/>
          <w:sz w:val="28"/>
          <w:szCs w:val="28"/>
        </w:rPr>
        <w:t>), обеспечивших перераспределение рисков на долгов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ссии – основные проблемы - невозможность в относительно короткие сроки провести рефинансирование ранее привлеченных займов, особенно в части евробондов. Хотя объем российского ипотечного рынка растет быстрыми темпами, он пока несопоставим с объемами ипотеки в развитых странах.</w:t>
      </w:r>
    </w:p>
    <w:p>
      <w:pPr>
        <w:pStyle w:val="Normal"/>
        <w:spacing w:lineRule="auto" w:line="360" w:before="0" w:after="0"/>
        <w:ind w:firstLine="709"/>
        <w:jc w:val="both"/>
        <w:rPr/>
      </w:pPr>
      <w:r>
        <w:rPr>
          <w:rFonts w:cs="Times New Roman" w:ascii="Times New Roman" w:hAnsi="Times New Roman"/>
          <w:sz w:val="28"/>
          <w:szCs w:val="28"/>
        </w:rPr>
        <w:t>Общий объем ипотечных кредитов в России оценивается примерно 25 млрд. долл., т.е. в расчете 1 человека в порядка 180 долл. Это в 150 раз меньше чем в Великобритании и в 1000 раз меньше чем в СШ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кризиса резко возросла роль операций на ММВБ по обеспечению рефинансирования участников рынка по всем инструментам фондового рынка. Доля Репо и аналогичных операций составляет порядка 60 процентов от общего оборота биржевых операций с ценными бумагами. </w:t>
      </w:r>
    </w:p>
    <w:p>
      <w:pPr>
        <w:pStyle w:val="Normal"/>
        <w:spacing w:lineRule="auto" w:line="360" w:before="0" w:after="0"/>
        <w:ind w:firstLine="709"/>
        <w:jc w:val="both"/>
        <w:rPr/>
      </w:pPr>
      <w:r>
        <w:rPr>
          <w:rFonts w:cs="Times New Roman" w:ascii="Times New Roman" w:hAnsi="Times New Roman"/>
          <w:sz w:val="28"/>
          <w:szCs w:val="28"/>
        </w:rPr>
        <w:t xml:space="preserve">Рыночные механизмы рефинансирования, доступные на денежным рынке ММВБ – операции прямого РЕПО с ЦБ РФ, междилерского РЕПО и валютных СВОПов. При этом доля операций ЦБ - менее 30 процентов, соответственно 70 процентов своих потребностей в рефинансировании удовлетворяется участниками рынка за счет взаимного предоставления средств друг другу, а проблемы взаимного доверия решаются благодаря проведению расчетов по этим операциям через расчетную систему ММВБ (на принципах </w:t>
      </w:r>
      <w:r>
        <w:rPr>
          <w:rFonts w:cs="Times New Roman" w:ascii="Times New Roman" w:hAnsi="Times New Roman"/>
          <w:sz w:val="28"/>
          <w:szCs w:val="28"/>
          <w:lang w:val="en-US"/>
        </w:rPr>
        <w:t>DVP</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онечно, буря не прошла стороной российский рынок акций. Наиболее сильно кризис затронул рынок </w:t>
      </w:r>
      <w:r>
        <w:rPr>
          <w:rFonts w:cs="Times New Roman" w:ascii="Times New Roman" w:hAnsi="Times New Roman"/>
          <w:sz w:val="28"/>
          <w:szCs w:val="28"/>
          <w:lang w:val="en-US"/>
        </w:rPr>
        <w:t>IPO</w:t>
      </w:r>
      <w:r>
        <w:rPr>
          <w:rFonts w:cs="Times New Roman" w:ascii="Times New Roman" w:hAnsi="Times New Roman"/>
          <w:sz w:val="28"/>
          <w:szCs w:val="28"/>
        </w:rPr>
        <w:t xml:space="preserve"> российских компаний. Напомню, в прошлом году мы впервые с удовлетворением констатировали, что процесс выхода российских эмитентов на </w:t>
      </w:r>
      <w:r>
        <w:rPr>
          <w:rFonts w:cs="Times New Roman" w:ascii="Times New Roman" w:hAnsi="Times New Roman"/>
          <w:sz w:val="28"/>
          <w:szCs w:val="28"/>
          <w:lang w:val="en-US"/>
        </w:rPr>
        <w:t>IPO</w:t>
      </w:r>
      <w:r>
        <w:rPr>
          <w:rFonts w:cs="Times New Roman" w:ascii="Times New Roman" w:hAnsi="Times New Roman"/>
          <w:sz w:val="28"/>
          <w:szCs w:val="28"/>
        </w:rPr>
        <w:t xml:space="preserve"> приобрел массовый характер, стал «на поток»: на рынок вышли 27 российских компаний (по сравнению с 14 в 2006г). Из-за кризиса ликвидности, в первом квартале 2008 г. этот «ручей» почти иссяк, на рынок с </w:t>
      </w:r>
      <w:r>
        <w:rPr>
          <w:rFonts w:cs="Times New Roman" w:ascii="Times New Roman" w:hAnsi="Times New Roman"/>
          <w:sz w:val="28"/>
          <w:szCs w:val="28"/>
          <w:lang w:val="en-US"/>
        </w:rPr>
        <w:t>IPO</w:t>
      </w:r>
      <w:r>
        <w:rPr>
          <w:rFonts w:cs="Times New Roman" w:ascii="Times New Roman" w:hAnsi="Times New Roman"/>
          <w:sz w:val="28"/>
          <w:szCs w:val="28"/>
        </w:rPr>
        <w:t xml:space="preserve"> вышла только 1 компания, еще 1 компания – в апреле.</w:t>
      </w:r>
    </w:p>
    <w:p>
      <w:pPr>
        <w:pStyle w:val="Normal"/>
        <w:spacing w:lineRule="auto" w:line="360" w:before="0" w:after="0"/>
        <w:ind w:firstLine="709"/>
        <w:jc w:val="both"/>
        <w:rPr/>
      </w:pPr>
      <w:r>
        <w:rPr>
          <w:rFonts w:cs="Times New Roman" w:ascii="Times New Roman" w:hAnsi="Times New Roman"/>
          <w:sz w:val="28"/>
          <w:szCs w:val="28"/>
        </w:rPr>
        <w:t xml:space="preserve">Но я бы не стал преувеличивать влияние кризиса на процессы в </w:t>
      </w:r>
      <w:r>
        <w:rPr>
          <w:rFonts w:cs="Times New Roman" w:ascii="Times New Roman" w:hAnsi="Times New Roman"/>
          <w:sz w:val="28"/>
          <w:szCs w:val="28"/>
          <w:lang w:val="en-US"/>
        </w:rPr>
        <w:t>IPO</w:t>
      </w:r>
      <w:r>
        <w:rPr>
          <w:rFonts w:cs="Times New Roman" w:ascii="Times New Roman" w:hAnsi="Times New Roman"/>
          <w:sz w:val="28"/>
          <w:szCs w:val="28"/>
        </w:rPr>
        <w:t xml:space="preserve"> России. У нас даже в «урожайный» 2007 год годовая цифра соответствует 1 кварталу стран-лидеров. Для сравнения на внутренний рынок корпоративных облигаций за 2007 вышло порядка 130 российских компаний. Российские предприниматели пока не готовы в массовом порядке делиться своей корпоративной собственностью с частными и институциональными инвесторами, предпочитая использовать возможности долгового рынка для привлечения инвестиций в основной капитал. Аналогичным образом ведет себя и государство, хотя там более ярко проявляется инициатива в проведении первичного размещения акций государственных предприятий, особенно в связи с реформой РАО ЕЭ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адал от кризиса и рынок корпоративных облигаций. Причем у российских компаний наибольшие сложности вызывает финансирование за рубежом, объемы размещений на нем в этом году резко сократ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нутреннем рынке, напротив, растет и число, и объемы размещений, то есть внутренний рынок капитала восстанавливает свой потенциал. На первый взгляд ситуация обнадежива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 рынок вернулись крупные компании, которые раньше осуществляли займы за рубежом. Теперь они фактически «пылесосят» внутренний рынок, сильно потеснив средние и малые предприятия. Если ранее объемы размещений свыше 300 млн. долл. были крайне редки, то в первом квартале было размещено 4 таких выпуска, а за неполный апрель уже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исло небольших займов сократилось по сравнению с 1 кварталом 2007 года в 1,5 раз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2 Рекомендации выхода российской биржи из кризис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признаки восстановления рынка капиталов, проявившиеся в улучшении ситуации с размещением корпоративных облигаций, позволили ММВБ вернуться ко многим проектам, которые мы вынуждены были положить на полку в конце прошлого года. Остановлюсь на наиболее важных проектах ММВБ, которые мы начали проводить в апреле этого года.</w:t>
      </w:r>
    </w:p>
    <w:p>
      <w:pPr>
        <w:pStyle w:val="Normal"/>
        <w:spacing w:lineRule="auto" w:line="360" w:before="0" w:after="0"/>
        <w:ind w:firstLine="709"/>
        <w:jc w:val="both"/>
        <w:rPr/>
      </w:pPr>
      <w:r>
        <w:rPr>
          <w:rFonts w:cs="Times New Roman" w:ascii="Times New Roman" w:hAnsi="Times New Roman"/>
          <w:sz w:val="28"/>
          <w:szCs w:val="28"/>
        </w:rPr>
        <w:t xml:space="preserve">Прежде всего — это создание специального сектора с режимом расчетов </w:t>
      </w:r>
      <w:r>
        <w:rPr>
          <w:rFonts w:cs="Times New Roman" w:ascii="Times New Roman" w:hAnsi="Times New Roman"/>
          <w:sz w:val="28"/>
          <w:szCs w:val="28"/>
          <w:lang w:val="en-US"/>
        </w:rPr>
        <w:t>T</w:t>
      </w:r>
      <w:r>
        <w:rPr>
          <w:rFonts w:cs="Times New Roman" w:ascii="Times New Roman" w:hAnsi="Times New Roman"/>
          <w:sz w:val="28"/>
          <w:szCs w:val="28"/>
        </w:rPr>
        <w:t>+3 с отказом от требования 100% предварительного депонирования средств для участников торгов. Режим специально предназначен для иностранных инвесторов, а также для российских и зарубежных брокеров – участников глобального рынка капитала. Это наш ответ на потребности крупных иностранных участников российского рынка акций, и он продиктован желанием сблизить нашу технологию Т+0 с технологиями, которые применяются на большинстве бирж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потребуется переналадка клиринговых механизмов ММВБ и широкое внедрение современной системы управления рисками, к российским участникам будут выдвигаться дополнительные требования по достаточности капитала. Работа в этом направлении уже началась. На начальном этапе этот режим будет затрагивать только наиболее ликвидные акции. Параллельно для участников внутреннего рынка пока будет поддерживаться режим расчетов по схеме T+0 с полным предварительным депонированием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это проект MICEX Discovery, нацеленный на привлечение на рынок целого пласта перспективных компаний – «будущих звезд» рынка, которые могут дать инвесторам дополнительную возможность диверсификации своих вложений.</w:t>
      </w:r>
    </w:p>
    <w:p>
      <w:pPr>
        <w:pStyle w:val="Normal"/>
        <w:spacing w:lineRule="auto" w:line="360" w:before="0" w:after="0"/>
        <w:ind w:firstLine="709"/>
        <w:jc w:val="both"/>
        <w:rPr/>
      </w:pPr>
      <w:r>
        <w:rPr>
          <w:rFonts w:cs="Times New Roman" w:ascii="Times New Roman" w:hAnsi="Times New Roman"/>
          <w:sz w:val="28"/>
          <w:szCs w:val="28"/>
        </w:rPr>
        <w:t xml:space="preserve">Мы планируем, что этот сектор будет расти на 50-100 компаний в год в течение 3-4 лет. В составленном нами списке потенциальных эмитентов присутствуют крупные, хорошо известные компании. Их акции обращаются на внебиржевом рынке, но по различным причинам </w:t>
      </w:r>
      <w:r>
        <w:rPr>
          <w:rFonts w:cs="Times New Roman" w:ascii="Times New Roman" w:hAnsi="Times New Roman"/>
          <w:sz w:val="28"/>
          <w:szCs w:val="28"/>
          <w:lang w:val="en-US"/>
        </w:rPr>
        <w:t>IPO</w:t>
      </w:r>
      <w:r>
        <w:rPr>
          <w:rFonts w:cs="Times New Roman" w:ascii="Times New Roman" w:hAnsi="Times New Roman"/>
          <w:sz w:val="28"/>
          <w:szCs w:val="28"/>
        </w:rPr>
        <w:t xml:space="preserve"> они не проводят. Тем не менее, эти бумаги интересны инвесторам, а сами компании заинтересованы в получении достоверной оценки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аниям будут предъявляться требования по раскрытию информации. Дирекция Фондовой биржи будет принимать решение о включении в листинг этих компании, и исключении, в случае невыполнения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у прозрачности российского рынка, расширению возможностей формирования индексных фондов служит создание рыночных индикаторов – индексов, отражающих динамику бумаг из различных секторов рынка и облегчающих навигацию по российскому рынку. Сейчас в семейство индексов ММВБ входят 12 индексов. Уже во втором квартале этого года будут запущены два новых индекса (индекс муниципальных облигаций и индекс ММВБ-Финан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2 апреля начнется публикация нового подсемейства - индексов корпоративных облигаций. Теперь в индексы корпоративных облигаций будут включаться бумаги эмитентов с рейтингом не ниже «В+» по классификации рейтинговых агентств «Standard&amp;Poor's» или «Fitch Ratings» либо «В1» по классификации рейтингового агентства «Moody`s Investors Service». То есть в наших индексах не будет «мусорных» бумаг, только высококачественные активы. Аналогичный подход используется Банком России при формировании Ломбардного списка. Индексы будут рассчитываться для корзины облигаций со сроком обращения от 1 до 3 лет, для бумаг со сроком обращения от 3 до 5 лет, а также для бумаг со сроком обращения более 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вполне естественно возникает вопрос о будущей роли российского финансового рынка, о его месте в международной инфраструктуре. Сейчас активно обсуждается возможность создания в Москве международного финансового центра. Мы стали задумываться о том, куда двигаться дальше. Об этом рассуждают в правительственных кругах, предлагаются программы по дальнейшему развитию рынка.</w:t>
      </w:r>
    </w:p>
    <w:p>
      <w:pPr>
        <w:pStyle w:val="Normal"/>
        <w:spacing w:lineRule="auto" w:line="360" w:before="0" w:after="0"/>
        <w:ind w:firstLine="709"/>
        <w:jc w:val="both"/>
        <w:rPr/>
      </w:pPr>
      <w:r>
        <w:rPr>
          <w:rFonts w:cs="Times New Roman" w:ascii="Times New Roman" w:hAnsi="Times New Roman"/>
          <w:sz w:val="28"/>
          <w:szCs w:val="28"/>
        </w:rPr>
        <w:t xml:space="preserve">Почти одновременно к обсуждению были предложены две программы движения к МФЦ. </w:t>
      </w:r>
    </w:p>
    <w:p>
      <w:pPr>
        <w:pStyle w:val="Normal"/>
        <w:spacing w:lineRule="auto" w:line="360" w:before="0" w:after="0"/>
        <w:ind w:firstLine="709"/>
        <w:jc w:val="both"/>
        <w:rPr/>
      </w:pPr>
      <w:r>
        <w:rPr>
          <w:rFonts w:cs="Times New Roman" w:ascii="Times New Roman" w:hAnsi="Times New Roman"/>
          <w:sz w:val="28"/>
          <w:szCs w:val="28"/>
        </w:rPr>
        <w:t>В феврале НАУФОР – Доклад «</w:t>
      </w:r>
      <w:r>
        <w:rPr>
          <w:rFonts w:cs="Times New Roman" w:ascii="Times New Roman" w:hAnsi="Times New Roman"/>
          <w:bCs/>
          <w:sz w:val="28"/>
          <w:szCs w:val="28"/>
        </w:rPr>
        <w:t>Идеальная модель</w:t>
      </w:r>
      <w:r>
        <w:rPr>
          <w:rFonts w:cs="Times New Roman" w:ascii="Times New Roman" w:hAnsi="Times New Roman"/>
          <w:sz w:val="28"/>
          <w:szCs w:val="28"/>
        </w:rPr>
        <w:t xml:space="preserve"> фондового </w:t>
      </w:r>
      <w:r>
        <w:rPr>
          <w:rFonts w:cs="Times New Roman" w:ascii="Times New Roman" w:hAnsi="Times New Roman"/>
          <w:bCs/>
          <w:sz w:val="28"/>
          <w:szCs w:val="28"/>
        </w:rPr>
        <w:t>рынка</w:t>
      </w:r>
      <w:r>
        <w:rPr>
          <w:rFonts w:cs="Times New Roman" w:ascii="Times New Roman" w:hAnsi="Times New Roman"/>
          <w:sz w:val="28"/>
          <w:szCs w:val="28"/>
        </w:rPr>
        <w:t xml:space="preserve"> России на перспективу до 2015г». В марте появился доклад ФСФР «О мерах по совершенствованию регулирования и развития рынка ценных бумаг на 2008-2012 годы и на долгосрочную перспективу(2020)».</w:t>
      </w:r>
    </w:p>
    <w:p>
      <w:pPr>
        <w:pStyle w:val="Normal"/>
        <w:spacing w:lineRule="auto" w:line="360" w:before="0" w:after="0"/>
        <w:ind w:firstLine="709"/>
        <w:jc w:val="both"/>
        <w:rPr/>
      </w:pPr>
      <w:r>
        <w:rPr>
          <w:rFonts w:cs="Times New Roman" w:ascii="Times New Roman" w:hAnsi="Times New Roman"/>
          <w:sz w:val="28"/>
          <w:szCs w:val="28"/>
        </w:rPr>
        <w:t>Набор предлагаемых мер, сроки реализации – различаются, но в основном позиции авторов этих документов совпадают. Если обобщить все то, что, так или иначе, звучит в представляемых программах создания финансового центр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репление внутренней инвестиционн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рнизация нормативн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агоприятный налоговый реж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ременная депозитарно-клирингов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ременный рынок производных инструментов.</w:t>
      </w:r>
    </w:p>
    <w:p>
      <w:pPr>
        <w:pStyle w:val="Normal"/>
        <w:spacing w:lineRule="auto" w:line="360" w:before="0" w:after="0"/>
        <w:ind w:firstLine="709"/>
        <w:jc w:val="both"/>
        <w:rPr/>
      </w:pPr>
      <w:r>
        <w:rPr>
          <w:rFonts w:cs="Times New Roman" w:ascii="Times New Roman" w:hAnsi="Times New Roman"/>
          <w:sz w:val="28"/>
          <w:szCs w:val="28"/>
        </w:rPr>
        <w:t xml:space="preserve">Напрашиваются ассоциации с идеями БИГ БАНГ - выдвинутой 80-х годах в Великобритании. Эта программа сыграла важную роль в формировании и закреплении в Лондоне крупнейшего мирового финансового центра. На мой взгляд, надо в первую очередь продвигать в России идею формирования развитого национального центра международного масштаба. Для России важно создать устойчивый и прозрачный внутренний рынок, который бы являлся привлекательным, в первую очередь, для отечественных эмитентов и инвесторов. Именно такой рынок может стать центром притяжения для зарубежных финансовых институтов и инвесторов. </w:t>
      </w:r>
      <w:r>
        <w:br w:type="page"/>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подводя итоги всему вышесказанному, необходимо сделать следующие выводы.</w:t>
      </w:r>
    </w:p>
    <w:p>
      <w:pPr>
        <w:pStyle w:val="Normal"/>
        <w:spacing w:lineRule="auto" w:line="360" w:before="0" w:after="0"/>
        <w:ind w:firstLine="709"/>
        <w:jc w:val="both"/>
        <w:rPr/>
      </w:pPr>
      <w:r>
        <w:rPr>
          <w:rFonts w:cs="Times New Roman" w:ascii="Times New Roman" w:hAnsi="Times New Roman"/>
          <w:sz w:val="28"/>
        </w:rPr>
        <w:t>Актуальность изучения данной темы связано со значимостью организованного рынка ценных бумаг в развитии экономики любого региона.</w:t>
      </w:r>
    </w:p>
    <w:p>
      <w:pPr>
        <w:pStyle w:val="Normal"/>
        <w:spacing w:lineRule="auto" w:line="360" w:before="0" w:after="0"/>
        <w:ind w:firstLine="709"/>
        <w:jc w:val="both"/>
        <w:rPr/>
      </w:pPr>
      <w:r>
        <w:rPr>
          <w:rFonts w:cs="Times New Roman" w:ascii="Times New Roman" w:hAnsi="Times New Roman"/>
          <w:sz w:val="28"/>
        </w:rPr>
        <w:t>Невозможно представить себе развитую страну без рынка ценных бумаг. Ведь рынок ценных бумаг – это тот институт, на котором отражается вся экономика страны, будь то промышленный сектор, сектор обслуживания или финансовый сектор. Если в стране замечается экономический рост, то рынок ценных бумаг будет процветать, если наоборот – возможен кризис. Сейчас мировая экономика настолько интегрирована, что колебания одного рынка ценных бумаг (речь идет, конечно, о крупных рынках ценных бумаг, таких, как Нью-Йорк, Лондон, Франкфурт, Токио, Гонконг, Париж и др.) отражаются практически на всех остальных рынках ценных бумаг.</w:t>
      </w:r>
    </w:p>
    <w:p>
      <w:pPr>
        <w:pStyle w:val="Normal"/>
        <w:spacing w:lineRule="auto" w:line="360" w:before="0" w:after="0"/>
        <w:ind w:firstLine="709"/>
        <w:jc w:val="both"/>
        <w:rPr/>
      </w:pPr>
      <w:r>
        <w:rPr>
          <w:rFonts w:cs="Times New Roman" w:ascii="Times New Roman" w:hAnsi="Times New Roman"/>
          <w:sz w:val="28"/>
        </w:rPr>
        <w:t>Те, кто вкладывает средства в ценные бумаги с целью извлечения дохода, являются инвесторами.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предприятий предлагают другим предприятиям). На рынке капитальных ценных бумаг наблюдается историческая эволюция от преобладания индивидуальных инвесторов к доминированию институциональных инвесторов. Появление институциональных инвесторов - важный этап в развитии рынка ценных бумаг. В зависимости от выбранного критерия, инвесторов подразделяют на определенные виды инвесторов.</w:t>
      </w:r>
    </w:p>
    <w:p>
      <w:pPr>
        <w:pStyle w:val="Normal"/>
        <w:spacing w:lineRule="auto" w:line="360" w:before="0" w:after="0"/>
        <w:ind w:firstLine="709"/>
        <w:jc w:val="both"/>
        <w:rPr/>
      </w:pPr>
      <w:r>
        <w:rPr>
          <w:rFonts w:cs="Times New Roman" w:ascii="Times New Roman" w:hAnsi="Times New Roman"/>
          <w:sz w:val="28"/>
          <w:szCs w:val="28"/>
        </w:rPr>
        <w:t xml:space="preserve">В 21 веке в течение семи лет в относительной благоприятной обстановке происходила эволюция формирования российского финансового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это время произошло восстановление ликвидности финансового рынка, почти разрушенного в результате кризиса 1998 года. </w:t>
      </w:r>
    </w:p>
    <w:p>
      <w:pPr>
        <w:pStyle w:val="Normal"/>
        <w:spacing w:lineRule="auto" w:line="360" w:before="0" w:after="0"/>
        <w:ind w:firstLine="709"/>
        <w:jc w:val="both"/>
        <w:rPr/>
      </w:pPr>
      <w:r>
        <w:rPr>
          <w:rFonts w:cs="Times New Roman" w:ascii="Times New Roman" w:hAnsi="Times New Roman"/>
          <w:sz w:val="28"/>
          <w:szCs w:val="28"/>
        </w:rPr>
        <w:t xml:space="preserve">После ряда серьезных изменений в законодательстве (либерализация валютного режима, предоставления свободного доступа иностранным инвесторам к рынку российских голубых фишек, упрощения режимов проведения </w:t>
      </w:r>
      <w:r>
        <w:rPr>
          <w:rFonts w:cs="Times New Roman" w:ascii="Times New Roman" w:hAnsi="Times New Roman"/>
          <w:sz w:val="28"/>
          <w:szCs w:val="28"/>
          <w:lang w:val="en-US"/>
        </w:rPr>
        <w:t>IPO</w:t>
      </w:r>
      <w:r>
        <w:rPr>
          <w:rFonts w:cs="Times New Roman" w:ascii="Times New Roman" w:hAnsi="Times New Roman"/>
          <w:sz w:val="28"/>
          <w:szCs w:val="28"/>
        </w:rPr>
        <w:t xml:space="preserve">) наблюдался мощный рост оборотов российского рынка ценных бумаг, укрепление биржевой инфраструктуры. </w:t>
      </w:r>
    </w:p>
    <w:p>
      <w:pPr>
        <w:pStyle w:val="Normal"/>
        <w:spacing w:lineRule="auto" w:line="360" w:before="0" w:after="0"/>
        <w:ind w:firstLine="709"/>
        <w:jc w:val="both"/>
        <w:rPr/>
      </w:pPr>
      <w:r>
        <w:rPr>
          <w:rFonts w:cs="Times New Roman" w:ascii="Times New Roman" w:hAnsi="Times New Roman"/>
          <w:sz w:val="28"/>
          <w:szCs w:val="28"/>
        </w:rPr>
        <w:t>Тем не менее, развитие фондового рынка не избежала воздействия тех кризисных явлений, который нес с собой мировой финансовый кризис.</w:t>
      </w:r>
    </w:p>
    <w:p>
      <w:pPr>
        <w:pStyle w:val="Normal"/>
        <w:spacing w:lineRule="auto" w:line="360" w:before="0" w:after="0"/>
        <w:ind w:firstLine="709"/>
        <w:jc w:val="both"/>
        <w:rPr/>
      </w:pPr>
      <w:r>
        <w:rPr>
          <w:rFonts w:cs="Times New Roman" w:ascii="Times New Roman" w:hAnsi="Times New Roman"/>
          <w:sz w:val="28"/>
          <w:szCs w:val="28"/>
        </w:rPr>
        <w:t>В современных условиях экономического развития ведущие биржи РТС и ММВБ предлагают свой спектр мероприятий, по выходу из кризиса на фондовых биржах.</w:t>
      </w:r>
    </w:p>
    <w:p>
      <w:pPr>
        <w:pStyle w:val="Normal"/>
        <w:spacing w:lineRule="auto" w:line="360" w:before="0" w:after="0"/>
        <w:ind w:firstLine="709"/>
        <w:jc w:val="both"/>
        <w:rPr/>
      </w:pPr>
      <w:r>
        <w:rPr>
          <w:rFonts w:cs="Times New Roman" w:ascii="Times New Roman" w:hAnsi="Times New Roman"/>
          <w:sz w:val="28"/>
          <w:szCs w:val="28"/>
        </w:rPr>
        <w:t>Однако, на наш взгляд, немыслима разработка антикризисной программы по выходу из кризиса на фондовых биржах без активной роли со стороны российск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вполне естественно возникает вопрос о будущей роли российского финансового рынка, о его месте в международной инфраструктуре. Сейчас активно обсуждается возможность создания в Москве международного финансового центра. Мы стали задумываться о том, куда двигаться дальше. Об этом рассуждают в правительственных кругах, предлагаются программы по дальнейшему развитию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и одновременно к обсуждению были предложены 2 ПРОГРАММЫ движения к МФЦ. </w:t>
      </w:r>
    </w:p>
    <w:p>
      <w:pPr>
        <w:pStyle w:val="Normal"/>
        <w:spacing w:lineRule="auto" w:line="360" w:before="0" w:after="0"/>
        <w:ind w:firstLine="709"/>
        <w:jc w:val="both"/>
        <w:rPr/>
      </w:pPr>
      <w:r>
        <w:rPr>
          <w:rFonts w:cs="Times New Roman" w:ascii="Times New Roman" w:hAnsi="Times New Roman"/>
          <w:sz w:val="28"/>
          <w:szCs w:val="28"/>
        </w:rPr>
        <w:t>В феврале НАУФОР – Доклад «</w:t>
      </w:r>
      <w:r>
        <w:rPr>
          <w:rFonts w:cs="Times New Roman" w:ascii="Times New Roman" w:hAnsi="Times New Roman"/>
          <w:bCs/>
          <w:sz w:val="28"/>
          <w:szCs w:val="28"/>
        </w:rPr>
        <w:t>Идеальная модель</w:t>
      </w:r>
      <w:r>
        <w:rPr>
          <w:rFonts w:cs="Times New Roman" w:ascii="Times New Roman" w:hAnsi="Times New Roman"/>
          <w:sz w:val="28"/>
          <w:szCs w:val="28"/>
        </w:rPr>
        <w:t xml:space="preserve"> фондового </w:t>
      </w:r>
      <w:r>
        <w:rPr>
          <w:rFonts w:cs="Times New Roman" w:ascii="Times New Roman" w:hAnsi="Times New Roman"/>
          <w:bCs/>
          <w:sz w:val="28"/>
          <w:szCs w:val="28"/>
        </w:rPr>
        <w:t>рынка</w:t>
      </w:r>
      <w:r>
        <w:rPr>
          <w:rFonts w:cs="Times New Roman" w:ascii="Times New Roman" w:hAnsi="Times New Roman"/>
          <w:sz w:val="28"/>
          <w:szCs w:val="28"/>
        </w:rPr>
        <w:t xml:space="preserve"> России на перспективу до 2015г». В марте появился доклад ФСФР «О мерах по совершенствованию регулирования и развития рынка ценных бумаг на 2008-2012 годы и на долгосрочную перспективу(2020)».</w:t>
      </w:r>
    </w:p>
    <w:p>
      <w:pPr>
        <w:pStyle w:val="Normal"/>
        <w:spacing w:lineRule="auto" w:line="360" w:before="0" w:after="0"/>
        <w:ind w:firstLine="709"/>
        <w:jc w:val="both"/>
        <w:rPr/>
      </w:pPr>
      <w:r>
        <w:rPr>
          <w:rFonts w:cs="Times New Roman" w:ascii="Times New Roman" w:hAnsi="Times New Roman"/>
          <w:sz w:val="28"/>
          <w:szCs w:val="28"/>
        </w:rPr>
        <w:t>Набор предлагаемых мер, сроки реализации – различаются, но в основном позиции авторов этих документов совпадают. Если обобщить все то, что, так или иначе, звучит в представляемых программах создания финансового центра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репление внутренней инвестиционн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рнизация нормативн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агоприятный налоговый реж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ременная депозитарно-клирингов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ременный рынок производных инструментов.</w:t>
      </w:r>
      <w:r>
        <w:br w:type="page"/>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ОССАР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1. Акционерный капитал – основной капитал акционерного общества, размер которого определяется уставом. Образуется за счет заемных средств и эмиссии (выпуска) 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кция - ценная бумага, выпускаемая акционерным обществом, дающая право ее владельцу, члену акционерного общества, участвовать в его управлении и получать дивиденты из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ексель - вид ценной бумаги, письменное долговое обязательство установленной формы, наделяющее его владельца (векселедержателя) безоговорочным правом требовать к векселедателя безусловной уплаты указанной суммы денег к указанному сроку.</w:t>
      </w:r>
    </w:p>
    <w:p>
      <w:pPr>
        <w:pStyle w:val="Normal"/>
        <w:spacing w:lineRule="auto" w:line="360" w:before="0" w:after="0"/>
        <w:ind w:firstLine="709"/>
        <w:jc w:val="both"/>
        <w:rPr/>
      </w:pPr>
      <w:r>
        <w:rPr>
          <w:rFonts w:cs="Times New Roman" w:ascii="Times New Roman" w:hAnsi="Times New Roman"/>
          <w:sz w:val="28"/>
          <w:szCs w:val="28"/>
        </w:rPr>
        <w:t>4. Инвестиции – долгосрочные вложения средств в целях создания новых и модернизации действующих предприятий, освоения новейших технологий и техники, увеличения производства и получения прибыли.</w:t>
      </w:r>
    </w:p>
    <w:p>
      <w:pPr>
        <w:pStyle w:val="Normal"/>
        <w:spacing w:lineRule="auto" w:line="360" w:before="0" w:after="0"/>
        <w:ind w:firstLine="709"/>
        <w:jc w:val="both"/>
        <w:rPr/>
      </w:pPr>
      <w:r>
        <w:rPr>
          <w:rFonts w:cs="Times New Roman" w:ascii="Times New Roman" w:hAnsi="Times New Roman"/>
          <w:sz w:val="28"/>
          <w:szCs w:val="28"/>
        </w:rPr>
        <w:t>5. Контрольный пакет акций – доля общей стоимости (количества) акций, позволяющая их владельцам контролировать деятельность всего акционерного общества.</w:t>
      </w:r>
    </w:p>
    <w:p>
      <w:pPr>
        <w:pStyle w:val="Normal"/>
        <w:spacing w:lineRule="auto" w:line="360" w:before="0" w:after="0"/>
        <w:ind w:firstLine="709"/>
        <w:jc w:val="both"/>
        <w:rPr/>
      </w:pPr>
      <w:r>
        <w:rPr>
          <w:rFonts w:cs="Times New Roman" w:ascii="Times New Roman" w:hAnsi="Times New Roman"/>
          <w:sz w:val="28"/>
          <w:szCs w:val="28"/>
        </w:rPr>
        <w:t>6. Котировка – определение рыночного курса ценной бумаги; осуществляется на биржах специальными котировальными комиссиями.</w:t>
      </w:r>
    </w:p>
    <w:p>
      <w:pPr>
        <w:pStyle w:val="Normal"/>
        <w:spacing w:lineRule="auto" w:line="360" w:before="0" w:after="0"/>
        <w:ind w:firstLine="709"/>
        <w:jc w:val="both"/>
        <w:rPr/>
      </w:pPr>
      <w:r>
        <w:rPr>
          <w:rFonts w:cs="Times New Roman" w:ascii="Times New Roman" w:hAnsi="Times New Roman"/>
          <w:sz w:val="28"/>
          <w:szCs w:val="28"/>
        </w:rPr>
        <w:t>7. Курс акций, облигаций и других ценных бумаг - цена акций, других ценных бумаг на фондовой бирже. Курс прямо пропорционален размерам дивиденда, процента и находится в обратной зависимости от величины ссудного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блигация - ценная бумага, приносящая доход в форме процента. Выпускается государственными органами для покрытия бюджетного дефицита и акционерными обществами в целях мобилизации капитала. В отличие от акций на облигации указан срок ее погашения.</w:t>
      </w:r>
    </w:p>
    <w:p>
      <w:pPr>
        <w:pStyle w:val="Normal"/>
        <w:spacing w:lineRule="auto" w:line="360" w:before="0" w:after="0"/>
        <w:ind w:firstLine="709"/>
        <w:jc w:val="both"/>
        <w:rPr/>
      </w:pPr>
      <w:r>
        <w:rPr>
          <w:rFonts w:cs="Times New Roman" w:ascii="Times New Roman" w:hAnsi="Times New Roman"/>
          <w:sz w:val="28"/>
          <w:szCs w:val="28"/>
        </w:rPr>
        <w:t>9. Опцион – право покупки или продажи акции по фиксированной цене в течение установленного срока.</w:t>
      </w:r>
    </w:p>
    <w:p>
      <w:pPr>
        <w:pStyle w:val="Normal"/>
        <w:spacing w:lineRule="auto" w:line="360" w:before="0" w:after="0"/>
        <w:ind w:firstLine="709"/>
        <w:jc w:val="both"/>
        <w:rPr/>
      </w:pPr>
      <w:r>
        <w:rPr>
          <w:rFonts w:cs="Times New Roman" w:ascii="Times New Roman" w:hAnsi="Times New Roman"/>
          <w:sz w:val="28"/>
          <w:szCs w:val="28"/>
        </w:rPr>
        <w:t>10. Портфель – совокупность ценных бумаг, которыми на конкретную дату владеет предприятие; результат финансовых вложений.</w:t>
      </w:r>
    </w:p>
    <w:p>
      <w:pPr>
        <w:pStyle w:val="Normal"/>
        <w:spacing w:lineRule="auto" w:line="360" w:before="0" w:after="0"/>
        <w:ind w:firstLine="709"/>
        <w:jc w:val="both"/>
        <w:rPr/>
      </w:pPr>
      <w:r>
        <w:rPr>
          <w:rFonts w:cs="Times New Roman" w:ascii="Times New Roman" w:hAnsi="Times New Roman"/>
          <w:sz w:val="28"/>
          <w:szCs w:val="28"/>
        </w:rPr>
        <w:t>11. Финансовый рынок - рынок краткосрочных, среднесрочных и долгосрочных кредитов и фондовых ценностей, то есть акций, облигаций и других видов ценных бумаг.</w:t>
      </w:r>
      <w:r>
        <w:br w:type="page"/>
      </w:r>
    </w:p>
    <w:p>
      <w:pPr>
        <w:pStyle w:val="Normal"/>
        <w:spacing w:lineRule="auto" w:line="360" w:before="0" w:after="0"/>
        <w:ind w:firstLine="709"/>
        <w:jc w:val="center"/>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Нормативно – правовые источн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szCs w:val="28"/>
        </w:rPr>
        <w:t>Конституция Российской Федерации: Принята 12 декабря 1993 г. М.: Теис, 2005.- 50 с.</w:t>
      </w:r>
    </w:p>
    <w:p>
      <w:pPr>
        <w:pStyle w:val="Normal"/>
        <w:spacing w:lineRule="auto" w:line="360" w:before="0" w:after="0"/>
        <w:ind w:firstLine="709"/>
        <w:jc w:val="both"/>
        <w:rPr/>
      </w:pPr>
      <w:r>
        <w:rPr>
          <w:rFonts w:cs="Times New Roman" w:ascii="Times New Roman" w:hAnsi="Times New Roman"/>
          <w:sz w:val="28"/>
        </w:rPr>
        <w:t xml:space="preserve">2. </w:t>
      </w:r>
      <w:r>
        <w:rPr>
          <w:rFonts w:cs="Times New Roman" w:ascii="Times New Roman" w:hAnsi="Times New Roman"/>
          <w:sz w:val="28"/>
          <w:szCs w:val="28"/>
        </w:rPr>
        <w:t>Гражданский кодекс Российской Федерации. Части первая и вторая. Официальный текст по состоянию на 1 мая 2005 г. М.: НОРМА-ИНФРА М, 2005. -560 с.</w:t>
      </w:r>
    </w:p>
    <w:p>
      <w:pPr>
        <w:pStyle w:val="Normal"/>
        <w:spacing w:lineRule="auto" w:line="360" w:before="0" w:after="0"/>
        <w:ind w:firstLine="709"/>
        <w:jc w:val="both"/>
        <w:rPr/>
      </w:pPr>
      <w:r>
        <w:rPr>
          <w:rFonts w:cs="Times New Roman" w:ascii="Times New Roman" w:hAnsi="Times New Roman"/>
          <w:sz w:val="28"/>
          <w:szCs w:val="28"/>
        </w:rPr>
        <w:t>3. Федеральный закон от 22 апреля 1996 г. № 39-ФЗ «О рынке ценных бумаг»// СПС Гарант.- 2008.- №16 [Электронный ресу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рамов С. И., Инвестирование/ С. И. Абрамов. - М.: Центр экономики и маркетинга, 2007.- 440с.</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есянц С.А., Основы функционирования рынка ценных бумаг/ С. А. Анесянц.- М.: «Контур», 2004.-368с.</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ьшин В. М. Инвестиционный анализ: Учебное пособие/ В. М. Аньшин.- М.: Дело, 2005.- 378с.</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лабанов И. Т. Основы финансового менеджмента: Учебное пособие/И. Т. Балабанов – 5-е изд. перераб. и доп.- М.: Финансы и статистика, 2006.- 455с.</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Балабушкин А.Н. </w:t>
      </w:r>
      <w:r>
        <w:rPr>
          <w:rFonts w:cs="Times New Roman" w:ascii="Times New Roman" w:hAnsi="Times New Roman"/>
          <w:sz w:val="28"/>
          <w:szCs w:val="28"/>
        </w:rPr>
        <w:t xml:space="preserve">Опционы и фьючерсы. Учебное пособие/ А. Н. Балабушкин.- М.: Инфра-М, </w:t>
      </w:r>
      <w:r>
        <w:rPr>
          <w:rFonts w:cs="Times New Roman" w:ascii="Times New Roman" w:hAnsi="Times New Roman"/>
          <w:iCs/>
          <w:sz w:val="28"/>
          <w:szCs w:val="28"/>
        </w:rPr>
        <w:t>2004.- 455с.</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нк И. А. Управление инвестициями предприятия/ И. А. Бланк. - К.: Ника – Центр, Эльга, 2003.- 480с.</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нк И. А. Инвестиционный менеджмент: Учебный курс/ И. А.Бланк.- К.: Ника – Центр, Эльга, 2001.- 448с.</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нк И. А. Основы инвестиционного менеджмента (В 2-х т.).- Т.1./ И. А. Бланк.- К.: Ника – Центр, Эльга, 2001.- 532с.</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чаров В. В. Современный финансовый менеджмент/ В. В. Бочаров.- Спб: Питер, 2006.- 545с.</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латов В.В. Фондовый рынок в структурной перестройке экономики / В. В. Булатов.- М.: Наука, 2008.-416с.</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лкин И.В., Комов А.В., Сизов Ю.С., Чижов С.Д. Фондовые рынки США и России: становление и регулирование. — М.: ОАО «Издательство «Экономика», 2004. - 222 с.</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Дёриг Ханс-Ульрих Универсальный банк — банк будущего. Финансовая стратегия на рубеже века: Пер. с нем. — М.: Междунар. отношения, 2005. — 384 с.</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w:t>
      </w:r>
      <w:r>
        <w:rPr>
          <w:rFonts w:cs="Times New Roman" w:ascii="Times New Roman" w:hAnsi="Times New Roman"/>
          <w:sz w:val="28"/>
        </w:rPr>
        <w:t xml:space="preserve">лячков А. Р., Чалдаева А. В. Профессиональная деятельность на рынке ценных бумаг// Финансы и бизнес. –2007. - № 2.- с. 45- 51.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ркин Я. Рынок ценных бумаг России: воздействие фундаменталь</w:t>
        <w:softHyphen/>
        <w:t>ных факторов, прогноз и политика развития. — М.: Альпина Паблишер, 2008. — 624 с.</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лих С.А., Рачковская О.С. Две концепции развития фондового рынка/ С. А. Пелих, О. С. Рачковская // Финансы.- 2008.- №10.- с. 16-21.</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ое обеспечение экономических реформ/Отв. ред. Я. И. Кузьминов, В.Д. Мазаев. Финансовые рынки / Ю.А. Данилов, Г.В. Петрова, С.М. Дробышевский, А.Б. Золотарева. - М.: ГУ ВШЭ, 2006. - 82 с.</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бцов Б.Б. Мировые фондовые рынки: современное состояние и закономерности развития/ Б. Б. Рубцов. – М.: ИНФРА -М, 2006. – 312 с.</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t>Рынок ценных бумаг/ под. ред. А. И. Басова, В. А. Галанова.- М.: Финансы и статистика, 2005.- 467с.</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t>Фельдман А. А. Российский рынок ценных бумаг/ А. А. Фельдман – М.: Атлантика – Пресс, 2004.- 455с.</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скидов Б.М. Развитие банковских операций с ценными бумагами/ Б. М. Ческидов - М.: Финансы и статистика, 2007.— 336с.</w:t>
      </w:r>
    </w:p>
    <w:p>
      <w:pPr>
        <w:pStyle w:val="Normal"/>
        <w:autoSpaceDE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szCs w:val="28"/>
        </w:rPr>
        <w:t>ПРИЛОЖЕНИЯ</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 xml:space="preserve">Приложение </w:t>
      </w:r>
      <w:r>
        <w:rPr>
          <w:rFonts w:cs="Times New Roman" w:ascii="Times New Roman" w:hAnsi="Times New Roman"/>
          <w:b/>
          <w:sz w:val="28"/>
          <w:szCs w:val="28"/>
          <w:lang w:val="en-US"/>
        </w:rPr>
        <w:t>A</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ные значения индекса РТС</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8946" w:type="dxa"/>
        <w:jc w:val="left"/>
        <w:tblInd w:w="-15" w:type="dxa"/>
        <w:tblLayout w:type="fixed"/>
        <w:tblCellMar>
          <w:top w:w="0" w:type="dxa"/>
          <w:left w:w="108" w:type="dxa"/>
          <w:bottom w:w="0" w:type="dxa"/>
          <w:right w:w="108" w:type="dxa"/>
        </w:tblCellMar>
      </w:tblPr>
      <w:tblGrid>
        <w:gridCol w:w="2142"/>
        <w:gridCol w:w="939"/>
        <w:gridCol w:w="940"/>
        <w:gridCol w:w="940"/>
        <w:gridCol w:w="1150"/>
        <w:gridCol w:w="1134"/>
        <w:gridCol w:w="1701"/>
      </w:tblGrid>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3,0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5,06</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3,41</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6,52</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43333</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385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5,78</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7,23</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1,76</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9,65</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85230</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802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9,48</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9,48</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9,19</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9,19</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95748</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824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8,91</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4,2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5,97</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6,57</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66673</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512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5,9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5,9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7,35</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9,15</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86705</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64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1,53</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8,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1,53</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8,41</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21239</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971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8,41</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8,41</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4,94</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5,11</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18683</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358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3,9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3,9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9,49</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4,33</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24473</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202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4,2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1,06</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8,08</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8,08</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50627</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127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8,08</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9,9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5,66</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1,75</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55307</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832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0,23</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0,23</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5,82</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7,6</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13703</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371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4,91</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4,91</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9,28</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12</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33017</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143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9,96</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5,93</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84</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84</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45908</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616015243</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8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8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84</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84</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616015243</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4,0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9,55</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4,02</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5,91</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54575</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024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5,83</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7,39</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5,83</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9,5</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50597</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251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9,5</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9,5</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3,6</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2,13</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56664</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877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2,79</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4,75</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2,79</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5,43</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46710</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786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5,43</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08</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4,57</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4,99</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77138</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844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6,13</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6,8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5,1</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5,47</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41700</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081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5,4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5,4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4,11</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4,11</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76957</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831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9.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3,53</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8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0,53</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84</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98469</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432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9</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7,25</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9,06</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9,06</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3192</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375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8,21</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4,0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2,7</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2,7</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36151</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092E+1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1,68</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1,68</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2,69</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0,98</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45719</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711798806</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0,2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0,2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55</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6,39</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57051</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237250076</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6,39</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76</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5,03</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8,16</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27426</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493817572</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0.2008 11:06</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9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9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9,4</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1,63</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4413</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777373549</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9</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29</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9</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4,75</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38722</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282626266</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81</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81</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9,15</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1,2</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47050</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47175504</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56</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1,33</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56</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9,51</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89789</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519280578</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9,61</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9,61</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7,34</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8,98</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4627</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46972468</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7,5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7,5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87</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3,9</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35697</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66911346</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3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1,8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62</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62</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7552</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87370750</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76</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1,5</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76</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41</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59650</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49104906</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4,8</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4,6</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4,8</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18</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93268</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763355877</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18</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18</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5,78</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5,78</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7816</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21825598</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5,78</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1,83</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6,54</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6,54</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51215</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480664013</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6,5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6,5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43</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43</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61178</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615121235</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96</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7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06</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64</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46382</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982060567</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4,8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6,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4,87</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75573</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54420689</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8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4,18</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84</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8,71</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76902</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513088482</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0.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8,71</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5,6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1,89</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3,37</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96298</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836782254</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1.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56</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5,8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56</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2,39</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97960</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458090807</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1.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8,1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4,5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8,14</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9,8</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81306</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933313864</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11.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2,6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2,6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6</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52</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01502</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211552155</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1.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5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6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8,65</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0,62</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41943</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686013345</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3,55</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3,8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3,55</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58</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15231</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377709858</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1.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79</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79</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89</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89</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23598</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549269399</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8,0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8,0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94</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94</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1402</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336874872</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1.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55</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3,3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35</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91</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10823</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979451038</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1.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93</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7,03</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93</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02</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24540</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56173550</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1.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3,5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3,5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4,89</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56</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5744</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83588693</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1.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75</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31</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67</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76</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58733</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40734328</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1.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85</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6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8,72</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84</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04053</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709103822</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1.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5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5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2,09</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1,14</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37718</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71981142</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1.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88</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91</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88</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12</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20039</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86520152</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1.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1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38</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4,94</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91</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8968</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31095343</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1.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6,4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5,1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6,42</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51</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95839</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35362098</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1.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3,53</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3,53</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6,45</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63</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3963</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476198306</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1.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79</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1,11</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79</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14</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9104</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76146962</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1.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2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7,96</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52</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14</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89725</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431350880</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2.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3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06</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84</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84</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55004</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56239544</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2.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91</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91</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42</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8,26</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51089</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30293926</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2.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7,86</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39</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97</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33</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88475</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482438699</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2.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33</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2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7</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96</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1789</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78288218</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2.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96</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96</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59</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9,79</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9943</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59216452</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2.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0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3,9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04</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21</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17610</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90408228</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2.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21</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9,7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21</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92</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9463</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66829233</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1,9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6,8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86</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6,13</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20870</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49693933</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2.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6,13</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28</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6,13</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28</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9344</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27540618</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2.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6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6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96</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2,21</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9033</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896531197</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2.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3,31</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18</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3,31</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9,17</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61377</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04865669</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2.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9,1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1,4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3,64</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7,94</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3944</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95996037</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2.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8,0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3,37</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8,02</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9,86</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76024</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747632423</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2.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9,86</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9,86</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22</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31</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44332</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96419820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2.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26</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26</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22</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22</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77947</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95670846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2.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2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38</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22</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15</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89170</w:t>
            </w:r>
          </w:p>
        </w:tc>
        <w:tc>
          <w:tcPr>
            <w:tcW w:w="1701"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79979831</w:t>
            </w:r>
          </w:p>
        </w:tc>
      </w:tr>
      <w:tr>
        <w:trPr>
          <w:trHeight w:val="255" w:hRule="atLeast"/>
        </w:trPr>
        <w:tc>
          <w:tcPr>
            <w:tcW w:w="2142"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2.2008 18:00</w:t>
            </w:r>
          </w:p>
        </w:tc>
        <w:tc>
          <w:tcPr>
            <w:tcW w:w="939"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12</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2,84</w:t>
            </w:r>
          </w:p>
        </w:tc>
        <w:tc>
          <w:tcPr>
            <w:tcW w:w="94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6,19</w:t>
            </w:r>
          </w:p>
        </w:tc>
        <w:tc>
          <w:tcPr>
            <w:tcW w:w="1150"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2,37</w:t>
            </w:r>
          </w:p>
        </w:tc>
        <w:tc>
          <w:tcPr>
            <w:tcW w:w="1134"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03364</w:t>
            </w:r>
          </w:p>
        </w:tc>
        <w:tc>
          <w:tcPr>
            <w:tcW w:w="1701" w:type="dxa"/>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60205159183</w:t>
            </w:r>
          </w:p>
        </w:tc>
      </w:tr>
    </w:tbl>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51830" cy="597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5751830" cy="597027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Рис. 1 Динамика индекса РТС на российском рынке акций по результатам сентябрьских торгов.</w:t>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10050" cy="373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4210050" cy="373824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Рис. 2 Динамика основных акций, входящих в состав индексов РТС.</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80660" cy="4541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5280660" cy="45415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sz w:val="28"/>
          <w:szCs w:val="28"/>
        </w:rPr>
        <w:t>Рис. 3 Динамика индекса РТС «второго эшелона» по результатам сентябрьских торго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Д</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99990" cy="3608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5" r="-5" b="-15"/>
                    <a:stretch>
                      <a:fillRect/>
                    </a:stretch>
                  </pic:blipFill>
                  <pic:spPr bwMode="auto">
                    <a:xfrm>
                      <a:off x="0" y="0"/>
                      <a:ext cx="4999990" cy="360870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Рис. 4 Объем сентябрьских торгов производными на индекс РТС</w:t>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91000"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191000" cy="303847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Рис. 5 Динамика индекса РТС на российском рынке акций по результатам октябрьских торго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Ж</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962400" cy="2238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3962400" cy="22383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sz w:val="28"/>
          <w:szCs w:val="28"/>
        </w:rPr>
        <w:t xml:space="preserve">Рис. 6 Динамика индекса РТС «второго эшелона» в октябре месяц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008 года</w:t>
      </w:r>
      <w:r>
        <w:br w:type="page"/>
      </w:r>
    </w:p>
    <w:p>
      <w:pPr>
        <w:pStyle w:val="Normal"/>
        <w:spacing w:lineRule="auto" w:line="360" w:before="0" w:after="0"/>
        <w:ind w:firstLine="709"/>
        <w:jc w:val="center"/>
        <w:rPr/>
      </w:pPr>
      <w:r>
        <w:rPr>
          <w:rFonts w:cs="Times New Roman" w:ascii="Times New Roman" w:hAnsi="Times New Roman"/>
          <w:b/>
          <w:bCs/>
          <w:sz w:val="28"/>
          <w:szCs w:val="28"/>
        </w:rPr>
        <w:t>Приложение З</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67200" cy="324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267200" cy="324802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Рис. 7 Динамика индекса РТС на российском рынке акций по результатам ноябрьских торгов.</w:t>
      </w:r>
      <w:r>
        <w:br w:type="page"/>
      </w:r>
    </w:p>
    <w:p>
      <w:pPr>
        <w:pStyle w:val="Normal"/>
        <w:shd w:fill="FFFFFF" w:val="clear"/>
        <w:spacing w:lineRule="auto" w:line="360" w:before="0" w:after="0"/>
        <w:ind w:firstLine="709"/>
        <w:jc w:val="center"/>
        <w:rPr/>
      </w:pPr>
      <w:r>
        <w:rPr>
          <w:rFonts w:cs="Times New Roman" w:ascii="Times New Roman" w:hAnsi="Times New Roman"/>
          <w:b/>
          <w:sz w:val="28"/>
          <w:szCs w:val="28"/>
        </w:rPr>
        <w:t>Приложение 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5245735" cy="3313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5" r="-5" b="-15"/>
                    <a:stretch>
                      <a:fillRect/>
                    </a:stretch>
                  </pic:blipFill>
                  <pic:spPr bwMode="auto">
                    <a:xfrm>
                      <a:off x="0" y="0"/>
                      <a:ext cx="5245735" cy="331343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Рис. 8 Динамика индекса РТС по фьючерсным контрактам.</w:t>
      </w:r>
      <w:r>
        <w:br w:type="page"/>
      </w:r>
    </w:p>
    <w:p>
      <w:pPr>
        <w:pStyle w:val="Normal"/>
        <w:shd w:fill="FFFFFF" w:val="clear"/>
        <w:spacing w:lineRule="auto" w:line="360" w:before="0" w:after="0"/>
        <w:ind w:firstLine="709"/>
        <w:jc w:val="center"/>
        <w:rPr/>
      </w:pPr>
      <w:r>
        <w:rPr>
          <w:rFonts w:cs="Times New Roman" w:ascii="Times New Roman" w:hAnsi="Times New Roman"/>
          <w:b/>
          <w:sz w:val="28"/>
          <w:szCs w:val="28"/>
        </w:rPr>
        <w:t>Приложение К</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99710" cy="2343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 r="-9" b="-15"/>
                    <a:stretch>
                      <a:fillRect/>
                    </a:stretch>
                  </pic:blipFill>
                  <pic:spPr bwMode="auto">
                    <a:xfrm>
                      <a:off x="0" y="0"/>
                      <a:ext cx="5299710" cy="234315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Рис. 9 Результаты ликвидности акций «второго эшелона»</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Балабанов И. Т. Основы финансового менеджмента.- М.: Финансы и статистика, 2006- с. 100</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22 апреля 1996 г. № 39-ФЗ «О рынке ценных бу</w:t>
        <w:softHyphen/>
        <w:t>маг»// СПС Гарант.- 2008.- №16 [Электронный  ресурс]</w:t>
      </w:r>
    </w:p>
  </w:footnote>
  <w:footnote w:id="4">
    <w:p>
      <w:pPr>
        <w:pStyle w:val="Footnote"/>
        <w:rPr/>
      </w:pPr>
      <w:r>
        <w:rPr>
          <w:rStyle w:val="FootnoteCharacters"/>
        </w:rPr>
        <w:footnoteRef/>
      </w:r>
      <w:r>
        <w:rPr/>
        <w:t xml:space="preserve"> </w:t>
      </w:r>
      <w:r>
        <w:rPr/>
        <w:t>Бочаров В. В. Современный финансовый менеджмент/ В. В. Бочаров.- Спб: Питер, 2006.- с. 134</w:t>
      </w:r>
    </w:p>
  </w:footnote>
  <w:footnote w:id="5">
    <w:p>
      <w:pPr>
        <w:pStyle w:val="Footnote"/>
        <w:rPr/>
      </w:pPr>
      <w:r>
        <w:rPr>
          <w:rStyle w:val="FootnoteCharacters"/>
        </w:rPr>
        <w:footnoteRef/>
      </w:r>
      <w:r>
        <w:rPr/>
        <w:t xml:space="preserve"> </w:t>
      </w:r>
      <w:r>
        <w:rPr/>
        <w:t>Бочаров В. В. Современный финансовый менеджмент/ В. В. Бочаров.- Спб: Питер, 2006.- с. 134</w:t>
      </w:r>
    </w:p>
  </w:footnote>
  <w:footnote w:id="6">
    <w:p>
      <w:pPr>
        <w:pStyle w:val="Footnote"/>
        <w:rPr/>
      </w:pPr>
      <w:r>
        <w:rPr>
          <w:rStyle w:val="FootnoteCharacters"/>
        </w:rPr>
        <w:footnoteRef/>
      </w:r>
      <w:r>
        <w:rPr/>
        <w:t xml:space="preserve"> </w:t>
      </w:r>
      <w:r>
        <w:rPr/>
        <w:t>Там же, с. 134</w:t>
      </w:r>
    </w:p>
  </w:footnote>
  <w:footnote w:id="7">
    <w:p>
      <w:pPr>
        <w:pStyle w:val="Footnote"/>
        <w:rPr/>
      </w:pPr>
      <w:r>
        <w:rPr>
          <w:rStyle w:val="FootnoteCharacters"/>
        </w:rPr>
        <w:footnoteRef/>
      </w:r>
      <w:r>
        <w:rPr/>
        <w:t xml:space="preserve"> </w:t>
      </w:r>
      <w:r>
        <w:rPr/>
        <w:t>Бочаров В. В. Современный финансовый менеджмент/ В. В. Бочаров.- Спб: Питер, 2006.- с. 134</w:t>
      </w:r>
    </w:p>
  </w:footnote>
  <w:footnote w:id="8">
    <w:p>
      <w:pPr>
        <w:pStyle w:val="Footnote"/>
        <w:rPr/>
      </w:pPr>
      <w:r>
        <w:rPr>
          <w:rStyle w:val="FootnoteCharacters"/>
        </w:rPr>
        <w:footnoteRef/>
      </w:r>
      <w:r>
        <w:rPr/>
        <w:t xml:space="preserve"> </w:t>
      </w:r>
      <w:r>
        <w:rPr/>
        <w:t>Бочаров В. В. Современный финансовый менеджмент/ В. В. Бочаров.- Спб: Питер, 2006.- с. 136</w:t>
      </w:r>
    </w:p>
  </w:footnote>
  <w:footnote w:id="9">
    <w:p>
      <w:pPr>
        <w:pStyle w:val="Footnote"/>
        <w:rPr/>
      </w:pPr>
      <w:r>
        <w:rPr>
          <w:rStyle w:val="FootnoteCharacters"/>
        </w:rPr>
        <w:footnoteRef/>
      </w:r>
      <w:r>
        <w:rPr/>
        <w:t xml:space="preserve"> </w:t>
      </w:r>
      <w:r>
        <w:rPr/>
        <w:t>Бочаров В. В. Современный финансовый менеджмент/ В. В. Бочаров.- Спб: Питер, 2006.- с. 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495"/>
        </w:tabs>
        <w:ind w:left="495" w:hanging="495"/>
      </w:pPr>
      <w:rPr>
        <w:sz w:val="28"/>
        <w:b/>
        <w:rFonts w:ascii="Times New Roman" w:hAnsi="Times New Roman" w:cs="Times New Roman"/>
        <w:color w:val="000000"/>
      </w:rPr>
    </w:lvl>
    <w:lvl w:ilvl="1">
      <w:start w:val="1"/>
      <w:numFmt w:val="decimal"/>
      <w:lvlText w:val="%1.%2."/>
      <w:lvlJc w:val="left"/>
      <w:pPr>
        <w:tabs>
          <w:tab w:val="num" w:pos="720"/>
        </w:tabs>
        <w:ind w:left="720" w:hanging="720"/>
      </w:pPr>
      <w:rPr>
        <w:sz w:val="28"/>
        <w:b w:val="false"/>
        <w:rFonts w:ascii="Times New Roman" w:hAnsi="Times New Roman" w:cs="Times New Roman"/>
        <w:color w:val="000000"/>
      </w:rPr>
    </w:lvl>
    <w:lvl w:ilvl="2">
      <w:start w:val="1"/>
      <w:numFmt w:val="decimal"/>
      <w:lvlText w:val="%1.%2.%3."/>
      <w:lvlJc w:val="left"/>
      <w:pPr>
        <w:tabs>
          <w:tab w:val="num" w:pos="720"/>
        </w:tabs>
        <w:ind w:left="720" w:hanging="720"/>
      </w:pPr>
      <w:rPr>
        <w:sz w:val="28"/>
        <w:b/>
        <w:rFonts w:ascii="Times New Roman" w:hAnsi="Times New Roman" w:cs="Times New Roman"/>
        <w:color w:val="000000"/>
      </w:rPr>
    </w:lvl>
    <w:lvl w:ilvl="3">
      <w:start w:val="1"/>
      <w:numFmt w:val="decimal"/>
      <w:lvlText w:val="%1.%2.%3.%4."/>
      <w:lvlJc w:val="left"/>
      <w:pPr>
        <w:tabs>
          <w:tab w:val="num" w:pos="1080"/>
        </w:tabs>
        <w:ind w:left="1080" w:hanging="1080"/>
      </w:pPr>
      <w:rPr>
        <w:sz w:val="28"/>
        <w:b/>
        <w:rFonts w:ascii="Times New Roman" w:hAnsi="Times New Roman" w:cs="Times New Roman"/>
        <w:color w:val="000000"/>
      </w:rPr>
    </w:lvl>
    <w:lvl w:ilvl="4">
      <w:start w:val="1"/>
      <w:numFmt w:val="decimal"/>
      <w:lvlText w:val="%1.%2.%3.%4.%5."/>
      <w:lvlJc w:val="left"/>
      <w:pPr>
        <w:tabs>
          <w:tab w:val="num" w:pos="1080"/>
        </w:tabs>
        <w:ind w:left="1080" w:hanging="1080"/>
      </w:pPr>
      <w:rPr>
        <w:sz w:val="28"/>
        <w:b/>
        <w:rFonts w:ascii="Times New Roman" w:hAnsi="Times New Roman" w:cs="Times New Roman"/>
        <w:color w:val="000000"/>
      </w:rPr>
    </w:lvl>
    <w:lvl w:ilvl="5">
      <w:start w:val="1"/>
      <w:numFmt w:val="decimal"/>
      <w:lvlText w:val="%1.%2.%3.%4.%5.%6."/>
      <w:lvlJc w:val="left"/>
      <w:pPr>
        <w:tabs>
          <w:tab w:val="num" w:pos="1440"/>
        </w:tabs>
        <w:ind w:left="1440" w:hanging="1440"/>
      </w:pPr>
      <w:rPr>
        <w:sz w:val="28"/>
        <w:b/>
        <w:rFonts w:ascii="Times New Roman" w:hAnsi="Times New Roman" w:cs="Times New Roman"/>
        <w:color w:val="000000"/>
      </w:rPr>
    </w:lvl>
    <w:lvl w:ilvl="6">
      <w:start w:val="1"/>
      <w:numFmt w:val="decimal"/>
      <w:lvlText w:val="%1.%2.%3.%4.%5.%6.%7."/>
      <w:lvlJc w:val="left"/>
      <w:pPr>
        <w:tabs>
          <w:tab w:val="num" w:pos="1800"/>
        </w:tabs>
        <w:ind w:left="1800" w:hanging="1800"/>
      </w:pPr>
      <w:rPr>
        <w:sz w:val="28"/>
        <w:b/>
        <w:rFonts w:ascii="Times New Roman" w:hAnsi="Times New Roman" w:cs="Times New Roman"/>
        <w:color w:val="000000"/>
      </w:rPr>
    </w:lvl>
    <w:lvl w:ilvl="7">
      <w:start w:val="1"/>
      <w:numFmt w:val="decimal"/>
      <w:lvlText w:val="%1.%2.%3.%4.%5.%6.%7.%8."/>
      <w:lvlJc w:val="left"/>
      <w:pPr>
        <w:tabs>
          <w:tab w:val="num" w:pos="1800"/>
        </w:tabs>
        <w:ind w:left="1800" w:hanging="1800"/>
      </w:pPr>
      <w:rPr>
        <w:sz w:val="28"/>
        <w:b/>
        <w:rFonts w:ascii="Times New Roman" w:hAnsi="Times New Roman" w:cs="Times New Roman"/>
        <w:color w:val="000000"/>
      </w:rPr>
    </w:lvl>
    <w:lvl w:ilvl="8">
      <w:start w:val="1"/>
      <w:numFmt w:val="decimal"/>
      <w:lvlText w:val="%1.%2.%3.%4.%5.%6.%7.%8.%9."/>
      <w:lvlJc w:val="left"/>
      <w:pPr>
        <w:tabs>
          <w:tab w:val="num" w:pos="2160"/>
        </w:tabs>
        <w:ind w:left="2160" w:hanging="2160"/>
      </w:pPr>
      <w:rPr>
        <w:sz w:val="28"/>
        <w:b/>
        <w:rFonts w:ascii="Times New Roman" w:hAnsi="Times New Roman" w:cs="Times New Roman"/>
        <w:color w:val="000000"/>
      </w:rPr>
    </w:lvl>
  </w:abstractNum>
  <w:abstractNum w:abstractNumId="4">
    <w:lvl w:ilvl="0">
      <w:start w:val="1"/>
      <w:numFmt w:val="decimal"/>
      <w:lvlText w:val="%1."/>
      <w:lvlJc w:val="left"/>
      <w:pPr>
        <w:tabs>
          <w:tab w:val="num" w:pos="1759"/>
        </w:tabs>
        <w:ind w:left="1759" w:hanging="105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tabs>
        <w:tab w:val="clear" w:pos="708"/>
        <w:tab w:val="left" w:pos="864" w:leader="none"/>
      </w:tabs>
      <w:suppressAutoHyphens w:val="true"/>
      <w:spacing w:lineRule="auto" w:line="240" w:before="280" w:after="280"/>
      <w:ind w:left="864" w:hanging="864"/>
      <w:outlineLvl w:val="3"/>
    </w:pPr>
    <w:rPr>
      <w:rFonts w:ascii="Times New Roman" w:hAnsi="Times New Roman" w:cs="Times New Roman"/>
      <w:b/>
      <w:bCs/>
      <w:color w:val="00000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color w:val="000000"/>
      <w:sz w:val="28"/>
    </w:rPr>
  </w:style>
  <w:style w:type="character" w:styleId="WW8Num5z0">
    <w:name w:val="WW8Num5z0"/>
    <w:qFormat/>
    <w:rPr>
      <w:rFonts w:ascii="Times New Roman" w:hAnsi="Times New Roman" w:cs="Times New Roman"/>
      <w:b/>
      <w:color w:val="000000"/>
      <w:sz w:val="28"/>
    </w:rPr>
  </w:style>
  <w:style w:type="character" w:styleId="WW8Num5z1">
    <w:name w:val="WW8Num5z1"/>
    <w:qFormat/>
    <w:rPr>
      <w:rFonts w:ascii="Times New Roman" w:hAnsi="Times New Roman" w:cs="Times New Roman"/>
      <w:b w:val="false"/>
      <w:color w:val="000000"/>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color w:val="008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color w:val="000000"/>
      <w:sz w:val="24"/>
      <w:szCs w:val="24"/>
      <w:lang w:val="en-US" w:bidi="ar-SA"/>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3">
    <w:name w:val="WW8Num15z3"/>
    <w:qFormat/>
    <w:rPr>
      <w:rFonts w:ascii="Symbol" w:hAnsi="Symbol" w:cs="Symbol"/>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1">
    <w:name w:val="Основной шрифт абзаца1"/>
    <w:qFormat/>
    <w:rPr/>
  </w:style>
  <w:style w:type="character" w:styleId="Emphasis">
    <w:name w:val="Emphasis"/>
    <w:qFormat/>
    <w:rPr>
      <w:rFonts w:cs="Times New Roman"/>
      <w:i/>
      <w:iCs/>
    </w:rPr>
  </w:style>
  <w:style w:type="character" w:styleId="InternetLink">
    <w:name w:val="Hyperlink"/>
    <w:rPr>
      <w:rFonts w:cs="Times New Roman"/>
      <w:color w:val="003399"/>
      <w:u w:val="single"/>
    </w:rPr>
  </w:style>
  <w:style w:type="character" w:styleId="Style14">
    <w:name w:val="Символ сноски"/>
    <w:qFormat/>
    <w:rPr>
      <w:rFonts w:cs="Times New Roman"/>
      <w:vertAlign w:val="superscript"/>
    </w:rPr>
  </w:style>
  <w:style w:type="character" w:styleId="StrongEmphasis">
    <w:name w:val="Strong"/>
    <w:qFormat/>
    <w:rPr>
      <w:rFonts w:cs="Times New Roman"/>
      <w:b/>
      <w:bCs/>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Символы концевой сноски"/>
    <w:qFormat/>
    <w:rPr/>
  </w:style>
  <w:style w:type="character" w:styleId="Style16">
    <w:name w:val="Основной текст Знак"/>
    <w:qFormat/>
    <w:rPr>
      <w:rFonts w:ascii="Times New Roman" w:hAnsi="Times New Roman" w:cs="Times New Roman"/>
      <w:sz w:val="24"/>
      <w:szCs w:val="24"/>
      <w:lang w:val="en-US" w:bidi="ar-SA"/>
    </w:rPr>
  </w:style>
  <w:style w:type="character" w:styleId="Style17">
    <w:name w:val="Основной текст с отступом Знак"/>
    <w:qFormat/>
    <w:rPr>
      <w:rFonts w:ascii="Times New Roman" w:hAnsi="Times New Roman" w:eastAsia="SimSun;ЛОМе" w:cs="Times New Roman"/>
      <w:lang w:val="en-US" w:bidi="ar-SA"/>
    </w:rPr>
  </w:style>
  <w:style w:type="character" w:styleId="Style18">
    <w:name w:val="Текст сноски Знак"/>
    <w:qFormat/>
    <w:rPr>
      <w:rFonts w:ascii="Times New Roman" w:hAnsi="Times New Roman" w:cs="Times New Roman"/>
      <w:lang w:val="en-US" w:bidi="ar-SA"/>
    </w:rPr>
  </w:style>
  <w:style w:type="character" w:styleId="Style19">
    <w:name w:val="Нижний колонтитул Знак"/>
    <w:qFormat/>
    <w:rPr>
      <w:rFonts w:ascii="Times New Roman" w:hAnsi="Times New Roman" w:cs="Times New Roman"/>
      <w:sz w:val="24"/>
      <w:szCs w:val="24"/>
      <w:lang w:val="en-US" w:bidi="ar-SA"/>
    </w:rPr>
  </w:style>
  <w:style w:type="character" w:styleId="Style20">
    <w:name w:val="Верхний колонтитул Знак"/>
    <w:qFormat/>
    <w:rPr>
      <w:rFonts w:ascii="Times New Roman" w:hAnsi="Times New Roman" w:cs="Times New Roman"/>
      <w:sz w:val="24"/>
      <w:szCs w:val="24"/>
      <w:lang w:val="en-US"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AutoHyphens w:val="true"/>
      <w:spacing w:lineRule="auto" w:line="240" w:before="240" w:after="120"/>
    </w:pPr>
    <w:rPr>
      <w:rFonts w:ascii="Arial" w:hAnsi="Arial" w:cs="Tahoma"/>
      <w:sz w:val="28"/>
      <w:szCs w:val="28"/>
    </w:rPr>
  </w:style>
  <w:style w:type="paragraph" w:styleId="11">
    <w:name w:val="Название1"/>
    <w:basedOn w:val="Normal"/>
    <w:qFormat/>
    <w:pPr>
      <w:suppressLineNumbers/>
      <w:suppressAutoHyphens w:val="true"/>
      <w:spacing w:lineRule="auto" w:line="240" w:before="120" w:after="120"/>
    </w:pPr>
    <w:rPr>
      <w:rFonts w:ascii="Arial" w:hAnsi="Arial" w:cs="Tahoma"/>
      <w:i/>
      <w:iCs/>
      <w:sz w:val="20"/>
      <w:szCs w:val="24"/>
    </w:rPr>
  </w:style>
  <w:style w:type="paragraph" w:styleId="12">
    <w:name w:val="Указатель1"/>
    <w:basedOn w:val="Normal"/>
    <w:qFormat/>
    <w:pPr>
      <w:suppressLineNumbers/>
      <w:suppressAutoHyphens w:val="true"/>
      <w:spacing w:lineRule="auto" w:line="240" w:before="0" w:after="0"/>
    </w:pPr>
    <w:rPr>
      <w:rFonts w:ascii="Arial" w:hAnsi="Arial" w:cs="Tahoma"/>
      <w:sz w:val="24"/>
      <w:szCs w:val="24"/>
    </w:rPr>
  </w:style>
  <w:style w:type="paragraph" w:styleId="Style22">
    <w:name w:val="Обычный (веб)"/>
    <w:basedOn w:val="Normal"/>
    <w:qFormat/>
    <w:pPr>
      <w:suppressAutoHyphens w:val="true"/>
      <w:spacing w:lineRule="auto" w:line="240" w:before="280" w:after="280"/>
    </w:pPr>
    <w:rPr>
      <w:rFonts w:ascii="Times New Roman" w:hAnsi="Times New Roman" w:cs="Times New Roman"/>
      <w:color w:val="555555"/>
      <w:sz w:val="19"/>
      <w:szCs w:val="19"/>
    </w:rPr>
  </w:style>
  <w:style w:type="paragraph" w:styleId="TextBodyIndent">
    <w:name w:val="Body Text Indent"/>
    <w:basedOn w:val="Normal"/>
    <w:pPr>
      <w:widowControl w:val="false"/>
      <w:suppressAutoHyphens w:val="true"/>
      <w:spacing w:lineRule="auto" w:line="240" w:before="0" w:after="0"/>
      <w:ind w:firstLine="720"/>
      <w:jc w:val="both"/>
    </w:pPr>
    <w:rPr>
      <w:rFonts w:ascii="Times New Roman" w:hAnsi="Times New Roman" w:eastAsia="SimSun;ЛОМе" w:cs="Times New Roman"/>
      <w:sz w:val="20"/>
      <w:szCs w:val="20"/>
    </w:rPr>
  </w:style>
  <w:style w:type="paragraph" w:styleId="Style23">
    <w:name w:val="Îáû÷íûé"/>
    <w:qFormat/>
    <w:pPr>
      <w:widowControl w:val="false"/>
      <w:suppressAutoHyphens w:val="true"/>
      <w:bidi w:val="0"/>
    </w:pPr>
    <w:rPr>
      <w:rFonts w:ascii="Times New Roman" w:hAnsi="Times New Roman" w:eastAsia="SimSun;ЛОМе" w:cs="Times New Roman"/>
      <w:color w:val="auto"/>
      <w:sz w:val="20"/>
      <w:szCs w:val="20"/>
      <w:lang w:val="ru-RU" w:bidi="ar-SA" w:eastAsia="zh-CN"/>
    </w:rPr>
  </w:style>
  <w:style w:type="paragraph" w:styleId="13">
    <w:name w:val="Цитата1"/>
    <w:basedOn w:val="Normal"/>
    <w:qFormat/>
    <w:pPr>
      <w:widowControl w:val="false"/>
      <w:shd w:fill="FFFFFF" w:val="clear"/>
      <w:suppressAutoHyphens w:val="true"/>
      <w:spacing w:lineRule="auto" w:line="360" w:before="0" w:after="0"/>
      <w:ind w:left="29" w:right="139" w:firstLine="456"/>
      <w:jc w:val="both"/>
    </w:pPr>
    <w:rPr>
      <w:rFonts w:ascii="Arial" w:hAnsi="Arial" w:cs="Arial"/>
      <w:color w:val="000000"/>
      <w:sz w:val="28"/>
      <w:szCs w:val="28"/>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Style27">
    <w:name w:val="Название графика"/>
    <w:basedOn w:val="Default"/>
    <w:next w:val="Default"/>
    <w:qFormat/>
    <w:pPr>
      <w:suppressAutoHyphens w:val="false"/>
    </w:pPr>
    <w:rPr>
      <w:rFonts w:ascii="Tahoma" w:hAnsi="Tahoma" w:cs="Tahoma"/>
      <w:color w:val="000000"/>
    </w:rPr>
  </w:style>
  <w:style w:type="paragraph" w:styleId="Style2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7:00Z</dcterms:created>
  <dc:creator>СЕРГЕЙ МОЛ</dc:creator>
  <dc:description/>
  <cp:keywords/>
  <dc:language>en-US</dc:language>
  <cp:lastModifiedBy>Mage</cp:lastModifiedBy>
  <cp:lastPrinted>2009-03-25T16:17:00Z</cp:lastPrinted>
  <dcterms:modified xsi:type="dcterms:W3CDTF">2011-10-02T18:47:00Z</dcterms:modified>
  <cp:revision>2</cp:revision>
  <dc:subject/>
  <dc:title>СОДЕРЖАНИЕ</dc:title>
</cp:coreProperties>
</file>