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33.png" ContentType="image/png"/>
  <Override PartName="/word/media/image13.png" ContentType="image/png"/>
  <Override PartName="/word/media/image9.png" ContentType="image/png"/>
  <Override PartName="/word/media/image12.png" ContentType="image/png"/>
  <Override PartName="/word/media/image4.png" ContentType="image/png"/>
  <Override PartName="/word/media/image27.png" ContentType="image/png"/>
  <Override PartName="/word/media/image3.wmf" ContentType="image/x-wmf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/>
          <w:i/>
          <w:sz w:val="28"/>
          <w:u w:val="single"/>
        </w:rPr>
        <w:t>Логика трендового движения валютных пар ФОРЕКС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 определенной периодичностью МЕНЯЮТСЯ тренды по отношению к американскому доллару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Любое устойчивое движение (тренд) зигзагообразно. Например, медвежье движение (вниз) состоит из: а) волны импульса (тренда в данном случае вниз) б) коррекции в обратную сторону, длина которой меньше волны тренда (строго по Фибоначчи - от 23% до 76.4% от длины волны тренда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>
          <w:sz w:val="28"/>
        </w:rPr>
        <w:t>На данном принципе зигзагообразности движения тренда и строится классификация трендов в ТС, в которой два первых вида трендов (сессионный и внутринедельный) являются составными и неотъемлемыми частями более продолжительных видов трендов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ессионный тренд является основой построения более продолжительных видов тренда и исполняет роль или очередной волны более длительного тренда (например, внутринедельного Н1-Н4, как среднесрочного тренда) или его коррекции (отката в обратную сторону). Естественно, сессионный тренд так же двигается зигзагообразно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Запас хода основных валютных пар ФОРЕКС на сессионном тренде, вполне достаточный, для получения трейдером СТАБИЛЬНОГО профит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Для начала успешной торговли стараемся понять взаимосвязь всего лишь 2-х трендов: Внутрисессионного (краткосрочного М5-М30) – Внутринедельного тренда (среднесрочного Н1-Н4). Для работы внутри дня достаточно понимать, что идет продолжение, коррекция или разворот сессионного тренда относительно внутринедельного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szCs w:val="15"/>
        </w:rPr>
        <w:drawing>
          <wp:inline distT="0" distB="0" distL="0" distR="0">
            <wp:extent cx="2734945" cy="1725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56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drawing>
          <wp:inline distT="0" distB="0" distL="0" distR="0">
            <wp:extent cx="1903095" cy="1451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14218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Для разворота не обязательно уровень должен быть 50% (38% или 62%); для меня важно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а) Сопротивление и поддержка поменялись местами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Точка (макс4) может быть вершиной (в т.ч. с ложным пробитием) уровня наклонного канала вверх, от которого происходит отскок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) Фрактал вниз в точке А ниже фрактала в точке стар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) МАшки (ЕМА) распустят правильный веер благодаря движение В – С вниз.(во всяком случае 21 пересечет 55 вниз)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д) Скорость движения вниз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е) Валюта идет от уровня к уровню (вниз)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ж) Каждый фрактал вниз и вверх НИЖЕ предыдущего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место вывода: сколько бы не было признаков разворота (дивергенции, 2 пиков с не пробитием уровней, изменения угла наклонного канала и др.) до тех пор, пока не будет ПОДТВЕРЖДЕНИЯ – четких признаков разворота - не работай против тренда!!!!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</w:rPr>
      </w:pPr>
      <w:r>
        <w:rPr>
          <w:sz w:val="28"/>
          <w:szCs w:val="18"/>
        </w:rPr>
        <w:drawing>
          <wp:inline distT="0" distB="0" distL="0" distR="0">
            <wp:extent cx="3396615" cy="2171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661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drawing>
          <wp:inline distT="0" distB="0" distL="0" distR="0">
            <wp:extent cx="3483610" cy="2310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361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szCs w:val="15"/>
        </w:rPr>
        <w:drawing>
          <wp:inline distT="0" distB="0" distL="0" distR="0">
            <wp:extent cx="3571875" cy="2808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6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знаком разворота тренда является ФЗР. ФЗР (Фрактальный – Зиг-Заг – Разворот) может формироваться с ложным пробитием уровня флэта (в этом случае мы сталкиваемся с классической фигурой голова плечи, перевёрнутая голова и плечи, алмаз, чёрный алмаз) и без его пробития (двойная, тройная вершина или дно). Напомню, разворотный ФЗР, ведет к развороту не только на текущем ТФ, но и на старше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Точки открытия сделок при развороте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17"/>
        </w:rPr>
      </w:pPr>
      <w:r>
        <w:rPr>
          <w:sz w:val="28"/>
          <w:szCs w:val="17"/>
        </w:rPr>
        <w:drawing>
          <wp:inline distT="0" distB="0" distL="0" distR="0">
            <wp:extent cx="2367915" cy="1703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5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915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32"/>
          <w:u w:val="single"/>
        </w:rPr>
      </w:pPr>
      <w:r>
        <w:rPr>
          <w:b/>
          <w:i/>
          <w:sz w:val="28"/>
          <w:szCs w:val="32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32"/>
          <w:u w:val="single"/>
        </w:rPr>
      </w:pPr>
      <w:r>
        <w:rPr>
          <w:b/>
          <w:i/>
          <w:sz w:val="28"/>
          <w:szCs w:val="32"/>
          <w:u w:val="single"/>
        </w:rPr>
        <w:t>Скользящие средние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32"/>
          <w:u w:val="single"/>
        </w:rPr>
      </w:pPr>
      <w:r>
        <w:rPr>
          <w:b/>
          <w:i/>
          <w:sz w:val="28"/>
          <w:szCs w:val="32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лавным, естественно, был вопрос, как расположить скользящие средние так, чтобы они и не обманывали и не подводил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мбинация из 4-х средних: 233,55,21,5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зовем эту комбинацию скользящих средних, веером средни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авила веера очень просты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Правильный веер дает сильный ход движения валюты, т.е. когда вверх или вниз средние расположены в порядке возрастания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, 21, 55, 233. (как на крупном временном масштабе - 1 и 4 часовке, так и на более мелких 5 и 15 минутке. Т.е. при восходящем тренде на 5 и 15 минутках мы видим, как пробивается уровень вверх и веер раскрывается правильно на ВСЕХ масштабах сразу. Именно тогда и происходит СИЛЬНОЕ движение валютных пар, как определенная волна тренда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Неправильный веер даст только флэт. Например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5 пересекла 21 вверх, а 233 находится еще над ни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или на 1 часовом графике - тренд вверх, а на 5 мин-вниз. В итоге, естественно, тоже флэт для перестройки валют в ту или иную сторон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воды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Любой тренд начинается с флэта. Задача флэта перетянуть скользящие средние так, чтобы перед рывком валюты они располагались в абсолютно правильном порядке:5-я, 21-я, 55 и 233-я скользящие средни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До тех пор, пока правильного веера не образуется на графике, по данной валютной паре будет флэт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Анализ различных временных графиков и даст Вам ответ на вопрос, почему сильное движение, к примеру, на 5 или 15 минутном графиках так резко пошло в обратную сторону - флэт на 1 или 4-х часовых графика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 Флэт при движении по тренду - это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волны коррекции (2 и 4)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на этих волнах покупатели на восходящем тренде (аналогично, продавцы на нисходящем движении), начинают закрывать свои позиции, точно так же как опоздавшие новички начинают открывать свои сделки, из-за чего валюта делает прыжки вверх-вниз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остановка движения, а возможно и всего тренда, после чего следует смена тренд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. Во временном отрезке флэт обязателен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в начале торговой сессии (запутать новичков куда валюта пойдет)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в конце торговой сессии (когда трейдеры закрывают свои позиции, заканчивая внутридневную торговлю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6. Флэт, с точки зрения классических фигур разворота и продолжения тренда, это треугольник, плоскость, флаг, вымпел в котором валюта консолидируется перед очередным рывко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7. Правило треугольника рекомендует, что выход из него происходит, как правило, в сторону тренда, т.е. по ходу входа в этот треугольник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то связано с тем, что волны 2 и 4 являются коррекцией в 5 - волновой теории Эллиот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от, почему аналитики классического Форекса, так скромно добавляют, говоря о правиле треугольника слово "как правило": потому что флэт в конце 5 волны перетаскивает валюту в противоположную сторон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8. Важны не цифры, которые мы поставим для скользящих средних, а правильность или неправильность раскрытия веера средних на графиках одной валютной пары разных временных интервалов (м5-15, н1-4). 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32"/>
          <w:u w:val="single"/>
        </w:rPr>
      </w:pPr>
      <w:r>
        <w:rPr>
          <w:b/>
          <w:i/>
          <w:sz w:val="28"/>
          <w:szCs w:val="32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32"/>
          <w:u w:val="single"/>
        </w:rPr>
      </w:pPr>
      <w:r>
        <w:rPr>
          <w:b/>
          <w:i/>
          <w:sz w:val="28"/>
          <w:szCs w:val="32"/>
          <w:u w:val="single"/>
        </w:rPr>
        <w:t>Сессии на ФОРЕКС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32"/>
          <w:u w:val="single"/>
        </w:rPr>
      </w:pPr>
      <w:r>
        <w:rPr>
          <w:b/>
          <w:i/>
          <w:sz w:val="28"/>
          <w:szCs w:val="32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755390" cy="26073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5390" cy="260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u w:val="single"/>
        </w:rPr>
        <w:t>Межсессионный флет (МСФ)</w:t>
      </w:r>
      <w:r>
        <w:rPr>
          <w:sz w:val="28"/>
        </w:rPr>
        <w:t xml:space="preserve"> - Это коридор движения цены в период тихоокенской и азиатской сессии с 00.00 до 06.00GMT или может присутствовать перед стыком Европа – Амиры, после ухода Азиятов, уход Азиятов, как правило отмечается проседанием валюты от сессионного максимума в другую сторону и переход во флет, до прихода Амиров. Отмечается по максимальному и минимальному значению цены, обозначенный зигзагами м15-30 двумя горизонтальными линия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тот коридор с точки зрения волнового анализа обозначает границы импульса и коррекции краткосрочного тренда в рамках среднесрочного тренда н1-4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Истинное пробитие уровней сопротивления или поддержки МСФ и является началом краткосрочного (внутри сессионного) тренда. Из опыта скажу, что легче всего заработать на стыке Азиятов с Европой (личное наблюдение)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СФ - это ФЛЕТ (выступающий в роли своеобразного широкого пивота). Соответственно сессионного и внутринедельного трендов, пробив который валют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) закрепляется, превращая пробитый уровень сопротивления в поддержку (при бычьем тренде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) НЕ закрепляется, входя обратно во флет (МСФ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) остается во флет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б) истинно пробивает противоположную границу МСФ = РАЗВОРОТ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Истинное и ложное пробитие технических уровней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се основные правила получения профита на рынке ФОРЕКС сводятся к знанию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уровней поддержки и сопротивления, краткосрочного и среднесрочного трендов и их синтеза между соб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правил истинного пробития этих технических уровней (поддержки/сопротивления), или отскока от них (в том числе через ложное их пробитие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оотношения флета и тренда на различных таймфремах (временных графиках) ФОРЕКС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имечание: перечисленные выше правила тренда и флета, являются очень простыми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кономерно возникает вопрос: почему, зная эти простые правила 95% трейдеров, проигрывают на ФОРЕКС свои депозиты?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твет прост – ключевым элементом является четкое отличие истинного от ложного пробития технического уровня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* при истинном пробитии уровня сделки открываются по начавшемуся тренд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 xml:space="preserve">при ложном пробитии технического уровня – в обратную сторону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осто?... Необходимо знать лишь четкие критерии отличия истинного от ложного пробития уровней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Истинное пробитие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1 – пробитие технического уровня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 – откат до 100% (закрепление ЗА пробитым уровнем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 – двойное пробитие – новое пробитие локального максимума, движение цены к сопротивлениям 2,3,4,5 на восходящем тренде (к поддержкам 2,3,4,5 на нисходящем тренде).</w:t>
      </w:r>
    </w:p>
    <w:p>
      <w:pPr>
        <w:pStyle w:val="Normal"/>
        <w:spacing w:lineRule="auto" w:line="360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  <w:t>Ложное пробитие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 – пробитие технического уровн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 – невозможность пробития нового локального максимума еще раз (нет двойного пробития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 – ФЗР мелких ТФ в обратную сторону</w:t>
      </w:r>
    </w:p>
    <w:p>
      <w:pPr>
        <w:pStyle w:val="Normal"/>
        <w:spacing w:lineRule="auto" w:line="360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  <w:t>Ложное пробитие имеет 2-ва варианта своего продолжения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 – собака Баскервилей (определение А.Элдера) – возврат цены в зону флета без пробития обратной стороны МСФ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 – пробитие обратной границы МСФ = разворот краткосрочного тренда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Формирование ФЗР с ложным пробитием флета «голова и плечи»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00375" cy="15506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115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15"/>
        </w:rPr>
      </w:pPr>
      <w:r>
        <w:rPr>
          <w:sz w:val="28"/>
          <w:szCs w:val="15"/>
        </w:rPr>
        <w:drawing>
          <wp:inline distT="0" distB="0" distL="0" distR="0">
            <wp:extent cx="3000375" cy="16459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100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15"/>
        </w:rPr>
      </w:pPr>
      <w:r>
        <w:rPr>
          <w:sz w:val="28"/>
          <w:szCs w:val="15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15"/>
        </w:rPr>
      </w:pPr>
      <w:r>
        <w:rPr>
          <w:sz w:val="28"/>
          <w:szCs w:val="15"/>
        </w:rPr>
        <w:drawing>
          <wp:inline distT="0" distB="0" distL="0" distR="0">
            <wp:extent cx="3000375" cy="2053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130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05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15"/>
          <w:lang w:val="en-US"/>
        </w:rPr>
      </w:pPr>
      <w:r>
        <w:rPr>
          <w:sz w:val="28"/>
          <w:szCs w:val="15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15"/>
        </w:rPr>
      </w:pPr>
      <w:r>
        <w:rPr>
          <w:sz w:val="28"/>
          <w:szCs w:val="15"/>
        </w:rPr>
        <w:drawing>
          <wp:inline distT="0" distB="0" distL="0" distR="0">
            <wp:extent cx="3120390" cy="16802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10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15"/>
          <w:u w:val="single"/>
        </w:rPr>
      </w:pPr>
      <w:r>
        <w:rPr>
          <w:b/>
          <w:i/>
          <w:sz w:val="28"/>
          <w:szCs w:val="15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А вот такой ФЗР, как правило, ведет всего лишь к коррекции старшего ТФ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95625" cy="15773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10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09875" cy="19888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" r="-8" b="11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  <w:t>Посмотрим, как ФЗР превращается в расширяющийся флэт или расширяющийся треугольник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Превращение фзр «голова и плечи в фигуру продолжения тренда расширяющиеся треугольник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15"/>
        </w:rPr>
      </w:pPr>
      <w:r>
        <w:rPr>
          <w:sz w:val="28"/>
          <w:szCs w:val="15"/>
        </w:rPr>
        <w:drawing>
          <wp:inline distT="0" distB="0" distL="0" distR="0">
            <wp:extent cx="3429000" cy="17068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10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15"/>
        </w:rPr>
      </w:pPr>
      <w:r>
        <w:rPr>
          <w:sz w:val="28"/>
          <w:szCs w:val="15"/>
        </w:rPr>
        <w:drawing>
          <wp:inline distT="0" distB="0" distL="0" distR="0">
            <wp:extent cx="3452495" cy="24917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996" t="-9" r="-8" b="12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2495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15"/>
        </w:rPr>
      </w:pPr>
      <w:r>
        <w:rPr>
          <w:sz w:val="28"/>
          <w:szCs w:val="15"/>
        </w:rPr>
        <w:drawing>
          <wp:inline distT="0" distB="0" distL="0" distR="0">
            <wp:extent cx="3921125" cy="23342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10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125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15"/>
        </w:rPr>
      </w:pPr>
      <w:r>
        <w:rPr>
          <w:sz w:val="28"/>
          <w:szCs w:val="15"/>
        </w:rPr>
      </w:r>
    </w:p>
    <w:p>
      <w:pPr>
        <w:pStyle w:val="Normal"/>
        <w:spacing w:lineRule="auto" w:line="360"/>
        <w:jc w:val="both"/>
        <w:rPr>
          <w:sz w:val="28"/>
          <w:szCs w:val="15"/>
        </w:rPr>
      </w:pPr>
      <w:r>
        <w:rPr>
          <w:sz w:val="28"/>
          <w:szCs w:val="15"/>
        </w:rPr>
        <w:drawing>
          <wp:inline distT="0" distB="0" distL="0" distR="0">
            <wp:extent cx="3105150" cy="18307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770" t="-9" r="-6" b="13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15"/>
          <w:u w:val="single"/>
          <w:lang w:val="en-US"/>
        </w:rPr>
      </w:pPr>
      <w:r>
        <w:rPr>
          <w:b/>
          <w:i/>
          <w:sz w:val="28"/>
          <w:szCs w:val="15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ли в симметричный треугольник еще одну фигуру продолжения тренда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Превращение фзр «голова и плечи» в фигуру продолжения тренда семетричный треугольник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15"/>
        </w:rPr>
      </w:pPr>
      <w:r>
        <w:rPr>
          <w:sz w:val="28"/>
          <w:szCs w:val="15"/>
        </w:rPr>
        <w:drawing>
          <wp:inline distT="0" distB="0" distL="0" distR="0">
            <wp:extent cx="2952750" cy="19513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7" r="-8" b="34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15"/>
        </w:rPr>
      </w:pPr>
      <w:r>
        <w:rPr>
          <w:sz w:val="28"/>
          <w:szCs w:val="15"/>
        </w:rPr>
        <w:drawing>
          <wp:inline distT="0" distB="0" distL="0" distR="0">
            <wp:extent cx="3048000" cy="21945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7" r="-8" b="29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15"/>
        </w:rPr>
      </w:pPr>
      <w:r>
        <w:rPr>
          <w:sz w:val="28"/>
          <w:szCs w:val="15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15"/>
        </w:rPr>
      </w:pPr>
      <w:r>
        <w:rPr>
          <w:sz w:val="28"/>
          <w:szCs w:val="15"/>
        </w:rPr>
        <w:drawing>
          <wp:inline distT="0" distB="0" distL="0" distR="0">
            <wp:extent cx="3075305" cy="18497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13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305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15"/>
          <w:u w:val="single"/>
        </w:rPr>
      </w:pPr>
      <w:r>
        <w:rPr>
          <w:b/>
          <w:i/>
          <w:sz w:val="28"/>
          <w:szCs w:val="15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Есть еще один вид ФЗР без ложного пробития флэта (двойная или тройная вершина/дно). Ниже приведен пример формирования ФЗР вниз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Формирование фзр без ложного пробития флета тройная (двойная) вершин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3543300" cy="20269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19145" cy="13519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9" r="-8" b="11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44825" cy="18021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9" r="-8" b="10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82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44825" cy="18021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9" r="-8" b="9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82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 теперь возможных два варианта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Формирование разворотного ФЗР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44825" cy="12287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12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8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Коррекционного ФЗР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29000" cy="13385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9" r="-6" b="9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u w:val="single"/>
        </w:rPr>
      </w:pPr>
      <w:r>
        <w:rPr>
          <w:sz w:val="28"/>
        </w:rPr>
        <w:t>Теперь рассмотрим, как выше рассмотренный ФЗР может превратится в фигуру продолжения тренда флаг</w:t>
      </w:r>
      <w:r>
        <w:rPr>
          <w:b/>
          <w:i/>
          <w:sz w:val="28"/>
          <w:u w:val="single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36595" cy="14319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11726" r="-8" b="22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19145" cy="17443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9" r="-8" b="22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46450" cy="19805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9" r="-8" b="159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54680" cy="21177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9" r="-8" b="16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Все что рассматривали на примере бычьего тренда действительно и для медвежьего тренда, вот как это выглядит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40480" cy="136017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4" r="-5" b="98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52420" cy="17748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6" r="-5" b="10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89120" cy="36099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9" r="-7" b="8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857A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8:42:00Z</dcterms:created>
  <dc:creator>ALEX</dc:creator>
  <dc:description/>
  <cp:keywords/>
  <dc:language>en-US</dc:language>
  <cp:lastModifiedBy>Mage</cp:lastModifiedBy>
  <dcterms:modified xsi:type="dcterms:W3CDTF">2011-10-02T18:42:00Z</dcterms:modified>
  <cp:revision>2</cp:revision>
  <dc:subject/>
  <dc:title>Точки открытия сделок при развороте</dc:title>
</cp:coreProperties>
</file>