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  <w:t>Глава 1. Теоретические</w:t>
      </w:r>
      <w:r>
        <w:rPr/>
        <w:t xml:space="preserve"> </w:t>
      </w:r>
      <w:r>
        <w:rPr>
          <w:sz w:val="28"/>
        </w:rPr>
        <w:t>аспекты социального страхования в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  <w:t>Глава 2. Основные положения о Фонде социального страхован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  <w:t>Глава 3. Основные принципы бюджетной стратегии на 2008-2010 годы и дальнейшую перспективу</w:t>
      </w:r>
    </w:p>
    <w:p>
      <w:pPr>
        <w:pStyle w:val="Normal"/>
        <w:rPr>
          <w:sz w:val="28"/>
        </w:rPr>
      </w:pPr>
      <w:r>
        <w:rPr>
          <w:sz w:val="28"/>
        </w:rPr>
        <w:t>Глава 4.</w:t>
      </w:r>
      <w:r>
        <w:rPr/>
        <w:t xml:space="preserve"> </w:t>
      </w:r>
      <w:r>
        <w:rPr>
          <w:sz w:val="28"/>
        </w:rPr>
        <w:t>Выплаты, производимые Фондом социального страхован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Реформирование системы финансов, начатое в 1990-х гг., создало для населения страны радикально новую ситуацию, которая стала характеризоваться непривычно высоким уровнем социальных рисков. В то же время резко возросла численность населения, нуждающегося в социальной защите: безработные, бездомные, беженцы, многодетные семьи. Обвальное снижение покупательной способности заработной платы, пенсий и пособий, массовые явления задержки выплат заработной платы и пенсий — эти и другие факторы привели к существенному росту актуальности социальной защиты для подавляющей части населения Росс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шая эту задачу, исполнительные и законодательные органы страны в последние разработали законодательную базу социального страхования, регламентирующую деятельность основных субъектов правоотношений в данной сфере, создали государственные внебюджетные социальные фонды. Это позволило сформировать значительную по объемам ресурсную базу для целей социальной защиты работников и членов их семей и обеспечить ее функционирование на постоянной и независимой от бюджетов всех уровней основе, что представляет собой основное и принципиальное отличие от советской модели государственного социального обеспечения, для которой была характерна значительная зависимость от государственного бюдже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формированные финансовые инструменты и механизмы социального страхования, пусть и весьма несовершенные, позволили в условиях масштабных изменений экономической и социальной сферы предотвратить распространение крайних форм нищеты и бедности населения, обеспечив приемлемое в этих условиях социальное обеспечение пенсионеров, привлечь значительные финансовые ресурсы для медицинской помощи. Не случайно многие ученые и специалисты отмечают как несомненный положительный результат реформ в социальной сфере страны именно становление в основном системы социального страхования. При этом не вызывает сомнений и тот факт, что сформировать эффективную систему социального страхования пока не удалось. Государственное социальное страхование - объективная необходимость. На определенном этапе развития общество берет под свою защиту лиц, которые в силу некоторых причин не могут трудиться и получать оплату за труд. Обоснованная система социального страхования - одна из предпосылок обеспечения социальной справедливости, создания и поддержания политической стабильности.</w:t>
      </w:r>
    </w:p>
    <w:p>
      <w:pPr>
        <w:pStyle w:val="Normal"/>
        <w:ind w:firstLine="709"/>
        <w:rPr>
          <w:bCs/>
          <w:sz w:val="28"/>
          <w:lang w:val="en-US"/>
        </w:rPr>
      </w:pPr>
      <w:r>
        <w:rPr>
          <w:bCs/>
          <w:sz w:val="28"/>
          <w:lang w:val="en-US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ЛАВА 1. ТЕОРЕТИЧЕСКИЕ АСПЕКТЫ СОЦИАЛЬНОГО СТРАХОВАНИЯ В РОССИЙСКОЙ ФЕДЕРАЦИИ</w:t>
      </w:r>
    </w:p>
    <w:p>
      <w:pPr>
        <w:pStyle w:val="Style21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 июня 1903 года с высочайшего соизволения императора Николая II в Российской империи были введены «Правила о вознаграждении потерпевших вследствие несчастных случаев рабочих и служащих, а равно членов их семейств в предприятиях фабрично-заводской, горной и горнозаводской промышленности». Этот день считается официальной датой рождения государственного социального страхования в России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вое послереволюционное положение о социальном обеспечении трудящихся было принято в 1918 году. Оно гарантировало обеспечение всех наемных работников независимо от характера труда пособиями при временной утрате заработка в связи с болезнью, беременностью и родами, увечьем. С 1922 года выплата пособий была передана непосредственно предприятиям в счет страховых взносов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1929 году государственное социальное страхование обрело единый бюджет. А с 1931 года за счет соцстраховских средств начато финансирование санаторно-курортного лечения и отдыха в специализированных учреждениях (санатории, пансионаты, дома отдыха), а также финансирование детских оздоровительных лагерей. С 1933 года социальное страхование перешло под управление советских профсоюзов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1 января 1991 года на основании Постановления Совета Министров РСФСР и Федерации независимых профсоюзов от 25 декабря 1990 года 600/9-3 «О совершенствовании управления и порядка финансирования расходов на социальное страхование трудящихся РСФСР» был образован внебюджетный Фонд социального страхования Российской Федерации. С 1993 года Фонд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до принятия Закона Российской Федерации "О социальном страховании граждан в Российской Федерации" становится финансово-кредитным учреждением при Правительстве Российской Федерации согласно:</w:t>
      </w:r>
    </w:p>
    <w:p>
      <w:pPr>
        <w:pStyle w:val="Cons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казу Президента РФ от 7 августа 1992 года 822 «О Фонде социального страхования Российской Федерации» (Денежные средства Фонда не входят в состав бюджетов Российской Федерации, других фондов и изъятию не подлежат. Управление Фондом социального страхования Российской Федерации осуществляется Правительством Российской Федерации при участии общероссийских объединений профсоюзов); </w:t>
      </w:r>
    </w:p>
    <w:p>
      <w:pPr>
        <w:pStyle w:val="Tex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казу Президента РФ от 28 сентября 1993 года 1503 «Об управлении государственным социальным страхованием в Российской Федерации» (Денежные средства Фонда социального страхования Российской Федерации формируются за счет страховых взносов в размерах, установленных законодательством, а также целевых ассигнований из других источников.</w:t>
      </w:r>
    </w:p>
    <w:p>
      <w:pPr>
        <w:pStyle w:val="Tex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аховые взносы уплачиваются предприятиями, организациями, учреждениями и иными хозяйствующими субъектами независимо от форм за исключением случаев, предусмотренных действующим законодательством); 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ления Правительства РФ от 26 октября 1993 года 1094 «Вопросы Фонда социального страхования Российской Федерации» (Контроль за полнотой и своевременностью уплаты предприятиями, организациями, учреждениями и иными хозяйствующими субъектами независимо от форм собственности взносов на социальное страхование возложить на Фонд социального страхования Российской Федерации и Государственную налоговую службу Российской Федерации, а за расходованием этих средств - на Фонд социального страхования Российской Федерации с участием профессиональных союзов. Исполнение платежных поручений на перечисление взносов на социальное страхование в Фонд социального страхования Российской Федерации, а также применение финансовых санкций при нарушении порядка уплаты взносов на социальное страхование в указанный Фонд осуществляются в соответствии с действующим законодательством в порядке, установленном для уплаты страховых взносов работодателями и гражданами в Пенсионный фонд Российской Федерации); 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ю о Фонде социального страхования Российской Федерации от 07.03.2005 г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правление системой обязательного социального страхования осуществляется Правительством Российской Федерации в соответствии с Конституцией Российской Федерации (пункт 1 статьи 13 федерального закона «Об основах обязательного социального страхования» от 16 июля 1999 г. 165-ФЗ). 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ыне Фонд представляет собой специализированную структуру, обеспечивающую функционирование всей многоуровневой системы государственного социального страхования. Фонд финансирует выплату пособий по временной нетрудоспособности, по беременности и родам, при рождении ребенка и ежемесячного пособия до достижения ребенком возраста полутора лет, а также пособия на погребение умерших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Фонд финансирует санаторно-курортное обслуживание работающих и членов их семей, детскую летнюю оздоровительную кампанию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00 году Фонд социального страхования начал выплаты по возмещению вреда пострадавшим на производстве в рамках обеспечения нового вида страхования, введенного Федеральным законом РФ от 24 июля 1998 года 125-ФЗ «Об обязательном социальном страховании от несчастных случаев на производстве и профессиональных заболеваний». 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1 января 2005 года на Фонд возложена задача по реализации федерального закона от 22.08.2004 122-ФЗ в части обеспечения граждан получателей социальных услуг путевками на санаторно-курортное лечение, а также их бесплатного проезда к месту лечения и обратно за счет средств федерального бюджета.</w:t>
      </w:r>
    </w:p>
    <w:p>
      <w:pPr>
        <w:pStyle w:val="Style21"/>
        <w:spacing w:lineRule="auto" w:line="360" w:before="0" w:after="0"/>
        <w:ind w:firstLine="709"/>
        <w:rPr/>
      </w:pPr>
      <w:r>
        <w:rPr>
          <w:sz w:val="28"/>
          <w:szCs w:val="28"/>
        </w:rPr>
        <w:t>В этом же году в соответствии с постановлением Правительства Российской Федерации от 12.12. 2004 года 771 "Об утверждении Правил обеспечения в 2005 году инвалидов техническими средствами реабилитации, отдельных категорий граждан из числа ветеранов протезами (кроме зубных протезов), протезно-ортопедическими изделиями за счет средств федерального бюджета"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а Фонд также возложена задача по обеспечению инвалидов, отдельных категорий граждан из числа ветеранов техническими средствами реабилитации, протезами (кроме зубных) и протезно-ортопедическими изделиями за счет средств федерального бюджета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деления Фонда созданы на территориях всех субъектов Российской Федерации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организует исполнение бюджета государственного социального страхования, утверждаемого ежегодно федеральным законом, контролирует использование средств социального страхования. В необходимых случаях Фонд перераспределяет средства социального страхования между регионами и отраслями, поддерживая финансовую устойчивость системы. Кроме того, Фондом разрабатываются и реализуются государственные программы по совершенствованию социального страхования, охраны здоровья работн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ЛАВА 2. ОСНОВЫЕ ПОЛОЖЕНИЯ О ФОНДЕ СОЦИАЛЬНОГО СТРАХОВАНИЯ РОССИЙСКОЙ ФЕДЕРАЦИИ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Фонда осуществляется его председателем. Для обеспечения деятельности Фонда создается центральный аппарат Фонда, а в региональных и центральных отраслевых отделениях и филиалах - аппараты органов Фонда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Фонде образуется правление, а при региональных и центральных отраслевых отделениях - координационные советы, являющиеся коллегиальными совещательными органами.</w:t>
      </w:r>
    </w:p>
    <w:p>
      <w:pPr>
        <w:pStyle w:val="Style21"/>
        <w:spacing w:lineRule="auto" w:line="360" w:before="0" w:after="0"/>
        <w:ind w:firstLine="709"/>
        <w:rPr/>
      </w:pPr>
      <w:r>
        <w:rPr>
          <w:sz w:val="28"/>
          <w:szCs w:val="28"/>
        </w:rPr>
        <w:t>Фонд, его региональные и центральные отраслевые отделения являются юридическими лицами, имеют гербовую печать со своим наименованием, текущие валютные и иные счета в банках. Местонахождение Фонда - Москв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рганизация социального страхования предусматривает использование следующих понятий и терминов: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</w:rPr>
      </w:pPr>
      <w:r>
        <w:rPr>
          <w:sz w:val="28"/>
        </w:rPr>
        <w:t>страховой взнос – обязательный платеж на обязательное социальное страхование;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</w:rPr>
      </w:pPr>
      <w:r>
        <w:rPr>
          <w:sz w:val="28"/>
        </w:rPr>
        <w:t>тариф страхового взноса – ставка страхового взноса, установленная на конкретный вид обязательного социального страхования с начисленной оплаты труда по всем основаниям (доходам) застрахованных лиц;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</w:rPr>
      </w:pPr>
      <w:r>
        <w:rPr>
          <w:sz w:val="28"/>
        </w:rPr>
        <w:t>социальный страховой риск – предполагаемое событие, влекущее</w:t>
      </w:r>
      <w:r>
        <w:rPr/>
        <w:t xml:space="preserve"> </w:t>
      </w:r>
      <w:r>
        <w:rPr>
          <w:sz w:val="28"/>
        </w:rPr>
        <w:t>изменение материального и (или) социального положения работающих граждан и иных категорий граждан, в случае наступления которого осуществляется обязательное социальное страхование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</w:rPr>
        <w:t>страховой случай -</w:t>
      </w:r>
      <w:r>
        <w:rPr/>
        <w:t xml:space="preserve"> </w:t>
      </w:r>
      <w:r>
        <w:rPr>
          <w:sz w:val="28"/>
        </w:rPr>
        <w:t>событие, представляющее собой реализацию социального страхового риска, с наступлением которого возникает обязанность страховщика, а в отдельных случаях, установленных федеральными законами, также</w:t>
      </w:r>
      <w:r>
        <w:rPr/>
        <w:t xml:space="preserve"> </w:t>
      </w:r>
      <w:r>
        <w:rPr>
          <w:sz w:val="28"/>
        </w:rPr>
        <w:t>и страхователей осуществлять обеспечение по обязательному социальному страхованию;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</w:rPr>
      </w:pPr>
      <w:r>
        <w:rPr>
          <w:sz w:val="28"/>
        </w:rPr>
        <w:t>обеспечение по обязательному социальному страхованию – исполнение страховщиком, а в отдельных случаях, установленных федеральными законами, также и посредством страховых выплат или иных видов обеспечения, установленных федеральными законами о конкретных видах обязательного социального страхования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</w:rPr>
        <w:t>страховой стаж - суммарная продолжительность времени уплаты страховых взносов;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</w:rPr>
      </w:pPr>
      <w:r>
        <w:rPr>
          <w:sz w:val="28"/>
        </w:rPr>
        <w:t>средства обязательного социального страхования – денежные средства и имущество, которые находятся в оперативном управлении страховщика конкретных видов обязательного социального страхования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принципами осуществления обязательного социального страхования являются: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ойчивость финансовой системы обязательного социального страхования, обеспечиваемая на основе эквивалентности страхового обеспечения средствам обязательного социального страхования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еобщий обязательный характер социального страхования, доступность для застрахованных лиц реализации своих социальных гарантий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системы обязательного социального страхования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язательность уплаты страхователями страховых взносов и (или) налогов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ветственность за целевое использование средств обязательного социального страхования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надзора и общественного контроля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номность финансовой системы обязательного социального страхования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ношения по обязательному социальному страхованию возникают: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у страхователя (работодателя) - по всем видам обязательного социального страхования с момента заключения с работником трудового договора;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у иных страхователей - с момента их регистрации страховщиком;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у страховщика - с момента регистрации страхователя;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у застрахованных лиц - по всем видам обязательного социального страхования с момента заключения трудового договора с работодателем;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) у лиц, самостоятельно обеспечивающих себя работой, и иных категорий граждан - с момента уплаты ими или за них страховых взносов и (или) налогов, если иное не установлено федеральными законами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гистрация страхователя в исполнительных органах страховщика осуществляется в случаях, установленных федеральными законами о конкретных видах обязательного социального страхования. Порядок регистрации и ответственность за уклонение от регистрации устанавливаются федеральными законами о конкретных видах обязательного социального страх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сновная задача ФСС – выплата страхового обеспечения по следующим видам социальных страховых рисков: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необходимость получения медицинской помощ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временная нетрудоспособность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трудовое увечье и профессиональное заболевание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материнство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инвалидность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наступление старост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потеря кормильц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признание безработны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</w:rPr>
        <w:t>смерть застрахованного лица или нетрудоспособных членов</w:t>
      </w:r>
      <w:r>
        <w:rPr/>
        <w:t xml:space="preserve"> </w:t>
      </w:r>
      <w:r>
        <w:rPr>
          <w:sz w:val="28"/>
        </w:rPr>
        <w:t>его семьи, находящихся на его иждивении.</w:t>
      </w:r>
    </w:p>
    <w:p>
      <w:pPr>
        <w:pStyle w:val="Normal"/>
        <w:ind w:firstLine="709"/>
        <w:rPr/>
      </w:pPr>
      <w:r>
        <w:rPr>
          <w:sz w:val="28"/>
        </w:rPr>
        <w:t>Каждому виду социального страхового риска соответствует определенный вид страхового обеспечения. Страховым обеспечением по отдельным видам обязательного социального страхования являютс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оплата медицинскому учреждению расходов, связанных с предоставлением застрахованному лицу необходимой медицинской помощи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пенсия по старост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пенсия по инвалидност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пенсия по случаю потери кормильца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пособие по временной нетрудоспособност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</w:rPr>
        <w:t>пособие в связи с трудовым увечьем</w:t>
      </w:r>
      <w:r>
        <w:rPr/>
        <w:t xml:space="preserve"> </w:t>
      </w:r>
      <w:r>
        <w:rPr>
          <w:sz w:val="28"/>
        </w:rPr>
        <w:t>и профессиональным заболеванием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пособие по беременности и родам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ежемесячное пособие по уходу за ребенком до достижения им возраста полутора лет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пособие по безработиц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</w:rPr>
        <w:t>единовременное пособие женщинам, вставшим на</w:t>
      </w:r>
      <w:r>
        <w:rPr/>
        <w:t xml:space="preserve"> </w:t>
      </w:r>
      <w:r>
        <w:rPr>
          <w:sz w:val="28"/>
        </w:rPr>
        <w:t>учет в медицинских учреждениях в ранние сроки беременности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единовременное пособие при рождении ребенка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пособие на санаторно-курортное лечение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социальное пособие на погребе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оплата путевок на санаторно-курортное лечение и оздоровление работников и членов и их сем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счетная база для начисления страховых взносов – выплаты, начисленные в виде заработной платы. Доля налоговой базы ЕСН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подлежащая зачислению в ФСС, составляет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для налогоплательщиков, производящих выплаты физическим лицам (организаций; индивидуальных предпринимателей; физических лиц, не признаваемых индивидуальными предпринимателями) – 3,2%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налогоплательщиков – сельскохозяйственных товаропроизводителей, организаций народных художественных промыслов и родовых, семейных общин коренных малочисленных народов Севера, занимающихся традиционными отраслями хозяйствования – 2,2%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индивидуальные предприниматели и адвокаты не уплачивают ЕСН в части суммы, зачисляемой в ФСС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еханизм формирования и использования преобладающей части средств ФСС позволяет свыше 70% средств оставлять в распоряжении плательщиков. Основную долю в расходах ФСС составляет выплата различных видов пособ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гласно Федеральному закону от 24 июля 1998 г. № 125-ФЗ «Об обязательном социальном страховании от несчастных случаев на производстве и профессиональных заболеваний» каждой организации и каждому предпринимателю ежегодно законодательно устанавливается определенный страховой тариф по группам отраслей (подотраслей) экономики в соответствии с классами профессионального риска (всего их 22). При расчете страховых взносов кроме величины страхового тарифа используются также скидки и надбавки в зависимости от условий труда в организации. Если условия труда лучше, чем в среднем по отрасли, то страховой тариф уменьшатся, если хуже, то он увеличивается на величину надбавки. Для определения величины скидок и надбавок сравниваются показатели безопасности труда на предприятии со средними показателями по отрасл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раховые выплаты осуществляются в связи со смертью застрахованного, на оплату дополнительных расходов застрахованного на его медицинскую, социальную и профессиональную реабилитацию. В 2005 г.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определяется в соответствии со степенью утраты профессиональной трудоспособности застрахованного исходя из суммы 30 тыс.руб. В случае смерти застрахованного устанавливается единовременная страховая выплата в размере 30 тыс.руб. С 1 января 2004 г. Коэффициент индексации размера ежемесячных страховых выплат по обязательному социальному страхованию от несчастных случаев на производстве и профессиональных заболеваний, назначенных до этой даты, составляет 1,1. При нарушении сроков уплаты страховых взносов на обязательное страхование от несчастных случаев на производстве и профессиональных заболеваний производится начисление пеней и штрафных санкц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убъекты обязательного социального страхования – страхователи (работодатели), страховщики, застрахованные лиц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рахователи – организации любой организационно-правовой формы, а также граждане, обязанные в соответствии с федеральными законами о конкретных видах обязательного социального страхования уплачивать страховые взносы, а в отдельных случаях выплачивать страховое возмещение, органы исполнительной власти и местного самоуправл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раховщики – некоммерческие организации, создаваемые в соответствии с федеральными законами о конкретных видах обязательного социального страхования для обеспечения прав застрахованных лиц по обязательному социальному страхованию при наступлении страховых случае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астрахованные лица – граждане Российской Федерации, а также иностранные граждане и лица без гражданства, работающие по трудовым договорам, лица, самостоятельно обеспечивающие себя работой, или иные категории граждан, у которых отношения по обязательному социальному страхованию возникают в соответствии с федеральными законами о конкретных видах обязательного социального страхования.</w:t>
      </w:r>
    </w:p>
    <w:p>
      <w:pPr>
        <w:pStyle w:val="Normal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А 3. </w:t>
      </w:r>
      <w:r>
        <w:rPr>
          <w:b/>
          <w:bCs/>
          <w:sz w:val="28"/>
        </w:rPr>
        <w:t>ОСНОВНЫЕ ПРИНЦИПЫ БЮДЖЕТНОЙ СТРАТЕГИИ НА 2008- 2010 ГОДЫ И ДАЛЬНЕЙШУЮ ПЕРСПЕКТИВУ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юджет ФСС и отчет о его исполнении утверждаются федеральными законами в Государственной Думе после внесения их на рассмотрение Правительством РФ,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 источникам поступлений денежных средств в бюджеты обязательного социального страхования относятся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страховые взнос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дотации, другие средства федерального бюджета, а также средства иных бюджетов в случаях, предусмотренных законодательством РФ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штрафные санкции и пен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денежные средства, возмещаемые страховщикам в результате регрессивных требований к ответственным за причинение вреда застрахованным лицам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доходы от размещения временно свободных денежных средств обязательного социального страхования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иные поступления, не противоречащие законодательству РФ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формировании и реализации бюджетной стратегии Правительству Российской Федерации надлежит сосредоточиться на решении следующих основных задач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ервое. Превращение федерального бюджета в эффективный инструмент макроэкономического регулирования. В перспективе должно быть обеспечено снижение инфляции до приемлемого уровня 3 - 4 процента в год. Этому будут способствовать соблюдение принципа адекватности реальных темпов роста бюджетных расходов темпам роста экономики с учетом планируемого на перспективу снижения налогового бремени, проведение взвешенной политики в сфере использования конъюнктурных сверхдоходов от экспорта углеводородов, регулирование тарифов на продукцию субъектов естественных монополий, а также реализация бюджетных программ, направленных на устранение инфраструктурных ограничений в экономике, провоцирующих дополнительный рост цен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торое. Обеспечение долгосрочной сбалансированности бюджета. При уменьшении необходимости стерилизации избыточного денежного предложения в целях стабилизации макроэкономических показателей на первый план выходит задача обеспечения устойчивости бюджетных расходов независимо от конъюнктуры сырьевых цен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этих целей Стабилизационный фонд Российской Федерации необходимо преобразовать в Резервный фонд и Фонд будущих поколен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зервный фонд должен обеспечивать расходы бюджета в случае значительного снижения цен на нефть в среднесрочной перспектив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бъем Резервного фонда, а также объем доходов от нефти и газа, используемых для финансирования расходов федерального бюджета, необходимо законодательно зафиксировать в процентном отношении к валовому внутреннему продукту, предусмотрев при этом 3-летний период для перехода к новым принципам управления нефтегазовыми дохода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онд будущих поколений должен аккумулировать доходы от нефти и газа, которые образуются в результате превышения доходов от нефтегазового сектора над отчислениями в Резервный фонд и средствами, используемыми для финансирования расходов федерального бюдже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авительству Российской Федерации необходимо разработать механизмы и соответствующие изменения в бюджетное законодательство, обеспечивающие увеличение доходов от размещения накопленных средств.</w:t>
      </w:r>
    </w:p>
    <w:p>
      <w:pPr>
        <w:pStyle w:val="Normal"/>
        <w:ind w:firstLine="709"/>
        <w:rPr/>
      </w:pPr>
      <w:r>
        <w:rPr>
          <w:sz w:val="28"/>
        </w:rPr>
        <w:t>Третье. Дальнейшее удлинение горизонта бюджетного планирования. Формирование и утверждение федерального бюджета на 3-летний период целесообразно рассматривать в качестве основы для перехода к долгосрочному финансовому планированию. Необходим практический опыт разработки и использования долгосрочных (на период до 10 - 15 лет и более) бюджетных прогнозов, включающих, в том числе количественные критерии устойчивости бюджетной системы, приемлемости налоговой и долговой нагрузки, оценки рисков для бюджетной систем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рамках этой работы следует провести оценку объемов публичных обязательств Российской Федерации, прежде всего пенсионных, и основных бюджетных программ на долгосрочную перспективу с учетом влияющих на них устойчивых факторов и тенденц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Четвертое. Обеспечение исполнения расходных обязательств. В основу бюджетной политики должно быть положено безусловное исполнение действующих обязательств. Принципиальные решения об их отмене, прекращении или реструктуризации должны вырабатываться до завершения формирования проекта бюдже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еобходим взвешенный и осторожный подход к увеличению и принятию новых расходных обязательств с учетом имеющихся ресурсов. Должен быть сформирован четкий и прозрачный механизм оценки финансовых возможностей для принятия новых обязательств, определения их объема и состава, оценки ожидаемой эффективности и анализа альтернативных решений. Новые бюджетные программы и законодательные инициативы могут приниматься только при наличии твердой уверенности в возможности их финансового обеспеч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ятое. Проведение анализа эффективности всех расходов бюджета. Необходимо внедрить в практику деятельности Правительства Российской Федерации современные методы оценки эффективности бюджетных расходов с точки зрения конечных целей социально-экономической политики, обязательное соизмерение с этими целями достигнутых результатов. Надо помнить о том, что задача бюджетной политики - это последовательное повышение качества жизни граждан. В связи с этим требуются не только отчеты о предоставлении медицинских и образовательных услуг, а достижение результатов по снижению заболеваемости и смертности, повышению конкурентоспособности наших школьников и студентов. Поэтому уже на этапе разработки отдельных мероприятий и комплексных программ Правительству Российской Федерации следует определять конечные цели реализуемых действий и процедуры оценки последствий этих действ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ледует расширять состав и улучшать качество предоставляемой законодательным органам, общественности, гражданам информации о достигнутых и планируемых целях бюджетной политики и результатах использования бюджетных ассигнований, в том числе об эффективности реализации бюджетных програм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ребуется усиление статистического наблюдения за результатами осуществляемых программ, внедрение регулярных специализированных статистических обследований, призванных обеспечить оценку эффективности бюджетных расход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Шестое. Переход на современные принципы осуществления государственных капитальных вложений. Основным документом, регламентирующим взаимоотношения между государственным заказчиком и подрядчиком, должен стать контракт, заключаемый на весь период реализации инвестиционного проекта, и в этом контракте должны быть четко зафиксированы обязательства подрядчика по сдаче объекта в эксплуатацию и обязательства государства по финансированию. Расходы на весь период реализации инвестиционного проекта, в отношении которого заключен государственный контракт, подлежат включению в расходные обязательства государства и не могут быть пересмотрены. Проводимые при проектировании объекта государственных капитальных вложений сметные расчеты должны основываться на реальной оценке стоимости необходимых работ, оборудования и материалов и рассчитываться в ценах соответствующих лет. При этом смета должна рассматриваться исключительно как составная часть конкурсной документации при проведении подрядных торгов, а в дальнейшем подрядчик должен обладать свободой выбора наиболее эффективных и экономичных способов реализации проек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налогичные подходы должны использоваться при осуществлении капитальных вложений из региональных и местных бюдже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едьмое. Применение механизмов, стимулирующих бюджетные учреждения к повышению качества оказываемых ими услуг и повышению эффективности бюджетных расходов, расширение полномочий главных распорядителей бюджетных средств по определению форм финансового обеспечения оказания государственных услуг.</w:t>
      </w:r>
    </w:p>
    <w:p>
      <w:pPr>
        <w:pStyle w:val="Normal"/>
        <w:ind w:firstLine="709"/>
        <w:rPr/>
      </w:pPr>
      <w:r>
        <w:rPr>
          <w:sz w:val="28"/>
        </w:rPr>
        <w:t>Главные распорядители бюджетных средств должны быть наделены полномочиями самостоятельно определять формы финансового обеспечения и способы предоставления государственных услуг, включая предоставление государственной услуги непосредственно бюджетным учреждением на основе государственного задания или закупку услуги на рынке на основе государственного заказа. Те же принципы должны распространяться и на предоставление муниципальных услуг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сферах, где это целесообразно, необходимо внедрение форм финансирования, обеспечивающих увязку между результатами деятельности учреждения и суммой выделяемых ему средств. Правительству Российской Федерации следует принять меры по реализации системы одноканального финансирования в сфере здравоохранения и системы нормативно-подушевого финансирования в сфере образования с учетом результатов проводимых в 2007 году экспериментов по внедрению соответствующих механизмов финансирования в ряде субъектов Российской Федера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юджетным учреждениям должно быть предоставлено право самостоятельно определять направления расходования средств для достижения показателей зад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олжна начаться работа по преобразованию бюджетных учреждений в автономные учреждения в тех сферах предоставления социальных услуг, где это может создать существенные стимулы для повышения эффективности деятельност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осьмое. Повышение качества финансового менеджмента в бюджетном сектор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силение ответственности органов исполнительной власти и бюджетных учреждений за результативность бюджетных расходов и повышение качества государственных и муниципальных услуг должно сопровождаться расширением их полномочий, созданием стимулов к повышению прозрачности и эффективности использования бюджетных средств, прекращением практики мелочной регламентации их деятельност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Это не означает отказа от контроля за целевым использованием бюджетных средств, соблюдением требований законодательства, состоянием и использованием государственного и муниципального имущества. Напротив, такой контроль должен стать более действенным, ориентированным не только на выявление, но и главным образом на предотвращение финансовых нарушений, должен создавать основу для принятия конкретных управленческих решений. Только на этой основе в государственном секторе может быть создана эффективная система аудита результативности бюджетных расход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инансовым органам следует, учитывая позитивный опыт проведенного в 2004 - 2006 годах эксперимента по реализации методов бюджетного планирования, ориентированных на результаты, внедрить систему мониторинга качества финансового менеджмента главных распорядителей бюджетных средст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евятое. Определение стратегии дальнейшей реализации пенсионной реформы, решение проблемы несбалансированности Пенсионного фонда Российской Федерации. В основу дальнейших действий в пенсионной сфере должны быть положены долгосрочные расчеты сбалансированности пенсионной системы, целевые ориентиры относительно уровня коэффициента замещения и приемлемой налоговой нагрузки на фонд оплаты труда, формирование механизмов укрепления накопительной составляющей пенсионной системы, включая стимулирование добровольных пенсионных накоплений граждан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>Десятое. Должно быть уделено особое внимание формированию и реализации федеральной целевой программы, направленной на содействие опережающему социально-экономическому развитию Дальнего Востока и Забайкалья. Следует задействовать все имеющиеся для этой программы инструменты государственной финансовой политики, в том числе в увязке с привлечением частного софинансирования соответствующих программных мероприятий. Следует также продумать систему мер налоговой и таможенно-тарифной политики, стимулирующих инвестиционную деятельность в соответствующих регионах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ЛАВА 4. ВЫПЛАТЫ, ПРОИЗВОДИМЫЕ ФОНДОМ СОЦИАЬНОГО СТРАХОВАНИЯ РОССИЙСКОЙ ФЕДЕРАЦИИ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сновные выплаты, которые производит Фонд социального страхования представлены в виде таблицы (таблица 1.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аблица 1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1843"/>
        <w:gridCol w:w="918"/>
        <w:gridCol w:w="74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и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тивные правовые а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ЯЗАТЕЛЬНОЕ СОЦИАЛЬНОЕ СТРАХ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обие по временной нетрудоспособ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 заболевании или травме застрахованного, в том числе в связи с операцией по искусственному прерыванию беременности или осуществлением экстракорпорального оплодотворения – выплата пособия за счет средств Фонда производится с третьего дня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остальных случаях – с первого дня нетрудоспособности при страховом стаж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 5 лет – 60%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 5 до 8 лет – 80%,</w:t>
            </w:r>
          </w:p>
          <w:p>
            <w:pPr>
              <w:pStyle w:val="Normal"/>
              <w:rPr/>
            </w:pPr>
            <w:r>
              <w:rPr>
                <w:iCs/>
              </w:rPr>
              <w:t>8 и более лет – 100 % среднего заработка,</w:t>
            </w:r>
          </w:p>
          <w:p>
            <w:pPr>
              <w:pStyle w:val="Normal"/>
              <w:rPr/>
            </w:pPr>
            <w:r>
              <w:rPr>
                <w:iCs/>
              </w:rPr>
              <w:t>но не свыше 18 720 рублей в месяц.</w:t>
            </w:r>
          </w:p>
          <w:p>
            <w:pPr>
              <w:pStyle w:val="Normal"/>
              <w:rPr>
                <w:iCs/>
              </w:rPr>
            </w:pPr>
            <w:r>
              <w:rPr/>
              <w:t>Застрахованному лицу, имеющему страховой стаж менее 6 месяцев - в размере, не превышающем за полный календарный месяц минимального размера оплаты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довой кодекс Российской Федерации (ст. 183)</w:t>
            </w:r>
          </w:p>
          <w:p>
            <w:pPr>
              <w:pStyle w:val="Normal"/>
              <w:rPr/>
            </w:pPr>
            <w:r>
              <w:rPr/>
              <w:t>Федеральный закон от 16.07.1999 № 165-ФЗ</w:t>
            </w:r>
          </w:p>
          <w:p>
            <w:pPr>
              <w:pStyle w:val="Normal"/>
              <w:rPr/>
            </w:pPr>
            <w:r>
              <w:rPr/>
              <w:t>«Об основах обязательного социального страхования»</w:t>
            </w:r>
          </w:p>
          <w:p>
            <w:pPr>
              <w:pStyle w:val="Normal"/>
              <w:rPr/>
            </w:pPr>
            <w:r>
              <w:rPr/>
              <w:t>Федеральный закон от 29.12.2006 № 255-ФЗ «Об обеспечении пособиями по временной нетрудоспособности, по беременности и родам граждан, подлежащих обязательному социальному страхованию» (ст.ст. 5, 7)</w:t>
            </w:r>
          </w:p>
          <w:p>
            <w:pPr>
              <w:pStyle w:val="Normal"/>
              <w:rPr/>
            </w:pPr>
            <w:r>
              <w:rPr/>
              <w:t>Федеральный закон от 25.11.2008 № 216-ФЗ</w:t>
            </w:r>
          </w:p>
          <w:p>
            <w:pPr>
              <w:pStyle w:val="Normal"/>
              <w:rPr/>
            </w:pPr>
            <w:r>
              <w:rPr/>
              <w:t>«О бюджете Фонда социального страхования Российской Федерации на 2009 год и на плановый период 2010 и 2011 годов» (ст. 8)</w:t>
            </w:r>
          </w:p>
        </w:tc>
      </w:tr>
      <w:tr>
        <w:trPr>
          <w:trHeight w:val="19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обие по беременности и род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ля женщин, работающих по трудовым договорам – </w:t>
            </w:r>
            <w:r>
              <w:rPr>
                <w:iCs/>
              </w:rPr>
              <w:t>в размере 100 % среднего заработка, но не свыше 25 390 рублей в месяц.</w:t>
            </w:r>
          </w:p>
          <w:p>
            <w:pPr>
              <w:pStyle w:val="Normal"/>
              <w:rPr/>
            </w:pPr>
            <w:r>
              <w:rPr/>
              <w:t>Для женщин, уволенных в связи с ликвидацией организаций</w:t>
            </w:r>
            <w:r>
              <w:rPr>
                <w:iCs/>
              </w:rPr>
              <w:t xml:space="preserve"> – 374,62 рублей в месяц.</w:t>
            </w:r>
          </w:p>
          <w:p>
            <w:pPr>
              <w:pStyle w:val="Normal"/>
              <w:rPr>
                <w:iCs/>
              </w:rPr>
            </w:pPr>
            <w:r>
              <w:rPr/>
              <w:t>Застрахованной женщине, имеющей страховой стаж менее 6 месяцев - в размере, не превышающем за полный календарный месяц минимального размера оплаты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довой кодекс Российской Федерации (ст. 255)</w:t>
            </w:r>
          </w:p>
          <w:p>
            <w:pPr>
              <w:pStyle w:val="Normal"/>
              <w:rPr/>
            </w:pPr>
            <w:r>
              <w:rPr/>
              <w:t>Федеральный закон от 19.05.1995 № 81-ФЗ</w:t>
            </w:r>
          </w:p>
          <w:p>
            <w:pPr>
              <w:pStyle w:val="Normal"/>
              <w:rPr/>
            </w:pPr>
            <w:r>
              <w:rPr/>
              <w:t>«О государственных пособиях гражданам, имеющим детей»</w:t>
            </w:r>
          </w:p>
          <w:p>
            <w:pPr>
              <w:pStyle w:val="Normal"/>
              <w:rPr/>
            </w:pPr>
            <w:r>
              <w:rPr/>
              <w:t>(с изменениями, внесенными Федеральным законом от 01.03.2008 № 18-ФЗ, от 14.07.2008 № 110-ФЗ) (ст. 8)</w:t>
            </w:r>
          </w:p>
          <w:p>
            <w:pPr>
              <w:pStyle w:val="Normal"/>
              <w:rPr/>
            </w:pPr>
            <w:r>
              <w:rPr/>
              <w:t>Федеральный закон от 29.12.2006 № 255-ФЗ</w:t>
            </w:r>
          </w:p>
          <w:p>
            <w:pPr>
              <w:pStyle w:val="Normal"/>
              <w:rPr/>
            </w:pPr>
            <w:r>
              <w:rPr/>
              <w:t>«Об обеспечении пособиями по временной нетрудоспособности, по беременности и родам граждан, подлежащих обязательному социальному страхованию» (ст. 11)</w:t>
            </w:r>
          </w:p>
          <w:p>
            <w:pPr>
              <w:pStyle w:val="Normal"/>
              <w:rPr/>
            </w:pPr>
            <w:r>
              <w:rPr/>
              <w:t>Федеральный закон от 25.11.2008 № 216-ФЗ</w:t>
            </w:r>
          </w:p>
          <w:p>
            <w:pPr>
              <w:pStyle w:val="Normal"/>
              <w:rPr/>
            </w:pPr>
            <w:r>
              <w:rPr/>
              <w:t>«О бюджете Фонда социального страхования Российской Федерации на 2009 год и на плановый период 2010 и 2011 годов» (ст. 8)</w:t>
            </w:r>
          </w:p>
          <w:p>
            <w:pPr>
              <w:pStyle w:val="Normal"/>
              <w:rPr/>
            </w:pPr>
            <w:r>
              <w:rPr/>
              <w:t>Федеральный закон от 28.04.2009 № 76-ФЗ</w:t>
            </w:r>
          </w:p>
          <w:p>
            <w:pPr>
              <w:pStyle w:val="Normal"/>
              <w:rPr/>
            </w:pPr>
            <w:r>
              <w:rPr/>
              <w:t>О внесении изменений в федеральный закон "О федеральном бюджете на 2009 год и на плановый период 2010 и 2011 годов" (ст. 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обие при усыновлении ребен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размере среднего заработка,</w:t>
            </w:r>
          </w:p>
          <w:p>
            <w:pPr>
              <w:pStyle w:val="Normal"/>
              <w:rPr/>
            </w:pPr>
            <w:r>
              <w:rPr/>
              <w:t xml:space="preserve">но не свыше </w:t>
            </w:r>
            <w:r>
              <w:rPr>
                <w:iCs/>
              </w:rPr>
              <w:t xml:space="preserve">25 390 </w:t>
            </w:r>
            <w:r>
              <w:rPr/>
              <w:t>рублей в месяц</w:t>
            </w:r>
          </w:p>
          <w:p>
            <w:pPr>
              <w:pStyle w:val="Normal"/>
              <w:rPr>
                <w:iCs/>
              </w:rPr>
            </w:pPr>
            <w:r>
              <w:rPr/>
              <w:t>(определяется по правилам, установленным для выплаты пособия по беременности и рода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довой кодекс Российской Федерации (ст. 257)</w:t>
            </w:r>
          </w:p>
          <w:p>
            <w:pPr>
              <w:pStyle w:val="Normal"/>
              <w:rPr/>
            </w:pPr>
            <w:r>
              <w:rPr/>
              <w:t>Порядок предоставления отпусков работникам, усыновившим ребенка, утвержденный Постановлением Правительства Российской Федерации от 11.10.2001 № 719</w:t>
            </w:r>
          </w:p>
        </w:tc>
      </w:tr>
      <w:tr>
        <w:trPr>
          <w:trHeight w:val="1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диновременное пособие женщинам, вставшим на учет в медицинских учреждениях в ранние сроки берем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374,62 рублей в месяц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при постановке на учет в медицинских учреждениях до 12 недель беремен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19.05.1995 № 81-ФЗ</w:t>
            </w:r>
          </w:p>
          <w:p>
            <w:pPr>
              <w:pStyle w:val="Normal"/>
              <w:rPr/>
            </w:pPr>
            <w:r>
              <w:rPr/>
              <w:t>«О государственных пособиях гражданам, имеющим детей»</w:t>
            </w:r>
          </w:p>
          <w:p>
            <w:pPr>
              <w:pStyle w:val="Normal"/>
              <w:rPr/>
            </w:pPr>
            <w:r>
              <w:rPr/>
              <w:t>(с изменениями, внесенными Федеральным законом от 01.03.2008 № 18-ФЗ, от 14.07.2008 № 110-ФЗ) (ст. 10), от</w:t>
            </w:r>
            <w:r>
              <w:rPr>
                <w:iCs/>
              </w:rPr>
              <w:t xml:space="preserve"> 28.04.2009 №76-ФЗ</w:t>
            </w:r>
          </w:p>
          <w:p>
            <w:pPr>
              <w:pStyle w:val="Normal"/>
              <w:rPr/>
            </w:pPr>
            <w:r>
              <w:rPr/>
              <w:t>Федеральный закон от 28.04.2009 № 76-ФЗ</w:t>
            </w:r>
          </w:p>
          <w:p>
            <w:pPr>
              <w:pStyle w:val="Normal"/>
              <w:rPr/>
            </w:pPr>
            <w:r>
              <w:rPr/>
              <w:t>О внесении изменений в федеральный закон "О федеральном бюджете на 2009 год и на плановый период 2010 и 2011 годов" (ст. 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диновременное пособие при рождении ребен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 989,86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19.05.1995 № 81-ФЗ</w:t>
            </w:r>
          </w:p>
          <w:p>
            <w:pPr>
              <w:pStyle w:val="Normal"/>
              <w:rPr/>
            </w:pPr>
            <w:r>
              <w:rPr/>
              <w:t>«О государственных пособиях гражданам, имеющим детей»</w:t>
            </w:r>
          </w:p>
          <w:p>
            <w:pPr>
              <w:pStyle w:val="Normal"/>
              <w:rPr/>
            </w:pPr>
            <w:r>
              <w:rPr/>
              <w:t>(с изменениями, внесенными Федеральным законом от 01.03.2008 № 18-ФЗ, от 14.07.2008 № 110-ФЗ) (ст. 12)</w:t>
            </w:r>
          </w:p>
          <w:p>
            <w:pPr>
              <w:pStyle w:val="Normal"/>
              <w:rPr/>
            </w:pPr>
            <w:r>
              <w:rPr/>
              <w:t>Федеральный закон от 28.04.2009 № 76-ФЗ</w:t>
            </w:r>
          </w:p>
          <w:p>
            <w:pPr>
              <w:pStyle w:val="Normal"/>
              <w:rPr/>
            </w:pPr>
            <w:r>
              <w:rPr/>
              <w:t>О внесении изменений в федеральный закон "О федеральном бюджете на 2009 год и на плановый период 2010 и 2011 годов"</w:t>
            </w:r>
          </w:p>
          <w:p>
            <w:pPr>
              <w:pStyle w:val="Normal"/>
              <w:rPr/>
            </w:pPr>
            <w:r>
              <w:rPr/>
              <w:t>(ст. 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жемесячное пособие по уходу за ребенко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ля лиц, подлежащих обязательному социальному страхованию и для лиц, уволенных в связи с ликвидацией предприятий, прекращением деятельности индивидуальных предпринимателей, адвокатов, нотариусов, иных физических лиц, в период отпуска по уходу за ребенком –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размере 40 % среднего заработка, но не мене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 873,10 руб. по уходу за первым ребенком и 3 746,20 руб. по уходу за вторым ребенком и последующими деть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ксимальный размер пособия не может превышать за полный календарный месяц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7 492,40 руб.</w:t>
            </w:r>
          </w:p>
          <w:p>
            <w:pPr>
              <w:pStyle w:val="Normal"/>
              <w:rPr/>
            </w:pPr>
            <w:r>
              <w:rPr/>
              <w:t>Для матерей, уволенных в период беременности,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частными нотариусами и прекращением статуса адвоката –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 873,10 руб. по уходу за первым ребенком 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 746,20 руб. по уходу за вторым ребенком и последующими детьми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Для лиц, не подлежащих обязательному социальному страхованию </w:t>
            </w:r>
            <w:r>
              <w:rPr/>
              <w:t xml:space="preserve">- </w:t>
            </w:r>
            <w:r>
              <w:rPr>
                <w:iCs/>
              </w:rPr>
              <w:t>в размер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 873,10 руб. по уходу за первым ребенком 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 746,20 руб.по уходу за вторым ребенком и последующими деть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довой кодекс Российской Федерации (ст. 256)</w:t>
            </w:r>
          </w:p>
          <w:p>
            <w:pPr>
              <w:pStyle w:val="Normal"/>
              <w:rPr/>
            </w:pPr>
            <w:r>
              <w:rPr/>
              <w:t>Федеральный закон от 19.05.1995 № 81-ФЗ</w:t>
            </w:r>
          </w:p>
          <w:p>
            <w:pPr>
              <w:pStyle w:val="Normal"/>
              <w:rPr/>
            </w:pPr>
            <w:r>
              <w:rPr/>
              <w:t>«О государственных пособиях гражданам, имеющим детей»</w:t>
            </w:r>
          </w:p>
          <w:p>
            <w:pPr>
              <w:pStyle w:val="Normal"/>
              <w:rPr/>
            </w:pPr>
            <w:r>
              <w:rPr/>
              <w:t>(с изменениями, внесенными Федеральным законом от 01.03.2008 № 18-ФЗ, от 14.07.2008 № 110-ФЗ) (ст. 15)</w:t>
            </w:r>
          </w:p>
          <w:p>
            <w:pPr>
              <w:pStyle w:val="Normal"/>
              <w:rPr/>
            </w:pPr>
            <w:r>
              <w:rPr/>
              <w:t>Федеральный закон от 28.04.2009 № 76-ФЗ</w:t>
            </w:r>
          </w:p>
          <w:p>
            <w:pPr>
              <w:pStyle w:val="Normal"/>
              <w:rPr/>
            </w:pPr>
            <w:r>
              <w:rPr/>
              <w:t>О внесении изменений в федеральный закон "О федеральном бюджете на 2009 год и на плановый период 2010 и 2011 годов" (ст. 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ое пособие на погребение или возмещение стоимости гарантированного перечня услуг по погребению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В размере, равном стоимости услуг, предоставляемых согласно гарантированному перечню услуг по погребению, но не превышающем 4000 руб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12.01.1996 № 8-ФЗ</w:t>
            </w:r>
          </w:p>
          <w:p>
            <w:pPr>
              <w:pStyle w:val="Normal"/>
              <w:rPr/>
            </w:pPr>
            <w:r>
              <w:rPr/>
              <w:t>«О погребении и похоронном деле»</w:t>
            </w:r>
          </w:p>
          <w:p>
            <w:pPr>
              <w:pStyle w:val="Normal"/>
              <w:rPr/>
            </w:pPr>
            <w:r>
              <w:rPr/>
              <w:t xml:space="preserve">(в ред. Федерального закона </w:t>
            </w:r>
            <w:r>
              <w:rPr>
                <w:iCs/>
              </w:rPr>
              <w:t>от 03.12.2008 № 238-ФЗ</w:t>
            </w:r>
            <w:r>
              <w:rPr/>
              <w:t>) (ст. 1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лата четырех выходных дополнительных дней в месяц одному из работающих родителей (опекуну, попечителю) по уходу за детьми-инвалидам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размере среднего зарабо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довой кодекс Российской Федерации (ст. 262);</w:t>
            </w:r>
          </w:p>
          <w:p>
            <w:pPr>
              <w:pStyle w:val="Normal"/>
              <w:rPr/>
            </w:pPr>
            <w:r>
              <w:rPr/>
              <w:t>Постановление Прави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т 12.02.1994 № 101 «О Фонде социального страхования Российской Федерации» (пункт 8)</w:t>
            </w:r>
          </w:p>
          <w:p>
            <w:pPr>
              <w:pStyle w:val="Normal"/>
              <w:rPr/>
            </w:pPr>
            <w:r>
              <w:rPr/>
              <w:t>Разъяснение «О порядке предоставления и оплаты дополнительных выходных дней в месяц одному из работающих родителей (опекуну, попечителю) для ухода за детьми – инвалидами», утвержденное постановлением Министерства труда и социального развития Российской Федерации и Фонда социального страхования Российской Федерации от 04.04.2000 № 26/34 (пункт 1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плата полной стоимости путевок, предоставляемых застрахованным гражданам на долечивание </w:t>
            </w:r>
            <w:r>
              <w:rPr/>
              <w:t>в санаторно-курортных учреждениях непосредственно после стационарного лечения в соответствии с перечнем заболеваний, утвержденным Правительством Российской Федерац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размере полной стоимости путе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25.11.2008 № 216-ФЗ</w:t>
            </w:r>
          </w:p>
          <w:p>
            <w:pPr>
              <w:pStyle w:val="Normal"/>
              <w:rPr/>
            </w:pPr>
            <w:r>
              <w:rPr/>
              <w:t>«О бюджете Фонда социального страхования Российской Федерации на 2009 год и на плановый период 2010 и 2011 годов» (ст. 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здоровление детей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Оплата стоимости путевок для детей в детские санатории и санаторные оздоровительные лагеря круглогодичного дей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Оплата стоимости путевок для детей в загородные стационарные детские оздоровительные лагеря</w:t>
            </w:r>
          </w:p>
          <w:p>
            <w:pPr>
              <w:pStyle w:val="Normal"/>
              <w:rPr/>
            </w:pPr>
            <w:r>
              <w:rPr>
                <w:iCs/>
              </w:rPr>
              <w:t>3. Оплата стоимости набора продуктов питания</w:t>
            </w:r>
            <w:r>
              <w:rPr/>
              <w:t xml:space="preserve"> </w:t>
            </w:r>
            <w:r>
              <w:rPr>
                <w:iCs/>
              </w:rPr>
              <w:t>в организованных оздоровительных лагерях с дневным пребывание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До 600 рублей на одного ребенка в сут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в размере, определяемом Правительством Российской Федераци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Исходя из фактически сложившихся цен </w:t>
            </w:r>
            <w:r>
              <w:rPr/>
              <w:t>в данном реги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0" w:name="OLE_LINK6"/>
            <w:bookmarkStart w:id="1" w:name="OLE_LINK5"/>
            <w:r>
              <w:rPr/>
              <w:t>Федеральный закон 25.11.2008 № 216-ФЗ</w:t>
            </w:r>
          </w:p>
          <w:p>
            <w:pPr>
              <w:pStyle w:val="Normal"/>
              <w:rPr/>
            </w:pPr>
            <w:bookmarkStart w:id="2" w:name="OLE_LINK6"/>
            <w:bookmarkStart w:id="3" w:name="OLE_LINK5"/>
            <w:r>
              <w:rPr/>
              <w:t xml:space="preserve">«О бюджете Фонда социального страхования Российской Федерации на 2009 год и на плановый период 2010 и 2011 годов» </w:t>
            </w:r>
            <w:bookmarkEnd w:id="2"/>
            <w:bookmarkEnd w:id="3"/>
            <w:r>
              <w:rPr/>
              <w:t>(ст. 6)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обие по временной нетрудоспособност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весь период временной нетрудоспособности до выздоровления или установления стойкой утраты профессиональной трудоспособности - в размере 100 % среднего заработка, исчисленного в соответствии с законодательством Российской Федерации о пособиях по временной нетрудоспособности.</w:t>
            </w:r>
          </w:p>
          <w:p>
            <w:pPr>
              <w:pStyle w:val="Normal"/>
              <w:rPr>
                <w:iCs/>
              </w:rPr>
            </w:pPr>
            <w:r>
              <w:rPr/>
              <w:t>(без ограничения максимальным размером)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.07.1998 № 125-ФЗ «Об обязательном социальном страховании от несчастных случаев на производстве и профессиональных заболеваний» (ст. 9)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диновременная страховая выплат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>Определяется в соответствии со степенью утраты застрахованным профессиональной трудоспособности исходя из суммы 58 500 руб.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.07.1998 № 125-ФЗ</w:t>
            </w:r>
          </w:p>
          <w:p>
            <w:pPr>
              <w:pStyle w:val="Normal"/>
              <w:rPr/>
            </w:pPr>
            <w:r>
              <w:rPr/>
              <w:t>«Об обязательном социальном страховании от несчастных случаев на производстве и профессиональных заболеваний»</w:t>
            </w:r>
          </w:p>
          <w:p>
            <w:pPr>
              <w:pStyle w:val="Normal"/>
              <w:rPr/>
            </w:pPr>
            <w:r>
              <w:rPr/>
              <w:t>(ст. 11)</w:t>
            </w:r>
          </w:p>
          <w:p>
            <w:pPr>
              <w:pStyle w:val="Normal"/>
              <w:rPr/>
            </w:pPr>
            <w:bookmarkStart w:id="4" w:name="OLE_LINK2"/>
            <w:bookmarkStart w:id="5" w:name="OLE_LINK1"/>
            <w:r>
              <w:rPr/>
              <w:t>Федеральный закон 25.11.2008 № 216-ФЗ</w:t>
            </w:r>
          </w:p>
          <w:p>
            <w:pPr>
              <w:pStyle w:val="Normal"/>
              <w:rPr/>
            </w:pPr>
            <w:bookmarkStart w:id="6" w:name="OLE_LINK2"/>
            <w:bookmarkStart w:id="7" w:name="OLE_LINK1"/>
            <w:r>
              <w:rPr/>
              <w:t>«О бюджете Фонда социального страхования Российской Федерации на 2009 год и на плановый период 2010 и 2011 годов» (ст. 8)</w:t>
            </w:r>
            <w:bookmarkEnd w:id="6"/>
            <w:bookmarkEnd w:id="7"/>
          </w:p>
          <w:p>
            <w:pPr>
              <w:pStyle w:val="Normal"/>
              <w:rPr/>
            </w:pPr>
            <w:r>
              <w:rPr/>
              <w:t>Федеральный закон от 28.04.2009 № 76-ФЗ</w:t>
            </w:r>
          </w:p>
          <w:p>
            <w:pPr>
              <w:pStyle w:val="Normal"/>
              <w:rPr/>
            </w:pPr>
            <w:r>
              <w:rPr/>
              <w:t>О внесении изменений в федеральный закон "О федеральном бюджете на 2009 год и на плановый период 2010 и 2011 годов"</w:t>
            </w:r>
          </w:p>
          <w:p>
            <w:pPr>
              <w:pStyle w:val="Normal"/>
              <w:rPr/>
            </w:pPr>
            <w:r>
              <w:rPr/>
              <w:t>(ст. 1)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жемесячная страховая выплат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>Определяется как доля среднего месячного заработка застрахованного, исчисленная в соответствии со степенью утраты им профессиональной трудоспособности, но не свыше 45 020 руб.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.07.1998 № 125-ФЗ</w:t>
            </w:r>
          </w:p>
          <w:p>
            <w:pPr>
              <w:pStyle w:val="Normal"/>
              <w:rPr/>
            </w:pPr>
            <w:r>
              <w:rPr/>
              <w:t>«Об обязательном социальном страховании от несчастных случаев на производстве и профессиональных заболеваний»</w:t>
            </w:r>
          </w:p>
          <w:p>
            <w:pPr>
              <w:pStyle w:val="Normal"/>
              <w:rPr/>
            </w:pPr>
            <w:r>
              <w:rPr/>
              <w:t>(ст. 12)</w:t>
            </w:r>
          </w:p>
          <w:p>
            <w:pPr>
              <w:pStyle w:val="Normal"/>
              <w:rPr/>
            </w:pPr>
            <w:r>
              <w:rPr/>
              <w:t>Федеральный закон от 25.11.2008 № 216-ФЗ</w:t>
            </w:r>
          </w:p>
          <w:p>
            <w:pPr>
              <w:pStyle w:val="Normal"/>
              <w:rPr/>
            </w:pPr>
            <w:r>
              <w:rPr/>
              <w:t>«О бюджете Фонда социального страхования Российской Федерации на 2009 год и на плановый период 2010 и 2011 годов» (ст. 8)</w:t>
            </w:r>
          </w:p>
          <w:p>
            <w:pPr>
              <w:pStyle w:val="Normal"/>
              <w:rPr/>
            </w:pPr>
            <w:r>
              <w:rPr/>
              <w:t>Федеральный закон от 28.04.2009 № 76-ФЗ</w:t>
            </w:r>
          </w:p>
          <w:p>
            <w:pPr>
              <w:pStyle w:val="Normal"/>
              <w:rPr/>
            </w:pPr>
            <w:r>
              <w:rPr/>
              <w:t>О внесении изменений в федеральный закон "О федеральном бюджете на 2009 год и на плановый период 2010 и 2011 годов" (ст. 1)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олнительные расходы на медицинскую, социальную и профессиональную реабилитацию пострадавших:</w:t>
            </w:r>
          </w:p>
          <w:p>
            <w:pPr>
              <w:pStyle w:val="Normal"/>
              <w:rPr/>
            </w:pPr>
            <w:r>
              <w:rPr/>
              <w:t>1) лечение застрахованного лица, осуществляемое на территории Российской Федерации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,</w:t>
            </w:r>
          </w:p>
          <w:p>
            <w:pPr>
              <w:pStyle w:val="Normal"/>
              <w:rPr/>
            </w:pPr>
            <w:r>
              <w:rPr/>
              <w:t>2) на приобретение лекарств, изделий медицинского назначения и индивидуального ухода</w:t>
            </w:r>
          </w:p>
          <w:p>
            <w:pPr>
              <w:pStyle w:val="Normal"/>
              <w:rPr/>
            </w:pPr>
            <w:r>
              <w:rPr/>
              <w:t>3) на посторонний специальный медицинский уход</w:t>
            </w:r>
          </w:p>
          <w:p>
            <w:pPr>
              <w:pStyle w:val="Normal"/>
              <w:rPr/>
            </w:pPr>
            <w:r>
              <w:rPr/>
              <w:t>4) на посторонний специальный бытовой уход</w:t>
            </w:r>
          </w:p>
          <w:p>
            <w:pPr>
              <w:pStyle w:val="Normal"/>
              <w:rPr/>
            </w:pPr>
            <w:r>
              <w:rPr/>
              <w:t>5) на медицинскую реабилитацию застрахованного лица в организациях, оказывающих санаторно-курортные услуги</w:t>
            </w:r>
          </w:p>
          <w:p>
            <w:pPr>
              <w:pStyle w:val="Normal"/>
              <w:rPr/>
            </w:pPr>
            <w:r>
              <w:rPr/>
              <w:t>6) на оплату отпуска (сверх ежегодного оплачиваемого отпуска, установленного законодательством Российской Федерации) застрахованного лица на весь период лечения и оплату проезда к месту лечения и обратно</w:t>
            </w:r>
          </w:p>
          <w:p>
            <w:pPr>
              <w:pStyle w:val="Normal"/>
              <w:rPr/>
            </w:pPr>
            <w:r>
              <w:rPr/>
              <w:t>7) на оплату расходов на изготовление и ремонт протезов, протезно-ортопедических изделий, ортезов, обеспечение техническими средствами реабилитации и их ремонт</w:t>
            </w:r>
          </w:p>
          <w:p>
            <w:pPr>
              <w:pStyle w:val="Normal"/>
              <w:rPr/>
            </w:pPr>
            <w:r>
              <w:rPr/>
              <w:t>8) на обеспечение транспортным средством (автомобилем необходимой модификации)</w:t>
            </w:r>
          </w:p>
          <w:p>
            <w:pPr>
              <w:pStyle w:val="Normal"/>
              <w:rPr/>
            </w:pPr>
            <w:r>
              <w:rPr/>
              <w:t>9) на текущий ремонт транспортного средства и горюче-смазочные материалы</w:t>
            </w:r>
          </w:p>
          <w:p>
            <w:pPr>
              <w:pStyle w:val="Normal"/>
              <w:rPr/>
            </w:pPr>
            <w:r>
              <w:rPr/>
              <w:t>10) на капитальный ремонт транспортного средства</w:t>
            </w:r>
          </w:p>
          <w:p>
            <w:pPr>
              <w:pStyle w:val="Normal"/>
              <w:rPr/>
            </w:pPr>
            <w:r>
              <w:rPr/>
              <w:t>11) профессиональное обучение (переобучение).</w:t>
            </w:r>
          </w:p>
          <w:p>
            <w:pPr>
              <w:pStyle w:val="Normal"/>
              <w:rPr/>
            </w:pPr>
            <w:r>
              <w:rPr/>
              <w:t xml:space="preserve">12) </w:t>
            </w:r>
            <w:r>
              <w:rPr>
                <w:iCs/>
              </w:rPr>
              <w:t>Оплата расходов на проезд застрахованного лица для получения отдельных видов медицинской и социальной реабилитации, а в случае необходимости и на проезд сопровождающего его лиц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по счетам на оплату лечения застрахованного лица с приложением копий лицевых счетов соответствующих расходов на основании договора с медицинской организаци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путем выплаты соответствующих денежных сумм застрахованному лицу по мере приобретения им лекарств, изделий медицинского назначения и индивидуального ухода на основании рецептов или копий рецептов, если они подлежат изъятию, товарных и кассовых чеков аптеч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900 рублей в месяц</w:t>
            </w:r>
          </w:p>
          <w:p>
            <w:pPr>
              <w:pStyle w:val="Normal"/>
              <w:rPr/>
            </w:pPr>
            <w:r>
              <w:rPr/>
              <w:t>4) 225 рублей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осуществляется путем оплаты расходов на лечение, проживание и питание застрахованного, а в случае необходимости – расходов на проживание на тех же условиях, что и для застрахованного лица, и питание сопровождающего его лица, на основании договоров, заключаемых страховщиком с указанными организациями на конкурсной основе в установленном поряд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в размере среднего заработка, исчисленного в порядке, установленном статьей 139 Трудового кодекса Российской Федерации для оплаты отпус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на основании государственных контрактов (договоров), заключаемых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ли муниципальных нужд с расположенными на территории Российской Федерации организациями (индивидуальными предпринимателями), имеющими лицензии на соответствующие виды деятельности</w:t>
            </w:r>
          </w:p>
          <w:p>
            <w:pPr>
              <w:pStyle w:val="Normal"/>
              <w:rPr/>
            </w:pPr>
            <w:r>
              <w:rPr/>
              <w:t xml:space="preserve">8) </w:t>
            </w:r>
            <w:r>
              <w:rPr>
                <w:iCs/>
              </w:rPr>
              <w:t>осуществляется с учетом затрат на транспортировку, хранение и предпродажную подготовку в порядке и на условиях, установленных в Российской Федерации для бесплатного или льготного обеспечения инвалидов, на основании договора между страховщиком, производителем (поставщиком) транспортного средства и застрахованным лицом о приобретении застрахованным лицом транспортного средства и оплате его стоимости страховщиком. Отбор производителей (поставщиков) транспортных средств осуществляется страховщиком на конкурсной основе в установленном порядке.</w:t>
            </w:r>
          </w:p>
          <w:p>
            <w:pPr>
              <w:pStyle w:val="Normal"/>
              <w:rPr/>
            </w:pPr>
            <w:r>
              <w:rPr/>
              <w:t xml:space="preserve">9) </w:t>
            </w:r>
            <w:r>
              <w:rPr>
                <w:iCs/>
              </w:rPr>
              <w:t>осуществляется путем выплаты застрахованному лицу, имеющему транспортное средство и не имеющему противопоказаний к его вождению, ежегодно равными частями ежеквартально денежной компенсации в размере 835 рублей в год.</w:t>
            </w:r>
          </w:p>
          <w:p>
            <w:pPr>
              <w:pStyle w:val="Normal"/>
              <w:rPr/>
            </w:pPr>
            <w:r>
              <w:rPr/>
              <w:t>10) по фактической его стоимости, но не более 30 процентов стоимости автомобиля или 50 процентов стоимости мотоколяски, определяемой исходя из фактически сложившихся цен в соответствующем субъекте Российской Федерации на дату проведения ремонта.</w:t>
            </w:r>
          </w:p>
          <w:p>
            <w:pPr>
              <w:pStyle w:val="Normal"/>
              <w:rPr/>
            </w:pPr>
            <w:r>
              <w:rPr/>
              <w:t xml:space="preserve">11) в соответствии с договорами, </w:t>
            </w:r>
            <w:r>
              <w:rPr>
                <w:iCs/>
              </w:rPr>
              <w:t>заключаемыми страховщиком в пользу застрахованного лица с расположенными на территории Российской Федерации образовательными учреждениями (организациями) профессионального и дополнительного образования, имеющими лицензию на осуществление образовательной деятельности и прошедшими аккредитацию в установленном порядке.</w:t>
            </w:r>
          </w:p>
          <w:p>
            <w:pPr>
              <w:pStyle w:val="Normal"/>
              <w:rPr/>
            </w:pPr>
            <w:r>
              <w:rPr/>
              <w:t xml:space="preserve">12) производится путем возмещения застрахованному лицу фактически произведенных расходов, подтвержденных проездными документами, а в случаях, установленных настоящим Положением, также иными документами, либо путем предоставления </w:t>
            </w:r>
            <w:bookmarkStart w:id="8" w:name="OLE_LINK4"/>
            <w:bookmarkStart w:id="9" w:name="OLE_LINK3"/>
            <w:r>
              <w:rPr/>
              <w:t xml:space="preserve">застрахованному лицу </w:t>
            </w:r>
            <w:bookmarkEnd w:id="8"/>
            <w:bookmarkEnd w:id="9"/>
            <w:r>
              <w:rPr/>
              <w:t>проездных документов, приобретаемых страховщиком на основании договора с организацией, осуществляющей реализацию проездных документов.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.07.1998 № 125-ФЗ</w:t>
            </w:r>
          </w:p>
          <w:p>
            <w:pPr>
              <w:pStyle w:val="Normal"/>
              <w:rPr/>
            </w:pPr>
            <w:r>
              <w:rPr/>
              <w:t>«Об обязательном социальном страховании от несчастных случаев на производстве и профессиональных заболеваний»</w:t>
            </w:r>
          </w:p>
          <w:p>
            <w:pPr>
              <w:pStyle w:val="Normal"/>
              <w:rPr/>
            </w:pPr>
            <w:r>
              <w:rPr/>
              <w:t>(п.п. 3 п. 1 и п. 2 ст. 8)</w:t>
            </w:r>
          </w:p>
          <w:p>
            <w:pPr>
              <w:pStyle w:val="Normal"/>
              <w:rPr/>
            </w:pPr>
            <w:r>
              <w:rPr/>
              <w:t>Положение об оплате дополнительных расходов на медицинскую, социальную и профессиональную реабилитацию застрахованных лиц, получивших повреждение здоровья вследствие несчастных случаев на производстве и профессиональных заболеваний, утвержденное постановлением Правительства Российской Федерации от 15.05.2006 № 286</w:t>
            </w:r>
          </w:p>
        </w:tc>
      </w:tr>
    </w:tbl>
    <w:p>
      <w:pPr>
        <w:pStyle w:val="22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firstLine="709"/>
        <w:rPr/>
      </w:pPr>
      <w:r>
        <w:rPr>
          <w:sz w:val="28"/>
        </w:rPr>
        <w:t>ПОСОБИЯ</w:t>
      </w:r>
      <w:r>
        <w:rPr/>
        <w:t xml:space="preserve"> </w:t>
      </w:r>
      <w:r>
        <w:rPr>
          <w:sz w:val="28"/>
        </w:rPr>
        <w:t>И СТРАХОВЫЕ ВЫПЛАТЫ (с учетом индексации). в соответствии с Федеральными</w:t>
      </w:r>
      <w:r>
        <w:rPr/>
        <w:t xml:space="preserve"> </w:t>
      </w:r>
      <w:r>
        <w:rPr>
          <w:sz w:val="28"/>
        </w:rPr>
        <w:t>законами от 14.07.2008 № 110-ФЗ</w:t>
      </w:r>
      <w:r>
        <w:rPr>
          <w:bCs/>
          <w:iCs/>
          <w:sz w:val="28"/>
        </w:rPr>
        <w:t xml:space="preserve">, </w:t>
      </w:r>
      <w:r>
        <w:rPr>
          <w:sz w:val="28"/>
        </w:rPr>
        <w:t>от 28.04.2009 N 76-ФЗ, от</w:t>
      </w:r>
      <w:r>
        <w:rPr/>
        <w:t xml:space="preserve"> </w:t>
      </w:r>
      <w:r>
        <w:rPr>
          <w:sz w:val="28"/>
        </w:rPr>
        <w:t>02.12.2009 № 308-ФЗ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44"/>
        <w:gridCol w:w="3652"/>
      </w:tblGrid>
      <w:tr>
        <w:trPr>
          <w:trHeight w:val="9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ид</w:t>
            </w:r>
          </w:p>
          <w:p>
            <w:pPr>
              <w:pStyle w:val="Normal"/>
              <w:rPr/>
            </w:pPr>
            <w:r>
              <w:rPr/>
              <w:t>пособи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собия с учетом индексации</w:t>
            </w:r>
          </w:p>
          <w:p>
            <w:pPr>
              <w:pStyle w:val="Normal"/>
              <w:rPr/>
            </w:pPr>
            <w:r>
              <w:rPr/>
              <w:t>(К -1.10)</w:t>
            </w:r>
          </w:p>
          <w:p>
            <w:pPr>
              <w:pStyle w:val="Normal"/>
              <w:rPr/>
            </w:pPr>
            <w:r>
              <w:rPr/>
              <w:t>(с 01.01.201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диновременное пособие женщинам, вставшим на учет в медицинских учреждениях в ранние сроки беременно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12,08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обие по беременности и родам</w:t>
            </w:r>
            <w:r>
              <w:rPr/>
              <w:t xml:space="preserve"> (для женщин, уволенных в связи с ликвидацией организаций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412,08 руб. в месяц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диновременное пособие при рождении ребен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988,85руб.</w:t>
            </w:r>
          </w:p>
        </w:tc>
      </w:tr>
      <w:tr>
        <w:trPr>
          <w:trHeight w:val="1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жемесячное пособие по уходу за ребенком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размере 40 % среднего заработка, но</w:t>
            </w:r>
          </w:p>
          <w:p>
            <w:pPr>
              <w:pStyle w:val="Normal"/>
              <w:rPr/>
            </w:pPr>
            <w:r>
              <w:rPr>
                <w:iCs/>
              </w:rPr>
              <w:t>не менее 2060,41 руб. по уходу за первым ребенком и 4120,82 руб. по уходу за вторым ребенком и последующими детьми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 не более- 8241,64 руб. для лиц, уволенных в период отпуска по уходу за ребенком в связи с ликвидацией организации, прекращением деятельности ИПр</w:t>
            </w:r>
          </w:p>
        </w:tc>
      </w:tr>
    </w:tbl>
    <w:p>
      <w:pPr>
        <w:pStyle w:val="Normal"/>
        <w:ind w:firstLine="709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аная работа была посвящена изучению особенностей Фонда социального страхования Российской Федера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сширение деятельности государства привело к созданию значительного количества специальных фондов, многие из которых сохранили свою самостоятельность даже после создания государственного бюджета, основанного на объединении различных фондов. Среди них ведущую роль заняли государственные внебюджетные фонд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онституция страны определяет Российскую Федерацию как социальное государство, политика которого направлена на создание условий, обеспечивающих достойную жизнь и свободное развитие человека. В Российской Федерации охраняются труд и здоровье людей, устанавливается гарантированный минимальный размер оплаты труда,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дной из форм социального обеспечения является социальное страхование. Оно представляет собой государственную систему материального обеспечения граждан в старости, в случае временной или постоянной потери трудоспособности, а также охраны их здоровья. Осуществляется за счет особых фондов, образуемых из обязательных взносов организаций, а также дотаций из бюджетных средств на материальное обеспечение рабочих, служащих и членов их семей. Основные составляющие финансового механизма социального страхования — взносы, целевые фонды и социальные выплаты.</w:t>
      </w:r>
    </w:p>
    <w:p>
      <w:pPr>
        <w:pStyle w:val="32"/>
        <w:widowControl w:val="false"/>
        <w:tabs>
          <w:tab w:val="left" w:pos="142" w:leader="none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основных функций государства в сфере социального страхования возложено на Фонд социального страхования Российской Федера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онд представляет собой специализированную структуру, обеспечивающую функционирование всей многоуровневой системы государственного социального страхования. Основной функцией Фонда является компенсация или минимизация последствий изменения материального и (или) социального положения работающих граждан, а в случаях, предусмотренных законодательством Российской Федерации, иных категорий граждан вследствие признания их безработными, трудового увечья или профессионального заболевания, инвалидности, болезни, травмы, беременности и родов, потери кормильца, а также наступления старости, необходимости получения медицинской помощи, санаторно-курортного лечения и наступления иных установленных законодательством Российской Федерации социальных страховых рисков, подлежащих обязательному социальному страхованию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вершенствование системы социального страхования является насущной необходимостью.</w:t>
      </w:r>
    </w:p>
    <w:p>
      <w:pPr>
        <w:pStyle w:val="22"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В своем нынешнем виде система обязательного социального страхования в России еще не отвечает тем задачам, которые она в принципе призвана решать. Снижение уровня социальной защиты застрахованных, которое происходит в настоящее время не только текущая проблема, но, к сожалению, и долгосрочная тенденция. В этой связи требуется принять не просто отдельные меры по совершенствованию отдельных механизмов социального страхования, но и провести серьезные институциональные изменения, а значит, необходимо прибегнуть к концептуальным разработкам и системным законодательным решения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бязательное социальное страхование осуществляют страховщики, создаваемые Правительством РФ, которое управляет системой обязательного социального страхования. Средства обязательного социального страхования – федеральная государственная собственность, они не входят в состав бюджетов соответствующих уровней, других фондов и изъятию не подлежат. Бюджет ФСС и отчет о его исполнении утверждаются федеральными законами в Государственной Думе после внесения их на рассмотрение Правительством РФ,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.</w:t>
      </w:r>
    </w:p>
    <w:p>
      <w:pPr>
        <w:pStyle w:val="22"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Механизмы обязательного социального страхования позволяют справедливо и эффективно аккумулировать и целенаправленно распределять финансовые ресурсы, обеспечивая медицинскую помощь и социальную защиту работающим и членам их семей в случаях наступления соответствующих рисков. Так как каждый вид социального риска имеет свою природу и по-разному проявляется для разных категорий трудящихся, то и формы защиты и организация социального страхования развиваются по видам, которые имеют свои особенности. Только таким образом можно достаточно обоснованно рассчитывать финансовые средства, необходимые для страхования отдельных рисков и не допускать скрытого перераспределения средств при страховании различных рисков.</w:t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рмативные</w:t>
      </w:r>
      <w:r>
        <w:rPr>
          <w:b/>
        </w:rPr>
        <w:t xml:space="preserve"> </w:t>
      </w:r>
      <w:r>
        <w:rPr>
          <w:b/>
          <w:sz w:val="28"/>
        </w:rPr>
        <w:t>акты.</w:t>
      </w:r>
    </w:p>
    <w:p>
      <w:pPr>
        <w:pStyle w:val="Normal"/>
        <w:rPr>
          <w:sz w:val="28"/>
        </w:rPr>
      </w:pPr>
      <w:r>
        <w:rPr>
          <w:sz w:val="28"/>
        </w:rPr>
        <w:t>1.Положение о Фонде социального страхования от 07.03.2005 г. (в ред. Постановлений Правительства РФ от 24.07.1995</w:t>
      </w:r>
      <w:r>
        <w:rPr/>
        <w:t xml:space="preserve"> </w:t>
      </w:r>
      <w:r>
        <w:rPr>
          <w:sz w:val="28"/>
        </w:rPr>
        <w:t>№ 741, от 19.02.1996 № 166, от 15.04.1996 № 462, от 23.12.1996 № 1529, от 22.11.1997</w:t>
      </w:r>
      <w:r>
        <w:rPr/>
        <w:t xml:space="preserve"> </w:t>
      </w:r>
      <w:r>
        <w:rPr>
          <w:sz w:val="28"/>
        </w:rPr>
        <w:t>№ 1471, от 23.12.1999 № 1431, от 19.07.2002 № 541, от 02.08.2005 № 484, от 19.11.2008 № 862).</w:t>
      </w:r>
    </w:p>
    <w:p>
      <w:pPr>
        <w:pStyle w:val="Normal"/>
        <w:rPr>
          <w:sz w:val="28"/>
        </w:rPr>
      </w:pPr>
      <w:r>
        <w:rPr>
          <w:sz w:val="28"/>
        </w:rPr>
        <w:t>2.Указ Президента Российской Федерации от 07.08.1992 № 822 «О Фонде социального страхования Российской Федерации» (в ред. Указов Президента РФ от 28.09.1993 № 1503, от 05.08.1995 № 819).</w:t>
      </w:r>
    </w:p>
    <w:p>
      <w:pPr>
        <w:pStyle w:val="Normal"/>
        <w:rPr>
          <w:sz w:val="28"/>
        </w:rPr>
      </w:pPr>
      <w:r>
        <w:rPr>
          <w:sz w:val="28"/>
        </w:rPr>
        <w:t>3. Указ Президента Российской Федерации от 28.09.1993 № 1503 «Об управлении государственным социальным страхованием в Российской Федерации».</w:t>
      </w:r>
    </w:p>
    <w:p>
      <w:pPr>
        <w:pStyle w:val="Cons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Указ Президента Российской Федерации от 15.03.2000 № 508 «О размере пособия по временной нетрудоспособности» (в ред. Указа Президента РФ от 31.07.2002 № 824).</w:t>
      </w:r>
    </w:p>
    <w:p>
      <w:pPr>
        <w:pStyle w:val="Constitl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Федеральный закон «О государственных пособиях гражданам, имеющим детей» (81-ФЗ, 19.05.1995).</w:t>
      </w:r>
    </w:p>
    <w:p>
      <w:pPr>
        <w:pStyle w:val="Normal"/>
        <w:rPr/>
      </w:pPr>
      <w:r>
        <w:rPr>
          <w:sz w:val="28"/>
        </w:rPr>
        <w:t>6. Федеральный закон « Об обязательном социальном страховании от несчастных случаев на производстве и профессиональных заболеваний» (125-ФЗ, 24.07.1998).</w:t>
      </w:r>
    </w:p>
    <w:p>
      <w:pPr>
        <w:pStyle w:val="Normal"/>
        <w:rPr/>
      </w:pPr>
      <w:r>
        <w:rPr>
          <w:sz w:val="28"/>
        </w:rPr>
        <w:t>7. Федеральный закон «Об основах обязательного социального страхования» (165-ФЗ, 16.07.1999).</w:t>
      </w:r>
    </w:p>
    <w:p>
      <w:pPr>
        <w:pStyle w:val="Normal"/>
        <w:rPr>
          <w:sz w:val="28"/>
        </w:rPr>
      </w:pPr>
      <w:r>
        <w:rPr>
          <w:sz w:val="28"/>
        </w:rPr>
        <w:t>8. Федеральный закон «О страховых тарифах на обязательное социальное страхование от несчастных случаев на производстве и профессиональных заболеваний на 2008 год и на плановый период 2009 и 2010 годов» (186-ФЗ, 21.07.2007).</w:t>
      </w:r>
    </w:p>
    <w:p>
      <w:pPr>
        <w:pStyle w:val="Normal"/>
        <w:rPr>
          <w:sz w:val="28"/>
        </w:rPr>
      </w:pPr>
      <w:r>
        <w:rPr>
          <w:sz w:val="28"/>
        </w:rPr>
        <w:t>9. Федеральный закон «О страховых тарифах на обязательное социальное страхование от несчастных случаев на производстве и профессиональных заболеваний на 2009 год и на плановый период 2010 и 2011 годов (217-ФЗ, 25.11.2008).</w:t>
      </w:r>
    </w:p>
    <w:p>
      <w:pPr>
        <w:pStyle w:val="Normal"/>
        <w:rPr>
          <w:sz w:val="28"/>
        </w:rPr>
      </w:pPr>
      <w:r>
        <w:rPr>
          <w:sz w:val="28"/>
        </w:rPr>
        <w:t>10. Федеральный закон «О Бюджете Фонда социального страхования Российской Федерации на 2010 год и на плановый период 2011 и 2012 годов (292-ФЗ, 28.11.2009).</w:t>
      </w:r>
    </w:p>
    <w:p>
      <w:pPr>
        <w:pStyle w:val="Normal"/>
        <w:rPr>
          <w:sz w:val="28"/>
        </w:rPr>
      </w:pPr>
      <w:r>
        <w:rPr>
          <w:sz w:val="28"/>
        </w:rPr>
        <w:t>11. Постановление Совета министров РФ от 26.10.1993 №1094.</w:t>
      </w:r>
    </w:p>
    <w:p>
      <w:pPr>
        <w:pStyle w:val="Normal"/>
        <w:rPr>
          <w:sz w:val="28"/>
        </w:rPr>
      </w:pPr>
      <w:r>
        <w:rPr>
          <w:sz w:val="28"/>
        </w:rPr>
        <w:t>12. Постановление Совета министров РФ от 18.04.2005 №230.</w:t>
      </w:r>
    </w:p>
    <w:p>
      <w:pPr>
        <w:pStyle w:val="Normal"/>
        <w:rPr>
          <w:sz w:val="28"/>
        </w:rPr>
      </w:pPr>
      <w:r>
        <w:rPr>
          <w:sz w:val="28"/>
        </w:rPr>
        <w:t>13. Распоряжение Правительства РФ от 17.11.2005 №1964-р.</w:t>
      </w:r>
    </w:p>
    <w:p>
      <w:pPr>
        <w:pStyle w:val="Normal"/>
        <w:rPr>
          <w:sz w:val="28"/>
        </w:rPr>
      </w:pPr>
      <w:r>
        <w:rPr>
          <w:sz w:val="28"/>
        </w:rPr>
        <w:t>14. Распоряжение Правительства РФ от 15.05.2010 №759-р.</w:t>
      </w:r>
    </w:p>
    <w:p>
      <w:pPr>
        <w:pStyle w:val="Normal"/>
        <w:rPr/>
      </w:pPr>
      <w:r>
        <w:rPr>
          <w:sz w:val="28"/>
        </w:rPr>
        <w:t>15. Постановление</w:t>
      </w:r>
      <w:r>
        <w:rPr/>
        <w:t xml:space="preserve"> </w:t>
      </w:r>
      <w:r>
        <w:rPr>
          <w:sz w:val="28"/>
        </w:rPr>
        <w:t>Правительства РФ от 30.12.2006 №865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b/>
          <w:sz w:val="28"/>
        </w:rPr>
        <w:t>Учебная и научная литератур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</w:rPr>
      </w:pPr>
      <w:r>
        <w:rPr>
          <w:sz w:val="28"/>
        </w:rPr>
        <w:t>Финансы: Учебник. / Под редакцией М. В. Романовского, О.В. Врублевской и Б.М. Сабанти. – 2-е изд., прераб. И доп. – М.: Издательство Юрайт, 2010, - С. 289-30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sz w:val="28"/>
        </w:rPr>
        <w:t>Финансы: Учебник.</w:t>
      </w:r>
      <w:r>
        <w:rPr/>
        <w:t xml:space="preserve"> </w:t>
      </w:r>
      <w:r>
        <w:rPr>
          <w:sz w:val="28"/>
        </w:rPr>
        <w:t>/ Под редакцией А.Г. Грязновой, Е.В. Маркиной.– М.: Финансы и статистика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80" w:leader="none"/>
        </w:tabs>
        <w:ind w:left="0" w:hanging="0"/>
        <w:rPr>
          <w:sz w:val="28"/>
        </w:rPr>
      </w:pPr>
      <w:r>
        <w:rPr>
          <w:sz w:val="28"/>
        </w:rPr>
        <w:t>Финансы: учебное пособие /под ред. А.М. Ковалевой. - М.: Финансы и статистика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80" w:leader="none"/>
        </w:tabs>
        <w:ind w:left="0" w:hanging="0"/>
        <w:rPr>
          <w:sz w:val="28"/>
        </w:rPr>
      </w:pPr>
      <w:r>
        <w:rPr>
          <w:sz w:val="28"/>
        </w:rPr>
        <w:t>Финансы: Учебник. / Под ред. А.И. Архипова , И.А. Погосова. – М: Проспект, 2009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Н – единый социальный нало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position w:val="0"/>
      <w:sz w:val="20"/>
      <w:szCs w:val="20"/>
      <w:vertAlign w:val="baseli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vertAlign w:val="superscript"/>
    </w:rPr>
  </w:style>
  <w:style w:type="character" w:styleId="Style13">
    <w:name w:val="Верхний колонтитул Знак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8"/>
      <w:szCs w:val="28"/>
      <w:vertAlign w:val="superscript"/>
    </w:rPr>
  </w:style>
  <w:style w:type="character" w:styleId="Style15">
    <w:name w:val="Текст Знак"/>
    <w:qFormat/>
    <w:rPr>
      <w:rFonts w:ascii="Courier New" w:hAnsi="Courier New" w:cs="Courier New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vertAlign w:val="superscript"/>
    </w:rPr>
  </w:style>
  <w:style w:type="character" w:styleId="Style16">
    <w:name w:val="Основной текст Знак"/>
    <w:qFormat/>
    <w:rPr>
      <w:szCs w:val="28"/>
      <w:vertAlign w:val="superscript"/>
    </w:rPr>
  </w:style>
  <w:style w:type="character" w:styleId="Style17">
    <w:name w:val="Текст сноски Знак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8">
    <w:name w:val="Текст концевой сноски Знак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cs="Times New Roman"/>
      <w:sz w:val="28"/>
      <w:szCs w:val="28"/>
      <w:vertAlign w:val="superscript"/>
    </w:rPr>
  </w:style>
  <w:style w:type="character" w:styleId="31">
    <w:name w:val="Основной текст 3 Знак"/>
    <w:qFormat/>
    <w:rPr>
      <w:rFonts w:cs="Times New Roman"/>
      <w:sz w:val="16"/>
      <w:szCs w:val="16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vertAlign w:val="superscript"/>
    </w:rPr>
  </w:style>
  <w:style w:type="character" w:styleId="A111">
    <w:name w:val="a111"/>
    <w:qFormat/>
    <w:rPr>
      <w:rFonts w:ascii="Georgia" w:hAnsi="Georgia" w:cs="Times New Roman"/>
      <w:b/>
      <w:bCs/>
      <w:color w:val="7F7F7F"/>
      <w:sz w:val="23"/>
      <w:szCs w:val="2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position w:val="0"/>
      <w:sz w:val="20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 по ширине Междустр.интервал:  полуторный"/>
    <w:basedOn w:val="Normal"/>
    <w:qFormat/>
    <w:pPr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autoSpaceDE w:val="false"/>
      <w:spacing w:lineRule="auto" w:line="240"/>
    </w:pPr>
    <w:rPr>
      <w:rFonts w:ascii="Courier New" w:hAnsi="Courier New" w:cs="Courier New"/>
      <w:position w:val="0"/>
      <w:sz w:val="20"/>
      <w:szCs w:val="20"/>
      <w:vertAlign w:val="baseline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</w:pPr>
    <w:rPr>
      <w:position w:val="0"/>
      <w:sz w:val="20"/>
      <w:szCs w:val="20"/>
      <w:vertAlign w:val="baseline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position w:val="0"/>
      <w:sz w:val="24"/>
      <w:sz w:val="24"/>
      <w:szCs w:val="24"/>
      <w:vertAlign w:val="baselin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position w:val="0"/>
      <w:sz w:val="20"/>
      <w:szCs w:val="20"/>
      <w:vertAlign w:val="baseline"/>
    </w:rPr>
  </w:style>
  <w:style w:type="paragraph" w:styleId="Style22">
    <w:name w:val="Цитата"/>
    <w:basedOn w:val="Normal"/>
    <w:qFormat/>
    <w:pPr>
      <w:spacing w:lineRule="auto" w:line="240"/>
      <w:ind w:left="567" w:right="-2552" w:hanging="0"/>
    </w:pPr>
    <w:rPr>
      <w:position w:val="0"/>
      <w:sz w:val="20"/>
      <w:vertAlign w:val="baseline"/>
    </w:rPr>
  </w:style>
  <w:style w:type="paragraph" w:styleId="Endnote">
    <w:name w:val="Endnote Text"/>
    <w:basedOn w:val="Normal"/>
    <w:pPr/>
    <w:rPr>
      <w:szCs w:val="20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position w:val="0"/>
      <w:sz w:val="24"/>
      <w:sz w:val="24"/>
      <w:szCs w:val="24"/>
      <w:vertAlign w:val="baseline"/>
    </w:rPr>
  </w:style>
  <w:style w:type="paragraph" w:styleId="Text">
    <w:name w:val="text"/>
    <w:basedOn w:val="Normal"/>
    <w:qFormat/>
    <w:pPr>
      <w:spacing w:lineRule="auto" w:line="240" w:before="280" w:after="280"/>
    </w:pPr>
    <w:rPr>
      <w:position w:val="0"/>
      <w:sz w:val="24"/>
      <w:sz w:val="24"/>
      <w:szCs w:val="24"/>
      <w:vertAlign w:val="baseli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position w:val="0"/>
      <w:sz w:val="24"/>
      <w:sz w:val="24"/>
      <w:szCs w:val="24"/>
      <w:vertAlign w:val="baseline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position w:val="0"/>
      <w:sz w:val="24"/>
      <w:sz w:val="24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32:00Z</dcterms:created>
  <dc:creator>USER</dc:creator>
  <dc:description/>
  <cp:keywords/>
  <dc:language>en-US</dc:language>
  <cp:lastModifiedBy>Mage</cp:lastModifiedBy>
  <cp:lastPrinted>2009-03-06T10:02:00Z</cp:lastPrinted>
  <dcterms:modified xsi:type="dcterms:W3CDTF">2011-10-02T18:32:00Z</dcterms:modified>
  <cp:revision>2</cp:revision>
  <dc:subject/>
  <dc:title>СОДЕРЖАНИЕ </dc:title>
</cp:coreProperties>
</file>