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color w:val="000000"/>
          <w:lang w:val="en-US" w:eastAsia="en-US"/>
        </w:rPr>
      </w:pPr>
      <w:r>
        <w:rPr>
          <w:color w:val="000000"/>
          <w:lang w:val="en-US" w:eastAsia="en-US"/>
        </w:rPr>
        <w:t>Содержание</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Style22"/>
        <w:keepNext w:val="true"/>
        <w:widowControl w:val="false"/>
        <w:ind w:hanging="0"/>
        <w:rPr>
          <w:color w:val="000000"/>
          <w:szCs w:val="26"/>
          <w:lang w:val="en-US" w:eastAsia="en-US"/>
        </w:rPr>
      </w:pPr>
      <w:r>
        <w:rPr>
          <w:color w:val="000000"/>
          <w:szCs w:val="26"/>
          <w:lang w:val="en-US" w:eastAsia="en-US"/>
        </w:rPr>
        <w:t>Введение</w:t>
      </w:r>
    </w:p>
    <w:p>
      <w:pPr>
        <w:pStyle w:val="Style22"/>
        <w:keepNext w:val="true"/>
        <w:widowControl w:val="false"/>
        <w:ind w:hanging="0"/>
        <w:rPr>
          <w:color w:val="000000"/>
          <w:szCs w:val="26"/>
          <w:lang w:val="en-US" w:eastAsia="en-US"/>
        </w:rPr>
      </w:pPr>
      <w:r>
        <w:rPr>
          <w:color w:val="000000"/>
          <w:szCs w:val="26"/>
          <w:lang w:val="en-US" w:eastAsia="en-US"/>
        </w:rPr>
        <w:t>1. Теоретические основы исчисления и уплаты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1.1 Социально-экономическая сущность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1.2 Особенности переходного периода от уплаты единого социального налога к уплате страховых взносов</w:t>
      </w:r>
    </w:p>
    <w:p>
      <w:pPr>
        <w:pStyle w:val="Style22"/>
        <w:keepNext w:val="true"/>
        <w:widowControl w:val="false"/>
        <w:ind w:hanging="0"/>
        <w:rPr>
          <w:color w:val="000000"/>
          <w:szCs w:val="26"/>
          <w:lang w:val="en-US" w:eastAsia="en-US"/>
        </w:rPr>
      </w:pPr>
      <w:r>
        <w:rPr>
          <w:color w:val="000000"/>
          <w:szCs w:val="26"/>
          <w:lang w:val="en-US" w:eastAsia="en-US"/>
        </w:rPr>
        <w:t>1.3 Мировой опыт формирования социальных внебюджетных фондов</w:t>
      </w:r>
    </w:p>
    <w:p>
      <w:pPr>
        <w:pStyle w:val="Style22"/>
        <w:keepNext w:val="true"/>
        <w:widowControl w:val="false"/>
        <w:ind w:hanging="0"/>
        <w:rPr>
          <w:color w:val="000000"/>
          <w:szCs w:val="26"/>
          <w:lang w:val="en-US" w:eastAsia="en-US"/>
        </w:rPr>
      </w:pPr>
      <w:r>
        <w:rPr>
          <w:color w:val="000000"/>
          <w:szCs w:val="26"/>
          <w:lang w:val="en-US" w:eastAsia="en-US"/>
        </w:rPr>
        <w:t>2. Анализ действующего механизма исчисления и уплаты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2.1 Оценка эффективности введения страховых взносов на территории РФ</w:t>
      </w:r>
    </w:p>
    <w:p>
      <w:pPr>
        <w:pStyle w:val="Style22"/>
        <w:keepNext w:val="true"/>
        <w:widowControl w:val="false"/>
        <w:ind w:hanging="0"/>
        <w:rPr>
          <w:color w:val="000000"/>
          <w:szCs w:val="26"/>
          <w:lang w:val="en-US" w:eastAsia="en-US"/>
        </w:rPr>
      </w:pPr>
      <w:r>
        <w:rPr>
          <w:color w:val="000000"/>
          <w:szCs w:val="26"/>
          <w:lang w:val="en-US" w:eastAsia="en-US"/>
        </w:rPr>
        <w:t>2.2 Анализ поступлений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2.3 Особенности исчисления и уплаты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3. Направления совершенствования действующего механизма исчисления и уплаты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3.1 Оценка основных проблем связанных с порядком исчисления и уплаты страховых взносов во внебюджетные фонды</w:t>
      </w:r>
    </w:p>
    <w:p>
      <w:pPr>
        <w:pStyle w:val="Style22"/>
        <w:keepNext w:val="true"/>
        <w:widowControl w:val="false"/>
        <w:ind w:hanging="0"/>
        <w:rPr>
          <w:color w:val="000000"/>
          <w:szCs w:val="26"/>
          <w:lang w:val="en-US" w:eastAsia="en-US"/>
        </w:rPr>
      </w:pPr>
      <w:r>
        <w:rPr>
          <w:color w:val="000000"/>
          <w:szCs w:val="26"/>
          <w:lang w:val="en-US" w:eastAsia="en-US"/>
        </w:rPr>
        <w:t>3.2 Основные направления совершенствования механизма страховых взносов</w:t>
      </w:r>
    </w:p>
    <w:p>
      <w:pPr>
        <w:pStyle w:val="Style22"/>
        <w:keepNext w:val="true"/>
        <w:widowControl w:val="false"/>
        <w:ind w:hanging="0"/>
        <w:rPr>
          <w:color w:val="000000"/>
          <w:szCs w:val="26"/>
          <w:lang w:val="en-US" w:eastAsia="en-US"/>
        </w:rPr>
      </w:pPr>
      <w:r>
        <w:rPr>
          <w:color w:val="000000"/>
          <w:szCs w:val="26"/>
          <w:lang w:val="en-US" w:eastAsia="en-US"/>
        </w:rPr>
        <w:t>4. Правовое обеспечение</w:t>
      </w:r>
    </w:p>
    <w:p>
      <w:pPr>
        <w:pStyle w:val="Style22"/>
        <w:keepNext w:val="true"/>
        <w:widowControl w:val="false"/>
        <w:ind w:hanging="0"/>
        <w:rPr>
          <w:color w:val="000000"/>
          <w:szCs w:val="26"/>
          <w:lang w:val="en-US" w:eastAsia="en-US"/>
        </w:rPr>
      </w:pPr>
      <w:r>
        <w:rPr>
          <w:color w:val="000000"/>
          <w:szCs w:val="26"/>
          <w:lang w:val="en-US" w:eastAsia="en-US"/>
        </w:rPr>
        <w:t>5. Программное обеспечение</w:t>
        <w:tab/>
      </w:r>
    </w:p>
    <w:p>
      <w:pPr>
        <w:pStyle w:val="Style22"/>
        <w:keepNext w:val="true"/>
        <w:widowControl w:val="false"/>
        <w:ind w:hanging="0"/>
        <w:rPr>
          <w:color w:val="000000"/>
          <w:szCs w:val="26"/>
          <w:lang w:val="en-US" w:eastAsia="en-US"/>
        </w:rPr>
      </w:pPr>
      <w:r>
        <w:rPr>
          <w:color w:val="000000"/>
          <w:szCs w:val="26"/>
          <w:lang w:val="en-US" w:eastAsia="en-US"/>
        </w:rPr>
        <w:t>Заключение</w:t>
      </w:r>
    </w:p>
    <w:p>
      <w:pPr>
        <w:pStyle w:val="Style22"/>
        <w:keepNext w:val="true"/>
        <w:widowControl w:val="false"/>
        <w:ind w:hanging="0"/>
        <w:rPr>
          <w:color w:val="000000"/>
          <w:szCs w:val="26"/>
          <w:lang w:val="en-US" w:eastAsia="en-US"/>
        </w:rPr>
      </w:pPr>
      <w:r>
        <w:rPr>
          <w:color w:val="000000"/>
          <w:szCs w:val="26"/>
          <w:lang w:val="en-US" w:eastAsia="en-US"/>
        </w:rPr>
        <w:t>Список литературы и использованных источников</w:t>
      </w:r>
    </w:p>
    <w:p>
      <w:pPr>
        <w:pStyle w:val="Style22"/>
        <w:keepNext w:val="true"/>
        <w:widowControl w:val="false"/>
        <w:ind w:hanging="0"/>
        <w:rPr>
          <w:color w:val="000000"/>
          <w:szCs w:val="26"/>
          <w:lang w:val="en-US" w:eastAsia="en-US"/>
        </w:rPr>
      </w:pPr>
      <w:r>
        <w:rPr>
          <w:color w:val="000000"/>
          <w:szCs w:val="26"/>
          <w:lang w:val="en-US" w:eastAsia="en-US"/>
        </w:rPr>
        <w:t>Приложения</w:t>
      </w:r>
    </w:p>
    <w:p>
      <w:pPr>
        <w:pStyle w:val="Style22"/>
        <w:keepNext w:val="true"/>
        <w:widowControl w:val="false"/>
        <w:rPr>
          <w:color w:val="000000"/>
          <w:szCs w:val="26"/>
          <w:lang w:val="en-US" w:eastAsia="en-US"/>
        </w:rPr>
      </w:pPr>
      <w:r>
        <w:rPr>
          <w:color w:val="000000"/>
          <w:szCs w:val="26"/>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6"/>
          <w:lang w:val="en-US" w:eastAsia="en-US"/>
        </w:rPr>
      </w:pPr>
      <w:r>
        <w:rPr>
          <w:rFonts w:cs="Times New Roman" w:ascii="Times New Roman" w:hAnsi="Times New Roman"/>
          <w:b w:val="false"/>
          <w:color w:val="000000"/>
          <w:sz w:val="28"/>
          <w:szCs w:val="26"/>
          <w:lang w:val="en-US" w:eastAsia="en-US"/>
        </w:rPr>
        <w:t>Введение</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Style22"/>
        <w:keepNext w:val="true"/>
        <w:widowControl w:val="false"/>
        <w:rPr/>
      </w:pPr>
      <w:r>
        <w:rPr>
          <w:color w:val="000000"/>
          <w:szCs w:val="26"/>
          <w:lang w:val="en-US" w:eastAsia="en-US"/>
        </w:rPr>
        <w:t xml:space="preserve">Темой выпускной квалификационной работы является рассмотрение вопроса о повышении эффективности использования государственной собственности города Москвы. Актуальность настоящей работы обусловлена, с одной стороны, большим интересом к страховым взносам во внебюджетные фонды в современной науке, с другой стороны, ее недостаточной разработанностью, в связи с изменениями законодательства. Рассмотрение вопросов связанных с данной тематикой носит как теоретическую, так и практическую значимость. </w:t>
      </w:r>
    </w:p>
    <w:p>
      <w:pPr>
        <w:pStyle w:val="Style22"/>
        <w:keepNext w:val="true"/>
        <w:widowControl w:val="false"/>
        <w:rPr/>
      </w:pPr>
      <w:r>
        <w:rPr>
          <w:color w:val="000000"/>
          <w:szCs w:val="26"/>
          <w:lang w:val="en-US" w:eastAsia="en-US"/>
        </w:rPr>
        <w:t xml:space="preserve">Целью исследования является изучение темы «Страховые взносы: действующий механизм исчисления и уплаты, направления совершенствования». </w:t>
      </w:r>
    </w:p>
    <w:p>
      <w:pPr>
        <w:pStyle w:val="Style22"/>
        <w:keepNext w:val="true"/>
        <w:widowControl w:val="false"/>
        <w:rPr>
          <w:color w:val="000000"/>
          <w:szCs w:val="26"/>
          <w:lang w:val="en-US" w:eastAsia="en-US"/>
        </w:rPr>
      </w:pPr>
      <w:r>
        <w:rPr>
          <w:color w:val="000000"/>
          <w:szCs w:val="26"/>
          <w:lang w:val="en-US" w:eastAsia="en-US"/>
        </w:rPr>
        <w:t>В рамках данной цели в данной квалификационной работе будут рассмотрены следующие задачи:</w:t>
      </w:r>
    </w:p>
    <w:p>
      <w:pPr>
        <w:pStyle w:val="Normal"/>
        <w:keepNext w:val="true"/>
        <w:widowControl w:val="false"/>
        <w:spacing w:lineRule="auto" w:line="360"/>
        <w:ind w:firstLine="709"/>
        <w:jc w:val="both"/>
        <w:rPr/>
      </w:pPr>
      <w:r>
        <w:rPr>
          <w:color w:val="000000"/>
          <w:sz w:val="28"/>
          <w:szCs w:val="26"/>
          <w:lang w:val="en-US" w:eastAsia="en-US"/>
        </w:rPr>
        <w:t>- теоретические основы исчисления и уплаты страховых взносов во внебюджетные фонды,</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проведен анализ действующего механизма исчисления и уплаты страховых взносов во внебюджетные фонды,</w:t>
      </w:r>
    </w:p>
    <w:p>
      <w:pPr>
        <w:pStyle w:val="Style22"/>
        <w:keepNext w:val="true"/>
        <w:widowControl w:val="false"/>
        <w:rPr/>
      </w:pPr>
      <w:r>
        <w:rPr>
          <w:color w:val="000000"/>
          <w:szCs w:val="26"/>
          <w:lang w:val="en-US" w:eastAsia="en-US"/>
        </w:rPr>
        <w:t>- рассмотрены направления совершенствования действующего механизма исчисления и уплаты страховых взносов во внебюджетные фонды,</w:t>
      </w:r>
    </w:p>
    <w:p>
      <w:pPr>
        <w:pStyle w:val="Style22"/>
        <w:keepNext w:val="true"/>
        <w:widowControl w:val="false"/>
        <w:rPr>
          <w:color w:val="000000"/>
          <w:szCs w:val="26"/>
          <w:lang w:val="en-US" w:eastAsia="en-US"/>
        </w:rPr>
      </w:pPr>
      <w:r>
        <w:rPr>
          <w:color w:val="000000"/>
          <w:szCs w:val="26"/>
          <w:lang w:val="en-US" w:eastAsia="en-US"/>
        </w:rPr>
        <w:t xml:space="preserve">- изучено правовое и программное обеспечение. </w:t>
      </w:r>
    </w:p>
    <w:p>
      <w:pPr>
        <w:pStyle w:val="Style22"/>
        <w:keepNext w:val="true"/>
        <w:widowControl w:val="false"/>
        <w:rPr>
          <w:color w:val="000000"/>
          <w:szCs w:val="26"/>
          <w:lang w:val="en-US" w:eastAsia="en-US"/>
        </w:rPr>
      </w:pPr>
      <w:r>
        <w:rPr>
          <w:color w:val="000000"/>
          <w:szCs w:val="26"/>
          <w:lang w:val="en-US" w:eastAsia="en-US"/>
        </w:rPr>
        <w:t>Объектом данной выпускной квалификационной работы являются страховые взносы. Предметом - действующий механизм исчисления и уплаты, направления совершенствования страховых взносов.</w:t>
      </w:r>
    </w:p>
    <w:p>
      <w:pPr>
        <w:pStyle w:val="Style20"/>
        <w:keepNext w:val="true"/>
        <w:widowControl w:val="false"/>
        <w:spacing w:lineRule="auto" w:line="360" w:before="0" w:after="0"/>
        <w:ind w:firstLine="709"/>
        <w:jc w:val="both"/>
        <w:rPr>
          <w:color w:val="000000"/>
          <w:sz w:val="28"/>
          <w:szCs w:val="26"/>
          <w:lang w:val="en-US" w:eastAsia="en-US"/>
        </w:rPr>
      </w:pPr>
      <w:r>
        <w:rPr>
          <w:color w:val="000000"/>
          <w:sz w:val="28"/>
          <w:szCs w:val="26"/>
          <w:lang w:val="en-US" w:eastAsia="en-US"/>
        </w:rPr>
        <w:t>При рассмотрении поставленных вопросов использовались законодательство Российской Федерации, а также научная и учебная литература по изучаемой теме, которые составили информационную базу данной работы.</w:t>
      </w:r>
    </w:p>
    <w:p>
      <w:pPr>
        <w:pStyle w:val="Style22"/>
        <w:keepNext w:val="true"/>
        <w:widowControl w:val="false"/>
        <w:rPr>
          <w:color w:val="000000"/>
          <w:szCs w:val="26"/>
          <w:lang w:val="en-US" w:eastAsia="en-US"/>
        </w:rPr>
      </w:pPr>
      <w:r>
        <w:rPr>
          <w:color w:val="000000"/>
          <w:szCs w:val="26"/>
          <w:lang w:val="en-US" w:eastAsia="en-US"/>
        </w:rPr>
        <w:t xml:space="preserve">Президентом РФ подписаны законы: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 213-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w:t>
      </w:r>
    </w:p>
    <w:p>
      <w:pPr>
        <w:pStyle w:val="Style22"/>
        <w:keepNext w:val="true"/>
        <w:widowControl w:val="false"/>
        <w:rPr>
          <w:color w:val="000000"/>
          <w:szCs w:val="26"/>
          <w:lang w:val="en-US" w:eastAsia="en-US"/>
        </w:rPr>
      </w:pPr>
      <w:r>
        <w:rPr>
          <w:color w:val="000000"/>
          <w:szCs w:val="26"/>
          <w:lang w:val="en-US" w:eastAsia="en-US"/>
        </w:rPr>
        <w:t xml:space="preserve">Данные законы предусматривают переход с 1 января 2010 года от единого социального налога (ЕСН) к страховым взносам и целый ряд изменений в порядке финансирования выплат, которые осуществляются в настоящее время за счет средств Фонда социального страхования. </w:t>
      </w:r>
    </w:p>
    <w:p>
      <w:pPr>
        <w:pStyle w:val="Style22"/>
        <w:keepNext w:val="true"/>
        <w:widowControl w:val="false"/>
        <w:rPr>
          <w:color w:val="000000"/>
          <w:szCs w:val="26"/>
          <w:lang w:val="en-US" w:eastAsia="en-US"/>
        </w:rPr>
      </w:pPr>
      <w:r>
        <w:rPr>
          <w:color w:val="000000"/>
          <w:szCs w:val="26"/>
          <w:lang w:val="en-US" w:eastAsia="en-US"/>
        </w:rPr>
        <w:t xml:space="preserve">Для отдельных плательщиков, в зависимости от их категории, на переходный период 2010 – 2014 годов установлены пониженные тарифы страховых взносов. Это касается сельхозтоваропроизводителей, техниковнедренческих организаций особых экономических зон, организаций, использующих труд инвалидов. Для организаций, применяющих специальные налоговые режимы (УСНО, ЕНВД, единый сельскохозяйственный налог), в 2010 году сохраняется действующий в текущем году механизм налогообложения, в течение следующего года они по-прежнему будут уплачивать применяемые ими налоги в налоговую службу. </w:t>
      </w:r>
    </w:p>
    <w:p>
      <w:pPr>
        <w:pStyle w:val="Style22"/>
        <w:keepNext w:val="true"/>
        <w:widowControl w:val="false"/>
        <w:rPr>
          <w:color w:val="000000"/>
          <w:szCs w:val="26"/>
          <w:lang w:val="en-US" w:eastAsia="en-US"/>
        </w:rPr>
      </w:pPr>
      <w:r>
        <w:rPr>
          <w:color w:val="000000"/>
          <w:szCs w:val="26"/>
          <w:lang w:val="en-US" w:eastAsia="en-US"/>
        </w:rPr>
        <w:t xml:space="preserve">С 2010 года страховой тариф в Фонд социального страхования РФ останется на прежнем уровне и составит 2,9%. Но при этом база для начисления страховых взносов в отношении каждого физического лица устанавливается в сумме, не превышающей 415000 рублей в календарном году. С выплат и иных вознаграждений, превышающих 415000 рублей, страховые взносы взиматься не будут. </w:t>
      </w:r>
    </w:p>
    <w:p>
      <w:pPr>
        <w:pStyle w:val="Style22"/>
        <w:keepNext w:val="true"/>
        <w:widowControl w:val="false"/>
        <w:rPr>
          <w:color w:val="000000"/>
          <w:szCs w:val="26"/>
          <w:lang w:val="en-US" w:eastAsia="en-US"/>
        </w:rPr>
      </w:pPr>
      <w:r>
        <w:rPr>
          <w:color w:val="000000"/>
          <w:szCs w:val="26"/>
          <w:lang w:val="en-US" w:eastAsia="en-US"/>
        </w:rPr>
        <w:t xml:space="preserve">В связи с переходом с 2010 года на уплату страховых взносов, обращаем внимание страхователей на необходимость проведения сверки и завершения расчетов по единому социальному налогу до конца текущего года. </w:t>
      </w:r>
    </w:p>
    <w:p>
      <w:pPr>
        <w:pStyle w:val="Style22"/>
        <w:keepNext w:val="true"/>
        <w:widowControl w:val="false"/>
        <w:rPr>
          <w:color w:val="000000"/>
          <w:szCs w:val="26"/>
          <w:lang w:val="en-US" w:eastAsia="en-US"/>
        </w:rPr>
      </w:pPr>
      <w:r>
        <w:rPr>
          <w:color w:val="000000"/>
          <w:szCs w:val="26"/>
          <w:lang w:val="en-US" w:eastAsia="en-US"/>
        </w:rPr>
        <w:t xml:space="preserve">При наличии задолженности Фонда социального страхования перед страхователем по ЕСН (в части превышения расходов на цели обязательного социального страхования), страхователю необходимо обратиться в исполнительные органы Красноярского регионального отделения Фонда социального страхования РФ (филиалы, уполномоченные на территориях) за возмещением денежных средств. При этом, за возвратом излишне уплаченных сумм по ЕСН следует обращаться в территориальные налоговые органы. </w:t>
      </w:r>
    </w:p>
    <w:p>
      <w:pPr>
        <w:pStyle w:val="Style22"/>
        <w:keepNext w:val="true"/>
        <w:widowControl w:val="false"/>
        <w:rPr>
          <w:color w:val="000000"/>
          <w:szCs w:val="26"/>
          <w:lang w:val="en-US" w:eastAsia="en-US"/>
        </w:rPr>
      </w:pPr>
      <w:r>
        <w:rPr>
          <w:color w:val="000000"/>
          <w:szCs w:val="26"/>
          <w:lang w:val="en-US" w:eastAsia="en-US"/>
        </w:rPr>
        <w:t xml:space="preserve">Следует отметить, что изменения в законодательстве не коснулись системы обязательного социального страхования от несчастных случаев на производстве и профессиональных заболеваний, и порядок уплаты взносов по данному виду страхования не изменится. </w:t>
      </w:r>
    </w:p>
    <w:p>
      <w:pPr>
        <w:pStyle w:val="Style22"/>
        <w:keepNext w:val="true"/>
        <w:widowControl w:val="false"/>
        <w:rPr>
          <w:color w:val="000000"/>
          <w:szCs w:val="26"/>
          <w:lang w:val="en-US" w:eastAsia="en-US"/>
        </w:rPr>
      </w:pPr>
      <w:r>
        <w:rPr>
          <w:color w:val="000000"/>
          <w:szCs w:val="26"/>
          <w:lang w:val="en-US" w:eastAsia="en-US"/>
        </w:rPr>
        <w:t>Декларацию по страховым взносам за 2009 год следует направлять в налоговые органы, поскольку в 2009 году контроль за правильностью исчисления и уплаты страховых взносов осуществляли налоговые органы.</w:t>
      </w:r>
    </w:p>
    <w:p>
      <w:pPr>
        <w:pStyle w:val="Style22"/>
        <w:keepNext w:val="true"/>
        <w:widowControl w:val="false"/>
        <w:rPr/>
      </w:pPr>
      <w:r>
        <w:rPr>
          <w:color w:val="000000"/>
          <w:szCs w:val="26"/>
          <w:lang w:val="en-US" w:eastAsia="en-US"/>
        </w:rPr>
        <w:t>Индивидуальные предприниматели, адвокаты, нотариусы и другие категории лиц, самостоятельно обеспечивающие себя работой, должны уплачивать страховые взносы за 2009 год на коды бюджетной классификации, на которых учитываются страховые взносы в виде фиксированного платежа. Поскольку с 1 января 2010 года понятие «страховых взносов в виде фиксированного платежа» в законодательстве будет отсутствовать, страховые взносы уплачиваются за 2010 год на коды бюджетной классификации, на которых учитываются страховые взносы, уплачиваемые исходя из стоимости страхового года.</w:t>
      </w:r>
    </w:p>
    <w:p>
      <w:pPr>
        <w:pStyle w:val="Style22"/>
        <w:keepNext w:val="true"/>
        <w:widowControl w:val="false"/>
        <w:rPr>
          <w:color w:val="000000"/>
          <w:szCs w:val="26"/>
          <w:lang w:val="en-US" w:eastAsia="en-US"/>
        </w:rPr>
      </w:pPr>
      <w:r>
        <w:rPr>
          <w:color w:val="000000"/>
          <w:szCs w:val="26"/>
          <w:lang w:val="en-US" w:eastAsia="en-US"/>
        </w:rPr>
        <w:t>Методы исследования: аналитические, группировок, сравнения, комплексно-экономического анализа, экономико-статистические.</w:t>
      </w:r>
    </w:p>
    <w:p>
      <w:pPr>
        <w:pStyle w:val="Style22"/>
        <w:keepNext w:val="true"/>
        <w:widowControl w:val="false"/>
        <w:rPr>
          <w:color w:val="000000"/>
          <w:szCs w:val="26"/>
          <w:lang w:val="en-US" w:eastAsia="en-US"/>
        </w:rPr>
      </w:pPr>
      <w:r>
        <w:rPr>
          <w:color w:val="000000"/>
          <w:szCs w:val="26"/>
          <w:lang w:val="en-US" w:eastAsia="en-US"/>
        </w:rPr>
        <w:t>В процессе написание квалификационной работы были использованы законодательная база с последними обновлениями и дополнениями, учебно-методические пособия, учебники, статьи журналов, электронные ресурсы, статистические данные РФ, а также научная и учебная литература по изучаемой теме, которые составили информационную базу данной работы.</w:t>
      </w:r>
    </w:p>
    <w:p>
      <w:pPr>
        <w:pStyle w:val="Style22"/>
        <w:keepNext w:val="true"/>
        <w:widowControl w:val="false"/>
        <w:rPr>
          <w:color w:val="000000"/>
          <w:szCs w:val="26"/>
          <w:lang w:val="en-US" w:eastAsia="en-US"/>
        </w:rPr>
      </w:pPr>
      <w:r>
        <w:rPr>
          <w:color w:val="000000"/>
          <w:szCs w:val="26"/>
          <w:lang w:val="en-US" w:eastAsia="en-US"/>
        </w:rPr>
        <w:t>Значимость выполняемой выпускной квалификационной работы состоит в том, что выводы могут быть использованы при написании диссертационного исследования и иного рода работ, при подготовке материалов в целях учебного процесса. Кроме того результаты дипломной работы можно применить при совершенствовании процесса управления страховыми взносами.</w:t>
      </w:r>
    </w:p>
    <w:p>
      <w:pPr>
        <w:pStyle w:val="Style22"/>
        <w:keepNext w:val="true"/>
        <w:widowControl w:val="false"/>
        <w:rPr/>
      </w:pPr>
      <w:r>
        <w:rPr>
          <w:color w:val="000000"/>
          <w:szCs w:val="26"/>
          <w:lang w:val="en-US" w:eastAsia="en-US"/>
        </w:rPr>
        <w:t>Теоретической и методологической основой выпускной квалификационной работы стали научные работы, исследования и практические обобщения ведущих российских и зарубежных ученых-экономистов, занимающихся вопросами теории, анализа и разработкой проблем страховых взносов и налогового консультировани, в том числе на региональном уровне.</w:t>
      </w:r>
    </w:p>
    <w:p>
      <w:pPr>
        <w:pStyle w:val="Style22"/>
        <w:keepNext w:val="true"/>
        <w:widowControl w:val="false"/>
        <w:rPr>
          <w:color w:val="000000"/>
          <w:szCs w:val="26"/>
          <w:lang w:val="en-US" w:eastAsia="en-US"/>
        </w:rPr>
      </w:pPr>
      <w:r>
        <w:rPr>
          <w:color w:val="000000"/>
          <w:szCs w:val="26"/>
          <w:lang w:val="en-US" w:eastAsia="en-US"/>
        </w:rPr>
        <w:t>Выпускная квалификационная работа состоит из введения, пяти логически выстроенных глав, заключения, списка литературы и использованных источников, Заключение содержит выводы по всей квалификационной работе.</w:t>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6"/>
          <w:lang w:val="en-US" w:eastAsia="en-US"/>
        </w:rPr>
        <w:t>1. Теоретические основы исчисления и уплаты страховых взносов во внебюджетные фонды</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Heading2"/>
        <w:widowControl w:val="false"/>
        <w:numPr>
          <w:ilvl w:val="1"/>
          <w:numId w:val="2"/>
        </w:numPr>
        <w:spacing w:lineRule="auto" w:line="360" w:before="0" w:after="0"/>
        <w:ind w:left="0" w:firstLine="709"/>
        <w:jc w:val="both"/>
        <w:rPr/>
      </w:pPr>
      <w:r>
        <w:rPr>
          <w:rFonts w:cs="Times New Roman" w:ascii="Times New Roman" w:hAnsi="Times New Roman"/>
          <w:b w:val="false"/>
          <w:i w:val="false"/>
          <w:color w:val="000000"/>
          <w:szCs w:val="26"/>
          <w:lang w:val="en-US" w:eastAsia="en-US"/>
        </w:rPr>
        <w:t>Социально-экономическая сущность страховых взносов во внебюджетные фонды</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Style22"/>
        <w:keepNext w:val="true"/>
        <w:widowControl w:val="false"/>
        <w:rPr/>
      </w:pPr>
      <w:r>
        <w:rPr>
          <w:color w:val="000000"/>
          <w:szCs w:val="26"/>
          <w:lang w:val="en-US" w:eastAsia="en-US"/>
        </w:rPr>
        <w:t>Необходимость внесения изменений в пенсионную систему вызвана демографическими процессами, а именно старением населения. Действующий ныне так называемый принцип солидарности поколений, то есть когда работающее население обеспечивает пенсию неработающему, перестает быть эффективным. Количество пенсионеров с каждым годом растет, процент трудоспособного населения снижается, средств на выплату пенсий попросту не хватает.</w:t>
      </w:r>
    </w:p>
    <w:p>
      <w:pPr>
        <w:pStyle w:val="Style22"/>
        <w:keepNext w:val="true"/>
        <w:widowControl w:val="false"/>
        <w:rPr>
          <w:color w:val="000000"/>
          <w:szCs w:val="26"/>
          <w:lang w:val="en-US" w:eastAsia="en-US"/>
        </w:rPr>
      </w:pPr>
      <w:r>
        <w:rPr>
          <w:color w:val="000000"/>
          <w:szCs w:val="26"/>
          <w:lang w:val="en-US" w:eastAsia="en-US"/>
        </w:rPr>
        <w:t>Население государства считается старым, если в его структуре доля людей в возрасте от 65 лет и старше превышает 7%. В России этот показатель равняется 12%. На одного пенсионера приходится всего 1,7 работающих. Население страны стареет, за период 1989 – 2007 гг. средний возраст россиянина вырос на 4,5 года, до 38,5 лет (рис. 1.1).</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2981960" cy="191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9" r="-12" b="-19"/>
                    <a:stretch>
                      <a:fillRect/>
                    </a:stretch>
                  </pic:blipFill>
                  <pic:spPr bwMode="auto">
                    <a:xfrm>
                      <a:off x="0" y="0"/>
                      <a:ext cx="2981960" cy="1913890"/>
                    </a:xfrm>
                    <a:prstGeom prst="rect">
                      <a:avLst/>
                    </a:prstGeom>
                  </pic:spPr>
                </pic:pic>
              </a:graphicData>
            </a:graphic>
          </wp:inline>
        </w:drawing>
      </w:r>
    </w:p>
    <w:p>
      <w:pPr>
        <w:pStyle w:val="Style22"/>
        <w:keepNext w:val="true"/>
        <w:widowControl w:val="false"/>
        <w:rPr/>
      </w:pPr>
      <w:r>
        <w:rPr>
          <w:color w:val="000000"/>
          <w:szCs w:val="26"/>
          <w:lang w:val="en-US" w:eastAsia="en-US"/>
        </w:rPr>
        <w:t>Рис. 1.1. Средний возраст населения России и развитых стран Европы</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И выполнение принципа – «сегодняшний» работник содержит «вчерашнего» работника – становится затруднительным. Это привело к необходимости проведения пенсионной реформы. [15]</w:t>
      </w:r>
    </w:p>
    <w:p>
      <w:pPr>
        <w:pStyle w:val="Style22"/>
        <w:keepNext w:val="true"/>
        <w:widowControl w:val="false"/>
        <w:rPr/>
      </w:pPr>
      <w:r>
        <w:rPr>
          <w:color w:val="000000"/>
          <w:szCs w:val="26"/>
          <w:lang w:val="en-US" w:eastAsia="en-US"/>
        </w:rPr>
        <w:t>Единственный выход из складывающейся ситуации, по мнению правительства, это отказ от финансирования пенсий государством и передача этой обязанности самим будущим пенсионерам. Иначе говоря, переход к накопительному формированию пенсий. Государство в свою очередь станет контролировать, чтобы граждане копили деньги на старость (платили требуемые взносы) и передавали их в управляющую компанию. Эти реформаторские идеи с самого начала не нашли поддержки основных экономических министерств - Минфина и Минэкономразвития. Но отказ не стал поводом для отступления от задуманного, и подготовку проектов передали социальному ведомству - Министерству здравоохранения и социального развития Российской Федерации. Пакет законопроектов, вносящих изменения в пенсионное законодательство был принят Федеральным законом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N 212).</w:t>
      </w:r>
    </w:p>
    <w:p>
      <w:pPr>
        <w:pStyle w:val="Style22"/>
        <w:keepNext w:val="true"/>
        <w:widowControl w:val="false"/>
        <w:rPr>
          <w:color w:val="000000"/>
          <w:szCs w:val="26"/>
          <w:lang w:val="en-US" w:eastAsia="en-US"/>
        </w:rPr>
      </w:pPr>
      <w:r>
        <w:rPr>
          <w:color w:val="000000"/>
          <w:szCs w:val="26"/>
          <w:lang w:val="en-US" w:eastAsia="en-US"/>
        </w:rPr>
        <w:t xml:space="preserve">В государствах, которые обычно называются развитыми, пенсионные выплаты производятся на основе сочетания двух принципов (способов, порядков) - пенсионного обеспечения и пенсионного страхования. Первый предполагает выплату гарантированного государством минимума, а второй - формирование пенсионных выплат в зависимости от заработной платы и стажа трудовой деятельности (по правилам накопительного страхования). То есть минимум обеспечивается государственным бюджетом, а остальная часть пенсии формируется по принципу накопительного страхования. </w:t>
      </w:r>
    </w:p>
    <w:p>
      <w:pPr>
        <w:pStyle w:val="Style22"/>
        <w:keepNext w:val="true"/>
        <w:widowControl w:val="false"/>
        <w:rPr>
          <w:color w:val="000000"/>
          <w:szCs w:val="26"/>
          <w:lang w:val="en-US" w:eastAsia="en-US"/>
        </w:rPr>
      </w:pPr>
      <w:r>
        <w:rPr>
          <w:color w:val="000000"/>
          <w:szCs w:val="26"/>
          <w:lang w:val="en-US" w:eastAsia="en-US"/>
        </w:rPr>
        <w:t>Страховые взносы в большинстве развитых стран уплачиваются работодателем и работником в различных пропорциях, что повышает заинтересованность работника в легализации его заработной платы, а также снижает риск уклонения работодателя от уплаты указанных взносов.</w:t>
      </w:r>
    </w:p>
    <w:p>
      <w:pPr>
        <w:pStyle w:val="Style22"/>
        <w:keepNext w:val="true"/>
        <w:widowControl w:val="false"/>
        <w:rPr/>
      </w:pPr>
      <w:r>
        <w:rPr>
          <w:color w:val="000000"/>
          <w:szCs w:val="26"/>
          <w:lang w:val="en-US" w:eastAsia="en-US"/>
        </w:rPr>
        <w:t>За прошедшее десятилетие, несмотря на значительное количество денежных средств, вложенных в проведение пенсионной реформы, правила начисления и выплаты пенсии практически не изменились. То есть, продолжает действовать система пенсионного обеспечения, предполагающая ограничение максимального значения начисляемой пенсии (т.е. размер пенсии, по существу, не зависит от размера отчислений в Пенсионный фонд РФ и заработной платы).</w:t>
      </w:r>
    </w:p>
    <w:p>
      <w:pPr>
        <w:pStyle w:val="Style22"/>
        <w:keepNext w:val="true"/>
        <w:widowControl w:val="false"/>
        <w:rPr/>
      </w:pPr>
      <w:r>
        <w:rPr>
          <w:color w:val="000000"/>
          <w:szCs w:val="26"/>
          <w:lang w:val="en-US" w:eastAsia="en-US"/>
        </w:rPr>
        <w:t>Развитие накопительного страхования в нашей стране пока находится в зародыше. Сегодня от него только убытки, причем значительные, которые полностью компенсируются за счет бюджетных средств. Миллиардные суммы, направляемые работодателями на накопительную часть трудовой пенсии, остаются на счетах Пенсионного фонда РФ и никуда не инвестируются. Эти деньги, несмотря на насущную потребность в них российской экономики, остаются без движения и, не принося прибыли, съедаются инфляцией.</w:t>
      </w:r>
    </w:p>
    <w:p>
      <w:pPr>
        <w:pStyle w:val="Style22"/>
        <w:keepNext w:val="true"/>
        <w:widowControl w:val="false"/>
        <w:rPr/>
      </w:pPr>
      <w:bookmarkStart w:id="0" w:name="sdfootnote1anc"/>
      <w:bookmarkEnd w:id="0"/>
      <w:r>
        <w:rPr>
          <w:color w:val="000000"/>
          <w:szCs w:val="26"/>
          <w:lang w:val="en-US" w:eastAsia="en-US"/>
        </w:rPr>
        <w:t>С 1 января 2010 г. гл. 24 "Единый социальный налог" НК РФ утратила силу. ЕСН заменен страховыми взносами на обязательное пенсионное страхование, обязательное медицинское страхование и обязательное социальное страхование.</w:t>
      </w:r>
    </w:p>
    <w:p>
      <w:pPr>
        <w:pStyle w:val="Style22"/>
        <w:keepNext w:val="true"/>
        <w:widowControl w:val="false"/>
        <w:rPr/>
      </w:pPr>
      <w:r>
        <w:rPr>
          <w:color w:val="000000"/>
          <w:szCs w:val="26"/>
          <w:lang w:val="en-US" w:eastAsia="en-US"/>
        </w:rPr>
        <w:t>Принятие Федерального закона N 212-ФЗ свидетельствует, что за многие годы реформ у государственных деятелей, наделенных полномочиями, так и не сформировалось четкое представление о том, чем налог отличается от страхового взноса и каковы принципы функционирования системы пенсионных выплат.</w:t>
      </w:r>
    </w:p>
    <w:p>
      <w:pPr>
        <w:pStyle w:val="Style22"/>
        <w:keepNext w:val="true"/>
        <w:widowControl w:val="false"/>
        <w:rPr>
          <w:color w:val="000000"/>
          <w:szCs w:val="26"/>
          <w:lang w:val="en-US" w:eastAsia="en-US"/>
        </w:rPr>
      </w:pPr>
      <w:r>
        <w:rPr>
          <w:color w:val="000000"/>
          <w:szCs w:val="26"/>
          <w:lang w:val="en-US" w:eastAsia="en-US"/>
        </w:rPr>
        <w:t>Налог уплачивается на основе закона в рамках исключительно публичных правоотношений, а страховой взнос - на основе договора в рамках гражданских правовых отношений. Иногда заключение договора страхования может носить обязательный характер, но это нисколько не меняет сути возникающих на его основе правоотношений. Примером совмещения публичных целей с частноправовыми методами их достижения является институт обязательного автострахования. В отличие от пенсионной, система автострахования существует не так давно, но достаточно надежно, на основе ясных и понятных правил. При этом уровень желания и возможности автовладельца уклониться от уплаты страховых взносов находится на самых низких показателях, чего нельзя сказать о существовавшей до введения ЕСН практики уплаты страховых взносов во внебюджетные фонды. [19]</w:t>
      </w:r>
    </w:p>
    <w:p>
      <w:pPr>
        <w:pStyle w:val="Style22"/>
        <w:keepNext w:val="true"/>
        <w:widowControl w:val="false"/>
        <w:rPr>
          <w:color w:val="000000"/>
          <w:szCs w:val="26"/>
          <w:lang w:val="en-US" w:eastAsia="en-US"/>
        </w:rPr>
      </w:pPr>
      <w:r>
        <w:rPr>
          <w:color w:val="000000"/>
          <w:szCs w:val="26"/>
          <w:lang w:val="en-US" w:eastAsia="en-US"/>
        </w:rPr>
        <w:t xml:space="preserve">ЕСН не являлся налогом в полном смысле этого слова, поскольку его суммы попадают во внебюджетные фонды, минуя бюджетную систему. </w:t>
      </w:r>
    </w:p>
    <w:p>
      <w:pPr>
        <w:pStyle w:val="Style22"/>
        <w:keepNext w:val="true"/>
        <w:widowControl w:val="false"/>
        <w:rPr>
          <w:color w:val="000000"/>
          <w:szCs w:val="26"/>
          <w:lang w:val="en-US" w:eastAsia="en-US"/>
        </w:rPr>
      </w:pPr>
      <w:r>
        <w:rPr>
          <w:color w:val="000000"/>
          <w:szCs w:val="26"/>
          <w:lang w:val="en-US" w:eastAsia="en-US"/>
        </w:rPr>
        <w:t>Одной из проблем является, то что законодатель фактически не видит разницы между налогом и страховым взносом, и результатом этого служит факт переписывания значительной части Налогового кодекса РФ в Федеральный закон N 212-ФЗ. В итоге меняется название платежа (ранее - ЕСН, теперь - страховые взносы), но сущность его не значительно меняется. То есть "новые" страховые взносы в том виде, в каком они предлагаются, так же не будут отвечать страховым принципам, как и отмененный ЕСН.</w:t>
      </w:r>
    </w:p>
    <w:p>
      <w:pPr>
        <w:pStyle w:val="Style22"/>
        <w:keepNext w:val="true"/>
        <w:widowControl w:val="false"/>
        <w:rPr/>
      </w:pPr>
      <w:r>
        <w:rPr>
          <w:color w:val="000000"/>
          <w:szCs w:val="26"/>
          <w:lang w:val="en-US" w:eastAsia="en-US"/>
        </w:rPr>
        <w:t>На наш взгляд, единственная цель этого "обратного переворота" - передача контрольных полномочий по взиманию взносов от налоговых органов к органам внебюджетных фондов. Однако при реализации указанной цели не были учтены существенные обстоятельства.</w:t>
      </w:r>
    </w:p>
    <w:p>
      <w:pPr>
        <w:pStyle w:val="Style22"/>
        <w:keepNext w:val="true"/>
        <w:widowControl w:val="false"/>
        <w:rPr/>
      </w:pPr>
      <w:r>
        <w:rPr>
          <w:color w:val="000000"/>
          <w:szCs w:val="26"/>
          <w:lang w:val="en-US" w:eastAsia="en-US"/>
        </w:rPr>
        <w:t>Дело в том, что деятельность Пенсионного фонда РФ до настоящего времени осуществляется на основе правового акта почти двадцатилетней давности, принятого за два года до вступления в силу Конституции Российской Федерации, - Положения о Пенсионном фонде Российской Федерации (России) (утв. Постановлением Верховного Совета Российской Федерации от 27 декабря 1991 г. N 2122-1). Согласно этому документу Пенсионный фонд РФ является самостоятельным финансово-кредитным учреждением, т.е. к органам государственной власти не имеет никакого отношения. В то же время на него с 1 января 2010 г. возлагаются такие полномочия, которыми сегодня располагают налоговые органы, являющиеся органами государственной власти.</w:t>
      </w:r>
    </w:p>
    <w:p>
      <w:pPr>
        <w:pStyle w:val="Style22"/>
        <w:keepNext w:val="true"/>
        <w:widowControl w:val="false"/>
        <w:rPr/>
      </w:pPr>
      <w:r>
        <w:rPr>
          <w:color w:val="000000"/>
          <w:szCs w:val="26"/>
          <w:lang w:val="en-US" w:eastAsia="en-US"/>
        </w:rPr>
        <w:t>Известно, что механическое переписывание законодательства всегда приводит к появлению юридических парадоксов. Так, механическое переписывание Налогового кодекса РФ (со всеми его недостатками) в части, касающейся контрольных полномочий фондов, а также ответственности плательщиков взносов, привело, если следовать логике многочисленных научных работ, доказывающих самостоятельность налоговой ответственности, к появлению нового вида юридической ответственности - ответственности за нарушение законодательства Российской Федерации о страховых взносах.</w:t>
      </w:r>
    </w:p>
    <w:p>
      <w:pPr>
        <w:pStyle w:val="Style22"/>
        <w:keepNext w:val="true"/>
        <w:widowControl w:val="false"/>
        <w:rPr/>
      </w:pPr>
      <w:r>
        <w:rPr>
          <w:color w:val="000000"/>
          <w:szCs w:val="26"/>
          <w:lang w:val="en-US" w:eastAsia="en-US"/>
        </w:rPr>
        <w:t>Достаточно обратиться к Конституции Российской Федерации, чтобы усомниться в конституционной легитимности правотворческой и правоприменительной деятельности такого образования, как Пенсионный фонд РФ. Пункт 2 ст. 3 Основного закона гласит: "Народ осуществляет свою власть непосредственно, а также через органы государственной власти и органы местного самоуправления". И далее в ст. 10: "Государственная власть в Российской Федерации осуществляется на основе разделения на законодательную, исполнительную и судебную".</w:t>
      </w:r>
    </w:p>
    <w:p>
      <w:pPr>
        <w:pStyle w:val="Style22"/>
        <w:keepNext w:val="true"/>
        <w:widowControl w:val="false"/>
        <w:rPr/>
      </w:pPr>
      <w:r>
        <w:rPr>
          <w:color w:val="000000"/>
          <w:szCs w:val="26"/>
          <w:lang w:val="en-US" w:eastAsia="en-US"/>
        </w:rPr>
        <w:t>Таким образом, делегирование полномочий федерального органа исполнительной власти может осуществляться только органу государственной власти субъекта Российской Федерации на основе соответствующего соглашения при условии, что это не противоречит Конституции Российской Федерации и федеральным законам.</w:t>
      </w:r>
    </w:p>
    <w:p>
      <w:pPr>
        <w:pStyle w:val="Style22"/>
        <w:keepNext w:val="true"/>
        <w:widowControl w:val="false"/>
        <w:rPr/>
      </w:pPr>
      <w:r>
        <w:rPr>
          <w:color w:val="000000"/>
          <w:szCs w:val="26"/>
          <w:lang w:val="en-US" w:eastAsia="en-US"/>
        </w:rPr>
        <w:t>Вопрос о делегировании властных полномочий заслуживает отдельного внимания, поскольку широко обсуждается в последнее время. Например, когда ученые-юристы пытаются обосновать правомерность делегирования полномочий законодателя высшим органам судебной власти. Можно напомнить и о противодействии систематически возникающему желанию органов исполнительной и судебной власти определять общеобязательные правила поведения (нормы права). Между тем еще в XVII в. Джон Локк в своих трактатах о правлении настоятельно утверждал недопустимость взаимного делегирования полномочий между различными ветвями государственной власти. Народ наделяет властью государственные органы без права передоверия этой власти. Как уже было сказано, это правило прямо вытекает из положений ст. 3 Конституции Российской Федерации.</w:t>
      </w:r>
    </w:p>
    <w:p>
      <w:pPr>
        <w:pStyle w:val="Style22"/>
        <w:keepNext w:val="true"/>
        <w:widowControl w:val="false"/>
        <w:rPr>
          <w:color w:val="000000"/>
          <w:szCs w:val="26"/>
          <w:lang w:val="en-US" w:eastAsia="en-US"/>
        </w:rPr>
      </w:pPr>
      <w:r>
        <w:rPr>
          <w:color w:val="000000"/>
          <w:szCs w:val="26"/>
          <w:lang w:val="en-US" w:eastAsia="en-US"/>
        </w:rPr>
        <w:t>Поэтому полномочия органа государственной власти не могут быть переданы Пенсионному фонду РФ, так как он до настоящего времени является самостоятельным финансово-кредитным учреждением. Один только этот аргумент может служить достаточным основанием для рассмотрения Федерального закона N 212-ФЗ на соответствие Конституции Российской Федерации. Даже в "доконституционную" эпоху, когда законодатель имел еще смутное представление о системных правовых принципах, Фонду не были предоставлены полномочия по контролю за уплатой страховых взносов в полном объеме. В соответствии с вышеуказанным Положением о Пенсионном фонде РФ контроль за своевременным и полным поступлением туда страховых взносов осуществлялся с участием налоговых органов. [35]</w:t>
      </w:r>
    </w:p>
    <w:p>
      <w:pPr>
        <w:pStyle w:val="Style22"/>
        <w:keepNext w:val="true"/>
        <w:widowControl w:val="false"/>
        <w:rPr>
          <w:color w:val="000000"/>
          <w:szCs w:val="26"/>
          <w:lang w:val="en-US" w:eastAsia="en-US"/>
        </w:rPr>
      </w:pPr>
      <w:r>
        <w:rPr>
          <w:color w:val="000000"/>
          <w:szCs w:val="26"/>
          <w:lang w:val="en-US" w:eastAsia="en-US"/>
        </w:rPr>
        <w:t>Формальной причиной для законодательных изменений, послужила насущная необходимость в отмене регрессивной шкалы взимания ЕСН. При существующей единой ставке подоходного налога регрессивная шкала ЕСН способствует уклонению от его уплаты. Контрольными органами зафиксировано немало случаев создания схем налоговой минимизации с участием высокооплачиваемых управленческих структур, а также получения многомиллионных заработных плат.</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xml:space="preserve">До конца 2009 г. единый социальный налог взимался по регрессивной шкале ставок, причем действовавшие пороги регрессии не индексировались с момента их введения. В связи с этим эффективная ставка единого социального налога (отношение фактических совокупных поступлений ЕСН и взносов на обязательное пенсионное страхование в бюджет к налоговой базе, которой является начисленная зарплата и прочие виды выплат), начиная с 2006 года снижалась темпами, составляющими около 1 процентного пункта в год. По оценкам </w:t>
      </w:r>
      <w:r>
        <w:rPr>
          <w:color w:val="000000"/>
          <w:sz w:val="28"/>
          <w:szCs w:val="26"/>
          <w:lang w:val="en-US" w:eastAsia="en-US"/>
        </w:rPr>
        <w:t>Министерства финансов РФ</w:t>
      </w:r>
      <w:r>
        <w:rPr>
          <w:rFonts w:eastAsia="Times New Roman"/>
          <w:color w:val="000000"/>
          <w:sz w:val="28"/>
          <w:szCs w:val="26"/>
          <w:lang w:val="en-US" w:eastAsia="en-US"/>
        </w:rPr>
        <w:t xml:space="preserve">, величина эффективной ставки налога в 2005 году составила 24,5%, а в отсутствие индексации порогов регрессии по итогам 2009 года снизилась до 20,2%. </w:t>
      </w:r>
    </w:p>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Очевидно, что когда вводили регрессивную шкалу, то не предполагали столь быстрого роста размеров оплаты труда. К примеру, за 2006 г. среднемесячная номинальная начисленная заработная плата выросла на 24,3%, за 2007 г. - на 27,2%. А показатель 2008 г. уже выше среднего показателя за 2007 г. на 29,6%.</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Тем не менее следует отметить, что действовавшая до 1 января 2010 г. шкала предусматривала максимальную налоговую ставку (26%) в тех случаях, когда налоговая база на каждое физическое лицо составляла до 280 000 руб. в год. Неудивительно, что с отмеченным ростом номинальных зарплат порог этот стал во многих компаниях легко преодолимым.</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color w:val="000000"/>
          <w:sz w:val="28"/>
          <w:szCs w:val="26"/>
          <w:lang w:val="en-US" w:eastAsia="en-US"/>
        </w:rPr>
        <w:t>В Министерстве финансов РФ считают</w:t>
      </w:r>
      <w:r>
        <w:rPr>
          <w:rFonts w:eastAsia="Times New Roman"/>
          <w:color w:val="000000"/>
          <w:sz w:val="28"/>
          <w:szCs w:val="26"/>
          <w:lang w:val="en-US" w:eastAsia="en-US"/>
        </w:rPr>
        <w:t>, что введенные меры не означают повышения уровня налоговой нагрузки на фонд оплаты труда, а период снижения эффективной ставки налогообложения фонда оплаты труда (2010 год) считает возможным рассматривать как период предоставления временной налоговой льготы налогоплательщикам. Конечно, это повышение уровня налоговой нагрузки, если сравнивать его с достигнутым к 2009 г. фактическим уровнем.</w:t>
      </w:r>
      <w:r>
        <w:rPr>
          <w:color w:val="000000"/>
          <w:sz w:val="28"/>
          <w:szCs w:val="26"/>
          <w:lang w:val="en-US" w:eastAsia="en-US"/>
        </w:rPr>
        <w:t xml:space="preserve"> [30]</w:t>
      </w:r>
    </w:p>
    <w:p>
      <w:pPr>
        <w:pStyle w:val="Style22"/>
        <w:keepNext w:val="true"/>
        <w:widowControl w:val="false"/>
        <w:rPr/>
      </w:pPr>
      <w:r>
        <w:rPr>
          <w:color w:val="000000"/>
          <w:szCs w:val="26"/>
          <w:lang w:val="en-US" w:eastAsia="en-US"/>
        </w:rPr>
        <w:t>Согласно закона N212-ФЗ совокупная величина страховых тарифов составит 34% и будет применяться с 1 января 2011 г. (в 2010 г. - 26%) к плательщикам, указанным в пп. 1 п. 1 ст. 5 Закона о страховых взносах. Структура тарифов выглядит следующим образом:</w:t>
      </w:r>
    </w:p>
    <w:p>
      <w:pPr>
        <w:pStyle w:val="Style22"/>
        <w:keepNext w:val="true"/>
        <w:widowControl w:val="false"/>
        <w:rPr>
          <w:color w:val="000000"/>
          <w:szCs w:val="26"/>
          <w:lang w:val="en-US" w:eastAsia="en-US"/>
        </w:rPr>
      </w:pPr>
      <w:r>
        <w:rPr>
          <w:color w:val="000000"/>
          <w:szCs w:val="26"/>
          <w:lang w:val="en-US" w:eastAsia="en-US"/>
        </w:rPr>
        <w:t>- ПФР - 26%;</w:t>
      </w:r>
    </w:p>
    <w:p>
      <w:pPr>
        <w:pStyle w:val="Style22"/>
        <w:keepNext w:val="true"/>
        <w:widowControl w:val="false"/>
        <w:rPr>
          <w:color w:val="000000"/>
          <w:szCs w:val="26"/>
          <w:lang w:val="en-US" w:eastAsia="en-US"/>
        </w:rPr>
      </w:pPr>
      <w:r>
        <w:rPr>
          <w:color w:val="000000"/>
          <w:szCs w:val="26"/>
          <w:lang w:val="en-US" w:eastAsia="en-US"/>
        </w:rPr>
        <w:t>- ФСС РФ - 2,9%;</w:t>
      </w:r>
    </w:p>
    <w:p>
      <w:pPr>
        <w:pStyle w:val="Style22"/>
        <w:keepNext w:val="true"/>
        <w:widowControl w:val="false"/>
        <w:rPr>
          <w:color w:val="000000"/>
          <w:szCs w:val="26"/>
          <w:lang w:val="en-US" w:eastAsia="en-US"/>
        </w:rPr>
      </w:pPr>
      <w:r>
        <w:rPr>
          <w:color w:val="000000"/>
          <w:szCs w:val="26"/>
          <w:lang w:val="en-US" w:eastAsia="en-US"/>
        </w:rPr>
        <w:t>- ФФОМС - 2,1%;</w:t>
      </w:r>
    </w:p>
    <w:p>
      <w:pPr>
        <w:pStyle w:val="Style22"/>
        <w:keepNext w:val="true"/>
        <w:widowControl w:val="false"/>
        <w:rPr>
          <w:color w:val="000000"/>
          <w:szCs w:val="26"/>
          <w:lang w:val="en-US" w:eastAsia="en-US"/>
        </w:rPr>
      </w:pPr>
      <w:r>
        <w:rPr>
          <w:color w:val="000000"/>
          <w:szCs w:val="26"/>
          <w:lang w:val="en-US" w:eastAsia="en-US"/>
        </w:rPr>
        <w:t>- ТФОМС - 3%.</w:t>
      </w:r>
    </w:p>
    <w:p>
      <w:pPr>
        <w:pStyle w:val="Style22"/>
        <w:keepNext w:val="true"/>
        <w:widowControl w:val="false"/>
        <w:rPr/>
      </w:pPr>
      <w:r>
        <w:rPr>
          <w:color w:val="000000"/>
          <w:szCs w:val="26"/>
          <w:lang w:val="en-US" w:eastAsia="en-US"/>
        </w:rPr>
        <w:t>Применение регрессивных ставок отменено. Однако с сумм выплат и иных вознаграждений в пользу физического лица, превышающих 415 000 руб. нарастающим итогом с начала расчетного периода, страховые взносы не будут взиматься. 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оссийской Федерации (п. п. 4, 5 ст. 8 Закона о страховых взносах).</w:t>
      </w:r>
    </w:p>
    <w:p>
      <w:pPr>
        <w:pStyle w:val="Style22"/>
        <w:keepNext w:val="true"/>
        <w:widowControl w:val="false"/>
        <w:rPr/>
      </w:pPr>
      <w:r>
        <w:rPr>
          <w:color w:val="000000"/>
          <w:szCs w:val="26"/>
          <w:lang w:val="en-US" w:eastAsia="en-US"/>
        </w:rPr>
        <w:t>Проведем сравнительный анализ налоговых ставок ЕСН и новых страховых тарифов (табл. 1.1).</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Таблица 1.1</w:t>
      </w:r>
    </w:p>
    <w:p>
      <w:pPr>
        <w:pStyle w:val="Style22"/>
        <w:keepNext w:val="true"/>
        <w:widowControl w:val="false"/>
        <w:rPr/>
      </w:pPr>
      <w:r>
        <w:rPr/>
        <w:t>Сравнительный анализ ставок ЕСН и страховых тарифов</w:t>
      </w:r>
    </w:p>
    <w:tbl>
      <w:tblPr>
        <w:tblW w:w="5000" w:type="pct"/>
        <w:jc w:val="left"/>
        <w:tblInd w:w="-113" w:type="dxa"/>
        <w:tblLayout w:type="fixed"/>
        <w:tblCellMar>
          <w:top w:w="0" w:type="dxa"/>
          <w:left w:w="108" w:type="dxa"/>
          <w:bottom w:w="0" w:type="dxa"/>
          <w:right w:w="108" w:type="dxa"/>
        </w:tblCellMar>
      </w:tblPr>
      <w:tblGrid>
        <w:gridCol w:w="1125"/>
        <w:gridCol w:w="1882"/>
        <w:gridCol w:w="1390"/>
        <w:gridCol w:w="1199"/>
        <w:gridCol w:w="1177"/>
        <w:gridCol w:w="1433"/>
        <w:gridCol w:w="1149"/>
      </w:tblGrid>
      <w:tr>
        <w:trPr>
          <w:trHeight w:val="23"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Налоговая база, руб.</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логовая нагрузка по ЕСН</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логовая нагрузка по страховым </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ам</w:t>
            </w:r>
          </w:p>
        </w:tc>
      </w:tr>
      <w:tr>
        <w:trPr>
          <w:trHeight w:val="2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авки ЕСН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 1 ст. 241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К РФ)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авки ЕСН, в % к</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бщей базе </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умма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лога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 руб. </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ахо-вые</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ы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раховые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ы, </w:t>
            </w:r>
          </w:p>
          <w:p>
            <w:pPr>
              <w:pStyle w:val="Normal"/>
              <w:keepNext w:val="true"/>
              <w:widowControl w:val="false"/>
              <w:spacing w:lineRule="auto" w:line="360"/>
              <w:jc w:val="both"/>
              <w:rPr>
                <w:color w:val="000000"/>
                <w:sz w:val="20"/>
                <w:lang w:val="en-US" w:eastAsia="en-US"/>
              </w:rPr>
            </w:pPr>
            <w:r>
              <w:rPr>
                <w:color w:val="000000"/>
                <w:sz w:val="20"/>
                <w:lang w:val="en-US" w:eastAsia="en-US"/>
              </w:rPr>
              <w:t>в % к</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бщей базе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умма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зносов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 руб. </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4 (1x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 (1x6)</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До </w:t>
            </w:r>
          </w:p>
          <w:p>
            <w:pPr>
              <w:pStyle w:val="Normal"/>
              <w:keepNext w:val="true"/>
              <w:widowControl w:val="false"/>
              <w:spacing w:lineRule="auto" w:line="360"/>
              <w:jc w:val="both"/>
              <w:rPr>
                <w:color w:val="000000"/>
                <w:sz w:val="20"/>
                <w:lang w:val="en-US" w:eastAsia="en-US"/>
              </w:rPr>
            </w:pPr>
            <w:r>
              <w:rPr>
                <w:color w:val="000000"/>
                <w:sz w:val="20"/>
                <w:lang w:val="en-US" w:eastAsia="en-US"/>
              </w:rPr>
              <w:t>280 000</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6%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6%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0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72 800 </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34%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34%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0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95 200 </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80 001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415 000 </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 800 руб.</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10% с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уммы, </w:t>
            </w:r>
          </w:p>
          <w:p>
            <w:pPr>
              <w:pStyle w:val="Normal"/>
              <w:keepNext w:val="true"/>
              <w:widowControl w:val="false"/>
              <w:spacing w:lineRule="auto" w:line="360"/>
              <w:jc w:val="both"/>
              <w:rPr>
                <w:color w:val="000000"/>
                <w:sz w:val="20"/>
                <w:lang w:val="en-US" w:eastAsia="en-US"/>
              </w:rPr>
            </w:pPr>
            <w:r>
              <w:rPr>
                <w:color w:val="000000"/>
                <w:sz w:val="20"/>
                <w:lang w:val="en-US" w:eastAsia="en-US"/>
              </w:rPr>
              <w:t>превышающей</w:t>
            </w:r>
          </w:p>
          <w:p>
            <w:pPr>
              <w:pStyle w:val="Normal"/>
              <w:keepNext w:val="true"/>
              <w:widowControl w:val="false"/>
              <w:spacing w:lineRule="auto" w:line="360"/>
              <w:jc w:val="both"/>
              <w:rPr>
                <w:color w:val="000000"/>
                <w:sz w:val="20"/>
                <w:lang w:val="en-US" w:eastAsia="en-US"/>
              </w:rPr>
            </w:pPr>
            <w:r>
              <w:rPr>
                <w:color w:val="000000"/>
                <w:sz w:val="20"/>
                <w:lang w:val="en-US" w:eastAsia="en-US"/>
              </w:rPr>
              <w:t>280 000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6%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0,795%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 800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86 300 </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34%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34%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 200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41 100 </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415 001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600 000 </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 800 руб.</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10% с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уммы, </w:t>
            </w:r>
          </w:p>
          <w:p>
            <w:pPr>
              <w:pStyle w:val="Normal"/>
              <w:keepNext w:val="true"/>
              <w:widowControl w:val="false"/>
              <w:spacing w:lineRule="auto" w:line="360"/>
              <w:jc w:val="both"/>
              <w:rPr>
                <w:color w:val="000000"/>
                <w:sz w:val="20"/>
                <w:lang w:val="en-US" w:eastAsia="en-US"/>
              </w:rPr>
            </w:pPr>
            <w:r>
              <w:rPr>
                <w:color w:val="000000"/>
                <w:sz w:val="20"/>
                <w:lang w:val="en-US" w:eastAsia="en-US"/>
              </w:rPr>
              <w:t>превышающей</w:t>
            </w:r>
          </w:p>
          <w:p>
            <w:pPr>
              <w:pStyle w:val="Normal"/>
              <w:keepNext w:val="true"/>
              <w:widowControl w:val="false"/>
              <w:spacing w:lineRule="auto" w:line="360"/>
              <w:jc w:val="both"/>
              <w:rPr>
                <w:color w:val="000000"/>
                <w:sz w:val="20"/>
                <w:lang w:val="en-US" w:eastAsia="en-US"/>
              </w:rPr>
            </w:pPr>
            <w:r>
              <w:rPr>
                <w:color w:val="000000"/>
                <w:sz w:val="20"/>
                <w:lang w:val="en-US" w:eastAsia="en-US"/>
              </w:rPr>
              <w:t>280 000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0,795%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7,46(6)%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6 300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04 800 </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0%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34%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3,51(6)%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41 100 </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600 000 -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2415000 </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4 800 руб.</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2% с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уммы, </w:t>
            </w:r>
          </w:p>
          <w:p>
            <w:pPr>
              <w:pStyle w:val="Normal"/>
              <w:keepNext w:val="true"/>
              <w:widowControl w:val="false"/>
              <w:spacing w:lineRule="auto" w:line="360"/>
              <w:jc w:val="both"/>
              <w:rPr>
                <w:color w:val="000000"/>
                <w:sz w:val="20"/>
                <w:lang w:val="en-US" w:eastAsia="en-US"/>
              </w:rPr>
            </w:pPr>
            <w:r>
              <w:rPr>
                <w:color w:val="000000"/>
                <w:sz w:val="20"/>
                <w:lang w:val="en-US" w:eastAsia="en-US"/>
              </w:rPr>
              <w:t>превышающей</w:t>
            </w:r>
          </w:p>
          <w:p>
            <w:pPr>
              <w:pStyle w:val="Normal"/>
              <w:keepNext w:val="true"/>
              <w:widowControl w:val="false"/>
              <w:spacing w:lineRule="auto" w:line="360"/>
              <w:jc w:val="both"/>
              <w:rPr>
                <w:color w:val="000000"/>
                <w:sz w:val="20"/>
                <w:lang w:val="en-US" w:eastAsia="en-US"/>
              </w:rPr>
            </w:pPr>
            <w:r>
              <w:rPr>
                <w:color w:val="000000"/>
                <w:sz w:val="20"/>
                <w:lang w:val="en-US" w:eastAsia="en-US"/>
              </w:rPr>
              <w:t>600 000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46(6)%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5,843%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т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04 800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до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41 100 </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0%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51(6)%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5,843%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141 100 </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Из таблицы 1.1 видно, что, когда Закон N212-ФЗ о страховых взносах заработает в полую силу, налоговая нагрузка на налогоплательщиков увеличится. Только для физических лиц, у которых доход за год составит более 2 415 000 руб., она будет снижена. Очевидно, что таких случаев будет не так уж много.</w:t>
      </w:r>
    </w:p>
    <w:p>
      <w:pPr>
        <w:pStyle w:val="Style22"/>
        <w:keepNext w:val="true"/>
        <w:widowControl w:val="false"/>
        <w:rPr>
          <w:color w:val="000000"/>
          <w:szCs w:val="26"/>
          <w:lang w:val="en-US" w:eastAsia="en-US"/>
        </w:rPr>
      </w:pPr>
      <w:r>
        <w:rPr>
          <w:color w:val="000000"/>
          <w:szCs w:val="26"/>
          <w:lang w:val="en-US" w:eastAsia="en-US"/>
        </w:rPr>
        <w:t>Расчет предельной величины доходов производится следующим образом:</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141 100 руб. = 104 800 руб. + (X - 600 000 руб.) x 2%,</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где X - предельная величина дохода, при которой и ЕСН, и страховые взносы будут равны.</w:t>
      </w:r>
    </w:p>
    <w:p>
      <w:pPr>
        <w:pStyle w:val="Style22"/>
        <w:keepNext w:val="true"/>
        <w:widowControl w:val="false"/>
        <w:rPr/>
      </w:pPr>
      <w:r>
        <w:rPr>
          <w:color w:val="000000"/>
          <w:szCs w:val="26"/>
          <w:lang w:val="en-US" w:eastAsia="en-US"/>
        </w:rPr>
        <w:t>Понятно, что если облагаемый доход будет выше рассчитанных 2 415 000 руб., то сумма ЕСН будет больше, так как с величины, превышающей 600 000 руб., налогоплательщики исчисляют взносы в размере 2%, а по страховым взносам начисление прекращается при достижении дохода в размере 415 000 руб.</w:t>
      </w:r>
    </w:p>
    <w:p>
      <w:pPr>
        <w:pStyle w:val="Style22"/>
        <w:keepNext w:val="true"/>
        <w:widowControl w:val="false"/>
        <w:rPr>
          <w:color w:val="000000"/>
          <w:szCs w:val="26"/>
          <w:lang w:val="en-US" w:eastAsia="en-US"/>
        </w:rPr>
      </w:pPr>
      <w:r>
        <w:rPr>
          <w:color w:val="000000"/>
          <w:szCs w:val="26"/>
          <w:lang w:val="en-US" w:eastAsia="en-US"/>
        </w:rPr>
        <w:t>На рисунке 1.2 показана налоговая нагрузка по ЕСН и страховым взносам в рублях при налоговой базе от 0 до 3 000 000 руб. (рис.1.1).</w:t>
      </w:r>
    </w:p>
    <w:p>
      <w:pPr>
        <w:pStyle w:val="Style22"/>
        <w:keepNext w:val="true"/>
        <w:widowControl w:val="false"/>
        <w:rPr>
          <w:color w:val="000000"/>
          <w:szCs w:val="26"/>
          <w:lang w:val="en-US" w:eastAsia="en-US"/>
        </w:rPr>
      </w:pPr>
      <w:r>
        <w:rPr>
          <w:color w:val="000000"/>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185160" cy="150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34" t="-12" r="3684" b="8125"/>
                    <a:stretch>
                      <a:fillRect/>
                    </a:stretch>
                  </pic:blipFill>
                  <pic:spPr bwMode="auto">
                    <a:xfrm>
                      <a:off x="0" y="0"/>
                      <a:ext cx="3185160" cy="1502410"/>
                    </a:xfrm>
                    <a:prstGeom prst="rect">
                      <a:avLst/>
                    </a:prstGeom>
                  </pic:spPr>
                </pic:pic>
              </a:graphicData>
            </a:graphic>
          </wp:inline>
        </w:drawing>
      </w:r>
    </w:p>
    <w:p>
      <w:pPr>
        <w:pStyle w:val="Style22"/>
        <w:keepNext w:val="true"/>
        <w:widowControl w:val="false"/>
        <w:rPr/>
      </w:pPr>
      <w:r>
        <w:rPr>
          <w:color w:val="000000"/>
          <w:lang w:val="en-US" w:eastAsia="en-US"/>
        </w:rPr>
        <w:t xml:space="preserve">* </w:t>
      </w:r>
      <w:r>
        <w:rPr>
          <w:color w:val="000000"/>
          <w:szCs w:val="22"/>
          <w:lang w:val="en-US" w:eastAsia="en-US"/>
        </w:rPr>
        <w:t>Примечание. линия - страховые взносы; пунктирная линия - ЕСН.</w:t>
      </w:r>
    </w:p>
    <w:p>
      <w:pPr>
        <w:pStyle w:val="Style22"/>
        <w:keepNext w:val="true"/>
        <w:widowControl w:val="false"/>
        <w:rPr>
          <w:color w:val="000000"/>
          <w:szCs w:val="26"/>
          <w:lang w:val="en-US" w:eastAsia="en-US"/>
        </w:rPr>
      </w:pPr>
      <w:r>
        <w:rPr>
          <w:color w:val="000000"/>
          <w:szCs w:val="26"/>
          <w:lang w:val="en-US" w:eastAsia="en-US"/>
        </w:rPr>
        <w:t>Рис. 1.2. Налоговая нагрузка по ЕСН и страховым взносам</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Однако Федеральный закон N 212-ФЗ не решает указанную проблему. Одновременно с отменой регрессивной шкалы ставок ЕСН (страховых взносов) происходит сокращение налоговой базы до 415 тыс. руб. (т.е. с выплат свыше этой суммы страховые взносы вообще не взимаются). Таким образом, если в 2009 г. с налогоплательщика, выплачивающего миллионные заработные платы, можно было исчислить в бюджет ЕСН - 2% с сумм, превышающих 600 тыс. руб. в год, то по новым правилам уже с сумм выплат, превышающих 415 тыс. руб., бюджет не получит ничего.</w:t>
      </w:r>
    </w:p>
    <w:p>
      <w:pPr>
        <w:pStyle w:val="Style22"/>
        <w:keepNext w:val="true"/>
        <w:widowControl w:val="false"/>
        <w:rPr/>
      </w:pPr>
      <w:r>
        <w:rPr>
          <w:color w:val="000000"/>
          <w:szCs w:val="26"/>
          <w:lang w:val="en-US" w:eastAsia="en-US"/>
        </w:rPr>
        <w:t>Рассматриваемое нововведение потребует дополнительных бюджетных расходов. Вместо внесения "легких" поправок в Налоговый кодекс РФ в лучших отечественных традициях было принято решение о полной революционной перестройке действующего порядка, которое повлечет за собой значительные потери. Между тем для таких революционных преобразований, что и было показано выше, не представлено никаких веских оснований.</w:t>
      </w:r>
    </w:p>
    <w:p>
      <w:pPr>
        <w:pStyle w:val="Style22"/>
        <w:keepNext w:val="true"/>
        <w:widowControl w:val="false"/>
        <w:rPr/>
      </w:pPr>
      <w:r>
        <w:rPr>
          <w:color w:val="000000"/>
          <w:szCs w:val="26"/>
          <w:lang w:val="en-US" w:eastAsia="en-US"/>
        </w:rPr>
        <w:t>Остается сожалеть, что решения подобного рода возникают несмотря на экономический кризис, который, казалось бы, требует экономного расходования бюджетных средств.</w:t>
      </w:r>
    </w:p>
    <w:p>
      <w:pPr>
        <w:pStyle w:val="Style22"/>
        <w:keepNext w:val="true"/>
        <w:widowControl w:val="false"/>
        <w:rPr>
          <w:color w:val="000000"/>
          <w:szCs w:val="26"/>
          <w:lang w:val="en-US" w:eastAsia="en-US"/>
        </w:rPr>
      </w:pPr>
      <w:r>
        <w:rPr>
          <w:color w:val="000000"/>
          <w:szCs w:val="26"/>
          <w:lang w:val="en-US" w:eastAsia="en-US"/>
        </w:rPr>
        <w:t>С экономической точки зрения потери от введения нового порядка точно оценить пока трудно. Учитывая объем передаваемых внебюджетным фондам контрольных полномочий, организационные потери по его внедрению (вместе с расходами на увеличение численности штатов фондов) будут исчисляться миллионами. Кроме того, многие эксперты прогнозируют огромную волну судебных споров, что также отразится на карманах налогоплательщиков, которым придется оплачивать очередной законодательный эксперимент. [27]</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t>1.2 Особенности переходного периода от уплаты единого социального налога к уплате страховых взносов</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Style22"/>
        <w:keepNext w:val="true"/>
        <w:widowControl w:val="false"/>
        <w:rPr/>
      </w:pPr>
      <w:r>
        <w:rPr>
          <w:color w:val="000000"/>
          <w:szCs w:val="26"/>
          <w:lang w:val="en-US" w:eastAsia="en-US"/>
        </w:rPr>
        <w:t>С 1 января 2010 г. вступил в силу Федеральный закон от 24 июля 2009 г. N 212-ФЗ, который регулирует отношения, связанные с исчислением и уплатой страховых взносов, а гл. 24 НК РФ "Единый социальный налог" утратила силу.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w:t>
      </w:r>
    </w:p>
    <w:p>
      <w:pPr>
        <w:pStyle w:val="Style22"/>
        <w:keepNext w:val="true"/>
        <w:widowControl w:val="false"/>
        <w:rPr/>
      </w:pPr>
      <w:r>
        <w:rPr>
          <w:color w:val="000000"/>
          <w:szCs w:val="26"/>
          <w:lang w:val="en-US" w:eastAsia="en-US"/>
        </w:rPr>
        <w:t>В связи с принятием Федерального закона N 212-ФЗ были внесены изменения в целый ряд законодательных актов РФ, а некоторые акты утратили силу.</w:t>
      </w:r>
    </w:p>
    <w:p>
      <w:pPr>
        <w:pStyle w:val="Style22"/>
        <w:keepNext w:val="true"/>
        <w:widowControl w:val="false"/>
        <w:rPr/>
      </w:pPr>
      <w:r>
        <w:rPr>
          <w:color w:val="000000"/>
          <w:szCs w:val="26"/>
          <w:lang w:val="en-US" w:eastAsia="en-US"/>
        </w:rPr>
        <w:t>С 2011 г. планируется значительное увеличение тарифов страховых взносов, но в 2010 г. действуют пониженные ставки. При этом для некоторых категорий плательщиков на период 2010 - 2014 гг. предусмотрен постепенный переход к применению общеустановленных тарифов.</w:t>
      </w:r>
    </w:p>
    <w:p>
      <w:pPr>
        <w:pStyle w:val="Style22"/>
        <w:keepNext w:val="true"/>
        <w:widowControl w:val="false"/>
        <w:rPr>
          <w:color w:val="000000"/>
          <w:szCs w:val="26"/>
          <w:lang w:val="en-US" w:eastAsia="en-US"/>
        </w:rPr>
      </w:pPr>
      <w:r>
        <w:rPr>
          <w:color w:val="000000"/>
          <w:szCs w:val="26"/>
          <w:lang w:val="en-US" w:eastAsia="en-US"/>
        </w:rPr>
        <w:t>Плательщиками страховых взносов признаются (п. 1 ст. 5 Закона о страховых взносах):</w:t>
      </w:r>
    </w:p>
    <w:p>
      <w:pPr>
        <w:pStyle w:val="Style22"/>
        <w:keepNext w:val="true"/>
        <w:widowControl w:val="false"/>
        <w:rPr>
          <w:color w:val="000000"/>
          <w:szCs w:val="26"/>
          <w:lang w:val="en-US" w:eastAsia="en-US"/>
        </w:rPr>
      </w:pPr>
      <w:r>
        <w:rPr>
          <w:color w:val="000000"/>
          <w:szCs w:val="26"/>
          <w:lang w:val="en-US" w:eastAsia="en-US"/>
        </w:rPr>
        <w:t xml:space="preserve">- лица, производящие выплаты и иные вознаграждения физическим лицам: организации, индивидуальные предприниматели, физические лица, не признаваемые индивидуальными предпринимателями; </w:t>
      </w:r>
    </w:p>
    <w:p>
      <w:pPr>
        <w:pStyle w:val="Style22"/>
        <w:keepNext w:val="true"/>
        <w:widowControl w:val="false"/>
        <w:rPr/>
      </w:pPr>
      <w:r>
        <w:rPr>
          <w:color w:val="000000"/>
          <w:szCs w:val="26"/>
          <w:lang w:val="en-US" w:eastAsia="en-US"/>
        </w:rPr>
        <w:t>- лица, не производящие выплаты и иные вознаграждения физическим лицам: индивидуальные предприниматели, адвокаты, нотариусы, занимающиеся частной практикой.</w:t>
      </w:r>
    </w:p>
    <w:p>
      <w:pPr>
        <w:pStyle w:val="Style22"/>
        <w:keepNext w:val="true"/>
        <w:widowControl w:val="false"/>
        <w:rPr>
          <w:color w:val="000000"/>
          <w:szCs w:val="26"/>
          <w:lang w:val="en-US" w:eastAsia="en-US"/>
        </w:rPr>
      </w:pPr>
      <w:r>
        <w:rPr>
          <w:color w:val="000000"/>
          <w:szCs w:val="26"/>
          <w:lang w:val="en-US" w:eastAsia="en-US"/>
        </w:rPr>
        <w:t>Важно, что федеральными законами о конкретных видах обязательного социального страхования могут устанавливаться иные категории страхователей, являющихся плательщиками страховых взносов (п. 2 ст. 5 Закона о страховых взносах). [14]</w:t>
      </w:r>
    </w:p>
    <w:p>
      <w:pPr>
        <w:pStyle w:val="Style22"/>
        <w:keepNext w:val="true"/>
        <w:widowControl w:val="false"/>
        <w:rPr>
          <w:color w:val="000000"/>
          <w:szCs w:val="26"/>
          <w:lang w:val="en-US" w:eastAsia="en-US"/>
        </w:rPr>
      </w:pPr>
      <w:r>
        <w:rPr>
          <w:color w:val="000000"/>
          <w:szCs w:val="26"/>
          <w:lang w:val="en-US" w:eastAsia="en-US"/>
        </w:rPr>
        <w:t>В 2010 г. тарифы взносов будут повторять ставки ЕСН без учета регрессивной шкалы: В ПФР – 20%, в ФСС – 2,9%, в ФФОМС – 1,1% и в ТФОМС – 2%. Суммарная ставка составит 26% (табл. 1.2). Пенсионные взносы распределятся следующим образом. Для лиц 1966 года рождения и старше все 20 % пойдут на страховую часть. Для лиц 1967 года рождения и младше на страховую часть пойдет 14%, и на накопительную – 6%.</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Таблица 1.2</w:t>
      </w:r>
    </w:p>
    <w:p>
      <w:pPr>
        <w:pStyle w:val="Style22"/>
        <w:keepNext w:val="true"/>
        <w:widowControl w:val="false"/>
        <w:rPr/>
      </w:pPr>
      <w:r>
        <w:rPr/>
        <w:t>Тарифы страховых взносов в 2010 г.</w:t>
      </w:r>
    </w:p>
    <w:tbl>
      <w:tblPr>
        <w:tblW w:w="5000" w:type="pct"/>
        <w:jc w:val="left"/>
        <w:tblInd w:w="-113" w:type="dxa"/>
        <w:tblLayout w:type="fixed"/>
        <w:tblCellMar>
          <w:top w:w="0" w:type="dxa"/>
          <w:left w:w="108" w:type="dxa"/>
          <w:bottom w:w="0" w:type="dxa"/>
          <w:right w:w="108" w:type="dxa"/>
        </w:tblCellMar>
      </w:tblPr>
      <w:tblGrid>
        <w:gridCol w:w="2315"/>
        <w:gridCol w:w="2313"/>
        <w:gridCol w:w="2339"/>
        <w:gridCol w:w="2388"/>
      </w:tblGrid>
      <w:tr>
        <w:trPr>
          <w:trHeight w:val="23"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нды обязательного</w:t>
            </w:r>
          </w:p>
          <w:p>
            <w:pPr>
              <w:pStyle w:val="Normal"/>
              <w:keepNext w:val="true"/>
              <w:widowControl w:val="false"/>
              <w:spacing w:lineRule="auto" w:line="360"/>
              <w:jc w:val="both"/>
              <w:rPr>
                <w:color w:val="000000"/>
                <w:sz w:val="20"/>
                <w:lang w:val="en-US" w:eastAsia="en-US"/>
              </w:rPr>
            </w:pPr>
            <w:r>
              <w:rPr>
                <w:color w:val="000000"/>
                <w:sz w:val="20"/>
                <w:lang w:val="en-US" w:eastAsia="en-US"/>
              </w:rPr>
              <w:t>медицинского страхования</w:t>
            </w:r>
          </w:p>
        </w:tc>
      </w:tr>
      <w:tr>
        <w:trPr>
          <w:trHeight w:val="2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 %</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 %</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 %</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 %</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Кроме того, в 2010 г. будут применяться пониженные тарифы для сельхозпроизводителей, резидентов технико-внедренческой особой экономической зоны и для налогоплательщиков ЕСХН.</w:t>
      </w:r>
    </w:p>
    <w:p>
      <w:pPr>
        <w:pStyle w:val="Style22"/>
        <w:keepNext w:val="true"/>
        <w:widowControl w:val="false"/>
        <w:rPr/>
      </w:pPr>
      <w:r>
        <w:rPr>
          <w:color w:val="000000"/>
          <w:szCs w:val="26"/>
          <w:lang w:val="en-US" w:eastAsia="en-US"/>
        </w:rPr>
        <w:t>Начиная с 2011 г. тарифы страховых взносов возрастут и буду составлять: в ПФР – 26%, в ФСС – 2,9%, в ФФОМС – 2,1% и в ТФОМС – 3%. Суммарная ставка достигнет 34% (табл. 1.3). Пенсионные взносы распределятся следующим образом. Для лиц 1966 года рождения и старше все 26 % пойдут на страховую часть. Для лиц 1967 года рождения и моложе на страховую часть пойдет 20%, и на накопительную – 6%.</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Таблица 1.3</w:t>
      </w:r>
    </w:p>
    <w:p>
      <w:pPr>
        <w:pStyle w:val="Style22"/>
        <w:keepNext w:val="true"/>
        <w:widowControl w:val="false"/>
        <w:rPr/>
      </w:pPr>
      <w:r>
        <w:rPr/>
        <w:t>Тарифы страховых взносов с 2011 г.</w:t>
      </w:r>
    </w:p>
    <w:tbl>
      <w:tblPr>
        <w:tblW w:w="5000" w:type="pct"/>
        <w:jc w:val="left"/>
        <w:tblInd w:w="-113" w:type="dxa"/>
        <w:tblLayout w:type="fixed"/>
        <w:tblCellMar>
          <w:top w:w="0" w:type="dxa"/>
          <w:left w:w="108" w:type="dxa"/>
          <w:bottom w:w="0" w:type="dxa"/>
          <w:right w:w="108" w:type="dxa"/>
        </w:tblCellMar>
      </w:tblPr>
      <w:tblGrid>
        <w:gridCol w:w="2315"/>
        <w:gridCol w:w="2313"/>
        <w:gridCol w:w="2339"/>
        <w:gridCol w:w="2388"/>
      </w:tblGrid>
      <w:tr>
        <w:trPr>
          <w:trHeight w:val="23"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нды обязательного</w:t>
            </w:r>
          </w:p>
          <w:p>
            <w:pPr>
              <w:pStyle w:val="Normal"/>
              <w:keepNext w:val="true"/>
              <w:widowControl w:val="false"/>
              <w:spacing w:lineRule="auto" w:line="360"/>
              <w:jc w:val="both"/>
              <w:rPr>
                <w:color w:val="000000"/>
                <w:sz w:val="20"/>
                <w:lang w:val="en-US" w:eastAsia="en-US"/>
              </w:rPr>
            </w:pPr>
            <w:r>
              <w:rPr>
                <w:color w:val="000000"/>
                <w:sz w:val="20"/>
                <w:lang w:val="en-US" w:eastAsia="en-US"/>
              </w:rPr>
              <w:t>медицинского страхования</w:t>
            </w:r>
          </w:p>
        </w:tc>
      </w:tr>
      <w:tr>
        <w:trPr>
          <w:trHeight w:val="2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0 %</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 %</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 %</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 %</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В период с 2011 г. по 2014 г. включительно будут действовать пониженные тарифы для сельхозпроизводителей, резидентов технико-внедренческой особой экономической зоны, налогоплательщиков ЕСХН, коренных малочисленных народов Севера и организаций инвалидов. Начиная с 2015 г. все льготные тарифы отменяются. В 2010 г., являющемся переходным периодом, для сельхозтоваропроизводителей, резидентов технико-внедренческой ОЭЗ, плательщиков УСН, ЕНВД, ЕСХН, организаций инвалидов ст. 57 Закона установлены пониженные страховые тарифы:</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t>Таблица 1.4</w:t>
      </w:r>
    </w:p>
    <w:tbl>
      <w:tblPr>
        <w:tblW w:w="5000" w:type="pct"/>
        <w:jc w:val="left"/>
        <w:tblInd w:w="-113" w:type="dxa"/>
        <w:tblLayout w:type="fixed"/>
        <w:tblCellMar>
          <w:top w:w="0" w:type="dxa"/>
          <w:left w:w="108" w:type="dxa"/>
          <w:bottom w:w="0" w:type="dxa"/>
          <w:right w:w="108" w:type="dxa"/>
        </w:tblCellMar>
      </w:tblPr>
      <w:tblGrid>
        <w:gridCol w:w="2315"/>
        <w:gridCol w:w="2313"/>
        <w:gridCol w:w="2339"/>
        <w:gridCol w:w="2388"/>
      </w:tblGrid>
      <w:tr>
        <w:trPr>
          <w:trHeight w:val="23"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нды обязательного</w:t>
            </w:r>
          </w:p>
          <w:p>
            <w:pPr>
              <w:pStyle w:val="Normal"/>
              <w:keepNext w:val="true"/>
              <w:widowControl w:val="false"/>
              <w:spacing w:lineRule="auto" w:line="360"/>
              <w:jc w:val="both"/>
              <w:rPr>
                <w:color w:val="000000"/>
                <w:sz w:val="20"/>
                <w:lang w:val="en-US" w:eastAsia="en-US"/>
              </w:rPr>
            </w:pPr>
            <w:r>
              <w:rPr>
                <w:color w:val="000000"/>
                <w:sz w:val="20"/>
                <w:lang w:val="en-US" w:eastAsia="en-US"/>
              </w:rPr>
              <w:t>медицинского страхования</w:t>
            </w:r>
          </w:p>
        </w:tc>
      </w:tr>
      <w:tr>
        <w:trPr>
          <w:trHeight w:val="2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8%</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 для сельскохозяйственных товаропроизводителей, отвечающих критериям, указанным в ст. 346.2 НК РФ, за исключением организаций и индивидуальных предпринимателей, применяющих ЕСХН,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 (табл. 1.4):</w:t>
      </w:r>
    </w:p>
    <w:p>
      <w:pPr>
        <w:pStyle w:val="Style22"/>
        <w:keepNext w:val="true"/>
        <w:widowControl w:val="false"/>
        <w:rPr/>
      </w:pPr>
      <w:r>
        <w:rPr>
          <w:color w:val="000000"/>
          <w:szCs w:val="26"/>
          <w:lang w:val="en-US" w:eastAsia="en-US"/>
        </w:rPr>
        <w:t>-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Style22"/>
        <w:keepNext w:val="true"/>
        <w:widowControl w:val="false"/>
        <w:rPr>
          <w:color w:val="000000"/>
          <w:szCs w:val="26"/>
          <w:lang w:val="en-US" w:eastAsia="en-US"/>
        </w:rPr>
      </w:pPr>
      <w:r>
        <w:rPr>
          <w:color w:val="000000"/>
          <w:szCs w:val="26"/>
          <w:lang w:val="en-US" w:eastAsia="en-US"/>
        </w:rPr>
        <w:t>- для организаций и индивидуальных предпринимателей, применяющих УСН;</w:t>
      </w:r>
    </w:p>
    <w:p>
      <w:pPr>
        <w:pStyle w:val="Style22"/>
        <w:keepNext w:val="true"/>
        <w:widowControl w:val="false"/>
        <w:rPr>
          <w:color w:val="000000"/>
          <w:szCs w:val="26"/>
          <w:lang w:val="en-US" w:eastAsia="en-US"/>
        </w:rPr>
      </w:pPr>
      <w:r>
        <w:rPr>
          <w:color w:val="000000"/>
          <w:szCs w:val="26"/>
          <w:lang w:val="en-US" w:eastAsia="en-US"/>
        </w:rPr>
        <w:t>- для организаций и индивидуальных предпринимателей, уплачивающих ЕНВД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w:t>
      </w:r>
    </w:p>
    <w:p>
      <w:pPr>
        <w:pStyle w:val="Style22"/>
        <w:keepNext w:val="true"/>
        <w:widowControl w:val="false"/>
        <w:rPr/>
      </w:pPr>
      <w:r>
        <w:rPr>
          <w:color w:val="000000"/>
          <w:szCs w:val="26"/>
          <w:lang w:val="en-US" w:eastAsia="en-US"/>
        </w:rPr>
        <w:t>-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их региональных и местных отделений,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 (табл. 1.5):</w:t>
      </w:r>
      <w:r>
        <w:br w:type="page"/>
      </w:r>
    </w:p>
    <w:p>
      <w:pPr>
        <w:pStyle w:val="Style22"/>
        <w:keepNext w:val="true"/>
        <w:widowControl w:val="false"/>
        <w:rPr/>
      </w:pPr>
      <w:r>
        <w:rPr/>
        <w:t>Таблица 1.5</w:t>
      </w:r>
    </w:p>
    <w:tbl>
      <w:tblPr>
        <w:tblW w:w="5000" w:type="pct"/>
        <w:jc w:val="left"/>
        <w:tblInd w:w="-113" w:type="dxa"/>
        <w:tblLayout w:type="fixed"/>
        <w:tblCellMar>
          <w:top w:w="0" w:type="dxa"/>
          <w:left w:w="108" w:type="dxa"/>
          <w:bottom w:w="0" w:type="dxa"/>
          <w:right w:w="108" w:type="dxa"/>
        </w:tblCellMar>
      </w:tblPr>
      <w:tblGrid>
        <w:gridCol w:w="2315"/>
        <w:gridCol w:w="2313"/>
        <w:gridCol w:w="2339"/>
        <w:gridCol w:w="2388"/>
      </w:tblGrid>
      <w:tr>
        <w:trPr>
          <w:trHeight w:val="23"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нды обязательного</w:t>
            </w:r>
          </w:p>
          <w:p>
            <w:pPr>
              <w:pStyle w:val="Normal"/>
              <w:keepNext w:val="true"/>
              <w:widowControl w:val="false"/>
              <w:spacing w:lineRule="auto" w:line="360"/>
              <w:jc w:val="both"/>
              <w:rPr>
                <w:color w:val="000000"/>
                <w:sz w:val="20"/>
                <w:lang w:val="en-US" w:eastAsia="en-US"/>
              </w:rPr>
            </w:pPr>
            <w:r>
              <w:rPr>
                <w:color w:val="000000"/>
                <w:sz w:val="20"/>
                <w:lang w:val="en-US" w:eastAsia="en-US"/>
              </w:rPr>
              <w:t>медицинского страхования</w:t>
            </w:r>
          </w:p>
        </w:tc>
      </w:tr>
      <w:tr>
        <w:trPr>
          <w:trHeight w:val="2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0%</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 для организаций и индивидуальных предпринимателей, применяющих ЕСХН (табл. 1.6):</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t>Таблица 1.6</w:t>
      </w:r>
    </w:p>
    <w:tbl>
      <w:tblPr>
        <w:tblW w:w="5000" w:type="pct"/>
        <w:jc w:val="left"/>
        <w:tblInd w:w="-113" w:type="dxa"/>
        <w:tblLayout w:type="fixed"/>
        <w:tblCellMar>
          <w:top w:w="0" w:type="dxa"/>
          <w:left w:w="108" w:type="dxa"/>
          <w:bottom w:w="0" w:type="dxa"/>
          <w:right w:w="108" w:type="dxa"/>
        </w:tblCellMar>
      </w:tblPr>
      <w:tblGrid>
        <w:gridCol w:w="2315"/>
        <w:gridCol w:w="2313"/>
        <w:gridCol w:w="2339"/>
        <w:gridCol w:w="2388"/>
      </w:tblGrid>
      <w:tr>
        <w:trPr>
          <w:trHeight w:val="23"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нды обязательного</w:t>
            </w:r>
          </w:p>
          <w:p>
            <w:pPr>
              <w:pStyle w:val="Normal"/>
              <w:keepNext w:val="true"/>
              <w:widowControl w:val="false"/>
              <w:spacing w:lineRule="auto" w:line="360"/>
              <w:jc w:val="both"/>
              <w:rPr>
                <w:color w:val="000000"/>
                <w:sz w:val="20"/>
                <w:lang w:val="en-US" w:eastAsia="en-US"/>
              </w:rPr>
            </w:pPr>
            <w:r>
              <w:rPr>
                <w:color w:val="000000"/>
                <w:sz w:val="20"/>
                <w:lang w:val="en-US" w:eastAsia="en-US"/>
              </w:rPr>
              <w:t>медицинского страхования</w:t>
            </w:r>
          </w:p>
        </w:tc>
      </w:tr>
      <w:tr>
        <w:trPr>
          <w:trHeight w:val="2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3%</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Уплачиваемые по этим льготным тарифам пенсионные взносы в 2010 г. распределяются так (ст. 33 Федерального закона от 15 декабря 2001 г. N 167-ФЗ (ред. от 24 июля 2009 г.)):</w:t>
      </w:r>
    </w:p>
    <w:p>
      <w:pPr>
        <w:pStyle w:val="Style22"/>
        <w:keepNext w:val="true"/>
        <w:widowControl w:val="false"/>
        <w:rPr/>
      </w:pPr>
      <w:r>
        <w:rPr>
          <w:color w:val="000000"/>
          <w:szCs w:val="26"/>
          <w:lang w:val="en-US" w:eastAsia="en-US"/>
        </w:rPr>
        <w:t>- для сельскохозяйственных товаропроизводителей, отвечающих критериям, указанным в ст. 346.2 НК РФ, за исключением организаций и индивидуальных предпринимателей, применяющих единый сельскохозяйственный налог,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 (табл.1.7):</w:t>
      </w:r>
    </w:p>
    <w:p>
      <w:pPr>
        <w:pStyle w:val="Style22"/>
        <w:keepNext w:val="true"/>
        <w:widowControl w:val="false"/>
        <w:rPr>
          <w:color w:val="000000"/>
          <w:szCs w:val="26"/>
          <w:lang w:val="en-US" w:eastAsia="en-US"/>
        </w:rPr>
      </w:pPr>
      <w:r>
        <w:rPr>
          <w:color w:val="000000"/>
          <w:szCs w:val="26"/>
          <w:lang w:val="en-US" w:eastAsia="en-US"/>
        </w:rPr>
      </w:r>
      <w:r>
        <w:br w:type="page"/>
      </w:r>
    </w:p>
    <w:p>
      <w:pPr>
        <w:pStyle w:val="Style22"/>
        <w:keepNext w:val="true"/>
        <w:widowControl w:val="false"/>
        <w:rPr/>
      </w:pPr>
      <w:r>
        <w:rPr/>
        <w:t>Таблица 1.7</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рахового </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страховой части </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w:t>
            </w:r>
          </w:p>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ой части</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ind w:hanging="0"/>
              <w:rPr>
                <w:color w:val="000000"/>
                <w:sz w:val="20"/>
                <w:szCs w:val="26"/>
                <w:lang w:val="en-US" w:eastAsia="en-US"/>
              </w:rPr>
            </w:pPr>
            <w:r>
              <w:rPr>
                <w:color w:val="000000"/>
                <w:sz w:val="20"/>
                <w:szCs w:val="2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6 г. р.</w:t>
            </w:r>
          </w:p>
          <w:p>
            <w:pPr>
              <w:pStyle w:val="Normal"/>
              <w:keepNext w:val="true"/>
              <w:widowControl w:val="false"/>
              <w:spacing w:lineRule="auto" w:line="360"/>
              <w:jc w:val="both"/>
              <w:rPr>
                <w:color w:val="000000"/>
                <w:sz w:val="20"/>
                <w:lang w:val="en-US" w:eastAsia="en-US"/>
              </w:rPr>
            </w:pPr>
            <w:r>
              <w:rPr>
                <w:color w:val="000000"/>
                <w:sz w:val="20"/>
                <w:lang w:val="en-US" w:eastAsia="en-US"/>
              </w:rPr>
              <w:t>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8%</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8%</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8%</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Style22"/>
        <w:keepNext w:val="true"/>
        <w:widowControl w:val="false"/>
        <w:rPr>
          <w:color w:val="000000"/>
          <w:szCs w:val="26"/>
          <w:lang w:val="en-US" w:eastAsia="en-US"/>
        </w:rPr>
      </w:pPr>
      <w:r>
        <w:rPr>
          <w:color w:val="000000"/>
          <w:szCs w:val="26"/>
          <w:lang w:val="en-US" w:eastAsia="en-US"/>
        </w:rPr>
        <w:t>- для организаций и индивидуальных предпринимателей, применяющих УСН;</w:t>
      </w:r>
    </w:p>
    <w:p>
      <w:pPr>
        <w:pStyle w:val="Style22"/>
        <w:keepNext w:val="true"/>
        <w:widowControl w:val="false"/>
        <w:rPr>
          <w:color w:val="000000"/>
          <w:szCs w:val="26"/>
          <w:lang w:val="en-US" w:eastAsia="en-US"/>
        </w:rPr>
      </w:pPr>
      <w:r>
        <w:rPr>
          <w:color w:val="000000"/>
          <w:szCs w:val="26"/>
          <w:lang w:val="en-US" w:eastAsia="en-US"/>
        </w:rPr>
        <w:t>- для организаций и индивидуальных предпринимателей, уплачивающих ЕНВД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w:t>
      </w:r>
    </w:p>
    <w:p>
      <w:pPr>
        <w:pStyle w:val="Style22"/>
        <w:keepNext w:val="true"/>
        <w:widowControl w:val="false"/>
        <w:rPr/>
      </w:pPr>
      <w:r>
        <w:rPr>
          <w:color w:val="000000"/>
          <w:szCs w:val="26"/>
          <w:lang w:val="en-US" w:eastAsia="en-US"/>
        </w:rPr>
        <w:t>- для страхователей,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их региональных и местных отделений (далее - общественные организации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страхователей,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оссийской Федерации по представлению общероссийских общественных организаций инвалидов (табл. 1.8):</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t>Таблица 1.8</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рахового </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страховой части </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w:t>
            </w:r>
          </w:p>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ой части</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6 г. р.</w:t>
            </w:r>
          </w:p>
          <w:p>
            <w:pPr>
              <w:pStyle w:val="Normal"/>
              <w:keepNext w:val="true"/>
              <w:widowControl w:val="false"/>
              <w:spacing w:lineRule="auto" w:line="360"/>
              <w:jc w:val="both"/>
              <w:rPr>
                <w:color w:val="000000"/>
                <w:sz w:val="20"/>
                <w:lang w:val="en-US" w:eastAsia="en-US"/>
              </w:rPr>
            </w:pPr>
            <w:r>
              <w:rPr>
                <w:color w:val="000000"/>
                <w:sz w:val="20"/>
                <w:lang w:val="en-US" w:eastAsia="en-US"/>
              </w:rPr>
              <w:t>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 для организаций и индивидуальных предпринимателей, применяющих ЕСХН (табл. 1.9):</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t>Таблица 1.9</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рахового </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страховой части </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w:t>
            </w:r>
          </w:p>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ой части</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ind w:hanging="0"/>
              <w:rPr>
                <w:color w:val="000000"/>
                <w:sz w:val="20"/>
                <w:szCs w:val="26"/>
                <w:lang w:val="en-US" w:eastAsia="en-US"/>
              </w:rPr>
            </w:pPr>
            <w:r>
              <w:rPr>
                <w:color w:val="000000"/>
                <w:sz w:val="20"/>
                <w:szCs w:val="2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6 г. р.</w:t>
            </w:r>
          </w:p>
          <w:p>
            <w:pPr>
              <w:pStyle w:val="Normal"/>
              <w:keepNext w:val="true"/>
              <w:widowControl w:val="false"/>
              <w:spacing w:lineRule="auto" w:line="360"/>
              <w:jc w:val="both"/>
              <w:rPr>
                <w:color w:val="000000"/>
                <w:sz w:val="20"/>
                <w:lang w:val="en-US" w:eastAsia="en-US"/>
              </w:rPr>
            </w:pPr>
            <w:r>
              <w:rPr>
                <w:color w:val="000000"/>
                <w:sz w:val="20"/>
                <w:lang w:val="en-US" w:eastAsia="en-US"/>
              </w:rPr>
              <w:t>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Кроме того, ст. 58 Закона N 212-ФЗ предусматривает также пониженные тарифы страховых взносов для отдельных категорий плательщиков страховых взносов в переходный период 2011 - 2014 гг.:</w:t>
      </w:r>
    </w:p>
    <w:p>
      <w:pPr>
        <w:pStyle w:val="Style22"/>
        <w:keepNext w:val="true"/>
        <w:widowControl w:val="false"/>
        <w:rPr/>
      </w:pPr>
      <w:r>
        <w:rPr>
          <w:color w:val="000000"/>
          <w:szCs w:val="26"/>
          <w:lang w:val="en-US" w:eastAsia="en-US"/>
        </w:rPr>
        <w:t>1) для сельскохозяйственных товаропроизводителей, отвечающих критериям, указанным в ст. 346.2 НК РФ, для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Style22"/>
        <w:keepNext w:val="true"/>
        <w:widowControl w:val="false"/>
        <w:rPr/>
      </w:pPr>
      <w:r>
        <w:rPr>
          <w:color w:val="000000"/>
          <w:szCs w:val="26"/>
          <w:lang w:val="en-US" w:eastAsia="en-US"/>
        </w:rPr>
        <w:t>2)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Style22"/>
        <w:keepNext w:val="true"/>
        <w:widowControl w:val="false"/>
        <w:rPr>
          <w:color w:val="000000"/>
          <w:szCs w:val="26"/>
          <w:lang w:val="en-US" w:eastAsia="en-US"/>
        </w:rPr>
      </w:pPr>
      <w:r>
        <w:rPr>
          <w:color w:val="000000"/>
          <w:szCs w:val="26"/>
          <w:lang w:val="en-US" w:eastAsia="en-US"/>
        </w:rPr>
        <w:t>3) для организаций и индивидуальных предпринимателей, применяющих ЕСХН;</w:t>
      </w:r>
    </w:p>
    <w:p>
      <w:pPr>
        <w:pStyle w:val="Style22"/>
        <w:keepNext w:val="true"/>
        <w:widowControl w:val="false"/>
        <w:rPr/>
      </w:pPr>
      <w:r>
        <w:rPr>
          <w:color w:val="000000"/>
          <w:szCs w:val="26"/>
          <w:lang w:val="en-US" w:eastAsia="en-US"/>
        </w:rPr>
        <w:t>4)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в течение 2011 - 2014 гг. будут применяться следующие тарифы страховых взносов (табл. 1.10):</w:t>
      </w:r>
      <w:r>
        <w:br w:type="page"/>
      </w:r>
    </w:p>
    <w:p>
      <w:pPr>
        <w:pStyle w:val="Style22"/>
        <w:keepNext w:val="true"/>
        <w:widowControl w:val="false"/>
        <w:rPr>
          <w:color w:val="000000"/>
          <w:szCs w:val="26"/>
          <w:lang w:val="en-US" w:eastAsia="en-US"/>
        </w:rPr>
      </w:pPr>
      <w:r>
        <w:rPr>
          <w:color w:val="000000"/>
          <w:szCs w:val="26"/>
          <w:lang w:val="en-US" w:eastAsia="en-US"/>
        </w:rPr>
        <w:t>Таблица 1.10</w:t>
      </w:r>
    </w:p>
    <w:p>
      <w:pPr>
        <w:pStyle w:val="Style22"/>
        <w:keepNext w:val="true"/>
        <w:widowControl w:val="false"/>
        <w:rPr/>
      </w:pPr>
      <w:r>
        <w:rPr/>
        <w:t>Тарифы страховых взносов на 2011-2014 гг.</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11 - 2012 гг.</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13 - 2014 гг.</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Суммы пенсионных взносов, уплачиваемые по такому тарифу, должны быть распределены следующим образом (ст. 33 Федерального закона от 15 декабря 2001 N 167-ФЗ (ред. от 24 июля 2009 г.)) (табл. 1.11):</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Таблица 1.11</w:t>
      </w:r>
    </w:p>
    <w:p>
      <w:pPr>
        <w:pStyle w:val="Style22"/>
        <w:keepNext w:val="true"/>
        <w:widowControl w:val="false"/>
        <w:rPr>
          <w:color w:val="000000"/>
          <w:szCs w:val="26"/>
          <w:lang w:val="en-US" w:eastAsia="en-US"/>
        </w:rPr>
      </w:pPr>
      <w:r>
        <w:rPr>
          <w:color w:val="000000"/>
          <w:szCs w:val="26"/>
          <w:lang w:val="en-US" w:eastAsia="en-US"/>
        </w:rPr>
        <w:t>Распределение сумм пенсионных взносо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ариф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рахового </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страховой части </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 финансирование </w:t>
            </w:r>
          </w:p>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ой части</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нсии</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ind w:hanging="0"/>
              <w:rPr>
                <w:color w:val="000000"/>
                <w:sz w:val="20"/>
                <w:szCs w:val="26"/>
                <w:lang w:val="en-US" w:eastAsia="en-US"/>
              </w:rPr>
            </w:pPr>
            <w:r>
              <w:rPr>
                <w:color w:val="000000"/>
                <w:sz w:val="20"/>
                <w:szCs w:val="2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6 г. р.</w:t>
            </w:r>
          </w:p>
          <w:p>
            <w:pPr>
              <w:pStyle w:val="Normal"/>
              <w:keepNext w:val="true"/>
              <w:widowControl w:val="false"/>
              <w:spacing w:lineRule="auto" w:line="360"/>
              <w:jc w:val="both"/>
              <w:rPr>
                <w:color w:val="000000"/>
                <w:sz w:val="20"/>
                <w:lang w:val="en-US" w:eastAsia="en-US"/>
              </w:rPr>
            </w:pPr>
            <w:r>
              <w:rPr>
                <w:color w:val="000000"/>
                <w:sz w:val="20"/>
                <w:lang w:val="en-US" w:eastAsia="en-US"/>
              </w:rPr>
              <w:t>и стар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я лиц 1967 г. р.</w:t>
            </w:r>
          </w:p>
          <w:p>
            <w:pPr>
              <w:pStyle w:val="Normal"/>
              <w:keepNext w:val="true"/>
              <w:widowControl w:val="false"/>
              <w:spacing w:lineRule="auto" w:line="360"/>
              <w:jc w:val="both"/>
              <w:rPr>
                <w:color w:val="000000"/>
                <w:sz w:val="20"/>
                <w:lang w:val="en-US" w:eastAsia="en-US"/>
              </w:rPr>
            </w:pPr>
            <w:r>
              <w:rPr>
                <w:color w:val="000000"/>
                <w:sz w:val="20"/>
                <w:lang w:val="en-US" w:eastAsia="en-US"/>
              </w:rPr>
              <w:t>и молож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Одновременно предусматривается, что в 2011-2014 гг. выпадающие доходы бюджетов государственных внебюджетных фондов в связи с установлением пониженных тарифов страховых взносов плательщикам страховых взносов, указанным в части 1 статьи 54 закона, компенсируются за счет межбюджетных трансфертов из федерального бюджета, перечисляемых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Объем указанной компенсации определяется как разница между суммой страховых взносов, которую могли бы уплатить указанные плательщики страховых взносов в соответствии с тарифами, установленными частью 2 статьи 12 законопроекта, и суммой страховых взносов, подлежащей уплате ими в соответствии с частью 2 статьи 54 законопроекта, и устанавливается на соответствующий финансовый год федеральными законами о федеральном бюджете на очередной финансовый год и плановый период. Предоставление компенсации бюджетам территориальных фондов обязательного медицинского страхования осуществляется Федеральным фондом обязательного медицинского страхования. [34]</w:t>
      </w:r>
    </w:p>
    <w:p>
      <w:pPr>
        <w:pStyle w:val="Style22"/>
        <w:keepNext w:val="true"/>
        <w:widowControl w:val="false"/>
        <w:rPr/>
      </w:pPr>
      <w:r>
        <w:rPr>
          <w:color w:val="000000"/>
          <w:szCs w:val="26"/>
          <w:lang w:val="en-US" w:eastAsia="en-US"/>
        </w:rPr>
        <w:t xml:space="preserve">В 2010 г. такая компенсация выпадающих доходов в связи с установлением пониженных тарифов страховых взносов предусматривается только в отношении бюджета Пенсионного фонда Российской Федерации. Кроме того, законопроект включает в себя нормы, касающиеся обеспечения исполнения обязанности по уплате страховых взносов и контроля за уплатой страховых взносов, устанавливает размеры и порядок начисления пеней при нарушении установленных сроков уплаты страховых взносов, а также меры ответственности, применяемые к плательщикам страховых взносов и банкам при нарушении ими порядка уплаты страховых взносов.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t>1.3 Мировой опыт формирования социальных внебюджетных фондов</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Style22"/>
        <w:keepNext w:val="true"/>
        <w:widowControl w:val="false"/>
        <w:rPr/>
      </w:pPr>
      <w:r>
        <w:rPr>
          <w:color w:val="000000"/>
          <w:szCs w:val="26"/>
          <w:lang w:val="en-US" w:eastAsia="en-US"/>
        </w:rPr>
        <w:t>В мировой практике наиболее распространенный источник финансирования программ социального страхования – отчисления от фонда оплаты труда независимо от того, кто платит заработную плату. Эти средства имеют целевое назначение и проходят по отдельной отчетности. Отчисления от зарплаты имеют тот очевидный недостаток, что они сокращаются в период роста безработицы, в соответствии с тем периодом, когда увеличивается потребность в мерах по поддержке занятости. Преимущество же состоит в том, что отчисления от заработной платы – самые легко взимаемые.</w:t>
      </w:r>
    </w:p>
    <w:p>
      <w:pPr>
        <w:pStyle w:val="Style22"/>
        <w:keepNext w:val="true"/>
        <w:widowControl w:val="false"/>
        <w:rPr>
          <w:color w:val="000000"/>
          <w:szCs w:val="26"/>
          <w:lang w:val="en-US" w:eastAsia="en-US"/>
        </w:rPr>
      </w:pPr>
      <w:r>
        <w:rPr>
          <w:color w:val="000000"/>
          <w:szCs w:val="26"/>
          <w:lang w:val="en-US" w:eastAsia="en-US"/>
        </w:rPr>
        <w:t>Помимо общенациональных налогов, в ряде стран действуют системы добровольного страхования, в соответствии с которыми профсоюзы и работодатели реализуют программы отчисления взносов. В Швеции подобные схемы охватывают большинство трудящихся. [21]</w:t>
      </w:r>
    </w:p>
    <w:p>
      <w:pPr>
        <w:pStyle w:val="Style22"/>
        <w:keepNext w:val="true"/>
        <w:widowControl w:val="false"/>
        <w:rPr/>
      </w:pPr>
      <w:r>
        <w:rPr>
          <w:color w:val="000000"/>
          <w:szCs w:val="26"/>
          <w:lang w:val="en-US" w:eastAsia="en-US"/>
        </w:rPr>
        <w:t>Отчисления основываются на финансовой самодостаточности политики на рынке труда, которая достигается за счет, во-первых, размера отчислений, составляющий в странах Европейского Союза, США, Австралии от 4 до 6% расходов работодателей на оплату труда; во-вторых, за счет круга плательщиков. Многие страны используют принцип партнерского участия в расходах работодателей и работников. Взнос последних значительно ниже и составляет 1-2% месячной заработной платы. Однако, в США, например, формирование бюджета на политику рынка труда происходит исключительно за счет работодателей; в-третьих, переходящий остаток средств на конец финансового года не изымается и переходит на следующий год (в течение года с момента трудоустройства безработных).</w:t>
      </w:r>
    </w:p>
    <w:p>
      <w:pPr>
        <w:pStyle w:val="Style22"/>
        <w:keepNext w:val="true"/>
        <w:widowControl w:val="false"/>
        <w:rPr/>
      </w:pPr>
      <w:r>
        <w:rPr>
          <w:color w:val="000000"/>
          <w:szCs w:val="26"/>
          <w:lang w:val="en-US" w:eastAsia="en-US"/>
        </w:rPr>
        <w:t>В большинстве стран сбором отчислений занимаются организации центрального правительства. Лишь в отдельных государствах сбор проводит местное или региональное правительство. Как правило, имеется общенациональное ведомство, которое взимает социальные налоги и аккумулирует средства в целевых фондах. Чаще всего это налоговые службы. В Японии департаменты, ведающие вопросами занятости, формируют и содержат соответствующие фонды. Существуют также неправительственные организации, занимающиеся сбором таких налогов. Например, в Финляндии Центральный фонд взимает налоги с заработной платы и координирует их распределение между отдельными социальными фондами.</w:t>
      </w:r>
    </w:p>
    <w:p>
      <w:pPr>
        <w:pStyle w:val="Style22"/>
        <w:keepNext w:val="true"/>
        <w:widowControl w:val="false"/>
        <w:rPr/>
      </w:pPr>
      <w:r>
        <w:rPr>
          <w:color w:val="000000"/>
          <w:szCs w:val="26"/>
          <w:lang w:val="en-US" w:eastAsia="en-US"/>
        </w:rPr>
        <w:t>Сбор налогов в рамках страхования может осуществляться на местном уровне. Так, в Нидерландах промышленные ассоциации собирают взносы через свои местные отделения. В Швеции местные отделения профсоюзов аккумулируют взносы по страхованию одновременно с профсоюзными взносами.</w:t>
      </w:r>
    </w:p>
    <w:p>
      <w:pPr>
        <w:pStyle w:val="Style22"/>
        <w:keepNext w:val="true"/>
        <w:widowControl w:val="false"/>
        <w:rPr/>
      </w:pPr>
      <w:r>
        <w:rPr>
          <w:color w:val="000000"/>
          <w:szCs w:val="26"/>
          <w:lang w:val="en-US" w:eastAsia="en-US"/>
        </w:rPr>
        <w:t xml:space="preserve">В Германии социальное страхование осуществляется с 1883 года. Обязательному страхованию подлежат все работнику по найму, получающие доход менее определенной суммы (двух средних зарплат в стране). </w:t>
      </w:r>
    </w:p>
    <w:p>
      <w:pPr>
        <w:pStyle w:val="Style22"/>
        <w:keepNext w:val="true"/>
        <w:widowControl w:val="false"/>
        <w:rPr>
          <w:color w:val="000000"/>
          <w:szCs w:val="26"/>
          <w:lang w:val="en-US" w:eastAsia="en-US"/>
        </w:rPr>
      </w:pPr>
      <w:r>
        <w:rPr>
          <w:color w:val="000000"/>
          <w:szCs w:val="26"/>
          <w:lang w:val="en-US" w:eastAsia="en-US"/>
        </w:rPr>
        <w:t>Общие расходы на здравоохранение в 2005 году составили 11,1% ВВП, или 3001 долл. США на душу населения. Структура застрахованных по ОМС представлена на рис. 1.3.</w:t>
      </w:r>
    </w:p>
    <w:p>
      <w:pPr>
        <w:pStyle w:val="Style22"/>
        <w:keepNext w:val="true"/>
        <w:widowControl w:val="false"/>
        <w:rPr/>
      </w:pPr>
      <w:r>
        <w:rPr>
          <w:color w:val="000000"/>
          <w:szCs w:val="26"/>
          <w:lang w:val="en-US" w:eastAsia="en-US"/>
        </w:rPr>
        <w:t>Система ОМС включает диагностику и профилактику заболеваний, лечение в амбулаторных и стационарных условиях, обеспечение лекарствами и вспомогательными средствами, выплату пособий по временной нетрудоспособности, на прерывание беременности, по материнству, в связи со смертью.</w:t>
      </w:r>
    </w:p>
    <w:p>
      <w:pPr>
        <w:pStyle w:val="Style22"/>
        <w:keepNext w:val="true"/>
        <w:widowControl w:val="false"/>
        <w:rPr>
          <w:color w:val="000000"/>
          <w:szCs w:val="26"/>
          <w:lang w:val="en-US" w:eastAsia="en-US"/>
        </w:rPr>
      </w:pPr>
      <w:r>
        <w:rPr>
          <w:color w:val="000000"/>
          <w:szCs w:val="26"/>
          <w:lang w:val="en-US" w:eastAsia="en-US"/>
        </w:rPr>
        <w:t>Совокупная величина страхового взноса составляет от 10,5 до 13% от фонда оплаты труда.</w:t>
      </w:r>
    </w:p>
    <w:p>
      <w:pPr>
        <w:pStyle w:val="Style22"/>
        <w:keepNext w:val="true"/>
        <w:widowControl w:val="false"/>
        <w:rPr/>
      </w:pPr>
      <w:r>
        <w:rPr>
          <w:color w:val="000000"/>
          <w:szCs w:val="26"/>
          <w:lang w:val="en-US" w:eastAsia="en-US"/>
        </w:rPr>
        <w:t>В Германии 7% общих расходов на здравоохранение покрывается за счет частного медицинского страхования.</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3401060"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3401060" cy="1864995"/>
                    </a:xfrm>
                    <a:prstGeom prst="rect">
                      <a:avLst/>
                    </a:prstGeom>
                  </pic:spPr>
                </pic:pic>
              </a:graphicData>
            </a:graphic>
          </wp:inline>
        </w:drawing>
      </w:r>
    </w:p>
    <w:p>
      <w:pPr>
        <w:pStyle w:val="Style22"/>
        <w:keepNext w:val="true"/>
        <w:widowControl w:val="false"/>
        <w:rPr/>
      </w:pPr>
      <w:r>
        <w:rPr>
          <w:color w:val="000000"/>
          <w:szCs w:val="26"/>
          <w:lang w:val="en-US" w:eastAsia="en-US"/>
        </w:rPr>
        <w:t>Рис. 1.3. Структура застрахованных по ОМС</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Пенсии финансируются на принципе солидарности или на авансировании средств на пенсионное обеспечение. С начала 80-х годов проблемы пенсионного обеспечения выдвинулись в центр политики научных и общественных дискуссий во всех странах мира. Главная причина - старение населения (в результате снижения рождаемости и увеличения средней продолжительности жизни). Этот процесс затрагивает все общества, и в первую очередь развитые государства, хотя в последние годы быстро стареет (благодаря успехам медицины, увеличению средней продолжительности жизни, политике снижения рождаемости) и молодое население таких стран, как, Китай.</w:t>
      </w:r>
    </w:p>
    <w:p>
      <w:pPr>
        <w:pStyle w:val="Style22"/>
        <w:keepNext w:val="true"/>
        <w:widowControl w:val="false"/>
        <w:rPr/>
      </w:pPr>
      <w:r>
        <w:rPr>
          <w:color w:val="000000"/>
          <w:szCs w:val="26"/>
          <w:lang w:val="en-US" w:eastAsia="en-US"/>
        </w:rPr>
        <w:t>По данным демографических прогнозов старение населения в развитых странах будет прогрессировать в течение следующих четырех десятилетий, в конце которых будет достигнуть пик прогресса (см. Таблицу 1).</w:t>
      </w:r>
    </w:p>
    <w:p>
      <w:pPr>
        <w:pStyle w:val="Style22"/>
        <w:keepNext w:val="true"/>
        <w:widowControl w:val="false"/>
        <w:rPr/>
      </w:pPr>
      <w:r>
        <w:rPr>
          <w:color w:val="000000"/>
          <w:szCs w:val="26"/>
          <w:lang w:val="en-US" w:eastAsia="en-US"/>
        </w:rPr>
        <w:t>По мере старения населения и изменений в масштабах и формах занятости (сокращение общей численности занятых, распространение неформальной и частичной занятости, работа на дому) в солидарных пенсионных системах растет доля государственных расходов на поддержку престарелых в ВВП, увеличивается нагрузка на трудоспособных членов общества (Рис. 1.4).</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2618740" cy="1494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2618740" cy="1494790"/>
                    </a:xfrm>
                    <a:prstGeom prst="rect">
                      <a:avLst/>
                    </a:prstGeom>
                  </pic:spPr>
                </pic:pic>
              </a:graphicData>
            </a:graphic>
          </wp:inline>
        </w:drawing>
      </w:r>
    </w:p>
    <w:p>
      <w:pPr>
        <w:pStyle w:val="Style22"/>
        <w:keepNext w:val="true"/>
        <w:widowControl w:val="false"/>
        <w:rPr/>
      </w:pPr>
      <w:r>
        <w:rPr>
          <w:color w:val="000000"/>
          <w:szCs w:val="26"/>
          <w:lang w:val="en-US" w:eastAsia="en-US"/>
        </w:rPr>
        <w:t>Рис.1.4. Доля ВВП в расходах государственных пенсий</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 xml:space="preserve">Так, с 1960 по 1985 гг. расходы на государственные пенсии в государствах - членах ОЭСР росли в два раза быстрее, чем ВВП. Со второй половины 80-х гг. благодаря предпринимаемым усилиям по ограничению социальных расходов темпы их роста снизились. </w:t>
      </w:r>
    </w:p>
    <w:p>
      <w:pPr>
        <w:pStyle w:val="Style22"/>
        <w:keepNext w:val="true"/>
        <w:widowControl w:val="false"/>
        <w:rPr/>
      </w:pPr>
      <w:r>
        <w:rPr>
          <w:color w:val="000000"/>
          <w:szCs w:val="26"/>
          <w:lang w:val="en-US" w:eastAsia="en-US"/>
        </w:rPr>
        <w:t>В настоящее время страны ОЭСР тратят на пенсии в среднем 9% ВВП и данные заметно различаются по странам. Например, в Австрии расходы на государственные пенсии составляют около 15%, в Италии - 14%, во Франции - 13%, в США - 6,5%, Японии -5% и Канаде - 4,5% ВВП.</w:t>
      </w:r>
    </w:p>
    <w:p>
      <w:pPr>
        <w:pStyle w:val="Style22"/>
        <w:keepNext w:val="true"/>
        <w:widowControl w:val="false"/>
        <w:rPr/>
      </w:pPr>
      <w:r>
        <w:rPr>
          <w:color w:val="000000"/>
          <w:szCs w:val="26"/>
          <w:lang w:val="en-US" w:eastAsia="en-US"/>
        </w:rPr>
        <w:t>В большинстве развитых стран на одного человека старше 65 лет приходится 4-5 человек трудоспособного возраста, но к 20 -25 годам это соотношение составит в странах Европы 1:2,5, в США - 1:3,5. Согласно расчетам экспертов ОЭСР, расходы на пенсии в первые десятилетия будущего века повысятся до 14 - 20% ВВП в Японии и государствах Европы.</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t xml:space="preserve">Таблица 1.12. </w:t>
      </w:r>
    </w:p>
    <w:p>
      <w:pPr>
        <w:pStyle w:val="Style22"/>
        <w:keepNext w:val="true"/>
        <w:widowControl w:val="false"/>
        <w:rPr>
          <w:color w:val="000000"/>
          <w:szCs w:val="26"/>
          <w:lang w:val="en-US" w:eastAsia="en-US"/>
        </w:rPr>
      </w:pPr>
      <w:r>
        <w:rPr>
          <w:color w:val="000000"/>
          <w:szCs w:val="26"/>
          <w:lang w:val="en-US" w:eastAsia="en-US"/>
        </w:rPr>
        <w:t>Прогноз демографической тенденции</w:t>
      </w:r>
    </w:p>
    <w:tbl>
      <w:tblPr>
        <w:tblW w:w="5000" w:type="pct"/>
        <w:jc w:val="left"/>
        <w:tblInd w:w="-113" w:type="dxa"/>
        <w:tblLayout w:type="fixed"/>
        <w:tblCellMar>
          <w:top w:w="0" w:type="dxa"/>
          <w:left w:w="108" w:type="dxa"/>
          <w:bottom w:w="0" w:type="dxa"/>
          <w:right w:w="108" w:type="dxa"/>
        </w:tblCellMar>
      </w:tblPr>
      <w:tblGrid>
        <w:gridCol w:w="3719"/>
        <w:gridCol w:w="939"/>
        <w:gridCol w:w="939"/>
        <w:gridCol w:w="940"/>
        <w:gridCol w:w="939"/>
        <w:gridCol w:w="939"/>
        <w:gridCol w:w="940"/>
      </w:tblGrid>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99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3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50</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СШ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4,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13</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19,8</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4,7</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72,2</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9,2</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7,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6,8</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8,4</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Япо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1,3</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2,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6</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7,6</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1,6</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4,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4,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54</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Герма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7,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4,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0,6</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81,2</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3,8</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0,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5,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9,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51,9</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Франц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2,2</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4,9</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6,9</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7,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6,1</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2,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3,6</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4,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2,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9,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3,5</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Итал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8,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5,3</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1,9</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82,6</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6,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1,2</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7,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8,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60</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Великобрита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2,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Times New Roman"/>
                <w:color w:val="000000"/>
                <w:sz w:val="20"/>
                <w:lang w:val="en-US" w:eastAsia="en-US"/>
              </w:rPr>
              <w:t>103,5</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3,9</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2</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4,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4,4</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5,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1,2</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8,7</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1,2</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Канад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13,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19,7</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3,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2,7</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7,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8,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8,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9,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41,8</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Швец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1,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3,8</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5,7</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7</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07</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население</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демографическая нагрузка</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7,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6,9</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9,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9,4</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8,6</w:t>
            </w:r>
          </w:p>
        </w:tc>
      </w:tr>
    </w:tbl>
    <w:p>
      <w:pPr>
        <w:pStyle w:val="Style22"/>
        <w:keepNext w:val="true"/>
        <w:widowControl w:val="false"/>
        <w:rPr>
          <w:color w:val="000000"/>
          <w:szCs w:val="26"/>
          <w:lang w:val="en-US" w:eastAsia="en-US"/>
        </w:rPr>
      </w:pPr>
      <w:r>
        <w:rPr>
          <w:color w:val="000000"/>
          <w:szCs w:val="26"/>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Сегодня системы пенсионного обеспечения, действующие в большинстве стран более 40 лет, достигли своей зрелости. Это означает, что большинство работающих охвачены пенсионными планами и имеют право на получение пособий в полном размере, население состарилось, доля лиц, делающих взносы в рамках пенсионного обеспечения, уменьшается. По многим пенсионным схемам характерен дефицит по текущим платежам, и, по некоторым оценкам, накопившаяся задолженность системы социального обеспечения составляет от 100 до 250% ВВП той или иной страны. [34]</w:t>
      </w:r>
    </w:p>
    <w:p>
      <w:pPr>
        <w:pStyle w:val="Style22"/>
        <w:keepNext w:val="true"/>
        <w:widowControl w:val="false"/>
        <w:rPr>
          <w:color w:val="000000"/>
          <w:szCs w:val="26"/>
          <w:lang w:val="en-US" w:eastAsia="en-US"/>
        </w:rPr>
      </w:pPr>
      <w:r>
        <w:rPr>
          <w:color w:val="000000"/>
          <w:szCs w:val="26"/>
          <w:lang w:val="en-US" w:eastAsia="en-US"/>
        </w:rPr>
        <w:t>Эти тенденции поставили вопрос о финансовой состоятельности и эффективности сложившихся в мире систем пенсионного обеспечения. Финансовый стресс, который испытывают эти системы, таят в себе серьезные макроэкономические и структурные угрозы. Не последнее место среди экономических, финансовых и социальных последствий старения населения занимают политические аспекты - пенсионеры составляют значительную часть электората; доля работающего населения снижается, а политическая сила пожилых отношений возрастает. Поэтому начиная с 80-х гг. пенсионные реформы стали объективной необходимостью.</w:t>
      </w:r>
    </w:p>
    <w:p>
      <w:pPr>
        <w:pStyle w:val="Style22"/>
        <w:keepNext w:val="true"/>
        <w:widowControl w:val="false"/>
        <w:rPr>
          <w:color w:val="000000"/>
          <w:szCs w:val="26"/>
          <w:lang w:val="en-US" w:eastAsia="en-US"/>
        </w:rPr>
      </w:pPr>
      <w:r>
        <w:rPr>
          <w:color w:val="000000"/>
          <w:szCs w:val="26"/>
          <w:lang w:val="en-US" w:eastAsia="en-US"/>
        </w:rPr>
        <w:t>Уровень взносов колеблется от 5% в Канаде до 27% в США. В некоторых других странах (США, Япония, Германия и Канада) эти взносы платят поровну работники и предприниматели, в других (Франция, Италия, Швеция) работодатели берут на себя большую часть бремени. В большинстве государственных пенсионных систем (кроме Италии) ограничивается заработок, с которого делают взносы.</w:t>
      </w:r>
    </w:p>
    <w:p>
      <w:pPr>
        <w:pStyle w:val="Style22"/>
        <w:keepNext w:val="true"/>
        <w:widowControl w:val="false"/>
        <w:rPr/>
      </w:pPr>
      <w:r>
        <w:rPr>
          <w:color w:val="000000"/>
          <w:szCs w:val="26"/>
          <w:lang w:val="en-US" w:eastAsia="en-US"/>
        </w:rPr>
        <w:t>Фактически многие развитые страны пришли к пенсионной системе, сочетающей управляемые государством пенсионные схемы с находящимися в частном управлении пенсионными планами по месту работы и личными сберегательными пенсионными счетами для удовлетворения потребностей групп населения со средними и более высокими доходами. Однако решающая роль в обеспечении доходов пенсионеров принадлежит государственной распределительной (солидарной) пенсионной системе (приложение 1).</w:t>
      </w:r>
    </w:p>
    <w:p>
      <w:pPr>
        <w:pStyle w:val="Style22"/>
        <w:keepNext w:val="true"/>
        <w:widowControl w:val="false"/>
        <w:rPr>
          <w:color w:val="000000"/>
          <w:szCs w:val="26"/>
          <w:lang w:val="en-US" w:eastAsia="en-US"/>
        </w:rPr>
      </w:pPr>
      <w:r>
        <w:rPr>
          <w:color w:val="000000"/>
          <w:szCs w:val="26"/>
          <w:lang w:val="en-US" w:eastAsia="en-US"/>
        </w:rPr>
        <w:t>В начале 90-х годов под эгидой Всемирного банка было предпринято первое глобальное комплексное исследование проблем старения населения и пенсионного обеспечения. В итоговом докладе "Предупреждение кризиса старения: политика защиты престарелых и содействия экономическому росту" (1994 г.) содержится оценка функционирующих в мире пенсионных схем и перспектив их развития с точки зрения определенной системы критериев; разработаны концептуальные подходы к пенсионному реформированию; обобщены практические действия отдельных странах в этой области (табл. 1.13, рис. 1.5 и 1.6)</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Таблица 1.13</w:t>
      </w:r>
    </w:p>
    <w:p>
      <w:pPr>
        <w:pStyle w:val="Style22"/>
        <w:keepNext w:val="true"/>
        <w:widowControl w:val="false"/>
        <w:rPr/>
      </w:pPr>
      <w:r>
        <w:rPr/>
        <w:t>Сравнение размера страховых взносов по странам</w:t>
      </w:r>
    </w:p>
    <w:tbl>
      <w:tblPr>
        <w:tblW w:w="5000" w:type="pct"/>
        <w:jc w:val="left"/>
        <w:tblInd w:w="-113" w:type="dxa"/>
        <w:tblLayout w:type="fixed"/>
        <w:tblCellMar>
          <w:top w:w="0" w:type="dxa"/>
          <w:left w:w="108" w:type="dxa"/>
          <w:bottom w:w="0" w:type="dxa"/>
          <w:right w:w="108" w:type="dxa"/>
        </w:tblCellMar>
      </w:tblPr>
      <w:tblGrid>
        <w:gridCol w:w="3317"/>
        <w:gridCol w:w="2780"/>
        <w:gridCol w:w="3258"/>
      </w:tblGrid>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Страна</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Общая ставка взносов, %</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Times New Roman"/>
                <w:color w:val="000000"/>
                <w:sz w:val="20"/>
                <w:lang w:val="en-US" w:eastAsia="en-US"/>
              </w:rPr>
              <w:t>Расходы на выплату пенсий, % ВВП</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Итал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32,7</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5,4</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Австр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2,8</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3,6</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Чех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8</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3,3</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Франц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5</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8</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Швец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6,7</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7</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Герма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9,9</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4</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Великобрита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7,5</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1,5</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Финлянд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5,9</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9,6</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Венгр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6,5</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8,6</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Эсто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2</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8,5</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США</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12,4</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7,2</w:t>
            </w:r>
          </w:p>
        </w:tc>
      </w:tr>
      <w:tr>
        <w:trPr>
          <w:trHeight w:val="23"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РОССИЯ</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20</w:t>
            </w:r>
          </w:p>
        </w:tc>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Times New Roman"/>
                <w:color w:val="000000"/>
                <w:sz w:val="20"/>
                <w:lang w:val="en-US" w:eastAsia="en-US"/>
              </w:rPr>
            </w:pPr>
            <w:r>
              <w:rPr>
                <w:rFonts w:eastAsia="Times New Roman"/>
                <w:color w:val="000000"/>
                <w:sz w:val="20"/>
                <w:lang w:val="en-US" w:eastAsia="en-US"/>
              </w:rPr>
              <w:t>6</w:t>
            </w:r>
          </w:p>
        </w:tc>
      </w:tr>
    </w:tbl>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2669540" cy="1614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2669540" cy="1614805"/>
                    </a:xfrm>
                    <a:prstGeom prst="rect">
                      <a:avLst/>
                    </a:prstGeom>
                  </pic:spPr>
                </pic:pic>
              </a:graphicData>
            </a:graphic>
          </wp:inline>
        </w:drawing>
      </w:r>
    </w:p>
    <w:p>
      <w:pPr>
        <w:pStyle w:val="Style22"/>
        <w:keepNext w:val="true"/>
        <w:widowControl w:val="false"/>
        <w:rPr>
          <w:color w:val="000000"/>
          <w:szCs w:val="26"/>
          <w:lang w:val="en-US" w:eastAsia="en-US"/>
        </w:rPr>
      </w:pPr>
      <w:r>
        <w:rPr>
          <w:color w:val="000000"/>
          <w:szCs w:val="26"/>
          <w:lang w:val="en-US" w:eastAsia="en-US"/>
        </w:rPr>
        <w:t>Рис. 1.5. Общая ставка страховых взносов, %</w:t>
      </w:r>
      <w:r>
        <w:br w:type="page"/>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2847975" cy="1946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2847975" cy="1946910"/>
                    </a:xfrm>
                    <a:prstGeom prst="rect">
                      <a:avLst/>
                    </a:prstGeom>
                  </pic:spPr>
                </pic:pic>
              </a:graphicData>
            </a:graphic>
          </wp:inline>
        </w:drawing>
      </w:r>
    </w:p>
    <w:p>
      <w:pPr>
        <w:pStyle w:val="Style22"/>
        <w:keepNext w:val="true"/>
        <w:widowControl w:val="false"/>
        <w:rPr>
          <w:color w:val="000000"/>
          <w:szCs w:val="26"/>
          <w:lang w:val="en-US" w:eastAsia="en-US"/>
        </w:rPr>
      </w:pPr>
      <w:r>
        <w:rPr>
          <w:color w:val="000000"/>
          <w:szCs w:val="26"/>
          <w:lang w:val="en-US" w:eastAsia="en-US"/>
        </w:rPr>
        <w:t>Рис. 1.6. Расходы на выплату пенсий, % ВВП</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pPr>
      <w:r>
        <w:rPr>
          <w:color w:val="000000"/>
          <w:szCs w:val="26"/>
          <w:lang w:val="en-US" w:eastAsia="en-US"/>
        </w:rPr>
        <w:t>Интересы финансового обеспечения лиц пенсионного возраста и экономического роста наилучшим образом обеспечиваются, если развиваются три пенсионные системы: управляемая государством распределительная система, предусматривающая обязательное участие и преследующая ограниченную цель сокращения нищеты среди престарелых; находящаяся в частном управлении обязательная накопительная система и добровольная накопительная система. Тем самым происходит разделение трех основных функций систем финансового обеспечения лиц пенсионного возраста - перераспределение доходов, накопление средств и страхования. Первая система в данном случае выполняет функцию перераспределения доходов, а вторая и третья - накопление средств и все три обеспечивают совместное страхование от многих факторов риска в преклонном возрасте. В настоящее время большинство развитых государств сочетают в себе все три функции и в одном государственном распределительном пенсионном плане, который, как уже отмечалось выше, представляет собой находящуюся выплату четко определенных пособий финансируемых за счет текущих поступлений в рамках налогообложения фонда заработной платы.</w:t>
      </w:r>
    </w:p>
    <w:p>
      <w:pPr>
        <w:pStyle w:val="Style22"/>
        <w:keepNext w:val="true"/>
        <w:widowControl w:val="false"/>
        <w:rPr>
          <w:color w:val="000000"/>
          <w:szCs w:val="26"/>
          <w:lang w:val="en-US" w:eastAsia="en-US"/>
        </w:rPr>
      </w:pPr>
      <w:r>
        <w:rPr>
          <w:color w:val="000000"/>
          <w:szCs w:val="26"/>
          <w:lang w:val="en-US" w:eastAsia="en-US"/>
        </w:rPr>
        <w:t>Выводы</w:t>
      </w:r>
    </w:p>
    <w:p>
      <w:pPr>
        <w:pStyle w:val="Style22"/>
        <w:keepNext w:val="true"/>
        <w:widowControl w:val="false"/>
        <w:rPr/>
      </w:pPr>
      <w:r>
        <w:rPr>
          <w:color w:val="000000"/>
          <w:szCs w:val="26"/>
          <w:lang w:val="en-US" w:eastAsia="en-US"/>
        </w:rPr>
        <w:t>Изучив 1 раздел работы, определили, что замена на новую систему уплаты страховых взносов в 2010 году не отразится на бизнесе, так как тарифная ставка страховых взносов осталась на уровне ЕСН и составила 26% - в Пенсионный фонд - 20%, Фонд социального страхования - 2,9% и Фонды обязательного медицинского страхования - 3,1. Однако уже с 2011 года тарифная ставка будет увеличена до 34%, увеличения коснутся Пенсионного фонда (26%) и фондов медстрахования (5,1%).</w:t>
      </w:r>
    </w:p>
    <w:p>
      <w:pPr>
        <w:pStyle w:val="Style22"/>
        <w:keepNext w:val="true"/>
        <w:widowControl w:val="false"/>
        <w:rPr>
          <w:color w:val="000000"/>
          <w:szCs w:val="26"/>
          <w:lang w:val="en-US" w:eastAsia="en-US"/>
        </w:rPr>
      </w:pPr>
      <w:r>
        <w:rPr>
          <w:color w:val="000000"/>
          <w:szCs w:val="26"/>
          <w:lang w:val="en-US" w:eastAsia="en-US"/>
        </w:rPr>
        <w:t>Переход от ЕСН на страховые выплаты позволит сбалансировать пенсионную систему РФ. Т.к. при сегодняшнем прогнозе социально-экономического развития РФ, будет оставаться минимальный дефицит, связанный с накопленными обязательствами пенсионной системы, однако он будет незначительным.</w:t>
      </w:r>
    </w:p>
    <w:p>
      <w:pPr>
        <w:pStyle w:val="Style22"/>
        <w:keepNext w:val="true"/>
        <w:widowControl w:val="false"/>
        <w:rPr>
          <w:color w:val="000000"/>
          <w:szCs w:val="26"/>
          <w:lang w:val="en-US" w:eastAsia="en-US"/>
        </w:rPr>
      </w:pPr>
      <w:r>
        <w:rPr>
          <w:color w:val="000000"/>
          <w:szCs w:val="26"/>
          <w:lang w:val="en-US" w:eastAsia="en-US"/>
        </w:rPr>
        <w:t xml:space="preserve">Сегодня системы пенсионного обеспечения, действующие в большинстве стран мира более 40 лет, достигли своей зрелости. Большинство работающих охвачены пенсионными планами и имеют право на получение пособий в полном размере, население состарилось, доля лиц, делающих взносы в рамках пенсионного обеспечения, уменьшается. </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6"/>
          <w:lang w:val="en-US" w:eastAsia="en-US"/>
        </w:rPr>
      </w:pPr>
      <w:r>
        <w:rPr>
          <w:rFonts w:cs="Times New Roman" w:ascii="Times New Roman" w:hAnsi="Times New Roman"/>
          <w:b w:val="false"/>
          <w:color w:val="000000"/>
          <w:sz w:val="28"/>
          <w:szCs w:val="26"/>
          <w:lang w:val="en-US" w:eastAsia="en-US"/>
        </w:rPr>
        <w:t>2. Анализ действующего механизма исчисления и уплаты страховых взносов во внебюджетные фонды</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t>2.1 Оценка эффективности введения страховых взносов на территории РФ</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Style22"/>
        <w:keepNext w:val="true"/>
        <w:widowControl w:val="false"/>
        <w:rPr/>
      </w:pPr>
      <w:r>
        <w:rPr>
          <w:color w:val="000000"/>
          <w:szCs w:val="26"/>
          <w:lang w:val="en-US" w:eastAsia="en-US"/>
        </w:rPr>
        <w:t>Исходя из прогнозных оценок макроэкономических параметров развития нашей страны, принятых в Концепции долгосрочного социально-экономического развития Российской Федерации на период до 2020 года, разбалансированность бюджета ПФР достигнет своего максимума (1,35% ВВП) в начале 2020-х гг. При этом если в 2010 году несбалансированность составит около 18% от общего объема средств, направляемых на выплату страховой части трудовых пенсий, то к 2050 году этот показатель возрастет почти в 5 раз и превысит 85%. Поскольку источником покрытия недостающих финансовых ресурсов по действующему пенсионному законодательству являются средства федерального бюджета, можно говорить не о дефиците пенсионного бюджета, а исключительно о финансовой необеспеченности страховых пенсионных обязательств государства.</w:t>
      </w:r>
    </w:p>
    <w:p>
      <w:pPr>
        <w:pStyle w:val="Style22"/>
        <w:keepNext w:val="true"/>
        <w:widowControl w:val="false"/>
        <w:rPr/>
      </w:pPr>
      <w:r>
        <w:rPr>
          <w:color w:val="000000"/>
          <w:szCs w:val="26"/>
          <w:lang w:val="en-US" w:eastAsia="en-US"/>
        </w:rPr>
        <w:t>При этом темпы роста расходных обязательств федерального бюджета на покрытие дефицита пенсионной системы вплоть до середины 2020-х гг. будут опережать темпы роста заработной платы в стране, а в последующие годы - даже темпы роста инфляции. Такая негативная тенденция обусловлена множеством причин. Однако наиболее существенный вклад в нарастание разбалансированности бюджета ПФР вносит фактор снижения доли налогово-страховых отчислений на формирование пенсионных прав застрахованных лиц, определенных действующим налоговым законодательством.</w:t>
      </w:r>
    </w:p>
    <w:p>
      <w:pPr>
        <w:pStyle w:val="Style22"/>
        <w:keepNext w:val="true"/>
        <w:widowControl w:val="false"/>
        <w:rPr/>
      </w:pPr>
      <w:r>
        <w:rPr>
          <w:color w:val="000000"/>
          <w:szCs w:val="26"/>
          <w:lang w:val="en-US" w:eastAsia="en-US"/>
        </w:rPr>
        <w:t>В долгосрочной перспективе при сохранении условий формирования пенсионных прав (начисления страховых взносов) объем средств, поступающих в систему обязательного пенсионного страхования (эффективный тариф страховых взносов), по причине опережающего роста размера заработной платы будет сокращаться: с 11,45% в 2010 году до 0,59% в 2050 году, т.е. почти в 20 раз. Еще быстрее будет снижаться эффективный тариф взносов на страховую часть трудовой пенсии - с 8,8% в 2010 году до 0,3% в 2050 году, т.е. более чем в 25 раз.</w:t>
      </w:r>
    </w:p>
    <w:p>
      <w:pPr>
        <w:pStyle w:val="Style22"/>
        <w:keepNext w:val="true"/>
        <w:widowControl w:val="false"/>
        <w:rPr/>
      </w:pPr>
      <w:r>
        <w:rPr>
          <w:color w:val="000000"/>
          <w:szCs w:val="26"/>
          <w:lang w:val="en-US" w:eastAsia="en-US"/>
        </w:rPr>
        <w:t>Разница в динамике показателей объясняется постоянным увеличением до середины 2020-х гг. части страховых взносов, отвлекаемых на накопительную часть трудовой пенсии лиц моложе 1967 года рождения, доля которых к этой дате достигнет 100% застрахованных лиц трудоспособного возраста.</w:t>
      </w:r>
    </w:p>
    <w:p>
      <w:pPr>
        <w:pStyle w:val="Style22"/>
        <w:keepNext w:val="true"/>
        <w:widowControl w:val="false"/>
        <w:rPr/>
      </w:pPr>
      <w:r>
        <w:rPr>
          <w:color w:val="000000"/>
          <w:szCs w:val="26"/>
          <w:lang w:val="en-US" w:eastAsia="en-US"/>
        </w:rPr>
        <w:t>Ответственность государственного бюджета по финансированию базовой части трудовой пенсии для поддержания в долгосрочной перспективе среднего размера социальной пенсии на уровне прожиточного минимума пенсионера в Российской Федерации, достигнутого к 2010 году, и соответствующего повышения размеров базовых частей трудовых пенсий сократится с 8,7% фонда оплаты труда в 2010 году до 2,1% в 2050 году, т.е. более чем в 4 раза.</w:t>
      </w:r>
    </w:p>
    <w:p>
      <w:pPr>
        <w:pStyle w:val="Style22"/>
        <w:keepNext w:val="true"/>
        <w:widowControl w:val="false"/>
        <w:rPr>
          <w:color w:val="000000"/>
          <w:szCs w:val="26"/>
          <w:lang w:val="en-US" w:eastAsia="en-US"/>
        </w:rPr>
      </w:pPr>
      <w:r>
        <w:rPr>
          <w:color w:val="000000"/>
          <w:szCs w:val="26"/>
          <w:lang w:val="en-US" w:eastAsia="en-US"/>
        </w:rPr>
        <w:t>Государственные обязательства по финансированию страховой части трудовой пенсии будут увеличиваться, опережая рост доходов ПФР, исходя из взносов на страховую часть трудовых пенсий и темпов роста заработной платы. Однако суммы текущих поступлений в бюджет ПФР, по актуарным расчетам, будут сокращаться по причине планируемого уменьшения численности занятых трудовой деятельностью. Возникающую разницу придется полностью покрывать за счет средств федерального бюджета во всевозрастающем размере: с 1,5% фонда оплаты труда в 2010 году до 4,1% к 2022 году. [16]</w:t>
      </w:r>
    </w:p>
    <w:p>
      <w:pPr>
        <w:pStyle w:val="Style22"/>
        <w:keepNext w:val="true"/>
        <w:widowControl w:val="false"/>
        <w:rPr/>
      </w:pPr>
      <w:r>
        <w:rPr>
          <w:color w:val="000000"/>
          <w:szCs w:val="26"/>
          <w:lang w:val="en-US" w:eastAsia="en-US"/>
        </w:rPr>
        <w:t>В результате этой тенденции к 2050 году финансирование пенсионной системы почти полностью отойдет от страховых принципов, так как 3/4 доходов будут составлять не страховые поступления, а средства федерального бюджета. При этом доля расходов бюджета на финансирование пенсионной системы, включая накопительную составляющую, сократится с 8,2% ВВП (в том числе на выплату пенсий - 5,5% ВВП) в 2010 году до 2,1% ВВП в 2050 году, что недопустимо низко для мировой практики пенсионного страхования.</w:t>
      </w:r>
    </w:p>
    <w:p>
      <w:pPr>
        <w:pStyle w:val="Style22"/>
        <w:keepNext w:val="true"/>
        <w:widowControl w:val="false"/>
        <w:rPr/>
      </w:pPr>
      <w:r>
        <w:rPr>
          <w:color w:val="000000"/>
          <w:szCs w:val="26"/>
          <w:lang w:val="en-US" w:eastAsia="en-US"/>
        </w:rPr>
        <w:t>Необходимо отметить еще одну тенденцию, обусловленную действующим механизмом индексации пенсионных прав: отставание индекса роста доходов ПФР в расчете на 1 пенсионера от темпов роста среднемесячной заработной платы в стране. Так, только за период 2002-2007 гг. накопленное отставание превысило 1,5 раза. Данная тенденция резко усиливается в условиях финансового кризиса.</w:t>
      </w:r>
    </w:p>
    <w:p>
      <w:pPr>
        <w:pStyle w:val="Style22"/>
        <w:keepNext w:val="true"/>
        <w:widowControl w:val="false"/>
        <w:rPr/>
      </w:pPr>
      <w:r>
        <w:rPr>
          <w:color w:val="000000"/>
          <w:szCs w:val="26"/>
          <w:lang w:val="en-US" w:eastAsia="en-US"/>
        </w:rPr>
        <w:t>Кроме того, начиная с 2012 года основным фактором снижения темпов роста доходов ПФР в расчете на 1 пенсионера станет не повышение пенсионной нагрузки на трудоспособное население (рост числа пенсионеров по отношению к числу наемных работников в 1,72 раза за период 2010-2050 гг.) и не увеличение объема страховых взносов, отвлекаемых на формирование пенсионных накоплений лиц 1967 года рождения и моложе (в 2 раза за период 2010-2025 гг.), а более чем 25-кратное снижение эффективного тарифа страховых взносов (по причине роста заработной платы и сохранения регрессивной шкалы).</w:t>
      </w:r>
    </w:p>
    <w:p>
      <w:pPr>
        <w:pStyle w:val="Style22"/>
        <w:keepNext w:val="true"/>
        <w:widowControl w:val="false"/>
        <w:rPr/>
      </w:pPr>
      <w:r>
        <w:rPr>
          <w:color w:val="000000"/>
          <w:szCs w:val="26"/>
          <w:lang w:val="en-US" w:eastAsia="en-US"/>
        </w:rPr>
        <w:t>Из-за отставания темпов роста доходов ПФР в расчете на 1 пенсионера по отношению к индексу роста цен проиндексировать страховую часть пенсии по этому показателю начиная с середины 2010-х гг. можно будет не чаще 1 раза в год.</w:t>
      </w:r>
    </w:p>
    <w:p>
      <w:pPr>
        <w:pStyle w:val="Style22"/>
        <w:keepNext w:val="true"/>
        <w:widowControl w:val="false"/>
        <w:rPr/>
      </w:pPr>
      <w:r>
        <w:rPr>
          <w:color w:val="000000"/>
          <w:szCs w:val="26"/>
          <w:lang w:val="en-US" w:eastAsia="en-US"/>
        </w:rPr>
        <w:t>Сокращение доходных источников бюджета ПФР в действующей пенсионной системе ведет к увеличению масштабов проблемы, связанной с сохранением пенсионных прав застрахованных лиц, которые отражаются в коэффициенте замещения: к 2050 году он снизится до 3,4% против 25,6% в 2009 году и 36% до начала пенсионной реформы 2002 года. Это означает, что при сохранении условий формирования пенсионных прав застрахованных лиц не обеспечивается главный принцип обязательного пенсионного страхования - государственная гарантия пенсионных прав застрахованных лиц, нивелируются права лиц, имеющих различные объемы расчетного пенсионного капитала, усиливается неравенство по уровню жизни между работающим и нетрудоспособным населением.</w:t>
      </w:r>
    </w:p>
    <w:p>
      <w:pPr>
        <w:pStyle w:val="Style22"/>
        <w:keepNext w:val="true"/>
        <w:widowControl w:val="false"/>
        <w:rPr/>
      </w:pPr>
      <w:r>
        <w:rPr>
          <w:color w:val="000000"/>
          <w:szCs w:val="26"/>
          <w:lang w:val="en-US" w:eastAsia="en-US"/>
        </w:rPr>
        <w:t>Следующий макроэкономический фактор, оказывающий негативное воздействие на пенсионную систему, - планируемое сокращение численности лиц, работающих по найму: с 48,5 млн. в 2010 году до 39,1 млн. человек в 2050 году. В то же время численность получателей трудовой пенсии за этот же период, напротив, увеличится с 37,3 млн. до 51,7 млн. человек. Таким образом, "пенсионная нагрузка" возрастет с 0,77 до 1,32, т.е. в 1,7 раза.</w:t>
      </w:r>
    </w:p>
    <w:p>
      <w:pPr>
        <w:pStyle w:val="Style22"/>
        <w:keepNext w:val="true"/>
        <w:widowControl w:val="false"/>
        <w:rPr/>
      </w:pPr>
      <w:r>
        <w:rPr>
          <w:color w:val="000000"/>
          <w:szCs w:val="26"/>
          <w:lang w:val="en-US" w:eastAsia="en-US"/>
        </w:rPr>
        <w:t>В практике западных стран для сохранения пенсионных прав застрахованных лиц в условиях негативного воздействия демографических и макроэкономических факторов используется накопительная составляющая обязательного пенсионного страхования. При этом теоретически потери пенсионных прав застрахованных лиц в распределительном сегменте пенсионной системы должны замещаться индивидуальными пенсионными накоплениями, которые в условиях устойчивого экономического развития позволяют достигать более высокой эффективности.</w:t>
      </w:r>
    </w:p>
    <w:p>
      <w:pPr>
        <w:pStyle w:val="Style22"/>
        <w:keepNext w:val="true"/>
        <w:widowControl w:val="false"/>
        <w:rPr/>
      </w:pPr>
      <w:r>
        <w:rPr>
          <w:color w:val="000000"/>
          <w:szCs w:val="26"/>
          <w:lang w:val="en-US" w:eastAsia="en-US"/>
        </w:rPr>
        <w:t>Однако, как показывают долгосрочные расчеты, объем средств, направляемых на накопление, с учетом ожидаемых параметров развития экономики и доходности финансового рынка в условиях нашей страны недостаточен даже для сохранения накопленного пенсионного капитала и поддерживания заданного целевого уровня замещения утраченного заработка.</w:t>
      </w:r>
    </w:p>
    <w:p>
      <w:pPr>
        <w:pStyle w:val="Style22"/>
        <w:keepNext w:val="true"/>
        <w:widowControl w:val="false"/>
        <w:rPr/>
      </w:pPr>
      <w:r>
        <w:rPr>
          <w:color w:val="000000"/>
          <w:szCs w:val="26"/>
          <w:lang w:val="en-US" w:eastAsia="en-US"/>
        </w:rPr>
        <w:t>Расчеты подтверждают, что накопительная составляющая трудовой пенсии не окажет позитивного влияния на показатели пенсионной системы, по крайней мере, до 2027 года, когда установленного пенсионного возраста достигнет поколение 1967 года рождения и моложе, полностью подпадающее под действие пенсионной модели, введенной в 2002 году.</w:t>
      </w:r>
    </w:p>
    <w:p>
      <w:pPr>
        <w:pStyle w:val="Style22"/>
        <w:keepNext w:val="true"/>
        <w:widowControl w:val="false"/>
        <w:rPr/>
      </w:pPr>
      <w:r>
        <w:rPr>
          <w:color w:val="000000"/>
          <w:szCs w:val="26"/>
          <w:lang w:val="en-US" w:eastAsia="en-US"/>
        </w:rPr>
        <w:t>Даже к 2050 году доля накопительной части в общем размере трудовой пенсии по старости не превысит 15%. Средний размер накопительной части при этом составит менее 1% среднемесячной начисленной заработной платы, т.е. в 10 раз ниже установленного тарифа на накопление даже с учетом реальной доходности 4%.</w:t>
      </w:r>
    </w:p>
    <w:p>
      <w:pPr>
        <w:pStyle w:val="Style22"/>
        <w:keepNext w:val="true"/>
        <w:widowControl w:val="false"/>
        <w:rPr/>
      </w:pPr>
      <w:r>
        <w:rPr>
          <w:color w:val="000000"/>
          <w:szCs w:val="26"/>
          <w:lang w:val="en-US" w:eastAsia="en-US"/>
        </w:rPr>
        <w:t>Благоприятные для нынешних пенсионеров результаты реализации рассматриваемого Закона N212-ФЗ проявятся уже в первые годы. Так, в 2010 году средний размер трудовой пенсии возрастет с 6,6 тыс. руб. (при сохранении действующего законодательства) до 7,9 тыс. руб., т.е. в 1,2 раза.</w:t>
      </w:r>
    </w:p>
    <w:p>
      <w:pPr>
        <w:pStyle w:val="Style22"/>
        <w:keepNext w:val="true"/>
        <w:widowControl w:val="false"/>
        <w:rPr/>
      </w:pPr>
      <w:r>
        <w:rPr>
          <w:color w:val="000000"/>
          <w:szCs w:val="26"/>
          <w:lang w:val="en-US" w:eastAsia="en-US"/>
        </w:rPr>
        <w:t>К 2022 году средний размер трудовой пенсии, по предварительным оценкам, превысит пенсию по действующей системе в 2 раза, а к 2050 году - более чем в 6 раз (</w:t>
      </w:r>
      <w:r>
        <w:rPr>
          <w:color w:val="000000"/>
          <w:lang w:val="en-US" w:eastAsia="en-US"/>
        </w:rPr>
        <w:t>рис. 2.1</w:t>
      </w:r>
      <w:r>
        <w:rPr>
          <w:color w:val="000000"/>
          <w:szCs w:val="26"/>
          <w:lang w:val="en-US" w:eastAsia="en-US"/>
        </w:rPr>
        <w:t>).</w:t>
      </w:r>
    </w:p>
    <w:p>
      <w:pPr>
        <w:pStyle w:val="Style22"/>
        <w:keepNext w:val="true"/>
        <w:widowControl w:val="false"/>
        <w:rPr>
          <w:color w:val="000000"/>
          <w:szCs w:val="26"/>
          <w:lang w:val="en-US" w:eastAsia="en-US"/>
        </w:rPr>
      </w:pPr>
      <w:r>
        <w:rPr>
          <w:color w:val="000000"/>
          <w:szCs w:val="26"/>
          <w:lang w:val="en-US" w:eastAsia="en-US"/>
        </w:rPr>
      </w:r>
    </w:p>
    <w:p>
      <w:pPr>
        <w:pStyle w:val="Style22"/>
        <w:keepNext w:val="true"/>
        <w:widowControl w:val="false"/>
        <w:rPr>
          <w:color w:val="000000"/>
          <w:szCs w:val="26"/>
          <w:lang w:val="en-US" w:eastAsia="en-US"/>
        </w:rPr>
      </w:pPr>
      <w:r>
        <w:rPr>
          <w:color w:val="000000"/>
          <w:szCs w:val="26"/>
          <w:lang w:val="en-US" w:eastAsia="en-US"/>
        </w:rPr>
        <w:drawing>
          <wp:inline distT="0" distB="0" distL="0" distR="0">
            <wp:extent cx="2913380" cy="141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118" r="-9" b="-16"/>
                    <a:stretch>
                      <a:fillRect/>
                    </a:stretch>
                  </pic:blipFill>
                  <pic:spPr bwMode="auto">
                    <a:xfrm>
                      <a:off x="0" y="0"/>
                      <a:ext cx="2913380" cy="1412240"/>
                    </a:xfrm>
                    <a:prstGeom prst="rect">
                      <a:avLst/>
                    </a:prstGeom>
                  </pic:spPr>
                </pic:pic>
              </a:graphicData>
            </a:graphic>
          </wp:inline>
        </w:drawing>
      </w:r>
      <w:bookmarkStart w:id="1" w:name="sub_13"/>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Рис. 2.1. Среднегодовой размер трудовой пенсии, руб.</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bookmarkEnd w:id="1"/>
    </w:p>
    <w:p>
      <w:pPr>
        <w:pStyle w:val="Normal"/>
        <w:keepNext w:val="true"/>
        <w:widowControl w:val="false"/>
        <w:spacing w:lineRule="auto" w:line="360"/>
        <w:ind w:firstLine="709"/>
        <w:jc w:val="both"/>
        <w:rPr/>
      </w:pPr>
      <w:r>
        <w:rPr>
          <w:color w:val="000000"/>
          <w:sz w:val="28"/>
          <w:szCs w:val="26"/>
          <w:lang w:val="en-US" w:eastAsia="en-US"/>
        </w:rPr>
        <w:t>Соотношение среднего размера трудовой пенсии с прожиточным минимумом пенсионера уже в 2010 году составит 157% вместо планируемых 144%, а в 2040 году превысит 300% (</w:t>
      </w:r>
      <w:r>
        <w:rPr>
          <w:rStyle w:val="Style17"/>
          <w:color w:val="000000"/>
          <w:sz w:val="28"/>
          <w:szCs w:val="26"/>
          <w:lang w:val="en-US" w:eastAsia="en-US"/>
        </w:rPr>
        <w:t>рис. 2.2</w:t>
      </w:r>
      <w:r>
        <w:rPr>
          <w:color w:val="000000"/>
          <w:sz w:val="28"/>
          <w:szCs w:val="26"/>
          <w:lang w:val="en-US" w:eastAsia="en-US"/>
        </w:rPr>
        <w:t>).</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2687955" cy="1806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438" r="-9" b="-11"/>
                    <a:stretch>
                      <a:fillRect/>
                    </a:stretch>
                  </pic:blipFill>
                  <pic:spPr bwMode="auto">
                    <a:xfrm>
                      <a:off x="0" y="0"/>
                      <a:ext cx="2687955" cy="180657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6"/>
          <w:lang w:val="en-US" w:eastAsia="en-US"/>
        </w:rPr>
        <w:t>Рис. 2.2. Соотношение среднего размера трудовой пенсии с прожиточным минимумом пенсионера,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Таким образом, целевые ориентиры относительно уровня пенсий для старшего поколения пенсионеров и застрахованных лиц (2,5 прожиточных минимума пенсионера) будут достигнуты к 2024 году.</w:t>
      </w:r>
    </w:p>
    <w:p>
      <w:pPr>
        <w:pStyle w:val="Normal"/>
        <w:keepNext w:val="true"/>
        <w:widowControl w:val="false"/>
        <w:spacing w:lineRule="auto" w:line="360"/>
        <w:ind w:firstLine="709"/>
        <w:jc w:val="both"/>
        <w:rPr/>
      </w:pPr>
      <w:r>
        <w:rPr>
          <w:color w:val="000000"/>
          <w:sz w:val="28"/>
          <w:szCs w:val="26"/>
          <w:lang w:val="en-US" w:eastAsia="en-US"/>
        </w:rPr>
        <w:t>Проведение валоризации, повышение тарифа страховых взносов, постоянная индексация верхней границы доходов, на которую начисляются взносы, в комплексе помогут существенно замедлить снижение коэффициента замещения (соотношение среднего размера трудовой пенсии по старости со средней заработной платой в экономике), хотя совсем остановить его не удастс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Если при сохранении действующего законодательства уже к 2025 году средний пенсионер будет получать только 10% среднего заработка работающего человека, т.е. за 15 лет коэффициент замещения снизится на 16 процентных пунктов, то при реализации закона N212-ФЗ он уменьшится лишь на 9 пунктов - с 33% до 23,7% (</w:t>
      </w:r>
      <w:r>
        <w:rPr>
          <w:rStyle w:val="Style17"/>
          <w:color w:val="000000"/>
          <w:sz w:val="28"/>
          <w:szCs w:val="26"/>
          <w:lang w:val="en-US" w:eastAsia="en-US"/>
        </w:rPr>
        <w:t>рис. 2.3</w:t>
      </w:r>
      <w:r>
        <w:rPr>
          <w:color w:val="000000"/>
          <w:sz w:val="28"/>
          <w:szCs w:val="26"/>
          <w:lang w:val="en-US" w:eastAsia="en-US"/>
        </w:rPr>
        <w:t>).</w:t>
      </w:r>
    </w:p>
    <w:p>
      <w:pPr>
        <w:pStyle w:val="Normal"/>
        <w:keepNext w:val="true"/>
        <w:widowControl w:val="false"/>
        <w:spacing w:lineRule="auto" w:line="360"/>
        <w:ind w:firstLine="709"/>
        <w:jc w:val="both"/>
        <w:rPr/>
      </w:pPr>
      <w:r>
        <w:rPr>
          <w:color w:val="000000"/>
          <w:sz w:val="28"/>
          <w:szCs w:val="26"/>
          <w:lang w:val="en-US" w:eastAsia="en-US"/>
        </w:rPr>
        <w:t>К 2030 году при реализации закона N212-ФЗ соотношение среднего размера трудовой пенсии по старости со средней зарплатой в экономике составит 21,5% (в действующих условиях - 8%), в 2050 году - 20,3% (3,4%).</w:t>
      </w:r>
    </w:p>
    <w:p>
      <w:pPr>
        <w:pStyle w:val="Normal"/>
        <w:keepNext w:val="true"/>
        <w:widowControl w:val="false"/>
        <w:spacing w:lineRule="auto" w:line="360"/>
        <w:ind w:firstLine="709"/>
        <w:jc w:val="both"/>
        <w:rPr/>
      </w:pPr>
      <w:r>
        <w:rPr>
          <w:color w:val="000000"/>
          <w:sz w:val="28"/>
          <w:szCs w:val="26"/>
          <w:lang w:val="en-US" w:eastAsia="en-US"/>
        </w:rPr>
        <w:t>Однако начать рассчитывать индивидуальный коэффициент замещения, т.е. соотношение пенсии в момент ее назначения и заработной платы, с которой застрахованное лицо уплачивало взносы в течение всей трудовой деятельности (осовремененной с учетом роста цен за этот временной период), можно будет только в 2030-е гг. К этому времени в системе персонифицированного учета накопится информация о заработке за весь период работы (а для получения пенсии, равной 40% предыдущего заработка, согласно нормам Конвенции Международной организации труда N 102 о минимальных нормах социального обеспечения, необходимо выработать стаж 30 лет).</w:t>
      </w:r>
      <w:r>
        <w:br w:type="page"/>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2627630" cy="1783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8479" r="-8" b="-11"/>
                    <a:stretch>
                      <a:fillRect/>
                    </a:stretch>
                  </pic:blipFill>
                  <pic:spPr bwMode="auto">
                    <a:xfrm>
                      <a:off x="0" y="0"/>
                      <a:ext cx="2627630" cy="1783080"/>
                    </a:xfrm>
                    <a:prstGeom prst="rect">
                      <a:avLst/>
                    </a:prstGeom>
                  </pic:spPr>
                </pic:pic>
              </a:graphicData>
            </a:graphic>
          </wp:inline>
        </w:drawing>
      </w:r>
      <w:bookmarkStart w:id="2" w:name="sub_15"/>
    </w:p>
    <w:p>
      <w:pPr>
        <w:pStyle w:val="Normal"/>
        <w:keepNext w:val="true"/>
        <w:widowControl w:val="false"/>
        <w:spacing w:lineRule="auto" w:line="360"/>
        <w:ind w:firstLine="709"/>
        <w:jc w:val="both"/>
        <w:rPr/>
      </w:pPr>
      <w:r>
        <w:rPr>
          <w:color w:val="000000"/>
          <w:sz w:val="28"/>
          <w:szCs w:val="26"/>
          <w:lang w:val="en-US" w:eastAsia="en-US"/>
        </w:rPr>
        <w:t>Рис. 2.3. Коэффициент замещения среднего размера трудовой пенсии по старости,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bookmarkEnd w:id="2"/>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Застрахованным лицам, выходящим на пенсию по старости после 2032 года, она будет назначаться в среднем размере, составляющем не менее 42% их предыдущих заработков, а в первые годы - свыше 50%. Таким образом, будет обеспечиваться достижение целевого ориентира для застрахованных лиц младших поколений. [27]</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Наиболее болезненной проблемой остается обеспечение долгосрочной финансовой устойчивости ПФР. Несмотря на существенное (на 6 процентных пунктов) повышение с 2010 года ставок отчислений в ПФР и введение 10%-го солидарного тарифа, не учитывающегося в пенсионных правах застрахованных лиц, а следовательно, не увеличивающего обязательства, Фонд не сможет обеспечивать свою финансовую самостоятельность. При реализации закона 212-ФЗ дефицит бюджета ПФР вплоть до 2017 года будет ниже, чем при развитии в рамках неизменной системы, но к началу 2030-х гг. при отсутствии дополнительных мер по стабилизации пенсионной системы он превысит уровень, прогнозируемый при сохранении действующего законодательства, в 1,5 раза, а в 2050 году - в 5 раз (</w:t>
      </w:r>
      <w:r>
        <w:rPr>
          <w:rStyle w:val="Style17"/>
          <w:color w:val="000000"/>
          <w:sz w:val="28"/>
          <w:szCs w:val="26"/>
          <w:lang w:val="en-US" w:eastAsia="en-US"/>
        </w:rPr>
        <w:t>рис. 2.4</w:t>
      </w:r>
      <w:r>
        <w:rPr>
          <w:color w:val="000000"/>
          <w:sz w:val="28"/>
          <w:szCs w:val="26"/>
          <w:lang w:val="en-US" w:eastAsia="en-US"/>
        </w:rPr>
        <w:t xml:space="preserve">). </w:t>
      </w:r>
      <w:r>
        <w:br w:type="page"/>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2694305" cy="1753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9042" r="-9" b="-13"/>
                    <a:stretch>
                      <a:fillRect/>
                    </a:stretch>
                  </pic:blipFill>
                  <pic:spPr bwMode="auto">
                    <a:xfrm>
                      <a:off x="0" y="0"/>
                      <a:ext cx="2694305" cy="1753870"/>
                    </a:xfrm>
                    <a:prstGeom prst="rect">
                      <a:avLst/>
                    </a:prstGeom>
                  </pic:spPr>
                </pic:pic>
              </a:graphicData>
            </a:graphic>
          </wp:inline>
        </w:drawing>
      </w:r>
      <w:bookmarkStart w:id="3" w:name="sub_16"/>
    </w:p>
    <w:p>
      <w:pPr>
        <w:pStyle w:val="Normal"/>
        <w:keepNext w:val="true"/>
        <w:widowControl w:val="false"/>
        <w:spacing w:lineRule="auto" w:line="360"/>
        <w:ind w:firstLine="709"/>
        <w:jc w:val="both"/>
        <w:rPr/>
      </w:pPr>
      <w:r>
        <w:rPr>
          <w:color w:val="000000"/>
          <w:sz w:val="28"/>
          <w:szCs w:val="26"/>
          <w:lang w:val="en-US" w:eastAsia="en-US"/>
        </w:rPr>
        <w:t>Рис. 2.4. Дефицит бюджета ПФР, млрд руб.</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bookmarkEnd w:id="3"/>
    </w:p>
    <w:p>
      <w:pPr>
        <w:pStyle w:val="Normal"/>
        <w:keepNext w:val="true"/>
        <w:widowControl w:val="false"/>
        <w:spacing w:lineRule="auto" w:line="360"/>
        <w:ind w:firstLine="709"/>
        <w:jc w:val="both"/>
        <w:rPr/>
      </w:pPr>
      <w:r>
        <w:rPr>
          <w:color w:val="000000"/>
          <w:sz w:val="28"/>
          <w:szCs w:val="26"/>
          <w:lang w:val="en-US" w:eastAsia="en-US"/>
        </w:rPr>
        <w:t>В то же время при существенном увеличении доходной и расходной частей бюджета ПФР доля дефицита в объеме расходов на выплату трудовых пенсий при развитии пенсионной системы во все годы прогнозного периода будет значительно ниже, чем при сохранении ранее действовавшей системы в виде ЕСН. Так, в 2010 году он составит 5% (при сохранении действующей системы - 9%), 2020 году -19% (32%), 2030 году - 23% (41%) (</w:t>
      </w:r>
      <w:r>
        <w:rPr>
          <w:rStyle w:val="Style17"/>
          <w:color w:val="000000"/>
          <w:sz w:val="28"/>
          <w:szCs w:val="26"/>
          <w:lang w:val="en-US" w:eastAsia="en-US"/>
        </w:rPr>
        <w:t>рис. 2.5</w:t>
      </w:r>
      <w:r>
        <w:rPr>
          <w:color w:val="000000"/>
          <w:sz w:val="28"/>
          <w:szCs w:val="26"/>
          <w:lang w:val="en-US" w:eastAsia="en-US"/>
        </w:rPr>
        <w:t>).</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072765" cy="2115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9516" r="-9" b="-11"/>
                    <a:stretch>
                      <a:fillRect/>
                    </a:stretch>
                  </pic:blipFill>
                  <pic:spPr bwMode="auto">
                    <a:xfrm>
                      <a:off x="0" y="0"/>
                      <a:ext cx="3072765" cy="2115185"/>
                    </a:xfrm>
                    <a:prstGeom prst="rect">
                      <a:avLst/>
                    </a:prstGeom>
                  </pic:spPr>
                </pic:pic>
              </a:graphicData>
            </a:graphic>
          </wp:inline>
        </w:drawing>
      </w:r>
      <w:bookmarkStart w:id="4" w:name="sub_17"/>
    </w:p>
    <w:p>
      <w:pPr>
        <w:pStyle w:val="Normal"/>
        <w:keepNext w:val="true"/>
        <w:widowControl w:val="false"/>
        <w:spacing w:lineRule="auto" w:line="360"/>
        <w:ind w:firstLine="709"/>
        <w:jc w:val="both"/>
        <w:rPr/>
      </w:pPr>
      <w:r>
        <w:rPr>
          <w:color w:val="000000"/>
          <w:sz w:val="28"/>
          <w:szCs w:val="26"/>
          <w:lang w:val="en-US" w:eastAsia="en-US"/>
        </w:rPr>
        <w:t>Рис. 2.5 Доля дефицита бюджета ПФР в расходах на выплату трудовых пенсий,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bookmarkEnd w:id="4"/>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ким образом, обеспеченность выплаты пенсий собственными средствами в реформированной пенсионной системе будет также выше, чем при ее сохранении без изменений.</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Реализация развития пенсионной системы - введение тарифа страховых взносов 20% (а с 2011 года - 26%) и ликвидация бедности среди пенсионеров - позволит в период до 2050 года поддерживать расходы на пенсионное обеспечение граждан на уровне не ниже 6% ВВП с увеличением до 7% к 2050 году, а затраты на финансирование пенсионной системы, включая формирование накоплений, - на уровне не ниже 6,9-7,8% ВВП.</w:t>
      </w:r>
    </w:p>
    <w:p>
      <w:pPr>
        <w:pStyle w:val="Normal"/>
        <w:keepNext w:val="true"/>
        <w:widowControl w:val="false"/>
        <w:spacing w:lineRule="auto" w:line="360"/>
        <w:ind w:firstLine="709"/>
        <w:jc w:val="both"/>
        <w:rPr/>
      </w:pPr>
      <w:r>
        <w:rPr>
          <w:color w:val="000000"/>
          <w:sz w:val="28"/>
          <w:szCs w:val="26"/>
          <w:lang w:val="en-US" w:eastAsia="en-US"/>
        </w:rPr>
        <w:t>Тем самым уровень расходов на пенсионное обеспечение в России приблизится к нынешнему уровню расходов на эти цели в США (7,2% ВВП). Современный среднеевропейский показатель расходов на пенсионное обеспечение - 12% ВВП (Германия - 12,%, Франция - 12,8%, Италия - 15,4%). К 2050 году, однако, в связи со старением населения прогнозируется рост этого показателя в ряде стран Европы на 3-7% ВВП и более.</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t xml:space="preserve">2.2 Анализ поступлений страховых взносов во внебюджетные фонды </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ступления налогов в федеральный бюджет в первом квартале выросли на 32%. Всего в январе-марте 2010 года (по предварительным данным) в федеральный бюджет без учета поступлений ЕСН, зачисляемого в федеральный бюджет, поступило 825 млрд. рублей, что на 32% больше, чем в январе-марте 2009 года</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сего поступило в бюджетную систему РФ налогов и сборов за 2008 год в консолидированный бюджет РФ (включая ЕСН) 10 032 млрд. руб., из них 8 455,7 млрд. руб. налогов и сборов и 2 513,0 млрд.руб. налога на прибыль организации. За 2009 год налоги и сборы составили 6 798,1 млрд.руб., а налог на прибыль организации 1 264,4 млрд. руб.</w:t>
      </w:r>
    </w:p>
    <w:p>
      <w:pPr>
        <w:pStyle w:val="Normal"/>
        <w:keepNext w:val="true"/>
        <w:widowControl w:val="false"/>
        <w:spacing w:lineRule="auto" w:line="360"/>
        <w:ind w:firstLine="709"/>
        <w:jc w:val="both"/>
        <w:rPr/>
      </w:pPr>
      <w:r>
        <w:rPr>
          <w:color w:val="000000"/>
          <w:sz w:val="28"/>
          <w:szCs w:val="26"/>
          <w:lang w:val="en-US" w:eastAsia="en-US"/>
        </w:rPr>
        <w:t xml:space="preserve">Как видно из табл. 2.1, рис. 2.6 страховые взносы, зачисляемые в Пенсионный Фонд в 2008 году составили 1 251,4 млрд. руб, в 2009 году на 16,3 млрд. руб. больше, что составило 101,3% к 2008 году. </w:t>
      </w:r>
    </w:p>
    <w:p>
      <w:pPr>
        <w:pStyle w:val="Normal"/>
        <w:keepNext w:val="true"/>
        <w:widowControl w:val="false"/>
        <w:spacing w:lineRule="auto" w:line="360"/>
        <w:ind w:firstLine="709"/>
        <w:jc w:val="both"/>
        <w:rPr/>
      </w:pPr>
      <w:r>
        <w:rPr>
          <w:color w:val="000000"/>
          <w:sz w:val="28"/>
          <w:szCs w:val="26"/>
          <w:lang w:val="en-US" w:eastAsia="en-US"/>
        </w:rPr>
        <w:t xml:space="preserve">Взносы в Фонд социального страхования (ФСС) (без учета суммы расходов, произведенных налогоплательщиками на цели государственного социального страхования) составили 74,0 млрд. руб, в 2009 году на 12,5 млрд. руб. меньше, что составило 83,1% к 2008 году.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2.1</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ступление в государственные внебюджетные фонды за 2008-2009 гг.</w:t>
      </w:r>
    </w:p>
    <w:tbl>
      <w:tblPr>
        <w:tblW w:w="5000" w:type="pct"/>
        <w:jc w:val="left"/>
        <w:tblInd w:w="-113" w:type="dxa"/>
        <w:tblLayout w:type="fixed"/>
        <w:tblCellMar>
          <w:top w:w="0" w:type="dxa"/>
          <w:left w:w="108" w:type="dxa"/>
          <w:bottom w:w="0" w:type="dxa"/>
          <w:right w:w="108" w:type="dxa"/>
        </w:tblCellMar>
      </w:tblPr>
      <w:tblGrid>
        <w:gridCol w:w="5575"/>
        <w:gridCol w:w="1126"/>
        <w:gridCol w:w="1231"/>
        <w:gridCol w:w="1423"/>
      </w:tblGrid>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8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9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процентах к 2008 году</w:t>
            </w:r>
          </w:p>
        </w:tc>
      </w:tr>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Государственные внебюджетные фонды - всего </w:t>
            </w:r>
          </w:p>
          <w:p>
            <w:pPr>
              <w:pStyle w:val="Normal"/>
              <w:keepNext w:val="true"/>
              <w:widowControl w:val="false"/>
              <w:spacing w:lineRule="auto" w:line="360"/>
              <w:jc w:val="both"/>
              <w:rPr>
                <w:color w:val="000000"/>
                <w:sz w:val="20"/>
                <w:lang w:val="en-US" w:eastAsia="en-US"/>
              </w:rPr>
            </w:pPr>
            <w:r>
              <w:rPr>
                <w:color w:val="000000"/>
                <w:sz w:val="20"/>
                <w:lang w:val="en-US" w:eastAsia="en-US"/>
              </w:rPr>
              <w:t>в том числе:</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 577,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 581,2</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3</w:t>
            </w:r>
          </w:p>
        </w:tc>
      </w:tr>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аховые взносы, зачисляемые в Пенсионный фонд (ПФР)</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 251,4</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 267,7</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1,3</w:t>
            </w:r>
          </w:p>
        </w:tc>
      </w:tr>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ФСС) (без учета суммы расходов, произведенных налогоплательщиками на цели государственного социального страх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4,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1,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3,1</w:t>
            </w:r>
          </w:p>
        </w:tc>
      </w:tr>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едеральный фонд обязательного медицинского страхования (ФФОМС)</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9,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9,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6</w:t>
            </w:r>
          </w:p>
        </w:tc>
      </w:tr>
      <w:tr>
        <w:trPr>
          <w:trHeight w:val="23" w:hRule="atLeast"/>
        </w:trPr>
        <w:tc>
          <w:tcPr>
            <w:tcW w:w="5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 (ТФОМС)</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2,4</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2,2</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9,9</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138805" cy="155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0" r="-5" b="2371"/>
                    <a:stretch>
                      <a:fillRect/>
                    </a:stretch>
                  </pic:blipFill>
                  <pic:spPr bwMode="auto">
                    <a:xfrm>
                      <a:off x="0" y="0"/>
                      <a:ext cx="3138805" cy="15557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Рис. 2.6. Поступление государственных внебюджетных фондов за 2008-2009 гг.</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Рассмотрим поступление по месяцам в таблице 2.2 и на рис. 2.7</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зносы в Федеральный фонд обязательного медицинского страхования (ФФОМС) составили 89,3 млрд. руб, в 2009 году на 0,5 млрд. руб. больше, что составило 100,6% к 2008 году. [12]</w:t>
      </w:r>
    </w:p>
    <w:p>
      <w:pPr>
        <w:pStyle w:val="Normal"/>
        <w:keepNext w:val="true"/>
        <w:widowControl w:val="false"/>
        <w:spacing w:lineRule="auto" w:line="360"/>
        <w:ind w:firstLine="709"/>
        <w:jc w:val="both"/>
        <w:rPr/>
      </w:pPr>
      <w:r>
        <w:rPr>
          <w:color w:val="000000"/>
          <w:sz w:val="28"/>
          <w:szCs w:val="26"/>
          <w:lang w:val="en-US" w:eastAsia="en-US"/>
        </w:rPr>
        <w:t xml:space="preserve">Как следует из расчетов Минздравсоцразвития России вследствие реформы единого социального налога, предлагаемые изменения в налогообложении с 2010 года не приведут к существенному снижению бюджетных расходов на пенсии: с 2011 года они продолжат рост на 200-300 млрд руб. </w:t>
      </w:r>
      <w:r>
        <w:br w:type="page"/>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2.2</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ступление государственных внебюджетных фондов, тыс. руб.</w:t>
      </w:r>
    </w:p>
    <w:tbl>
      <w:tblPr>
        <w:tblW w:w="5000" w:type="pct"/>
        <w:jc w:val="left"/>
        <w:tblInd w:w="-113" w:type="dxa"/>
        <w:tblLayout w:type="fixed"/>
        <w:tblCellMar>
          <w:top w:w="0" w:type="dxa"/>
          <w:left w:w="108" w:type="dxa"/>
          <w:bottom w:w="0" w:type="dxa"/>
          <w:right w:w="108" w:type="dxa"/>
        </w:tblCellMar>
      </w:tblPr>
      <w:tblGrid>
        <w:gridCol w:w="834"/>
        <w:gridCol w:w="1076"/>
        <w:gridCol w:w="1076"/>
        <w:gridCol w:w="1075"/>
        <w:gridCol w:w="1075"/>
        <w:gridCol w:w="1075"/>
        <w:gridCol w:w="993"/>
        <w:gridCol w:w="1075"/>
        <w:gridCol w:w="1076"/>
      </w:tblGrid>
      <w:tr>
        <w:trPr>
          <w:trHeight w:val="2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енсионный фонд Российской Федераци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Российской Федераци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деральный фонд обязательного медицинского страхования</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w:t>
            </w:r>
          </w:p>
        </w:tc>
      </w:tr>
      <w:tr>
        <w:trPr>
          <w:trHeight w:val="2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6"/>
                <w:lang w:val="en-US" w:eastAsia="en-US"/>
              </w:rPr>
            </w:pPr>
            <w:r>
              <w:rPr>
                <w:color w:val="000000"/>
                <w:sz w:val="20"/>
                <w:szCs w:val="2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8</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8</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09</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41094007,5</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71508373,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5629286,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2056889,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521896,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990457,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0864355,9</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июнь</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04568238</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73237994</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0403180,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340544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3384114,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7959307,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9589637,7</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сентя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45651593</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0991222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0574286,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0329269,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4656365,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9439266,7</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9796439,2</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декабрь</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30171825</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60476298,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2620885,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6969185,7</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rPr>
          <w:color w:val="000000"/>
          <w:sz w:val="28"/>
          <w:szCs w:val="26"/>
          <w:lang w:val="en-US" w:eastAsia="en-US"/>
        </w:rPr>
      </w:pPr>
      <w:r>
        <w:rPr>
          <w:color w:val="000000"/>
          <w:sz w:val="28"/>
          <w:szCs w:val="26"/>
          <w:lang w:val="en-US" w:eastAsia="en-US"/>
        </w:rPr>
        <w:drawing>
          <wp:inline distT="0" distB="0" distL="0" distR="0">
            <wp:extent cx="3657600" cy="2059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7" r="-10" b="-17"/>
                    <a:stretch>
                      <a:fillRect/>
                    </a:stretch>
                  </pic:blipFill>
                  <pic:spPr bwMode="auto">
                    <a:xfrm>
                      <a:off x="0" y="0"/>
                      <a:ext cx="3657600" cy="205994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Рис.2.7. Поступление государственных внебюджетных фондов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Поступление государственных внебюджетных фондов за 2009-2010 гг. рассмотрены в таблице 2.3.</w:t>
      </w:r>
    </w:p>
    <w:p>
      <w:pPr>
        <w:pStyle w:val="Normal"/>
        <w:keepNext w:val="true"/>
        <w:widowControl w:val="false"/>
        <w:spacing w:lineRule="auto" w:line="360"/>
        <w:ind w:firstLine="709"/>
        <w:jc w:val="both"/>
        <w:rPr/>
      </w:pPr>
      <w:r>
        <w:rPr>
          <w:color w:val="000000"/>
          <w:sz w:val="28"/>
          <w:szCs w:val="26"/>
          <w:lang w:val="en-US" w:eastAsia="en-US"/>
        </w:rPr>
        <w:t xml:space="preserve">В целом за период январь-март 2010г. прослеживается положительная тенденция по поступлению администрируемых ФНС России доходов в бюджетную систему Российской Федерации. </w:t>
      </w:r>
      <w:r>
        <w:br w:type="page"/>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2.3</w:t>
      </w:r>
    </w:p>
    <w:p>
      <w:pPr>
        <w:pStyle w:val="Normal"/>
        <w:keepNext w:val="true"/>
        <w:widowControl w:val="false"/>
        <w:spacing w:lineRule="auto" w:line="360"/>
        <w:ind w:firstLine="709"/>
        <w:jc w:val="both"/>
        <w:rPr/>
      </w:pPr>
      <w:r>
        <w:rPr/>
        <w:t xml:space="preserve">Поступление государственных внебюджетных фондов </w:t>
      </w:r>
    </w:p>
    <w:tbl>
      <w:tblPr>
        <w:tblW w:w="5000" w:type="pct"/>
        <w:jc w:val="left"/>
        <w:tblInd w:w="-113" w:type="dxa"/>
        <w:tblLayout w:type="fixed"/>
        <w:tblCellMar>
          <w:top w:w="0" w:type="dxa"/>
          <w:left w:w="108" w:type="dxa"/>
          <w:bottom w:w="0" w:type="dxa"/>
          <w:right w:w="108" w:type="dxa"/>
        </w:tblCellMar>
      </w:tblPr>
      <w:tblGrid>
        <w:gridCol w:w="5713"/>
        <w:gridCol w:w="1100"/>
        <w:gridCol w:w="1101"/>
        <w:gridCol w:w="1441"/>
      </w:tblGrid>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w:t>
            </w:r>
          </w:p>
          <w:p>
            <w:pPr>
              <w:pStyle w:val="Normal"/>
              <w:keepNext w:val="true"/>
              <w:widowControl w:val="false"/>
              <w:spacing w:lineRule="auto" w:line="360"/>
              <w:jc w:val="both"/>
              <w:rPr/>
            </w:pPr>
            <w:r>
              <w:rPr>
                <w:color w:val="000000"/>
                <w:sz w:val="20"/>
                <w:lang w:val="en-US" w:eastAsia="en-US"/>
              </w:rPr>
              <w:t>2009 г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w:t>
            </w:r>
          </w:p>
          <w:p>
            <w:pPr>
              <w:pStyle w:val="Normal"/>
              <w:keepNext w:val="true"/>
              <w:widowControl w:val="false"/>
              <w:spacing w:lineRule="auto" w:line="360"/>
              <w:jc w:val="both"/>
              <w:rPr>
                <w:color w:val="000000"/>
                <w:sz w:val="20"/>
                <w:lang w:val="en-US" w:eastAsia="en-US"/>
              </w:rPr>
            </w:pPr>
            <w:r>
              <w:rPr>
                <w:color w:val="000000"/>
                <w:sz w:val="20"/>
                <w:lang w:val="en-US" w:eastAsia="en-US"/>
              </w:rPr>
              <w:t>2010</w:t>
            </w:r>
          </w:p>
          <w:p>
            <w:pPr>
              <w:pStyle w:val="Normal"/>
              <w:keepNext w:val="true"/>
              <w:widowControl w:val="false"/>
              <w:spacing w:lineRule="auto" w:line="360"/>
              <w:jc w:val="both"/>
              <w:rPr>
                <w:color w:val="000000"/>
                <w:sz w:val="20"/>
                <w:lang w:val="en-US" w:eastAsia="en-US"/>
              </w:rPr>
            </w:pPr>
            <w:r>
              <w:rPr>
                <w:color w:val="000000"/>
                <w:sz w:val="20"/>
                <w:lang w:val="en-US" w:eastAsia="en-US"/>
              </w:rPr>
              <w:t>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процентах к 2009 году</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ударственные внебюджетные фонды - 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45,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70,3</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6,7</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аховые взносы, зачисляемые в Пенсионный фонд (ПФР)</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2,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4,9</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5,1</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ФСС) (без учета суммы расходов, произведенных налогоплательщиками на цели государственного социального страх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7</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7,2</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едеральный фонд обязательного медицинского страхования (ФФОМ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4</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4</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5,2</w:t>
            </w:r>
          </w:p>
        </w:tc>
      </w:tr>
      <w:tr>
        <w:trPr>
          <w:trHeight w:val="23"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 (ТФОМ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7,6</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4,7</w:t>
            </w:r>
          </w:p>
        </w:tc>
      </w:tr>
    </w:tbl>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r>
    </w:p>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Таблица 2.4</w:t>
      </w:r>
    </w:p>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Прогнозные поступления государственных внебюджетных фондов</w:t>
      </w:r>
    </w:p>
    <w:tbl>
      <w:tblPr>
        <w:tblW w:w="5000" w:type="pct"/>
        <w:jc w:val="left"/>
        <w:tblInd w:w="-113" w:type="dxa"/>
        <w:tblLayout w:type="fixed"/>
        <w:tblCellMar>
          <w:top w:w="0" w:type="dxa"/>
          <w:left w:w="108" w:type="dxa"/>
          <w:bottom w:w="0" w:type="dxa"/>
          <w:right w:w="108" w:type="dxa"/>
        </w:tblCellMar>
      </w:tblPr>
      <w:tblGrid>
        <w:gridCol w:w="3675"/>
        <w:gridCol w:w="1002"/>
        <w:gridCol w:w="1001"/>
        <w:gridCol w:w="1003"/>
        <w:gridCol w:w="1671"/>
        <w:gridCol w:w="1003"/>
      </w:tblGrid>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rFonts w:eastAsia="Times New Roman"/>
                <w:color w:val="000000"/>
                <w:sz w:val="20"/>
                <w:lang w:val="en-US" w:eastAsia="en-US"/>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 2009</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 20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 201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 201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 2013</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аховые взносы, зачисляемые в Пенсионный фонд (ПФР)</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2,2</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4,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22,5</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3,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5,8</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онд социального страхования (ФСС) (без учета суммы расходов, произведенных налогоплательщиками на цели государственного социального страхов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3</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едеральный фонд обязательного медицинского страхования (ФФОМС)</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0</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Территориальные фонды обязательного медицинского страхования (ТФОМС)</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9</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7,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2,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3</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rFonts w:eastAsia="Times New Roman"/>
          <w:color w:val="000000"/>
          <w:sz w:val="28"/>
          <w:szCs w:val="26"/>
          <w:lang w:val="en-US" w:eastAsia="en-US"/>
        </w:rPr>
        <w:t>Как видно из таблицы 2.4 за период январь-март 2010г. в государственные внебюджетные фонды поступило 470,3 млрд. руб., что на 16 млрд. руб. больше, чем в аналогичный период за 2009 год. В страховые взносы, зачисляемые в Пенсионный фонд (ПФР) в 2010 зачислено 394,9 млрд. руб., что на 122,7 млрд. руб., что составляет 175,1% к 2009 году.</w:t>
      </w:r>
    </w:p>
    <w:p>
      <w:pPr>
        <w:pStyle w:val="Normal"/>
        <w:keepNext w:val="true"/>
        <w:widowControl w:val="false"/>
        <w:spacing w:lineRule="auto" w:line="360"/>
        <w:ind w:firstLine="709"/>
        <w:jc w:val="both"/>
        <w:rPr/>
      </w:pPr>
      <w:r>
        <w:rPr>
          <w:color w:val="000000"/>
          <w:sz w:val="28"/>
          <w:szCs w:val="26"/>
          <w:lang w:val="en-US" w:eastAsia="en-US"/>
        </w:rPr>
        <w:t>По итогам первого квартала 2010 года в целом по стране ПФР собрал почти 395 миллиардов рублей страховых взносов на обязательное пенсионное страхование, что составляет 102,2% по сравнению с прогнозным показателем.</w:t>
      </w:r>
    </w:p>
    <w:p>
      <w:pPr>
        <w:pStyle w:val="Normal"/>
        <w:keepNext w:val="true"/>
        <w:widowControl w:val="false"/>
        <w:spacing w:lineRule="auto" w:line="360"/>
        <w:ind w:firstLine="709"/>
        <w:jc w:val="both"/>
        <w:rPr/>
      </w:pPr>
      <w:r>
        <w:rPr>
          <w:color w:val="000000"/>
          <w:sz w:val="28"/>
          <w:szCs w:val="26"/>
          <w:lang w:val="en-US" w:eastAsia="en-US"/>
        </w:rPr>
        <w:t>В Фонд социального</w:t>
      </w:r>
      <w:r>
        <w:rPr>
          <w:rFonts w:eastAsia="Times New Roman"/>
          <w:color w:val="000000"/>
          <w:sz w:val="28"/>
          <w:szCs w:val="26"/>
          <w:lang w:val="en-US" w:eastAsia="en-US"/>
        </w:rPr>
        <w:t xml:space="preserve"> страхования (ФСС) (без учета суммы расходов, произведенных налогоплательщиками на цели государственного социального страхования) зачислено 17,2 млрд. руб., что составляет 97,2% к 2009 году, меньше на 0,5 млрд. руб.</w:t>
      </w:r>
    </w:p>
    <w:p>
      <w:pPr>
        <w:pStyle w:val="Normal"/>
        <w:keepNext w:val="true"/>
        <w:widowControl w:val="false"/>
        <w:spacing w:lineRule="auto" w:line="360"/>
        <w:ind w:firstLine="709"/>
        <w:jc w:val="both"/>
        <w:rPr/>
      </w:pPr>
      <w:r>
        <w:rPr>
          <w:rFonts w:eastAsia="Times New Roman"/>
          <w:color w:val="000000"/>
          <w:sz w:val="28"/>
          <w:szCs w:val="26"/>
          <w:lang w:val="en-US" w:eastAsia="en-US"/>
        </w:rPr>
        <w:t>В Федеральный фонд обязательного медицинского страхования (ФФОМС) зачислено на 1 млрд. руб. больше, чем в 2009 году за аналогичный период.</w:t>
      </w:r>
    </w:p>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В Территориальные фонды обязательного медицинского страхования (ТФОМС) за период январь-март 2010г. поступило 37,6 млрд. руб., что на 1,7 млрд. грн. Больше, чем за аналогичный период в 2009 году, и составило 104,7% от 2009 года.</w:t>
      </w:r>
      <w:r>
        <w:rPr>
          <w:color w:val="000000"/>
          <w:sz w:val="28"/>
          <w:szCs w:val="26"/>
          <w:lang w:val="en-US" w:eastAsia="en-US"/>
        </w:rPr>
        <w:t xml:space="preserve"> [9]</w:t>
      </w:r>
    </w:p>
    <w:p>
      <w:pPr>
        <w:pStyle w:val="Normal"/>
        <w:keepNext w:val="true"/>
        <w:widowControl w:val="false"/>
        <w:spacing w:lineRule="auto" w:line="360"/>
        <w:ind w:firstLine="709"/>
        <w:jc w:val="both"/>
        <w:rPr>
          <w:color w:val="000000"/>
          <w:sz w:val="28"/>
          <w:szCs w:val="26"/>
          <w:lang w:val="en-US" w:eastAsia="en-US"/>
        </w:rPr>
      </w:pPr>
      <w:r>
        <w:rPr>
          <w:rFonts w:eastAsia="Times New Roman"/>
          <w:color w:val="000000"/>
          <w:sz w:val="28"/>
          <w:szCs w:val="26"/>
          <w:lang w:val="en-US" w:eastAsia="en-US"/>
        </w:rPr>
        <w:t xml:space="preserve">Наглядно </w:t>
      </w:r>
      <w:r>
        <w:rPr>
          <w:color w:val="000000"/>
          <w:sz w:val="28"/>
          <w:szCs w:val="26"/>
          <w:lang w:val="en-US" w:eastAsia="en-US"/>
        </w:rPr>
        <w:t>Поступление государственных внебюджетных фондов за январь-март 2009-2013 гг. представлены на рис. 2.8.</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 федеральный бюджет РФ в январе-марте 2010г. перечислено 825 млрд руб. администрируемых доходов, что на 32% больше, чем за аналогичный период 2009г. Поступления в консолидированные бюджеты субъектов РФ выросли на 16% - до 932,9 млрд руб.</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Замена регрессивной шкалы ЕСН с 2010 года единой ставкой взносов в три внебюджетных фонда в размере 34% (из них 26% будет получать Пенсионный фонд) и введение порога годовой зарплаты 415 тыс. руб., до достижения которого будут взиматься эти платежи. Также госпожа Голикова говорила о "небольшом дефиците" 184 млрд руб., который останется у Пенсионного фонда после реформирования ЕСН. </w:t>
      </w:r>
    </w:p>
    <w:p>
      <w:pPr>
        <w:pStyle w:val="Normal"/>
        <w:keepNext w:val="true"/>
        <w:widowControl w:val="false"/>
        <w:spacing w:lineRule="auto" w:line="360"/>
        <w:ind w:firstLine="709"/>
        <w:jc w:val="both"/>
        <w:rPr/>
      </w:pPr>
      <w:r>
        <w:rPr>
          <w:color w:val="000000"/>
          <w:sz w:val="28"/>
          <w:szCs w:val="26"/>
          <w:lang w:val="en-US" w:eastAsia="en-US"/>
        </w:rPr>
        <w:t>По итогам первого квартала 2010 года в целом по стране ПФР собрал почти 395 миллиардов рублей страховых взносов на обязательное пенсионное страхование, что составляет 102,2% по сравнению с прогнозным показателем, перевыполнив прогнозные показатели на 2,2%</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432175" cy="1930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8" r="-10" b="-18"/>
                    <a:stretch>
                      <a:fillRect/>
                    </a:stretch>
                  </pic:blipFill>
                  <pic:spPr bwMode="auto">
                    <a:xfrm>
                      <a:off x="0" y="0"/>
                      <a:ext cx="3432175" cy="19304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6"/>
          <w:lang w:val="en-US" w:eastAsia="en-US"/>
        </w:rPr>
        <w:t>Рис. 2.8. Поступление государственных внебюджетных фондов за январь-март 2009-2013 гг.</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 xml:space="preserve">Еще 569 млрд руб. бюджету придется потратить на валоризацию (переоценку) пенсионных прав, приобретенных гражданами до 2002 года, и еще 16 млрд руб.— на доплаты получателям социальной пенсии, увеличивающие ее до прожиточного минимума. В итоге в 2010 году трансферт бюджета может составить 769 млрд руб. При этом если не трогать ЕСН (и не проводить валоризацию), средств бюджета потребуется 873 млрд руб., то есть всего на 104 млрд руб. больше.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В последующие годы трансферты из бюджета в Пенсионный фонд при реализации Закона N212-ФЗ будут увеличиваться на 200-300 млрд руб. в год. В 2011 году ПФР будет недоставать уже 1,07 трлн руб. (из них на покрытие дефицита — 369 млрд руб.). В 2013-м эта сумма возрастет до 1,47 трлн руб. (дефицит 585 млрд руб.), в 2015-м — до 2,01 трлн руб. (926 млрд руб.), в 2020-м — до 3,9 трлн руб. (2,4 трлн руб.).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iCs w:val="false"/>
          <w:color w:val="000000"/>
          <w:szCs w:val="26"/>
          <w:lang w:val="en-US" w:eastAsia="en-US"/>
        </w:rPr>
        <w:t>2.3 Особенности исчисления и уплаты страховых взносов во внебюджетные фонды</w:t>
      </w:r>
    </w:p>
    <w:p>
      <w:pPr>
        <w:pStyle w:val="Normal"/>
        <w:keepNext w:val="true"/>
        <w:widowControl w:val="false"/>
        <w:spacing w:lineRule="auto" w:line="360"/>
        <w:ind w:firstLine="709"/>
        <w:jc w:val="both"/>
        <w:rPr>
          <w:rFonts w:ascii="Times New Roman" w:hAnsi="Times New Roman" w:cs="Times New Roman"/>
          <w:b/>
          <w:b/>
          <w:i/>
          <w:i/>
          <w:iCs/>
          <w:color w:val="000000"/>
          <w:sz w:val="28"/>
          <w:szCs w:val="26"/>
          <w:lang w:val="en-US" w:eastAsia="en-US"/>
        </w:rPr>
      </w:pPr>
      <w:r>
        <w:rPr>
          <w:rFonts w:cs="Times New Roman"/>
          <w:b/>
          <w:i/>
          <w:iCs/>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 xml:space="preserve">С 1 января 2010 года действует новый порядок уплаты страховых взносов в ПФР, ФСС, ФФОМС и ТФОМС, регулирует который Федеральный закон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е фонды обязательного медицинского страхования".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Данный закон не распространяется на уплату и исчисление страховых взносов на обязательное социальное страхование от несчастных случаев на производстве и профессиональных заболеваний.</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лательщиками взносов являются:</w:t>
      </w:r>
    </w:p>
    <w:p>
      <w:pPr>
        <w:pStyle w:val="Normal"/>
        <w:keepNext w:val="true"/>
        <w:widowControl w:val="false"/>
        <w:spacing w:lineRule="auto" w:line="360"/>
        <w:ind w:firstLine="709"/>
        <w:jc w:val="both"/>
        <w:rPr/>
      </w:pPr>
      <w:r>
        <w:rPr>
          <w:color w:val="000000"/>
          <w:sz w:val="28"/>
          <w:szCs w:val="26"/>
          <w:lang w:val="en-US" w:eastAsia="en-US"/>
        </w:rPr>
        <w:t>- работодатели - фирмы, предприниматели, граждане, которые платят другим людям вознаграждения: по трудовым договорам в виде заработной платы, премий, натурального дохода; по гражданско-правовым договорам за оказание услуг и выполнение работ; по лицензионным договорам, договорам авторского заказа;</w:t>
      </w:r>
    </w:p>
    <w:p>
      <w:pPr>
        <w:pStyle w:val="Normal"/>
        <w:keepNext w:val="true"/>
        <w:widowControl w:val="false"/>
        <w:spacing w:lineRule="auto" w:line="360"/>
        <w:ind w:firstLine="709"/>
        <w:jc w:val="both"/>
        <w:rPr/>
      </w:pPr>
      <w:r>
        <w:rPr>
          <w:color w:val="000000"/>
          <w:sz w:val="28"/>
          <w:szCs w:val="26"/>
          <w:lang w:val="en-US" w:eastAsia="en-US"/>
        </w:rPr>
        <w:t>- предприниматели и граждане, которые получают доход от собственной деятельности.</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Объектом обложения для работодателей является сумма выплат по перечисленным договорам. Базой для начисления взносов у работодателей является сумма начисленного работникам дохода за год по этим договорам.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Для расчета страховых взносов доход по договорам, связанным с интеллектуальной собственностью, может быть уменьшен на документально подтвержденные расходы. Если расходы не подтверждены документально, то доход можно уменьшить на сумму нормативного вычета (п. 7 ст. 8 Федерального закона от 24 июля 2009 г. N 212-ФЗ). С 2010 года регрессивные ставки не действуют.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место них установлена предельная сумма - 415 000 рублей на человека в год, свыше которой страховые взносы не начисляют. Эту сумму с 2011 года будут ежегодно индексировать. [11]</w:t>
      </w:r>
    </w:p>
    <w:p>
      <w:pPr>
        <w:pStyle w:val="Normal"/>
        <w:keepNext w:val="true"/>
        <w:widowControl w:val="false"/>
        <w:spacing w:lineRule="auto" w:line="360"/>
        <w:ind w:firstLine="709"/>
        <w:jc w:val="both"/>
        <w:rPr/>
      </w:pPr>
      <w:r>
        <w:rPr>
          <w:color w:val="000000"/>
          <w:sz w:val="28"/>
          <w:szCs w:val="26"/>
          <w:lang w:val="en-US" w:eastAsia="en-US"/>
        </w:rPr>
        <w:t>В базу для начисления страховых взносов в ФСС не включают доходы по гражданско-правовым, лицензионным договорам и договорам авторского заказа.</w:t>
      </w:r>
    </w:p>
    <w:p>
      <w:pPr>
        <w:pStyle w:val="Normal"/>
        <w:keepNext w:val="true"/>
        <w:widowControl w:val="false"/>
        <w:spacing w:lineRule="auto" w:line="360"/>
        <w:ind w:firstLine="709"/>
        <w:jc w:val="both"/>
        <w:rPr/>
      </w:pPr>
      <w:r>
        <w:rPr>
          <w:color w:val="000000"/>
          <w:sz w:val="28"/>
          <w:szCs w:val="26"/>
          <w:lang w:val="en-US" w:eastAsia="en-US"/>
        </w:rPr>
        <w:t>Доходы, которые не облагают взносами, перечислены в статье 9 Федерального закона N 212-ФЗ. К ним, в частности, относят:</w:t>
      </w:r>
    </w:p>
    <w:p>
      <w:pPr>
        <w:pStyle w:val="Normal"/>
        <w:keepNext w:val="true"/>
        <w:widowControl w:val="false"/>
        <w:spacing w:lineRule="auto" w:line="360"/>
        <w:ind w:firstLine="709"/>
        <w:jc w:val="both"/>
        <w:rPr/>
      </w:pPr>
      <w:r>
        <w:rPr>
          <w:color w:val="000000"/>
          <w:sz w:val="28"/>
          <w:szCs w:val="26"/>
          <w:lang w:val="en-US" w:eastAsia="en-US"/>
        </w:rPr>
        <w:t>- все виды государственных пособий - по безработице, по беременности и родам, по временной нетрудоспособности и прочие;</w:t>
      </w:r>
    </w:p>
    <w:p>
      <w:pPr>
        <w:pStyle w:val="Normal"/>
        <w:keepNext w:val="true"/>
        <w:widowControl w:val="false"/>
        <w:spacing w:lineRule="auto" w:line="360"/>
        <w:ind w:firstLine="709"/>
        <w:jc w:val="both"/>
        <w:rPr/>
      </w:pPr>
      <w:r>
        <w:rPr>
          <w:color w:val="000000"/>
          <w:sz w:val="28"/>
          <w:szCs w:val="26"/>
          <w:lang w:val="en-US" w:eastAsia="en-US"/>
        </w:rPr>
        <w:t>- компенсации, связанные с выполнением гражданином трудовых обязанностей;</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расходы физического лица в связи с выполнением работ, оказанием услуг по договорам гражданско-правового характера;</w:t>
      </w:r>
    </w:p>
    <w:p>
      <w:pPr>
        <w:pStyle w:val="Normal"/>
        <w:keepNext w:val="true"/>
        <w:widowControl w:val="false"/>
        <w:spacing w:lineRule="auto" w:line="360"/>
        <w:ind w:firstLine="709"/>
        <w:jc w:val="both"/>
        <w:rPr/>
      </w:pPr>
      <w:r>
        <w:rPr>
          <w:color w:val="000000"/>
          <w:sz w:val="28"/>
          <w:szCs w:val="26"/>
          <w:lang w:val="en-US" w:eastAsia="en-US"/>
        </w:rPr>
        <w:t>- единовременную материальную помощь работнику в связи со стихийным бедствием или террористическим актом, в связи со смертью члена семьи или рождением ребенка (не более 50000 рублей на каждого ребенка, выплаченных в течение первого года после рождени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материальную помощь работникам в размере не более 4000 рублей на одного работника в год;</w:t>
      </w:r>
    </w:p>
    <w:p>
      <w:pPr>
        <w:pStyle w:val="Normal"/>
        <w:keepNext w:val="true"/>
        <w:widowControl w:val="false"/>
        <w:spacing w:lineRule="auto" w:line="360"/>
        <w:ind w:firstLine="709"/>
        <w:jc w:val="both"/>
        <w:rPr/>
      </w:pPr>
      <w:r>
        <w:rPr>
          <w:color w:val="000000"/>
          <w:sz w:val="28"/>
          <w:szCs w:val="26"/>
          <w:lang w:val="en-US" w:eastAsia="en-US"/>
        </w:rPr>
        <w:t>- взносы по обязательному страхованию работников, добровольному страхованию на случай смерти и медицинскому добровольному страхованию на срок от одного года;</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дополнительные страховые взносы на накопительную часть трудовой пенсии, но не более 12 000 рублей на каждого работника в год;</w:t>
      </w:r>
    </w:p>
    <w:p>
      <w:pPr>
        <w:pStyle w:val="Normal"/>
        <w:keepNext w:val="true"/>
        <w:widowControl w:val="false"/>
        <w:spacing w:lineRule="auto" w:line="360"/>
        <w:ind w:firstLine="709"/>
        <w:jc w:val="both"/>
        <w:rPr/>
      </w:pPr>
      <w:r>
        <w:rPr>
          <w:color w:val="000000"/>
          <w:sz w:val="28"/>
          <w:szCs w:val="26"/>
          <w:lang w:val="en-US" w:eastAsia="en-US"/>
        </w:rPr>
        <w:t>- суммы платы за обучение по основным и дополнительным профессиональным образовательным программам;</w:t>
      </w:r>
    </w:p>
    <w:p>
      <w:pPr>
        <w:pStyle w:val="Normal"/>
        <w:keepNext w:val="true"/>
        <w:widowControl w:val="false"/>
        <w:spacing w:lineRule="auto" w:line="360"/>
        <w:ind w:firstLine="709"/>
        <w:jc w:val="both"/>
        <w:rPr/>
      </w:pPr>
      <w:r>
        <w:rPr>
          <w:color w:val="000000"/>
          <w:sz w:val="28"/>
          <w:szCs w:val="26"/>
          <w:lang w:val="en-US" w:eastAsia="en-US"/>
        </w:rPr>
        <w:t>- командировочные расходы (суточные, документально подтвержденные расходы: на проезд, по найму жилого помещения, на оплату услуг связи, прочие).</w:t>
      </w:r>
    </w:p>
    <w:p>
      <w:pPr>
        <w:pStyle w:val="Normal"/>
        <w:keepNext w:val="true"/>
        <w:widowControl w:val="false"/>
        <w:spacing w:lineRule="auto" w:line="360"/>
        <w:ind w:firstLine="709"/>
        <w:jc w:val="both"/>
        <w:rPr/>
      </w:pPr>
      <w:r>
        <w:rPr>
          <w:color w:val="000000"/>
          <w:sz w:val="28"/>
          <w:szCs w:val="26"/>
          <w:lang w:val="en-US" w:eastAsia="en-US"/>
        </w:rPr>
        <w:t>С 2010 года изменился перечень не подлежащих обложению страховыми взносами сумм (ранее не облагаемых ЕСН), выплачиваемых в пользу физических лиц (ст. 9 Федерального закона от 24 июля 2009 г. N 212-ФЗ). Так, из него исключили:</w:t>
      </w:r>
    </w:p>
    <w:p>
      <w:pPr>
        <w:pStyle w:val="Normal"/>
        <w:keepNext w:val="true"/>
        <w:widowControl w:val="false"/>
        <w:spacing w:lineRule="auto" w:line="360"/>
        <w:ind w:firstLine="709"/>
        <w:jc w:val="both"/>
        <w:rPr/>
      </w:pPr>
      <w:r>
        <w:rPr>
          <w:color w:val="000000"/>
          <w:sz w:val="28"/>
          <w:szCs w:val="26"/>
          <w:lang w:val="en-US" w:eastAsia="en-US"/>
        </w:rPr>
        <w:t>- компенсацию за неиспользованный отпуск, которую выплачивают при увольнении;</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суммы единовременной материальной помощи, выплачиваемые членам семьи умершего работника;</w:t>
      </w:r>
    </w:p>
    <w:p>
      <w:pPr>
        <w:pStyle w:val="Normal"/>
        <w:keepNext w:val="true"/>
        <w:widowControl w:val="false"/>
        <w:spacing w:lineRule="auto" w:line="360"/>
        <w:ind w:firstLine="709"/>
        <w:jc w:val="both"/>
        <w:rPr/>
      </w:pPr>
      <w:r>
        <w:rPr>
          <w:color w:val="000000"/>
          <w:sz w:val="28"/>
          <w:szCs w:val="26"/>
          <w:lang w:val="en-US" w:eastAsia="en-US"/>
        </w:rPr>
        <w:t>- выплаты в денежной форме за работу с тяжелыми, вредными и (или) опасными условиями труда;</w:t>
      </w:r>
    </w:p>
    <w:p>
      <w:pPr>
        <w:pStyle w:val="Normal"/>
        <w:keepNext w:val="true"/>
        <w:widowControl w:val="false"/>
        <w:spacing w:lineRule="auto" w:line="360"/>
        <w:ind w:firstLine="709"/>
        <w:jc w:val="both"/>
        <w:rPr/>
      </w:pPr>
      <w:r>
        <w:rPr>
          <w:color w:val="000000"/>
          <w:sz w:val="28"/>
          <w:szCs w:val="26"/>
          <w:lang w:val="en-US" w:eastAsia="en-US"/>
        </w:rPr>
        <w:t>- выплаты в иностранной валюте взамен суточных членам экипажей судов заграничного плавания и личному составу экипажей воздушных судов, выполняющих международные рейсы.</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Также не действует норма, которая позволяла не облагать те доходы, которые не уменьшают базу по налогу на прибыль. </w:t>
      </w:r>
    </w:p>
    <w:p>
      <w:pPr>
        <w:pStyle w:val="Normal"/>
        <w:keepNext w:val="true"/>
        <w:widowControl w:val="false"/>
        <w:spacing w:lineRule="auto" w:line="360"/>
        <w:ind w:firstLine="709"/>
        <w:jc w:val="both"/>
        <w:rPr/>
      </w:pPr>
      <w:r>
        <w:rPr>
          <w:color w:val="000000"/>
          <w:sz w:val="28"/>
          <w:szCs w:val="26"/>
          <w:lang w:val="en-US" w:eastAsia="en-US"/>
        </w:rPr>
        <w:t>С 2010 года любые выплаты и вознаграждения, независимо от того, признаются они в целях налогообложения прибыли или нет, подлежат обложению страховыми взносами (табл. 2.5).</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Таблица 2.5</w:t>
      </w:r>
    </w:p>
    <w:p>
      <w:pPr>
        <w:pStyle w:val="Normal"/>
        <w:keepNext w:val="true"/>
        <w:widowControl w:val="false"/>
        <w:tabs>
          <w:tab w:val="clear" w:pos="709"/>
          <w:tab w:val="left" w:pos="1260" w:leader="none"/>
        </w:tabs>
        <w:spacing w:lineRule="auto" w:line="360"/>
        <w:ind w:firstLine="709"/>
        <w:jc w:val="both"/>
        <w:rPr/>
      </w:pPr>
      <w:r>
        <w:rPr/>
        <w:t>Страховые тарифы</w:t>
      </w:r>
    </w:p>
    <w:tbl>
      <w:tblPr>
        <w:tblW w:w="5000" w:type="pct"/>
        <w:jc w:val="left"/>
        <w:tblInd w:w="-113" w:type="dxa"/>
        <w:tblLayout w:type="fixed"/>
        <w:tblCellMar>
          <w:top w:w="0" w:type="dxa"/>
          <w:left w:w="108" w:type="dxa"/>
          <w:bottom w:w="0" w:type="dxa"/>
          <w:right w:w="108" w:type="dxa"/>
        </w:tblCellMar>
      </w:tblPr>
      <w:tblGrid>
        <w:gridCol w:w="1628"/>
        <w:gridCol w:w="2204"/>
        <w:gridCol w:w="2204"/>
        <w:gridCol w:w="1102"/>
        <w:gridCol w:w="999"/>
        <w:gridCol w:w="1218"/>
      </w:tblGrid>
      <w:tr>
        <w:trPr>
          <w:trHeight w:val="23" w:hRule="atLeast"/>
        </w:trPr>
        <w:tc>
          <w:tcPr>
            <w:tcW w:w="60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r>
      <w:tr>
        <w:trPr>
          <w:trHeight w:val="23" w:hRule="atLeast"/>
        </w:trPr>
        <w:tc>
          <w:tcPr>
            <w:tcW w:w="60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д рожд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траховая часть пенсии</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ая часть пенсии</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 1966 год</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 1967 г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Эти тарифы применяют с 1 января 2011 года, а для некоторых категорий плательщиков - с 2015 года. Новый порядок уплаты взносов предусматривает переходный период, в течение которого сумма взносов во внебюджетные фонды для большинства компаний равна ставке ЕСН.</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Для большинства компаний в 2010 году установлены следующие тарифы страховых взносов (ст. 57 Федерального закона от 24 июля 2009 г. N 212-ФЗ) (табл. 2.6):</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t>Таблица 2.6</w:t>
      </w:r>
    </w:p>
    <w:tbl>
      <w:tblPr>
        <w:tblW w:w="5000" w:type="pct"/>
        <w:jc w:val="left"/>
        <w:tblInd w:w="-113" w:type="dxa"/>
        <w:tblLayout w:type="fixed"/>
        <w:tblCellMar>
          <w:top w:w="0" w:type="dxa"/>
          <w:left w:w="108" w:type="dxa"/>
          <w:bottom w:w="0" w:type="dxa"/>
          <w:right w:w="108" w:type="dxa"/>
        </w:tblCellMar>
      </w:tblPr>
      <w:tblGrid>
        <w:gridCol w:w="1591"/>
        <w:gridCol w:w="2153"/>
        <w:gridCol w:w="2047"/>
        <w:gridCol w:w="1184"/>
        <w:gridCol w:w="1190"/>
        <w:gridCol w:w="1190"/>
      </w:tblGrid>
      <w:tr>
        <w:trPr>
          <w:trHeight w:val="23" w:hRule="atLeast"/>
        </w:trPr>
        <w:tc>
          <w:tcPr>
            <w:tcW w:w="579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r>
      <w:tr>
        <w:trPr>
          <w:trHeight w:val="23" w:hRule="atLeast"/>
        </w:trPr>
        <w:tc>
          <w:tcPr>
            <w:tcW w:w="579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д рожд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траховая часть пенсии</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ая часть пенсии</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 1966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 1967 года</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Льготники" перечислены в пункте 2 статьи 57 Федерального закона N 212-ФЗ, а для пенсионных взносов - в пункте 29 статьи 27 Федерального закона N 213-ФЗ.</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К ним, в частности, относят:</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фирмы, применяющие УСН и ЕНВД;</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предпринимателей, применяющих УСН и ЕНВД;</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работодателей граждан-инвалидов I, II или III группы, - в отношении выплат по трудовым договорам этим гражданам;</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общественные организации инвалидов, состоящие на 80% и более из инвалидов;</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фирмы, уставный капитал которых состоит из вкладов общественных организаций инвалидов, численность инвалидов в которых от 50%, а доля заработной платы инвалидов в фонде оплаты труда - от 25%.</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Для "льготников" в 2010 году установлены ставки (табл. 2.7):</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t>Таблица 2.7</w:t>
      </w:r>
    </w:p>
    <w:tbl>
      <w:tblPr>
        <w:tblW w:w="5000" w:type="pct"/>
        <w:jc w:val="left"/>
        <w:tblInd w:w="-113" w:type="dxa"/>
        <w:tblLayout w:type="fixed"/>
        <w:tblCellMar>
          <w:top w:w="0" w:type="dxa"/>
          <w:left w:w="108" w:type="dxa"/>
          <w:bottom w:w="0" w:type="dxa"/>
          <w:right w:w="108" w:type="dxa"/>
        </w:tblCellMar>
      </w:tblPr>
      <w:tblGrid>
        <w:gridCol w:w="1766"/>
        <w:gridCol w:w="2153"/>
        <w:gridCol w:w="2047"/>
        <w:gridCol w:w="1076"/>
        <w:gridCol w:w="1121"/>
        <w:gridCol w:w="1192"/>
      </w:tblGrid>
      <w:tr>
        <w:trPr>
          <w:trHeight w:val="23"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r>
      <w:tr>
        <w:trPr>
          <w:trHeight w:val="23"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д рожд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траховая часть пенсии</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ная часть пенсии</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 1966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 1967 года</w:t>
            </w:r>
          </w:p>
        </w:tc>
        <w:tc>
          <w:tcPr>
            <w:tcW w:w="2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Льготники", за исключением применяющих УСН и ЕНВД, в течение 2011-2014 годов также будут уплачивать взносы по пониженным ставкам согласно ст. 58 Федерального закона N 212-ФЗ.</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Новый порядок уплаты страховых взносов (ранее входивших в ЕСН) не предусматривает применения регрессивных ставок.</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Вместо них установили предельную величину доходов, свыше которой взносы не начисляют.</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Эта сумма в 2010 году составляет 415 000 рублей. С 2011 года ее ежегодно будут индексировать. Свыше этой суммы страховые взносы не начисляют. [12]</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Рассмотрим в качестве примера деятельность ООО «Инфинити». В ООО "Инфинити" работникам установлены следующие оклады: Иванову - 41 000 руб. в месяц; Яковлеву - 34 000 руб. в месяц. В ноябре 2010 года сумма заработной платы Иванова превысила 415 000 руб. (41 000 руб. х 11 мес. = 451 000 руб.). Поэтому с этого месяца, сумма заработка, превышающая 415 000 рублей, не облагается взносами. Ежемесячная сумма обязательных платежей по взносам, начисленным на заработную плату Иванова, составит (табл. 2.8):</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Таблица 2.8</w:t>
      </w:r>
    </w:p>
    <w:tbl>
      <w:tblPr>
        <w:tblW w:w="5000" w:type="pct"/>
        <w:jc w:val="left"/>
        <w:tblInd w:w="-113" w:type="dxa"/>
        <w:tblLayout w:type="fixed"/>
        <w:tblCellMar>
          <w:top w:w="0" w:type="dxa"/>
          <w:left w:w="108" w:type="dxa"/>
          <w:bottom w:w="0" w:type="dxa"/>
          <w:right w:w="108" w:type="dxa"/>
        </w:tblCellMar>
      </w:tblPr>
      <w:tblGrid>
        <w:gridCol w:w="1236"/>
        <w:gridCol w:w="3222"/>
        <w:gridCol w:w="1334"/>
        <w:gridCol w:w="2222"/>
        <w:gridCol w:w="1341"/>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сяц</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умма обязательных платежей по взносам, рассчитанная нарастающим итогом с начала года</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мма обязательных платежей по взносам, причитающаяся к уплате по итогам месяца</w:t>
            </w:r>
          </w:p>
        </w:tc>
      </w:tr>
      <w:tr>
        <w:trPr>
          <w:trHeight w:val="23"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чет сумма, руб.</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чет сумма, руб.</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еврал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2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 32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 320 - 10 66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т</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3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 98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 980 - 21 32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прел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4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2 64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2 640 - 31 98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й</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5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 30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 300 - 42 64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юн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6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 96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 960 - 53 30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юл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7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4 62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4 620 - 63 96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вгуст</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8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5 28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5 280 - 74 62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ентябр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9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 94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 940 - 85 28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ктябр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 000 руб. х 10 мес.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6 60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6 600 - 95 94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66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оябр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5 000 руб.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 90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 900 - 106 60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00</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екабрь</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5 000 руб. х 2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 900</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 900 - 107 90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80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 900</w:t>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Доход Яковлева не превысил 415 000 руб. (34 000 руб. х 12 мес. = 408 000 руб.), поэтому ежемесячные обязательные платежи с его заработной платы начисляются по ставке 26% до конца года.</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Сумма страховых взносов, подлежащая уплате, составит:</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с заработной платы Иванова - 107 900 руб.;</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с заработной платы Яковлева - 106 080 руб. (408 000 руб. х 26%).</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Общая сумма взносов, подлежащая уплате по итогам года, составит:</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107 900 + 106 080 = 213 980 руб.</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Далее рассмотрим как начислить взносы с выплат по договорам гражданско-правового характера. Вознаграждения по гражданско-правовым договорам облагают страховыми взносами (за исключением той части, которую перечисляют в ФСС РФ).</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При начислении страховых взносов сумма вознаграждения, выплачиваемая по договорам, связанным с интеллектуальной собственностью (договоры авторского заказа, издательский лицензионный договор, а также договоры об отчуждении и предоставлении в пользование права на произведения науки, литературы и искусства) может быть уменьшена на все документально подтвержденные расходы, связанные с созданием произведений литературы, искусства или науки.</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Если расходы, связанные с получением авторского вознаграждения, не могут быть подтверждены документально, то сумму вознаграждения при начислении страховых взносов уменьшают на вычет в пределах нормативов, установленных в пункте 7 статьи 8 Федерального закона от 24 июля 2009 года N 212-ФЗ.</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Например, доходы, связанные с получением авторского вознаграждения за создание литературных произведений, уменьшают на вычет в размере 20% от суммы начисленного дохода. По авторским вознаграждениям за создание художественно-графических произведений, фоторабот, произведений архитектуры и дизайна такой вычет предоставляют в размере 30% от дохода.</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При определении базы для начисления страховых взносов расходы, которые подтверждены документально, не могут учитываться одновременно с расходами в пределах установленных норм.</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Полученная величина облагаемого взносами дохода работника является базой для исчисления взносов по конкретному работнику:</w:t>
      </w:r>
    </w:p>
    <w:p>
      <w:pPr>
        <w:pStyle w:val="Normal"/>
        <w:keepNext w:val="true"/>
        <w:widowControl w:val="false"/>
        <w:rPr>
          <w:color w:val="000000"/>
          <w:sz w:val="28"/>
          <w:szCs w:val="26"/>
          <w:lang w:val="en-US" w:eastAsia="en-US"/>
        </w:rPr>
      </w:pPr>
      <w:r>
        <w:rPr>
          <w:color w:val="000000"/>
          <w:sz w:val="28"/>
          <w:szCs w:val="26"/>
          <w:lang w:val="en-US" w:eastAsia="en-US"/>
        </w:rPr>
      </w:r>
    </w:p>
    <w:tbl>
      <w:tblPr>
        <w:tblW w:w="5000" w:type="pct"/>
        <w:jc w:val="center"/>
        <w:tblInd w:w="0" w:type="dxa"/>
        <w:tblLayout w:type="fixed"/>
        <w:tblCellMar>
          <w:top w:w="0" w:type="dxa"/>
          <w:left w:w="108" w:type="dxa"/>
          <w:bottom w:w="0" w:type="dxa"/>
          <w:right w:w="108" w:type="dxa"/>
        </w:tblCellMar>
      </w:tblPr>
      <w:tblGrid>
        <w:gridCol w:w="1336"/>
        <w:gridCol w:w="579"/>
        <w:gridCol w:w="1804"/>
        <w:gridCol w:w="524"/>
        <w:gridCol w:w="1362"/>
        <w:gridCol w:w="524"/>
        <w:gridCol w:w="3226"/>
      </w:tblGrid>
      <w:tr>
        <w:trPr>
          <w:trHeight w:val="1600" w:hRule="atLeast"/>
        </w:trPr>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облагаемая база по работнику</w:t>
            </w:r>
          </w:p>
        </w:tc>
        <w:tc>
          <w:tcPr>
            <w:tcW w:w="579" w:type="dxa"/>
            <w:tcBorders>
              <w:right w:val="single" w:sz="8"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w:t>
            </w:r>
          </w:p>
        </w:tc>
        <w:tc>
          <w:tcPr>
            <w:tcW w:w="1804"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pPr>
            <w:r>
              <w:rPr>
                <w:rFonts w:eastAsia="Times New Roman"/>
                <w:color w:val="000000"/>
                <w:sz w:val="20"/>
                <w:szCs w:val="20"/>
                <w:lang w:val="en-US" w:eastAsia="en-US"/>
              </w:rPr>
              <w:t>общая сумма дохода, полученного работником в организации</w:t>
            </w:r>
          </w:p>
        </w:tc>
        <w:tc>
          <w:tcPr>
            <w:tcW w:w="524" w:type="dxa"/>
            <w:tcBorders>
              <w:right w:val="single" w:sz="8"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w:t>
            </w:r>
          </w:p>
        </w:tc>
        <w:tc>
          <w:tcPr>
            <w:tcW w:w="1362"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доходы работника, которые не облагаются взносами</w:t>
            </w:r>
          </w:p>
        </w:tc>
        <w:tc>
          <w:tcPr>
            <w:tcW w:w="524" w:type="dxa"/>
            <w:tcBorders>
              <w:right w:val="single" w:sz="8"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w:t>
            </w:r>
          </w:p>
        </w:tc>
        <w:tc>
          <w:tcPr>
            <w:tcW w:w="3226"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pPr>
            <w:r>
              <w:rPr>
                <w:rFonts w:eastAsia="Times New Roman"/>
                <w:color w:val="000000"/>
                <w:sz w:val="20"/>
                <w:szCs w:val="20"/>
                <w:lang w:val="en-US" w:eastAsia="en-US"/>
              </w:rPr>
              <w:t>документально подтвержденные расходы или нормативный вычет по договорам, связанным с интеллектуальной собственностью</w:t>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Для исчисления страховых взносов выплаты по другим договорам (по договору подряда или поручения) на сумму нормативного или документально подтвержденного вычета не уменьшают.</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Расчетным периодом по страховым взносам признается календарный год. В течение расчетного периода компании должны уплачивать взносы в виде ежемесячных обязательных платежей.</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Сумму ежемесячных платежей рассчитывают исходя из дохода, полученного каждым работником организации.</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Ежемесячную сумму платежей определяют так:</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left"/>
        <w:tblInd w:w="-10" w:type="dxa"/>
        <w:tblLayout w:type="fixed"/>
        <w:tblCellMar>
          <w:top w:w="0" w:type="dxa"/>
          <w:left w:w="0" w:type="dxa"/>
          <w:bottom w:w="0" w:type="dxa"/>
          <w:right w:w="0" w:type="dxa"/>
        </w:tblCellMar>
      </w:tblPr>
      <w:tblGrid>
        <w:gridCol w:w="1757"/>
        <w:gridCol w:w="233"/>
        <w:gridCol w:w="3267"/>
        <w:gridCol w:w="234"/>
        <w:gridCol w:w="1165"/>
        <w:gridCol w:w="234"/>
        <w:gridCol w:w="2465"/>
      </w:tblGrid>
      <w:tr>
        <w:trPr>
          <w:trHeight w:val="285" w:hRule="atLeast"/>
        </w:trPr>
        <w:tc>
          <w:tcPr>
            <w:tcW w:w="175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Ежемесячная</w:t>
            </w:r>
          </w:p>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сумма платежей</w:t>
            </w:r>
          </w:p>
        </w:tc>
        <w:tc>
          <w:tcPr>
            <w:tcW w:w="233" w:type="dxa"/>
            <w:tcBorders>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r>
          </w:p>
        </w:tc>
        <w:tc>
          <w:tcPr>
            <w:tcW w:w="326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pPr>
            <w:r>
              <w:rPr>
                <w:rFonts w:eastAsia="Times New Roman"/>
                <w:color w:val="000000"/>
                <w:sz w:val="20"/>
                <w:szCs w:val="20"/>
                <w:lang w:val="en-US" w:eastAsia="en-US"/>
              </w:rPr>
              <w:t>облагаемый доход, начисленный работнику с начала расчетного периода</w:t>
            </w:r>
          </w:p>
        </w:tc>
        <w:tc>
          <w:tcPr>
            <w:tcW w:w="234" w:type="dxa"/>
            <w:tcBorders>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r>
          </w:p>
        </w:tc>
        <w:tc>
          <w:tcPr>
            <w:tcW w:w="1165"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страховой</w:t>
            </w:r>
          </w:p>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тариф</w:t>
            </w:r>
          </w:p>
        </w:tc>
        <w:tc>
          <w:tcPr>
            <w:tcW w:w="234" w:type="dxa"/>
            <w:tcBorders>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r>
          </w:p>
        </w:tc>
        <w:tc>
          <w:tcPr>
            <w:tcW w:w="2465"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сумма обязательных</w:t>
            </w:r>
          </w:p>
          <w:p>
            <w:pPr>
              <w:pStyle w:val="Normal"/>
              <w:keepNext w:val="true"/>
              <w:widowControl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t>платежей, уплаченная в предыдущие месяцы</w:t>
            </w:r>
          </w:p>
        </w:tc>
      </w:tr>
      <w:tr>
        <w:trPr>
          <w:trHeight w:val="459" w:hRule="atLeast"/>
        </w:trPr>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eastAsia="Times New Roman"/>
                <w:color w:val="000000"/>
                <w:sz w:val="20"/>
                <w:szCs w:val="20"/>
                <w:lang w:val="en-US" w:eastAsia="en-US"/>
              </w:rPr>
            </w:pPr>
            <w:r>
              <w:rPr>
                <w:rFonts w:eastAsia="Times New Roman"/>
                <w:color w:val="000000"/>
                <w:sz w:val="20"/>
                <w:szCs w:val="20"/>
                <w:lang w:val="en-US" w:eastAsia="en-US"/>
              </w:rPr>
            </w:r>
          </w:p>
        </w:tc>
        <w:tc>
          <w:tcPr>
            <w:tcW w:w="233" w:type="dxa"/>
            <w:tcBorders>
              <w:left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w:t>
            </w:r>
          </w:p>
        </w:tc>
        <w:tc>
          <w:tcPr>
            <w:tcW w:w="326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left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X</w:t>
            </w:r>
          </w:p>
        </w:tc>
        <w:tc>
          <w:tcPr>
            <w:tcW w:w="1165"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34" w:type="dxa"/>
            <w:tcBorders>
              <w:left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lang w:val="en-US" w:eastAsia="en-US"/>
              </w:rPr>
            </w:pPr>
            <w:r>
              <w:rPr>
                <w:rFonts w:eastAsia="Times New Roman"/>
                <w:color w:val="000000"/>
                <w:sz w:val="20"/>
                <w:szCs w:val="20"/>
                <w:lang w:val="en-US" w:eastAsia="en-US"/>
              </w:rPr>
              <w:t xml:space="preserve"> </w:t>
            </w:r>
            <w:r>
              <w:rPr>
                <w:color w:val="000000"/>
                <w:sz w:val="20"/>
                <w:szCs w:val="20"/>
                <w:lang w:val="en-US" w:eastAsia="en-US"/>
              </w:rPr>
              <w:t>-</w:t>
            </w:r>
          </w:p>
        </w:tc>
        <w:tc>
          <w:tcPr>
            <w:tcW w:w="2465"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Сумму взносов, подлежащую перечислению по итогам года, также рассчитывают исходя из дохода, полученного каждым работником организации:</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center"/>
        <w:tblInd w:w="0" w:type="dxa"/>
        <w:tblLayout w:type="fixed"/>
        <w:tblCellMar>
          <w:top w:w="0" w:type="dxa"/>
          <w:left w:w="0" w:type="dxa"/>
          <w:bottom w:w="0" w:type="dxa"/>
          <w:right w:w="0" w:type="dxa"/>
        </w:tblCellMar>
      </w:tblPr>
      <w:tblGrid>
        <w:gridCol w:w="3012"/>
        <w:gridCol w:w="214"/>
        <w:gridCol w:w="2362"/>
        <w:gridCol w:w="213"/>
        <w:gridCol w:w="1072"/>
        <w:gridCol w:w="214"/>
        <w:gridCol w:w="2268"/>
      </w:tblGrid>
      <w:tr>
        <w:trPr>
          <w:trHeight w:val="555" w:hRule="atLeast"/>
        </w:trPr>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умма взносов, подлежащая перечислению по итогам года</w:t>
            </w:r>
          </w:p>
        </w:tc>
        <w:tc>
          <w:tcPr>
            <w:tcW w:w="214" w:type="dxa"/>
            <w:tcBorders>
              <w:left w:val="single" w:sz="4" w:space="0" w:color="000000"/>
              <w:right w:val="single" w:sz="4" w:space="0" w:color="000000"/>
            </w:tcBorders>
            <w:shd w:fill="FFFFFF" w:val="clear"/>
            <w:vAlign w:val="cente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color w:val="000000"/>
                <w:sz w:val="20"/>
                <w:szCs w:val="20"/>
                <w:lang w:val="en-US" w:eastAsia="en-US"/>
              </w:rPr>
              <w:t>облагаемый доход, полученный работником</w:t>
            </w:r>
          </w:p>
        </w:tc>
        <w:tc>
          <w:tcPr>
            <w:tcW w:w="213" w:type="dxa"/>
            <w:tcBorders>
              <w:left w:val="single" w:sz="4" w:space="0" w:color="000000"/>
              <w:right w:val="single" w:sz="4" w:space="0" w:color="000000"/>
            </w:tcBorders>
            <w:shd w:fill="FFFFFF" w:val="clear"/>
            <w:vAlign w:val="cente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X</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страховой тариф</w:t>
            </w:r>
          </w:p>
        </w:tc>
        <w:tc>
          <w:tcPr>
            <w:tcW w:w="214" w:type="dxa"/>
            <w:tcBorders>
              <w:left w:val="single" w:sz="4" w:space="0" w:color="000000"/>
              <w:right w:val="single" w:sz="4" w:space="0" w:color="000000"/>
            </w:tcBorders>
            <w:shd w:fill="FFFFFF" w:val="clear"/>
            <w:vAlign w:val="center"/>
          </w:tcPr>
          <w:p>
            <w:pPr>
              <w:pStyle w:val="Normal"/>
              <w:keepNext w:val="true"/>
              <w:widowControl w:val="false"/>
              <w:spacing w:lineRule="auto" w:line="360"/>
              <w:jc w:val="both"/>
              <w:rPr>
                <w:color w:val="000000"/>
                <w:sz w:val="20"/>
                <w:szCs w:val="20"/>
                <w:lang w:val="en-US" w:eastAsia="en-US"/>
              </w:rPr>
            </w:pPr>
            <w:r>
              <w:rPr>
                <w:color w:val="000000"/>
                <w:sz w:val="20"/>
                <w:szCs w:val="20"/>
                <w:lang w:val="en-US" w:eastAsia="en-US"/>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color w:val="000000"/>
                <w:sz w:val="20"/>
                <w:szCs w:val="20"/>
                <w:lang w:val="en-US" w:eastAsia="en-US"/>
              </w:rPr>
              <w:t>сумма обязательных ежемесячных платежей</w:t>
            </w:r>
          </w:p>
        </w:tc>
      </w:tr>
    </w:tbl>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Разницу между суммами обязательных ежемесячных платежей и суммой взносов, исчисленной по итогам года, перечисляют в соответствующие внебюджетные фонды.</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Если обязательные ежемесячные платежи превышают сумму взносов за расчетный период, то эту разницу возвращают организации или засчитывают в счет предстоящих платежей по взносам.</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Рассмотрим в качестве примера деятельность ЗАО "Гео-Инжиниринг".В 2011 г. в ЗАО "Гео-Инжиниринг" числятся 10 работников. Ежемесячный оклад каждого работника - 20 000 руб. Ежемесячные обязательные платежи по взносам во внебюджетные фонды с заработной платы каждого работника составят:</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По итогам года общая сумма взносов во внебюджетные фонды составит (приложение 3):</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в Пенсионный фонд:</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20 000 руб. х 10 чел. х 12 мес. х 26% = 624 000 руб.;</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в Фонд социального страхования:</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20 000 руб. х 10 чел. х 12 мес. х 2,9% = 69 600 руб.;</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в Федеральный фонд обязательного медицинского страхования:</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20 000 руб. х 10 чел. х 12 мес. х 2,1% = 50 400 руб.;</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в территориальный фонд обязательного медицинского страхования:</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20 000 руб. х 10 чел. х 12 мес. х 3% = 72 000 руб. Общая сумма взносов составит:</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624 000 + 69 600 + 50 400 + 72 000 = 816 000 руб. В данном примере сумма ежемесячных обязательных платежей за год оказалась равна сумме взносов за расчетный период. Поэтому доплачивать взносы не нужно.</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Начиная с I квартала 2010 года фирмы представляют расчет по начисленным и уплаченным страховым взносам:</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до 1-го числа второго месяца после отчетного квартала - в Пенсионный фонд по взносам на обязательное пенсионное страхование и обязательное медицинское страхование;</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до 15-го числа следующего месяца за отчетным кварталом - в Фонд социального страхования по взносам на обязательное социальное страхование.</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Индивидуальные сведения о трудовом стаже, заработке и начисленных пенсионных взносах работников за 2010 год представляют в Пенсионный фонд два раза:</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до 1 августа 2010 года - за полугодие;</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 до 1 февраля 2011 года - за 2010 год.</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С 2011 года сведения сдают ежеквартально до 1-го числа второго месяца, следующего за отчетным кварталом.</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Новый порядок отчетности действует с 2010 года. За 2009 год необходимо представить отчетность по старым формам. За 2009 год до 30 марта 2010 года необходимо представить в налоговую инспекцию:</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налоговую декларацию по единому социальному налогу (приказ Минфина РФ от 29 декабря 2007 г. N 163н);</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налоговую декларацию по страховым взносам на обязательное пенсионное страхование (приказ Минфина РФ от 27 февраля 2006 г. N 30н).</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Индивидуальные сведения о трудовом стаже, заработке и начисленных пенсионных взносах за 2009 год должны быть представлены в Пенсионный фонд до 1 марта 2010 г. [16]</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За 2009 год в Фонд социального страхования РФ до 15 января 2010 г. должна быть представлена расчетная ведомость по форме N 4-ФСС РФ (утверждена постановлением ФСС России от 22 декабря 2004 г. N 111).</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Если среднесписочная численность работников вашей организации превысила 100 человек, с 1 января 2010 года отчетность во внебюджетные фонды необходимо представлять только в электронном виде.</w:t>
      </w:r>
    </w:p>
    <w:p>
      <w:pPr>
        <w:pStyle w:val="Normal"/>
        <w:keepNext w:val="true"/>
        <w:widowControl w:val="false"/>
        <w:tabs>
          <w:tab w:val="clear" w:pos="709"/>
          <w:tab w:val="left" w:pos="1260" w:leader="none"/>
        </w:tabs>
        <w:spacing w:lineRule="auto" w:line="360"/>
        <w:ind w:firstLine="709"/>
        <w:jc w:val="both"/>
        <w:rPr>
          <w:color w:val="000000"/>
          <w:sz w:val="28"/>
          <w:szCs w:val="26"/>
          <w:lang w:val="en-US" w:eastAsia="en-US"/>
        </w:rPr>
      </w:pPr>
      <w:r>
        <w:rPr>
          <w:color w:val="000000"/>
          <w:sz w:val="28"/>
          <w:szCs w:val="26"/>
          <w:lang w:val="en-US" w:eastAsia="en-US"/>
        </w:rPr>
        <w:t>Контроль за правильностью начисления, полнотой и своевременностью уплаты страховых взносов в государственные внебюджетные фонды осуществляют:</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в отношении страховых взносов на обязательное пенсионное страхование, которые перечисляются в ПФР, и страховых взносов на обязательное медицинское страхование, уплачиваемых в фонды обязательного медицинского страхования, - Пенсионный фонд Российской Федерации и его территориальные органы;</w:t>
      </w:r>
    </w:p>
    <w:p>
      <w:pPr>
        <w:pStyle w:val="Normal"/>
        <w:keepNext w:val="true"/>
        <w:widowControl w:val="false"/>
        <w:tabs>
          <w:tab w:val="clear" w:pos="709"/>
          <w:tab w:val="left" w:pos="1260" w:leader="none"/>
        </w:tabs>
        <w:spacing w:lineRule="auto" w:line="360"/>
        <w:ind w:firstLine="709"/>
        <w:jc w:val="both"/>
        <w:rPr/>
      </w:pPr>
      <w:r>
        <w:rPr>
          <w:color w:val="000000"/>
          <w:sz w:val="28"/>
          <w:szCs w:val="26"/>
          <w:lang w:val="en-US" w:eastAsia="en-US"/>
        </w:rPr>
        <w:t>- в отношении страховых взносов на обязательное социальное страхование - Фонд социального страхования Российской Федерации и его территориальные органы.</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ывод</w:t>
      </w:r>
    </w:p>
    <w:p>
      <w:pPr>
        <w:pStyle w:val="Normal"/>
        <w:keepNext w:val="true"/>
        <w:widowControl w:val="false"/>
        <w:spacing w:lineRule="auto" w:line="360"/>
        <w:ind w:firstLine="709"/>
        <w:jc w:val="both"/>
        <w:rPr/>
      </w:pPr>
      <w:r>
        <w:rPr>
          <w:color w:val="000000"/>
          <w:sz w:val="28"/>
          <w:szCs w:val="26"/>
          <w:lang w:val="en-US" w:eastAsia="en-US"/>
        </w:rPr>
        <w:t>При изучении 2 раздела работы определили, что в долгосрочной перспективе при сохранении условий формирования пенсионных прав (начисления страховых взносов) объем средств, поступающих в систему обязательного пенсионного страхования (эффективный тариф страховых взносов), по причине опережающего роста размера заработной платы будет сокращатьс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Страховые взносы, зачисляемые в Пенсионный Фонд в 2008 году составили 1 251,4 млрд. руб, в 2009 году на 16,3 млрд. руб. больше, что составило 101,3% к 2008 году. В федеральный бюджет РФ в январе-марте 2010г. перечислено 825 млрд руб. администрируемых доходов, что на 32% больше, чем за аналогичный период 2009г. Поступления в консолидированные бюджеты субъектов РФ выросли на 16% - до 932,9 млрд руб.</w:t>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6"/>
          <w:lang w:val="en-US" w:eastAsia="en-US"/>
        </w:rPr>
        <w:t>3. Направления совершенствования действующего механизма исчисления и уплаты страховых взносов во внебюджетные фонды</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Heading2"/>
        <w:widowControl w:val="false"/>
        <w:spacing w:lineRule="auto" w:line="360" w:before="0" w:after="0"/>
        <w:ind w:firstLine="709"/>
        <w:jc w:val="both"/>
        <w:rPr/>
      </w:pPr>
      <w:r>
        <w:rPr>
          <w:rFonts w:cs="Times New Roman" w:ascii="Times New Roman" w:hAnsi="Times New Roman"/>
          <w:b w:val="false"/>
          <w:i w:val="false"/>
          <w:color w:val="000000"/>
          <w:szCs w:val="26"/>
          <w:lang w:val="en-US" w:eastAsia="en-US"/>
        </w:rPr>
        <w:t xml:space="preserve">3.1 Оценка основных проблем связанных с порядком исчисления и уплаты страховых взносов во внебюджетные фонды </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xml:space="preserve">Все работодатели независимо от применяемого налогового режима и формы собственности уплачивают страховые взносы в соответствии с законодательством РФ. В действующем законодательстве имеется ряд неурегулированных вопросов, препятствующих эффективной работе по администрированию таких платежей. </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ыплаты работнику, которые предусмотрены в трудовом договоре и составляют заработную плату, облагаются страховыми взносами на обязательное социальное страхование (п. 1 ст. 7 Федерального закона от 24 июля 2009 г.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нимания требуют и те выплаты, которые не предусмотрены трудовыми договорами с работниками, но производятся им регулярно (ежемесячно, ежеквартально и т.д.) с учетом результатов труда (трудового вклада) работника. По своему содержанию такие выплаты являются оплатой труда и должны быть закреплены в трудовом договоре. Поэтому контролирующие органы могут доначислить страховые взносы.</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Также на практике организации могут выдавать работникам разовые премии, награды, призы или подарки. Например, к юбилею, по случаю рождения ребенка и т.п. Такие выплаты напрямую к вознаграждению за труд не относятся, поэтому и заработной платой не являются. если возможность выдачи предусмотрена в трудовом договоре (локальном нормативном акте), на такие выплаты нужно будет начислить страховые взносы на основании п. 1 ст. 7 Закона N 212-ФЗ.</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При применении ЕСН, налогообложение выплат работникам было связано с включением таких выплат в расходы по налогу на прибыль организаций (см. п. 3 ст. 236 НК РФ). Если выплаты в расходах не учитывались, то и облагать ЕСН их было не нужно.</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отношении страховых взносов аналогичной нормы в Законе N 212-ФЗ не предусмотрено. Поэтому начислять страховые взносы на вознаграждения нужно без учета того обстоятельства, включили вы вознаграждения в расходы по налогу на прибыль или нет.</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По итогам каждого месяца с заработной платы работникам по трудовым договорам необходимо уплатить ежемесячные обязательные платежи по страховым взносам. Перечислить их в бюджеты ПФР, ФСС РФ, ФФОМС и ТФОМС нужно не позднее 15-го числа месяца, следующего за месяцем, за который они начислены (ч. 5 ст. 15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ыплаты по ученическим договорам (как стипендии, так и оплата работы) не облагаются страховыми взносами, поскольку не относятся к объекту обложения (п. 1 ст. 7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Многие организации выплачивают работникам различные виды компенсаций. В определенных случаях такие компенсации страховыми взносами не облагаются. Эти случаи перечислены в п. 2 ч. 1 ст. 9 Федерального закона от 24 июля 2009 г. N 212-ФЗ. Например, к ним относятся компенсационные выплаты:</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в связи с увольнением работника;</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в связи с выполнением работником трудовых обязанностей, в том числе в связи с переездом на работу в другую местность;</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о возмещению затрат на переподготовку и повышение квалификации работника и др.</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Компенсации не облагаются страховыми взносами при наличии определенных условий (п. 2 ч. 1 ст. 9 Закона N 212-ФЗ). Во-первых, такие компенсации должны быть прямо закреплены в законодательстве РФ, субъектов РФ или в решениях представительных органов местного самоуправления. Во-вторых, компенсации должны быть выплачены в пределах норм, которые установлены в соответствии с законодательством.</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А освобождены от ЕСН те компенсации, которые направлены на возмещение затрат, понесенных работником при исполнении трудовых обязанностей, и не входят в систему оплаты труда (абз. 10 пп. 2 п. 1 ст. 238 НК РФ, ст. 164 ТК РФ).</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Оплата труда работников, занятых на работах с тяжелыми, вредными, опасными условиями труда, производится в повышенном размере (ч. 1 ст. 146, ст. 147 ТК РФ). Такие надбавки к зарплате являются выплатами компенсационного характера (ст. 129 ТК РФ). Надбавки и доплаты за работу с особыми условиями труда, а также компенсации облагаются страховыми взносами на обязательное социальное страхование. Это прямо предусмотрено абз. 2 пп. "и" п. 2 ч. 1 ст. 9 Закона N 212-ФЗ.</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По итогам каждого месяца с облагаемых выплат работникам по трудовым договорам вы должны исчислить и уплатить ежемесячные обязательные платежи по страховым взносам. Перечислить их в бюджеты ПФР, ФСС РФ, ФФОМС и ТФОМС необходимо не позднее 15-го числа месяца, следующего за месяцем, за который они начислены (ч. 5 ст. 15 Закона N 212-ФЗ).</w:t>
      </w:r>
      <w:r>
        <w:rPr>
          <w:color w:val="000000"/>
          <w:sz w:val="28"/>
          <w:szCs w:val="26"/>
          <w:lang w:val="en-US" w:eastAsia="en-US"/>
        </w:rPr>
        <w:t xml:space="preserve"> [17]</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Работникам, которые заняты на работах с вредными условиями труда, полагается выдача молока или других равноценных пищевых продуктов (ст. 222 ТК РФ). По письменному заявлению работника выдача молока (других продуктов) может быть заменена денежной компенсацией (ч. 1 ст. 222 ТК РФ). Стоимость выданного молока (равноценных продуктов) страховыми взносами на обязательное социальное страхование не облагается (абз. 2 пп. "и" п. 2 ч. 1 ст. 9 Закона N 212-ФЗ). В то же время компенсации не облагаются страховыми взносами в пределах норм, установленных в соответствии с законодательством РФ (п. 2 ст. 9 Закона N 212-ФЗ). Компенсации, выплачиваемые вместо выдачи положенного за вредные условия труда молока, не облагаются страховыми взносами в пределах установленных норм.</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Статьей 168.1 ТК РФ установлена обязанность работодателя возместить некоторым категориям работников расходы, связанные со служебными поездками. Так, возмещение выплачивается:</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сотрудникам, чья работа осуществляется в пути или носит разъездной характер;</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сотрудникам, работающим в полевых условиях или участвующим в экспедиционных работах.</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связи с этим на такие выплаты не нужно начислять страховые взносы на обязательное социальное страхование (пп. "и" п. 2 ч. 1 ст. 9 Закона N 212-ФЗ). Компенсации расходов, связанных со служебными поездками, не облагаются страховыми взносами в размере, который указан в данных документах.</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Довольно распространенной является ситуация, когда работник пользуется в служебных целях личным автомобилем, мобильным телефоном или иным имуществом.</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таких случаях работнику должна выплачиваться компенсация, поскольку имущество требует определенных расходов для поддержания его в рабочем состоянии и постепенно изнашивается (ст. 188 ТК РФ). Выплата компенсации производится на основании письменного соглашения между работником и работодателем. Поскольку обязанность выплачивать такую компенсацию установлена трудовым законодательством, на нее не нужно начислять страховые взносы на обязательное социальное страхование (п. 2 ч. 1, пп. "и" п. 2 ч. 1 ст. 9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Если заработная плата или другие выплаты, причитающиеся работнику, произведены с опозданием, работодатель обязан компенсировать задержку выплаты (ст. 236 ТК РФ).Данная компенсация предусмотрена Трудовым кодексом РФ и по своему содержанию относится к компенсационным выплатам, связанным с исполнением работником своих трудовых обязанностей. В связи с этим она страховыми взносами на обязательное социальное страхование не облагается (п. 2 ч. 1, пп. "и" п. 2 ч. 1 ст. 9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Если работник по согласованию с работодателем переезжает работать в другую местность (например, при переводе из филиала в головную организацию или наоборот), то работодатель обязан возместить ему некоторые расходы. Они определены в ст. 169 ТК РФ:</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расходы по переезду работника, членов его семьи и провозу имущества;</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расходы по обустройству на новом месте жительства.</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Конкретные размеры компенсаций устанавливаются сторонами трудового договора (ч. 2 ст. 169 ТК РФ). Данные компенсации предусмотрены трудовым законодательством РФ и связаны с выполнением работником трудовых обязанностей, и страховыми взносами не облагаются (п. 2 ч. 1, абз. 1 пп. "и" п. 2 ч. 1 ст. 9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На практике часто возникает следующий вопрос: относится ли оплата жилья переехавшему работнику к расходам на обустройство на новом месте жительства (ст. 169 ТК РФ).</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Если расходы на обустройство включают оплату жилья, то страховые взносы с компенсации работнику расходов на наем жилых помещений платить не надо (абз. 1 пп. "и" п. 2 ч. 1 ст. 9 Закона N 212-ФЗ). Если нет - то, наоборот, уплатить взносы придется, поскольку такие выплаты не будут являться компенсацией, установленной законодательством РФ. А значит, на них не будет распространяться освобождение, предусмотренное п. 2 ч. 1 ст. 9 Закона N 212-ФЗ.</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Многие работодатели выдают своим работникам специальную одежду, которая защищает сотрудников от негативных производственных факторов.</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отдельных случаях работодатели обязаны за свой счет обеспечивать работников спецодеждой, спецобувью и другими средствами индивидуальной защиты. В частности, такие правила предусмотрены Трудовым кодексом РФ в отношении сотрудников, которые заняты на работах (абз. 6 ч. 2 ст. 212, ч. 1 ст. 221 ТК РФ): с вредными и (или) опасными условиями труда; с особыми температурными условиями; с загрязнениями. В этих случаях стоимость выдаваемой спецодежды страховыми взносами не облагается. Вместе с тем компенсации не облагаются страховыми взносами в пределах норм, установленных в соответствии с законодательством. Так предусмотрено п. 2 ч. 1 ст. 9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Если внутренние нормы выдачи спецодежды улучшают защиту по сравнению с типовыми правилами, то стоимость одежды в пределах норм, установленных работодателем, взносами не облагается. Правда, при таком подходе существует риск.</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Если работодатель обеспечивает спецодеждой работников, хотя закон этого не требует и такое решение может быть закреплено в коллективном, трудовых договорах или локальном нормативном акте, то в таком случае стоимость выданной спецодежды облагается взносами на обязательное социальное страхование, поскольку она включается в объект обложения страховыми взносами согласно ч. 1 ст. 7 Закона N 212-ФЗ и не подпадает под действие ст. 9 данного Закона.</w:t>
      </w:r>
      <w:r>
        <w:rPr>
          <w:color w:val="000000"/>
          <w:sz w:val="28"/>
          <w:szCs w:val="26"/>
          <w:lang w:val="en-US" w:eastAsia="en-US"/>
        </w:rPr>
        <w:t xml:space="preserve"> [27]</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По итогам каждого месяца с облагаемых выплат работникам по трудовым договорам необходимо исчислить и уплатить ежемесячные обязательные платежи по страховым взносам. Перечислить их в бюджеты ПФР, ФСС РФ, ФФОМС и ТФОМС необходимо не позднее 15-го числа месяца, следующего за месяцем, за который они начислены (ч. 5 ст. 15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Форменную одежду носят работники самых разных категорий. Если работодатель обязан выдать форменную одежду в силу закона, ее стоимость страховыми взносами не облагается. Так, согласно п. 9 ч. 1 ст. 9 Закона N 212-ФЗ к необлагаемым выплатам относится стоимость форменной одежды и обмундирования, выдаваемых работникам в соответствии с законодательством РФ, а также госслужащим федеральных органов власти бесплатно или с частичной оплатой.</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Например, не облагается страховыми взносами стоимость форменной одежды, выданной работникам ведомственной охраны (ст. 6 Федерального закона от 14 апреля 1999 г. N 77-ФЗ "О ведомственной охране", п. 9 ч. 1 ст. 9 Закона N 212-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Если выдача форменной одежды законодательством не предусмотрена, но такие положения закреплены в трудовом, коллективном договоре или локальном нормативном акте, со стоимости одежды нужно исчислить и уплатить страховые взносы.</w:t>
      </w:r>
    </w:p>
    <w:p>
      <w:pPr>
        <w:pStyle w:val="Normal"/>
        <w:keepNext w:val="true"/>
        <w:widowControl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6"/>
          <w:lang w:val="en-US" w:eastAsia="en-US"/>
        </w:rPr>
      </w:pPr>
      <w:r>
        <w:rPr>
          <w:rFonts w:cs="Times New Roman" w:ascii="Times New Roman" w:hAnsi="Times New Roman"/>
          <w:b w:val="false"/>
          <w:i w:val="false"/>
          <w:color w:val="000000"/>
          <w:szCs w:val="26"/>
          <w:lang w:val="en-US" w:eastAsia="en-US"/>
        </w:rPr>
        <w:t>3.2 Основные направления совершенствования механизма страховых взносов</w:t>
      </w:r>
    </w:p>
    <w:p>
      <w:pPr>
        <w:pStyle w:val="Normal"/>
        <w:keepNext w:val="true"/>
        <w:widowControl w:val="false"/>
        <w:spacing w:lineRule="auto" w:line="360"/>
        <w:ind w:firstLine="709"/>
        <w:jc w:val="both"/>
        <w:rPr>
          <w:rFonts w:ascii="Times New Roman" w:hAnsi="Times New Roman" w:cs="Times New Roman"/>
          <w:b/>
          <w:b/>
          <w:i/>
          <w:i/>
          <w:color w:val="000000"/>
          <w:sz w:val="28"/>
          <w:szCs w:val="26"/>
          <w:lang w:val="en-US" w:eastAsia="en-US"/>
        </w:rPr>
      </w:pPr>
      <w:r>
        <w:rPr>
          <w:rFonts w:cs="Times New Roman"/>
          <w:b/>
          <w:i/>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Как известно, в июле 2009 года были приняты федеральные законы, направленные на развитие системы обязательного социального страхования и совершенствование пенсионной системы.</w:t>
      </w:r>
    </w:p>
    <w:p>
      <w:pPr>
        <w:pStyle w:val="Normal"/>
        <w:keepNext w:val="true"/>
        <w:widowControl w:val="false"/>
        <w:spacing w:lineRule="auto" w:line="360"/>
        <w:ind w:firstLine="709"/>
        <w:jc w:val="both"/>
        <w:rPr/>
      </w:pPr>
      <w:r>
        <w:rPr>
          <w:color w:val="000000"/>
          <w:sz w:val="28"/>
          <w:szCs w:val="26"/>
          <w:lang w:val="en-US" w:eastAsia="en-US"/>
        </w:rPr>
        <w:t>В настоящее время организации и индивидуальные предприниматели применяющие упрощенную систему налогообложения (УСН) платят налог по ставкам 6% для объекта "доходы" и 15% для объекта "доходы минус расходы", а организации и индивидуальные предприниматели применяющие систему налогообложения в виде единого налога на вмененный доход (ЕНВД) - 15%. Суммы налогов по УСН и ЕНВД согласно Бюджетному кодексу РФ (ст. 56, 61.1, 61.2, 146) распределяются между региональными и муниципальными бюджетами и бюджетами государственных внебюджетных фондов. При этом в регионы и муниципалитеты сумма налогов по УСН и ЕНВД поступает по нормативу 90%. Оставшиеся 10% распределяются между бюджетами государственных внебюджетных фондов. Причем сумма минимального налога по УСН распределяется только между фондами. Действующие нормативы распределения представлены в табл. 3.1. Таким образом, в размер налоговой ставки по УСН и ЕНВД заложена доля, подлежащая перечислению в указанные фонды. Размер этой доли (налоговой ставки) составляет: по УСН - 0,6% для объекта "доходы" и 1,5% для объекта "доходы минус расходы"; по ЕНВД - 1,5%. Соответственно предприниматели, применяющие УСН и ЕНВД, также участвуют в формировании бюджетов государственных внебюджетных фондов, уплачивая своеобразный "единый социальный налог". К тому же "упрощенцы" и "вмененщики" платят взносы в ПФР в размере 14% ФОТ.</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Таблица 3.1</w:t>
      </w:r>
    </w:p>
    <w:p>
      <w:pPr>
        <w:pStyle w:val="Normal"/>
        <w:keepNext w:val="true"/>
        <w:widowControl w:val="false"/>
        <w:spacing w:lineRule="auto" w:line="360"/>
        <w:ind w:firstLine="709"/>
        <w:jc w:val="both"/>
        <w:rPr/>
      </w:pPr>
      <w:r>
        <w:rPr>
          <w:color w:val="000000"/>
          <w:sz w:val="28"/>
          <w:szCs w:val="26"/>
          <w:lang w:val="en-US" w:eastAsia="en-US"/>
        </w:rPr>
        <w:t xml:space="preserve">Распределение поступлений от специальных </w:t>
      </w:r>
      <w:r>
        <w:rPr/>
        <w:t>налоговых режимов, %</w:t>
      </w:r>
    </w:p>
    <w:tbl>
      <w:tblPr>
        <w:tblW w:w="5000" w:type="pct"/>
        <w:jc w:val="left"/>
        <w:tblInd w:w="-113" w:type="dxa"/>
        <w:tblLayout w:type="fixed"/>
        <w:tblCellMar>
          <w:top w:w="0" w:type="dxa"/>
          <w:left w:w="108" w:type="dxa"/>
          <w:bottom w:w="0" w:type="dxa"/>
          <w:right w:w="108" w:type="dxa"/>
        </w:tblCellMar>
      </w:tblPr>
      <w:tblGrid>
        <w:gridCol w:w="1671"/>
        <w:gridCol w:w="1379"/>
        <w:gridCol w:w="1563"/>
        <w:gridCol w:w="1198"/>
        <w:gridCol w:w="661"/>
        <w:gridCol w:w="768"/>
        <w:gridCol w:w="966"/>
        <w:gridCol w:w="1149"/>
      </w:tblGrid>
      <w:tr>
        <w:trPr>
          <w:trHeight w:val="23"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ид налоговых поступлени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юджетная систем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ударственные внебюджетные</w:t>
            </w:r>
          </w:p>
          <w:p>
            <w:pPr>
              <w:pStyle w:val="Normal"/>
              <w:keepNext w:val="true"/>
              <w:widowControl w:val="false"/>
              <w:spacing w:lineRule="auto" w:line="360"/>
              <w:jc w:val="both"/>
              <w:rPr>
                <w:color w:val="000000"/>
                <w:sz w:val="20"/>
                <w:lang w:val="en-US" w:eastAsia="en-US"/>
              </w:rPr>
            </w:pPr>
            <w:r>
              <w:rPr>
                <w:color w:val="000000"/>
                <w:sz w:val="20"/>
                <w:lang w:val="en-US" w:eastAsia="en-US"/>
              </w:rPr>
              <w:t>фонды</w:t>
            </w:r>
          </w:p>
        </w:tc>
      </w:tr>
      <w:tr>
        <w:trPr>
          <w:trHeight w:val="2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егиональные бюджеты</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бюджеты муниципальных районов</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юджеты городских округ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СН</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СН-патент</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СН-ППП</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НВД</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С 1 января 2011 года поступления по УСН и ЕНВД будут полностью зачисляться в бюджеты субъектов РФ и бюджеты муниципальных образований. Новые нормативы распределения представлены в табл. 3.2.</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3.2</w:t>
      </w:r>
    </w:p>
    <w:p>
      <w:pPr>
        <w:pStyle w:val="Normal"/>
        <w:keepNext w:val="true"/>
        <w:widowControl w:val="false"/>
        <w:spacing w:lineRule="auto" w:line="360"/>
        <w:ind w:firstLine="709"/>
        <w:jc w:val="both"/>
        <w:rPr/>
      </w:pPr>
      <w:r>
        <w:rPr/>
        <w:t>Распределение поступлений от специальных налоговых режимов с 1 января 2011 года, %</w:t>
      </w:r>
    </w:p>
    <w:tbl>
      <w:tblPr>
        <w:tblW w:w="5000" w:type="pct"/>
        <w:jc w:val="left"/>
        <w:tblInd w:w="-113" w:type="dxa"/>
        <w:tblLayout w:type="fixed"/>
        <w:tblCellMar>
          <w:top w:w="0" w:type="dxa"/>
          <w:left w:w="108" w:type="dxa"/>
          <w:bottom w:w="0" w:type="dxa"/>
          <w:right w:w="108" w:type="dxa"/>
        </w:tblCellMar>
      </w:tblPr>
      <w:tblGrid>
        <w:gridCol w:w="1727"/>
        <w:gridCol w:w="1379"/>
        <w:gridCol w:w="1594"/>
        <w:gridCol w:w="1147"/>
        <w:gridCol w:w="717"/>
        <w:gridCol w:w="717"/>
        <w:gridCol w:w="966"/>
        <w:gridCol w:w="1108"/>
      </w:tblGrid>
      <w:tr>
        <w:trPr>
          <w:trHeight w:val="23"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ид налоговых поступлений</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юджетная система</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государственные внебюджетные фонды</w:t>
            </w:r>
          </w:p>
        </w:tc>
      </w:tr>
      <w:tr>
        <w:trPr>
          <w:trHeight w:val="23"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Times New Roman"/>
                <w:color w:val="000000"/>
                <w:sz w:val="20"/>
                <w:lang w:val="en-US" w:eastAsia="en-US"/>
              </w:rPr>
            </w:pPr>
            <w:r>
              <w:rPr>
                <w:rFonts w:eastAsia="Times New Roman"/>
                <w:color w:val="000000"/>
                <w:sz w:val="20"/>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егиональные бюджеты</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бюджеты муниципальных районов</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юджеты городских округов</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ФР</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СС</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ФОМС</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ФОМС</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СН</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УСН-патент</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СН-ППП</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НВД</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С 1 января 2011 года для "упрощенцев" и "вмененщиков" ставка страховых взносов увеличивается на 20%. Причем для плательщиков, применяющих общий режим налогообложения, ставка страховых взносов увеличится на 8%, а для плательщиков, в отношении которых предусмотрены льготные ставки страховых взносов (применяющих ЕСХН и др.), - на 6,2% (в 2011-2012 гг.) и 13,1% (в 2013-2014 гг.).</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 результате с 1 января 2011 года для предпринимателей, применяющих УСН и ЕНВД, финансовая нагрузка единовременно увеличится в 2,4 раза. Для плательщиков же, применяющих общий режим налогообложения, увеличение финансовой нагрузки произойдет в 1,3 раза, а для плательщиков, применяющих ЕСХН, - в 1,4 раза (в 2011-2012 гг.) и 1,9 раза (в 2013-2014 гг.) соответственно.</w:t>
      </w:r>
    </w:p>
    <w:p>
      <w:pPr>
        <w:pStyle w:val="Normal"/>
        <w:keepNext w:val="true"/>
        <w:widowControl w:val="false"/>
        <w:spacing w:lineRule="auto" w:line="360"/>
        <w:ind w:firstLine="709"/>
        <w:jc w:val="both"/>
        <w:rPr/>
      </w:pPr>
      <w:r>
        <w:rPr>
          <w:color w:val="000000"/>
          <w:sz w:val="28"/>
          <w:szCs w:val="26"/>
          <w:lang w:val="en-US" w:eastAsia="en-US"/>
        </w:rPr>
        <w:t>Малый бизнес, применяющий УСН и ЕНВД, ставится не только в неравное положение по сравнению с другими субъектами предпринимательства, но и на грань банкротства, "вымирани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Увеличение в условиях кризисных явлений финансовой нагрузки на фонд оплаты труда для всех без исключения категорий предпринимателей будет означать, что организации различными способами начнут искусственно занижать свою прибыль, уводить ее в оффшорные зоны, применять иные схемы налоговой оптимизации. Уменьшатся вложения бизнеса в экономику, сократится приток инвестиций, который по прогнозам Правительства РФ в 2010 году составит мизерный 1%. В конечном итоге пострадает доходная часть бюджета, который и так имеет существенный дефицит. Другие же хозяйствующие субъекты, у которых нет прибыли (а таких сегодня немало), по нашим оценкам, будут вынуждены попросту прекратить свой бизнес. Особенно эти опасения сильны в отношении малого бизнеса, применяющего УСН и ЕНВД. [12]</w:t>
      </w:r>
    </w:p>
    <w:p>
      <w:pPr>
        <w:pStyle w:val="Normal"/>
        <w:keepNext w:val="true"/>
        <w:widowControl w:val="false"/>
        <w:spacing w:lineRule="auto" w:line="360"/>
        <w:ind w:firstLine="709"/>
        <w:jc w:val="both"/>
        <w:rPr/>
      </w:pPr>
      <w:r>
        <w:rPr>
          <w:color w:val="000000"/>
          <w:sz w:val="28"/>
          <w:szCs w:val="26"/>
          <w:lang w:val="en-US" w:eastAsia="en-US"/>
        </w:rPr>
        <w:t>Следует распространить на плательщиков УСН и ЕНВД льготные размеры страховых взносов на переходный период 2011-2014 годов: 20,2% на 2011 и 2012 годы, 27,1% на 2013 и 2014 годы (по аналогии с плательщиками ЕСХН). В таком случае выпадение доходов из бюджетной системы не последует. Зато увеличение нагрузки на малый бизнес окажется хоть и ощутимым, но постепенным, и у малого бизнеса будет время, чтобы адаптироваться к новым условиям. Необходимо снизить налоговые ставки по УСН и ЕНВД, исключив из них долю, причитающуюся по действующему порядку государственным внебюджетным фондам. Предлагается установить налоговые ставки по УСН в размере 5% для объекта "доходы" и 13% для объекта "доходы минус расходы", по ЕНВД - 13%. Можно предпринять и другие компенсирующие меры: например, рассмотреть вопрос о введении так называемой "инвестиционной льготы" по налогу на прибыль с организации, "налоговых каникул" для малых инновационных предприятий и др.</w:t>
      </w:r>
    </w:p>
    <w:p>
      <w:pPr>
        <w:pStyle w:val="Normal"/>
        <w:keepNext w:val="true"/>
        <w:widowControl w:val="false"/>
        <w:spacing w:lineRule="auto" w:line="360"/>
        <w:ind w:firstLine="709"/>
        <w:jc w:val="both"/>
        <w:rPr/>
      </w:pPr>
      <w:r>
        <w:rPr>
          <w:color w:val="000000"/>
          <w:sz w:val="28"/>
          <w:szCs w:val="26"/>
          <w:lang w:val="en-US" w:eastAsia="en-US"/>
        </w:rPr>
        <w:t>Законом N 213-ФЗ признается утратившим силу п. 15 ст. 255 Налогового кодекса РФ, предусматривающий отнесение к расходам на оплату труда при исчислении налога на прибыль организаций расходов на доплату до фактического заработка в случае временной утраты трудоспособности, установленную законодательством Российской Федерации. Таким образом, расходы работодателей на доплату к пособиям по временной нетрудоспособности до размера средней заработной платы должны будут производиться за счет прибыли организации.</w:t>
      </w:r>
    </w:p>
    <w:p>
      <w:pPr>
        <w:pStyle w:val="Normal"/>
        <w:keepNext w:val="true"/>
        <w:widowControl w:val="false"/>
        <w:spacing w:lineRule="auto" w:line="360"/>
        <w:ind w:firstLine="709"/>
        <w:jc w:val="both"/>
        <w:rPr/>
      </w:pPr>
      <w:r>
        <w:rPr>
          <w:color w:val="000000"/>
          <w:sz w:val="28"/>
          <w:szCs w:val="26"/>
          <w:lang w:val="en-US" w:eastAsia="en-US"/>
        </w:rPr>
        <w:t>Вместе с тем, если указанные доплаты предусмотрены трудовым и (или) коллективным договором, сохраняется их отнесение к расходам на оплату труда при исчислении налога на прибыль (на основании п. 25 ст. 255 НК РФ, ст. 41 Трудового кодекса РФ). Подобное разделение работодателей в зависимости от наличия или отсутствия заключенного коллективного договора представляется неоправданным.</w:t>
      </w:r>
    </w:p>
    <w:p>
      <w:pPr>
        <w:pStyle w:val="Normal"/>
        <w:keepNext w:val="true"/>
        <w:widowControl w:val="false"/>
        <w:spacing w:lineRule="auto" w:line="360"/>
        <w:ind w:firstLine="709"/>
        <w:jc w:val="both"/>
        <w:rPr/>
      </w:pPr>
      <w:r>
        <w:rPr>
          <w:color w:val="000000"/>
          <w:sz w:val="28"/>
          <w:szCs w:val="26"/>
          <w:lang w:val="en-US" w:eastAsia="en-US"/>
        </w:rPr>
        <w:t>Может возникнуть путаница в полномочиях по предоставлению разъяснений по действию норм Закона N 212-ФЗ между ПФР, ФСС, Минздравсоцразвития России. Кроме того, как представляется, будет невозможно зачесть переплату по одному взносу в счет другого взноса и налога, а при оформлении платежного поручения с ошибкой в коде бюджетной классификации (КБК) обязанность по уплате взносов не будет считаться исполненной. У бизнеса есть опасения, что в результате может существенно увеличиться документооборот за счет сдачи дополнительных ежеквартальных отчетов, а эффективность администрирования окажется на первых порах крайне низкой.</w:t>
      </w:r>
    </w:p>
    <w:p>
      <w:pPr>
        <w:pStyle w:val="Normal"/>
        <w:keepNext w:val="true"/>
        <w:widowControl w:val="false"/>
        <w:spacing w:lineRule="auto" w:line="360"/>
        <w:ind w:firstLine="709"/>
        <w:jc w:val="both"/>
        <w:rPr/>
      </w:pPr>
      <w:r>
        <w:rPr>
          <w:color w:val="000000"/>
          <w:sz w:val="28"/>
          <w:szCs w:val="26"/>
          <w:lang w:val="en-US" w:eastAsia="en-US"/>
        </w:rPr>
        <w:t>В существующей системе обязательного социального страхования сохраняются "нестраховые" функции и выплаты (т.е. не связанные с возмещением утраченного заработка застрахованному лицу при наступлении страхового случая), что размывает имеющиеся страховые элементы, уводит сложившуюся систему от экономических методов функционирования. За счет увеличения тарифа взносов на обязательное пенсионное страхование (на 6% с 1 января 2011 года) в основном пополняется солидарная часть (которая теперь возрастет с 6 до 10%), предназначенная, в частности, на финансирование фиксированного базового размера пенсии. Отчисления на пополнение страхового пенсионного капитала (например, для застрахованных лиц 1966 года рождения и старше) увеличатся всего на 2% (с 14 до 16%).</w:t>
      </w:r>
    </w:p>
    <w:p>
      <w:pPr>
        <w:pStyle w:val="Normal"/>
        <w:keepNext w:val="true"/>
        <w:widowControl w:val="false"/>
        <w:spacing w:lineRule="auto" w:line="360"/>
        <w:ind w:firstLine="709"/>
        <w:jc w:val="both"/>
        <w:rPr/>
      </w:pPr>
      <w:r>
        <w:rPr>
          <w:color w:val="000000"/>
          <w:sz w:val="28"/>
          <w:szCs w:val="26"/>
          <w:lang w:val="en-US" w:eastAsia="en-US"/>
        </w:rPr>
        <w:t>Две из трех сторон социального партнерства в сфере труда (работники и работодатели) фактически не участвуют в управлении системой обязательного социального страхования, установлении тарифов страховых взносов на конкретные виды обязательного социального страхования, размеров страховых пособий и выплат, чему способствует и законодательно не урегулированный статус государственных внебюджетных (социальных) фондов.</w:t>
      </w:r>
    </w:p>
    <w:p>
      <w:pPr>
        <w:pStyle w:val="Normal"/>
        <w:keepNext w:val="true"/>
        <w:widowControl w:val="false"/>
        <w:spacing w:lineRule="auto" w:line="360"/>
        <w:ind w:firstLine="709"/>
        <w:jc w:val="both"/>
        <w:rPr/>
      </w:pPr>
      <w:r>
        <w:rPr>
          <w:color w:val="000000"/>
          <w:sz w:val="28"/>
          <w:szCs w:val="26"/>
          <w:lang w:val="en-US" w:eastAsia="en-US"/>
        </w:rPr>
        <w:t>Таким образом, сегодня работодателям в области угольной промышленности предлагается финансировать обязательства предыдущих лет (с 1970-х годов по настоящее время), возникшие в отношении указанных работников в советский период или после 1991 года у других коммерческих организаций. Вызывает обеспокоенность официальное подтверждение представителя Минздравсоцразвития России, что аналогичные доплаты могут быть введены для работников других отраслей промышленности, занятых на работах с особыми условиями труда. Тем самым задачу предлагается решать не за счет перехода на профессиональные пенсионные системы (ППС) и формирования отдельного источника средств для выплаты досрочных пенсий. На выплату досрочных пенсий продолжат отвлекаться значительные средства пенсионного страхования, которые могли бы идти на повышение размера трудовых пенсий "обычным" (не досрочным) пенсионера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 финансовой сфере обязательного социального страхования не определены принципы распределения нагрузки страховых платежей между работодателями, работниками и государством, чем обусловлена ее несбалансированность и, как следствие, периодические концептуальные изменения в системе обязательного социального страхования (уже третьи с момента начала реализации пенсионной реформы в 2002 году). [21]</w:t>
      </w:r>
    </w:p>
    <w:p>
      <w:pPr>
        <w:pStyle w:val="Normal"/>
        <w:keepNext w:val="true"/>
        <w:widowControl w:val="false"/>
        <w:spacing w:lineRule="auto" w:line="360"/>
        <w:ind w:firstLine="709"/>
        <w:jc w:val="both"/>
        <w:rPr/>
      </w:pPr>
      <w:r>
        <w:rPr>
          <w:color w:val="000000"/>
          <w:sz w:val="28"/>
          <w:szCs w:val="26"/>
          <w:lang w:val="en-US" w:eastAsia="en-US"/>
        </w:rPr>
        <w:t>В качестве первого шага может быть введена уплата работниками взносов на обязательное пенсионное страхование в размере 1%, как это происходило до 2002 года. Это необходимо в т.ч. для повышения заинтересованности работников в формировании будущих пенсий и контроля за перечислением взносов работодателе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Итак, выделим основные предложения:</w:t>
      </w:r>
    </w:p>
    <w:p>
      <w:pPr>
        <w:pStyle w:val="Normal"/>
        <w:keepNext w:val="true"/>
        <w:widowControl w:val="false"/>
        <w:spacing w:lineRule="auto" w:line="360"/>
        <w:ind w:firstLine="709"/>
        <w:jc w:val="both"/>
        <w:rPr/>
      </w:pPr>
      <w:r>
        <w:rPr>
          <w:color w:val="000000"/>
          <w:sz w:val="28"/>
          <w:szCs w:val="26"/>
          <w:lang w:val="en-US" w:eastAsia="en-US"/>
        </w:rPr>
        <w:t xml:space="preserve">- с участием предпринимательского сообщества подготовить предложения о распространении на налогоплательщиков, применяющих УСН и ЕНВД, льготных размеров страховых взносов на переходный период 2011-2014 годов (по аналогии с плательщиками ЕСХН); </w:t>
      </w:r>
    </w:p>
    <w:p>
      <w:pPr>
        <w:pStyle w:val="Normal"/>
        <w:keepNext w:val="true"/>
        <w:widowControl w:val="false"/>
        <w:spacing w:lineRule="auto" w:line="360"/>
        <w:ind w:firstLine="709"/>
        <w:jc w:val="both"/>
        <w:rPr/>
      </w:pPr>
      <w:r>
        <w:rPr>
          <w:color w:val="000000"/>
          <w:sz w:val="28"/>
          <w:szCs w:val="26"/>
          <w:lang w:val="en-US" w:eastAsia="en-US"/>
        </w:rPr>
        <w:t>- предусмотреть различные варианты формирования добровольных пенсионных накоплений работниками с уровнем заработной платы, превышающим 415 тыс. руб. в год;</w:t>
      </w:r>
    </w:p>
    <w:p>
      <w:pPr>
        <w:pStyle w:val="Normal"/>
        <w:keepNext w:val="true"/>
        <w:widowControl w:val="false"/>
        <w:spacing w:lineRule="auto" w:line="360"/>
        <w:ind w:firstLine="709"/>
        <w:jc w:val="both"/>
        <w:rPr/>
      </w:pPr>
      <w:r>
        <w:rPr>
          <w:color w:val="000000"/>
          <w:sz w:val="28"/>
          <w:szCs w:val="26"/>
          <w:lang w:val="en-US" w:eastAsia="en-US"/>
        </w:rPr>
        <w:t>- предусмотреть меры экономического стимулирования, направленные на сохранение и развитие корпоративных пенсионных систе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предусмотреть меры против обесценивания пенсионных накоплений в связи с инфляцией, в т.ч.:</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а) меры, направленные на повышение доходности от инвестирования средств пенсионных накоплений;</w:t>
      </w:r>
    </w:p>
    <w:p>
      <w:pPr>
        <w:pStyle w:val="Normal"/>
        <w:keepNext w:val="true"/>
        <w:widowControl w:val="false"/>
        <w:spacing w:lineRule="auto" w:line="360"/>
        <w:ind w:firstLine="709"/>
        <w:jc w:val="both"/>
        <w:rPr/>
      </w:pPr>
      <w:r>
        <w:rPr>
          <w:color w:val="000000"/>
          <w:sz w:val="28"/>
          <w:szCs w:val="26"/>
          <w:lang w:val="en-US" w:eastAsia="en-US"/>
        </w:rPr>
        <w:t>б) ввести систему государственного страхования обязательных пенсионных накоплений граждан и взносов, добровольно вносимых гражданами на накопительную часть пенсии и софинансируемых за счет средств Фонда национального благосостояния (по аналогии с государственным страхованием банковских вкладов);</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 ввести систему объединенных гарантийных фондов для накоплений граждан по добровольному негосударственному пенсионному обеспечению (корпоративные пенсии, добровольные пенсионные взносы и т.п.);</w:t>
      </w:r>
    </w:p>
    <w:p>
      <w:pPr>
        <w:pStyle w:val="Normal"/>
        <w:keepNext w:val="true"/>
        <w:widowControl w:val="false"/>
        <w:spacing w:lineRule="auto" w:line="360"/>
        <w:ind w:firstLine="709"/>
        <w:jc w:val="both"/>
        <w:rPr/>
      </w:pPr>
      <w:r>
        <w:rPr>
          <w:color w:val="000000"/>
          <w:sz w:val="28"/>
          <w:szCs w:val="26"/>
          <w:lang w:val="en-US" w:eastAsia="en-US"/>
        </w:rPr>
        <w:t>- рассмотреть возможность отнесения к расходам на оплату труда при исчислении налога на прибыль расходов на доплату до фактического заработка в случае временной утраты трудоспособности, установленную законодательством РФ, и др.</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Выводы </w:t>
      </w:r>
    </w:p>
    <w:p>
      <w:pPr>
        <w:pStyle w:val="Normal"/>
        <w:keepNext w:val="true"/>
        <w:widowControl w:val="false"/>
        <w:spacing w:lineRule="auto" w:line="360"/>
        <w:ind w:firstLine="709"/>
        <w:jc w:val="both"/>
        <w:rPr/>
      </w:pPr>
      <w:r>
        <w:rPr>
          <w:color w:val="000000"/>
          <w:sz w:val="28"/>
          <w:szCs w:val="26"/>
          <w:lang w:val="en-US" w:eastAsia="en-US"/>
        </w:rPr>
        <w:t>Изучив третью главу диплома, пришла к следующим выводам. Выплаты работнику, которые предусмотрены в трудовом договоре и составляют заработную плату, облагаются страховыми взносами на обязательное социальное страхование. Выплаты по ученическим договорам (как стипендии, так и оплата работы) не облагаются страховыми взносами, поскольку не относятся к объекту обложения. Компенсации не облагаются страховыми взносами при наличии определенных условий (п. 2 ч. 1 ст. 9 Закона N 212-ФЗ). Надбавки и доплаты за работу с особыми условиями труда, а также компенсации облагаются страховыми взносами на обязательное социальное страхование. Компенсации, выплачиваемые вместо выдачи положенного за вредные условия труда молока, не облагаются страховыми взносами в пределах установленных норм. При выплате компенсации на содержание автомобильным средством не нужно начислять страховые взносы на обязательное социальное страхование. Если заработная плата или другие выплаты, причитающиеся работнику, произведены с опозданием, работодатель обязан компенсировать задержку выплаты, она страховыми взносами на обязательное социальное страхование не облагается. Стоимость выдаваемой спецодежды страховыми взносами не облагается. Форменную одежду носят работники самых разных категорий. Если работодатель обязан выдать форменную одежду в силу закона, ее стоимость страховыми взносами не облагается.</w:t>
      </w:r>
    </w:p>
    <w:p>
      <w:pPr>
        <w:pStyle w:val="Normal"/>
        <w:keepNext w:val="true"/>
        <w:widowControl w:val="false"/>
        <w:spacing w:lineRule="auto" w:line="360"/>
        <w:ind w:firstLine="709"/>
        <w:jc w:val="both"/>
        <w:rPr/>
      </w:pPr>
      <w:r>
        <w:rPr>
          <w:color w:val="000000"/>
          <w:sz w:val="28"/>
          <w:szCs w:val="26"/>
          <w:lang w:val="en-US" w:eastAsia="en-US"/>
        </w:rPr>
        <w:t>Данные нюансы могут вызвать множество проблем при уплате страховых взносов. С переходом на новую систему обязательного социального страхования и совершенствование пенсионной системы можно выделить следующие основные направления совершенствования механизма страховых взносов:</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снизить налоговые ставки по специальным налоговым режима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с участием предпринимательского сообщества подготовить предложения о распространении на налогоплательщиков, применяющих УСН и ЕНВД, льготных размеров страховых взносов на переходный период 2011-2014 годов;</w:t>
      </w:r>
    </w:p>
    <w:p>
      <w:pPr>
        <w:pStyle w:val="Normal"/>
        <w:keepNext w:val="true"/>
        <w:widowControl w:val="false"/>
        <w:spacing w:lineRule="auto" w:line="360"/>
        <w:ind w:firstLine="709"/>
        <w:jc w:val="both"/>
        <w:rPr/>
      </w:pPr>
      <w:r>
        <w:rPr>
          <w:color w:val="000000"/>
          <w:sz w:val="28"/>
          <w:szCs w:val="26"/>
          <w:lang w:val="en-US" w:eastAsia="en-US"/>
        </w:rPr>
        <w:t>- предусмотреть различные варианты формирования добровольных пенсионных накоплений работниками с уровнем заработной платы, превышающим 415 тыс. руб. в год;</w:t>
      </w:r>
    </w:p>
    <w:p>
      <w:pPr>
        <w:pStyle w:val="Normal"/>
        <w:keepNext w:val="true"/>
        <w:widowControl w:val="false"/>
        <w:spacing w:lineRule="auto" w:line="360"/>
        <w:ind w:firstLine="709"/>
        <w:jc w:val="both"/>
        <w:rPr/>
      </w:pPr>
      <w:r>
        <w:rPr>
          <w:color w:val="000000"/>
          <w:sz w:val="28"/>
          <w:szCs w:val="26"/>
          <w:lang w:val="en-US" w:eastAsia="en-US"/>
        </w:rPr>
        <w:t>- предусмотреть меры экономического стимулирования, направленные на сохранение и развитие корпоративных пенсионных систе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предусмотреть меры против обесценивания пенсионных накоплений в связи с инфляцией;</w:t>
      </w:r>
    </w:p>
    <w:p>
      <w:pPr>
        <w:pStyle w:val="Normal"/>
        <w:keepNext w:val="true"/>
        <w:widowControl w:val="false"/>
        <w:spacing w:lineRule="auto" w:line="360"/>
        <w:ind w:firstLine="709"/>
        <w:jc w:val="both"/>
        <w:rPr/>
      </w:pPr>
      <w:r>
        <w:rPr>
          <w:color w:val="000000"/>
          <w:sz w:val="28"/>
          <w:szCs w:val="26"/>
          <w:lang w:val="en-US" w:eastAsia="en-US"/>
        </w:rPr>
        <w:t>- рассмотреть возможность отнесения к расходам на оплату труда при исчислении налога на прибыль расходов на доплату до фактического заработка в случае временной утраты трудоспособности, установленную законодательством РФ, и др.</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4. Правовое обеспечение</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С 1 января 2010 года вступили в силу два новых закона (отдельные положения начинают действовать в иные сроки):</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xml:space="preserve">- Федеральный закон от </w:t>
      </w:r>
      <w:r>
        <w:rPr>
          <w:color w:val="000000"/>
          <w:sz w:val="28"/>
          <w:szCs w:val="26"/>
          <w:lang w:val="en-US" w:eastAsia="en-US"/>
        </w:rPr>
        <w:t>24 июля 2009 г</w:t>
      </w:r>
      <w:r>
        <w:rPr>
          <w:rFonts w:eastAsia="Times New Roman"/>
          <w:color w:val="000000"/>
          <w:sz w:val="28"/>
          <w:szCs w:val="26"/>
          <w:lang w:val="en-US" w:eastAsia="en-US"/>
        </w:rPr>
        <w:t xml:space="preserve">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xml:space="preserve">- Федеральный закон от </w:t>
      </w:r>
      <w:r>
        <w:rPr>
          <w:color w:val="000000"/>
          <w:sz w:val="28"/>
          <w:szCs w:val="26"/>
          <w:lang w:val="en-US" w:eastAsia="en-US"/>
        </w:rPr>
        <w:t>24 июля 2009 г</w:t>
      </w:r>
      <w:r>
        <w:rPr>
          <w:rFonts w:eastAsia="Times New Roman"/>
          <w:color w:val="000000"/>
          <w:sz w:val="28"/>
          <w:szCs w:val="26"/>
          <w:lang w:val="en-US" w:eastAsia="en-US"/>
        </w:rPr>
        <w:t xml:space="preserve">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Закон N 212-ФЗ регулирует уплату страховых взносов, а идущий в связке с ним Закон N 213-ФЗ вносит изменения в большое количество законодательных актов, которые необходимы в связи с принятием Закона N 212-ФЗ. Основное изменение, внесенное Законом N 213-ФЗ, - это отмена гл. 24 НК РФ "Единый социальный налог".</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Данные новшества касаются как организаций, так и индивидуальных предпринимателей, налогоплательщиков, применяющих как общий режим налогообложения, так и спецрежимы. С 2010 года спецрежимники ("упрощенцы" и налогоплательщики, применяющие ЕНВД) являются плательщиками страховых взносов, которые уплачиваются на основании Закона N 212-ФЗ.</w:t>
      </w:r>
      <w:r>
        <w:rPr>
          <w:color w:val="000000"/>
          <w:sz w:val="28"/>
          <w:szCs w:val="26"/>
          <w:lang w:val="en-US" w:eastAsia="en-US"/>
        </w:rPr>
        <w:t xml:space="preserve"> [4]</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Основные изменения, интересные, в первую очередь, налогоплательщикам, внесены в следующие нормативные документы:</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1) федеральные законы:</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от 19 мая 1995 г. N 81-ФЗ "О государственных пособиях гражданам, имеющим детей";</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от 1 апреля 1996 г. N 27-ФЗ "Об индивидуальном (персонифицированном) учете в системе обязательного пенсионного страхования" (далее - Закон N 27-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от 24</w:t>
      </w:r>
      <w:r>
        <w:rPr>
          <w:color w:val="000000"/>
          <w:sz w:val="28"/>
          <w:szCs w:val="26"/>
          <w:lang w:val="en-US" w:eastAsia="en-US"/>
        </w:rPr>
        <w:t xml:space="preserve"> июля </w:t>
      </w:r>
      <w:r>
        <w:rPr>
          <w:rFonts w:eastAsia="Times New Roman"/>
          <w:color w:val="000000"/>
          <w:sz w:val="28"/>
          <w:szCs w:val="26"/>
          <w:lang w:val="en-US" w:eastAsia="en-US"/>
        </w:rPr>
        <w:t>1998 г N 125-ФЗ "Об обязательном социальном страховании от несчастных случаев на производстве и профессиональных заболеваний" (далее - Закон N 125-ФЗ);</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xml:space="preserve">- от 16 </w:t>
      </w:r>
      <w:r>
        <w:rPr>
          <w:color w:val="000000"/>
          <w:sz w:val="28"/>
          <w:szCs w:val="26"/>
          <w:lang w:val="en-US" w:eastAsia="en-US"/>
        </w:rPr>
        <w:t xml:space="preserve">июля </w:t>
      </w:r>
      <w:r>
        <w:rPr>
          <w:rFonts w:eastAsia="Times New Roman"/>
          <w:color w:val="000000"/>
          <w:sz w:val="28"/>
          <w:szCs w:val="26"/>
          <w:lang w:val="en-US" w:eastAsia="en-US"/>
        </w:rPr>
        <w:t>1999 г N 165-ФЗ "Об основах обязательного социального страхования";</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от 15 декабря 2001 г N 167-ФЗ "Об обязательном пенсионном страховании в Российской Федерации";</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далее - Закон N 255-ФЗ);</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2) Налоговый кодекс;</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3) Кодекс об административных правонарушениях;</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4) Трудовой кодекс.</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Также признан утратившим силу Федеральный закон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связи с изменением порядка администрирования страховых взносов в настоящее время идет подготовительная работа в ФСС и ПФР совместно с налоговыми органами. В нее входит формирование нормативно-правовой базы, адаптация программного обеспечения к новым информационно-технологическим задачам, подготовка и переподготовка кадров, организация информационно-разъяснительной работы для страхователей. В настоящее время закончилась передача базы данных о плательщиках ЕСН в ФСС и ПФР.</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В связи с этим организациям и индивидуальным предпринимателям представляется целесообразным сделать акты сверки с налоговой инспекцией по уплате ЕСН. Выявить все расхождения и устранить их, а также в случае необходимости провести зачет излишне уплаченных сумм или их возврат на расчетный счет. Как показывает практика даже в случае выполнения предупредительных мер со стороны налогоплательщика нельзя быть уверенным, что впоследствии проблем не возникнет.</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На сайтах Минздравсоцразвития и ФСС - www.minzdravsoc.ru и www.fss.ru - можно получить дополнительную информацию по принятию новых нормативных документов, а также по их проектам.</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На сайте ФСС представлен целый раздел, посвященный новым страховым взносам ("Переход с 2010 года на уплату страховых взносов"), в котором представлены:</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нормативно-правовые акты;</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горячая линия по вопросам перехода с ЕСН на уплату страховых взносов;</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переход на уплату страховых взносов: что нужно знать страхователю.</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xml:space="preserve">Cуществующие на сегодняшний день нормативно-правовые акты, связанные с принятием Законов N 212-ФЗ и 213-ФЗ представлены в Приложении 2. </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На сайте Минздравсоцразвития представлены проекты следующих документов:</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3 ноября 2009г. "Об утверждении форм документов для осуществления контроля за уплатой страховых взносов". Этим документом предлагается утвердить ряд форм, например форму решения о взыскании недоимки по страховым взносам, пеней и штрафов за счет денежных средств, находящихся на счетах плательщика в банках (приложения 1, 2, формы 1-ПФР, 1-ФСС РФ), форму решения о проведении выездной проверки (приложения 9, 10, формы 6-ПФР, 6-ФСС РФ), форму акта камеральной проверки (приложения 17, 18 формы 12-ПФР, 12-ФСС), форму акта выездной проверки (приложения 20, 21, формы 13-ПФР, 13-ФСС) и другие;</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23 октября 2009г. "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Данным приказом предполагается утвердить форму расчета по начисленным и уплаченным страховым взносам на обязательное пенсионное страхование в ПФР, страховым взносам на обязательное медицинское страхование в ФФОМС и ТФОМС плательщиками страховых взносов, производящими выплаты и иные вознаграждения физическим лицам (форма РСВ-1 ПФР) согласно приложению);</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20 октября 2009г. "Об утверждении Перечня документов, которые должны быть представлены страхователем для принятия решения территориальным органом Фонда социального страхования Российской Федерации о выделении необходимых средств на выплату страхового обеспечения". Данным документом предполагается утвердить перечень документов, которые должны быть представлены страхователем для принятия решения территориальным органом ФСС о выделении необходимых средств на выплату страхового обеспечения согласно приложению;</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20 октября 2009г. "Об утверждении порядка учета страховых взносов на обязательное социальное страхование на случай временной нетрудоспособности и в связи с материнством, пеней и штрафов, расходов на выплату страхового обеспечения и расчетов по средствам обязательного социального страхования на случай временной нетрудоспособности и в связи с материнством". Данным документом предполагается утвердить порядок учета страховых взносов на обязательное социальное страхование на случай временной нетрудоспособности и в связи с материнством, пеней и штрафов, расходов на выплату страхового обеспечения и расчетов по средствам обязательного социального страхования на случай временной нетрудоспособности и в связи с материнством;</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14 октября 2009г. "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Данным документом будет утверждена форма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РФ);</w:t>
      </w:r>
    </w:p>
    <w:p>
      <w:pPr>
        <w:pStyle w:val="Normal"/>
        <w:keepNext w:val="true"/>
        <w:widowControl w:val="false"/>
        <w:autoSpaceDE w:val="false"/>
        <w:spacing w:lineRule="auto" w:line="360"/>
        <w:ind w:firstLine="709"/>
        <w:jc w:val="both"/>
        <w:rPr/>
      </w:pPr>
      <w:r>
        <w:rPr>
          <w:rFonts w:eastAsia="Times New Roman"/>
          <w:color w:val="000000"/>
          <w:sz w:val="28"/>
          <w:szCs w:val="26"/>
          <w:lang w:val="en-US" w:eastAsia="en-US"/>
        </w:rPr>
        <w:t>- Приказа от 13 октября 2009г. "Об утверждении порядка регистрации и снятия с регистрационного учета страхователей и лиц, приравненных к страхователям". Данным документом будет утвержден порядок регистрации и снятия с регистрационного учета в территориальных органах ФСС страхователей - юридических лиц по месту нахождения обособленных подразделений и физических лиц, порядок регистрации и снятия с регистрационного учета в территориальных органах ФСС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форма уведомления о регистрации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 форма решения о прекращении со страхователем правоотношений по обязательному социальному страхованию на случай временной нетрудоспособности и в связи с материнством и о снятии страхователя с учета.</w:t>
      </w:r>
    </w:p>
    <w:p>
      <w:pPr>
        <w:pStyle w:val="Normal"/>
        <w:keepNext w:val="true"/>
        <w:widowControl w:val="false"/>
        <w:autoSpaceDE w:val="false"/>
        <w:spacing w:lineRule="auto" w:line="360"/>
        <w:ind w:firstLine="709"/>
        <w:jc w:val="both"/>
        <w:rPr>
          <w:rFonts w:eastAsia="Times New Roman"/>
          <w:color w:val="000000"/>
          <w:sz w:val="28"/>
          <w:szCs w:val="26"/>
          <w:lang w:val="en-US" w:eastAsia="en-US"/>
        </w:rPr>
      </w:pPr>
      <w:r>
        <w:rPr>
          <w:rFonts w:eastAsia="Times New Roman"/>
          <w:color w:val="000000"/>
          <w:sz w:val="28"/>
          <w:szCs w:val="26"/>
          <w:lang w:val="en-US" w:eastAsia="en-US"/>
        </w:rPr>
        <w:t xml:space="preserve">Из всего вышесказанного следует, что прошла серьезная подготовительная работа со стороны государственных органов по переходу с 1 января 2010 года на уплату страховых взносов. Налогоплательщикам тоже надо серьезно подойти к этому вопросу во избежание ненужных проблем, чтобы потом не ходить между налоговой инспекцией и ПФР или ФСС в поисках своих платежей. </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5. Программное обеспечение</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Рассмотрим две наиболее распространенные справочно-правовые системы – «Гарант» и «КонсультантПлюс»</w:t>
      </w:r>
    </w:p>
    <w:p>
      <w:pPr>
        <w:pStyle w:val="Normal"/>
        <w:keepNext w:val="true"/>
        <w:widowControl w:val="false"/>
        <w:spacing w:lineRule="auto" w:line="360"/>
        <w:ind w:firstLine="709"/>
        <w:jc w:val="both"/>
        <w:rPr/>
      </w:pPr>
      <w:r>
        <w:rPr>
          <w:color w:val="000000"/>
          <w:sz w:val="28"/>
          <w:szCs w:val="26"/>
          <w:lang w:val="en-US" w:eastAsia="en-US"/>
        </w:rPr>
        <w:t>Справочно-правовая система «Гарант»– компьютерная программа, содержащая полную, систематизированную и оперативно обновляющуюся информацию по законодательству, плюс компьютерные средства поиска и анализа этой информации.</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Основные отличительные характеристики СПС Гарант:</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Большой объем аналитической информации</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Документы в актуальной редакции</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олнота гипертекстовых ссылок</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Глубокая юридическая обработка</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Единое информационное пространство</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Возможность создания персонального информационного банка</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оиск по ситуации</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остроение списков корреспондентов/респондентов</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авовой консалтинг</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Прайм</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Контекстный поиск</w:t>
      </w:r>
    </w:p>
    <w:p>
      <w:pPr>
        <w:pStyle w:val="Normal"/>
        <w:keepNext w:val="true"/>
        <w:widowControl w:val="false"/>
        <w:numPr>
          <w:ilvl w:val="0"/>
          <w:numId w:val="3"/>
        </w:numPr>
        <w:spacing w:lineRule="auto" w:line="360"/>
        <w:ind w:left="0" w:firstLine="709"/>
        <w:jc w:val="both"/>
        <w:rPr>
          <w:color w:val="000000"/>
          <w:sz w:val="28"/>
          <w:szCs w:val="26"/>
          <w:lang w:val="en-US" w:eastAsia="en-US"/>
        </w:rPr>
      </w:pPr>
      <w:r>
        <w:rPr>
          <w:color w:val="000000"/>
          <w:sz w:val="28"/>
          <w:szCs w:val="26"/>
          <w:lang w:val="en-US" w:eastAsia="en-US"/>
        </w:rPr>
        <w:t>Машина времени</w:t>
      </w:r>
    </w:p>
    <w:p>
      <w:pPr>
        <w:pStyle w:val="Normal"/>
        <w:keepNext w:val="true"/>
        <w:widowControl w:val="false"/>
        <w:spacing w:lineRule="auto" w:line="360"/>
        <w:ind w:firstLine="709"/>
        <w:jc w:val="both"/>
        <w:rPr/>
      </w:pPr>
      <w:r>
        <w:rPr>
          <w:color w:val="000000"/>
          <w:sz w:val="28"/>
          <w:szCs w:val="26"/>
          <w:lang w:val="en-US" w:eastAsia="en-US"/>
        </w:rPr>
        <w:t>Информационный банк включает более 2 000 000 документов, в котором представлены нормативные акты, судебная и арбитражная практика, авторские статьи по актуальным проблемам бухучета и налогообложения, авторские книги с комментариями по проблемам налогообложения и бухучета, энциклопедии по вопросам бухучета и налогообложения, комментарии к законодательству, проекты законов, схемы по законодательству, арбитражная практика по налоговым спорам, рассмотренным в ФАС округов, толковые словари, фундаментальные труды российских классиков правовой науки, международные договоры, мониторинг законодательства, экономическая информация (бизнес–справки, обзоры актуальных проблем экономики и права).</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Обновление информации в системе Гарант осуществляется по специальной технологии, состоящей из двух этапов: пополнение и актуализация. Пополнение – это добавление в информационный банк только что принятых документов.</w:t>
      </w:r>
    </w:p>
    <w:p>
      <w:pPr>
        <w:pStyle w:val="Normal"/>
        <w:keepNext w:val="true"/>
        <w:widowControl w:val="false"/>
        <w:spacing w:lineRule="auto" w:line="360"/>
        <w:ind w:firstLine="709"/>
        <w:jc w:val="both"/>
        <w:rPr/>
      </w:pPr>
      <w:r>
        <w:rPr>
          <w:color w:val="000000"/>
          <w:sz w:val="28"/>
          <w:szCs w:val="26"/>
          <w:lang w:val="en-US" w:eastAsia="en-US"/>
        </w:rPr>
        <w:t>Актуализация – приведение банка документов в соответствие с новыми нормативными актами. Все документы в системе постоянно поддерживаются в действующей редакции. Пользователю не надо тратить время и силы на самостоятельный анализ нововведений и того, как они отразятся на всей системе права.</w:t>
      </w:r>
    </w:p>
    <w:p>
      <w:pPr>
        <w:pStyle w:val="Normal"/>
        <w:keepNext w:val="true"/>
        <w:widowControl w:val="false"/>
        <w:spacing w:lineRule="auto" w:line="360"/>
        <w:ind w:firstLine="709"/>
        <w:jc w:val="both"/>
        <w:rPr/>
      </w:pPr>
      <w:r>
        <w:rPr>
          <w:color w:val="000000"/>
          <w:sz w:val="28"/>
          <w:szCs w:val="26"/>
          <w:lang w:val="en-US" w:eastAsia="en-US"/>
        </w:rPr>
        <w:t>Полный гипертекст позволяет быстро отследить все явные и неявные связи любого документа, существенно упрощая анализ правового документа, в отличие от обычного (частичного) гипертекста, отражающего лишь явные связи между документами. Полный гипертекст – свободная навигация внутри системы по всему массиву законодательства, которая позволяет быстро находить тот или иной документ мгновенно переносясь из одного информационного блока в другой.</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еперь рассмотрим справочно-правовую систему «КонсультантПлюс». Сегодня ИБ КонсультантПлюс состоит из документов федерального уровня, значительного пласта правовых актов регионального законодательства, документов по международному праву, по вопросам судопроизводства и правоприменительной практики, справочно-консультационных материалов, образцов деловой документации и др. [27]</w:t>
      </w:r>
    </w:p>
    <w:p>
      <w:pPr>
        <w:pStyle w:val="Normal"/>
        <w:keepNext w:val="true"/>
        <w:widowControl w:val="false"/>
        <w:spacing w:lineRule="auto" w:line="360"/>
        <w:ind w:firstLine="709"/>
        <w:jc w:val="both"/>
        <w:rPr/>
      </w:pPr>
      <w:r>
        <w:rPr>
          <w:color w:val="000000"/>
          <w:sz w:val="28"/>
          <w:szCs w:val="26"/>
          <w:lang w:val="en-US" w:eastAsia="en-US"/>
        </w:rPr>
        <w:t>Полнота справочных правовых систем тесно связана с возможностью доступа компании-разработчика к источникам правовой информации. Компания "Консультант Плюс" проводит масштабную программу сотрудничества с органами власти и управления Российской Федерации. Такое сотрудничество позволяет оперативно получать документы по всем отраслям законодательства непосредственно из официальной рассылки выпустивших их ведомств. В рамках этой программы действует порядка 60 договоров, обеспечивающих информационный обмен и сотрудничество с федеральными органами власти и управления. Так, налажено сотрудничество с Администрацией Президента РФ, Аппаратом Правительства РФ, Аппаратом Совета Федерации Федерального Собрания РФ, Аппаратом Государственной Думы Федерального Собрания РФ, высшими судебными инстанциями, десятками министерств и ведомств.</w:t>
      </w:r>
    </w:p>
    <w:p>
      <w:pPr>
        <w:pStyle w:val="Normal"/>
        <w:keepNext w:val="true"/>
        <w:widowControl w:val="false"/>
        <w:spacing w:lineRule="auto" w:line="360"/>
        <w:ind w:firstLine="709"/>
        <w:jc w:val="both"/>
        <w:rPr/>
      </w:pPr>
      <w:r>
        <w:rPr>
          <w:color w:val="000000"/>
          <w:sz w:val="28"/>
          <w:szCs w:val="26"/>
          <w:lang w:val="en-US" w:eastAsia="en-US"/>
        </w:rPr>
        <w:t>Помимо информационного обмена с федеральными органами власти и управления, КонсультантПлюс осуществляет обмен правовой информацией более чем с 500 органами власти субъектов РФ и местного самоуправления. Взаимодействие с органами власти на местах осуществляют региональные информационные центры (РИЦ) Сети КонсультантПлюс.</w:t>
      </w:r>
    </w:p>
    <w:p>
      <w:pPr>
        <w:pStyle w:val="Normal"/>
        <w:keepNext w:val="true"/>
        <w:widowControl w:val="false"/>
        <w:spacing w:lineRule="auto" w:line="360"/>
        <w:ind w:firstLine="709"/>
        <w:jc w:val="both"/>
        <w:rPr/>
      </w:pPr>
      <w:r>
        <w:rPr>
          <w:color w:val="000000"/>
          <w:sz w:val="28"/>
          <w:szCs w:val="26"/>
          <w:lang w:val="en-US" w:eastAsia="en-US"/>
        </w:rPr>
        <w:t>Документы (сегодня их порядка 6600) вводятся в систему на основании прямых договоров с органами власти и управления (в настоящее время одним из важнейших является договор с Министерством иностранных дел РФ), а также публикаций (издания: "Бюллетень международных договоров", "Собрание законодательства РФ", "Российская газета" и др.), публикаций международных организаций, например, UN Treaty Series.</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Информационный банк КонсультантПлюс не исчерпывается только правовой информацией. Предоставляя специалистам нормативные акты, разработчики КонсультантПлюс стараются обеспечить их и справочной консультационной информацией, которая содержится в специальных системах поддержки принятия решений. Хочется отметить, что само по себе количество включаемых документов не является самоцелью для разработчиков. Задача компании состоит, прежде всего, в том, чтобы пользователю была доступна вся необходимая в работе правовая информация и он был уверен, что найдет в системах КонсультантПлюс ответы на большинство вопросов, возникающих в его практической деятельности. Для этого КонсультантПлюс стремится, с одной стороны, достичь максимальной полноты охвата массива правовой информации, издаваемой нормотворческими структурами всех уровней, с другой - совершенствовать доступные для массового потребителя каналы распространения правовой информации и эффективные компьютерные инструменты для работы с этой информацией. Сравнение СПС «Гарант» и СПС «КонсультантПлюс» представлено в табл. 5.1.</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5.1</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Сравнение СПС «Гарант» и СПС «КонсультантПлюс»</w:t>
      </w:r>
    </w:p>
    <w:tbl>
      <w:tblPr>
        <w:tblW w:w="5000" w:type="pct"/>
        <w:jc w:val="left"/>
        <w:tblInd w:w="-113" w:type="dxa"/>
        <w:tblLayout w:type="fixed"/>
        <w:tblCellMar>
          <w:top w:w="0" w:type="dxa"/>
          <w:left w:w="108" w:type="dxa"/>
          <w:bottom w:w="0" w:type="dxa"/>
          <w:right w:w="108" w:type="dxa"/>
        </w:tblCellMar>
      </w:tblPr>
      <w:tblGrid>
        <w:gridCol w:w="3101"/>
        <w:gridCol w:w="20"/>
        <w:gridCol w:w="6"/>
        <w:gridCol w:w="3066"/>
        <w:gridCol w:w="27"/>
        <w:gridCol w:w="10"/>
        <w:gridCol w:w="3125"/>
      </w:tblGrid>
      <w:tr>
        <w:trPr>
          <w:trHeight w:val="23" w:hRule="atLeast"/>
        </w:trPr>
        <w:tc>
          <w:tcPr>
            <w:tcW w:w="31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раметры</w:t>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Гарант»</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КонсультантПлюс»</w:t>
            </w:r>
          </w:p>
        </w:tc>
      </w:tr>
      <w:tr>
        <w:trPr>
          <w:trHeight w:val="23" w:hRule="atLeast"/>
        </w:trPr>
        <w:tc>
          <w:tcPr>
            <w:tcW w:w="31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авнение информационных банков данных</w:t>
            </w:r>
          </w:p>
        </w:tc>
        <w:tc>
          <w:tcPr>
            <w:tcW w:w="3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ключает более 2 000 000 документов</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состоит из 9 информационных банков, которые включают в себя более 4 500 000 документов</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кет бесплатных сервисных услуг</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Пакет услуг Правового консалтинга, можно задать вопрос ведущим экспертам непосредственно из системы Гарант и получить индивидуальный письме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color w:val="000000"/>
                <w:sz w:val="20"/>
                <w:lang w:val="en-US" w:eastAsia="en-US"/>
              </w:rPr>
              <w:t>Журнал Главная книга (2 раза в месяц), бюллетень пользователя КонсультантПлюс (1 раз в месяц), бесплатная тех. поддержка, обучение работе с системой и множество других бесплатных сервисов</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Times New Roman"/>
                <w:color w:val="000000"/>
                <w:sz w:val="20"/>
                <w:lang w:val="en-US" w:eastAsia="en-US"/>
              </w:rPr>
              <w:t xml:space="preserve"> </w:t>
            </w:r>
            <w:r>
              <w:rPr>
                <w:color w:val="000000"/>
                <w:sz w:val="20"/>
                <w:lang w:val="en-US" w:eastAsia="en-US"/>
              </w:rPr>
              <w:t>Обновление вашей справочно-правовой системы</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lang w:val="en-US" w:eastAsia="en-US"/>
              </w:rPr>
            </w:pPr>
            <w:r>
              <w:rPr>
                <w:bCs/>
                <w:color w:val="000000"/>
                <w:sz w:val="20"/>
                <w:lang w:val="en-US" w:eastAsia="en-US"/>
              </w:rPr>
              <w:t>Индивидуальная новостная лента по выбранной тематике или с учетом специфики своей деятельности.</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lang w:val="en-US" w:eastAsia="en-US"/>
              </w:rPr>
            </w:pPr>
            <w:r>
              <w:rPr>
                <w:bCs/>
                <w:color w:val="000000"/>
                <w:sz w:val="20"/>
                <w:lang w:val="en-US" w:eastAsia="en-US"/>
              </w:rPr>
              <w:t>При приобретении полноценной справочной системы «</w:t>
            </w:r>
            <w:r>
              <w:rPr>
                <w:color w:val="000000"/>
                <w:sz w:val="20"/>
                <w:lang w:val="en-US" w:eastAsia="en-US"/>
              </w:rPr>
              <w:t>Консультант Плюс официальный</w:t>
            </w:r>
            <w:r>
              <w:rPr>
                <w:bCs/>
                <w:color w:val="000000"/>
                <w:sz w:val="20"/>
                <w:lang w:val="en-US" w:eastAsia="en-US"/>
              </w:rPr>
              <w:t xml:space="preserve"> пакет» обновлений получает строго один раз в неделю </w:t>
            </w:r>
            <w:r>
              <w:rPr>
                <w:color w:val="000000"/>
                <w:sz w:val="20"/>
                <w:lang w:val="en-US" w:eastAsia="en-US"/>
              </w:rPr>
              <w:t>(курьером) и, ежедневное интернет-пополнение вашей версии Консультант Плюс</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вместимость справочно-правой системы с другими программными продуктам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овместима</w:t>
            </w:r>
            <w:r>
              <w:rPr>
                <w:color w:val="000000"/>
                <w:sz w:val="20"/>
                <w:lang w:val="en-US" w:eastAsia="en-US"/>
              </w:rPr>
              <w:t xml:space="preserve"> </w:t>
            </w:r>
            <w:r>
              <w:rPr>
                <w:color w:val="000000"/>
                <w:sz w:val="20"/>
                <w:lang w:val="en-US" w:eastAsia="en-US"/>
              </w:rPr>
              <w:t>с</w:t>
            </w:r>
            <w:r>
              <w:rPr>
                <w:color w:val="000000"/>
                <w:sz w:val="20"/>
                <w:lang w:val="en-US" w:eastAsia="en-US"/>
              </w:rPr>
              <w:t xml:space="preserve"> Windows XP, Windows 7, Vista</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Совместима</w:t>
            </w:r>
            <w:r>
              <w:rPr>
                <w:color w:val="000000"/>
                <w:sz w:val="20"/>
                <w:lang w:val="en-US" w:eastAsia="en-US"/>
              </w:rPr>
              <w:t xml:space="preserve"> </w:t>
            </w:r>
            <w:r>
              <w:rPr>
                <w:color w:val="000000"/>
                <w:sz w:val="20"/>
                <w:lang w:val="en-US" w:eastAsia="en-US"/>
              </w:rPr>
              <w:t>с</w:t>
            </w:r>
            <w:r>
              <w:rPr>
                <w:color w:val="000000"/>
                <w:sz w:val="20"/>
                <w:lang w:val="en-US" w:eastAsia="en-US"/>
              </w:rPr>
              <w:t xml:space="preserve"> Windows XP, Windows 7, Vista</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овые возможност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Компания вышла на рынок с новым продуктом — системой ГАРАНТ Платформа F1. "Постановка документов на контроль" автоматически отслеживает и предупреждает пользователя об изменениях в важных для него документах</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недрена принципиально новая технологическая платформа— Технология 3000. Получила дальнейшее развитие функция "Документы на контроле" появилась возможность размещения комментариев пользователя в тексте документа и многое другое.</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к документ попадает в СПС</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стота и удобство поиска информации</w:t>
            </w:r>
          </w:p>
        </w:tc>
        <w:tc>
          <w:tcPr>
            <w:tcW w:w="310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добный и быстрый интерфейс</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добный и быстрый интерфейс, возможность пользоваться базой вне офиса, с помощью флеш версии базы</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иск информации по страховым взносам представлен в табл. 5.2, а по налоговому консультированию в табл. 5.3.</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5.2</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иск информации по страховым взносам</w:t>
      </w:r>
    </w:p>
    <w:tbl>
      <w:tblPr>
        <w:tblW w:w="5000" w:type="pct"/>
        <w:jc w:val="left"/>
        <w:tblInd w:w="-113" w:type="dxa"/>
        <w:tblLayout w:type="fixed"/>
        <w:tblCellMar>
          <w:top w:w="0" w:type="dxa"/>
          <w:left w:w="108" w:type="dxa"/>
          <w:bottom w:w="0" w:type="dxa"/>
          <w:right w:w="108" w:type="dxa"/>
        </w:tblCellMar>
      </w:tblPr>
      <w:tblGrid>
        <w:gridCol w:w="3109"/>
        <w:gridCol w:w="3096"/>
        <w:gridCol w:w="3150"/>
      </w:tblGrid>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раметры</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Гарант»</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КонсультантПлюс»</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авнение информационных банков данных</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887 документов</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02 документа</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стота и удобство поиска информ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иск информации использует вариантов: по базе документов, на сайте, прайм, на форуме Гарант</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пользуется 2 варианта поиска – быстрый поиск «в интернет-версии», и «на сайте»</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новление вашей справочно-правовой системы</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Индивидуальная новостная лента</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lang w:val="en-US" w:eastAsia="en-US"/>
              </w:rPr>
            </w:pPr>
            <w:r>
              <w:rPr>
                <w:bCs/>
                <w:color w:val="000000"/>
                <w:sz w:val="20"/>
                <w:lang w:val="en-US" w:eastAsia="en-US"/>
              </w:rPr>
              <w:t xml:space="preserve">Один раз в неделю </w:t>
            </w:r>
            <w:r>
              <w:rPr>
                <w:color w:val="000000"/>
                <w:sz w:val="20"/>
                <w:lang w:val="en-US" w:eastAsia="en-US"/>
              </w:rPr>
              <w:t>(курьером) и ежедневное интернет-пополнение</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к документ попадает в СПС</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Какую программу выбрать - зависит от привычек и от личного удобства поиска. Как </w:t>
      </w:r>
      <w:r>
        <w:rPr>
          <w:color w:val="000000"/>
          <w:sz w:val="28"/>
          <w:szCs w:val="26"/>
          <w:lang w:val="en-US" w:eastAsia="en-US"/>
        </w:rPr>
        <w:t>правило, привыкают к одной программе. У Гаранта поиск менее удобный.</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льзоваться документом удобнее именно в системе "КонсультантПлюс" и вот почему.</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Во-первых, если документ большой по объему, в этой системе можно быстро найти нужную статью, главу или пункт с помощью закладки "Оглавление". Очень полезную информацию о документе можно почерпнуть в СПС "КонсультантПлюс" с помощью закладок "Справка" и "Редакции".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о-вторых, если нужно посмотреть какую-то дополнительную информацию к той или иной норме закона, опять же удобнее воспользоваться системой "КонсультантПлюс", щелкнув мышью значок "i" на левой стороне экрана. В других СПС тоже есть дополнительная информация к нормативно-правовым документам, однако, она не настолько полная, как в системе "КонсультантПлюс". Отмечу еще такую удобную в практической работе функцию СПС "КонсультантПлюс", как наличие закладки "Справочная информаци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Таблица 5.3</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иск информации по налоговому консультированию</w:t>
      </w:r>
    </w:p>
    <w:tbl>
      <w:tblPr>
        <w:tblW w:w="5000" w:type="pct"/>
        <w:jc w:val="left"/>
        <w:tblInd w:w="-113" w:type="dxa"/>
        <w:tblLayout w:type="fixed"/>
        <w:tblCellMar>
          <w:top w:w="0" w:type="dxa"/>
          <w:left w:w="108" w:type="dxa"/>
          <w:bottom w:w="0" w:type="dxa"/>
          <w:right w:w="108" w:type="dxa"/>
        </w:tblCellMar>
      </w:tblPr>
      <w:tblGrid>
        <w:gridCol w:w="3109"/>
        <w:gridCol w:w="3096"/>
        <w:gridCol w:w="3150"/>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раметры</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Гарант»</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ПС «КонсультантПлюс»</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авнение информационных банков данных</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116 документов</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75 документов</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стота и удобство поиска информ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оиск информации использует вариантов: по базе документов, на сайте, прайм, на форуме Гарант</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спользуется 2 варианта поиска – быстрый поиск «в интернет-версии», и «на сайт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новление вашей справочно-правовой системы</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bCs/>
                <w:color w:val="000000"/>
                <w:sz w:val="20"/>
                <w:lang w:val="en-US" w:eastAsia="en-US"/>
              </w:rPr>
              <w:t>Индивидуальная новостная лента</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lang w:val="en-US" w:eastAsia="en-US"/>
              </w:rPr>
            </w:pPr>
            <w:r>
              <w:rPr>
                <w:bCs/>
                <w:color w:val="000000"/>
                <w:sz w:val="20"/>
                <w:lang w:val="en-US" w:eastAsia="en-US"/>
              </w:rPr>
              <w:t xml:space="preserve">Один раз в неделю </w:t>
            </w:r>
            <w:r>
              <w:rPr>
                <w:color w:val="000000"/>
                <w:sz w:val="20"/>
                <w:lang w:val="en-US" w:eastAsia="en-US"/>
              </w:rPr>
              <w:t>(курьером) и ежедневное интернет-пополнени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к документ попадает в СПС</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 официальных публикаторов</w:t>
            </w:r>
          </w:p>
        </w:tc>
      </w:tr>
    </w:tbl>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В тех же случаях, когда неизвестно, какие документы существуют по данной тематике либо нет точных реквизитов, некоторые предпочитают обращаться к "Гаранту". Очень удобен в практической работе поиск "По ситуации". Зная конкретную проблему, можно легко вывести на экран все документы, относящиеся к этой теме. Также используемая в "Гаранте" "древообразная" группировка документов, которая позволяет найти документы по заданной теме".</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6"/>
          <w:lang w:val="en-US" w:eastAsia="en-US"/>
        </w:rPr>
      </w:pPr>
      <w:r>
        <w:rPr>
          <w:rFonts w:cs="Times New Roman" w:ascii="Times New Roman" w:hAnsi="Times New Roman"/>
          <w:b w:val="false"/>
          <w:color w:val="000000"/>
          <w:sz w:val="28"/>
          <w:szCs w:val="26"/>
          <w:lang w:val="en-US" w:eastAsia="en-US"/>
        </w:rPr>
        <w:t>Заключение</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keepNext w:val="true"/>
        <w:widowControl w:val="false"/>
        <w:spacing w:lineRule="auto" w:line="360"/>
        <w:ind w:firstLine="709"/>
        <w:jc w:val="both"/>
        <w:rPr/>
      </w:pPr>
      <w:r>
        <w:rPr>
          <w:color w:val="000000"/>
          <w:sz w:val="28"/>
          <w:szCs w:val="26"/>
          <w:lang w:val="en-US" w:eastAsia="en-US"/>
        </w:rPr>
        <w:t xml:space="preserve">В данной выпускной квалификационной работе были рассмотрены теоретические основы исчисления и уплаты страховых взносов во внебюджетные фонды, проведен анализ действующего механизма исчисления и уплаты страховых взносов во внебюджетные фонды, рассмотрены направления совершенствования действующего механизма исчисления и уплаты страховых взносов во внебюджетные фонды, изучено правовое и программное обеспечение. </w:t>
      </w:r>
    </w:p>
    <w:p>
      <w:pPr>
        <w:pStyle w:val="Style22"/>
        <w:keepNext w:val="true"/>
        <w:widowControl w:val="false"/>
        <w:rPr/>
      </w:pPr>
      <w:r>
        <w:rPr>
          <w:color w:val="000000"/>
          <w:szCs w:val="26"/>
          <w:lang w:val="en-US" w:eastAsia="en-US"/>
        </w:rPr>
        <w:t>Замена на новую систему уплаты страховых взносов в 2010 году не отразится на бизнесе, так как тарифная ставка страховых взносов осталась на уровне ЕСН и составила 26% - в Пенсионный фонд - 20%, Фонд социального страхования - 2,9% и Фонды обязательного медицинского страхования - 3,1. Однако уже с 2011 года тарифная ставка будет увеличена до 34%, увеличения коснутся Пенсионного фонда (26%) и фондов медстрахования (5,1%).</w:t>
      </w:r>
    </w:p>
    <w:p>
      <w:pPr>
        <w:pStyle w:val="Style22"/>
        <w:keepNext w:val="true"/>
        <w:widowControl w:val="false"/>
        <w:rPr>
          <w:color w:val="000000"/>
          <w:szCs w:val="26"/>
          <w:lang w:val="en-US" w:eastAsia="en-US"/>
        </w:rPr>
      </w:pPr>
      <w:r>
        <w:rPr>
          <w:color w:val="000000"/>
          <w:szCs w:val="26"/>
          <w:lang w:val="en-US" w:eastAsia="en-US"/>
        </w:rPr>
        <w:t>Переход от ЕСН на страховые выплаты позволит сбалансировать пенсионную систему РФ. Т.к. при сегодняшнем прогнозе социально-экономического развития РФ, будет оставаться минимальный дефицит, связанный с накопленными обязательствами пенсионной системы, однако он будет незначительным.</w:t>
      </w:r>
    </w:p>
    <w:p>
      <w:pPr>
        <w:pStyle w:val="Style22"/>
        <w:keepNext w:val="true"/>
        <w:widowControl w:val="false"/>
        <w:rPr/>
      </w:pPr>
      <w:r>
        <w:rPr>
          <w:color w:val="000000"/>
          <w:szCs w:val="26"/>
          <w:lang w:val="en-US" w:eastAsia="en-US"/>
        </w:rPr>
        <w:t>Сегодня системы пенсионного обеспечения, действующие в большинстве стран мира более 40 лет, достигли своей зрелости. Большинство работающих охвачены пенсионными планами и имеют право на получение пособий в полном размере, население состарилось, доля лиц, делающих взносы в рамках пенсионного обеспечения, уменьшается.</w:t>
      </w:r>
    </w:p>
    <w:p>
      <w:pPr>
        <w:pStyle w:val="Normal"/>
        <w:keepNext w:val="true"/>
        <w:widowControl w:val="false"/>
        <w:spacing w:lineRule="auto" w:line="360"/>
        <w:ind w:firstLine="709"/>
        <w:jc w:val="both"/>
        <w:rPr/>
      </w:pPr>
      <w:r>
        <w:rPr>
          <w:color w:val="000000"/>
          <w:sz w:val="28"/>
          <w:szCs w:val="26"/>
          <w:lang w:val="en-US" w:eastAsia="en-US"/>
        </w:rPr>
        <w:t>В долгосрочной перспективе при сохранении условий формирования пенсионных прав (начисления страховых взносов) объем средств, поступающих в систему обязательного пенсионного страхования (эффективный тариф страховых взносов), по причине опережающего роста размера заработной платы будет сокращатьс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Страховые взносы, зачисляемые в Пенсионный Фонд в 2008 году составили 1 251,4 млрд. руб, в 2009 году на 16,3 млрд. руб. больше, что составило 101,3% к 2008 году. В федеральный бюджет РФ в январе-марте 2010г. перечислено 825 млрд руб. администрируемых доходов, что на 32% больше, чем за аналогичный период 2009г. Поступления в консолидированные бюджеты субъектов РФ выросли на 16% - до 932,9 млрд руб.</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Порядок исчисления и уплаты страховых взносов в ПФР, ФСС, ФФОМС и ТФОМС, регулирует который Федеральный закон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е фонды обязательного медицинского страхования".</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Изучив третью главу диплома, пришла к следующим выводам. Выплаты работнику, которые предусмотрены в трудовом договоре и составляют заработную плату, облагаются страховыми взносами на обязательное социальное страхование. Выплаты по ученическим договорам (как стипендии, так и оплата работы) не облагаются страховыми взносами, поскольку не относятся к объекту обложения.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Компенсации не облагаются страховыми взносами при наличии определенных условий (п. 2 ч. 1 ст. 9 Закона N 212-ФЗ).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Надбавки и доплаты за работу с особыми условиями труда, а также компенсации облагаются страховыми взносами на обязательное социальное страхование. Компенсации, выплачиваемые вместо выдачи положенного за вредные условия труда молока, не облагаются страховыми взносами в пределах установленных норм. </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При выплате компенсации на содержание автомобильным средством не нужно начислять страховые взносы на обязательное социальное страхование. Если заработная плата или другие выплаты, причитающиеся работнику, произведены с опозданием, работодатель обязан компенсировать задержку выплаты, она страховыми взносами на обязательное социальное страхование не облагается. </w:t>
      </w:r>
    </w:p>
    <w:p>
      <w:pPr>
        <w:pStyle w:val="Normal"/>
        <w:keepNext w:val="true"/>
        <w:widowControl w:val="false"/>
        <w:spacing w:lineRule="auto" w:line="360"/>
        <w:ind w:firstLine="709"/>
        <w:jc w:val="both"/>
        <w:rPr/>
      </w:pPr>
      <w:r>
        <w:rPr>
          <w:color w:val="000000"/>
          <w:sz w:val="28"/>
          <w:szCs w:val="26"/>
          <w:lang w:val="en-US" w:eastAsia="en-US"/>
        </w:rPr>
        <w:t>Стоимость выдаваемой спецодежды страховыми взносами не облагается. Форменную одежду носят работники самых разных категорий. Если работодатель обязан выдать форменную одежду в силу закона, ее стоимость страховыми взносами не облагается.</w:t>
      </w:r>
    </w:p>
    <w:p>
      <w:pPr>
        <w:pStyle w:val="Normal"/>
        <w:keepNext w:val="true"/>
        <w:widowControl w:val="false"/>
        <w:spacing w:lineRule="auto" w:line="360"/>
        <w:ind w:firstLine="709"/>
        <w:jc w:val="both"/>
        <w:rPr/>
      </w:pPr>
      <w:r>
        <w:rPr>
          <w:color w:val="000000"/>
          <w:sz w:val="28"/>
          <w:szCs w:val="26"/>
          <w:lang w:val="en-US" w:eastAsia="en-US"/>
        </w:rPr>
        <w:t>Данные нюансы могут вызвать множество проблем при уплате страховых взносов. С переходом на новую систему обязательного социального страхования и совершенствование пенсионной системы можно выделить следующие основные направления совершенствования механизма страховых взносов:</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снизить налоговые ставки по специальным налоговым режима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с участием предпринимательского сообщества подготовить предложения о распространении на налогоплательщиков, применяющих УСН и ЕНВД, льготных размеров страховых взносов на переходный период 2011-2014 годов;</w:t>
      </w:r>
    </w:p>
    <w:p>
      <w:pPr>
        <w:pStyle w:val="Normal"/>
        <w:keepNext w:val="true"/>
        <w:widowControl w:val="false"/>
        <w:spacing w:lineRule="auto" w:line="360"/>
        <w:ind w:firstLine="709"/>
        <w:jc w:val="both"/>
        <w:rPr/>
      </w:pPr>
      <w:r>
        <w:rPr>
          <w:color w:val="000000"/>
          <w:sz w:val="28"/>
          <w:szCs w:val="26"/>
          <w:lang w:val="en-US" w:eastAsia="en-US"/>
        </w:rPr>
        <w:t>- предусмотреть различные варианты формирования добровольных пенсионных накоплений работниками с уровнем заработной платы, превышающим 415 тыс. руб. в год;</w:t>
      </w:r>
    </w:p>
    <w:p>
      <w:pPr>
        <w:pStyle w:val="Normal"/>
        <w:keepNext w:val="true"/>
        <w:widowControl w:val="false"/>
        <w:spacing w:lineRule="auto" w:line="360"/>
        <w:ind w:firstLine="709"/>
        <w:jc w:val="both"/>
        <w:rPr/>
      </w:pPr>
      <w:r>
        <w:rPr>
          <w:color w:val="000000"/>
          <w:sz w:val="28"/>
          <w:szCs w:val="26"/>
          <w:lang w:val="en-US" w:eastAsia="en-US"/>
        </w:rPr>
        <w:t>- предусмотреть меры экономического стимулирования, направленные на сохранение и развитие корпоративных пенсионных систем;</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предусмотреть меры против обесценивания пенсионных накоплений в связи с инфляцией;</w:t>
      </w:r>
    </w:p>
    <w:p>
      <w:pPr>
        <w:pStyle w:val="Normal"/>
        <w:keepNext w:val="true"/>
        <w:widowControl w:val="false"/>
        <w:spacing w:lineRule="auto" w:line="360"/>
        <w:ind w:firstLine="709"/>
        <w:jc w:val="both"/>
        <w:rPr/>
      </w:pPr>
      <w:r>
        <w:rPr>
          <w:color w:val="000000"/>
          <w:sz w:val="28"/>
          <w:szCs w:val="26"/>
          <w:lang w:val="en-US" w:eastAsia="en-US"/>
        </w:rPr>
        <w:t>- рассмотреть возможность отнесения к расходам на оплату труда при исчислении налога на прибыль расходов на доплату до фактического заработка в случае временной утраты трудоспособности, установленную законодательством РФ, и др.</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 xml:space="preserve">Многие выводы, сделанные в работе, могут быть использованы в ходе законодательной деятельности. В частности, при внесении изменений и дополнений в Бюджетный кодекс РФ, в Федеральный закон «Об основах обязательного социального страхования» от 05.03.2004 N165-ФЗ, в Федеральный закон «Об обязательном пенсионном страховании в Российской Федерации» от 15 декабря 2001 г. N167-ФЗ, в Федеральный закон «Об обязательном социальном страховании от несчастных случаев на производстве и профессиональных заболеваний» от 21.07.2007. N125-ФЗ, в Закон РФ «О медицинском страховании граждан в Российской Федерации» </w:t>
      </w:r>
      <w:r>
        <w:rPr>
          <w:bCs/>
          <w:color w:val="000000"/>
          <w:sz w:val="28"/>
          <w:szCs w:val="26"/>
          <w:lang w:val="en-US" w:eastAsia="en-US"/>
        </w:rPr>
        <w:t>23 декабря 2003 г.</w:t>
      </w:r>
      <w:r>
        <w:rPr>
          <w:color w:val="000000"/>
          <w:sz w:val="28"/>
          <w:szCs w:val="26"/>
          <w:lang w:val="en-US" w:eastAsia="en-US"/>
        </w:rPr>
        <w:t xml:space="preserve"> N1499-1. Кроме того, выводы работы могут быть использованы и в судебно-арбитражной практике. </w:t>
      </w:r>
    </w:p>
    <w:p>
      <w:pPr>
        <w:pStyle w:val="Normal"/>
        <w:keepNext w:val="true"/>
        <w:widowControl w:val="false"/>
        <w:spacing w:lineRule="auto" w:line="360"/>
        <w:ind w:firstLine="709"/>
        <w:jc w:val="both"/>
        <w:rPr/>
      </w:pPr>
      <w:r>
        <w:rPr>
          <w:color w:val="000000"/>
          <w:sz w:val="28"/>
          <w:szCs w:val="26"/>
          <w:lang w:val="en-US" w:eastAsia="en-US"/>
        </w:rPr>
        <w:t>Теоретическая направленность данного вопроса позволяет применять его для дальнейших научных разработок в сфере как бюджетного, так налогового и гражданского законодательства. Кроме того, научные выводы могут быть использованы в преподавательской деятельности в ходе чтения курсов налогообложения.</w:t>
      </w:r>
    </w:p>
    <w:p>
      <w:pPr>
        <w:pStyle w:val="Normal"/>
        <w:keepNext w:val="true"/>
        <w:widowControl w:val="false"/>
        <w:spacing w:lineRule="auto" w:line="360"/>
        <w:ind w:firstLine="709"/>
        <w:jc w:val="both"/>
        <w:rPr/>
      </w:pPr>
      <w:r>
        <w:rPr>
          <w:color w:val="000000"/>
          <w:sz w:val="28"/>
          <w:szCs w:val="26"/>
          <w:lang w:val="en-US" w:eastAsia="en-US"/>
        </w:rPr>
        <w:t>Практическая значимость данного вопроса определяется его направленностью на решение актуальных проблем в сфере государственного внебюджетного страхования путем выработки конкретных предложений по внесению изменений в действующее законодательство о страховых взносах, и состоит в реальной апробации ряда выработанных автором предложений и рекомендаций в процессе его собственной профессиональн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6"/>
          <w:lang w:val="en-US" w:eastAsia="en-US"/>
        </w:rPr>
      </w:pPr>
      <w:r>
        <w:rPr>
          <w:rFonts w:cs="Times New Roman" w:ascii="Times New Roman" w:hAnsi="Times New Roman"/>
          <w:b w:val="false"/>
          <w:color w:val="000000"/>
          <w:sz w:val="28"/>
          <w:szCs w:val="26"/>
          <w:lang w:val="en-US" w:eastAsia="en-US"/>
        </w:rPr>
        <w:t>Список литературы и использованных источников</w:t>
      </w:r>
    </w:p>
    <w:p>
      <w:pPr>
        <w:pStyle w:val="Normal"/>
        <w:keepNext w:val="true"/>
        <w:widowControl w:val="false"/>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Конституция Российской Федерации // Российская газета. – 2009. –21 января.</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Бюджетный Кодекс Российской Федерации. – М.: Ось-89, 2008. – 208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 xml:space="preserve">Гражданский Кодекс Российской Федерации, часть первая от 30.11.1994 N 51-ФЗ, часть вторая от 26.01.1996 N 14-ФЗ, часть третья от 26.11.2001 N 146-ФЗ, часть четвертая от 18.12.2006 N230-ФЗ. [Электронный ресурс]. – Режим доступа: </w:t>
      </w:r>
      <w:r>
        <w:rPr>
          <w:color w:val="000000"/>
          <w:sz w:val="28"/>
          <w:lang w:val="en-US" w:eastAsia="en-US"/>
        </w:rPr>
        <w:t>http://www.gzkodeks.ru/</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Налоговый кодекс Российской Федерации (НК РФ) (с изменениями и дополнениями) от 29 декабря 2009 г. [Электронный ресурс]. – Режим доступа: http://www.nalkodeks.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Федеральный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закон от 24.07.2009 N 212-ФЗ [Электронный ресурс]. – Режим доступа: http:// www.fss.ru/</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Федеральный закон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 24.07.2009 N 213-ФЗ [Электронный ресурс]. – Режим доступа: http:// www.fss.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Бондарчук Н. В., З.М. Карпасова. Финансовый анализ для целей налогового консультирования / М.: Вершина, 2006. — 192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Брызгалин А.В., Берник В.Р., Головкин А.Н. Налоговая оптимизация: принципы, методы, рекомендации, арбитражная практика./ Под редакцией к.ю.н. А.Б. Брызгалина. 3-е издание, перераб. и доп. — М.: Юрайт-Издат,2006.— 304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Брызгалин А.В. Налоговая ответственность: применение главы 15 Налогового кодекса РФ «Общие положения об ответственности за совершение налоговых правонарушений». Сложные вопросы (из практики налогового консультирования) — Екб.: Издательство «Налоги и финансовое право», 2006. – 248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Дегтярева О.И. Внешнеэкономическая деятельность / О.И. Дегтярева, Т.Н. Полянова, С.В. Саркисов - М.: Дело, 2006. - 424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Кирина Л.С. Налоговое администрирование: учебное пособие.– М.: Московский городской университет управления Правительства Москвы, 2006. – 578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Кирина Л.С. Формирование и развитие рынка услуг налогового консультирования в России: опыт, проблемы, перспективы. — М.: ЗАО «Издательство «Экономика», 2006. – 451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Князев В.Г., Павлова Л.П., Черник Д.Г. Налоги и налогообложение: учебник: МЦФЭР, 2006 г. – 214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Лукаш Ю.А. Оптимизация налогов. Методы и схемы / Ю.А. Лукаш. — М.: ГроссМедиа, 2006. — 384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Лыкова Л. Н. Налоги и налогообложение в России: учебник. – М.: Дело, 2006– 258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Мигашкина, Е.С. Федеральные налоги и сборы: учебно-методический комплекс/ Е.С. Мигашкина. - М.: МГУУ ПМ, 2006. – 354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Новикова Т.А. Методика исчисления налога на прибыль организации: учебно-методическое пособие. – М.: Моск. городск. ун-т управл. Правительства Москвы, 2006. – 285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Пансков В.Г. Налоги и налоговая система Российской Федерации.: Учебник – М.: Финансы и статистика, 2006. – 464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Пансков В.Г. Налоги и налогообложение в Российской Федерации. Учебник. - М.: МЦФЭР, 2006. – 487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Пархачева М.А. Налог на прибыль и НДС: время перемен. - М.: Эксмо, 2006. - 272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Попонова Н.А., Нестеров ГГ., Терзиди АВ. Организация налогового учета и налогового контроля: учебное пособие: Эксмо, 2006 г. - 624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Современный толковый налоговый словарь. Под ред. Руководителя ФНС России А.Э. Сердюкова – М: НАЛОГ-ИНФО. 2006. – 314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Тарасова В.Ф. Налоги и налогообложение: учебное пособие/ В.Ф. Тарасова, Т.В. Савченко, Л.Н. Семыкина – 2-е изд., испр. и доп. – М.: КНОРУС, 2005– 288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Тютюрюков Н.Н. Налоги и налогообложение (юридические лица): Практикум/ Н.Н. Тютюрюков. - М: Дашков и К</w:t>
      </w:r>
      <w:r>
        <w:rPr>
          <w:color w:val="000000"/>
          <w:sz w:val="28"/>
          <w:szCs w:val="26"/>
          <w:vertAlign w:val="superscript"/>
          <w:lang w:val="en-US" w:eastAsia="en-US"/>
        </w:rPr>
        <w:t>о</w:t>
      </w:r>
      <w:r>
        <w:rPr>
          <w:color w:val="000000"/>
          <w:sz w:val="28"/>
          <w:szCs w:val="26"/>
          <w:lang w:val="en-US" w:eastAsia="en-US"/>
        </w:rPr>
        <w:t>, 2003. – 166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Ульянова Н.В. Внешняя торговля: бухгалтерский и налоговый учет в 2006 году. - М.: Налог-Инфо, 2006. - 344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Финансово-кредитный энциклопедический словарь. / Колл. авторов; Под общ. ред. А.Г. Грязновой. – М.: Финансы и статистика, 2002. – 1168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Хусаинов М.К. Управление экономическим развитием сферы услуг. — М. Компания Спутник +, 2005. – 214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Черник Д.Г. Единый социальный налог и налогообложение малого бизнеса.— М.: Финансы и статистика, 2005. – 364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Шаталов С.Д. Развитие налоговой системы России: проблемы, пути решения и перспективы. – М.: МЦФЭР, 2000. – 176 с.</w:t>
      </w:r>
    </w:p>
    <w:p>
      <w:pPr>
        <w:pStyle w:val="Normal"/>
        <w:keepNext w:val="true"/>
        <w:widowControl w:val="false"/>
        <w:numPr>
          <w:ilvl w:val="0"/>
          <w:numId w:val="4"/>
        </w:numPr>
        <w:tabs>
          <w:tab w:val="clear" w:pos="709"/>
        </w:tabs>
        <w:spacing w:lineRule="auto" w:line="360"/>
        <w:ind w:left="0" w:hanging="0"/>
        <w:jc w:val="both"/>
        <w:rPr>
          <w:color w:val="000000"/>
          <w:sz w:val="28"/>
          <w:szCs w:val="26"/>
          <w:lang w:val="en-US" w:eastAsia="en-US"/>
        </w:rPr>
      </w:pPr>
      <w:r>
        <w:rPr>
          <w:color w:val="000000"/>
          <w:sz w:val="28"/>
          <w:szCs w:val="26"/>
          <w:lang w:val="en-US" w:eastAsia="en-US"/>
        </w:rPr>
        <w:t>Широкова Е.К. Страховые взносы в государственные внебюджетные фонды РФ. – М. Издательство «Волтерс Клувер». 2010. – 178 с.</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сайт «Консультант-Плюс» [Электронный ресурс]. – Режим доступа: http://www.consultant.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сайт «Федеральная служба государственной статистики» [Электронный ресурс]. – Режим доступа: http://www.gks.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Журнал «Главбух» [Электронный ресурс]. – Режим доступа: http://www.glavbukh.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Журнал «Практическое налоговое планирование» [Электронный ресурс]. – Режим доступа: http://www.nalogplan.ru</w:t>
      </w:r>
    </w:p>
    <w:p>
      <w:pPr>
        <w:pStyle w:val="Normal"/>
        <w:keepNext w:val="true"/>
        <w:widowControl w:val="false"/>
        <w:numPr>
          <w:ilvl w:val="0"/>
          <w:numId w:val="4"/>
        </w:numPr>
        <w:tabs>
          <w:tab w:val="clear" w:pos="709"/>
        </w:tabs>
        <w:spacing w:lineRule="auto" w:line="360"/>
        <w:ind w:left="0" w:hanging="0"/>
        <w:jc w:val="both"/>
        <w:rPr/>
      </w:pPr>
      <w:r>
        <w:rPr>
          <w:color w:val="000000"/>
          <w:sz w:val="28"/>
          <w:szCs w:val="26"/>
          <w:lang w:val="en-US" w:eastAsia="en-US"/>
        </w:rPr>
        <w:t>сайт «Портал государственных услуг» [Электронный ресурс]. – Режим доступа: http://www.gosuslugi.ru</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Style22"/>
        <w:keepNext w:val="true"/>
        <w:widowControl w:val="false"/>
        <w:rPr>
          <w:color w:val="000000"/>
          <w:sz w:val="28"/>
          <w:szCs w:val="26"/>
          <w:lang w:val="en-US" w:eastAsia="en-US"/>
        </w:rPr>
      </w:pPr>
      <w:r>
        <w:rPr>
          <w:color w:val="000000"/>
          <w:sz w:val="28"/>
          <w:szCs w:val="26"/>
          <w:lang w:val="en-US" w:eastAsia="en-US"/>
        </w:rPr>
      </w:r>
    </w:p>
    <w:p>
      <w:pPr>
        <w:pStyle w:val="Style22"/>
        <w:keepNext w:val="true"/>
        <w:widowControl w:val="false"/>
        <w:rPr/>
      </w:pPr>
      <w:r>
        <w:rPr/>
        <w:t>Пенсионные системы</w:t>
      </w:r>
    </w:p>
    <w:tbl>
      <w:tblPr>
        <w:tblW w:w="5000" w:type="pct"/>
        <w:jc w:val="left"/>
        <w:tblInd w:w="-113" w:type="dxa"/>
        <w:tblLayout w:type="fixed"/>
        <w:tblCellMar>
          <w:top w:w="0" w:type="dxa"/>
          <w:left w:w="108" w:type="dxa"/>
          <w:bottom w:w="0" w:type="dxa"/>
          <w:right w:w="108" w:type="dxa"/>
        </w:tblCellMar>
      </w:tblPr>
      <w:tblGrid>
        <w:gridCol w:w="1588"/>
        <w:gridCol w:w="59"/>
        <w:gridCol w:w="1620"/>
        <w:gridCol w:w="113"/>
        <w:gridCol w:w="870"/>
        <w:gridCol w:w="120"/>
        <w:gridCol w:w="738"/>
        <w:gridCol w:w="344"/>
        <w:gridCol w:w="790"/>
        <w:gridCol w:w="676"/>
        <w:gridCol w:w="814"/>
        <w:gridCol w:w="305"/>
        <w:gridCol w:w="1318"/>
      </w:tblGrid>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ан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Финансированые</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зраст выхода на</w:t>
            </w:r>
          </w:p>
          <w:p>
            <w:pPr>
              <w:pStyle w:val="Normal"/>
              <w:keepNext w:val="true"/>
              <w:widowControl w:val="false"/>
              <w:spacing w:lineRule="auto" w:line="360"/>
              <w:jc w:val="both"/>
              <w:rPr>
                <w:color w:val="000000"/>
                <w:sz w:val="20"/>
                <w:lang w:val="en-US" w:eastAsia="en-US"/>
              </w:rPr>
            </w:pPr>
            <w:r>
              <w:rPr>
                <w:color w:val="000000"/>
                <w:sz w:val="20"/>
                <w:lang w:val="en-US" w:eastAsia="en-US"/>
              </w:rPr>
              <w:t>пенсию (муж/ж ен)</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риод уплаты страхо вых</w:t>
            </w:r>
          </w:p>
          <w:p>
            <w:pPr>
              <w:pStyle w:val="Normal"/>
              <w:keepNext w:val="true"/>
              <w:widowControl w:val="false"/>
              <w:spacing w:lineRule="auto" w:line="360"/>
              <w:jc w:val="both"/>
              <w:rPr>
                <w:color w:val="000000"/>
                <w:sz w:val="20"/>
                <w:lang w:val="en-US" w:eastAsia="en-US"/>
              </w:rPr>
            </w:pPr>
            <w:r>
              <w:rPr>
                <w:color w:val="000000"/>
                <w:sz w:val="20"/>
                <w:lang w:val="en-US" w:eastAsia="en-US"/>
              </w:rPr>
              <w:t>взносов</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За какой период учитывают ся доходы для</w:t>
            </w:r>
          </w:p>
          <w:p>
            <w:pPr>
              <w:pStyle w:val="Normal"/>
              <w:keepNext w:val="true"/>
              <w:widowControl w:val="false"/>
              <w:spacing w:lineRule="auto" w:line="360"/>
              <w:jc w:val="both"/>
              <w:rPr>
                <w:color w:val="000000"/>
                <w:sz w:val="20"/>
                <w:lang w:val="en-US" w:eastAsia="en-US"/>
              </w:rPr>
            </w:pPr>
            <w:r>
              <w:rPr>
                <w:color w:val="000000"/>
                <w:sz w:val="20"/>
                <w:lang w:val="en-US" w:eastAsia="en-US"/>
              </w:rPr>
              <w:t>начислены я</w:t>
            </w:r>
          </w:p>
          <w:p>
            <w:pPr>
              <w:pStyle w:val="Normal"/>
              <w:keepNext w:val="true"/>
              <w:widowControl w:val="false"/>
              <w:spacing w:lineRule="auto" w:line="360"/>
              <w:jc w:val="both"/>
              <w:rPr>
                <w:color w:val="000000"/>
                <w:sz w:val="20"/>
                <w:lang w:val="en-US" w:eastAsia="en-US"/>
              </w:rPr>
            </w:pPr>
            <w:r>
              <w:rPr>
                <w:color w:val="000000"/>
                <w:sz w:val="20"/>
                <w:lang w:val="en-US" w:eastAsia="en-US"/>
              </w:rPr>
              <w:t>пенси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Максимальный коэффициент замещения</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Индексация пособий</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Ш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астично накопитель</w:t>
            </w:r>
          </w:p>
          <w:p>
            <w:pPr>
              <w:pStyle w:val="Normal"/>
              <w:keepNext w:val="true"/>
              <w:widowControl w:val="false"/>
              <w:spacing w:lineRule="auto" w:line="360"/>
              <w:jc w:val="both"/>
              <w:rPr>
                <w:color w:val="000000"/>
                <w:sz w:val="20"/>
                <w:lang w:val="en-US" w:eastAsia="en-US"/>
              </w:rPr>
            </w:pPr>
            <w:r>
              <w:rPr>
                <w:color w:val="000000"/>
                <w:sz w:val="20"/>
                <w:lang w:val="en-US" w:eastAsia="en-US"/>
              </w:rPr>
              <w:t>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6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сь</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риод</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о индексу потребит ель ск их цен</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пон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астично</w:t>
            </w:r>
          </w:p>
          <w:p>
            <w:pPr>
              <w:pStyle w:val="Normal"/>
              <w:keepNext w:val="true"/>
              <w:widowControl w:val="false"/>
              <w:spacing w:lineRule="auto" w:line="360"/>
              <w:jc w:val="both"/>
              <w:rPr>
                <w:color w:val="000000"/>
                <w:sz w:val="20"/>
                <w:lang w:val="en-US" w:eastAsia="en-US"/>
              </w:rPr>
            </w:pPr>
            <w:r>
              <w:rPr>
                <w:color w:val="000000"/>
                <w:sz w:val="20"/>
                <w:lang w:val="en-US" w:eastAsia="en-US"/>
              </w:rPr>
              <w:t>Накопитель</w:t>
            </w:r>
          </w:p>
          <w:p>
            <w:pPr>
              <w:pStyle w:val="Normal"/>
              <w:keepNext w:val="true"/>
              <w:widowControl w:val="false"/>
              <w:spacing w:lineRule="auto" w:line="360"/>
              <w:jc w:val="both"/>
              <w:rPr>
                <w:color w:val="000000"/>
                <w:sz w:val="20"/>
                <w:lang w:val="en-US" w:eastAsia="en-US"/>
              </w:rPr>
            </w:pPr>
            <w:r>
              <w:rPr>
                <w:color w:val="000000"/>
                <w:sz w:val="20"/>
                <w:lang w:val="en-US" w:eastAsia="en-US"/>
              </w:rPr>
              <w:t>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55</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сь</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w:t>
            </w:r>
          </w:p>
          <w:p>
            <w:pPr>
              <w:pStyle w:val="Normal"/>
              <w:keepNext w:val="true"/>
              <w:widowControl w:val="false"/>
              <w:spacing w:lineRule="auto" w:line="360"/>
              <w:jc w:val="both"/>
              <w:rPr>
                <w:color w:val="000000"/>
                <w:sz w:val="20"/>
                <w:lang w:val="en-US" w:eastAsia="en-US"/>
              </w:rPr>
            </w:pPr>
            <w:r>
              <w:rPr>
                <w:color w:val="000000"/>
                <w:sz w:val="20"/>
                <w:lang w:val="en-US" w:eastAsia="en-US"/>
              </w:rPr>
              <w:t>период</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истая з/п</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ерман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ределитель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6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сь</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риод</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истая з/п</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ранц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ределитель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6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более выгодные 12 лег</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о индексу потребит ель ск их цен/ брутто</w:t>
            </w:r>
          </w:p>
          <w:p>
            <w:pPr>
              <w:pStyle w:val="Normal"/>
              <w:keepNext w:val="true"/>
              <w:widowControl w:val="false"/>
              <w:spacing w:lineRule="auto" w:line="360"/>
              <w:jc w:val="both"/>
              <w:rPr>
                <w:color w:val="000000"/>
                <w:sz w:val="20"/>
                <w:lang w:val="en-US" w:eastAsia="en-US"/>
              </w:rPr>
            </w:pPr>
            <w:r>
              <w:rPr>
                <w:color w:val="000000"/>
                <w:sz w:val="20"/>
                <w:lang w:val="en-US" w:eastAsia="en-US"/>
              </w:rPr>
              <w:t>з/п</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ал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ределитель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2/5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следние 5 лет</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 соответствии с индексом потребительских цен</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еликобритания</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ределитель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6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сь</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риод</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w:t>
            </w:r>
          </w:p>
          <w:p>
            <w:pPr>
              <w:pStyle w:val="Normal"/>
              <w:keepNext w:val="true"/>
              <w:widowControl w:val="false"/>
              <w:spacing w:lineRule="auto" w:line="360"/>
              <w:jc w:val="both"/>
              <w:rPr/>
            </w:pPr>
            <w:r>
              <w:rPr>
                <w:color w:val="000000"/>
                <w:sz w:val="20"/>
                <w:lang w:val="en-US" w:eastAsia="en-US"/>
              </w:rPr>
              <w:t>соответствии с индексом потребит ель ск их цен</w:t>
            </w:r>
          </w:p>
        </w:tc>
      </w:tr>
      <w:tr>
        <w:trPr>
          <w:trHeight w:val="2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нада</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распределительная</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6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сь</w:t>
            </w:r>
          </w:p>
          <w:p>
            <w:pPr>
              <w:pStyle w:val="Normal"/>
              <w:keepNext w:val="true"/>
              <w:widowControl w:val="false"/>
              <w:spacing w:lineRule="auto" w:line="360"/>
              <w:jc w:val="both"/>
              <w:rPr>
                <w:color w:val="000000"/>
                <w:sz w:val="20"/>
                <w:lang w:val="en-US" w:eastAsia="en-US"/>
              </w:rPr>
            </w:pPr>
            <w:r>
              <w:rPr>
                <w:color w:val="000000"/>
                <w:sz w:val="20"/>
                <w:lang w:val="en-US" w:eastAsia="en-US"/>
              </w:rPr>
              <w:t>трудовой период</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w:t>
            </w:r>
          </w:p>
          <w:p>
            <w:pPr>
              <w:pStyle w:val="Normal"/>
              <w:keepNext w:val="true"/>
              <w:widowControl w:val="false"/>
              <w:spacing w:lineRule="auto" w:line="360"/>
              <w:jc w:val="both"/>
              <w:rPr/>
            </w:pPr>
            <w:r>
              <w:rPr>
                <w:color w:val="000000"/>
                <w:sz w:val="20"/>
                <w:lang w:val="en-US" w:eastAsia="en-US"/>
              </w:rPr>
              <w:t>соответствии с</w:t>
            </w:r>
          </w:p>
          <w:p>
            <w:pPr>
              <w:pStyle w:val="Normal"/>
              <w:keepNext w:val="true"/>
              <w:widowControl w:val="false"/>
              <w:spacing w:lineRule="auto" w:line="360"/>
              <w:jc w:val="both"/>
              <w:rPr>
                <w:color w:val="000000"/>
                <w:sz w:val="20"/>
                <w:lang w:val="en-US" w:eastAsia="en-US"/>
              </w:rPr>
            </w:pPr>
            <w:r>
              <w:rPr>
                <w:color w:val="000000"/>
                <w:sz w:val="20"/>
                <w:lang w:val="en-US" w:eastAsia="en-US"/>
              </w:rPr>
              <w:t>индексом потребит ель ск их цен</w:t>
            </w:r>
          </w:p>
        </w:tc>
      </w:tr>
      <w:tr>
        <w:trPr>
          <w:trHeight w:val="2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ве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астично накопитель</w:t>
            </w:r>
          </w:p>
          <w:p>
            <w:pPr>
              <w:pStyle w:val="Normal"/>
              <w:keepNext w:val="true"/>
              <w:widowControl w:val="false"/>
              <w:spacing w:lineRule="auto" w:line="360"/>
              <w:jc w:val="both"/>
              <w:rPr>
                <w:color w:val="000000"/>
                <w:sz w:val="20"/>
                <w:lang w:val="en-US" w:eastAsia="en-US"/>
              </w:rPr>
            </w:pPr>
            <w:r>
              <w:rPr>
                <w:color w:val="000000"/>
                <w:sz w:val="20"/>
                <w:lang w:val="en-US" w:eastAsia="en-US"/>
              </w:rPr>
              <w:t>ная</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6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более выгодные 15 лег</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w:t>
            </w:r>
          </w:p>
          <w:p>
            <w:pPr>
              <w:pStyle w:val="Normal"/>
              <w:keepNext w:val="true"/>
              <w:widowControl w:val="false"/>
              <w:spacing w:lineRule="auto" w:line="360"/>
              <w:jc w:val="both"/>
              <w:rPr/>
            </w:pPr>
            <w:r>
              <w:rPr>
                <w:color w:val="000000"/>
                <w:sz w:val="20"/>
                <w:lang w:val="en-US" w:eastAsia="en-US"/>
              </w:rPr>
              <w:t>соответствии с индексом потребит ель ск их цен</w:t>
            </w:r>
          </w:p>
        </w:tc>
      </w:tr>
    </w:tbl>
    <w:p>
      <w:pPr>
        <w:pStyle w:val="Style22"/>
        <w:keepNext w:val="true"/>
        <w:widowControl w:val="false"/>
        <w:rPr>
          <w:color w:val="000000"/>
          <w:szCs w:val="26"/>
          <w:lang w:val="en-US" w:eastAsia="en-US"/>
        </w:rPr>
      </w:pPr>
      <w:r>
        <w:rPr>
          <w:color w:val="000000"/>
          <w:szCs w:val="26"/>
          <w:lang w:val="en-US" w:eastAsia="en-US"/>
        </w:rPr>
      </w:r>
      <w:r>
        <w:br w:type="page"/>
      </w:r>
    </w:p>
    <w:p>
      <w:pPr>
        <w:pStyle w:val="Normal"/>
        <w:keepNext w:val="true"/>
        <w:widowControl w:val="false"/>
        <w:autoSpaceDE w:val="false"/>
        <w:spacing w:lineRule="auto" w:line="360"/>
        <w:ind w:firstLine="709"/>
        <w:jc w:val="both"/>
        <w:rPr>
          <w:color w:val="000000"/>
          <w:sz w:val="28"/>
          <w:szCs w:val="26"/>
          <w:lang w:val="en-US" w:eastAsia="en-US"/>
        </w:rPr>
      </w:pPr>
      <w:r>
        <w:rPr>
          <w:color w:val="000000"/>
          <w:sz w:val="28"/>
          <w:szCs w:val="26"/>
          <w:lang w:val="en-US" w:eastAsia="en-US"/>
        </w:rPr>
        <w:t>Приложение 2</w:t>
      </w:r>
    </w:p>
    <w:p>
      <w:pPr>
        <w:pStyle w:val="Normal"/>
        <w:keepNext w:val="true"/>
        <w:widowControl w:val="false"/>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autoSpaceDE w:val="false"/>
        <w:spacing w:lineRule="auto" w:line="360"/>
        <w:ind w:firstLine="709"/>
        <w:jc w:val="both"/>
        <w:rPr/>
      </w:pPr>
      <w:r>
        <w:rPr/>
        <w:t>Существующие на сегодняшний день нормативно-правовые акты, связанные с принятием Законов N 212-ФЗ и 213-ФЗ</w:t>
      </w:r>
    </w:p>
    <w:tbl>
      <w:tblPr>
        <w:tblW w:w="5000" w:type="pct"/>
        <w:jc w:val="left"/>
        <w:tblInd w:w="-113" w:type="dxa"/>
        <w:tblLayout w:type="fixed"/>
        <w:tblCellMar>
          <w:top w:w="0" w:type="dxa"/>
          <w:left w:w="108" w:type="dxa"/>
          <w:bottom w:w="0" w:type="dxa"/>
          <w:right w:w="108" w:type="dxa"/>
        </w:tblCellMar>
      </w:tblPr>
      <w:tblGrid>
        <w:gridCol w:w="5538"/>
        <w:gridCol w:w="3817"/>
      </w:tblGrid>
      <w:tr>
        <w:trPr>
          <w:trHeight w:val="2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Наименование документа</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Реквизиты документа</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6"/>
                <w:lang w:val="en-US" w:eastAsia="en-US"/>
              </w:rPr>
              <w:t>"О внесении изменений в Приказ Минздравсоцразвития РФ от 06.02.2007 N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Приказ Минздравсоцразвития РФ от 11.09.2009 N 740н</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6"/>
                <w:lang w:val="en-US" w:eastAsia="en-US"/>
              </w:rPr>
              <w:t>"О внесении изменений в Приказ Минздравсоцразвития РФ от 31.01.2007 N 74 "Об утверждении Перечня уважительных причин пропуска срока обращения за пособием по временной нетрудоспособности, по беременности и родам"</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Приказ Минздравсоцразвития РФ от 05.10.2009 N 813н</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6"/>
                <w:lang w:val="en-US" w:eastAsia="en-US"/>
              </w:rPr>
              <w:t>"О внесении изменений в Постановление Правительства РФ от 15.06.2007 N 375 "Об</w:t>
            </w:r>
          </w:p>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утверждении Положения об особенностях</w:t>
            </w:r>
          </w:p>
          <w:p>
            <w:pPr>
              <w:pStyle w:val="Normal"/>
              <w:keepNext w:val="true"/>
              <w:widowControl w:val="false"/>
              <w:spacing w:lineRule="auto" w:line="360"/>
              <w:jc w:val="both"/>
              <w:rPr/>
            </w:pPr>
            <w:r>
              <w:rPr>
                <w:color w:val="000000"/>
                <w:sz w:val="20"/>
                <w:szCs w:val="26"/>
                <w:lang w:val="en-US" w:eastAsia="en-US"/>
              </w:rPr>
              <w:t>порядка исчисления пособий по временной нетрудоспособности, по беременности и родам гражданам, подлежащим обязательному</w:t>
            </w:r>
          </w:p>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социальному страхованию"</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Постановление Правительства РФ от 19.10.2009 N83 9</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6"/>
                <w:lang w:val="en-US" w:eastAsia="en-US"/>
              </w:rPr>
              <w:t>"О порядке признания безнадежными к взысканию и списания недоимки по страховым взносам в государственные внебюджетные фонды и задолженности по начислению пеням и штрафам"</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6"/>
                <w:lang w:val="en-US" w:eastAsia="en-US"/>
              </w:rPr>
            </w:pPr>
            <w:r>
              <w:rPr>
                <w:color w:val="000000"/>
                <w:sz w:val="20"/>
                <w:szCs w:val="26"/>
                <w:lang w:val="en-US" w:eastAsia="en-US"/>
              </w:rPr>
              <w:t>Постановление Правительства РФ от 17.10.2009 N 820</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ложение 3</w:t>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r>
    </w:p>
    <w:p>
      <w:pPr>
        <w:pStyle w:val="Normal"/>
        <w:keepNext w:val="true"/>
        <w:widowControl w:val="false"/>
        <w:spacing w:lineRule="auto" w:line="360"/>
        <w:ind w:firstLine="709"/>
        <w:jc w:val="both"/>
        <w:rPr>
          <w:color w:val="000000"/>
          <w:sz w:val="28"/>
          <w:szCs w:val="26"/>
          <w:lang w:val="en-US" w:eastAsia="en-US"/>
        </w:rPr>
      </w:pPr>
      <w:r>
        <w:rPr>
          <w:color w:val="000000"/>
          <w:sz w:val="28"/>
          <w:szCs w:val="26"/>
          <w:lang w:val="en-US" w:eastAsia="en-US"/>
        </w:rPr>
        <w:t>Сумма взносов во внебюджетные фонды</w:t>
      </w:r>
    </w:p>
    <w:tbl>
      <w:tblPr>
        <w:tblW w:w="5000" w:type="pct"/>
        <w:jc w:val="left"/>
        <w:tblInd w:w="-113" w:type="dxa"/>
        <w:tblLayout w:type="fixed"/>
        <w:tblCellMar>
          <w:top w:w="0" w:type="dxa"/>
          <w:left w:w="108" w:type="dxa"/>
          <w:bottom w:w="0" w:type="dxa"/>
          <w:right w:w="108" w:type="dxa"/>
        </w:tblCellMar>
      </w:tblPr>
      <w:tblGrid>
        <w:gridCol w:w="952"/>
        <w:gridCol w:w="1046"/>
        <w:gridCol w:w="1205"/>
        <w:gridCol w:w="1046"/>
        <w:gridCol w:w="1205"/>
        <w:gridCol w:w="603"/>
        <w:gridCol w:w="1046"/>
        <w:gridCol w:w="1205"/>
        <w:gridCol w:w="1047"/>
      </w:tblGrid>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риод, за который начислен доход</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пенсионный фонд РФ</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 фонд социального страхования рф</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 Федеральный фонд обязательного медицинского страхования</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в территориальный фонд обязательного медицинского страхования</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числено</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читается к уплате</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числено</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читается к уплате</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числено</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причитается к уплате</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числено</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000 руб. х 26% = 52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2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000 руб. х 2,9% = 58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0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000 руб. х 2,1% = 42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000 руб. х 3% = 600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0 руб.</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февраль</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 000 руб. х 26% = 10 4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400 - 5200 = 52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 000 руб. х 2,9% = 116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60 - 580 = 580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 000 руб. х 2,1% = 84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40 - 420 = 4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 000 руб. х 3% = 1200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00 - 600 = 600 руб.</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рт</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 000 руб. х 26% = 15 6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 600 - 10 400 = 52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 000 руб. х 2,9% = 174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40 - 1160 = 580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 000 руб. х 2,1% = 126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60 - 840 = 4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 000 руб. х 3% = 1800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00 - 1200 = 600 руб.</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апрель</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 000 руб. х 26% = 20 8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800 - 15 600 = 52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 000 руб. х 2,9% = 23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20 - 1740 = 580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 000 руб. х 2,1% = 168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0 - 1260 = 4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 000 руб. х 3% = 2400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00 - 1800 = 600 руб.</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нварь-май</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 000 руб. х 26% = 26 0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 000 - 20 800 = 52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 000 руб. х 2,9% = 290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00 - 2320 = 580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 000 руб. х 2,1% = 2100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00 - 1680 = 420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 000 руб. х 3% = 3000 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00 - 2400 = 600 руб.</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FF000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ru-RU" w:eastAsia="zh-CN" w:bidi="ar-SA"/>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rFonts w:eastAsia="SimSun;Arial Unicode MS" w:cs="Times New Roman"/>
      <w:sz w:val="24"/>
      <w:szCs w:val="24"/>
      <w:lang w:val="en-US" w:eastAsia="zh-CN"/>
    </w:rPr>
  </w:style>
  <w:style w:type="character" w:styleId="Style15">
    <w:name w:val="Верхний колонтитул Знак"/>
    <w:qFormat/>
    <w:rPr>
      <w:rFonts w:eastAsia="SimSun;Arial Unicode MS" w:cs="Times New Roman"/>
      <w:sz w:val="24"/>
      <w:szCs w:val="24"/>
      <w:lang w:val="en-US" w:eastAsia="zh-CN"/>
    </w:rPr>
  </w:style>
  <w:style w:type="character" w:styleId="Style16">
    <w:name w:val="Название Знак"/>
    <w:qFormat/>
    <w:rPr>
      <w:rFonts w:ascii="Cambria" w:hAnsi="Cambria" w:eastAsia="Times New Roman" w:cs="Times New Roman"/>
      <w:b/>
      <w:bCs/>
      <w:kern w:val="2"/>
      <w:sz w:val="32"/>
      <w:szCs w:val="32"/>
      <w:lang w:val="en-US" w:eastAsia="zh-C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Heading1Char">
    <w:name w:val="Heading 1 Char"/>
    <w:qFormat/>
    <w:rPr>
      <w:rFonts w:ascii="Arial" w:hAnsi="Arial" w:eastAsia="SimSun;Arial Unicode MS" w:cs="Arial"/>
      <w:b/>
      <w:bCs/>
      <w:kern w:val="2"/>
      <w:sz w:val="32"/>
      <w:szCs w:val="32"/>
      <w:lang w:val="ru-RU" w:eastAsia="zh-CN" w:bidi="ar-SA"/>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Схема документа Знак"/>
    <w:qFormat/>
    <w:rPr>
      <w:rFonts w:ascii="Tahoma" w:hAnsi="Tahoma" w:eastAsia="SimSun;Arial Unicode MS" w:cs="Tahoma"/>
      <w:sz w:val="16"/>
      <w:szCs w:val="16"/>
      <w:lang w:val="en-US"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Times New Roman"/>
    </w:rPr>
  </w:style>
  <w:style w:type="paragraph" w:styleId="Footnote">
    <w:name w:val="Footnote Text"/>
    <w:basedOn w:val="Normal"/>
    <w:pPr/>
    <w:rPr>
      <w:rFonts w:eastAsia="Times New Roman"/>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Times New Roman"/>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Header">
    <w:name w:val="Header"/>
    <w:basedOn w:val="Normal"/>
    <w:pPr>
      <w:tabs>
        <w:tab w:val="clear" w:pos="709"/>
        <w:tab w:val="center" w:pos="4677" w:leader="none"/>
        <w:tab w:val="right" w:pos="9355" w:leader="none"/>
      </w:tabs>
    </w:pPr>
    <w:rPr/>
  </w:style>
  <w:style w:type="paragraph" w:styleId="Style22">
    <w:name w:val="стандартный"/>
    <w:basedOn w:val="Heading"/>
    <w:qFormat/>
    <w:pPr>
      <w:spacing w:lineRule="auto" w:line="360" w:before="0" w:after="0"/>
      <w:ind w:firstLine="709"/>
      <w:jc w:val="both"/>
      <w:outlineLvl w:val="9"/>
    </w:pPr>
    <w:rPr>
      <w:rFonts w:ascii="Times New Roman" w:hAnsi="Times New Roman" w:eastAsia="Times New Roman" w:cs="Times New Roman"/>
      <w:b w:val="false"/>
      <w:bCs w:val="false"/>
      <w:kern w:val="0"/>
      <w:sz w:val="28"/>
      <w:szCs w:val="24"/>
    </w:rPr>
  </w:style>
  <w:style w:type="paragraph" w:styleId="Text1">
    <w:name w:val="text-1"/>
    <w:basedOn w:val="Normal"/>
    <w:qFormat/>
    <w:pPr>
      <w:spacing w:before="280" w:after="280"/>
    </w:pPr>
    <w:rPr>
      <w:rFonts w:eastAsia="Times New Roman"/>
    </w:rPr>
  </w:style>
  <w:style w:type="paragraph" w:styleId="Text9">
    <w:name w:val="text-9"/>
    <w:basedOn w:val="Normal"/>
    <w:qFormat/>
    <w:pPr>
      <w:spacing w:before="280" w:after="280"/>
    </w:pPr>
    <w:rPr>
      <w:rFonts w:eastAsia="Times New Roman"/>
    </w:rPr>
  </w:style>
  <w:style w:type="paragraph" w:styleId="Text25">
    <w:name w:val="text-25"/>
    <w:basedOn w:val="Normal"/>
    <w:qFormat/>
    <w:pPr>
      <w:spacing w:before="280" w:after="280"/>
    </w:pPr>
    <w:rPr>
      <w:rFonts w:eastAsia="Times New Roman"/>
    </w:rPr>
  </w:style>
  <w:style w:type="paragraph" w:styleId="Bl0">
    <w:name w:val="bl0"/>
    <w:basedOn w:val="Normal"/>
    <w:qFormat/>
    <w:pPr>
      <w:spacing w:before="280" w:after="280"/>
    </w:pPr>
    <w:rPr>
      <w:rFonts w:eastAsia="Times New Roman"/>
    </w:rPr>
  </w:style>
  <w:style w:type="paragraph" w:styleId="Style23">
    <w:name w:val="Прижатый влево"/>
    <w:basedOn w:val="Normal"/>
    <w:next w:val="Normal"/>
    <w:qFormat/>
    <w:pPr>
      <w:autoSpaceDE w:val="false"/>
    </w:pPr>
    <w:rPr>
      <w:rFonts w:ascii="Arial" w:hAnsi="Arial" w:eastAsia="Times New Roman" w:cs="Arial"/>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Contents3">
    <w:name w:val="TOC 3"/>
    <w:basedOn w:val="Normal"/>
    <w:next w:val="Normal"/>
    <w:pPr>
      <w:ind w:left="480" w:hanging="0"/>
    </w:pPr>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Lenochka</dc:creator>
  <dc:description/>
  <cp:keywords/>
  <dc:language>en-US</dc:language>
  <cp:lastModifiedBy>Mage</cp:lastModifiedBy>
  <cp:lastPrinted>2010-04-23T14:42:00Z</cp:lastPrinted>
  <dcterms:modified xsi:type="dcterms:W3CDTF">2011-10-02T18:03:00Z</dcterms:modified>
  <cp:revision>2</cp:revision>
  <dc:subject/>
  <dc:title>2</dc:title>
</cp:coreProperties>
</file>