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Негосударственное частное образовательное учреждение</w:t>
      </w:r>
    </w:p>
    <w:p>
      <w:pPr>
        <w:pStyle w:val="Style30"/>
        <w:rPr/>
      </w:pPr>
      <w:r>
        <w:rPr/>
        <w:t>Высшего профессионального образования</w:t>
      </w:r>
    </w:p>
    <w:p>
      <w:pPr>
        <w:pStyle w:val="Style30"/>
        <w:rPr/>
      </w:pPr>
      <w:r>
        <w:rPr/>
        <w:t>Южный Институт Менеджмента</w:t>
      </w:r>
    </w:p>
    <w:p>
      <w:pPr>
        <w:pStyle w:val="Style30"/>
        <w:rPr/>
      </w:pPr>
      <w:r>
        <w:rPr/>
        <w:t>Кафедра "Финансы и кредит"</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ая работа по теме:</w:t>
      </w:r>
    </w:p>
    <w:p>
      <w:pPr>
        <w:pStyle w:val="Style30"/>
        <w:rPr/>
      </w:pPr>
      <w:r>
        <w:rPr/>
        <w:t>"Инвестиционная деятельность банков"</w:t>
      </w:r>
    </w:p>
    <w:p>
      <w:pPr>
        <w:pStyle w:val="Style30"/>
        <w:rPr/>
      </w:pPr>
      <w:r>
        <w:rPr/>
      </w:r>
    </w:p>
    <w:p>
      <w:pPr>
        <w:pStyle w:val="Style30"/>
        <w:rPr/>
      </w:pPr>
      <w:r>
        <w:rPr/>
      </w:r>
    </w:p>
    <w:p>
      <w:pPr>
        <w:pStyle w:val="Style30"/>
        <w:rPr/>
      </w:pPr>
      <w:r>
        <w:rPr/>
      </w:r>
    </w:p>
    <w:p>
      <w:pPr>
        <w:pStyle w:val="Style30"/>
        <w:jc w:val="left"/>
        <w:rPr/>
      </w:pPr>
      <w:r>
        <w:rPr/>
        <w:t>Выполнила:</w:t>
      </w:r>
    </w:p>
    <w:p>
      <w:pPr>
        <w:pStyle w:val="Style30"/>
        <w:jc w:val="left"/>
        <w:rPr/>
      </w:pPr>
      <w:r>
        <w:rPr/>
        <w:t>Студентка 3-го курса</w:t>
      </w:r>
    </w:p>
    <w:p>
      <w:pPr>
        <w:pStyle w:val="Style30"/>
        <w:jc w:val="left"/>
        <w:rPr/>
      </w:pPr>
      <w:r>
        <w:rPr/>
        <w:t>Группы 05-Ф1, Веретенникова Е.А.</w:t>
      </w:r>
    </w:p>
    <w:p>
      <w:pPr>
        <w:pStyle w:val="Style30"/>
        <w:jc w:val="left"/>
        <w:rPr/>
      </w:pPr>
      <w:r>
        <w:rPr/>
        <w:t>Научный руководитель:</w:t>
      </w:r>
    </w:p>
    <w:p>
      <w:pPr>
        <w:pStyle w:val="Style30"/>
        <w:jc w:val="left"/>
        <w:rPr/>
      </w:pPr>
      <w:r>
        <w:rPr/>
        <w:t>д. э. н. профессор зав. кафедры</w:t>
      </w:r>
    </w:p>
    <w:p>
      <w:pPr>
        <w:pStyle w:val="Style30"/>
        <w:jc w:val="left"/>
        <w:rPr/>
      </w:pPr>
      <w:r>
        <w:rPr/>
        <w:t>"финансы и кредит", Петрова Е.В.</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раснодар 2008 г.</w:t>
      </w:r>
      <w:r>
        <w:br w:type="page"/>
      </w:r>
    </w:p>
    <w:p>
      <w:pPr>
        <w:pStyle w:val="Style24"/>
        <w:rPr/>
      </w:pPr>
      <w:r>
        <w:rPr/>
        <w:t>Реферат</w:t>
      </w:r>
    </w:p>
    <w:p>
      <w:pPr>
        <w:pStyle w:val="Normal"/>
        <w:ind w:firstLine="709"/>
        <w:rPr/>
      </w:pPr>
      <w:r>
        <w:rPr/>
      </w:r>
    </w:p>
    <w:p>
      <w:pPr>
        <w:pStyle w:val="Normal"/>
        <w:ind w:firstLine="709"/>
        <w:rPr/>
      </w:pPr>
      <w:r>
        <w:rPr/>
        <w:t>Курсовая работа содержит стр.58, табл.2, рис.2, библ. 19.</w:t>
      </w:r>
    </w:p>
    <w:p>
      <w:pPr>
        <w:pStyle w:val="Normal"/>
        <w:ind w:firstLine="709"/>
        <w:rPr/>
      </w:pPr>
      <w:r>
        <w:rPr/>
        <w:t xml:space="preserve">Инвестиционная деятельность, капитал, банковские инвестиции, ценные бумаги, фондовый рынок, ликвидность инвестиционных активов, слабый инвестиционный потенциал, утечка капитала, отток валюты, кредитный риск, мониторинг, </w:t>
      </w:r>
      <w:r>
        <w:rPr>
          <w:lang w:val="en-US"/>
        </w:rPr>
        <w:t>IPO</w:t>
      </w:r>
      <w:r>
        <w:rPr/>
        <w:t xml:space="preserve"> (Initial Public Offering)"первоначальное публичное предложение", конкурентоспособные банки.</w:t>
      </w:r>
    </w:p>
    <w:p>
      <w:pPr>
        <w:pStyle w:val="Normal"/>
        <w:ind w:firstLine="709"/>
        <w:rPr/>
      </w:pPr>
      <w:r>
        <w:rPr/>
        <w:t>Цель работы - выявить условия и перспективы развития инвестиционной деятельности коммерческих банков в реальном секторе экономики РФ.</w:t>
      </w:r>
    </w:p>
    <w:p>
      <w:pPr>
        <w:pStyle w:val="Normal"/>
        <w:ind w:firstLine="709"/>
        <w:rPr/>
      </w:pPr>
      <w:r>
        <w:rPr/>
        <w:t>В курсовой работе использовались методы анализа и синтеза, индуктивный метод, дедуктивный метод и др.</w:t>
      </w:r>
    </w:p>
    <w:p>
      <w:pPr>
        <w:pStyle w:val="Normal"/>
        <w:ind w:firstLine="709"/>
        <w:rPr/>
      </w:pPr>
      <w:r>
        <w:rPr/>
        <w:t>Теоретически изучены принципы функционирования инвестиционной деятельности российских банков. Рассмотрена организационная структура процесса, преимущества и предосторожности. Проблемы инвестиционной деятельности коммерческих банков и причины их возникновения. С чем столкнутся российские банки в ходе реформирований происходящих в инвестиционной деятельности. Так же выявлены резервы совершенствования работы банковской системы, дан возможный план ее реформирования.</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ы функционирования инвестиционной деятельности банков</w:t>
      </w:r>
    </w:p>
    <w:p>
      <w:pPr>
        <w:pStyle w:val="Contents2"/>
        <w:rPr>
          <w:caps w:val="false"/>
          <w:smallCaps w:val="false"/>
          <w:sz w:val="24"/>
          <w:szCs w:val="24"/>
          <w:lang w:val="en-US" w:eastAsia="en-US"/>
        </w:rPr>
      </w:pPr>
      <w:r>
        <w:rPr>
          <w:rStyle w:val="InternetLink"/>
          <w:lang w:val="en-US" w:eastAsia="en-US"/>
        </w:rPr>
        <w:t>1.1 Определения и формы инвестиционной деятельности коммерческих банков</w:t>
      </w:r>
    </w:p>
    <w:p>
      <w:pPr>
        <w:pStyle w:val="Contents2"/>
        <w:rPr>
          <w:caps w:val="false"/>
          <w:smallCaps w:val="false"/>
          <w:sz w:val="24"/>
          <w:szCs w:val="24"/>
          <w:lang w:val="en-US" w:eastAsia="en-US"/>
        </w:rPr>
      </w:pPr>
      <w:r>
        <w:rPr>
          <w:rStyle w:val="InternetLink"/>
          <w:lang w:val="en-US" w:eastAsia="en-US"/>
        </w:rPr>
        <w:t>1.2 Цели и процесс инвестиционной деятельности коммерческих банков</w:t>
      </w:r>
    </w:p>
    <w:p>
      <w:pPr>
        <w:pStyle w:val="Contents2"/>
        <w:rPr>
          <w:caps w:val="false"/>
          <w:smallCaps w:val="false"/>
          <w:sz w:val="24"/>
          <w:szCs w:val="24"/>
          <w:lang w:val="en-US" w:eastAsia="en-US"/>
        </w:rPr>
      </w:pPr>
      <w:r>
        <w:rPr>
          <w:rStyle w:val="InternetLink"/>
          <w:lang w:val="en-US" w:eastAsia="en-US"/>
        </w:rPr>
        <w:t>1.3 Доходы и риски инвестиционной деятельности банков</w:t>
      </w:r>
    </w:p>
    <w:p>
      <w:pPr>
        <w:pStyle w:val="Contents2"/>
        <w:rPr>
          <w:caps w:val="false"/>
          <w:smallCaps w:val="false"/>
          <w:sz w:val="24"/>
          <w:szCs w:val="24"/>
          <w:lang w:val="en-US" w:eastAsia="en-US"/>
        </w:rPr>
      </w:pPr>
      <w:r>
        <w:rPr>
          <w:rStyle w:val="InternetLink"/>
          <w:lang w:val="en-US" w:eastAsia="en-US"/>
        </w:rPr>
        <w:t>2. Аналитика инвестиций коммереских банков в реальном секторе российской экономики</w:t>
      </w:r>
    </w:p>
    <w:p>
      <w:pPr>
        <w:pStyle w:val="Contents2"/>
        <w:rPr>
          <w:caps w:val="false"/>
          <w:smallCaps w:val="false"/>
          <w:sz w:val="24"/>
          <w:szCs w:val="24"/>
          <w:lang w:val="en-US" w:eastAsia="en-US"/>
        </w:rPr>
      </w:pPr>
      <w:r>
        <w:rPr>
          <w:rStyle w:val="InternetLink"/>
          <w:lang w:val="en-US" w:eastAsia="en-US"/>
        </w:rPr>
        <w:t>2.1 Источники банковских инвестиций</w:t>
      </w:r>
    </w:p>
    <w:p>
      <w:pPr>
        <w:pStyle w:val="Contents2"/>
        <w:rPr>
          <w:caps w:val="false"/>
          <w:smallCaps w:val="false"/>
          <w:sz w:val="24"/>
          <w:szCs w:val="24"/>
          <w:lang w:val="en-US" w:eastAsia="en-US"/>
        </w:rPr>
      </w:pPr>
      <w:r>
        <w:rPr>
          <w:rStyle w:val="InternetLink"/>
          <w:lang w:val="en-US" w:eastAsia="en-US"/>
        </w:rPr>
        <w:t>2.2 Проблемы развития банковского инвестирования</w:t>
      </w:r>
    </w:p>
    <w:p>
      <w:pPr>
        <w:pStyle w:val="Contents2"/>
        <w:rPr>
          <w:caps w:val="false"/>
          <w:smallCaps w:val="false"/>
          <w:sz w:val="24"/>
          <w:szCs w:val="24"/>
          <w:lang w:val="en-US" w:eastAsia="en-US"/>
        </w:rPr>
      </w:pPr>
      <w:r>
        <w:rPr>
          <w:rStyle w:val="InternetLink"/>
          <w:lang w:val="en-US" w:eastAsia="en-US"/>
        </w:rPr>
        <w:t>2.3 Анализ инвестиционного климата в РФ</w:t>
      </w:r>
    </w:p>
    <w:p>
      <w:pPr>
        <w:pStyle w:val="Contents2"/>
        <w:rPr>
          <w:caps w:val="false"/>
          <w:smallCaps w:val="false"/>
          <w:sz w:val="24"/>
          <w:szCs w:val="24"/>
          <w:lang w:val="en-US" w:eastAsia="en-US"/>
        </w:rPr>
      </w:pPr>
      <w:r>
        <w:rPr>
          <w:rStyle w:val="InternetLink"/>
          <w:lang w:val="en-US" w:eastAsia="en-US"/>
        </w:rPr>
        <w:t>3. Перспективы и методы стимулирования банковских инвестиций</w:t>
      </w:r>
    </w:p>
    <w:p>
      <w:pPr>
        <w:pStyle w:val="Contents2"/>
        <w:rPr>
          <w:caps w:val="false"/>
          <w:smallCaps w:val="false"/>
          <w:sz w:val="24"/>
          <w:szCs w:val="24"/>
          <w:lang w:val="en-US" w:eastAsia="en-US"/>
        </w:rPr>
      </w:pPr>
      <w:r>
        <w:rPr>
          <w:rStyle w:val="InternetLink"/>
          <w:lang w:val="en-US" w:eastAsia="en-US"/>
        </w:rPr>
        <w:t>3.1 Методы стимулирования инвестиций</w:t>
      </w:r>
    </w:p>
    <w:p>
      <w:pPr>
        <w:pStyle w:val="Contents2"/>
        <w:rPr>
          <w:caps w:val="false"/>
          <w:smallCaps w:val="false"/>
          <w:sz w:val="24"/>
          <w:szCs w:val="24"/>
          <w:lang w:val="en-US" w:eastAsia="en-US"/>
        </w:rPr>
      </w:pPr>
      <w:r>
        <w:rPr>
          <w:rStyle w:val="InternetLink"/>
          <w:lang w:val="en-US" w:eastAsia="en-US"/>
        </w:rPr>
        <w:t>3.2 Перспективы инвестиционной деятельности коммерческих банков</w:t>
      </w:r>
    </w:p>
    <w:p>
      <w:pPr>
        <w:pStyle w:val="Contents2"/>
        <w:rPr>
          <w:caps w:val="false"/>
          <w:smallCaps w:val="false"/>
          <w:sz w:val="24"/>
          <w:szCs w:val="24"/>
          <w:lang w:val="en-US" w:eastAsia="en-US"/>
        </w:rPr>
      </w:pPr>
      <w:r>
        <w:rPr>
          <w:rStyle w:val="InternetLink"/>
          <w:lang w:val="en-US" w:eastAsia="en-US"/>
        </w:rPr>
        <w:t>3.3 Обобщающие выводы инвестиционной деятельности банков в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Инвестиционная деятельность играет существенную роль в функционировании и развитии экономики. Изменения в количественных соотношениях инвестиций оказывают воздействие на объем общественного производства и занятости, структурные сдвиги в экономике, развития отраслей и сфер хозяйства.</w:t>
      </w:r>
    </w:p>
    <w:p>
      <w:pPr>
        <w:pStyle w:val="Normal"/>
        <w:ind w:firstLine="709"/>
        <w:rPr/>
      </w:pPr>
      <w:r>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весторов, однако он также и один из самых непредсказуемых, и инвесторы мечутся из стороны в сторону, пытаясь не упустить свой кусок российского рынка и, в то же время, не потерять свои деньги. При этом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ind w:firstLine="709"/>
        <w:rPr/>
      </w:pPr>
      <w:r>
        <w:rPr/>
        <w:t>Значительный инвестиционный потенциал концентрируется в учреждениях банковской системы, которые в отличие от многих других посреднических институтов обладают исключительными возможностями использования трансакционных денежных средств и кредитной эмиссии.</w:t>
      </w:r>
    </w:p>
    <w:p>
      <w:pPr>
        <w:pStyle w:val="Normal"/>
        <w:ind w:firstLine="709"/>
        <w:rPr/>
      </w:pPr>
      <w:r>
        <w:rPr/>
        <w:t>Банковская система является важным источником удовлетворения инвестиционного спроса.</w:t>
      </w:r>
    </w:p>
    <w:p>
      <w:pPr>
        <w:pStyle w:val="Normal"/>
        <w:ind w:firstLine="709"/>
        <w:rPr/>
      </w:pPr>
      <w:r>
        <w:rPr/>
        <w:t>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w:t>
      </w:r>
    </w:p>
    <w:p>
      <w:pPr>
        <w:pStyle w:val="Normal"/>
        <w:ind w:firstLine="709"/>
        <w:rPr/>
      </w:pPr>
      <w:r>
        <w:rPr/>
        <w:t>Курсовая работа посвящена важной для развивающейся экономики проблеме - инвестиционной политике коммерческого банка. Сегодня банки рассматриваются как потенциально активные и обладающие крупными ресурсами участники инвестиционной деятельности.</w:t>
      </w:r>
    </w:p>
    <w:p>
      <w:pPr>
        <w:pStyle w:val="Normal"/>
        <w:ind w:firstLine="709"/>
        <w:rPr/>
      </w:pPr>
      <w:r>
        <w:rPr/>
        <w:t>Цель работы - выявить условия и перспективы развития инвестиционной деятельности коммерческих банков в реальном секторе экономики РФ.</w:t>
      </w:r>
    </w:p>
    <w:p>
      <w:pPr>
        <w:pStyle w:val="Normal"/>
        <w:ind w:firstLine="709"/>
        <w:rPr/>
      </w:pPr>
      <w:r>
        <w:rPr/>
        <w:t>Информационной базой курсовой работы явились специальная и учебная литература, нормативно-правовые акты, статистические данные Госкомстата и Центрального Банка России, ресурсы Интернета.</w:t>
      </w:r>
    </w:p>
    <w:p>
      <w:pPr>
        <w:pStyle w:val="Normal"/>
        <w:ind w:firstLine="709"/>
        <w:rPr/>
      </w:pPr>
      <w:r>
        <w:rPr/>
        <w:t>Объектом исследования является банковская система Российской Федерации.</w:t>
      </w:r>
    </w:p>
    <w:p>
      <w:pPr>
        <w:pStyle w:val="Normal"/>
        <w:ind w:firstLine="709"/>
        <w:rPr/>
      </w:pPr>
      <w:r>
        <w:rPr/>
        <w:t>Предметом исследования являются инвестиционная деятельность коммерческих банков.</w:t>
      </w:r>
    </w:p>
    <w:p>
      <w:pPr>
        <w:pStyle w:val="Normal"/>
        <w:ind w:firstLine="709"/>
        <w:rPr/>
      </w:pPr>
      <w:r>
        <w:rPr/>
        <w:t>Работа имеет следующую структуру:</w:t>
      </w:r>
    </w:p>
    <w:p>
      <w:pPr>
        <w:pStyle w:val="Normal"/>
        <w:ind w:firstLine="709"/>
        <w:rPr/>
      </w:pPr>
      <w:r>
        <w:rPr/>
        <w:t>Во введении обосновывается актуальность темы, определяются цель и задачи работы, объект и предмет исследования, ее информационная база и структура.</w:t>
      </w:r>
    </w:p>
    <w:p>
      <w:pPr>
        <w:pStyle w:val="Normal"/>
        <w:ind w:firstLine="709"/>
        <w:rPr/>
      </w:pPr>
      <w:r>
        <w:rPr/>
        <w:t>В первой теоретической главе раскрывается сущность процесса и цели инвестиционной деятельности коммерческих банков. Рассмотрены основные понятия и механизмы инвестиционной деятельности.</w:t>
      </w:r>
    </w:p>
    <w:p>
      <w:pPr>
        <w:pStyle w:val="Normal"/>
        <w:ind w:firstLine="709"/>
        <w:rPr/>
      </w:pPr>
      <w:r>
        <w:rPr/>
        <w:t>Во второй главе раскрыты существующие проблемы реального сектора экономики страны. Анализируется инвестиционная деятельность банков в реальном секторе экономики. В третьей главе на основе анализа реального сектора экономики предложены способы и пути совершенствования инвестиционной деятельности коммерческих банков, а также пути и условия развития банковских инвестиций. В заключении определяются основные пути и условия совершенствования инвестиционной деятельности коммерческих банков.</w:t>
      </w:r>
      <w:r>
        <w:br w:type="page"/>
      </w:r>
    </w:p>
    <w:p>
      <w:pPr>
        <w:pStyle w:val="Heading2"/>
        <w:ind w:hanging="0"/>
        <w:rPr/>
      </w:pPr>
      <w:r>
        <w:rPr/>
        <w:t>1. Теоретические осноы функционирования инвестиционной деятельности банков</w:t>
      </w:r>
    </w:p>
    <w:p>
      <w:pPr>
        <w:pStyle w:val="Normal"/>
        <w:ind w:firstLine="709"/>
        <w:rPr/>
      </w:pPr>
      <w:r>
        <w:rPr/>
      </w:r>
    </w:p>
    <w:p>
      <w:pPr>
        <w:pStyle w:val="Heading2"/>
        <w:ind w:hanging="0"/>
        <w:rPr/>
      </w:pPr>
      <w:r>
        <w:rPr/>
        <w:t>1.1 Определения и формы инвестиционной деятельности коммерческих банков</w:t>
      </w:r>
    </w:p>
    <w:p>
      <w:pPr>
        <w:pStyle w:val="Normal"/>
        <w:ind w:firstLine="709"/>
        <w:rPr/>
      </w:pPr>
      <w:r>
        <w:rPr/>
      </w:r>
    </w:p>
    <w:p>
      <w:pPr>
        <w:pStyle w:val="Normal"/>
        <w:ind w:firstLine="709"/>
        <w:rPr/>
      </w:pPr>
      <w:r>
        <w:rPr/>
        <w:t>Обычно под инвестициями понимаются долгосрочные вложения капитала в какое-либо предприятие, дело, проект. В банковской деятельности к этому понятию относят любые долгосрочные вложения банковских средств. К инвестиционной деятельности, к примеру, помимо вложений в ценные бумаги зачастую относят и кредитование основных фондов предприятия, ссуды малому бизнесу, финансирование текущих, краткосрочных потребностей предприятия.</w:t>
      </w:r>
    </w:p>
    <w:p>
      <w:pPr>
        <w:pStyle w:val="Normal"/>
        <w:ind w:firstLine="709"/>
        <w:rPr/>
      </w:pPr>
      <w:r>
        <w:rPr/>
        <w:t>Однако более корректным следует считать следующее определение. Банковские инвестиции - это вложения банковских ресурсов на длительный срок в ценные бумаги с целью получения прямых и косвенных доходов. Прямые доходы от вложений в ценные бумаги банк получает в форме дивидендов, процентов или прибыли от перепродажи. Косвенные доходы образуются на основе расширения влияния банков на клиентов через владение контрольным пакетом их ценных бумаг. К банковским инвестициям относятся вложения в акции, облигации и другие ценные бумаги. Несмотря на то, что банковские инвестиции согласно определению должны носить долгосрочный характер, все инвестиционные инструменты подразделяют на:</w:t>
      </w:r>
    </w:p>
    <w:p>
      <w:pPr>
        <w:pStyle w:val="Normal"/>
        <w:ind w:firstLine="709"/>
        <w:rPr/>
      </w:pPr>
      <w:r>
        <w:rPr/>
        <w:t>инструменты денежного рынка со сроком обращения до года, которые характеризуются низким риском и высокой ликвидностью;</w:t>
      </w:r>
    </w:p>
    <w:p>
      <w:pPr>
        <w:pStyle w:val="Normal"/>
        <w:ind w:firstLine="709"/>
        <w:rPr/>
      </w:pPr>
      <w:r>
        <w:rPr/>
        <w:t>инструменты рынка капиталов, которые погашаются более чем через год и в целом характеризуются более высокой доходностью.</w:t>
      </w:r>
    </w:p>
    <w:p>
      <w:pPr>
        <w:pStyle w:val="Normal"/>
        <w:ind w:firstLine="709"/>
        <w:rPr/>
      </w:pPr>
      <w:r>
        <w:rPr/>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Normal"/>
        <w:ind w:firstLine="709"/>
        <w:rPr/>
      </w:pPr>
      <w:r>
        <w:rPr/>
        <w:t>Инвестиционная деятельность коммерческих банков осуществляется за счет: собственных ресурсов, заемных и привлеченных средств.</w:t>
      </w:r>
    </w:p>
    <w:p>
      <w:pPr>
        <w:pStyle w:val="Normal"/>
        <w:ind w:firstLine="709"/>
        <w:rPr/>
      </w:pPr>
      <w:r>
        <w:rPr/>
        <w:t>Основные направления участия банков в инвестиционном процессе в наиболее общем виде следующие:</w:t>
      </w:r>
    </w:p>
    <w:p>
      <w:pPr>
        <w:pStyle w:val="Normal"/>
        <w:ind w:firstLine="709"/>
        <w:rPr/>
      </w:pPr>
      <w:r>
        <w:rPr/>
        <w:t>мобилизация банками средств на инвестиционные цели;</w:t>
      </w:r>
    </w:p>
    <w:p>
      <w:pPr>
        <w:pStyle w:val="Normal"/>
        <w:ind w:firstLine="709"/>
        <w:rPr/>
      </w:pPr>
      <w:r>
        <w:rPr/>
        <w:t>предоставление кредитов инвестиционного характера;</w:t>
      </w:r>
    </w:p>
    <w:p>
      <w:pPr>
        <w:pStyle w:val="Normal"/>
        <w:ind w:firstLine="709"/>
        <w:rPr/>
      </w:pPr>
      <w:r>
        <w:rPr/>
        <w:t>вложение средств в ценные бумаги, паи, долевые участия (как за счет банка, так и по поручению клиента).</w:t>
      </w:r>
    </w:p>
    <w:p>
      <w:pPr>
        <w:pStyle w:val="Normal"/>
        <w:ind w:firstLine="709"/>
        <w:rPr/>
      </w:pPr>
      <w:r>
        <w:rPr/>
        <w:t>Эти направления тесно связаны друг с другом. Мобилизуя капиталы, сбережения населения, другие свободные денежные средства, банки формируют свои ресурсы с целью их прибыльного использования. Объем и структура операций по аккумулированию средств - основные факторы воздействия на состояние кредитных и инвестиционных портфелей банков, возможности их инвестиционной деятельности.</w:t>
      </w:r>
    </w:p>
    <w:p>
      <w:pPr>
        <w:pStyle w:val="Normal"/>
        <w:ind w:firstLine="709"/>
        <w:rPr/>
      </w:pPr>
      <w:r>
        <w:rPr/>
        <w:t>Инвестиционная деятельность банков рассматривается как бизнес по оказанию двух типов услуг: увеличение наличности путем выпуска или размещения ценных бумаг на их первичном рынке; соединение покупателей и продавцов существующих ценных бумаг на вторичном рынке при выполнении функции брокеров и/или дилеров.</w:t>
      </w:r>
    </w:p>
    <w:p>
      <w:pPr>
        <w:pStyle w:val="Normal"/>
        <w:ind w:firstLine="709"/>
        <w:rPr/>
      </w:pPr>
      <w:r>
        <w:rPr/>
        <w:t>С переходом к рыночной экономике и становлением фондового рынка трактовка банковских инвестиции как долгосрочных вложений в ценные бумаги находит отражение и в отечественной экономической литературе. Отмечается, что к банковским инвестициям принято относить ценные бумаги со сроком до момента погашения свыше одного года.</w:t>
      </w:r>
    </w:p>
    <w:p>
      <w:pPr>
        <w:pStyle w:val="Normal"/>
        <w:ind w:firstLine="709"/>
        <w:rPr/>
      </w:pPr>
      <w:r>
        <w:rPr/>
        <w:t>Инвестиции понимаются и как все направления размещения ресурсов коммерческого банка, и как операция по размещению денежных средств на срок в целях получения дохода. В первом случае к инвестициям относят весь комплекс активных операций коммерческого банка, во втором - его срочную составляющую.</w:t>
      </w:r>
    </w:p>
    <w:p>
      <w:pPr>
        <w:pStyle w:val="Normal"/>
        <w:ind w:firstLine="709"/>
        <w:rPr/>
      </w:pPr>
      <w:r>
        <w:rPr/>
        <w:t>Банковские инвестиции имеют собственное экономическое содержание. Инвестиционную деятельность банков в микроэкономическом аспекте - с точки зрения банка как экономического субъекта - можно рассматривать как деятельность, в процессе которой банк выступает в качестве инвестора, вкладывая свои ресурсы на срок в создание или приобретение реальных активов и покупку финансовых активов с целью извлечения прямых и косвенных доходов.</w:t>
      </w:r>
    </w:p>
    <w:p>
      <w:pPr>
        <w:pStyle w:val="Normal"/>
        <w:ind w:firstLine="709"/>
        <w:rPr/>
      </w:pPr>
      <w:r>
        <w:rPr/>
        <w:t>Вместе с тем инвестиционная деятельность банков имеет и иной аспект, связанный с осуществлением их макроэкономической роли как финансовых посредников. В этом качестве банки способствуют реализации инвестиционного спроса хозяйствующих субъектов, выступающего в условиях рыночной экономики в денежно-кредитной форме, трансформации сбережений и накоплений в инвестиции.</w:t>
      </w:r>
    </w:p>
    <w:p>
      <w:pPr>
        <w:pStyle w:val="Normal"/>
        <w:ind w:firstLine="709"/>
        <w:rPr/>
      </w:pPr>
      <w:r>
        <w:rPr/>
        <w:t>В тоже время в реальных условиях российской экономики, где рынок ценных бумаг отличается доминированием спекулятивных вложений, неустойчивостью и не играет сколько-нибудь существенной роли в решении проблем инвестирования экономики, в течение достаточно продолжительного периода сохранится приоритетная значимость кредитных форм удовлетворения инвестиционного спроса. Потому при изучении участия банков в инвестиционном процессе следует учитывать двойственный характер инвестиционной деятельности банков. В качестве индикаторов инвестиционной деятельности банков могут быть использованы следующие показатели:</w:t>
      </w:r>
    </w:p>
    <w:p>
      <w:pPr>
        <w:pStyle w:val="Normal"/>
        <w:ind w:firstLine="709"/>
        <w:rPr/>
      </w:pPr>
      <w:r>
        <w:rPr/>
        <w:t>объем инвестиционных ресурсов коммерческих банков;</w:t>
      </w:r>
    </w:p>
    <w:p>
      <w:pPr>
        <w:pStyle w:val="Normal"/>
        <w:ind w:firstLine="709"/>
        <w:rPr/>
      </w:pPr>
      <w:r>
        <w:rPr/>
        <w:t>индекс реальной стоимости инвестиционных ресурсов;</w:t>
      </w:r>
    </w:p>
    <w:p>
      <w:pPr>
        <w:pStyle w:val="Normal"/>
        <w:ind w:firstLine="709"/>
        <w:rPr/>
      </w:pPr>
      <w:r>
        <w:rPr/>
        <w:t>объем банковских инвестиции;</w:t>
      </w:r>
    </w:p>
    <w:p>
      <w:pPr>
        <w:pStyle w:val="Normal"/>
        <w:ind w:firstLine="709"/>
        <w:rPr/>
      </w:pPr>
      <w:r>
        <w:rPr/>
        <w:t>доля инвестиционных вложений в суммарных активах банков;</w:t>
      </w:r>
    </w:p>
    <w:p>
      <w:pPr>
        <w:pStyle w:val="Normal"/>
        <w:ind w:firstLine="709"/>
        <w:rPr/>
      </w:pPr>
      <w:r>
        <w:rPr/>
        <w:t>структурные показатели банковских инвестиций по объектам их приложения;</w:t>
      </w:r>
    </w:p>
    <w:p>
      <w:pPr>
        <w:pStyle w:val="Normal"/>
        <w:ind w:firstLine="709"/>
        <w:rPr/>
      </w:pPr>
      <w:r>
        <w:rPr/>
        <w:t>показатели эффективности инвестиционной деятельности банков, в частности, прирост активов в расчете на объем инвестиций, прирост прибыли в расчете на объем инвестиций;</w:t>
      </w:r>
    </w:p>
    <w:p>
      <w:pPr>
        <w:pStyle w:val="Normal"/>
        <w:ind w:firstLine="709"/>
        <w:rPr/>
      </w:pPr>
      <w:r>
        <w:rPr/>
        <w:t>показатели альтернативной доходности инвестирования в производственный сектор по сравнению с вложением капитала в доходные финансовые активы;</w:t>
      </w:r>
    </w:p>
    <w:p>
      <w:pPr>
        <w:pStyle w:val="Normal"/>
        <w:ind w:firstLine="709"/>
        <w:rPr/>
      </w:pPr>
      <w:r>
        <w:rPr/>
        <w:t>Классификация форм инвестиционной деятельности коммерческих банков в экономической литературе и банковской практике осуществляется на основе общих критериев систематизации форм и видов инвестиций.</w:t>
      </w:r>
    </w:p>
    <w:p>
      <w:pPr>
        <w:pStyle w:val="Normal"/>
        <w:ind w:firstLine="709"/>
        <w:rPr/>
      </w:pPr>
      <w:r>
        <w:rPr/>
        <w:t>В соответствии с объектом вложения средств можно выделить вложения в реальные экономические активы (реальные инвестиции) и вложения в финансовые активы (финансовые инвестиции). Банковские инвестиции могут быть также дифференцированы и по более частным объектам инвестирования: вложения в инвестиционные кредиты, срочные депозиты, паи и долевые участия, в ценные бумаги, недвижимость, драгоценные металлы и камни, предметы коллекционирования, имущественные и интеллектуальные права и др.</w:t>
      </w:r>
    </w:p>
    <w:p>
      <w:pPr>
        <w:pStyle w:val="Normal"/>
        <w:ind w:firstLine="709"/>
        <w:rPr/>
      </w:pPr>
      <w:r>
        <w:rPr/>
        <w:t>В зависимости от цели вложений банковские инвестиции могут быть прямыми, направленными на обеспечение непосредственного управления объектом инвестирования, и портфельными, на преследующие цели прямого управления объектом, а осуществляемые в расчете на получение дохода в виде потока процентов и дивидендов или вследствие возрастания рыночной стоимости активов.</w:t>
      </w:r>
    </w:p>
    <w:p>
      <w:pPr>
        <w:pStyle w:val="Normal"/>
        <w:ind w:firstLine="709"/>
        <w:rPr/>
      </w:pPr>
      <w:r>
        <w:rPr/>
        <w:t>По назначению вложений можно выделить инвестиции в создании и развитии предприятия и организации и инвестиций, не связанные с участием банка в хозяйственной деятельности.</w:t>
      </w:r>
    </w:p>
    <w:p>
      <w:pPr>
        <w:pStyle w:val="Normal"/>
        <w:ind w:firstLine="709"/>
        <w:rPr/>
      </w:pPr>
      <w:r>
        <w:rPr/>
        <w:t>По источникам средств для инвестирования различают собственные и инвестиции банка, совершаемые за его собственный счет, и клиентские, осуществляемые банком за счет и по поручению своих клиентов.</w:t>
      </w:r>
    </w:p>
    <w:p>
      <w:pPr>
        <w:pStyle w:val="Normal"/>
        <w:ind w:firstLine="709"/>
        <w:rPr/>
      </w:pPr>
      <w:r>
        <w:rPr/>
        <w:t>По срокам вложений инвестиции могут быть краткосрочными (до одного года), среднесрочными (до трех лет) и долгосрочными (свыше трех лет). Инвестиции коммерческих банков также классифицируются по видам рисков, регионам, отраслям и другим признакам.</w:t>
      </w:r>
    </w:p>
    <w:p>
      <w:pPr>
        <w:pStyle w:val="Normal"/>
        <w:ind w:firstLine="709"/>
        <w:rPr/>
      </w:pPr>
      <w:r>
        <w:rPr/>
        <w:t>Помимо кредитования инвестиционных проектов в сфере производства, реальные инвестиции банков могут осуществляться в виде вложений в недвижимость, драгоценные металлы и камни, предметы коллекционирования, имущественные и интеллектуальные права, имеющие рыночное хождение, а также создание и развитие собственной материально-технической базы.</w:t>
      </w:r>
    </w:p>
    <w:p>
      <w:pPr>
        <w:pStyle w:val="Normal"/>
        <w:ind w:firstLine="709"/>
        <w:rPr/>
      </w:pPr>
      <w:r>
        <w:rPr/>
        <w:t>Финансовые инвестиции банков включают вложения в ценные бумаги, срочные депозиты в других банках, инвестиционные кредиты, паи и долевые участия. По мере развития фондового рынка все большее значение приобретают вложения в ценные бумаги: долговые обязательства, (векселя, депозитные сертификаты, государственные и муниципальные ценные бумаги, прочие виды обязательств, эмитируемые юридическими лицами), долевые ценные бумаги (акции). Вложения в ценные бумаги могут производиться за счет средств банка (собственные инвестиционные операции), а также за счет средств и по поручению клиента (клиентские инвестиционные операции). Банк может осуществлять вложение в виде срочных депозитов в другие банки. Депозитные операции используются Центральным банком для связывания излишней ликвидности.</w:t>
      </w:r>
    </w:p>
    <w:p>
      <w:pPr>
        <w:pStyle w:val="Normal"/>
        <w:ind w:firstLine="709"/>
        <w:rPr/>
      </w:pPr>
      <w:r>
        <w:rPr/>
        <w:t>Инвестиционный кредит выступает как форма предоставления долгосрочной ссуды на условиях платности, срочности и возвратности, при которой банк имеет право на возврат основной суммы долга и процентных платежей, но не приобретает права по совместной хозяйственной деятельности. Вместе с тем этот вид кредитования имеет определенные отличия от других кредитных сделок, в числе которых специфика целевого назначения кредита, более значительный срок предоставления и высокая степень риска. Для уменьшения инвестиционных рисков российские банки, осуществляющие инвестиционное кредитование, предъявляют ряд дополнительных условий. Наиболее распространенными условиями являются следующие:</w:t>
      </w:r>
    </w:p>
    <w:p>
      <w:pPr>
        <w:pStyle w:val="Normal"/>
        <w:ind w:firstLine="709"/>
        <w:rPr/>
      </w:pPr>
      <w:r>
        <w:rPr/>
        <w:t>приобретение контрольного пакета акций предприятия;</w:t>
      </w:r>
    </w:p>
    <w:p>
      <w:pPr>
        <w:pStyle w:val="Normal"/>
        <w:ind w:firstLine="709"/>
        <w:rPr/>
      </w:pPr>
      <w:r>
        <w:rPr/>
        <w:t>обеспечение финансовыми гарантиями правительства, надежных банков;</w:t>
      </w:r>
    </w:p>
    <w:p>
      <w:pPr>
        <w:pStyle w:val="Normal"/>
        <w:ind w:firstLine="709"/>
        <w:rPr/>
      </w:pPr>
      <w:r>
        <w:rPr/>
        <w:t>обеспечение высоколиквидным залогом;</w:t>
      </w:r>
    </w:p>
    <w:p>
      <w:pPr>
        <w:pStyle w:val="Normal"/>
        <w:ind w:firstLine="709"/>
        <w:rPr/>
      </w:pPr>
      <w:r>
        <w:rPr/>
        <w:t>долевое участие.</w:t>
      </w:r>
    </w:p>
    <w:p>
      <w:pPr>
        <w:pStyle w:val="Normal"/>
        <w:ind w:firstLine="709"/>
        <w:rPr/>
      </w:pPr>
      <w:r>
        <w:rPr/>
        <w:t>Поскольку инвестиционный кредит выдается на длительные сроки, при оценки инвестиционных рисков в ходе рассмотрения кредитной заявки или инвестиционного проекта важное значение имеет не только анализ текущей кредитоспособности заемщика и его кредитная история, но и учет динамики финансового состояния предприятия.</w:t>
      </w:r>
    </w:p>
    <w:p>
      <w:pPr>
        <w:pStyle w:val="Normal"/>
        <w:ind w:firstLine="709"/>
        <w:rPr/>
      </w:pPr>
      <w:r>
        <w:rPr/>
        <w:t>Вложения в доли, паи и акции в отличии от инвестиционного кредитования представляют собой такую форму участия банков в хозяйственной деятельности, при которой банки выступают как совладельцы уставного капитала предприятий и организаций и учредители (соучредители) компании финансового и нефинансового характера.</w:t>
      </w:r>
    </w:p>
    <w:p>
      <w:pPr>
        <w:pStyle w:val="Normal"/>
        <w:ind w:firstLine="709"/>
        <w:rPr/>
      </w:pPr>
      <w:r>
        <w:rPr/>
        <w:t>Инвестиции в создание и развитие предприятий и организаций включают два вида: вложения в хозяйственную деятельность других предприятий и вложения в собственную деятельность банка. Вложения банка в хозяйственную деятельность сторонних предприятий и организаций осуществляются посредством участия в их капитальных затратах, формирований или расширении уставного капитала. При участии в уставном капитале путем покупки акций, паев, долей коммерческие банки становятся совладельцами уставного капитала и приобретают все права, которыми в соответствии с законом обладают акционеры и участники предприятия. Вложение в создание и развитие сторонних предприятий также имеют место при учредительской деятельности банка, когда последний является учредителем (соучредителем) финансовых и нефинансовых компаний и их объединений. Учреждаемые коммерческими банками организации относятся преимущественно к финансовой сфере (инвестиционные фонды и компании, брокерские фирмы, инвестиционные консультанты, лизинговые и факторинговые фирмы, депозитарные и клиринговые институты, страховые фирмы, негосударственные пенсионные фирмы, холдинги, финансовые группы и т.п.) или сфере услуг (финансовое консультирование, информация и пр.).</w:t>
      </w:r>
    </w:p>
    <w:p>
      <w:pPr>
        <w:pStyle w:val="Normal"/>
        <w:ind w:firstLine="709"/>
        <w:rPr/>
      </w:pPr>
      <w:r>
        <w:rPr/>
        <w:t>Инвестиции в создание и развитие сторонних предприятий и организаций могут носить производственный и непроизводственный характер. Производственные инвестиции, выступающие как форма участия банков в капитальных затратах хозяйствующих субъектов, осуществляются путем предоставления инвестиционных кредитов и различных способов участия в финансировании инвестиционных проектов. Коммерческие банки могут участвовать в финансировании инвестиционного проекта путем предоставления кредита, акционирования, формирования и расширения уставного капитала, лизинга или различных сочетаний этих способов.</w:t>
      </w:r>
    </w:p>
    <w:p>
      <w:pPr>
        <w:pStyle w:val="Normal"/>
        <w:ind w:firstLine="709"/>
        <w:rPr/>
      </w:pPr>
      <w:r>
        <w:rPr/>
        <w:t>Российские коммерческие банки зачастую осуществляют вложения в создание и развитие предприятий и организаций, рассчитывая не на дивиденды и проценты, а на побочный экономический результат: закрепление на рынках, привлечение дополнительных клиентов и т.д. Одним из условий инвестирования, как отмечалось выше, выступает требование получения контроля над предприятием.</w:t>
      </w:r>
    </w:p>
    <w:p>
      <w:pPr>
        <w:pStyle w:val="Normal"/>
        <w:ind w:firstLine="709"/>
        <w:rPr/>
      </w:pPr>
      <w:r>
        <w:rPr/>
        <w:t>Существующие законодательные и нормативные акты содержат ряд ограничений на участие банков в хозяйственной деятельности. Среди них следует отметить:</w:t>
      </w:r>
    </w:p>
    <w:p>
      <w:pPr>
        <w:pStyle w:val="Normal"/>
        <w:ind w:firstLine="709"/>
        <w:rPr/>
      </w:pPr>
      <w:r>
        <w:rPr/>
        <w:t>законодательный запрет заниматься производственной, торговой и страховой деятельностью Федеральный закон "О банках и банковской деятельности" № 395-1 от 02.12.1990 (в ред. от 29.07.2005);</w:t>
      </w:r>
    </w:p>
    <w:p>
      <w:pPr>
        <w:pStyle w:val="Normal"/>
        <w:ind w:firstLine="709"/>
        <w:rPr/>
      </w:pPr>
      <w:r>
        <w:rPr/>
        <w:t>ограничение участия банков в капитале других предприятий и организаций 25% собственных средств;</w:t>
      </w:r>
    </w:p>
    <w:p>
      <w:pPr>
        <w:pStyle w:val="Normal"/>
        <w:ind w:firstLine="709"/>
        <w:rPr/>
      </w:pPr>
      <w:r>
        <w:rPr/>
        <w:t>ограничение вложений в приобретение долей (акций) одного юридического лица 10% капитала банка;</w:t>
      </w:r>
    </w:p>
    <w:p>
      <w:pPr>
        <w:pStyle w:val="Normal"/>
        <w:ind w:firstLine="709"/>
        <w:rPr/>
      </w:pPr>
      <w:r>
        <w:rPr/>
        <w:t>прочие ограничения, устанавливаемые для всех хозяйствующих субъектов (антимонопольные правила, нормативы, регламентирующие участие в финансово-промышленных группах).</w:t>
      </w:r>
    </w:p>
    <w:p>
      <w:pPr>
        <w:pStyle w:val="Normal"/>
        <w:ind w:firstLine="709"/>
        <w:rPr/>
      </w:pPr>
      <w:r>
        <w:rPr/>
        <w:t>Инвестиции в собственную деятельность банка включают вложения в развитие его материально-технической базы и совершенствование организационного уровня. Направление этих вложений зависят от того, какие задачи предполагается осуществить с их помощью. В зависимости от направления инвестирования можно выделить:</w:t>
      </w:r>
    </w:p>
    <w:p>
      <w:pPr>
        <w:pStyle w:val="Normal"/>
        <w:ind w:firstLine="709"/>
        <w:rPr/>
      </w:pPr>
      <w:r>
        <w:rPr/>
        <w:t>инвестиции, обеспечивающие повышение эффективности банковской деятельности. Они направлены на создание условий для снижения банковских издержек за счет улучшения технического оснащения, совершенствование организации банковской деятельности, условий труда, обучение персонала, осуществление исследований и разработок;</w:t>
      </w:r>
    </w:p>
    <w:p>
      <w:pPr>
        <w:pStyle w:val="Normal"/>
        <w:ind w:firstLine="709"/>
        <w:rPr/>
      </w:pPr>
      <w:r>
        <w:rPr/>
        <w:t>инвестиции, ориентированные на расширение банковских услуг. Такие инвестиции предполагают расширение ресурсной и клиентской базы, увеличение круга банковских операций, создание новых подразделений, способных обеспечить производство новых видов банковских услуг;</w:t>
      </w:r>
    </w:p>
    <w:p>
      <w:pPr>
        <w:pStyle w:val="Normal"/>
        <w:ind w:firstLine="709"/>
        <w:rPr/>
      </w:pPr>
      <w:r>
        <w:rPr/>
        <w:t>инвестиции, связанные с необходимостью соблюдения требований органов государственного регулирования. Данные вложения осуществляются при необходимости удовлетворить требования регулирующих органов в части создания определенных условий банковской деятельности.</w:t>
      </w:r>
    </w:p>
    <w:p>
      <w:pPr>
        <w:pStyle w:val="Normal"/>
        <w:ind w:firstLine="709"/>
        <w:rPr/>
      </w:pPr>
      <w:r>
        <w:rPr/>
        <w:t>Эффективность от инвестиций в развитие банка достигается в том случае, если в результате произведенных затрат обеспечивается улучшение его финансового состояния, переход в более высокую рейтинговую категорию. Определение объема и структуры инвестиций в собственную деятельность, осуществляемое в процессе разработки плана капиталовложений банка, должно базироваться на точных технико-экономических расчетах. Превышение необходимого объема инвестиций может привести к несбалансированности ликвидности, снижению доходной базы банка и падению эффективности банковской деятельности.</w:t>
      </w:r>
    </w:p>
    <w:p>
      <w:pPr>
        <w:pStyle w:val="Normal"/>
        <w:ind w:firstLine="709"/>
        <w:rPr/>
      </w:pPr>
      <w:r>
        <w:rPr/>
      </w:r>
    </w:p>
    <w:p>
      <w:pPr>
        <w:pStyle w:val="Heading2"/>
        <w:ind w:hanging="0"/>
        <w:rPr/>
      </w:pPr>
      <w:r>
        <w:rPr/>
        <w:t>1.2 Цели и процесс инвестиционной деятельности коммерческих банков</w:t>
      </w:r>
    </w:p>
    <w:p>
      <w:pPr>
        <w:pStyle w:val="Normal"/>
        <w:ind w:firstLine="709"/>
        <w:rPr/>
      </w:pPr>
      <w:r>
        <w:rPr/>
      </w:r>
    </w:p>
    <w:p>
      <w:pPr>
        <w:pStyle w:val="Normal"/>
        <w:ind w:firstLine="709"/>
        <w:rPr/>
      </w:pPr>
      <w:r>
        <w:rPr/>
        <w:t>Инвестиционная политика коммерческих банков предполагает формирование системы целевых ориентиров инвестиционной деятельности, выбор наиболее эффективных способов их достижения. В организационном аспекте она выступает как комплекс мероприятий по организации и управлению инвестиционной деятельностью, направление на обеспечение оптимальных объемов и структуры инвестиционных активов, рост их прибыльности при допустимом уровне риска. Важнейшими взаимосвязанными элементами инвестиционной политики являются тактические и стратегические процессы управления инвестиционной деятельностью банка. Под инвестиционной стратегией понимают определение долгосрочных целей инвестиционной деятельности и путей их достижения. Ее последующая детализация осуществляется в ходе тактического управления инвестиционными активами, включающего выработку оперативных целей краткосрочных периодов и средств их реализации. Разработка инвестиционной стратегии является, таким образом, исходным пунктом процесса управления инвестиционной деятельностью. Формирование инвестиционной тактики происходит в рамках заданных направлений инвестиционной стратегии и ориентировано на их выполнение в текущем периоде. Оно предусматривает определение объема и состава конкретных инвестиционных вложений, разработку мероприятий по их осуществлению, а в необходимых случаях - составление модели принятия управленческих решений по выходу из инвестиционного проекта и конкретных механизмов реализации этих решений.</w:t>
      </w:r>
    </w:p>
    <w:p>
      <w:pPr>
        <w:pStyle w:val="Normal"/>
        <w:ind w:firstLine="709"/>
        <w:rPr/>
      </w:pPr>
      <w:r>
        <w:rPr/>
        <w:t>Банки, покупая те или иные виды ценных бумаг стремятся достичь определенных целей, к основным из которых относятся:</w:t>
      </w:r>
    </w:p>
    <w:p>
      <w:pPr>
        <w:pStyle w:val="Normal"/>
        <w:ind w:firstLine="709"/>
        <w:rPr/>
      </w:pPr>
      <w:r>
        <w:rPr/>
        <w:t>безопасность вложений;</w:t>
      </w:r>
    </w:p>
    <w:p>
      <w:pPr>
        <w:pStyle w:val="Normal"/>
        <w:ind w:firstLine="709"/>
        <w:rPr/>
      </w:pPr>
      <w:r>
        <w:rPr/>
        <w:t>доходность вложений;</w:t>
      </w:r>
    </w:p>
    <w:p>
      <w:pPr>
        <w:pStyle w:val="Normal"/>
        <w:ind w:firstLine="709"/>
        <w:rPr/>
      </w:pPr>
      <w:r>
        <w:rPr/>
        <w:t>рост вложений;</w:t>
      </w:r>
    </w:p>
    <w:p>
      <w:pPr>
        <w:pStyle w:val="Normal"/>
        <w:ind w:firstLine="709"/>
        <w:rPr/>
      </w:pPr>
      <w:r>
        <w:rPr/>
        <w:t>ликвидность вложений.</w:t>
      </w:r>
    </w:p>
    <w:p>
      <w:pPr>
        <w:pStyle w:val="Normal"/>
        <w:ind w:firstLine="709"/>
        <w:rPr/>
      </w:pPr>
      <w:r>
        <w:rPr/>
        <w:t>Под безопасностью вложений понимается неуязвимость инвестиций от различных потрясений на фондовом рынке, стабильность получения дохода и ликвидность. Безопасность всегда достигается в ущерб доходности и росту вложений. Оптимальное сочетание безопасности и доходности достигается тщательным подбором и постоянной ревизией инвестиционного портфеля.</w:t>
      </w:r>
    </w:p>
    <w:p>
      <w:pPr>
        <w:pStyle w:val="Normal"/>
        <w:ind w:firstLine="709"/>
        <w:rPr/>
      </w:pPr>
      <w:r>
        <w:rPr/>
        <w:t>Основными принципами эффективной инвестиционной деятельности банков являются:</w:t>
      </w:r>
    </w:p>
    <w:p>
      <w:pPr>
        <w:pStyle w:val="Normal"/>
        <w:ind w:firstLine="709"/>
        <w:rPr/>
      </w:pPr>
      <w:r>
        <w:rPr/>
        <w:t>во-первых, банк должен иметь профессиональных и опытных специалистов, составляющих портфель ценных бумаг и управляющих им. Результат деятельности банка в решающей степени зависит от эффективности инвестиционных решений;</w:t>
      </w:r>
    </w:p>
    <w:p>
      <w:pPr>
        <w:pStyle w:val="Normal"/>
        <w:ind w:firstLine="709"/>
        <w:rPr/>
      </w:pPr>
      <w:r>
        <w:rPr/>
        <w:t>во-вторых, банки действуют тем эффективнее, чем больше им удается распределить свои инвестиции между разнообразными видами фондовых ценностей, т.е. диверсифицировать вложения. Вложение целесообразно ограничивать по видам ценных бумаг, отраслям экономики, регионам, сроку погашения и т.д.</w:t>
      </w:r>
    </w:p>
    <w:p>
      <w:pPr>
        <w:pStyle w:val="Normal"/>
        <w:ind w:firstLine="709"/>
        <w:rPr/>
      </w:pPr>
      <w:r>
        <w:rPr/>
        <w:t>в-третьих, вложения должны быть высоколиквидными, чтобы их можно было быстро переложить в инструменты, которые в связи с изменением конъюнктуры рынка становятся более доходными, а также чтобы банк мог быстро получить обратно вложенные им средства.</w:t>
      </w:r>
    </w:p>
    <w:p>
      <w:pPr>
        <w:pStyle w:val="Normal"/>
        <w:ind w:firstLine="709"/>
        <w:rPr/>
      </w:pPr>
      <w:r>
        <w:rPr/>
        <w:t>Инвестиционный портфель коммерческого банка обычно состоит из различных ценных бумаг, выпущенных федеральным правительством, муниципальными органами и крупными корпорациями.</w:t>
      </w:r>
    </w:p>
    <w:p>
      <w:pPr>
        <w:pStyle w:val="Normal"/>
        <w:ind w:firstLine="709"/>
        <w:rPr/>
      </w:pPr>
      <w:r>
        <w:rPr/>
        <w:t>Для оценки целесообразности приобретения тех или иных ценных бумаг существуют два основных профессиональных подхода, большинство крупных коммерческих банков проводит как фундаментальный анализ, так и технический.</w:t>
      </w:r>
    </w:p>
    <w:p>
      <w:pPr>
        <w:pStyle w:val="Normal"/>
        <w:ind w:firstLine="709"/>
        <w:rPr/>
      </w:pPr>
      <w:r>
        <w:rPr/>
        <w:t>Фундаментальный анализ охватывает изучение деятельности отраслей и компаний, анализ финансового состояния компании, менеджмента и конкурентоспособности. Он складывается из отраслевого анализа и анализа компании. При отраслевом анализе банк определяет отрасли, представляющие для него наибольший интерес, а затем в этих отраслях устанавливаются компании-лидеры, и среди них выбирается компания, акции которой целесообразно приобрести.</w:t>
      </w:r>
    </w:p>
    <w:p>
      <w:pPr>
        <w:pStyle w:val="Normal"/>
        <w:ind w:firstLine="709"/>
        <w:rPr/>
      </w:pPr>
      <w:r>
        <w:rPr/>
        <w:t>Технические эксперты базируются на изучении биржевой (или внебиржевой) статистики; анализируют изменение спроса и предложения, движение курсов акций, объемы, тенденции и структуру фондовых рынков на базе диаграмм и графиков, прогнозируют возможное воздействие ситуации на рынке на спрос и предложение ценных бумаг. Анализ компаний делится на количественный и качественный. Качественный анализ - это анализ эффективности управления компанией; количественный - исследования различного рода относительных показателей, полученных сопоставлением отдельных статей финансового отчета компании. Проводятся сравнения с аналогичными предприятиями и среднеотраслевыми данными главных абсолютных показателей ее деятельности (объем продаж, валовая и чистая прибыль), изучение изменений и рентабельности продаж и прибыльности капитала, в чистом доходе на одну акцию и размерах выплачиваемого по акциям дивиденда. Инвестиционные ценные бумаги приносят коммерческим банкам доход в виде процентного дохода, комиссионных за предоставление инвестиционных услуг и прироста рыночной стоимости. Мировой опыт не выработал однозначного подхода к проблеме использования собственных средств банков при приобретении акций других юридических лиц: в некоторых странах участие банков в капитале других структур не ограничивается (Германия), в некоторых категорически запрещено (США, Канада). Банк России выбрал промежуточный вариант регулирования этой сферы - Центральный банк РФ может контролировать работу банка, но не властен вмешиваться в деятельность других хозяйствующих субъектов, не являющихся кредитными организациями, и, следовательно, не в состоянии определить степень коммерческого риска. Основные риски при инвестировании связаны с возможностью: ·потери полностью или определенной части вложенных средств; ·обесценения помещенных в ценные бумаги средств при росте инфляции; ·невыплаты полностью или частично ожидаемого дохода по вложенным средствам; ·задержки в получении дохода; ·появление проблем с переоформлением права собственности на приобретенные ценные бумаги.</w:t>
      </w:r>
    </w:p>
    <w:p>
      <w:pPr>
        <w:pStyle w:val="Normal"/>
        <w:ind w:firstLine="709"/>
        <w:rPr/>
      </w:pPr>
      <w:r>
        <w:rPr/>
        <w:t>После определения целей инвестирования и видов ценных бумаг для покупки банки выбирают стратегию управления портфелем. По методам ведения операций стратегии подразделяются на активные и пассивные.</w:t>
      </w:r>
    </w:p>
    <w:p>
      <w:pPr>
        <w:pStyle w:val="Normal"/>
        <w:ind w:firstLine="709"/>
        <w:rPr/>
      </w:pPr>
      <w:r>
        <w:rPr/>
        <w:t>Все активные стратегии основаны на прогнозировании ситуации на различных секторах финансового рынка и активном использовании банковскими специалистами прогнозов корректировки портфеля ценных бумаг. Пассивные стратегии в меньшей степени используют прогноз на будущее. Популярный подход в таких методах управления - индексирование, т.е. ценные бумаги для портфеля подбираются исходя из того, что доходность инвестиций должна соответствовать определенному индексу и иметь равномерное распределение инвестиций между выпусками разной срочности. При этом долгосрочные бумаги обеспечивают банку более высокий доход, а краткосрочные - ликвидность. Реальная портфельная стратегия объединяет элементы как активного, так и пассивного управления.</w:t>
      </w:r>
    </w:p>
    <w:p>
      <w:pPr>
        <w:pStyle w:val="Normal"/>
        <w:ind w:firstLine="709"/>
        <w:rPr/>
      </w:pPr>
      <w:r>
        <w:rPr/>
        <w:t>Наиболее важная причина значительного роста инвестирования банков в ценные бумаги: относительно высокий уровень доходов по ним, меньший риск и высокая ликвидность по сравнению с кредитными операциями.</w:t>
      </w:r>
    </w:p>
    <w:p>
      <w:pPr>
        <w:pStyle w:val="Normal"/>
        <w:ind w:firstLine="709"/>
        <w:rPr/>
      </w:pPr>
      <w:r>
        <w:rPr/>
        <w:t>Важнейшей характеристикой форм и видов банковских инвестиций является их оценка с позиции объединенного критерия вложения средств, так называемого магического треугольника "доходность-риск-ликвидность", который отражает противоречивость целей инвестирования и требований, предъявляемых к инвестиционным ценностям.</w:t>
      </w:r>
    </w:p>
    <w:p>
      <w:pPr>
        <w:pStyle w:val="Normal"/>
        <w:ind w:firstLine="709"/>
        <w:rPr/>
      </w:pPr>
      <w:r>
        <w:rPr/>
        <w:t>Банки работают в основном не на собственных, а на привлеченных и заемных ресурсах, поэтому они не могут рисковать средствами своих клиентов, вкладывая их в крупные инвестиционные проекты, если это не обеспеченно соответствующими гарантиями. В связи с этим при выработке своей инвестиционной политики коммерческие банки всегда должны исходить из реальных оценок риска, экономической эффективности, финансовой привлекательности инвестиционных проектов, оптимального сочетания кратко-, средне - и долгосрочных вложений. Вместе с тем существующая система инвестирования является не только внутренним делом самого банка. В соответствии с базисными принципами регулирования банковской деятельности неотъемлемой частью любой системы надзора является независимая проверка политики, оперативной деятельности банка и применяемых в нем процедур, связанных с выдачей кредитов и инвестированием капиталов, а также текущего управления кредитным и инвестиционными портфелями.</w:t>
      </w:r>
    </w:p>
    <w:p>
      <w:pPr>
        <w:pStyle w:val="Normal"/>
        <w:ind w:firstLine="709"/>
        <w:rPr/>
      </w:pPr>
      <w:r>
        <w:rPr/>
        <w:t>Следовательно, коммерческие банки должны четко отрабатывать и формально закреплять важнейшие мероприятия, связанные с организацией и управлением инвестиционной деятельностью. По существу речь идет о разработке и осуществлению обоснованной инвестиционной политики. Разработка инвестиционной политики банка является достаточно сложным процессом, что обусловлено следующими обстоятельствами. Прежде всего, вследствие продолжительности инвестиционной деятельности, она должна осуществляться на основе тщательного перспективного анализа, прогнозирования внешних условий (состояние макроэкономической среды и инвестиционного климата, конъюнктуры инвестиционного рынка и его отдельных сегментов, особенностей налогообложения и государственного регулирования банковской деятельности) и внутренних условий (объема и структуры ресурсной базы рынка, этапа его жизненного цикла, целей и задач развития, относительной доходности различных активов с учетом факторов риска и ликвидности и др.), вероятностный характер которых затрудняет формирование инвестиционной политики.</w:t>
      </w:r>
    </w:p>
    <w:p>
      <w:pPr>
        <w:pStyle w:val="Normal"/>
        <w:ind w:firstLine="709"/>
        <w:rPr/>
      </w:pPr>
      <w:r>
        <w:rPr/>
        <w:t>Кроме того, определение основных направлений инвестиционной деятельности связано с масштабными проблемами исследования и оценки альтернативных вариантов инвестированных решений, разработка оптимальной, с позиции прибыльности, ликвидности и риска модели инвестиционного развития. Существенно усложняет выработку инвестиционной политики изменчивость внешней среды деятельности банков, определяющей необходимость периодической корректировки инвестиционной политики, учета прогнозируемых изменений и выработки системы оперативного реагирования. Поэтому формирование инвестиционной политики банков сопряжено с существенными трудностями даже в условиях устойчиво развивающейся экономики.</w:t>
      </w:r>
    </w:p>
    <w:p>
      <w:pPr>
        <w:pStyle w:val="Normal"/>
        <w:ind w:firstLine="709"/>
        <w:rPr/>
      </w:pPr>
      <w:r>
        <w:rPr/>
        <w:t>Предпосылкой формирования инвестиционной политики служит общая деловая политика развития банка, основные цели которой являются приоритетными при разработке стратегических целей инвестиционной деятельности. Представляя собой важный составной элемент общей экономической политики, инвестиционная политика выступает фактором обеспечения эффективного развития банка.</w:t>
      </w:r>
    </w:p>
    <w:p>
      <w:pPr>
        <w:pStyle w:val="Normal"/>
        <w:ind w:firstLine="709"/>
        <w:rPr/>
      </w:pPr>
      <w:r>
        <w:rPr/>
        <w:t>Основная цель инвестиционной деятельности банка может быть сформулирована как увеличение дохода инвестиционной деятельности при допустимом уровне риска инвестиционных вложений.</w:t>
      </w:r>
    </w:p>
    <w:p>
      <w:pPr>
        <w:pStyle w:val="Normal"/>
        <w:ind w:firstLine="709"/>
        <w:rPr/>
      </w:pPr>
      <w:r>
        <w:rPr/>
        <w:t>Помимо общей цели, разработка инвестиционной политики в соответствии с выбранной банком стратегией экономического развития предусматривает учет и специфических целей, в качестве которых выступают:</w:t>
      </w:r>
    </w:p>
    <w:p>
      <w:pPr>
        <w:pStyle w:val="Normal"/>
        <w:ind w:firstLine="709"/>
        <w:rPr/>
      </w:pPr>
      <w:r>
        <w:rPr/>
        <w:t>обеспечение сохранности банковских ресурсов;</w:t>
      </w:r>
    </w:p>
    <w:p>
      <w:pPr>
        <w:pStyle w:val="Normal"/>
        <w:ind w:firstLine="709"/>
        <w:rPr/>
      </w:pPr>
      <w:r>
        <w:rPr/>
        <w:t>расширение ресурсной базы;</w:t>
      </w:r>
    </w:p>
    <w:p>
      <w:pPr>
        <w:pStyle w:val="Normal"/>
        <w:ind w:firstLine="709"/>
        <w:rPr/>
      </w:pPr>
      <w:r>
        <w:rPr/>
        <w:t>диверсификация вложений, осуществление которой уменьшает общий риск банковской деятельности и ведет к росту финансовой устойчивости банка;</w:t>
      </w:r>
    </w:p>
    <w:p>
      <w:pPr>
        <w:pStyle w:val="Normal"/>
        <w:ind w:firstLine="709"/>
        <w:rPr/>
      </w:pPr>
      <w:r>
        <w:rPr/>
        <w:t>поддержание ликвидности;</w:t>
      </w:r>
    </w:p>
    <w:p>
      <w:pPr>
        <w:pStyle w:val="Normal"/>
        <w:ind w:firstLine="709"/>
        <w:rPr/>
      </w:pPr>
      <w:r>
        <w:rPr/>
        <w:t>расширение сферы влияния банка посредством проникновения на новые рынки;</w:t>
      </w:r>
    </w:p>
    <w:p>
      <w:pPr>
        <w:pStyle w:val="Normal"/>
        <w:ind w:firstLine="709"/>
        <w:rPr/>
      </w:pPr>
      <w:r>
        <w:rPr/>
        <w:t>увеличение круга клиентов и усиление воздействия на их деятельность путем участия в инвестиционных проектах, в создании и развитии предприятий, приобретение ценных бумаг, паев, долей участия в уставных капиталах предприятий;</w:t>
      </w:r>
    </w:p>
    <w:p>
      <w:pPr>
        <w:pStyle w:val="Normal"/>
        <w:ind w:firstLine="709"/>
        <w:rPr/>
      </w:pPr>
      <w:r>
        <w:rPr/>
        <w:t>Определение оптимальных способов реализации стратегических целей инвестиционной деятельности предполагает выработку основных направлений инвестиционной политики и установление принципов формирования источников финансирования инвестиций. В соответствии с этими критериями можно выделить следующие направления инвестиционной политики:</w:t>
      </w:r>
    </w:p>
    <w:p>
      <w:pPr>
        <w:pStyle w:val="Normal"/>
        <w:ind w:firstLine="709"/>
        <w:rPr/>
      </w:pPr>
      <w:r>
        <w:rPr/>
        <w:t>инвестирование с целью получения дохода в виде процентов, дивидендов, выплат из прибыли;</w:t>
      </w:r>
    </w:p>
    <w:p>
      <w:pPr>
        <w:pStyle w:val="Normal"/>
        <w:ind w:firstLine="709"/>
        <w:rPr/>
      </w:pPr>
      <w:r>
        <w:rPr/>
        <w:t>инвестирование с целью получения дохода в виде приращения капитала в результате роста рыночной стоимости инвестиционных активов;</w:t>
      </w:r>
    </w:p>
    <w:p>
      <w:pPr>
        <w:pStyle w:val="Normal"/>
        <w:ind w:firstLine="709"/>
        <w:rPr/>
      </w:pPr>
      <w:r>
        <w:rPr/>
        <w:t>инвестирование с целью получения дохода, составляющими которого выступают как текущие доходы, так и приращение капитала.</w:t>
      </w:r>
    </w:p>
    <w:p>
      <w:pPr>
        <w:pStyle w:val="Normal"/>
        <w:ind w:firstLine="709"/>
        <w:rPr/>
      </w:pPr>
      <w:r>
        <w:rPr/>
        <w:t>Ориентация на одно из выше указанных направлений является ключевым звеном формирования инвестиционной политики, определяющим состав объектов инвестирования, источник получения дохода, уровень приемлемого риска и подходы к анализу инвестиций.</w:t>
      </w:r>
    </w:p>
    <w:p>
      <w:pPr>
        <w:pStyle w:val="Normal"/>
        <w:ind w:firstLine="709"/>
        <w:rPr/>
      </w:pPr>
      <w:r>
        <w:rPr/>
        <w:t>При ориентации инвестиционной политики на приращение капитала на первый план выдвигается стабильность увеличения рыночной стоимости инвестиционных активов, а их доходность рассматривается лишь как один из факторов, определяющих стоимости активов. Политика, направленная на рост капитала, связана с вложением средств в инвестиционные объекты, которые характеризуются повышенной степенью риска, обусловленной возможностью обесценивания их стоимости. Рост рыночной стоимости объектов инвестирования может происходить как в результате улучшения их инвестиционных качеств, так и кратковременных колебаний рыночной конъюнктуры. При этом возрастает роль спекулятивной составляющей. Особенности данного типа инвестиционной политики определяют усиление роли перспективных аспектов анализа по сравнению с ретроспективным и текущим анализом при принятии инвестиционных решений. Выбор рассматриваемого направления в качестве приоритетного характерен для агрессивной инвестиционной политики, целью которой является достижение высокой эффективности каждой инвестиционной операции, максимизация дохода в виде разницы между ценой и приобретения актива и его последующей стоимостью при ограниченном периоде инвестирования.</w:t>
      </w:r>
    </w:p>
    <w:p>
      <w:pPr>
        <w:pStyle w:val="Normal"/>
        <w:ind w:firstLine="709"/>
        <w:rPr/>
      </w:pPr>
      <w:r>
        <w:rPr/>
        <w:t>В практике банковской деятельности направления инвестиционной политики могут сочетаться в различных формах, позволяющих, как правило, усилить преимущества и сгладить недостатки. Вариантом такой комбинации выступает умеренная инвестиционная политика, при которой предпочтение оказывается достаточной величине дохода в виде, как текущих выплат, так и приращение капитала при не ограниченном жесткими рамками периоде инвестирования и умеренном риске.</w:t>
      </w:r>
    </w:p>
    <w:p>
      <w:pPr>
        <w:pStyle w:val="Normal"/>
        <w:ind w:firstLine="709"/>
        <w:rPr/>
      </w:pPr>
      <w:r>
        <w:rPr/>
        <w:t>Разработка инвестиционной политики предполагает не только выбор направлений инвестирования, но и учета ряда ограничений, связанных с необходимостью обеспечения сбалансированности инвестиционных вложений коммерческого банка. Цели и ограничения устанавливаются законодательными и нормативными актами органов денежно-кредитного регулирования, а также органами управления банков.</w:t>
      </w:r>
    </w:p>
    <w:p>
      <w:pPr>
        <w:pStyle w:val="Normal"/>
        <w:ind w:firstLine="709"/>
        <w:rPr/>
      </w:pPr>
      <w:r>
        <w:rPr/>
        <w:t>Центральный банк Российской Федерации регламентирует инвестиционную деятельность коммерческих банков, определяя приоритетные объекты инвестирования и ограничивая риски путем установления ряда экономических нормативов (использование ресурсов банка для приобретения акций, выдачи кредитов, резервирования под обесценивание ценных бумаг, невозвратных ссуд), дифференцированных оценок риска по вложениям в различные виды активов.</w:t>
      </w:r>
    </w:p>
    <w:p>
      <w:pPr>
        <w:pStyle w:val="Normal"/>
        <w:ind w:firstLine="709"/>
        <w:rPr/>
      </w:pPr>
      <w:r>
        <w:rPr/>
        <w:t>Организация инвестиционной политики в банке предполагает разработку внутренних инструктивных документов, фиксирующих основные принципы и положения инвестиционной политики. Опыт банковской практики свидетельствует о целесообразности формулирования инвестиционной политики в виде инвестиционной программы. Отражая цели инвестирования, инвестиционная программа определяет основные направления вложений и источников их финансирования, механизмы принятия и реализации инвестиционных решений, важнейшие характеристики инвестиционных активов: доходность, ликвидность и риск, их соотношение при формировании оптимальной структуры инвестиционных вложений.</w:t>
      </w:r>
    </w:p>
    <w:p>
      <w:pPr>
        <w:pStyle w:val="Normal"/>
        <w:ind w:firstLine="709"/>
        <w:rPr/>
      </w:pPr>
      <w:r>
        <w:rPr/>
        <w:t>Границей допустимого риска выступает средневзвешенная стоимость привлечения инвестиционных ресурсов. Установив в процессе разработки основных направлений инвестирования предпочтительные формы дохода, инвестор определяет долю каждой формы в совокупном доходе от инвестиционных вложений. Управление инвестиционной деятельностью предусматривает анализ структуры активов для приведения их в соответствие со структурой инвестиционных ресурсов и обеспечения необходимого уровня ликвидности. Ликвидность инвестиционных активов должна быть сопряжена с характером пассивов, являющихся источником их финансирования.</w:t>
      </w:r>
    </w:p>
    <w:p>
      <w:pPr>
        <w:pStyle w:val="Normal"/>
        <w:ind w:firstLine="709"/>
        <w:rPr/>
      </w:pPr>
      <w:r>
        <w:rPr/>
      </w:r>
    </w:p>
    <w:p>
      <w:pPr>
        <w:pStyle w:val="Heading2"/>
        <w:ind w:hanging="0"/>
        <w:rPr/>
      </w:pPr>
      <w:r>
        <w:rPr/>
        <w:t>1.3 Доходы и риски инвестиционной деятельности банков</w:t>
      </w:r>
    </w:p>
    <w:p>
      <w:pPr>
        <w:pStyle w:val="Normal"/>
        <w:ind w:firstLine="709"/>
        <w:rPr/>
      </w:pPr>
      <w:r>
        <w:rPr/>
      </w:r>
    </w:p>
    <w:p>
      <w:pPr>
        <w:pStyle w:val="Normal"/>
        <w:ind w:firstLine="709"/>
        <w:rPr/>
      </w:pPr>
      <w:r>
        <w:rPr/>
        <w:t>Доходность инвестиционной деятельности коммерческих банков зависит от ряда экономических факторов и организационных условий, среди которых определяющая роль принадлежит таким, как:</w:t>
      </w:r>
    </w:p>
    <w:p>
      <w:pPr>
        <w:pStyle w:val="Normal"/>
        <w:ind w:firstLine="709"/>
        <w:rPr/>
      </w:pPr>
      <w:r>
        <w:rPr/>
        <w:t>стабильно развивающаяся экономика государства;</w:t>
      </w:r>
    </w:p>
    <w:p>
      <w:pPr>
        <w:pStyle w:val="Normal"/>
        <w:ind w:firstLine="709"/>
        <w:rPr/>
      </w:pPr>
      <w:r>
        <w:rPr/>
        <w:t>наличие различных форма собственности в сфере производства и услуг, включая сферу банковской деятельности с преобладанием частной и акционерной форм собственности;</w:t>
      </w:r>
    </w:p>
    <w:p>
      <w:pPr>
        <w:pStyle w:val="Normal"/>
        <w:ind w:firstLine="709"/>
        <w:rPr/>
      </w:pPr>
      <w:r>
        <w:rPr/>
        <w:t>отлаженная и четко функционирующая структура финансово-кредитной системы;</w:t>
      </w:r>
    </w:p>
    <w:p>
      <w:pPr>
        <w:pStyle w:val="Normal"/>
        <w:ind w:firstLine="709"/>
        <w:rPr/>
      </w:pPr>
      <w:r>
        <w:rPr/>
        <w:t>наличие развитого и цивилизованного рынка ценных бумаг;</w:t>
      </w:r>
    </w:p>
    <w:p>
      <w:pPr>
        <w:pStyle w:val="Normal"/>
        <w:ind w:firstLine="709"/>
        <w:rPr/>
      </w:pPr>
      <w:r>
        <w:rPr/>
        <w:t>наличие рыночных институтов ценных бумаг (инвестиционные компании, фонды и др.);</w:t>
      </w:r>
    </w:p>
    <w:p>
      <w:pPr>
        <w:pStyle w:val="Normal"/>
        <w:ind w:firstLine="709"/>
        <w:rPr/>
      </w:pPr>
      <w:r>
        <w:rPr/>
        <w:t>отлаженная система законодательных актов и положений, регулирующих порядок выпуска и обращения ценных бумаги и деятельность самих участников рынка ценных бумаг, используемых в практике международной инвестиционной деятельности коммерческих банков;</w:t>
      </w:r>
    </w:p>
    <w:p>
      <w:pPr>
        <w:pStyle w:val="Normal"/>
        <w:ind w:firstLine="709"/>
        <w:rPr/>
      </w:pPr>
      <w:r>
        <w:rPr/>
        <w:t>наличие и подготовка высококвалифицированных специалистов и предпринимателей инвестиционной сферы деятельности и рынка ценных бумаг и др.</w:t>
      </w:r>
    </w:p>
    <w:p>
      <w:pPr>
        <w:pStyle w:val="Normal"/>
        <w:ind w:firstLine="709"/>
        <w:rPr/>
      </w:pPr>
      <w:r>
        <w:rPr/>
        <w:t>Доходность ценных бумаг отдельных классов и видов зависит от рыночной стоимости портфеля инвестиций, которая, в свою очередь, колеблется в зависимости от изменения процентных ставок по облигациям и сертификатам, учетных процентов, процентов по векселям, дивидендов по акциям и соответственно спроса и предложения на эти бумаги на рынке ценных бумаг. Основная цель управления инвестициями состоит в получении максимума дохода при данном уровне риска или минимизация риска при данном уровне дохода. Доход от инвестиционного портфеля складывается из следующих компонентов:</w:t>
      </w:r>
    </w:p>
    <w:p>
      <w:pPr>
        <w:pStyle w:val="Normal"/>
        <w:ind w:firstLine="709"/>
        <w:rPr/>
      </w:pPr>
      <w:r>
        <w:rPr/>
        <w:t>поступления в форме процентных платежей</w:t>
      </w:r>
    </w:p>
    <w:p>
      <w:pPr>
        <w:pStyle w:val="Normal"/>
        <w:ind w:firstLine="709"/>
        <w:rPr/>
      </w:pPr>
      <w:r>
        <w:rPr/>
        <w:t>доход от повышения капитальной стоимости бумаг, находящихся в портфеле банка</w:t>
      </w:r>
    </w:p>
    <w:p>
      <w:pPr>
        <w:pStyle w:val="Normal"/>
        <w:ind w:firstLine="709"/>
        <w:rPr/>
      </w:pPr>
      <w:r>
        <w:rPr/>
        <w:t>комиссия за оказание инвестиционных услуг - спрэд (разница между курсами покупок и продаж при дилерских операциях).</w:t>
      </w:r>
    </w:p>
    <w:p>
      <w:pPr>
        <w:pStyle w:val="Normal"/>
        <w:ind w:firstLine="709"/>
        <w:rPr/>
      </w:pPr>
      <w:r>
        <w:rPr/>
        <w:t>Существуют следующие основные виды риска по инвестициям:</w:t>
      </w:r>
    </w:p>
    <w:p>
      <w:pPr>
        <w:pStyle w:val="Normal"/>
        <w:ind w:firstLine="709"/>
        <w:rPr/>
      </w:pPr>
      <w:r>
        <w:rPr/>
        <w:t>кредитный риск</w:t>
      </w:r>
    </w:p>
    <w:p>
      <w:pPr>
        <w:pStyle w:val="Normal"/>
        <w:ind w:firstLine="709"/>
        <w:rPr/>
      </w:pPr>
      <w:r>
        <w:rPr/>
        <w:t>риск изменения курса</w:t>
      </w:r>
    </w:p>
    <w:p>
      <w:pPr>
        <w:pStyle w:val="Normal"/>
        <w:ind w:firstLine="709"/>
        <w:rPr/>
      </w:pPr>
      <w:r>
        <w:rPr/>
        <w:t>риск несбалансированной ликвидности</w:t>
      </w:r>
    </w:p>
    <w:p>
      <w:pPr>
        <w:pStyle w:val="Normal"/>
        <w:ind w:firstLine="709"/>
        <w:rPr/>
      </w:pPr>
      <w:r>
        <w:rPr/>
        <w:t>риск досрочного отзыва</w:t>
      </w:r>
    </w:p>
    <w:p>
      <w:pPr>
        <w:pStyle w:val="Normal"/>
        <w:ind w:firstLine="709"/>
        <w:rPr/>
      </w:pPr>
      <w:r>
        <w:rPr/>
        <w:t>деловой риск.</w:t>
      </w:r>
    </w:p>
    <w:p>
      <w:pPr>
        <w:pStyle w:val="Normal"/>
        <w:ind w:firstLine="709"/>
        <w:rPr/>
      </w:pPr>
      <w:r>
        <w:rPr/>
        <w:t>Кредитный риск состоит в том, что погашение основного долга и процентов по ценной бумаге не будет осуществлено в надлежащее время. Оценку кредитного риска по различным видам и отдельным выпускам ценных бумаг дают специализированные агентства. Они присваивают бумагам рейтинг, позволяющий судить о вероятности своевременного погашения обязательств. Кредитный риск связан с уменьшением финансовых возможностей эмитента ценных бумаг, когда он оказывается не в состоянии выполнить свои финансовые обязательства, а также с обязательствами и способностями правительства государства или его учреждений погашать долги по сделанным им у населения займам, в частности, по выпускаемым правительством облигациям общего характера. Ценные бумаги государства считаются свободными от кредитного риска благодаря устойчивости экономики, откуда правительство черпает средства для погашения своих долгов и обязательств перед кредиторами в лице населения и финансово-кредитных коммерческих организаций. Банки, как правило, ограничиваются покупкой ценных бумаг инвестиционного уровня.</w:t>
      </w:r>
    </w:p>
    <w:p>
      <w:pPr>
        <w:pStyle w:val="Normal"/>
        <w:ind w:firstLine="709"/>
        <w:rPr/>
      </w:pPr>
      <w:r>
        <w:rPr/>
        <w:t>Риск изменения курса ценных бумаг. Этот риск связан с обратной зависимостью между нормой процента и курсом твердопроцентных ценных бумаг: при росте процентных ставок курсовая стоимость бумаг снижается и наоборот. Это порождает большие проблемы для инвестиционных отделов банков, так как при смене экономической конъюнктуры часто возникает необходимость в мобилизации ликвидности и приходится продавать ценные бумаги в убыток. Рост процентных ставок снижает рыночную цену ранее эмитированных ценных бумаг, причем выпуски с максимальными сроками погашения обычно претерпевают наибольшее падение цены. Более того, периоды роста процентных ставок обычно отмечены нарастанием спроса на кредиты. А поскольку главным приоритетом банка является выдача кредита, многие ценные бумаги должны быть распроданы в целях получения наличности для предоставления ссуд. Банк купивший ценные бумаги в условиях падения спроса на кредит и относительно низких процентных ставок, т.е. по высокой курсовой стоимости, вынужден продать их при возросших процентных ставках и падении курсовой стоимости бумаг. На балансе банка возникают отрицательные курсовые разницы, которые уменьшают прибыль. Как правило, рыночная стоимость ценных бумаг и доходы коммерческого банка от них находятся в обратной зависимости: когда цены на бумаги низки - доходы от них высокие и наоборот. Поэтому инвесторы, покупая ценные бумаги в период низких процентных и других ставок, рискуют столкнуться с фактом уменьшения рыночной стоимости ценных бумаг в случае повышения по ним ставок. Однако при снижении процентных ставок произойдет приращение рыночной стоимости ценных бумаг. Следовательно, повышение процентных ставок на ценные бумаги имеет как положительную, так и отрицательную стороны.</w:t>
      </w:r>
    </w:p>
    <w:p>
      <w:pPr>
        <w:pStyle w:val="Normal"/>
        <w:ind w:firstLine="709"/>
        <w:rPr/>
      </w:pPr>
      <w:r>
        <w:rPr/>
        <w:t>Противоречие между ликвидностью и прибыльностью и определяет инвестиционный риск, который рассматривается в инвестиционной деятельности банка как дисперсия вероятных вариантов получения доходов с минимальным ущербом, обеспечивая ликвидность банка в целом. Банки всегда должны учитывать возможность того, что им потребуется продавать инвестиционные ценные бумаги до их погашения. В связи с этим возникает вопрос о ширине и глубине соответствующего вторичного рынка данного вида ценных бумаг. Готовность руководителей коммерческого банка жертвовать ликвидностью ради прибыли и наоборот означает осознанно идти на больший или меньший инвестиционный риск, с учетом всех его факторов.</w:t>
      </w:r>
    </w:p>
    <w:p>
      <w:pPr>
        <w:pStyle w:val="Normal"/>
        <w:ind w:firstLine="709"/>
        <w:rPr/>
      </w:pPr>
      <w:r>
        <w:rPr/>
        <w:t>Риск досрочного отзыва ценных бумаг. Многие корпорации и некоторые органы власти, эмитирующие инвестиционные ценные бумаги, оставляют за собой право досрочного отзыва этих инструментов и их погашения. Такое погашение разрешается, если прошел минимально допустимый срок и если рыночная цена облигации не ниже начальной ее курсовой стоимости. Так как подобные "отзывы" обычно происходят после снижения рыночных процентных ставок (когда заемщик может выпустить новые ценные бумаги, сопряженные с меньшими процентными издержками), банк сталкивается с риском потерь дохода, поскольку он должен реинвестировать возвращенные средства по более низким процентным ставкам, сложившимся на текущий момент. Банки обычно стараются минимизировать этот риск отзыва, приобретая облигации, отзыв которых не может быть произведен в течение нескольких лет, или просто избегая покупки ценных бумаг с возможностью отзыва</w:t>
      </w:r>
    </w:p>
    <w:p>
      <w:pPr>
        <w:pStyle w:val="Normal"/>
        <w:ind w:firstLine="709"/>
        <w:rPr/>
      </w:pPr>
      <w:r>
        <w:rPr/>
        <w:t>Деловой риск. Все банки сталкиваются со значительным риском того, что рыночная экономика, которую они обслуживают, может прийти в упадок со снижением объемов продаж, а также ростом банкротства и безработицы. Эти неблагоприятные явления именуются деловым риском. Они очень быстро отражаются на кредитном портфеле банка, где по мере роста финансовых затруднений заемщиков увеличивается объем невозвращенных займов. Поскольку вероятность делового риска достаточно высока, многие банки чтобы компенсировать воздействие риска кредитного портфеля, в значительной мере опираются на ценные бумаги других регионов.</w:t>
      </w:r>
    </w:p>
    <w:p>
      <w:pPr>
        <w:pStyle w:val="Normal"/>
        <w:ind w:firstLine="709"/>
        <w:rPr/>
      </w:pPr>
      <w:r>
        <w:rPr/>
        <w:t>Рыночный риск обусловлен тем, что в связи с непредвиденными изменениями на рынке ценных бумаг или в экономике ценность отдельных видов бумаг в качестве объекта инвестиционных вложений банка может быть частично утрачена, так что их продажа станем возможной лишь с большой скидкой в цене.</w:t>
      </w:r>
      <w:r>
        <w:br w:type="page"/>
      </w:r>
    </w:p>
    <w:p>
      <w:pPr>
        <w:pStyle w:val="Heading2"/>
        <w:ind w:hanging="0"/>
        <w:rPr/>
      </w:pPr>
      <w:r>
        <w:rPr/>
        <w:t>2. Аналитика инвестиций коммереских банков в реальном секторе российской экономики</w:t>
      </w:r>
    </w:p>
    <w:p>
      <w:pPr>
        <w:pStyle w:val="Normal"/>
        <w:ind w:firstLine="709"/>
        <w:rPr/>
      </w:pPr>
      <w:r>
        <w:rPr/>
      </w:r>
    </w:p>
    <w:p>
      <w:pPr>
        <w:pStyle w:val="Heading2"/>
        <w:ind w:hanging="0"/>
        <w:rPr/>
      </w:pPr>
      <w:r>
        <w:rPr/>
        <w:t>2.1 Источники банковских инвестиций</w:t>
      </w:r>
    </w:p>
    <w:p>
      <w:pPr>
        <w:pStyle w:val="Normal"/>
        <w:ind w:firstLine="709"/>
        <w:rPr/>
      </w:pPr>
      <w:r>
        <w:rPr/>
      </w:r>
    </w:p>
    <w:p>
      <w:pPr>
        <w:pStyle w:val="Normal"/>
        <w:ind w:firstLine="709"/>
        <w:rPr/>
      </w:pPr>
      <w:r>
        <w:rPr/>
        <w:t>В масштабе страны общий уровень инвестиции отчасти зависит от уровня сбережений населения, организаций и правительства. Объем сбережений в стране непосредственно влияет на объем инвестиций в стране. Уже было отмечено, что инвестиции представляют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ind w:firstLine="709"/>
        <w:rPr/>
      </w:pPr>
      <w:r>
        <w:rPr/>
        <w:t>Чаще всего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посредники и инвесторы представляют собой одно и тоже лицо. Если предприятие сберегает часть своей прибыли и использует ее на покупку нового станка, оно одновременно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ind w:firstLine="709"/>
        <w:rPr/>
      </w:pPr>
      <w:r>
        <w:rPr/>
        <w:t>Все формы и виды инвестиционной деятельности банков осуществляются за счет формируемых ими ресурсов. Политика формирования инвестиционных ресурсов призвана обеспечить осуществление инвестиционной деятельности в заданных масштабах и направлениях, эффективное использование собственных и привлеченных средств, вложенных в инвестиционные активы.</w:t>
      </w:r>
    </w:p>
    <w:p>
      <w:pPr>
        <w:pStyle w:val="Normal"/>
        <w:ind w:firstLine="709"/>
        <w:rPr/>
      </w:pPr>
      <w:r>
        <w:rPr/>
        <w:t>Принятие инвестиционных решений банка должно быть ориентировано на достижение оптимального соотношения между объемами и структурой вложений и их ресурсным обеспечением с позиций максимальной доходности и минимального риска, что является целевой функцией инвестиционной политики банка. Это предполагает прогнозирование направлений инвестирования в предстоящем периоде на основе прогнозируемых изменений объема и структуры инвестиционных вложений и источников их финансирования.</w:t>
      </w:r>
    </w:p>
    <w:p>
      <w:pPr>
        <w:pStyle w:val="Normal"/>
        <w:ind w:firstLine="709"/>
        <w:rPr/>
      </w:pPr>
      <w:r>
        <w:rPr/>
        <w:t>Таким образом, управление инвестиционной деятельности должно охватывать как формирование основных направлений инвестирования, так и определение необходимого ресурсного обеспечения. При формировании источников финансирования конкретных видов инвестиционных вложений необходим учет специфики различных видов банковских ресурсов, позволяющий осуществить их анализ по степени стабильности, издержкам привлечения и другим критериям.</w:t>
      </w:r>
    </w:p>
    <w:p>
      <w:pPr>
        <w:pStyle w:val="Normal"/>
        <w:ind w:firstLine="709"/>
        <w:rPr/>
      </w:pPr>
      <w:r>
        <w:rPr/>
        <w:t>Наиболее надежным и устойчивым источником финансирования инвестиций являются собственные средства (капитал) коммерческого банка. Собственные средства банка вследствие существенной специфики банковского дела по сравнению с другими сферами коммерческой деятельности занимают набольшую долю в общем объем банковских ресурсов.</w:t>
      </w:r>
    </w:p>
    <w:p>
      <w:pPr>
        <w:pStyle w:val="Normal"/>
        <w:ind w:firstLine="709"/>
        <w:rPr/>
      </w:pPr>
      <w:r>
        <w:rPr/>
        <w:t>Основными источниками финансирования активных операций, составляющих наибольшую долю в структуре банковских пассивов, являются депозитные средства (срочные и до востребования). Депозиты до востребования в отличие от срочных вкладов, выступая более дешевым источником ресурсов для банка, вместе с тем составляют группу пассивов, характеризующихся повышенной степенью риска изъятия.</w:t>
      </w:r>
    </w:p>
    <w:p>
      <w:pPr>
        <w:pStyle w:val="Normal"/>
        <w:ind w:firstLine="709"/>
        <w:rPr/>
      </w:pPr>
      <w:r>
        <w:rPr/>
        <w:t>Значительная часть привлеченных российскими банками средств носит бессрочный или краткосрочный характер. Это обстоятельство лежит в основе негативной оценки многими экономистами инвестиционного потенциала российских банков. Однако и при сложившейся структуре ресурсной базы имеются определенные возможности использовать части краткосрочных средств для финансирования средне - и долгосрочных инвестиций без нарушения ликвидности.</w:t>
      </w:r>
    </w:p>
    <w:p>
      <w:pPr>
        <w:pStyle w:val="Normal"/>
        <w:ind w:firstLine="709"/>
        <w:rPr/>
      </w:pPr>
      <w:r>
        <w:rPr/>
        <w:t>Несмотря на постоянное движение средств на отдельных счетах, в общей их совокупности можно выделить некий стабильный, неснижаемый остаток. Коэффициент трансформации, характеризующий границы трансформации бессрочных ресурсов в срочные, по расчетам составляет 10-40% от суммы величины остатков на счетах до востребования. Рост возможностей по привлечению средств в депозиты связан также с использованием депозитных и сберегательных сертификатов, других финансовых инструментов, появившихся на российском рынке. Увеличение объемов их выпуска, срока обращения нивелирует колебания депозитов, способствует расширению ресурсной базы инвестиций банков. Стратегия поддержания устойчивости депозитов является важнейшей составляющей общей стратегии коммерческих банков.</w:t>
      </w:r>
    </w:p>
    <w:p>
      <w:pPr>
        <w:pStyle w:val="Normal"/>
        <w:ind w:firstLine="709"/>
        <w:rPr/>
      </w:pPr>
      <w:r>
        <w:rPr/>
        <w:t>В качестве источников финансирования инвестиций могут использоваться и ресурсы, формируемые за счет привлечения займов. К ним относятся кредиты Центрального банка, межбанковские ссуды, средства, полученные в результате эмиссии долговых обязательств (облигаций, векселей). Заемные источники используются для финансирования инвестиций банками, проводящими активную политику. Для расширения возможностей финансирования инвестиционных активов, поддержания ликвидности они часто прибегают к обширным займам денежных средств на финансовом рынке. При этом важнейшим условием использования заемных средств является сопоставление издержек их привлечения с предполагаемыми доходами от инвестиционной деятельности. На основе анализа специфики движения различных видов банковских ресурсов исходя из степени стабильности можно выделить следующие три группы:</w:t>
      </w:r>
    </w:p>
    <w:p>
      <w:pPr>
        <w:pStyle w:val="Normal"/>
        <w:ind w:firstLine="709"/>
        <w:rPr/>
      </w:pPr>
      <w:r>
        <w:rPr/>
        <w:t>наиболее стабильные (собственные средства банков и долгосрочные обязательства);</w:t>
      </w:r>
    </w:p>
    <w:p>
      <w:pPr>
        <w:pStyle w:val="Normal"/>
        <w:ind w:firstLine="709"/>
        <w:rPr/>
      </w:pPr>
      <w:r>
        <w:rPr/>
        <w:t>стабильные (срочные сберегательные депозиты, займы у других банков, неснижаемый остаток депозитов до востребования);</w:t>
      </w:r>
    </w:p>
    <w:p>
      <w:pPr>
        <w:pStyle w:val="Normal"/>
        <w:ind w:firstLine="709"/>
        <w:rPr/>
      </w:pPr>
      <w:r>
        <w:rPr/>
        <w:t>нестабильные (подверженные колебаниям остатки депозитов до востребования).</w:t>
      </w:r>
    </w:p>
    <w:p>
      <w:pPr>
        <w:pStyle w:val="Normal"/>
        <w:ind w:firstLine="709"/>
        <w:rPr/>
      </w:pPr>
      <w:r>
        <w:rPr/>
        <w:t>Чем больше доля стабильной и дешевой части банковских ресурсов, тем при прочих условиях выше прибыльность и устойчивость коммерческого банка. Любые сдвиги в структуре активов и пассивов воздействуют на доходность и степень риска банковских операций. В основе этих сдвигов лежат изменения кредитной и инвестиционной политик и банка, которые, в свою очередь, определяются целым рядом макроэкономических и микроэкономических факторов.</w:t>
      </w:r>
    </w:p>
    <w:p>
      <w:pPr>
        <w:pStyle w:val="Normal"/>
        <w:ind w:firstLine="709"/>
        <w:rPr/>
      </w:pPr>
      <w:r>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Normal"/>
        <w:ind w:firstLine="709"/>
        <w:rPr/>
      </w:pPr>
      <w:r>
        <w:rPr/>
        <w:t>Привлечение средств населения в инвестиционную сферу путе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w:t>
      </w:r>
    </w:p>
    <w:p>
      <w:pPr>
        <w:pStyle w:val="Normal"/>
        <w:ind w:firstLine="709"/>
        <w:rPr/>
      </w:pPr>
      <w:r>
        <w:rPr/>
        <w:t>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ind w:firstLine="709"/>
        <w:rPr/>
      </w:pPr>
      <w:r>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Normal"/>
        <w:ind w:firstLine="709"/>
        <w:rPr/>
      </w:pPr>
      <w:r>
        <w:rPr/>
      </w:r>
    </w:p>
    <w:p>
      <w:pPr>
        <w:pStyle w:val="Heading2"/>
        <w:ind w:hanging="0"/>
        <w:rPr/>
      </w:pPr>
      <w:r>
        <w:rPr/>
        <w:t>2.2 Проблемы развития банковского инвестирования</w:t>
      </w:r>
    </w:p>
    <w:p>
      <w:pPr>
        <w:pStyle w:val="Normal"/>
        <w:ind w:firstLine="709"/>
        <w:rPr/>
      </w:pPr>
      <w:r>
        <w:rPr/>
      </w:r>
    </w:p>
    <w:p>
      <w:pPr>
        <w:pStyle w:val="Normal"/>
        <w:ind w:firstLine="709"/>
        <w:rPr/>
      </w:pPr>
      <w:r>
        <w:rPr/>
        <w:t xml:space="preserve">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инвестиционный потенциал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неблагоприятным для инвесторов законодательством, инфляцией, спадом производства и др. Российское законодательство нестабильно, коммерческая деятельность наталкивается на множество бюрократических препон. Хотя и в этих сферах уже происходят некоторые перемены. Все эти факторы перевешивают такие привлекательные черты России, как ее природные ресурсы, мощный, хотя технически устаревший и хронически недогруженный производственный аппарат, наличие дешевой и достаточно квалифицированной рабочей силы, высокий научно технический потенциал. В рыночной экономике совокупность политических, социально-экономических, финансовых, социокультурных, организационно правовых и географических факторов, присущих той или иной стране, привлекающих и отталкивающих инвесторов, принято называть ее инвестиционным климатом. 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Несмотря на то, что отечественный рынок акций в течение последних нескольких лет демонстрирует устойчивый рост, его "узость" из-за нежелания большинства компаний становиться публичными и проблемы инфраструктурного характера выступают факторами, сдерживающими инвестиции. Более того, в последнее время наметилась тенденция перемещения торговли ценными бумагами отечественных компаний на западные биржи, в то время как доля фондовых площадок РФ в общем объеме торгов российскими акциями снизилась. </w:t>
      </w:r>
      <w:r>
        <w:rPr>
          <w:rStyle w:val="FootnoteCharacters"/>
          <w:rStyle w:val="FootnoteAnchor"/>
          <w:color w:val="000000"/>
        </w:rPr>
        <w:footnoteReference w:id="2"/>
      </w:r>
    </w:p>
    <w:p>
      <w:pPr>
        <w:pStyle w:val="Normal"/>
        <w:ind w:firstLine="709"/>
        <w:rPr/>
      </w:pPr>
      <w:r>
        <w:rPr/>
        <w:t>В России до сих пор отсутствует своя система оценки инвестиционного климата и ее отдельных регионов.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вестиций, послужит ориентиром российским банкам в собственной кредитной политике.</w:t>
      </w:r>
    </w:p>
    <w:p>
      <w:pPr>
        <w:pStyle w:val="Normal"/>
        <w:ind w:firstLine="709"/>
        <w:rPr/>
      </w:pPr>
      <w:r>
        <w:rPr/>
        <w:t>Хотя отечественный рынок акций в настоящее время и приносит немыслимые доходы (в 2004г. средняя доходность инвестиций в российские акции составила порядка 40%, а с 2005 года - 10%), говорить о том, что он в полном порядке, нельзя, поскольку кажущееся благополучие при внимательном рассмотрении оказывается зыбким и шатким. Серьезные нарекания у специалистов вызывает ценообразование на российском фондовом рынке. Так, на развитых рынках формирование рыночной цены акции происходит, как правило, на основе фундаментальных факторов, в первую очередь оценки финансового состояния компании (ее чистой прибыли, выручки и других показателей). В России же текущая цена акции во многом зависит от спекулятивных тенденций, что, естественно, несет с собой и высокий инвестиционный риск.</w:t>
      </w:r>
    </w:p>
    <w:p>
      <w:pPr>
        <w:pStyle w:val="Normal"/>
        <w:ind w:firstLine="709"/>
        <w:rPr/>
      </w:pPr>
      <w:r>
        <w:rPr/>
        <w:t>Процесс перехода ценных бумаг из низколиквидного сектора в группу "голубых фишек" (так называются самые торгуемые акции крупных компаний) практически отсутствует - за последние пять лет "элитную" группу акций пополнило лишь считанное число бумаг. И причин здесь несколько, начиная от банального непонимания менеджерами сути фондового рынка и заканчивая особенностями отечественного применения гражданского и судебного законодательств. Несовершенство последних служит сдерживающей причиной для выхода компаний на открытый рынок, ведь российская действительность знает немало примеров, когда бизнесмены лишались своих предприятий из-за того, что конкуренты, приобретя через подставные лица несколько акций компании, обращались в суд, выносивший решения не в пользу действовавших на тот момент акционеров или менеджеров. Проблема усугубляется еще и тем, что даже среди наиболее ликвидных акций реально на рынке обращается лишь незначительная доля. Средний показатель доли акций, находящихся в свободном обращении, для наиболее крупных и капитализированных компаний России не превышает 30%- для акций 20 крупнейших российских компаний этот коэффициент составляет лишь 27% от их совокупного уставного капитала. Аналогичный показатель для 30 крупнейших компаний США составляет 90%, а для 40 крупнейших компаний Франции - 80 процентов.</w:t>
      </w:r>
    </w:p>
    <w:p>
      <w:pPr>
        <w:pStyle w:val="Normal"/>
        <w:ind w:firstLine="709"/>
        <w:rPr/>
      </w:pPr>
      <w:r>
        <w:rPr/>
        <w:t>Если же Россия сможет создать сильный фондовый рынок, то не только компании смогут привлекать относительно "дешевые" деньги в достаточном количестве, но и рядовые вкладчики выиграют от более широкого набора инвестиционных инструментов. То есть обычные граждане смогут получать больший доход по своим сбережениям и делать это с меньшим риском.</w:t>
      </w:r>
    </w:p>
    <w:p>
      <w:pPr>
        <w:pStyle w:val="Normal"/>
        <w:ind w:firstLine="709"/>
        <w:rPr/>
      </w:pPr>
      <w:r>
        <w:rPr/>
        <w:t>Следствием узости и относительной слабости отечественного рынка акций являются резкие скачки стоимости ценных бумаг, что в какой-то степени хорошо для мелких и средних спекулятивных игроков, но для крупных стратегических и институциональных инвесторов (коммерческие банки), а также обычных граждан такая чрезмерная изменчивость рынка опасна. Взлеты и падения рынка порой бывают настолько стремительными, что инвестор буквально за считанные минуты может как обогатиться, так и, наоборот, стать банкротом.</w:t>
      </w:r>
    </w:p>
    <w:p>
      <w:pPr>
        <w:pStyle w:val="Normal"/>
        <w:ind w:firstLine="709"/>
        <w:rPr/>
      </w:pPr>
      <w:r>
        <w:rPr/>
        <w:t>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w:t>
      </w:r>
    </w:p>
    <w:p>
      <w:pPr>
        <w:pStyle w:val="Normal"/>
        <w:ind w:firstLine="709"/>
        <w:rPr/>
      </w:pPr>
      <w:r>
        <w:rPr/>
        <w:t>Отток денежных ресурсов (потенциальных инвестиций) из России в несколько раз превышает их приток. Мотивация оттока капиталов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боязни денежной реформы переправляется ими в западные банки или используется для покупки недвижимости и ценных бумаг.</w:t>
      </w:r>
    </w:p>
    <w:p>
      <w:pPr>
        <w:pStyle w:val="Normal"/>
        <w:ind w:firstLine="709"/>
        <w:rPr/>
      </w:pPr>
      <w:r>
        <w:rPr/>
        <w:t>Часто предприятия используют свои сбережения не на капиталовложения внутри страны, а на выдачу кредитов за рубеж. Компании 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банки предпочитают предоставлять кредиты иностранцам (помещая деньги в зарубежный банк), а не своим соотечественникам.</w:t>
      </w:r>
    </w:p>
    <w:p>
      <w:pPr>
        <w:pStyle w:val="Normal"/>
        <w:ind w:firstLine="709"/>
        <w:rPr/>
      </w:pPr>
      <w:r>
        <w:rPr/>
        <w:t>Общие масштабы оттока валюты не поддаются точному измерению, поскольку финансовая статистику, естественно, учитывает только их легальную часть. Отток в крупных масштабах иностранной валюты за пределы России побудил власть принять организационно правовые меры по ужесточению контроля за возвращением валютной выручки на территорию страны. Для того чтобы российские банки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е инфляции, принятия четкого экономического законодательства, основанного на рыночных потенциалах.</w:t>
      </w:r>
    </w:p>
    <w:p>
      <w:pPr>
        <w:pStyle w:val="Normal"/>
        <w:ind w:firstLine="709"/>
        <w:rPr/>
      </w:pPr>
      <w:r>
        <w:rPr/>
        <w:t>Технология проведения рыночных реформ предполагает последовательность шагов наряду со стимулированием притока капитала сразу же принимаются меры, препятствующие его оттоку.</w:t>
      </w:r>
    </w:p>
    <w:p>
      <w:pPr>
        <w:pStyle w:val="Normal"/>
        <w:ind w:firstLine="709"/>
        <w:rPr/>
      </w:pPr>
      <w:r>
        <w:rPr/>
      </w:r>
    </w:p>
    <w:p>
      <w:pPr>
        <w:pStyle w:val="Heading2"/>
        <w:ind w:hanging="0"/>
        <w:rPr/>
      </w:pPr>
      <w:r>
        <w:rPr/>
        <w:t>2.3 Анализ инвестиционного климата в РФ</w:t>
      </w:r>
    </w:p>
    <w:p>
      <w:pPr>
        <w:pStyle w:val="Normal"/>
        <w:ind w:firstLine="709"/>
        <w:rPr/>
      </w:pPr>
      <w:r>
        <w:rPr/>
      </w:r>
    </w:p>
    <w:p>
      <w:pPr>
        <w:pStyle w:val="Normal"/>
        <w:ind w:firstLine="709"/>
        <w:rPr/>
      </w:pPr>
      <w:r>
        <w:rPr/>
        <w:t>После принятия инвестиционного решения необходимо спланировать его осуществление и разработать систему послеинвестиционного контроля (мониторинга).</w:t>
      </w:r>
    </w:p>
    <w:p>
      <w:pPr>
        <w:pStyle w:val="Normal"/>
        <w:ind w:firstLine="709"/>
        <w:rPr/>
      </w:pPr>
      <w:r>
        <w:rPr/>
        <w:t>Решение вопросов создания благоприятного инвестиционного климата, управления инвестиционными комплексами, создания эффективной инвестиционной инфраструктуры и законодательного обеспечения инвестиционных процессов невозможно вне реалий и тенденций сегодняшнего мира, без анализа процессов глобализации мировой экономики. Сегодня глобализации характеризуется системной интеграцией мировых рынков и региональных экономик, всех сфер человеческой деятельности, в результате чего наблюдается ускоренный экономический рост, ускорение внедрения современных технологий и методов управления. При этом изменения, вызываемые процессами интеграции экономик носят глубинный характер, затрагивают все сферы деятельности человека, ставят задачу приведения к соответствию социальных параметров развития общества, совершенствования его политической структуры, технологий макроэкономического управления.</w:t>
      </w:r>
    </w:p>
    <w:p>
      <w:pPr>
        <w:pStyle w:val="Normal"/>
        <w:ind w:firstLine="709"/>
        <w:rPr/>
      </w:pPr>
      <w:r>
        <w:rPr/>
        <w:t>В последние годы появляется все большая возможность для каждого предпринимателя мира, инвестора защитить себя от риска неожиданных и резких изменений курсов валют и ставок процента и быстро приспособиться к неожиданным финансовым шокам типа нефтяных, а также гарантировать некоторую финансовую дисциплину для государства, препятствуя проведению правительствами инфляционной политики и политики наращивания государственной задолженности. В условиях господства рыночных отношений в глобальном измерении государства вынуждены осуществлять более разумную экономическую стратегию. Сбережения и инвестиции размещаются более эффективно. Вкладчики не ограничены своими внутренними рынками, а могут искать по всему миру те благоприятные инвестиционные возможности, которые дадут самые высокие прибыли. Инвесторы имеют более широкий выбор для распределения своих портфельных и прямых инвестиций. Общий объем притока частного капитала на развивающиеся рынки в 2005 г оценивается в сумму порядка USD 200 млрд., что на треть больше результата 2004г. Прямые инвестиции составят USD 130 млрд., портфельные инвестиции USD 42,4 млрд. и кредиты USD 26,3 млрд</w:t>
      </w:r>
      <w:r>
        <w:rPr>
          <w:rStyle w:val="FootnoteCharacters"/>
          <w:rStyle w:val="FootnoteAnchor"/>
          <w:color w:val="000000"/>
        </w:rPr>
        <w:footnoteReference w:id="3"/>
      </w:r>
      <w:r>
        <w:rPr/>
        <w:t xml:space="preserve">. Европейские развивающиеся рынки окажутся на втором месте по объему притока частного капитала - USD 34,8 млрд., из которых на прямые инвестиции придется USD 16,6 млрд., портфельные инвестиции USD 3,3 млрд. и кредиты USD 14,9 млрд. Приток частного капитала в Россию уже превышает отток. Доверие инвесторов к России "продолжает укрепляться - такой вывод содержится в докладе МВФ "Глобальная финансовая стабильность". В основе этой тенденции лежат сильные финансово-бюджетные позиции России и впечатляющие показатели экономического роста, указывается в документе. Судя по докладу успехи Москвы контрастируют с общей ситуацией на мировых финансовых рынках. По мнению МВФ, она сейчас определяется такими факторами, как "неуверенные и неровные темпы глобального экономического роста" и "нежелание корпораций наращивать капиталовложения". Ослаб и "аппетит к рискованным инвестициям", констатируют авторы документа. Разочаровывающей выглядит динамика инвестиций. В октябре инвестиции в основной капитал выросли лишь на 7,8% к уровню годовой давности, что существенно меньше показателей сентября 8,7% и августа 11,6%. По итогам 10 месяцев рост инвестиций составил 11,2% в январе-сентябре было 11,6%. </w:t>
      </w:r>
      <w:r>
        <w:rPr>
          <w:rStyle w:val="FootnoteCharacters"/>
          <w:rStyle w:val="FootnoteAnchor"/>
          <w:color w:val="000000"/>
        </w:rPr>
        <w:footnoteReference w:id="4"/>
      </w:r>
      <w:r>
        <w:rPr/>
        <w:t xml:space="preserve"> Из опубликованного 21 декабря 2004г. Центробанком обзора банковского сектора России следует, что количество убыточных банков с начала года выросло почти в два раза, сообщают сегодня "Новые Известия". За год были отозваны лицензии у 16 коммерческих банков. По мнению аналитиков, российскую банковскую систему ждут не лучшие времена. Очередной удар по ней был нанесен летом в результате "банковского кризиса". В результате, по подсчетам социологов, счет в банке имеют лишь 25% россиян, из них только 3% - в коммерческом. Но основная проблема не только в недоверии населения коммерческим банкам, а в бедности: 63% россиян просто не имеют сбережений. В качестве лекарства от летнего кризиса ЦБ пытается внедрить систему страхования вкладов.</w:t>
      </w:r>
    </w:p>
    <w:p>
      <w:pPr>
        <w:pStyle w:val="Normal"/>
        <w:ind w:firstLine="709"/>
        <w:rPr/>
      </w:pPr>
      <w:r>
        <w:rPr/>
        <w:t>Сбербанк по-прежнему останется наиболее узнаваемым банковским брэндом, а масштабы его бизнеса позволяют считать его надежность сопоставимой с надежность банковской системы целиком. Внешторгбанк, расширяя филиальную сеть, обретет все большую универсальность. Нерезиденты же увеличат присутствие на российском рынке как за счет развития операций уже действующих банков (в частности, Райффайзенбанк и Сити-банк борются за лидирующие позиции на рынке кредитования частных лиц), так и благодаря приходу новых крупных игроков.</w:t>
      </w:r>
    </w:p>
    <w:p>
      <w:pPr>
        <w:pStyle w:val="Normal"/>
        <w:ind w:firstLine="709"/>
        <w:rPr/>
      </w:pPr>
      <w:r>
        <w:rPr/>
        <w:t>Абсолютно точно можно предполагать ускорение процессов концентрации, причиной тому послужит уход с рынка некоторых мелких и средних банков, особенно работающих в Москве. А усиление конкуренции, в том числе с приходом новых нерезидентов, оставляет мелким банкам все меньше шансов на выживание. Весьма вероятно, что мы станем свидетелями заметного числа присоединений и добровольных ликвидаций.</w:t>
      </w:r>
    </w:p>
    <w:p>
      <w:pPr>
        <w:pStyle w:val="Normal"/>
        <w:ind w:firstLine="709"/>
        <w:rPr/>
      </w:pPr>
      <w:r>
        <w:rPr/>
        <w:t>Отток капитала из РФ, который, по прогнозам Минфина, в 2006 году составит 9 млрд долл. То есть большинство тех, у кого есть деньги, предпочитают их хранить всё-таки в зарубежных банках подальше от России</w:t>
      </w:r>
      <w:r>
        <w:rPr>
          <w:rStyle w:val="FootnoteCharacters"/>
          <w:rStyle w:val="FootnoteAnchor"/>
          <w:color w:val="000000"/>
        </w:rPr>
        <w:footnoteReference w:id="5"/>
      </w:r>
      <w:r>
        <w:rPr/>
        <w:t>.</w:t>
      </w:r>
    </w:p>
    <w:p>
      <w:pPr>
        <w:pStyle w:val="Normal"/>
        <w:ind w:firstLine="709"/>
        <w:rPr/>
      </w:pPr>
      <w:r>
        <w:rPr/>
        <w:t>Резервные активы ЦБ РФ и Минфина демонстрируют уверенный рост на протяжении последних лет. Так, с 2001 г. их объем увеличился в 2,8 раза и составил по состоянию на 1 января 2004 г. $76,9 млрд. Удельный вес в структуре активов в данном периоде увеличился с 11,7% до 24,4%. Объем российских внешних финансовых обязательств по состоянию на начало 2004 г. возрос до $323,3 млрд. или на 30,3% по сравнению с началом предыдущего года.</w:t>
      </w:r>
    </w:p>
    <w:p>
      <w:pPr>
        <w:pStyle w:val="Normal"/>
        <w:ind w:firstLine="709"/>
        <w:rPr/>
      </w:pPr>
      <w:r>
        <w:rPr/>
        <w:t>Более подробно информация изложена в таблице:</w:t>
      </w:r>
    </w:p>
    <w:p>
      <w:pPr>
        <w:pStyle w:val="Normal"/>
        <w:ind w:firstLine="709"/>
        <w:rPr/>
      </w:pPr>
      <w:r>
        <w:rPr/>
      </w:r>
    </w:p>
    <w:p>
      <w:pPr>
        <w:pStyle w:val="Normal"/>
        <w:ind w:left="708" w:firstLine="1"/>
        <w:rPr/>
      </w:pPr>
      <w:r>
        <w:rPr/>
        <w:t>Табл.1 "Структура банковского инвестиционного портфеля по видам активов, в % к соответствующим статьям совокупного банковского инвестиционного портфеля"</w:t>
      </w:r>
    </w:p>
    <w:tbl>
      <w:tblPr>
        <w:tblW w:w="4800" w:type="pct"/>
        <w:jc w:val="center"/>
        <w:tblInd w:w="0" w:type="dxa"/>
        <w:tblLayout w:type="fixed"/>
        <w:tblCellMar>
          <w:top w:w="0" w:type="dxa"/>
          <w:left w:w="108" w:type="dxa"/>
          <w:bottom w:w="0" w:type="dxa"/>
          <w:right w:w="108" w:type="dxa"/>
        </w:tblCellMar>
      </w:tblPr>
      <w:tblGrid>
        <w:gridCol w:w="2671"/>
        <w:gridCol w:w="647"/>
        <w:gridCol w:w="646"/>
        <w:gridCol w:w="646"/>
        <w:gridCol w:w="647"/>
        <w:gridCol w:w="646"/>
        <w:gridCol w:w="1083"/>
        <w:gridCol w:w="1083"/>
        <w:gridCol w:w="911"/>
      </w:tblGrid>
      <w:tr>
        <w:trPr>
          <w:trHeight w:val="516"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rFonts w:eastAsia="Times New Roman"/>
              </w:rPr>
            </w:pPr>
            <w:r>
              <w:rPr>
                <w:rFonts w:eastAsia="Times New Roman"/>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0 </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1 </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2 </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3 </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4 </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01.05.2005</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01.06.2005</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5 (оценка) </w:t>
            </w:r>
          </w:p>
        </w:tc>
      </w:tr>
      <w:tr>
        <w:trPr>
          <w:trHeight w:val="501"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Структура в рублях, в% к инвестициям в рублях</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100.0</w:t>
            </w:r>
          </w:p>
        </w:tc>
      </w:tr>
      <w:tr>
        <w:trPr>
          <w:trHeight w:val="258"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Федеральные облигации</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39.4</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26.7</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10.5</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1.0</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8.4</w:t>
            </w:r>
          </w:p>
        </w:tc>
      </w:tr>
      <w:tr>
        <w:trPr>
          <w:trHeight w:val="258"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ЦБР</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19.8</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25.8</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27.7</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21.4</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22.3</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24.2</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21.7</w:t>
            </w:r>
          </w:p>
        </w:tc>
      </w:tr>
      <w:tr>
        <w:trPr>
          <w:trHeight w:val="258"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Муниципальные облигации</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1.1</w:t>
            </w:r>
          </w:p>
        </w:tc>
      </w:tr>
      <w:tr>
        <w:trPr>
          <w:trHeight w:val="258"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Корпоративные облигации</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1.7</w:t>
            </w:r>
          </w:p>
        </w:tc>
      </w:tr>
      <w:tr>
        <w:trPr>
          <w:trHeight w:val="258"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Кредиты</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41.6</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48.9</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56.4</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58.4</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66.2</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60.3</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58.2</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64.1</w:t>
            </w:r>
          </w:p>
        </w:tc>
      </w:tr>
      <w:tr>
        <w:trPr>
          <w:trHeight w:val="258"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кредиты реальному сектору</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33.6</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48.6</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52.5</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58.4</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50.4</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48.6</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55.2</w:t>
            </w:r>
          </w:p>
        </w:tc>
      </w:tr>
      <w:tr>
        <w:trPr>
          <w:trHeight w:val="258"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кредиты региональным властям</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r>
        <w:trPr>
          <w:trHeight w:val="24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кредиты населению</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6.9</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8.2</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7.4</w:t>
            </w:r>
          </w:p>
        </w:tc>
      </w:tr>
      <w:tr>
        <w:trPr>
          <w:trHeight w:val="258"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Акции предприятий</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2</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2.9</w:t>
            </w:r>
          </w:p>
        </w:tc>
      </w:tr>
      <w:tr>
        <w:trPr>
          <w:trHeight w:val="774"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Структура в иностранной валюте, в% к инвестициям в иностранной валюте</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00.0</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100.0</w:t>
            </w:r>
          </w:p>
        </w:tc>
      </w:tr>
      <w:tr>
        <w:trPr>
          <w:trHeight w:val="258"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Федеральные облигации</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21.3</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22.8</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23.6</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21.7</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20.4</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19.3</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19.9</w:t>
            </w:r>
          </w:p>
        </w:tc>
      </w:tr>
      <w:tr>
        <w:trPr>
          <w:trHeight w:val="258"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Регионы РФ</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0.0</w:t>
            </w:r>
          </w:p>
        </w:tc>
      </w:tr>
      <w:tr>
        <w:trPr>
          <w:trHeight w:val="24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Кредиты</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49.5</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40.1</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30.6</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48.4</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50.0</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43.4</w:t>
            </w:r>
          </w:p>
        </w:tc>
      </w:tr>
      <w:tr>
        <w:trPr>
          <w:trHeight w:val="258"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кредиты реальному сектору</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49.5</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40.1</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30.6</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48.4</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50.0</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43.4</w:t>
            </w:r>
          </w:p>
        </w:tc>
      </w:tr>
      <w:tr>
        <w:trPr>
          <w:trHeight w:val="258"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rPr>
              <w:t xml:space="preserve"> </w:t>
            </w:r>
            <w:r>
              <w:rPr/>
              <w:t>кредиты населению</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0.0</w:t>
            </w:r>
          </w:p>
        </w:tc>
      </w:tr>
      <w:tr>
        <w:trPr>
          <w:trHeight w:val="258" w:hRule="atLeast"/>
        </w:trPr>
        <w:tc>
          <w:tcPr>
            <w:tcW w:w="26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епозиты в иностранных банках </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39.3</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38.6</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46.5</w:t>
            </w:r>
          </w:p>
        </w:tc>
        <w:tc>
          <w:tcPr>
            <w:tcW w:w="647" w:type="dxa"/>
            <w:tcBorders>
              <w:top w:val="single" w:sz="4" w:space="0" w:color="000000"/>
              <w:left w:val="single" w:sz="4" w:space="0" w:color="000000"/>
              <w:bottom w:val="single" w:sz="4" w:space="0" w:color="000000"/>
              <w:right w:val="single" w:sz="4" w:space="0" w:color="000000"/>
            </w:tcBorders>
          </w:tcPr>
          <w:p>
            <w:pPr>
              <w:pStyle w:val="Style27"/>
              <w:rPr/>
            </w:pPr>
            <w:r>
              <w:rPr/>
              <w:t>46.4</w:t>
            </w:r>
          </w:p>
        </w:tc>
        <w:tc>
          <w:tcPr>
            <w:tcW w:w="646" w:type="dxa"/>
            <w:tcBorders>
              <w:top w:val="single" w:sz="4" w:space="0" w:color="000000"/>
              <w:left w:val="single" w:sz="4" w:space="0" w:color="000000"/>
              <w:bottom w:val="single" w:sz="4" w:space="0" w:color="000000"/>
              <w:right w:val="single" w:sz="4" w:space="0" w:color="000000"/>
            </w:tcBorders>
          </w:tcPr>
          <w:p>
            <w:pPr>
              <w:pStyle w:val="Style27"/>
              <w:rPr/>
            </w:pPr>
            <w:r>
              <w:rPr/>
              <w:t>42.1</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1.2</w:t>
            </w:r>
          </w:p>
        </w:tc>
        <w:tc>
          <w:tcPr>
            <w:tcW w:w="1083" w:type="dxa"/>
            <w:tcBorders>
              <w:top w:val="single" w:sz="4" w:space="0" w:color="000000"/>
              <w:left w:val="single" w:sz="4" w:space="0" w:color="000000"/>
              <w:bottom w:val="single" w:sz="4" w:space="0" w:color="000000"/>
              <w:right w:val="single" w:sz="4" w:space="0" w:color="000000"/>
            </w:tcBorders>
          </w:tcPr>
          <w:p>
            <w:pPr>
              <w:pStyle w:val="Style27"/>
              <w:rPr/>
            </w:pPr>
            <w:r>
              <w:rPr/>
              <w:t>30.7</w:t>
            </w:r>
          </w:p>
        </w:tc>
        <w:tc>
          <w:tcPr>
            <w:tcW w:w="911" w:type="dxa"/>
            <w:tcBorders>
              <w:top w:val="single" w:sz="4" w:space="0" w:color="000000"/>
              <w:left w:val="single" w:sz="4" w:space="0" w:color="000000"/>
              <w:bottom w:val="single" w:sz="4" w:space="0" w:color="000000"/>
              <w:right w:val="single" w:sz="4" w:space="0" w:color="000000"/>
            </w:tcBorders>
          </w:tcPr>
          <w:p>
            <w:pPr>
              <w:pStyle w:val="Style27"/>
              <w:rPr/>
            </w:pPr>
            <w:r>
              <w:rPr/>
              <w:t>36.6</w:t>
            </w:r>
          </w:p>
        </w:tc>
      </w:tr>
    </w:tbl>
    <w:p>
      <w:pPr>
        <w:pStyle w:val="Normal"/>
        <w:ind w:firstLine="709"/>
        <w:rPr/>
      </w:pPr>
      <w:r>
        <w:rPr/>
      </w:r>
    </w:p>
    <w:p>
      <w:pPr>
        <w:pStyle w:val="Normal"/>
        <w:ind w:firstLine="709"/>
        <w:rPr/>
      </w:pPr>
      <w:r>
        <w:rPr/>
        <w:t>Значительное влияние оказал также прирост резервных активов. Задача удвоения ВВП за десятилетие, ориентирующая экономику на 7% -ный ежегодный прирост, породила неосознанное ощущение того, что если показатель больше 7% - это уже очень хорошо. С этой точки зрения, увеличение вложений в российскую экономику в 2006г. на 10,9% - это прекрасный результат, и замедление процесса инвестирования по сравнению с 2005 г. (12,5%) совершенно не является драматичным.</w:t>
      </w:r>
    </w:p>
    <w:p>
      <w:pPr>
        <w:pStyle w:val="Normal"/>
        <w:ind w:firstLine="709"/>
        <w:rPr/>
      </w:pPr>
      <w:r>
        <w:rPr/>
        <w:t xml:space="preserve">Одним из главных событий 2005 г. стало повышение международным рейтинговым агентством Fitch рейтинга России по заимствованиям в национальной валюте. Прогноз рейтингов - стабильный. Как отмечается в сообщении агентства, повышение суверенного рейтинга России до инвестиционного уровня является свидетельством признания значительного улучшения кредитоспособности РФ за последние годы. Исключительные макроэкономические показатели, которым способствуют высокие цены на нефть и взвешенная финансовая политика продолжает вести к значительным сокращениям внешнего долга и госдолга, накоплению валютных резервов и увеличению стабилизационного фонда. </w:t>
      </w:r>
      <w:r>
        <w:rPr>
          <w:rStyle w:val="FootnoteCharacters"/>
          <w:rStyle w:val="FootnoteAnchor"/>
          <w:color w:val="000000"/>
        </w:rPr>
        <w:footnoteReference w:id="6"/>
      </w:r>
    </w:p>
    <w:p>
      <w:pPr>
        <w:pStyle w:val="Normal"/>
        <w:ind w:firstLine="709"/>
        <w:rPr/>
      </w:pPr>
      <w:r>
        <w:rPr/>
        <w:t>Присвоение рейтинга открывает дорогу в Россию для нового класса инвесторов, работающих только в странах, которым присвоен инвестиционный рейтинг. Это поспособствует существенному притоку капитала в страну и, соответственно на фондовый рынок, увеличится поток инвестиции.</w:t>
      </w:r>
    </w:p>
    <w:p>
      <w:pPr>
        <w:pStyle w:val="Normal"/>
        <w:ind w:firstLine="709"/>
        <w:rPr/>
      </w:pPr>
      <w:r>
        <w:rPr/>
        <w:t>Несомненно, что для большинства инвесторов главным сигналом для активизации станет факт присвоения России инвестиционного рейтинга уже вторым всемирно известным рейтинговым агентством, так как ранее это уже сделало Moody's. Это хорошая новость для фондового рынка и в краткосрочной перспективе, неслучайно, что рынок акций моментально отреагировал на это известие ростом котировок ряда российских эмитентов.</w:t>
      </w:r>
    </w:p>
    <w:p>
      <w:pPr>
        <w:pStyle w:val="Normal"/>
        <w:ind w:firstLine="709"/>
        <w:rPr/>
      </w:pPr>
      <w:r>
        <w:rPr/>
        <w:t>Положительную тенденцию можно наблюдать в различных секторах:</w:t>
      </w:r>
    </w:p>
    <w:p>
      <w:pPr>
        <w:pStyle w:val="Normal"/>
        <w:ind w:firstLine="709"/>
        <w:rPr/>
      </w:pPr>
      <w:r>
        <w:rPr/>
      </w:r>
    </w:p>
    <w:p>
      <w:pPr>
        <w:pStyle w:val="Normal"/>
        <w:ind w:firstLine="709"/>
        <w:rPr/>
      </w:pPr>
      <w:r>
        <w:rPr/>
        <w:drawing>
          <wp:inline distT="0" distB="0" distL="0" distR="0">
            <wp:extent cx="35242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24250" cy="2857500"/>
                    </a:xfrm>
                    <a:prstGeom prst="rect">
                      <a:avLst/>
                    </a:prstGeom>
                  </pic:spPr>
                </pic:pic>
              </a:graphicData>
            </a:graphic>
          </wp:inline>
        </w:drawing>
      </w:r>
    </w:p>
    <w:p>
      <w:pPr>
        <w:pStyle w:val="Normal"/>
        <w:ind w:firstLine="709"/>
        <w:rPr/>
      </w:pPr>
      <w:r>
        <w:rPr>
          <w:rStyle w:val="StrongEmphasis"/>
          <w:b w:val="false"/>
          <w:bCs w:val="false"/>
          <w:color w:val="000000"/>
        </w:rPr>
        <w:t>Рис.1</w:t>
      </w:r>
      <w:r>
        <w:rPr/>
        <w:t xml:space="preserve"> Рост активов за 2007 г. по сегментам</w:t>
      </w:r>
    </w:p>
    <w:p>
      <w:pPr>
        <w:pStyle w:val="Normal"/>
        <w:ind w:firstLine="709"/>
        <w:rPr/>
      </w:pPr>
      <w:r>
        <w:rPr/>
      </w:r>
    </w:p>
    <w:p>
      <w:pPr>
        <w:pStyle w:val="Normal"/>
        <w:ind w:firstLine="709"/>
        <w:rPr/>
      </w:pPr>
      <w:r>
        <w:rPr/>
        <w:t>Повышение рейтинга означает понижение страховых рисков, что особенно важно для страхового бизнеса. Учитывая то, что рейтинг компании не может быть выше рейтинга страны, российские компании получают этот заветный шанс - повысить свои рейтинги и, соответственно, влиться в элиту мирового страхового сообщества.</w:t>
      </w:r>
    </w:p>
    <w:p>
      <w:pPr>
        <w:pStyle w:val="Normal"/>
        <w:ind w:firstLine="709"/>
        <w:rPr/>
      </w:pPr>
      <w:r>
        <w:rPr/>
        <w:t>Таким образом 2007 году российские банки заметно увеличили свои капиталы. Рейтинговое агентство "Эксперт РА" провело исследование банковского сектора и выделило основные тенденции развития данного сектора в 2007 году. Как показало исследование, в 2007 году собственные средства банков росли существенно быстрее активов. Капитал увеличился на 57%, активы - только на 44%. Более 40% годового прироста капитала российских банков обеспечили рекордные размещения Сбербанка и ВТБ, в ходе которых было привлечено свыше $16 млрд. Проведя "народные IPO", Сбербанк и ВТБ упрочили свое лидерство, а избыточную ликвидность, которая наблюдалась в начале года, частично переместили на рынок межбанковского кредитования. Сохранили (Газпромбанк, Банк Москвы) и даже упрочили (Россельхозбанк) свои позиции другие крупнейшие банки, контролируемые органами власти и государственными компаниями. Успехи крупных частных банков в привлечении капитала на открытом рынке были скромнее. В ходе SPO банк "Возрождение" привлек около 180 млн долл., а единственное в 2007 году IPO частного банка - банка "Санкт-Петербург" принесло акционерам около 270 млн долл. Крупнейшие частные банки, больше всего пострадавшие от ухудшения условий заимствований, уступили рыночные позиции иностранцам, чья доля в активах топ-30 выросла с 8% до 9%.</w:t>
      </w:r>
    </w:p>
    <w:p>
      <w:pPr>
        <w:pStyle w:val="Normal"/>
        <w:ind w:firstLine="709"/>
        <w:rPr/>
      </w:pPr>
      <w:r>
        <w:rPr/>
        <w:t>Кризис в американском ипотечном секторе спровоцировал, по данным "Эксперт РА", нехватку ликвидности по всему миру и ухудшил условия заимствований российских банков. В борьбе с дефицитом ликвидности банки выстояли, но большинству пришлось снизить темпы. Темпы роста активов топ-200 упали на четверть, с 24% в первом полугодии до 18% во втором.</w:t>
      </w:r>
    </w:p>
    <w:p>
      <w:pPr>
        <w:pStyle w:val="Normal"/>
        <w:ind w:firstLine="709"/>
        <w:rPr/>
      </w:pPr>
      <w:r>
        <w:rPr/>
        <w:t>"Замедление темпов роста банковских активов могло оказаться еще более существенным, если бы не своевременные действия ЦБ по предоставлению ликвидности в августе-декабре, когда ЦБ предоставлял банкам до 275 млрд руб. в день, и смягчение бюджетной политики в конце года", - заявляет эксперт департамента рейтингов финансовых институтов рейтингового агентства "Эксперт РА" Станислав Волков.</w:t>
      </w:r>
    </w:p>
    <w:p>
      <w:pPr>
        <w:pStyle w:val="Normal"/>
        <w:ind w:firstLine="709"/>
        <w:rPr/>
      </w:pPr>
      <w:r>
        <w:rPr/>
        <w:t>По прогнозам аналитиков рейтингового агентства "Эксперт РА", темпы развития банковской системы в 2008 году будут зависеть от того, как данная структура перенесет новые волны дефицита ликвидности. Особенно опасным может стать начало весны, когда к мировому кризису ликвидности добавятся локальные пики платежей банков по налогам и займам. Инструменты рефинансирования, отработанные осенью прошлого года, позволят Центробанку предоставить банкам до 700 млрд руб. и не допустить развития кризисных явлений. Но высокие темпы роста банковского кредитования, необходимые российской экономике для продолжения инвестиционного бума, уже не могут быть обеспечены без поддержки государства. Банки, озабоченные лишь повышением ликвидности своих активов, могут стать не катализатором, а тормозом экономического развития.</w:t>
      </w:r>
    </w:p>
    <w:p>
      <w:pPr>
        <w:pStyle w:val="Normal"/>
        <w:ind w:firstLine="709"/>
        <w:rPr/>
      </w:pPr>
      <w:r>
        <w:rPr/>
        <w:t>Также потоки Инвестиционного Фонда России и его прогноз можно подробнее отобразить в нижеприведенной таблице.</w:t>
      </w:r>
    </w:p>
    <w:p>
      <w:pPr>
        <w:pStyle w:val="Normal"/>
        <w:ind w:firstLine="709"/>
        <w:rPr/>
      </w:pPr>
      <w:r>
        <w:rPr/>
      </w:r>
    </w:p>
    <w:p>
      <w:pPr>
        <w:pStyle w:val="Normal"/>
        <w:ind w:left="708" w:firstLine="1"/>
        <w:rPr/>
      </w:pPr>
      <w:r>
        <w:rPr/>
        <w:t>Табл. 2. "Финансовые потоки Инвестиционного Фонда России в 2006-2010 гг. "</w:t>
      </w:r>
      <w:r>
        <w:rPr>
          <w:rStyle w:val="FootnoteCharacters"/>
          <w:rStyle w:val="FootnoteAnchor"/>
          <w:color w:val="000000"/>
        </w:rPr>
        <w:footnoteReference w:id="7"/>
      </w:r>
    </w:p>
    <w:tbl>
      <w:tblPr>
        <w:tblW w:w="9185" w:type="dxa"/>
        <w:jc w:val="center"/>
        <w:tblInd w:w="0" w:type="dxa"/>
        <w:tblLayout w:type="fixed"/>
        <w:tblCellMar>
          <w:top w:w="0" w:type="dxa"/>
          <w:left w:w="108" w:type="dxa"/>
          <w:bottom w:w="0" w:type="dxa"/>
          <w:right w:w="108" w:type="dxa"/>
        </w:tblCellMar>
      </w:tblPr>
      <w:tblGrid>
        <w:gridCol w:w="4337"/>
        <w:gridCol w:w="1022"/>
        <w:gridCol w:w="1039"/>
        <w:gridCol w:w="830"/>
        <w:gridCol w:w="988"/>
        <w:gridCol w:w="969"/>
      </w:tblGrid>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казатели (млрд. руб) </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2006</w:t>
            </w:r>
          </w:p>
        </w:tc>
        <w:tc>
          <w:tcPr>
            <w:tcW w:w="1039" w:type="dxa"/>
            <w:tcBorders>
              <w:top w:val="single" w:sz="4" w:space="0" w:color="000000"/>
              <w:left w:val="single" w:sz="4" w:space="0" w:color="000000"/>
              <w:bottom w:val="single" w:sz="4" w:space="0" w:color="000000"/>
              <w:right w:val="single" w:sz="4" w:space="0" w:color="000000"/>
            </w:tcBorders>
          </w:tcPr>
          <w:p>
            <w:pPr>
              <w:pStyle w:val="Style27"/>
              <w:rPr/>
            </w:pPr>
            <w:r>
              <w:rPr/>
              <w:t>2007</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2008</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2009</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2010</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Инвстиц. Фонд РФ</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69,7</w:t>
            </w:r>
          </w:p>
        </w:tc>
        <w:tc>
          <w:tcPr>
            <w:tcW w:w="1039" w:type="dxa"/>
            <w:tcBorders>
              <w:top w:val="single" w:sz="4" w:space="0" w:color="000000"/>
              <w:left w:val="single" w:sz="4" w:space="0" w:color="000000"/>
              <w:bottom w:val="single" w:sz="4" w:space="0" w:color="000000"/>
              <w:right w:val="single" w:sz="4" w:space="0" w:color="000000"/>
            </w:tcBorders>
          </w:tcPr>
          <w:p>
            <w:pPr>
              <w:pStyle w:val="Style27"/>
              <w:rPr/>
            </w:pPr>
            <w:r>
              <w:rPr/>
              <w:t>110,6</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89,2</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109,6</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76,5</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Остаток инвест. Фонда РФ на начало года</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69,7</w:t>
            </w:r>
          </w:p>
        </w:tc>
        <w:tc>
          <w:tcPr>
            <w:tcW w:w="1039" w:type="dxa"/>
            <w:tcBorders>
              <w:top w:val="single" w:sz="4" w:space="0" w:color="000000"/>
              <w:left w:val="single" w:sz="4" w:space="0" w:color="000000"/>
              <w:bottom w:val="single" w:sz="4" w:space="0" w:color="000000"/>
              <w:right w:val="single" w:sz="4" w:space="0" w:color="000000"/>
            </w:tcBorders>
          </w:tcPr>
          <w:p>
            <w:pPr>
              <w:pStyle w:val="Style27"/>
              <w:rPr/>
            </w:pPr>
            <w:r>
              <w:rPr/>
              <w:t>176,6</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229,6</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278,4</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294,6</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Проекты, одобренные правительственной комиссией</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16,4</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21,5</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Российская венчурная компания</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оссийский инвестиционный фонд информ. - коммуникац. Технологий. </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сходы на инвестиционных консультантов (для МЭТР) </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039"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Style27"/>
              <w:rPr/>
            </w:pPr>
            <w:r>
              <w:rPr/>
              <w:t>Остаток инвест. Фонда на конец года</w:t>
            </w:r>
          </w:p>
        </w:tc>
        <w:tc>
          <w:tcPr>
            <w:tcW w:w="1022" w:type="dxa"/>
            <w:tcBorders>
              <w:top w:val="single" w:sz="4" w:space="0" w:color="000000"/>
              <w:left w:val="single" w:sz="4" w:space="0" w:color="000000"/>
              <w:bottom w:val="single" w:sz="4" w:space="0" w:color="000000"/>
              <w:right w:val="single" w:sz="4" w:space="0" w:color="000000"/>
            </w:tcBorders>
          </w:tcPr>
          <w:p>
            <w:pPr>
              <w:pStyle w:val="Style27"/>
              <w:rPr/>
            </w:pPr>
            <w:r>
              <w:rPr/>
              <w:t>66,0</w:t>
            </w:r>
          </w:p>
        </w:tc>
        <w:tc>
          <w:tcPr>
            <w:tcW w:w="1039" w:type="dxa"/>
            <w:tcBorders>
              <w:top w:val="single" w:sz="4" w:space="0" w:color="000000"/>
              <w:left w:val="single" w:sz="4" w:space="0" w:color="000000"/>
              <w:bottom w:val="single" w:sz="4" w:space="0" w:color="000000"/>
              <w:right w:val="single" w:sz="4" w:space="0" w:color="000000"/>
            </w:tcBorders>
          </w:tcPr>
          <w:p>
            <w:pPr>
              <w:pStyle w:val="Style27"/>
              <w:rPr/>
            </w:pPr>
            <w:r>
              <w:rPr/>
              <w:t>140,3</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168,9</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218,1</w:t>
            </w:r>
          </w:p>
        </w:tc>
        <w:tc>
          <w:tcPr>
            <w:tcW w:w="969" w:type="dxa"/>
            <w:tcBorders>
              <w:top w:val="single" w:sz="4" w:space="0" w:color="000000"/>
              <w:left w:val="single" w:sz="4" w:space="0" w:color="000000"/>
              <w:bottom w:val="single" w:sz="4" w:space="0" w:color="000000"/>
              <w:right w:val="single" w:sz="4" w:space="0" w:color="000000"/>
            </w:tcBorders>
          </w:tcPr>
          <w:p>
            <w:pPr>
              <w:pStyle w:val="Style27"/>
              <w:rPr/>
            </w:pPr>
            <w:r>
              <w:rPr/>
              <w:t>247,3</w:t>
            </w:r>
          </w:p>
        </w:tc>
      </w:tr>
    </w:tbl>
    <w:p>
      <w:pPr>
        <w:pStyle w:val="Normal"/>
        <w:ind w:firstLine="709"/>
        <w:rPr/>
      </w:pPr>
      <w:r>
        <w:br w:type="page"/>
      </w:r>
      <w:r>
        <w:rPr/>
        <w:drawing>
          <wp:inline distT="0" distB="0" distL="0" distR="0">
            <wp:extent cx="3295650" cy="181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295650" cy="1811020"/>
                    </a:xfrm>
                    <a:prstGeom prst="rect">
                      <a:avLst/>
                    </a:prstGeom>
                  </pic:spPr>
                </pic:pic>
              </a:graphicData>
            </a:graphic>
          </wp:inline>
        </w:drawing>
      </w:r>
    </w:p>
    <w:p>
      <w:pPr>
        <w:pStyle w:val="Normal"/>
        <w:ind w:firstLine="709"/>
        <w:rPr/>
      </w:pPr>
      <w:r>
        <w:rPr/>
        <w:t>Рис. 2 "Финансовые потоки Инвестиционного фонда России в 2006-2010гг."</w:t>
      </w:r>
      <w:r>
        <w:br w:type="page"/>
      </w:r>
    </w:p>
    <w:p>
      <w:pPr>
        <w:pStyle w:val="Heading2"/>
        <w:ind w:hanging="0"/>
        <w:rPr/>
      </w:pPr>
      <w:r>
        <w:rPr/>
        <w:t>3. Перспективы и методы стимулирования банковских инвестиций</w:t>
      </w:r>
    </w:p>
    <w:p>
      <w:pPr>
        <w:pStyle w:val="Normal"/>
        <w:ind w:firstLine="709"/>
        <w:rPr/>
      </w:pPr>
      <w:r>
        <w:rPr/>
      </w:r>
    </w:p>
    <w:p>
      <w:pPr>
        <w:pStyle w:val="Heading2"/>
        <w:ind w:hanging="0"/>
        <w:rPr/>
      </w:pPr>
      <w:r>
        <w:rPr/>
        <w:t>3.1 Методы стимулирования инвестиций</w:t>
      </w:r>
    </w:p>
    <w:p>
      <w:pPr>
        <w:pStyle w:val="Normal"/>
        <w:ind w:firstLine="709"/>
        <w:rPr/>
      </w:pPr>
      <w:r>
        <w:rPr/>
      </w:r>
    </w:p>
    <w:p>
      <w:pPr>
        <w:pStyle w:val="Normal"/>
        <w:ind w:firstLine="709"/>
        <w:rPr/>
      </w:pPr>
      <w:r>
        <w:rPr/>
        <w:t>Важнейшая часть политики развития фондового рынка - налоговая компонента. Мировой опыт свидетельствует: фондовые рынки как источник инвестиций всегда и везде имеют огромные налоговые льготы. В условиях кризиса, дефицита инвестиций и высоких рисков создание налоговых стимулов, компенсирующих эти риски, является одним из наиболее сильных инструментов побуждения к вложению сбережений в российские акции и облигации.</w:t>
      </w:r>
    </w:p>
    <w:p>
      <w:pPr>
        <w:pStyle w:val="Normal"/>
        <w:ind w:firstLine="709"/>
        <w:rPr/>
      </w:pPr>
      <w:r>
        <w:rPr/>
        <w:t>Вместе с тем самые обычные налоговые методы стимулирования инвесторов в ценные бумаги, которые широко применяются в международной практике, в России не используются. Налоговым кодексом Российской Федерации установлены следующие ставки налога на прибыль:</w:t>
      </w:r>
    </w:p>
    <w:p>
      <w:pPr>
        <w:pStyle w:val="Normal"/>
        <w:ind w:firstLine="709"/>
        <w:rPr/>
      </w:pPr>
      <w:r>
        <w:rPr/>
        <w:t>24 %, если иное не предусмотрено п.2-5. Статьей 284 НК РФ;</w:t>
      </w:r>
    </w:p>
    <w:p>
      <w:pPr>
        <w:pStyle w:val="Normal"/>
        <w:ind w:firstLine="709"/>
        <w:rPr/>
      </w:pPr>
      <w:r>
        <w:rPr/>
        <w:t>15 % - по доходу в виде процентов по государственным и муниципальным ценным бумагам, условиями выпуска и обращения которых предусмотрено получение дохода в виде процентов и др.</w:t>
      </w:r>
    </w:p>
    <w:p>
      <w:pPr>
        <w:pStyle w:val="Normal"/>
        <w:ind w:firstLine="709"/>
        <w:rPr/>
      </w:pPr>
      <w:r>
        <w:rPr/>
        <w:t>В области налоговой политики создание благоприятных условий активизации инвестиционной деятельности в производственном секторе предполагает повышение действенности налоговых льгот при осуществлении инвестиций. Налоговые льготы могут осуществляться в виде: освобождения от налогообложения части прибыли, направленной на финансирование капитальных вложений с целью развития собственной производственной базы и на финансирование жилищного строительства; скидок, действие которых связано с расходами, влияющими на результаты налогообложения; налоговых кредитов; налоговых каникул.</w:t>
      </w:r>
    </w:p>
    <w:p>
      <w:pPr>
        <w:pStyle w:val="Normal"/>
        <w:ind w:firstLine="709"/>
        <w:rPr/>
      </w:pPr>
      <w:r>
        <w:rPr/>
        <w:t>Более эффективным видом налоговых льгот, получившим распространение в западной практике, является инвестиционный налоговый кредит. Он предусматривает уменьшение в течение определенного срока и в допустимых пределах платежей по налогу на прибыль (доход), а также по региональным и местным налогам с последующей поэтапной уплатой суммы кредита и начисленных процентов. В отличие от других видов льгот налоговый инвестиционный кредит выступает как прямое снижение налогового обязательства и в большей степени учитывает имущественное положение налогоплательщика. Если использование налоговых скидок является более выгодным для налогоплательщиков, чьи доходы облагаются по высоким ставкам, то применение инвестиционного налогового кредита - для налогоплательщиков с низкими доходами.</w:t>
      </w:r>
    </w:p>
    <w:p>
      <w:pPr>
        <w:pStyle w:val="Normal"/>
        <w:ind w:firstLine="709"/>
        <w:rPr/>
      </w:pPr>
      <w:r>
        <w:rPr/>
        <w:t>В России порядок применения инвестиционного налогового кредита был определен Федеральным законом "Об инвестиционном налоговом кредите", однако вследствие сложности оформления кредита и несовершенства правовой базы данный вид налоговых льгот не получил распространения. В Налоговом кодексе инвестиционный налоговый кредит рассматривается как основной вид льгот, стимулирующих инвестиций в реальный сектор экономики.</w:t>
      </w:r>
    </w:p>
    <w:p>
      <w:pPr>
        <w:pStyle w:val="Normal"/>
        <w:ind w:firstLine="709"/>
        <w:rPr/>
      </w:pPr>
      <w:r>
        <w:rPr/>
        <w:t>Правовые основы регулирования инвестиционной сферы отражены в Гражданском кодексе РФ. Между тем в практической организации инвестиционной деятельности остается целый ряд проблем, которые требуют правовой регламентации. К ним можно отнести: гарантии реального обеспечения прав собственности, вопрос о частной собственности на землю, процедуры регистрации предприятий, связанных с деятельностью иностранных инвесторов, непредсказуемого и частого изменения таможенных пошлин, а также несогласованность и противоречивость используемых правовых подходов. Законодательная основа должна быть фундаментом деятельности всех экономических субъектов (государства, предприятий, корпораций, финансовых посредников, населения).</w:t>
      </w:r>
    </w:p>
    <w:p>
      <w:pPr>
        <w:pStyle w:val="Normal"/>
        <w:ind w:firstLine="709"/>
        <w:rPr/>
      </w:pPr>
      <w:r>
        <w:rPr/>
        <w:t>Необходимо законодательно определить пределы административного воздействия, повысить роль правовой регламентации хозяйственной жизни, создать эффективную систему судебного рассмотрения хозяйственных споров, перейти к использованию нормативных методов регулирования экономики. Широкое применение нормативных методов регулирования (процентных и налоговых ставок, экономических нормативов ликвидности, неплатежеспособности, финансового состояния норм обязательного резервирования, нормативных требований, предъявляемых при лицензировании и регистрации хозяйственной деятельности, критериев конкурсов инвестиционных проектов и т.д.) позволит обеспечить объективность принятия хозяйственных решений, ограничить роль административных органов контролем за соответствием деятельности хозяйствующих субъектов нормативам, требованиям и критериям, установленным законодательством. Таким образом, принимая во внимание масштаб задач, которые предстоит решить, очевидно, что для инициирования устойчивого инвестиционного подъема необходимы согласованные меры по обеспечению благоприятной среды инвестиционной деятельности, выработка форм и методов экономического регулирования, учитывающих реальную инвестиционную ситуацию.</w:t>
      </w:r>
    </w:p>
    <w:p>
      <w:pPr>
        <w:pStyle w:val="Normal"/>
        <w:ind w:firstLine="709"/>
        <w:rPr/>
      </w:pPr>
      <w:r>
        <w:rPr/>
        <w:t>Для оживления инвестиционной деятельности в России необходимо создание эффективного механизма формирования благоприятного климата для инвестиций, концентрация необходимых финансовых средств в банковской системе.</w:t>
      </w:r>
    </w:p>
    <w:p>
      <w:pPr>
        <w:pStyle w:val="Normal"/>
        <w:ind w:firstLine="709"/>
        <w:rPr/>
      </w:pPr>
      <w:r>
        <w:rPr/>
        <w:t>Практика инвестирования в развитых странах показывает, что интеграция инвестиционной и инновационной деятельности оказывается успешной при мощном механизме привлечения денежных вкладов населения и собственных оборотных средств банков; развитом рынке ценных бумаг; использовании возможностей лизинговых и страховых компаний, инвестиционных фондов, ипотечного кредитования.</w:t>
      </w:r>
    </w:p>
    <w:p>
      <w:pPr>
        <w:pStyle w:val="Normal"/>
        <w:ind w:firstLine="709"/>
        <w:rPr/>
      </w:pPr>
      <w:r>
        <w:rPr/>
        <w:t>Что касается России, то для нее целесообразен выбор такой адаптационной стратегии управления инвестиционным и инновационным процессом, в которой присутствовали бы совместные элементы различных стратегий, опирающиеся на отечественный интеллектуальный потенциал и научно-инновационные ресурсы, способствующие выпуску конкурентоспособных видов продукции и услуг, их реализации на внутреннем и внешнем рынках.</w:t>
      </w:r>
    </w:p>
    <w:p>
      <w:pPr>
        <w:pStyle w:val="Normal"/>
        <w:ind w:firstLine="709"/>
        <w:rPr/>
      </w:pPr>
      <w:r>
        <w:rPr/>
        <w:t>Среди мер общего характера в качестве первоочередных следует назвать:</w:t>
      </w:r>
    </w:p>
    <w:p>
      <w:pPr>
        <w:pStyle w:val="Normal"/>
        <w:ind w:firstLine="709"/>
        <w:rPr/>
      </w:pPr>
      <w:r>
        <w:rPr/>
        <w:t>достижения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ind w:firstLine="709"/>
        <w:rPr/>
      </w:pPr>
      <w:r>
        <w:rPr/>
        <w:t>радикализация борьбы с преступностью;</w:t>
      </w:r>
    </w:p>
    <w:p>
      <w:pPr>
        <w:pStyle w:val="Normal"/>
        <w:ind w:firstLine="709"/>
        <w:rPr/>
      </w:pPr>
      <w:r>
        <w:rPr/>
        <w:t>торможение инфляции всеми известными в мировой практике мерами за исключением невыплаты трудящимся зарплаты;</w:t>
      </w:r>
    </w:p>
    <w:p>
      <w:pPr>
        <w:pStyle w:val="Normal"/>
        <w:ind w:firstLine="709"/>
        <w:rPr/>
      </w:pPr>
      <w:r>
        <w:rPr/>
        <w:t>пересмотр налогового законодательства в сторону его упрощения и стимулирования производства;</w:t>
      </w:r>
    </w:p>
    <w:p>
      <w:pPr>
        <w:pStyle w:val="Normal"/>
        <w:ind w:firstLine="709"/>
        <w:rPr/>
      </w:pPr>
      <w:r>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ind w:firstLine="709"/>
        <w:rPr/>
      </w:pPr>
      <w:r>
        <w:rPr/>
        <w:t>запуск предусмотренного законодательством механизма банкротства;</w:t>
      </w:r>
    </w:p>
    <w:p>
      <w:pPr>
        <w:pStyle w:val="Normal"/>
        <w:ind w:firstLine="709"/>
        <w:rPr/>
      </w:pP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ind w:firstLine="709"/>
        <w:rPr/>
      </w:pPr>
      <w:r>
        <w:rPr/>
        <w:t>В числе мер по активизации инвестиционного климата необходимо отметить:</w:t>
      </w:r>
    </w:p>
    <w:p>
      <w:pPr>
        <w:pStyle w:val="Normal"/>
        <w:ind w:firstLine="709"/>
        <w:rPr/>
      </w:pPr>
      <w:r>
        <w:rPr/>
        <w:t>принятие законов о свободных экономических зонах;</w:t>
      </w:r>
    </w:p>
    <w:p>
      <w:pPr>
        <w:pStyle w:val="Normal"/>
        <w:ind w:firstLine="709"/>
        <w:rPr/>
      </w:pPr>
      <w:r>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ind w:firstLine="709"/>
        <w:rPr/>
      </w:pPr>
      <w:r>
        <w:rPr/>
        <w:t>создание в кратчайшие сроки национальной системы мониторинга инвестиционного климата в России;</w:t>
      </w:r>
    </w:p>
    <w:p>
      <w:pPr>
        <w:pStyle w:val="Normal"/>
        <w:ind w:firstLine="709"/>
        <w:rPr/>
      </w:pPr>
      <w:r>
        <w:rPr/>
      </w:r>
    </w:p>
    <w:p>
      <w:pPr>
        <w:pStyle w:val="Heading2"/>
        <w:ind w:hanging="0"/>
        <w:rPr/>
      </w:pPr>
      <w:r>
        <w:rPr/>
        <w:t>3.2 Перспективы инвестиционной деятельности коммерческих банков</w:t>
      </w:r>
    </w:p>
    <w:p>
      <w:pPr>
        <w:pStyle w:val="Normal"/>
        <w:ind w:firstLine="709"/>
        <w:rPr/>
      </w:pPr>
      <w:r>
        <w:rPr/>
      </w:r>
    </w:p>
    <w:p>
      <w:pPr>
        <w:pStyle w:val="Normal"/>
        <w:ind w:firstLine="709"/>
        <w:rPr/>
      </w:pPr>
      <w:r>
        <w:rPr/>
        <w:t>Доминирующим сегментом кредитования населения останутся потребительские кредиты, спектр применения которых весьма широк - от автомобилей и сложной бытовой техники до медицинских и туристических услуг. Однако и потребительское кредитование нуждается в совершенствовании инфраструктуры. Расширение круга заемщиков, вовлечение в него новых социальных групп с меньшими доходами и собственностью повышает риски кредитования, а значит, потребует большего внимания к анализу заемщика.</w:t>
      </w:r>
    </w:p>
    <w:p>
      <w:pPr>
        <w:pStyle w:val="Normal"/>
        <w:ind w:firstLine="709"/>
        <w:rPr/>
      </w:pPr>
      <w:r>
        <w:rPr/>
        <w:t>Важной предпосылкой для этого станет работа системы страхования банковских вкладов. Произойдут существенные изменения в инвестиционных процессах и применяемых инвестиционных технологиях:</w:t>
      </w:r>
    </w:p>
    <w:p>
      <w:pPr>
        <w:pStyle w:val="Normal"/>
        <w:ind w:firstLine="709"/>
        <w:rPr/>
      </w:pPr>
      <w:r>
        <w:rPr/>
        <w:t>возможность информационного и финансового контроля за использованием инвестиционных ресурсов инвестора в режиме On-line, удаленного на любое расстояние от места вложения ресурсов;</w:t>
      </w:r>
    </w:p>
    <w:p>
      <w:pPr>
        <w:pStyle w:val="Normal"/>
        <w:ind w:firstLine="709"/>
        <w:rPr/>
      </w:pPr>
      <w:r>
        <w:rPr/>
        <w:t>внедрение единых информационных стандартов залоговых механизмов, бухгалтерской отчетности, представления проектов и программ, предприятий, регионов и государств в информационных системах;</w:t>
      </w:r>
    </w:p>
    <w:p>
      <w:pPr>
        <w:pStyle w:val="Normal"/>
        <w:ind w:firstLine="709"/>
        <w:rPr/>
      </w:pPr>
      <w:r>
        <w:rPr/>
        <w:t>создание интегрированной инвестиционной инфраструктуры (банковской, законодательной, организационной) обслуживания инвестиций.</w:t>
      </w:r>
    </w:p>
    <w:p>
      <w:pPr>
        <w:pStyle w:val="Normal"/>
        <w:ind w:firstLine="709"/>
        <w:rPr/>
      </w:pPr>
      <w:r>
        <w:rPr/>
        <w:t>разработка и реализация интегральных механизмов и технологий управления инвестиционными процессами.</w:t>
      </w:r>
    </w:p>
    <w:p>
      <w:pPr>
        <w:pStyle w:val="Normal"/>
        <w:ind w:firstLine="709"/>
        <w:rPr/>
      </w:pPr>
      <w:r>
        <w:rPr/>
        <w:t>Основой для интеграции механизмов и инструментов инвестиционного рынка, на мой взгляд, станут информационные технологии, которые составят (совместно с организационными) основу пирамиды управленческих решений. Все остальные (организационные, инвестиционные, финансовые, законодательные) приобретают подчиненный характер и будут развиваться на основе ведущих тенденций развития информационных. Последние будут характеризоваться следующими особенностями:</w:t>
      </w:r>
    </w:p>
    <w:p>
      <w:pPr>
        <w:pStyle w:val="Normal"/>
        <w:ind w:firstLine="709"/>
        <w:rPr/>
      </w:pPr>
      <w:r>
        <w:rPr/>
        <w:t>унификацией информационного отражения и актуального сопровождения, глубокой характеристикой каждого объекта инвестиций и бизнеса, позволяющего в любой точке мира получить оперативную достоверную информацию об этом объекте;</w:t>
      </w:r>
    </w:p>
    <w:p>
      <w:pPr>
        <w:pStyle w:val="Normal"/>
        <w:ind w:firstLine="709"/>
        <w:rPr/>
      </w:pPr>
      <w:r>
        <w:rPr/>
        <w:t>законодательным обеспечением достоверности информации любого уровня, согласование такого обеспечения межгосударственными многосторонними соглашениями всех стран мирового сообщества;</w:t>
      </w:r>
    </w:p>
    <w:p>
      <w:pPr>
        <w:pStyle w:val="Normal"/>
        <w:ind w:firstLine="709"/>
        <w:rPr/>
      </w:pPr>
      <w:r>
        <w:rPr/>
        <w:t>организационное обеспечение проводимых сделок на рынках товаров, финансов, услуг и инвестиций в среде Internet, унификация элементов хозяйственного права стран мира, обеспечивающих безопасность таких сделок;</w:t>
      </w:r>
    </w:p>
    <w:p>
      <w:pPr>
        <w:pStyle w:val="Normal"/>
        <w:ind w:firstLine="709"/>
        <w:rPr/>
      </w:pPr>
      <w:r>
        <w:rPr/>
        <w:t>окончательный перевод финансово-банковского сопровождение бизнеса в среду информационных и виртуальных технологий; Законодательная база глобального инвестиционного рынка также будет представлять гармоничную, сбалансированную многоуровневую систему законодательных и нормативных актов, построенную на основе информационных технологий.</w:t>
      </w:r>
    </w:p>
    <w:p>
      <w:pPr>
        <w:pStyle w:val="Normal"/>
        <w:ind w:firstLine="709"/>
        <w:rPr/>
      </w:pPr>
      <w:r>
        <w:rPr/>
        <w:t>Банковская система России должна уже окончательно определиться с путями своего развития на фоне растущей конкуренции со стороны иностранных банков. По мнению аналитиков, пройдет реструктуризация банковской системы, слияние и поглощение в финансовом секторе экономики. Ожидается, что этот процесс продлится 2-3 года, в результате чего на рынке останутся только крупнейшие и конкурентоспособные банки.</w:t>
      </w:r>
    </w:p>
    <w:p>
      <w:pPr>
        <w:pStyle w:val="Normal"/>
        <w:ind w:firstLine="709"/>
        <w:rPr/>
      </w:pPr>
      <w:r>
        <w:rPr/>
        <w:t>По мнению ведущих аналитиков, в период ближайших полутора лет возможен следующий сценарий развития рынка облигационных займов. При отсутствии резких изменений в регулировании рынка, можно ожидать, что количество эмитентов увеличится, а объем операций вырастет. Будет происходить удлинение сроков заимствований, расширения круг отраслей, предприятия которых будут прибегать к выпуску облигаций. К концу следующего года произойдет существенная активизация оборотов вторичного рынка.</w:t>
      </w:r>
    </w:p>
    <w:p>
      <w:pPr>
        <w:pStyle w:val="Normal"/>
        <w:ind w:firstLine="709"/>
        <w:rPr/>
      </w:pPr>
      <w:r>
        <w:rPr/>
        <w:t>В настоящее время акции многих компаний, котирующихся на фондовом рынке являются недооцененными. Общее правило, которое выработано мировой практикой функционирования фондовых рынков можно резюмировать следующим образом:</w:t>
      </w:r>
    </w:p>
    <w:p>
      <w:pPr>
        <w:pStyle w:val="Normal"/>
        <w:ind w:firstLine="709"/>
        <w:rPr/>
      </w:pPr>
      <w:r>
        <w:rPr/>
        <w:t>1. Когда рыночная стоимость больше "действительной" стоимости, акция явно переоценена рынком. Рано или поздно рынок осознает это, и, следовательно, цена неминуемо снизится.</w:t>
      </w:r>
    </w:p>
    <w:p>
      <w:pPr>
        <w:pStyle w:val="Normal"/>
        <w:ind w:firstLine="709"/>
        <w:rPr/>
      </w:pPr>
      <w:r>
        <w:rPr/>
        <w:t>2. Когда рыночная стоимость меньше "действительной" стоимости, рынок недооценивает исследуемые акции. Рано или поздно рыночные котировки этих ценных бумаг должны возрасти. С одной стороны, общая недооценка российских предприятий говорит о неразвитости экономики и, как следствие, рынка ценных бумаг в стране, дефиците инвестиций, ведь рыночная цена акций складывается, прежде всего, под воздействием спроса и предложения акций. С другой - цена акции все же должна начать расти. В этих условиях инвестор, нацеленный на средне - и долгосрочное вложение капитала, должен определить именно те акции, которые в ближайшие годы дадут максимальный прирост своей рыночной стоимости.</w:t>
      </w:r>
    </w:p>
    <w:p>
      <w:pPr>
        <w:pStyle w:val="Normal"/>
        <w:ind w:firstLine="709"/>
        <w:rPr/>
      </w:pPr>
      <w:r>
        <w:rPr/>
        <w:t>Законодательные (и, в первую очередь, международные) акты должны обеспечить достоверность предоставления информации об инвестиционном рынке, проектах и программах, соискателях инвестиций, производственных системах и предприятиях, выполнение обязательств перед инвесторами, предоставление последним льгот и преференций на период освоения ресурсов. Законопроекты вышеназванного направления должны быть первоочередными для рассмотрения и принятия нашей законодательной властью.</w:t>
      </w:r>
    </w:p>
    <w:p>
      <w:pPr>
        <w:pStyle w:val="Normal"/>
        <w:ind w:firstLine="709"/>
        <w:rPr/>
      </w:pPr>
      <w:r>
        <w:rPr/>
        <w:t>На основе основных законодательных актов и для обеспечения их функционирования должна быть создана международная нормативно-правовая база, унифицированная система учета и отчетности, интегральный пакет модельных законодательных решений, позволяющих государствам мира оперативно гармонизировать свою законодательную базу.</w:t>
      </w:r>
    </w:p>
    <w:p>
      <w:pPr>
        <w:pStyle w:val="Normal"/>
        <w:ind w:firstLine="709"/>
        <w:rPr/>
      </w:pPr>
      <w:r>
        <w:rPr/>
        <w:t>Развитие инвестиционных институтов, возможно, будет подвержено следующим изменения и определяться следующими основными тенденциями:</w:t>
      </w:r>
    </w:p>
    <w:p>
      <w:pPr>
        <w:pStyle w:val="Normal"/>
        <w:ind w:firstLine="709"/>
        <w:rPr/>
      </w:pPr>
      <w:r>
        <w:rPr/>
        <w:t>Во-первых, инвестиционные институты должны все больше ориентироваться на создание условий для проникновение иностранного капитала, создания благоприятных условия для такого проникновения. Речь идет о страховании инвестиционных рисков, учете разности валютных ставок национальных валют, долгосрочности предоставления инвестиционных ресурсов, ликвидности залоговых активов и предоставляемых гарантий. Именно организационные структуры, реализующие вышеназванные функции - первоочередная задача ближайшего времени для субъектов инвестиционного рынка.</w:t>
      </w:r>
    </w:p>
    <w:p>
      <w:pPr>
        <w:pStyle w:val="Normal"/>
        <w:ind w:firstLine="709"/>
        <w:rPr/>
      </w:pPr>
      <w:r>
        <w:rPr/>
        <w:t>Во-вторых, развитие инвестиционного инструментария будет осуществляться через информационное моделирование инвестиционных услуг и только затем выстраивание необходимых (недостающих) его материальных элементов.</w:t>
      </w:r>
    </w:p>
    <w:p>
      <w:pPr>
        <w:pStyle w:val="Normal"/>
        <w:ind w:firstLine="709"/>
        <w:rPr/>
      </w:pPr>
      <w:r>
        <w:rPr/>
        <w:t>Организационная инфраструктура инвестиционного рынка должна позволить осуществлять построение финансовых мультипликаторов, создавать возможность размещения относительно дешевых ресурсов под обеспечение различных инструментов и гарантий, уровень доходности, уровень инвестиционных рисков. Создаваемая инвестиционная инфраструктура должна быть понятной и привычной инвестору, способна комплексно обслужить самого инвестора, его инвестиционный институт, соискателей инвестиций.</w:t>
      </w:r>
    </w:p>
    <w:p>
      <w:pPr>
        <w:pStyle w:val="Normal"/>
        <w:ind w:firstLine="709"/>
        <w:rPr/>
      </w:pPr>
      <w:r>
        <w:rPr/>
        <w:t>Международное сотрудничество - один из реальных путей привлечения значительных инвестиционных ресурсов в экономики государств. При этом международное сотрудничество закрывает ту нишу инвестиционного рынка, которая не интересна национальным и региональным инвестиционным институтами - ниша малых проектов.</w:t>
      </w:r>
    </w:p>
    <w:p>
      <w:pPr>
        <w:pStyle w:val="Normal"/>
        <w:ind w:firstLine="709"/>
        <w:rPr/>
      </w:pPr>
      <w:r>
        <w:rPr/>
        <w:t>Российские коммерческие банки будут значимыми инвесторами на рынке рублевых корпоративных облигаций, при этом их доля на этом сегменте будет снижаться в оптимистичном сценарии (при падении доходности корпоративных облигаций) и возрастать в противном случае.</w:t>
      </w:r>
    </w:p>
    <w:p>
      <w:pPr>
        <w:pStyle w:val="Normal"/>
        <w:ind w:firstLine="709"/>
        <w:rPr/>
      </w:pPr>
      <w:r>
        <w:rPr/>
        <w:t>Перспективы развития рынка корпоративных облигационных займов на уровне нашего региона будут зависеть, прежде всего, от характера проводимой руководством края и экономической политик и, а также от инвестиционной активности предприятий, нуждающихся в дополнительном финансировании.</w:t>
      </w:r>
    </w:p>
    <w:p>
      <w:pPr>
        <w:pStyle w:val="Normal"/>
        <w:ind w:firstLine="709"/>
        <w:rPr/>
      </w:pPr>
      <w:r>
        <w:rPr/>
      </w:r>
    </w:p>
    <w:p>
      <w:pPr>
        <w:pStyle w:val="Heading2"/>
        <w:ind w:hanging="0"/>
        <w:rPr/>
      </w:pPr>
      <w:r>
        <w:rPr/>
        <w:t>3.3 Обобщающие выводы инвестиционной деятельности банков в РФ</w:t>
      </w:r>
    </w:p>
    <w:p>
      <w:pPr>
        <w:pStyle w:val="Normal"/>
        <w:ind w:firstLine="709"/>
        <w:rPr/>
      </w:pPr>
      <w:r>
        <w:rPr/>
      </w:r>
    </w:p>
    <w:p>
      <w:pPr>
        <w:pStyle w:val="Normal"/>
        <w:ind w:firstLine="709"/>
        <w:rPr/>
      </w:pPr>
      <w:r>
        <w:rPr/>
        <w:t>В связи с анализом причин финансового кризиса и поиском путей дальнейшего развития банковской системы некоторые экономисты считают необходимым осуществить переход к американской модели, позволяющей разграничить коммерческие и инвестиционные риски.</w:t>
      </w:r>
    </w:p>
    <w:p>
      <w:pPr>
        <w:pStyle w:val="Normal"/>
        <w:ind w:firstLine="709"/>
        <w:rPr/>
      </w:pPr>
      <w:r>
        <w:rPr/>
        <w:t>Прибыли банков, специализирующихся на отдельных операциях, могут быть достаточно велики, что делает необязательной деятельность в других сферах. Вместе с тем последние десятилетия характеризуются отчетливой тенденцией к универсализации банковских операций. Усиление конкуренции между кредитными институтами и возникновение принципиально новых возможностей в условиях развития мощного финансового рынка привели многие банки к необходимости поиска иных способов повышения доходности своих операций.</w:t>
      </w:r>
    </w:p>
    <w:p>
      <w:pPr>
        <w:pStyle w:val="Normal"/>
        <w:ind w:firstLine="709"/>
        <w:rPr/>
      </w:pPr>
      <w:r>
        <w:rPr/>
        <w:t>Тенденция к универсализации привела к развитию услуг: финансирование инвестиционных проектов, лизинг, управление портфелем инвестиций клиентов, консультационные услуги и др. Развитие банковских услуг происходит как вследствие либерализации банковского законодательства, так и в результате различных методов обхода банками существующих законов.</w:t>
      </w:r>
    </w:p>
    <w:p>
      <w:pPr>
        <w:pStyle w:val="Normal"/>
        <w:ind w:firstLine="709"/>
        <w:rPr/>
      </w:pPr>
      <w:r>
        <w:rPr/>
        <w:t>Универсальный характер российских коммерческих банков во многом носит вынужденный характер, что обусловлено неразвитостью рынка ценных бумаг и сети небанковских институтов. Универсальная модель связана с повышенной рискованностью деятельности коммерческого банка, резко возрастающей в кризисных условиях, поскольку риски банка по инвестиционным вложениям не отделены от рисков по депозитно-кредитным и расчетным операциям.</w:t>
      </w:r>
    </w:p>
    <w:p>
      <w:pPr>
        <w:pStyle w:val="Normal"/>
        <w:ind w:firstLine="709"/>
        <w:rPr/>
      </w:pPr>
      <w:r>
        <w:rPr/>
        <w:t>Осуществление инвестиций в ценные бумаги в непосредственной связи с основной банковской деятельностью при отсутствии механизма контроля над рисками чревато угрозой утраты ликвидности банка.</w:t>
      </w:r>
    </w:p>
    <w:p>
      <w:pPr>
        <w:pStyle w:val="Normal"/>
        <w:ind w:firstLine="709"/>
        <w:rPr/>
      </w:pPr>
      <w:r>
        <w:rPr/>
        <w:t>Организация инвестиционных банков, имеющих особое значение для российской экономики, столь нуждающейся в долгосрочных инвестициях, в рамках формирующейся универсальной модели скорее всего может быть создания инвестиционных институтов как дочерних организаций крупных универсальных банков или формирования специализированных инвестиционных банков, действующих на основе системы государственных гарантий и льгот.</w:t>
      </w:r>
    </w:p>
    <w:p>
      <w:pPr>
        <w:pStyle w:val="Normal"/>
        <w:ind w:firstLine="709"/>
        <w:rPr/>
      </w:pPr>
      <w:r>
        <w:rPr/>
        <w:t>Российская экономика нуждается не только в совершенствовании имеющихся форм инвестиционной деятельности, но и в использовании новых схем взаимоотношений между участниками инвестиционного процесса.</w:t>
      </w:r>
    </w:p>
    <w:p>
      <w:pPr>
        <w:pStyle w:val="Normal"/>
        <w:ind w:firstLine="709"/>
        <w:rPr/>
      </w:pPr>
      <w:r>
        <w:rPr/>
        <w:t>Принципиальное значение приобретает проведение банками более активной инвестиционной политики и участие в реализации высокоэффективных инвестиционных проектов. Весьма важным в этом отношении представляется анализ участия банков развитых стран в проектном финансировании.</w:t>
      </w:r>
    </w:p>
    <w:p>
      <w:pPr>
        <w:pStyle w:val="Normal"/>
        <w:ind w:firstLine="709"/>
        <w:rPr/>
      </w:pPr>
      <w:r>
        <w:rPr/>
        <w:t>Развитию проектного финансирования в стране препятствует неблагоприятный инвестиционный климат, недостаточность ресурсов для широкомасштабного финансирования капиталоемких проектов, низкая квалификация участников проектного финансирования и другие факторы, усугубляющие проектные риски. В сложившихся условиях решение проблемы требует комплексного подхода, учитывающего интересы различных сторон.</w:t>
      </w:r>
    </w:p>
    <w:p>
      <w:pPr>
        <w:pStyle w:val="Normal"/>
        <w:ind w:firstLine="709"/>
        <w:rPr/>
      </w:pPr>
      <w:r>
        <w:rPr/>
        <w:t>Самые обычные налоговые методы стимулирования инвесторов в ценные бумаги, которые широко применяются в международной практике, в России не используются.</w:t>
      </w:r>
    </w:p>
    <w:p>
      <w:pPr>
        <w:pStyle w:val="Normal"/>
        <w:ind w:firstLine="709"/>
        <w:rPr/>
      </w:pPr>
      <w:r>
        <w:rPr/>
        <w:t>В области налоговой политики создание благоприятных условий активизации инвестиционной деятельности в производственном секторе предполагает повышение действенности налоговых льгот при осуществлении инвестиций.</w:t>
      </w:r>
    </w:p>
    <w:p>
      <w:pPr>
        <w:pStyle w:val="Normal"/>
        <w:ind w:firstLine="709"/>
        <w:rPr/>
      </w:pPr>
      <w:r>
        <w:rPr/>
        <w:t>Широкое применение нормативных методов регулирования (процентных и налоговых ставок, экономических нормативов ликвидности, неплатежеспособности, финансового состояния норм обязательного резервирования, нормативных требований, предъявляемых при лицензировании и регистрации хозяйственной деятельности, критериев конкурсов инвестиционных проектов и т.д.) позволит обеспечить объективность принятия хозяйственных решений, ограничить роль административных органов контролем за соответствием деятельности хозяйствующих субъектов нормативам, требованиям и критериям, установленным законодательством.</w:t>
      </w:r>
    </w:p>
    <w:p>
      <w:pPr>
        <w:pStyle w:val="Normal"/>
        <w:ind w:firstLine="709"/>
        <w:rPr/>
      </w:pPr>
      <w:r>
        <w:rPr/>
        <w:t>Однако, на мой взгляд, несмотря на заманчивые перспективы роста кредитования частных лиц, основной доход банков, как и прежде, будет приходиться на кредиты предприятиям.</w:t>
      </w:r>
    </w:p>
    <w:p>
      <w:pPr>
        <w:pStyle w:val="Normal"/>
        <w:ind w:firstLine="709"/>
        <w:rPr/>
      </w:pPr>
      <w:r>
        <w:rPr/>
        <w:t>Важной предпосылкой финансовой устойчивости станет начало реальной работы системы страхования банковских вкладов. Скорее всего, ее членами станут практически все банки, играющие заметную роль на рынке частных вкладов, а отсеяно будет небольшое количество банков с незначительным объемом депозитов.</w:t>
      </w:r>
    </w:p>
    <w:p>
      <w:pPr>
        <w:pStyle w:val="Normal"/>
        <w:ind w:firstLine="709"/>
        <w:rPr/>
      </w:pPr>
      <w:r>
        <w:rPr/>
        <w:t>Банковская система России должна окончательно определиться с путями своего развития на фоне растущей конкуренции со стороны иностранных банков. Пройдет реструктуризация банковской системы, слияние и поглощение в финансовом секторе экономики.</w:t>
      </w:r>
    </w:p>
    <w:p>
      <w:pPr>
        <w:pStyle w:val="Normal"/>
        <w:ind w:firstLine="709"/>
        <w:rPr/>
      </w:pPr>
      <w:r>
        <w:rPr/>
        <w:t>Организационная инфраструктура инвестиционного рынка должна позволить осуществлять построение финансовых мультипликаторов, создавать возможность размещения относительно дешевых ресурсов под обеспечение различных инструментов и гарантий, уровень доходности, уровень инвестиционных рисков.</w:t>
      </w:r>
    </w:p>
    <w:p>
      <w:pPr>
        <w:pStyle w:val="Normal"/>
        <w:ind w:firstLine="709"/>
        <w:rPr/>
      </w:pPr>
      <w:r>
        <w:rPr/>
        <w:t>Развитие межрегионального сотрудничества - один из путей к международному безопасному и стабильному экономическому развитию, укреплению государственности.</w:t>
      </w:r>
      <w:r>
        <w:br w:type="page"/>
      </w:r>
    </w:p>
    <w:p>
      <w:pPr>
        <w:pStyle w:val="Heading2"/>
        <w:ind w:hanging="0"/>
        <w:rPr/>
      </w:pPr>
      <w:r>
        <w:rPr/>
        <w:t>Заключение</w:t>
      </w:r>
    </w:p>
    <w:p>
      <w:pPr>
        <w:pStyle w:val="Normal"/>
        <w:ind w:firstLine="709"/>
        <w:rPr/>
      </w:pPr>
      <w:r>
        <w:rPr/>
      </w:r>
    </w:p>
    <w:p>
      <w:pPr>
        <w:pStyle w:val="Normal"/>
        <w:ind w:firstLine="709"/>
        <w:rPr/>
      </w:pPr>
      <w:r>
        <w:rPr/>
        <w:t>Проблемы участия российских банков в инвестиционном процессе во многом связаны со спецификой становления банковской системы, которое происходило в отрыве от реального сектора экономики. Особенностями становления российской банковской системы явились краткие сроки создания и инфляционная основа финансового потенциала. В период, последовавший за снижением темпов инфляции, процесс развития банков начал определяться также уровнем банковского менеджмента, захватом рыночной ниши.</w:t>
      </w:r>
    </w:p>
    <w:p>
      <w:pPr>
        <w:pStyle w:val="Normal"/>
        <w:ind w:firstLine="709"/>
        <w:rPr/>
      </w:pPr>
      <w:r>
        <w:rPr/>
        <w:t>Действие рыночных механизмов конкуренции, политика Банка России, направленная на укрепление банков и наращивание капитала, привели к институциональным сдвигам в банковской системе, концентрации и централизации банковского капитала.</w:t>
      </w:r>
    </w:p>
    <w:p>
      <w:pPr>
        <w:pStyle w:val="Normal"/>
        <w:ind w:firstLine="709"/>
        <w:rPr/>
      </w:pPr>
      <w:r>
        <w:rPr/>
        <w:t>Между тем российские банки значительно уступают по размерам капитала и активов зарубежным. Ресурсная база характеризуется крайне низкими размерами собственных капиталов большинства российских банков, высокой централизацией банковского капитала в центральных регионах и неразвитостью региональной банковской сети, низким качеством пассивов и активов. Восстановление и наращивание ресурсной базы банковского сектора являются важнейшими предпосылками активизации участия банков в инвестиционном процессе.</w:t>
      </w:r>
    </w:p>
    <w:p>
      <w:pPr>
        <w:pStyle w:val="Normal"/>
        <w:ind w:firstLine="709"/>
        <w:rPr/>
      </w:pPr>
      <w:r>
        <w:rPr/>
        <w:t>При наличии альтернативных направлений вложения средств в финансовые инструменты банки экономически не заинтересованы осуществлять вложения в производственные инвестиции, характеризующиеся меньшей доходностью, длительными сроками окупаемости и высокими рисками.</w:t>
      </w:r>
    </w:p>
    <w:p>
      <w:pPr>
        <w:pStyle w:val="Normal"/>
        <w:ind w:firstLine="709"/>
        <w:rPr/>
      </w:pPr>
      <w:r>
        <w:rPr/>
        <w:t>В новой экономической ситуации возможности банков быстро зарабатывать деньги посредством финансовых спекуляций существенно уменьшились.</w:t>
      </w:r>
    </w:p>
    <w:p>
      <w:pPr>
        <w:pStyle w:val="Normal"/>
        <w:ind w:firstLine="709"/>
        <w:rPr/>
      </w:pPr>
      <w:r>
        <w:rPr/>
        <w:t>Необходимость активизации банков в инвестиционном процессе определяется взаимообусловленностью эффективного развития банковской системы в экономике в целом.</w:t>
      </w:r>
    </w:p>
    <w:p>
      <w:pPr>
        <w:pStyle w:val="Normal"/>
        <w:ind w:firstLine="709"/>
        <w:rPr/>
      </w:pPr>
      <w:r>
        <w:rPr/>
        <w:t>Параллельное развитие процессов универсализации и специализации деятельности банков привело к формированию инвестиционных банков нового типа, отличительными чертами которых являются: глобальный характер деятельности, наличие значительного свободного капитала, полный набор диверсифицированных и комплексных услуг, создание собственного бизнеса по управлению активами, осуществлению розничных операций с мелкими и средними клиентами через развитие мощных брокерских сетей, слияние со страховым бизнесом.</w:t>
      </w:r>
    </w:p>
    <w:p>
      <w:pPr>
        <w:pStyle w:val="Normal"/>
        <w:ind w:firstLine="709"/>
        <w:rPr/>
      </w:pPr>
      <w:r>
        <w:rPr/>
        <w:t>Важную роль в обеспечении инвестиционного режима играют денежно - кредитные, налоговые, структурные и иные методы стимулирования инвестиций.</w:t>
      </w:r>
    </w:p>
    <w:p>
      <w:pPr>
        <w:pStyle w:val="Normal"/>
        <w:ind w:firstLine="709"/>
        <w:rPr/>
      </w:pPr>
      <w:r>
        <w:rPr/>
        <w:t>Организационная инфраструктура инвестиций будет становиться все более интернациональной и интегрированной. Она не должна замыкаться на территории государства, или отдельной его части. Чем более разностороннее будет состав такой инфраструктуры, тем полнее она сможет реализовывать возможности различных государств, инвестиционных технологий и привлекать ресурсы на более удобных и выгодных условиях.</w:t>
      </w:r>
      <w:r>
        <w:br w:type="page"/>
      </w:r>
    </w:p>
    <w:p>
      <w:pPr>
        <w:pStyle w:val="Heading2"/>
        <w:ind w:hanging="0"/>
        <w:rPr/>
      </w:pPr>
      <w:r>
        <w:rPr/>
        <w:t>Список использованных источников</w:t>
      </w:r>
    </w:p>
    <w:p>
      <w:pPr>
        <w:pStyle w:val="Normal"/>
        <w:ind w:firstLine="709"/>
        <w:rPr/>
      </w:pPr>
      <w:r>
        <w:rPr/>
      </w:r>
    </w:p>
    <w:p>
      <w:pPr>
        <w:pStyle w:val="Style21"/>
        <w:rPr/>
      </w:pPr>
      <w:r>
        <w:rPr/>
        <w:t>1. Гражданский кодекс Российской Федерации. М.: Юридическая литература, 2007.544 с.</w:t>
      </w:r>
    </w:p>
    <w:p>
      <w:pPr>
        <w:pStyle w:val="Style21"/>
        <w:rPr/>
      </w:pPr>
      <w:r>
        <w:rPr/>
        <w:t>2. Федеральный закон РФ от 10 июля 2004 г. № 86-ФЗ "О Центральном банке РФ (Банке России)" // КонсультантПлюс СПб Выпуск [Электронный ресурс] Версия 3000.01.07©1992-2006. Электрон. дан. СПб.: КонсультантПлюс, 1992-2005.1 Электрон. опт.д.иск (CD-ROM).</w:t>
      </w:r>
    </w:p>
    <w:p>
      <w:pPr>
        <w:pStyle w:val="Style21"/>
        <w:rPr/>
      </w:pPr>
      <w:r>
        <w:rPr/>
        <w:t>3. Коновалов В. Новости / В. Коновалов // Журнал ИнтерфаксВРЕМЯ [Электронный ресурс] Электрон. дан.М. 200</w:t>
      </w:r>
      <w:r>
        <w:rPr>
          <w:lang w:val="en-US"/>
        </w:rPr>
        <w:t>7</w:t>
      </w:r>
      <w:r>
        <w:rPr/>
        <w:t>. Режим доступа: http://www.interfax.ru. свободный.</w:t>
      </w:r>
    </w:p>
    <w:p>
      <w:pPr>
        <w:pStyle w:val="Style21"/>
        <w:rPr/>
      </w:pPr>
      <w:r>
        <w:rPr/>
        <w:t>4. Нехаев С.А. Основные тенденции развития инвестиционного рынка в эпоху глобализации / С.А. Нехаев // Финансы ru. [Электронный ресурс] Электрон. дан.М. 2004. Режим доступа: http://www.finansy.ru, свободный.</w:t>
      </w:r>
    </w:p>
    <w:p>
      <w:pPr>
        <w:pStyle w:val="Style21"/>
        <w:rPr/>
      </w:pPr>
      <w:r>
        <w:rPr/>
        <w:t>5. ПРАЙМ-ТАСС [Электронный ресурс] / Информационное агентство. Электрон. дан. М.18.11.200</w:t>
      </w:r>
      <w:r>
        <w:rPr>
          <w:lang w:val="en-US"/>
        </w:rPr>
        <w:t>7</w:t>
      </w:r>
      <w:r>
        <w:rPr/>
        <w:t>. Режим доступа: http://www.prime-tass.ru, свободный</w:t>
      </w:r>
    </w:p>
    <w:p>
      <w:pPr>
        <w:pStyle w:val="Style21"/>
        <w:rPr/>
      </w:pPr>
      <w:r>
        <w:rPr/>
        <w:t>6. Новости [Электронный ресурс] / Информационно-аналитическое агентство РосБизнесКонсалтинг. Электрон. дан. М.22.12.2006. Режим доступа: http://www.rbc.ru, свободный.</w:t>
      </w:r>
    </w:p>
    <w:p>
      <w:pPr>
        <w:pStyle w:val="Style21"/>
        <w:rPr/>
      </w:pPr>
      <w:r>
        <w:rPr/>
        <w:t>7. По материалам агентств Интерфакс [Электронный ресурс] / ИТАР-ТАСС и РИА Новости. Электрон. дан.М. 2005. Режим доступа: http://www.prime-tass.ru, свободный.</w:t>
      </w:r>
    </w:p>
    <w:p>
      <w:pPr>
        <w:pStyle w:val="Style21"/>
        <w:rPr/>
      </w:pPr>
      <w:r>
        <w:rPr/>
        <w:t>8. Антикризисное управление предприятиями и банками: учеб. практ. пособие. М.: Дело, 2004.352 с. 20. Бабанов В.В.</w:t>
      </w:r>
    </w:p>
    <w:p>
      <w:pPr>
        <w:pStyle w:val="Style21"/>
        <w:rPr/>
      </w:pPr>
      <w:r>
        <w:rPr/>
        <w:t>9. Антикризисное управление предприятиями и банками: учеб. практ. пособие. М.: Дело, 2006.352 с. 20. Бабанов В.В.</w:t>
      </w:r>
    </w:p>
    <w:p>
      <w:pPr>
        <w:pStyle w:val="Style21"/>
        <w:rPr/>
      </w:pPr>
      <w:r>
        <w:rPr/>
        <w:t>10. Банковское дело. Управление и технологии / под ред.А.М. Тавасиева. М.: ЮНИТИ, 2005.280 с.23.</w:t>
      </w:r>
    </w:p>
    <w:p>
      <w:pPr>
        <w:pStyle w:val="Style21"/>
        <w:rPr/>
      </w:pPr>
      <w:r>
        <w:rPr/>
        <w:t>11. Вознесенская Н.Н. Иностранные инвестиции. Россия и мировой опыт / Н.Н. Возненсенская. М. Инфра-М. 200</w:t>
      </w:r>
      <w:r>
        <w:rPr>
          <w:lang w:val="en-US"/>
        </w:rPr>
        <w:t>4.2</w:t>
      </w:r>
      <w:r>
        <w:rPr/>
        <w:t>20 с.27.</w:t>
      </w:r>
    </w:p>
    <w:p>
      <w:pPr>
        <w:pStyle w:val="Style21"/>
        <w:rPr/>
      </w:pPr>
      <w:r>
        <w:rPr/>
        <w:t>12. Банковское дело6 учебник / Е.П. Жарковская. Изд.3-е, испр. и доп. М.: Омега, 2005.440 с.33.</w:t>
      </w:r>
    </w:p>
    <w:p>
      <w:pPr>
        <w:pStyle w:val="Style21"/>
        <w:rPr/>
      </w:pPr>
      <w:r>
        <w:rPr/>
        <w:t>13. Игонина Л.Л. Инвестиции: учебное пособие / Л.Л. Игонина; под ред.В.А. Слепова. М.: Экономистъ, 2004.478 с.34.</w:t>
      </w:r>
    </w:p>
    <w:p>
      <w:pPr>
        <w:pStyle w:val="Style21"/>
        <w:rPr/>
      </w:pPr>
      <w:r>
        <w:rPr/>
        <w:t>14. Российский статистический ежегодник. 2006. Статистический сборник. - М.: Госкомстат России, 2006.</w:t>
      </w:r>
    </w:p>
    <w:p>
      <w:pPr>
        <w:pStyle w:val="Style21"/>
        <w:rPr/>
      </w:pPr>
      <w:r>
        <w:rPr/>
        <w:t>15. Тагирбекова К.Д. Организация деятельности коммерческого банка / К.Д. Тагирбекова. М.: Весь мир. 2006.848 с.48.</w:t>
      </w:r>
    </w:p>
    <w:p>
      <w:pPr>
        <w:pStyle w:val="Style21"/>
        <w:rPr/>
      </w:pPr>
      <w:r>
        <w:rPr/>
        <w:t>16. www.corp-gov.ru</w:t>
      </w:r>
    </w:p>
    <w:p>
      <w:pPr>
        <w:pStyle w:val="Style21"/>
        <w:rPr/>
      </w:pPr>
      <w:r>
        <w:rPr/>
        <w:t>17. www.</w:t>
      </w:r>
      <w:r>
        <w:rPr>
          <w:lang w:val="en-US"/>
        </w:rPr>
        <w:t>bo</w:t>
      </w:r>
      <w:r>
        <w:rPr/>
        <w:t>.ru</w:t>
      </w:r>
    </w:p>
    <w:p>
      <w:pPr>
        <w:pStyle w:val="Style21"/>
        <w:rPr/>
      </w:pPr>
      <w:r>
        <w:rPr/>
        <w:t>18. www.</w:t>
      </w:r>
      <w:r>
        <w:rPr>
          <w:lang w:val="en-US"/>
        </w:rPr>
        <w:t>bankir</w:t>
      </w:r>
      <w:r>
        <w:rPr/>
        <w:t>.ru</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овалов В. Новости / В. Коновалов // Журнал ИнтерфаксВРЕМЯ </w:t>
      </w:r>
      <w:r>
        <w:rPr>
          <w:rFonts w:eastAsia="Times New Roman" w:cs="Vrinda"/>
        </w:rPr>
        <w:t>[</w:t>
      </w:r>
      <w:r>
        <w:rPr/>
        <w:t>Электронный ресурс] Электрон. дан. М. 2005. Режим доступа: http://www.interfax.ru. свободный.</w:t>
      </w:r>
    </w:p>
  </w:footnote>
  <w:footnote w:id="3">
    <w:p>
      <w:pPr>
        <w:pStyle w:val="Footnote"/>
        <w:rPr/>
      </w:pPr>
      <w:r>
        <w:rPr>
          <w:rStyle w:val="FootnoteCharacters"/>
        </w:rPr>
        <w:footnoteRef/>
      </w:r>
      <w:r>
        <w:rPr/>
        <w:t xml:space="preserve"> </w:t>
      </w:r>
      <w:r>
        <w:rPr/>
        <w:t>Нехаев С.А. Основные тенденции развития инвестиционного рынка в эпоху глобализации / С.А. Нехаев // Финансы ru. [Электронный ресурс] Электрон. дан. М. 2004.Режим доступа: http://www.finansy.ru, свободный.</w:t>
      </w:r>
    </w:p>
  </w:footnote>
  <w:footnote w:id="4">
    <w:p>
      <w:pPr>
        <w:pStyle w:val="Footnote"/>
        <w:rPr/>
      </w:pPr>
      <w:r>
        <w:rPr>
          <w:rStyle w:val="FootnoteCharacters"/>
        </w:rPr>
        <w:footnoteRef/>
      </w:r>
      <w:r>
        <w:rPr/>
        <w:t xml:space="preserve"> </w:t>
      </w:r>
      <w:r>
        <w:rPr/>
        <w:t>ПРАЙМ-ТАСС [Электронный ресурс] / Информационное агентство. Электрон. дан. М. 18.11.2004.Режим доступа: http://www.prime-tass.ru, свободный</w:t>
      </w:r>
    </w:p>
  </w:footnote>
  <w:footnote w:id="5">
    <w:p>
      <w:pPr>
        <w:pStyle w:val="Footnote"/>
        <w:rPr/>
      </w:pPr>
      <w:r>
        <w:rPr>
          <w:rStyle w:val="FootnoteCharacters"/>
        </w:rPr>
        <w:footnoteRef/>
      </w:r>
      <w:r>
        <w:rPr/>
        <w:t xml:space="preserve"> </w:t>
      </w:r>
      <w:r>
        <w:rPr/>
        <w:t>Новости[Электронный ресурс] / Информационно-аналитическое агентство РосБизнесКонсалтинг. Электрон.дан. М. 22.12.2005.Режим доступа: http: //www.rbc.ru, свободный.</w:t>
      </w:r>
    </w:p>
  </w:footnote>
  <w:footnote w:id="6">
    <w:p>
      <w:pPr>
        <w:pStyle w:val="Footnote"/>
        <w:rPr/>
      </w:pPr>
      <w:r>
        <w:rPr>
          <w:rStyle w:val="FootnoteCharacters"/>
        </w:rPr>
        <w:footnoteRef/>
      </w:r>
      <w:r>
        <w:rPr/>
        <w:t xml:space="preserve"> </w:t>
      </w:r>
      <w:r>
        <w:rPr/>
        <w:t>По материалам агентств Интерфакс [Электронный ресурс] / ИТАР-ТАСС и РИА Новости. Электрон. дан. М. 2005. Режим доступа: http:// www.prime-tass.ru , свободный.</w:t>
      </w:r>
    </w:p>
  </w:footnote>
  <w:footnote w:id="7">
    <w:p>
      <w:pPr>
        <w:pStyle w:val="Footnote"/>
        <w:rPr/>
      </w:pPr>
      <w:r>
        <w:rPr>
          <w:rStyle w:val="FootnoteCharacters"/>
        </w:rPr>
        <w:footnoteRef/>
      </w:r>
      <w:r>
        <w:rPr/>
        <w:t xml:space="preserve"> </w:t>
      </w:r>
      <w:r>
        <w:rPr/>
        <w:t>Период прямого прогнозирования свободных денежных потоков общегосударственного инвестиционного про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Ўм-ЎмЎгЎм?Ўм§ё"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Схема документа"/>
    <w:basedOn w:val="Normal"/>
    <w:qFormat/>
    <w:pPr>
      <w:shd w:fill="000080" w:val="clear"/>
      <w:ind w:firstLine="709"/>
    </w:pPr>
    <w:rPr>
      <w:rFonts w:ascii="Tahoma" w:hAnsi="Tahoma" w:cs="Tahoma"/>
    </w:rPr>
  </w:style>
  <w:style w:type="paragraph" w:styleId="Small">
    <w:name w:val="small"/>
    <w:basedOn w:val="Normal"/>
    <w:qFormat/>
    <w:pPr>
      <w:spacing w:before="280" w:after="280"/>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SimSun;Ўм-ЎмЎгЎм?Ўм§ё"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SimSun;Ўм-ЎмЎгЎм?Ўм§ё" w:cs="Times New Roman"/>
      <w:color w:val="auto"/>
      <w:sz w:val="28"/>
      <w:szCs w:val="28"/>
      <w:lang w:val="ru-RU" w:bidi="ar-SA" w:eastAsia="zh-CN"/>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ера"/>
    <w:basedOn w:val="Normal"/>
    <w:qFormat/>
    <w:pPr>
      <w:ind w:hanging="0"/>
    </w:pPr>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SimSun;Ўм-ЎмЎгЎм?Ўм§ё"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SimSun;Ўм-ЎмЎгЎм?Ўм§ё"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SimSun;Ўм-ЎмЎгЎм?Ўм§ё"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SimSun;Ўм-ЎмЎгЎм?Ўм§ё"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SimSun;Ўм-ЎмЎгЎм?Ўм§ё"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SimSun;Ўм-ЎмЎгЎм?Ўм§ё"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0:00Z</dcterms:created>
  <dc:creator>Acer</dc:creator>
  <dc:description/>
  <cp:keywords/>
  <dc:language>en-US</dc:language>
  <cp:lastModifiedBy>Mage</cp:lastModifiedBy>
  <cp:lastPrinted>2008-05-12T20:07:00Z</cp:lastPrinted>
  <dcterms:modified xsi:type="dcterms:W3CDTF">2011-10-02T18:00:00Z</dcterms:modified>
  <cp:revision>2</cp:revision>
  <dc:subject/>
  <dc:title>Негосударственное частное образовательное учреждение</dc:title>
</cp:coreProperties>
</file>