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звития творческого потенциала подрастающего поколения стоит как никогда остро и актуально. Ориентация на творчество и сегодня является мировоззренческой установкой современной системы образования и воспитания, в том числе и школьного. Последние исследования свидетельствуют о непосредственной роли воображения в умственном развитии ребенка, а также его общего психическ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й работе Е.Е. Кравцовой особенности развития воображения в младшем школьном возрасте связываются тем что, в отличие от дошкольного периода развития, когда фантазия всячески подчеркивала субъектность ребенка, воображение включается в объективные условия организации детской деятельности. Необходимо учитывать две важные особенности развития воображения в младшем школьном возрасте. Первая касается связи между отдельными компонентами воображения. В воображении дошкольника присутствуют предметная среда, прошлый опыт, и надситуативная внутренняя позиция. Причем первые два компонента воображения приобретали статус собственно компонентов воображения лишь при взаимодействии с внутренней позицией и одновременно создавали условия для воплощения и реализации этой позиция ребенка. Главная характеристика этой позиции — ее надситуатив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эта внутренняя позиция дает возможность порождать новые ситуации. Так, если в воображении дошкольника за любой внутренней позицией отчетливо можно видеть опыт субъекта, связанный как с некоторой предметной средой, так и с его реальной деятельностью, то развитие воображения в младшем школьном возрасте обеспечивает ребенку возможность порождать новую предметную среду и новый опыт. Внутренняя позиция воображения становится внеситуативной и перестает быть зависимой от конкретных ситу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в воображении младших школьников внеситуативной внутренней позиции позволяет им не просто управлять своим воображением, а дает основания для управления собой, как субъектом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Л.С Выготского, воображение является основой всякого творчества, проявляется во всех сторонах жизни ребенка. Ход развития воображения тесно связан с речью, основной психологической формой его общения с окружающими. Речь – один из наиболее мощных факторов развития ребенка в целом. Она играет большую роль для развития воображения. А при ее недоразвитии возникают трудности, как в понятийном материале, так и в образной сфере, а это приводит к отставанию в развитии воображения. И чем значительнее нарушения речи, тем больше ограничиваются возможности ребенка в воображении и творчест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овик. О пишет что: «речь способствует формированию графических умений и навыков. В свою очередь, хорошо организованные занятия рисованием, представляют сильное средство для развития речи детей. Развитие речи детей в процессе изобразительной деятельности осуществляется в нескольких направлениях: во – первых, происходит обогащение словаря школьников терминами, которые первоначально используются ими, как правило, на уроках рисования, а затем постепенно входит в активный словарный запас; во – вторых, осуществляется становление и развитие речи как средства общения; в – третьих, совершенствуется регулирующая функция речи, содержащая большой потенциал позитивного воздействия на коррекцию и развитие целенаправленной деятельности учащих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ая область: специальная психология.</w:t>
      </w:r>
    </w:p>
    <w:p>
      <w:pPr>
        <w:pStyle w:val="Normal"/>
        <w:widowControl w:val="false"/>
        <w:spacing w:lineRule="auto" w:line="360" w:before="0" w:after="0"/>
        <w:ind w:firstLine="709"/>
        <w:jc w:val="both"/>
        <w:rPr/>
      </w:pPr>
      <w:r>
        <w:rPr>
          <w:rFonts w:cs="Times New Roman" w:ascii="Times New Roman" w:hAnsi="Times New Roman"/>
          <w:sz w:val="28"/>
          <w:szCs w:val="28"/>
        </w:rPr>
        <w:t>Объект исследования: воображение как психически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творческая деятельность младших школьников с ОНР, как средство развития воображения. развитию воображения у младших школьников с ОН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а исслед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ы, предположили, что использование художественного творчества в процессе обучения детей младшего школьного возраста с ОНР даст необходимые условия, для развития воображения. </w:t>
      </w:r>
    </w:p>
    <w:p>
      <w:pPr>
        <w:pStyle w:val="Normal"/>
        <w:widowControl w:val="false"/>
        <w:spacing w:lineRule="auto" w:line="360" w:before="0" w:after="0"/>
        <w:ind w:firstLine="709"/>
        <w:jc w:val="both"/>
        <w:rPr/>
      </w:pPr>
      <w:r>
        <w:rPr>
          <w:rFonts w:cs="Times New Roman" w:ascii="Times New Roman" w:hAnsi="Times New Roman"/>
          <w:sz w:val="28"/>
          <w:szCs w:val="28"/>
        </w:rPr>
        <w:t>Цель исследования: разработка и реализация коррекционной работы по развитию воображения у младших школьников с ОНР 2-3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были поставлены следующие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сти теоретический анализ понятий «воображение» и «творчество» в отечественной науке.</w:t>
      </w:r>
    </w:p>
    <w:p>
      <w:pPr>
        <w:pStyle w:val="Normal"/>
        <w:widowControl w:val="false"/>
        <w:spacing w:lineRule="auto" w:line="360" w:before="0" w:after="0"/>
        <w:ind w:firstLine="709"/>
        <w:jc w:val="both"/>
        <w:rPr/>
      </w:pPr>
      <w:r>
        <w:rPr>
          <w:rFonts w:cs="Times New Roman" w:ascii="Times New Roman" w:hAnsi="Times New Roman"/>
          <w:sz w:val="28"/>
          <w:szCs w:val="28"/>
        </w:rPr>
        <w:t>2. Выявить связь творческой деятельности с формированием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3. Рассмотреть особенности воображения у детей с ОНР.</w:t>
      </w:r>
    </w:p>
    <w:p>
      <w:pPr>
        <w:pStyle w:val="Normal"/>
        <w:widowControl w:val="false"/>
        <w:spacing w:lineRule="auto" w:line="360" w:before="0" w:after="0"/>
        <w:ind w:firstLine="709"/>
        <w:jc w:val="both"/>
        <w:rPr/>
      </w:pPr>
      <w:r>
        <w:rPr>
          <w:rFonts w:cs="Times New Roman" w:ascii="Times New Roman" w:hAnsi="Times New Roman"/>
          <w:sz w:val="28"/>
          <w:szCs w:val="28"/>
        </w:rPr>
        <w:t>4. Разработать коррекционно - развивающую программу развития воображения средствами художественного творчества и апробировать ее в эксперименталь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формить полученные результаты в ходе исследования в виде дипломной работы</w:t>
      </w:r>
    </w:p>
    <w:p>
      <w:pPr>
        <w:pStyle w:val="31"/>
        <w:widowControl w:val="false"/>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ы опытно - экспериментальной работы, обусловлены его предметом, целю и задачами.</w:t>
      </w:r>
      <w:r>
        <w:rPr>
          <w:rFonts w:cs="Times New Roman" w:ascii="Times New Roman" w:hAnsi="Times New Roman"/>
          <w:sz w:val="28"/>
        </w:rPr>
        <w:t xml:space="preserve"> </w:t>
      </w:r>
      <w:r>
        <w:rPr>
          <w:rFonts w:cs="Times New Roman" w:ascii="Times New Roman" w:hAnsi="Times New Roman"/>
          <w:sz w:val="28"/>
          <w:szCs w:val="28"/>
        </w:rPr>
        <w:t>Анализ литературы, включенное наблюдение, естественный эксперимент, методы математической обработки данных, комплекс методик:</w:t>
      </w:r>
    </w:p>
    <w:p>
      <w:pPr>
        <w:pStyle w:val="31"/>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Дорисовывания фигур» (Е.П.Торренс)</w:t>
      </w:r>
    </w:p>
    <w:p>
      <w:pPr>
        <w:pStyle w:val="31"/>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Солнце в комнате» (В.Синельников, В.Кудрявцев)</w:t>
      </w:r>
    </w:p>
    <w:p>
      <w:pPr>
        <w:pStyle w:val="31"/>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Изучение воссоздающего воображения» (О.Боровик)</w:t>
      </w:r>
    </w:p>
    <w:p>
      <w:pPr>
        <w:pStyle w:val="31"/>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Изучение индивидуальных особенностей творческого воображения» (О.Боровик)</w:t>
      </w:r>
    </w:p>
    <w:p>
      <w:pPr>
        <w:pStyle w:val="Normal"/>
        <w:widowControl w:val="false"/>
        <w:spacing w:lineRule="auto" w:line="360" w:before="0" w:after="0"/>
        <w:ind w:firstLine="709"/>
        <w:jc w:val="both"/>
        <w:rPr/>
      </w:pPr>
      <w:r>
        <w:rPr>
          <w:rFonts w:cs="Times New Roman" w:ascii="Times New Roman" w:hAnsi="Times New Roman"/>
          <w:sz w:val="28"/>
          <w:szCs w:val="28"/>
        </w:rPr>
        <w:t>Теоретико-методологической основой исследования выступили: культурно-историческая концепция Л.С. Выготского и концепция возрастных новообразований Е.Е Кравцовой, исследования В.П. Глухова и Т.С. Овчинниковой в области изучения воображения у детей с ОНР.</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выборки:</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исследовании приняли участие 24 ребенка младшего школьного возраста с ОНР 2- 3 уровня. 12 детей 7 – 8 лет и 12 детей 8 – 9 лет учащихся в Муниципального специального «коррекционного» образовательного учреждения для обучающихся воспитанников с ограниченными возможностями здоровья. «Барнаульская специальная «коррекционная» общеобразовательная школа интернат № 4 </w:t>
      </w:r>
      <w:r>
        <w:rPr>
          <w:rFonts w:cs="Times New Roman" w:ascii="Times New Roman" w:hAnsi="Times New Roman"/>
          <w:sz w:val="28"/>
          <w:szCs w:val="28"/>
          <w:lang w:val="en-US"/>
        </w:rPr>
        <w:t>V</w:t>
      </w:r>
      <w:r>
        <w:rPr>
          <w:rFonts w:cs="Times New Roman" w:ascii="Times New Roman" w:hAnsi="Times New Roman"/>
          <w:sz w:val="28"/>
          <w:szCs w:val="28"/>
        </w:rPr>
        <w:t xml:space="preserve"> ви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ая аттестационная работа состоит из введения, двух глав, заключения, списка литературы и при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ая нами программа может быть использована для развития воображения у детей с ОНР младшего 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формирования воображения у младших школьников с ОНР 2-3 уровня</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Понятия воображения его свойства и виды, формирование в онтогене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пожалуй, одно из самых известных и вместе с тем непонятных психологических явлений. Его природа и жизненное значение до сих пор до конца не выяснены, несмотря на многочисленные попытки его изу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только ни трактовали, какими - только свойства ни наделяли воображение. Теологи усматривали в нем божественное, психоаналитики – дьявольское начало в человеке. Люди с научным складом мышления, не верящие в бога, находили в воображении признаки души человека – особой материальной или идеальной сущности. Древние считали воображение проявлением таинственных сил прир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И. Игнатьев говорил, что: основной признак процесса воображения заключается в преобразовании и переработке данных и материалов прошлого опыта, в результате чего получается новое предст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 Рубинштейн писал: воображение - это отлет от прошлого опыта, это преобразование данного и порождение на этой основе новых обр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считал, что: воображение не повторяет впечатлений, которые накоплены прежде, а строит какие-то новые ряды из прежде накопленных впечатлений. Таким образом, привнесение нового в наши впечатления и изменение этих впечатлений так, что в результате возникает новый, раньше не существовавший образ, составляет основу той деятельности, которую мы называем вообра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ском словаре мы находим следующее определение воображения как «способность создавать новые чувственные или мыслительные образы в человеческом сознании на основе преобразования полученных от действительности впечатлений».</w:t>
      </w:r>
    </w:p>
    <w:p>
      <w:pPr>
        <w:pStyle w:val="Normal"/>
        <w:widowControl w:val="false"/>
        <w:tabs>
          <w:tab w:val="clear" w:pos="708"/>
          <w:tab w:val="left" w:pos="25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С. Немов считает, что воображение - это особая форма человеческой психики, стоящая отдельно от остальных психических процессов и, вместе с тем, занимающая промежуточное положение между восприятием и памят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житейском обиходе, воображением или фантазией называют то, что нереально, не соответствует в действительности, не имеет никакого практического значения. Воображение связанно с активностью организма, с происходящим в нем физиологическими процессами и с этой точки зрения мало чем отличается от других психических процессов. В то же время воображение является самым «психическим» из всех психических процессов человека. Это означает, что ни в чем другом, кроме воображения, столь ярко не проявляется чисто идеальный, загадочный характер человеческой псих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образами памяти, которые являются копиями восприятия, человек, может создавать и совершенно новые образы. В образах может представить и то, чего мы непосредственно не воспринимаем, и то чего вообще не было в нашем опыте, и даже то, чего в такой именно форме в действительности не существует. Это образы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жизни человека воображение выполняет несколько фун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з них состоит в том, чтобы, представляя несуществующее в реальной действительности, творчески преобразовывать окружающий мир, творя нечто новое по продуктам воображения. Эта функция воображения связанна с мышлением и тесно в него включена.</w:t>
      </w:r>
    </w:p>
    <w:p>
      <w:pPr>
        <w:pStyle w:val="Normal"/>
        <w:widowControl w:val="false"/>
        <w:spacing w:lineRule="auto" w:line="360" w:before="0" w:after="0"/>
        <w:ind w:firstLine="709"/>
        <w:jc w:val="both"/>
        <w:rPr/>
      </w:pPr>
      <w:r>
        <w:rPr>
          <w:rFonts w:cs="Times New Roman" w:ascii="Times New Roman" w:hAnsi="Times New Roman"/>
          <w:sz w:val="28"/>
          <w:szCs w:val="28"/>
        </w:rPr>
        <w:t>Вторая функция воображения связана с саморегуляцией поведения, психических процессов и состояния человека. Для того чтобы повлиять на свое поведение в будущем, человек планирует его, проигрывает в своем воображении. Так поступает каждый человек, озабоченный тем, чтобы, ведя себя определенным образом, достичь в будущем поставленной цели. Через собственное воображение человек способен повлиять на собственное восприятие, память, мышление, речь и другие психические проце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функция состоит в формировании с помощью воображения, внутреннего плана действий, т.е. способности выполнять действия в уме, манипулируя при этом образами. Это полностью реализуется в наглядно-образном мышлении и в его развитии. В элементарной форме этот вид мышления встречается у детей дошкольного возраста, а в более сложных формах – у взрослых людей, которым приходится решать довольно сложные задачи с помощью образного мыш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 это программирование будущего поведения человека. Она реализуется в мысленном составлении человеком планов и программ своего будущего поведения, в образном их представлении. Благодаря способности человек «мысленным взором» увидеть, что произойдет с ним, с другими людьми или окружающими вещами в будущем. Ф. Лерш назвал это прометеевской (глядящей вперед) функцией воображения, которая зависит от величины жизненной перспективы: чем моложе человек, тем больше и ярче представлена ориентация его воображения вперед. У пожилых и старых людей воображение больше ориентировано на события прошлого. [47]</w:t>
      </w:r>
    </w:p>
    <w:p>
      <w:pPr>
        <w:pStyle w:val="Normal"/>
        <w:widowControl w:val="false"/>
        <w:spacing w:lineRule="auto" w:line="360" w:before="0" w:after="0"/>
        <w:ind w:firstLine="709"/>
        <w:jc w:val="both"/>
        <w:rPr/>
      </w:pPr>
      <w:r>
        <w:rPr>
          <w:rFonts w:cs="Times New Roman" w:ascii="Times New Roman" w:hAnsi="Times New Roman"/>
          <w:sz w:val="28"/>
          <w:szCs w:val="28"/>
        </w:rPr>
        <w:t>Пятую функцию можно обозначить как психодиагностическую. Она заключается в том, что по продуктам воображения человека можно делать определенные выводы о его собственной психологии. Эта функция широко используется, например, во многих современных психодиагностических тестах, где в результате анализа продуктов воображения человека судят о его психологии. Это используют врачи психиатры для заочной постановки диагноза по продуктам воображения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главная функция воображения – это его участие в творческ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ь воображения в том, что оно позволяет принять решения и найти, выход в проблемной ситуации даже при отсутствии нужной полноты знаний которые необходимы для мышления. Фантазия позволяет «перепрыгнуть» через какие-то этапы мышления и все - таки представить себе конечный результат. Но в этом, же слабость такого решения проблемы. Намеченные фантазией пути решения нередко недостаточно точны, однако необходимость существовать и действовать в среде с неполной информацией привела к возникновению у человека аппарата вообра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наиболее распространенной и почти общепризнанной точке зрения, воображение – психический процесс, состоящий в создании новых образов на основе переработки прошлых восприятий.</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здесь прямо указывается, что специфика самого воображения создание нов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есть противоположная, правда менее распространенная, точка зрения, согласно которой в процессе воображения формируется не только новые чувственные образы, но и новые мысли. Тогда фантазия понимается, например, как «сложный психический процесс, заключающийся в создании новых представлений и мыслей на основе имеющегося опы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сюда идет хорошо известное понимание воображения как основы или «механизма» всякого твор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ая теория воображения более или менее четко фиксирует два основных, но как бы взаимоисключающих условия этой сложнейшей проблемы, с тем чтобы, разрешив противоречия между ними, найти решение всей проблемы. Во-первых, все признают, что «всякое новое всегда является отражением действительности и опирается на опыт человеческой практики». В этом отношении воображение, будучи одной из форм психического отражения внешнего мира, абсолютно ничем не отличается, очевидно, от всех прочих форм такого отражения. Иначе говоря, подобно восприятию, представлению и мышлению, фантазия черпает все свое многообразное содержание не из себя самой, а их окружающей объективной действительности. Внешний мир – единственный источник ее содержания. Во-вторых, воображение, не порывая своих связей с внешним миром, «создает новое» и тем самым отличается от всех прочих форм психического отражения объективной дей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но виды воображения, можно представить в следующем ви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2179" w:type="dxa"/>
        <w:tblLayout w:type="fixed"/>
        <w:tblCellMar>
          <w:top w:w="0" w:type="dxa"/>
          <w:left w:w="108" w:type="dxa"/>
          <w:bottom w:w="0" w:type="dxa"/>
          <w:right w:w="108" w:type="dxa"/>
        </w:tblCellMar>
      </w:tblPr>
      <w:tblGrid>
        <w:gridCol w:w="4065"/>
      </w:tblGrid>
      <w:tr>
        <w:trPr>
          <w:trHeight w:val="840" w:hRule="atLeast"/>
        </w:trPr>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иды воображения</w:t>
            </w:r>
          </w:p>
        </w:tc>
      </w:tr>
    </w:tbl>
    <w:p>
      <w:pPr>
        <w:pStyle w:val="Normal"/>
        <w:widowControl w:val="false"/>
        <w:spacing w:lineRule="auto" w:line="360" w:before="0" w:after="0"/>
        <w:ind w:firstLine="709"/>
        <w:jc w:val="both"/>
        <w:rPr>
          <w:rFonts w:ascii="Times New Roman" w:hAnsi="Times New Roman" w:cs="Times New Roman"/>
          <w:sz w:val="28"/>
          <w:szCs w:val="20"/>
          <w:lang w:val="en-US" w:eastAsia="en-US"/>
        </w:rPr>
      </w:pPr>
      <w:r>
        <w:rPr>
          <w:rFonts w:cs="Times New Roman" w:ascii="Times New Roman" w:hAnsi="Times New Roman"/>
          <w:sz w:val="28"/>
          <w:szCs w:val="20"/>
          <w:lang w:val="en-US" w:eastAsia="en-US"/>
        </w:rPr>
        <mc:AlternateContent>
          <mc:Choice Requires="wps">
            <w:drawing>
              <wp:anchor behindDoc="0" distT="0" distB="0" distL="0" distR="0" simplePos="0" locked="0" layoutInCell="0" allowOverlap="1" relativeHeight="16">
                <wp:simplePos x="0" y="0"/>
                <wp:positionH relativeFrom="column">
                  <wp:posOffset>1243965</wp:posOffset>
                </wp:positionH>
                <wp:positionV relativeFrom="paragraph">
                  <wp:posOffset>13970</wp:posOffset>
                </wp:positionV>
                <wp:extent cx="781050" cy="3714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110865</wp:posOffset>
                </wp:positionH>
                <wp:positionV relativeFrom="paragraph">
                  <wp:posOffset>13970</wp:posOffset>
                </wp:positionV>
                <wp:extent cx="762000" cy="3714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3222" w:leader="none"/>
          <w:tab w:val="left" w:pos="5112" w:leader="none"/>
        </w:tabs>
        <w:spacing w:lineRule="auto" w:line="360" w:before="0" w:after="0"/>
        <w:ind w:left="792" w:firstLine="709"/>
        <w:rPr/>
      </w:pPr>
      <w:r>
        <mc:AlternateContent>
          <mc:Choice Requires="wps">
            <w:drawing>
              <wp:anchor behindDoc="0" distT="0" distB="0" distL="0" distR="0" simplePos="0" locked="0" layoutInCell="0" allowOverlap="1" relativeHeight="18">
                <wp:simplePos x="0" y="0"/>
                <wp:positionH relativeFrom="column">
                  <wp:posOffset>634365</wp:posOffset>
                </wp:positionH>
                <wp:positionV relativeFrom="paragraph">
                  <wp:posOffset>182245</wp:posOffset>
                </wp:positionV>
                <wp:extent cx="609600" cy="381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5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29690</wp:posOffset>
                </wp:positionH>
                <wp:positionV relativeFrom="paragraph">
                  <wp:posOffset>182245</wp:posOffset>
                </wp:positionV>
                <wp:extent cx="69532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pt;margin-top:1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0">
                <wp:simplePos x="0" y="0"/>
                <wp:positionH relativeFrom="column">
                  <wp:posOffset>3939540</wp:posOffset>
                </wp:positionH>
                <wp:positionV relativeFrom="paragraph">
                  <wp:posOffset>229870</wp:posOffset>
                </wp:positionV>
                <wp:extent cx="180975" cy="3810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2pt;margin-top: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187190</wp:posOffset>
                </wp:positionH>
                <wp:positionV relativeFrom="paragraph">
                  <wp:posOffset>182245</wp:posOffset>
                </wp:positionV>
                <wp:extent cx="762000" cy="3810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7pt;margin-top:14.3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0"/>
        </w:rPr>
        <w:t>Активное (произвольное)</w:t>
        <w:tab/>
        <w:tab/>
        <w:t>Пассивное (непроизвольное)</w:t>
      </w:r>
    </w:p>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bl>
      <w:tblPr>
        <w:tblW w:w="9420" w:type="dxa"/>
        <w:jc w:val="left"/>
        <w:tblInd w:w="137" w:type="dxa"/>
        <w:tblLayout w:type="fixed"/>
        <w:tblCellMar>
          <w:top w:w="0" w:type="dxa"/>
          <w:left w:w="108" w:type="dxa"/>
          <w:bottom w:w="0" w:type="dxa"/>
          <w:right w:w="108" w:type="dxa"/>
        </w:tblCellMar>
      </w:tblPr>
      <w:tblGrid>
        <w:gridCol w:w="1701"/>
        <w:gridCol w:w="239"/>
        <w:gridCol w:w="2720"/>
        <w:gridCol w:w="239"/>
        <w:gridCol w:w="2256"/>
        <w:gridCol w:w="239"/>
        <w:gridCol w:w="2026"/>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Воссоздающее (репродуктивное)</w:t>
            </w:r>
          </w:p>
        </w:tc>
        <w:tc>
          <w:tcPr>
            <w:tcW w:w="239" w:type="dxa"/>
            <w:tcBorders>
              <w:left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Творческое или продуктивное(мечтафантазия, идеал)</w:t>
            </w:r>
          </w:p>
        </w:tc>
        <w:tc>
          <w:tcPr>
            <w:tcW w:w="239" w:type="dxa"/>
            <w:tcBorders>
              <w:left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Произвольное (мечтательность)</w:t>
            </w:r>
          </w:p>
        </w:tc>
        <w:tc>
          <w:tcPr>
            <w:tcW w:w="239" w:type="dxa"/>
            <w:tcBorders>
              <w:left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Не произвольное (грезы, галлюцинациисновидения)</w:t>
            </w:r>
          </w:p>
        </w:tc>
      </w:tr>
    </w:tbl>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м называют воображение, образы которого рождаются и изменяются с участием воли человека. Пользуясь этим видом воображения, человек сознательно ставит перед собой задачу придумать что-либо и далее выполняет ее. Правда, человек, включаясь в процесс активного воображения, заранее не имеет точного представления о том, что он, в конечном счете, вообразит или придумает: образ его фантазии рождается в ходе и в результате соответствующего процесса, и в деталях не известен его творцу до тех пор, пока этот образ им самим не будет сотворен. Более того творящий его человек не знает заранее и о том, где и на чем остановится его творческий процесс. [44] Активное воображение всегда направлено на решение творческой или личностной задачи. Активное воображение направлено больше вовне, человек занят в основном средой, обществом, деятельностью и меньше внутренними субъективными проблемами. Активное воображение побуждается задачей и ею направляется, оно определяется волевыми усилиями и поддается волевому контро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создающее воображение (репродуктивное) – один из видов активного воображения, при котором происходит конструирование новых образов, представлений у людей в соответствии с воспринимаемой извне стимуляцией в виде словесных сообщений, схем, условных изображений, знаков и т.д. Несмотря на то, что продуктами воссоздающего воображения являются совершенно новые, ранее не воспринимаемые человеком образы, этот вид воображения основан на прежнем опыте. К.Д. Ушинский рассматривал воображение как новую комбинацию былых впечатлений и прошлого опыта, считал, что воссоздающее воображение является продуктом воздействия на мозг человека материального мира. Главным образом воссоздающее воображение – это процесс, в ходе которого происходит рекомбинация, реконструкция прежних восприятий в новой их комбин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оздающее воображение проявляется тогда, когда человеку необходимо воссоздать представление объекта, как можно более полно соответствующее его описанию. В этом случае успешность воссоздания образа во многом определяется способностями человека к пространственному воображению, т. е. способностью воссоздать образ в трехмерном пространстве.</w:t>
      </w:r>
    </w:p>
    <w:p>
      <w:pPr>
        <w:pStyle w:val="Normal"/>
        <w:widowControl w:val="false"/>
        <w:spacing w:lineRule="auto" w:line="360" w:before="0" w:after="0"/>
        <w:ind w:firstLine="709"/>
        <w:jc w:val="both"/>
        <w:rPr/>
      </w:pPr>
      <w:r>
        <w:rPr>
          <w:rFonts w:cs="Times New Roman" w:ascii="Times New Roman" w:hAnsi="Times New Roman"/>
          <w:sz w:val="28"/>
          <w:szCs w:val="28"/>
        </w:rPr>
        <w:t>Творческое воображение - следующий вид произвольного воображения Оно характеризуется тем, что человек преобразует представления и создает новые не по имеющемуся образцу, а самостоятельно намечая контуры создаваемого образа и выбирая для него необходимые материалы. Творческое воображение, как и воссоздающее, тесно связано с памятью, поскольку во всех случаях его проявления человек использует свой предшествующий опыт. Поэтому между воссоздающим и творческим воображением нет жесткой границы. Творческое воображение является необходимым компонентом и основой всех видов творческой деятельности человека. Образы творческого воображения создаются посредством различных приемов интеллектуальных операций. В структуре творческого воображения различают два типа таких интеллектуальных опер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 операции, посредством которых формируются идеальные образы, и второй – операции, на основе которых перерабатывается готовая проду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первых психологов, изучивших эти процессы, Т. Рибо выделил две основные операции: диссоциацию и ассоци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социация – отрицательная и подготовительная операция, в ходе которой раздробляется чувствительно данный опыт. В результате предварительной обработки опыта элементы его способны входить в новое сочетание немыслимо. Диссоциация – первый этап творческого воображения, этапы подготовки материала. Невозможность диссоциации – существенное препятствие для творческого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Ассоциация – создание целостности образа, их элементов вычлененных единиц образов. Ассоциация дает начало новым сочетаниям, новым образам. Существуют и другие интеллектуальные операции, например, способность, мыслить по антологии с частным и чисто случайным сход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н писал: « творческое воображение в своем полном развитии проходит через два периода, отделенные критической фазою: период самобытности или приготовления, критический момент и период окончательного составления, представляющегося в разных ви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ериод. Он нам известен; это – возраст, с которого начинается проявления воображения. У нормального человека он начинается с трех лет, обнимает детство, отрочество, юность и продолжается то больше, то меньше. Долгое время оно остается свободным от всякого рационального элемента.</w:t>
      </w:r>
    </w:p>
    <w:p>
      <w:pPr>
        <w:pStyle w:val="Normal"/>
        <w:widowControl w:val="false"/>
        <w:spacing w:lineRule="auto" w:line="360" w:before="0" w:after="0"/>
        <w:ind w:firstLine="709"/>
        <w:jc w:val="both"/>
        <w:rPr/>
      </w:pPr>
      <w:r>
        <w:rPr>
          <w:rFonts w:cs="Times New Roman" w:ascii="Times New Roman" w:hAnsi="Times New Roman"/>
          <w:sz w:val="28"/>
          <w:szCs w:val="28"/>
        </w:rPr>
        <w:t>Второй период. Это критическая фаза неопределенной продолжительности, но, во всяком случае, гораздо более краткой. Этот момент кризиса можно характеризовать лишь его причинами и следствием. В физиологическом порядке его причины – образование взрослого организма и взрослого мозга; а в порядке психологическом – антагонизма между чистою субъективностью воображения и объективностью рассудочных процессов, или другими словами – между неустойчивостью и устойчивостью у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касается до следствий, то они принадлежат только третьему периоду, наступающем, после этой фазы метаморфоз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ериод. Он уже окончательны; так или иначе, в этой или другой степени воображение сделалось рассудительным, подчинилось рассудку; но этого преобразования нельзя свести к единственной формуле.</w:t>
      </w:r>
    </w:p>
    <w:p>
      <w:pPr>
        <w:pStyle w:val="Style20"/>
        <w:widowControl w:val="false"/>
        <w:numPr>
          <w:ilvl w:val="0"/>
          <w:numId w:val="9"/>
        </w:numPr>
        <w:spacing w:lineRule="auto" w:line="360" w:before="0" w:after="0"/>
        <w:ind w:left="0" w:firstLine="709"/>
        <w:contextualSpacing/>
        <w:jc w:val="both"/>
        <w:rPr/>
      </w:pPr>
      <w:r>
        <w:rPr>
          <w:rFonts w:cs="Times New Roman" w:ascii="Times New Roman" w:hAnsi="Times New Roman"/>
          <w:sz w:val="28"/>
          <w:szCs w:val="28"/>
        </w:rPr>
        <w:t>Творческое воображение приходит в упадок. Лишь особенно богато одаренные воображением люди составляют исключения. Большинство мало – помалу входит в прозу практичной жизни, хоронит мечты своей юности, считает любовь химерой и проч. Это, однако, лишь регресс, но не уничтожение, потому - что творческое воображение не исчезает совершенно, ни у кого; оно делается только случайностью.</w:t>
      </w:r>
    </w:p>
    <w:p>
      <w:pPr>
        <w:pStyle w:val="Style20"/>
        <w:widowControl w:val="false"/>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о продолжается, но предварительно преобразовавшись; оно приспосабливается к рациональным условиям; это уже не чистое воображение, а смешанное. Так бывает у людей, действительно богатых воображением, у которых способность к изобретению остается долго юною и живуче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виды творческого воображения:</w:t>
      </w:r>
    </w:p>
    <w:p>
      <w:pPr>
        <w:pStyle w:val="Style20"/>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чта</w:t>
      </w:r>
    </w:p>
    <w:p>
      <w:pPr>
        <w:pStyle w:val="Style20"/>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нтазия</w:t>
      </w:r>
    </w:p>
    <w:p>
      <w:pPr>
        <w:pStyle w:val="Style20"/>
        <w:widowControl w:val="false"/>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е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 - это образ, в котором представлены наиболее ценные, значимые для данного человека черты и свойства личности. В образе- идеале выражается тенденция развития лич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антазия или мечтательность. Здесь желаемое будущее не связывается непосредственно с настоящим. В фантазии представлены объекты и явления, которых нет в приро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й формой творческого воображения является - мечта. Суть данного типа воображения заключается в самостоятельном создании новых образов. При этом мечта имеет ряд существенных отличий от творческого воображения. Во-первых, в мечте человек всегда создает образ желаемого, тогда как в образах творческих вовсе не всегда воплощаются желания их создателя. В мечтах находит свое образное выражение то, что влечет к себе человека, к чему он стремится. Во-вторых, мечта — это процесс воображения, не включенный в творческую деятельность, т. е. не дающий немедленно и непосредственно объективного продукта в виде художественного произведения, научного открытия, технического изобретения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собенностью мечты является то, что она направлена на будущую деятельность, т. е. мечта — это воображение, направленное на желаемое будущее.</w:t>
      </w:r>
    </w:p>
    <w:p>
      <w:pPr>
        <w:pStyle w:val="Normal"/>
        <w:widowControl w:val="false"/>
        <w:spacing w:lineRule="auto" w:line="360" w:before="0" w:after="0"/>
        <w:ind w:firstLine="709"/>
        <w:jc w:val="both"/>
        <w:rPr/>
      </w:pPr>
      <w:r>
        <w:rPr>
          <w:rFonts w:cs="Times New Roman" w:ascii="Times New Roman" w:hAnsi="Times New Roman"/>
          <w:sz w:val="28"/>
          <w:szCs w:val="28"/>
        </w:rPr>
        <w:t>Пассивное воображение (не произвольное) подчинено внутренним, субъективным факторам, оно тенденциозно. Пассивное воображение подчинено желаниям, которые мыслятся в процессе фантазирования, осуществленными. В образах пассивного воображения «удовлетворяются» неудовлетворенные, большей частью неосознанные потребности личности. Образы и представления пассивного воображения направлены на усиление и сохранение положительно окрашенных эмоций на вытеснение, редукцию отрицательных эмоций и аффектов. В ходе процессов пассивного воображения происходит нереальное, мнимое удовлетворение какой-либо потребности или желания. Если произвольное (активное) воображение преднамеренно, т. е. связано с волевыми проявлениями человека то пассивное (не произвольное) воображение может быть преднамеренным и непреднамеренны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намеренное пассивное воображение создает образы, не связанные с волей. Эти образы получили название грез. В грезах наиболее ярко обнаруживается связь воображения с потребностями личности. Легко предугадать, о чем будет грезить человек, с волнением ожидающий значимого для него события. Людям свойственно грезить о приятном, заманчивом. Но если грезы начинают подменять деятельность и преобладать в психической жизни личности, то это уже свидетельствует об определенных нарушениях психического развития. Преобладание грез в психической жизни человека может привести его к отрыву от реальной действительности, уходу в выдуманный мир, что, в свою очередь, начинает тормозить психическое и социальное развитие этого человека. Грезы, в отличие от галлюцинаций,– это вполне нормальное психическое состояние, представляющее собой фантазию, связанную с жел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еднамеренное пассивное воображение наблюдается при ослаблении деятельности сознания, его расстройствах, в полудремотном состоянии, во сне и т. д. Наиболее показательным проявлением пассивного воображения являются галлюцинации, при которых человек воспринимают несуществующие объекты. Как правило, галлюцинации наблюдаются при некоторых психических расстройствах. Галлюцинациями называют фантастические видения, не имеющие, по- видимому, почти никакой связи с окружающей человека действительностью. Обычно они, являясь результатом тех или иных нарушений психики или работы организма, сопровождают многие болезненные состояния. </w:t>
      </w:r>
    </w:p>
    <w:p>
      <w:pPr>
        <w:pStyle w:val="Normal"/>
        <w:widowControl w:val="false"/>
        <w:spacing w:lineRule="auto" w:line="360" w:before="0" w:after="0"/>
        <w:ind w:firstLine="709"/>
        <w:jc w:val="both"/>
        <w:rPr/>
      </w:pPr>
      <w:r>
        <w:rPr>
          <w:rFonts w:cs="Times New Roman" w:ascii="Times New Roman" w:hAnsi="Times New Roman"/>
          <w:sz w:val="28"/>
          <w:szCs w:val="28"/>
        </w:rPr>
        <w:t>Примером непроизвольного воображения является сон. Сновидения можно отнести к разряду пассивных и непроизвольных форм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классификации видов воображения исходят из двух основных характеристик. Это степень проявления волевых усилий и степень активности, или осознанности.</w:t>
      </w:r>
    </w:p>
    <w:p>
      <w:pPr>
        <w:pStyle w:val="Normal"/>
        <w:widowControl w:val="false"/>
        <w:spacing w:lineRule="auto" w:line="360" w:before="0" w:after="0"/>
        <w:ind w:firstLine="709"/>
        <w:jc w:val="both"/>
        <w:rPr/>
      </w:pPr>
      <w:r>
        <w:rPr>
          <w:rFonts w:cs="Times New Roman" w:ascii="Times New Roman" w:hAnsi="Times New Roman"/>
          <w:sz w:val="28"/>
          <w:szCs w:val="28"/>
        </w:rPr>
        <w:t>Как любым сложным процессом, воображением можно овладеть, научившись отдельным приемам. Приемы развития воображения разнообразны. Так, еще Леонардо да Винчи советовал для этой цели разглядывать облака, трещины стен, пятна и находить в них сходство с предметами окружающего мира. В психологии выделены следующие приемы создания новых образов: агглютинация, схематизация, типизация. Эти приемы работают благодаря мыслительным операциям анализа и синт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глютинация представляет собой комбинацию, слияние отдельных компонентов или частей нескольких предметов в один образ (русалочка, кентавр, избушка на курьих ножках). Агглютинация используется и в техническом творчестве (троллейбус, аэросани, гидросамолет, аккордеон).</w:t>
      </w:r>
    </w:p>
    <w:p>
      <w:pPr>
        <w:pStyle w:val="Normal"/>
        <w:widowControl w:val="false"/>
        <w:spacing w:lineRule="auto" w:line="360" w:before="0" w:after="0"/>
        <w:ind w:firstLine="709"/>
        <w:jc w:val="both"/>
        <w:rPr/>
      </w:pPr>
      <w:r>
        <w:rPr>
          <w:rFonts w:cs="Times New Roman" w:ascii="Times New Roman" w:hAnsi="Times New Roman"/>
          <w:sz w:val="28"/>
          <w:szCs w:val="28"/>
        </w:rPr>
        <w:t>В том случае, если представления, из которых создается фантастический образ, сливаются, различия сглаживаются, а черты сходства выступают на первый план, то говорят о схематизации. Схематизация является как бы подготовительным этапом к наиболее сложному приему творческого воображения – типизация, процесс разложения и соединения, в результате чего выкритасталлизовывается определенный образ (человека, его дела, взаимо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тогенез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ладшего дошкольника только начинает развиваться воображение, причем его пассивная форма. Он с большим интересом слушает сказки и представляет их образы как реально существующие явления. Другими словами, воображение некритически компенсирует недостаток жизненного опыта и практического мышления имплантирование, описанных сказочных образов в реальную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рший дошкольник и младший школьник характеризуется активизацией воображения. Вначале воссоздающего (позволяющего в более раннем возрасте представлять сказочные образы), а затем и творческого (благодаря которому создается принципиально новый образ). Этот период сензитивный для формирования фантаз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воображения дошкольника</w:t>
      </w:r>
    </w:p>
    <w:p>
      <w:pPr>
        <w:pStyle w:val="Normal"/>
        <w:widowControl w:val="false"/>
        <w:spacing w:lineRule="auto" w:line="360" w:before="0" w:after="0"/>
        <w:ind w:firstLine="709"/>
        <w:jc w:val="both"/>
        <w:rPr/>
      </w:pPr>
      <w:r>
        <w:rPr>
          <w:rFonts w:cs="Times New Roman" w:ascii="Times New Roman" w:hAnsi="Times New Roman"/>
          <w:sz w:val="28"/>
          <w:szCs w:val="28"/>
        </w:rPr>
        <w:t>Первый этап – 2,5 – 3 года. Происходит разделение воображения на познавательное и аффективное, связанное с двумя важнейшими новообразованиями возраста. С одной стороны, это отделение ребенком себя от предмета, от действия с предметом, и отсюда – направленность его на овладение новыми действиями и предметами, а в случае невозможности прямого овладения общение к предметам-заместителям. [71] С другой стороны – влияние своего личного «Я», переживание своей отдельности от окружающего мира. Четко выделяются два типа воображения: познавательное, когда ребенок с помощью кукол разыгрывает знакомые ему действия и их возможные варианты; аффективное, проявляемое при проигрывании ребенком своего пережи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ой этап – 4-5 лет. В этом возрасте ребенок нацелен на усвоение норм, прежде всего социальных, а также правил и образов деятельности. В этом возрасте ребенок нацелен ан усвоение норм, прежде всего социальных, а также правил и образцов поведения. Взрослые, чувствуя новые возможности ребенка, ведут его обучение и воспитание в основном через образцы, которым ребенок должен следовать. Частично с общей направленностью детей этого возраста, частично с особенность педагогических воздействий связанно то, что уровень творческого воображения в этом возрасте снижае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о воображение ребенка в этом возрасте связанно с бурным развитием ролевой игры, рисования, конструирования. Но оно носит при этом без специального руководства в основном воспроизводящий характер, так как ребенок 4-5 лет нацелен на следование образцам. Отклонения от образцов в процессе овладения ими возможны, но они носят обыгрывающий, частично случайный, ненаправленный характер. Особенности использования образа состоят в том, что он, как и у более младших детей, строится путем использования действий опредмечивания, а затем дополняется разнообразными деталями. В процесс воображения включается специфическое планирование, которого можно назвать ступенчатым. Ребенок планирует один шаг свих действий, делает его, видит результат и планирует следующий. Ступенчатое планирование приводит детей к направленному словесному творчеству, когда они сочиняют сказки, называя события одно за другим. Но чаще всего ребенок берет за основу план-схему знакомой сказки, модифицируя сами содержательные моменты.</w:t>
      </w:r>
    </w:p>
    <w:p>
      <w:pPr>
        <w:pStyle w:val="Normal"/>
        <w:widowControl w:val="false"/>
        <w:spacing w:lineRule="auto" w:line="360" w:before="0" w:after="0"/>
        <w:ind w:firstLine="709"/>
        <w:jc w:val="both"/>
        <w:rPr/>
      </w:pPr>
      <w:r>
        <w:rPr>
          <w:rFonts w:cs="Times New Roman" w:ascii="Times New Roman" w:hAnsi="Times New Roman"/>
          <w:sz w:val="28"/>
          <w:szCs w:val="28"/>
        </w:rPr>
        <w:t>Третий этап – 6 – 7 лет. В этом возрасте ребенок усваивает уже основные образцы поведения и деятельности и получает свободу в оперировании ими. В принципе он уже способен отходить от усвоенных стандартов и комбинировать их, используя при построении продуктов воображения. Аффективное воображение ребенка направленно, с одной стороны, как и в более раннем возрасте, на изживание полученных психотравмирующих воздействий путем их многократного варьирования в игре, рисования и других творческих видов деятельности. Познавательное воображение претерпевает качественные из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ффективное воображение без достаточно, обычно стихийно возникающего изживания травм способно привести к патологическим, застойным переживаниям (навязчивые страхи и тревоги) или же ведет ребенка к полной аутизации, созданию замещающей воображаемой жизни, а не реальных творческих продуктов. Познавательное воображение имеет тенденцию к постепенному угасанию. Претерпевает качественные изменения, дети 6 лет в свих произведениях не просто передают переработанные впечатления, но и начинают направленно искать приемы для этой передачи. Возможности выбора таких приемов прямо связанны с особенностями обучения ребенка, прежде всего с овладением им на протяжении дошкольного детства культурной игры и элементами художественного творчества. Возможность выбора проявляется не только в подборе адекватных приемов реализации продуктов воображения, передачи идеи, но и в реализации самой идеи, замы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ик большую часть своей активной деятельности осуществляют с помощью воображения. Их игры – плод бурной фантазии. Дети с увлечением занимаются творческой деятельностью, причем психологической основой последней также является воображение. И в учебе, когда возникает необходимость осознать абстрактный материал, когда требуются аналогии, опоры при общем недостатке жизненного опыта, на помощь ребенку тоже приходит воображение. Сама учебная деятельность побуждает, прежде всего, развитие репродуктивного воображения в этом возрасте – школьники должны воссоздавать образ действительности в изучаемом предмете. В первом классе образы воображения приблизительны и бедны деталями, однако под влиянием обучения уже к 3-му классу увеличивается количество признаков и свойств в образах. Они приобретают достаточную полноту и конкретность, что происходит в основном за счет воссоздания в них элементов действий и взаимосвязей самих объектов (в этом тоже проявляется влияние развивающегося мышления). Воссоздающее (репродуктивное) воображение в младшем школьном возрасте развивается на всех школьных занятиях путем формирования у детей, во-первых, умения определять и изображать подразумеваемые состояния объектов, прямо не указанные в их описании, во-вторых, умения понимать условность некоторых объектов, их свойств и состоя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оссоздающее воображение перерабатывает образы действительности. Дети изменяют сюжетную линию рассказов, представляют события во времени, изображают ряд объектов в обобщенном, сжатом виде (этому во многом способствует формирование приемов смыслового запоминания). Нередко такие изменения и комбинации образов носят случайный и неоправданный характер с точки зрения цели учебного процесса, хотя и удовлетворяют потребности ребенка в фантазировании, проявлении эмоционального отношения к вещам. В этих случаях дети отчетливо сознают чистую условность свих выдумок. По мере усвоения сведений об объектах и условиях их происхождения многие новые комбинации образов приобретают обоснования и логическую аргументацию. При этом формируется умение либо в развернутой словесной форме, либо в свернутых интуитивных соображениях строить обоснования такого типа: «Это обязательно произойдет, если сделать то-то и то-то». Стремление младших школьников указать условия происхождения и построения каких-либо предметов – важнейшая психологическая предпосылка развития у них творческого (продуктивного) воображения. Формирование этой предпосылки помогают занятия по труду, на которых дети осуществляют свои замыслы по изготовлению каких-либо предметов. Этому во многом способствуют и уроки рисования, требующие от детей создать замысел изображения, а затем искать наиболее выразительные средства его вопло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учебной деятельности к воображению ребенка предъявляют специальные требования, которые побуждают его к произвольным действиям воображения. Учитель на уроке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благодаря воображению человек творит, разумно планирует свою деятельность и управляет е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классификации видов воображения исходят из двух основных характеристик. Это степень проявления волевых усилий и степень активности, или осозна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человека всегда выступает как отражение свойств его личности, его психологического состояния. Почти вся человеческая материальная и духовная культура является продуктом воображения и творчества людей.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существо в мире. Прошлое фиксируется в образах памяти, произвольно воскрешаемых усилием воли, будущее представлено в мечтах и фантаз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исследования свидетельствуют о непосредственной роли воображения в умственном развитии ребенка, а также его общего психическ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7"/>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ы формирования воображения у младших школьников с ОН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детского воображения весьма способствует усвоение речи, а задержка речевого развития приводит к отставанию в развитии мышления и воображения. Речь освобождает ребенка от власти непосредственных впечатлений, позволяет выйти за их пределы. По А.Р.Лурия (1998), это приводит к созданию как бы второй действительности. Развитое воображение — это один из показателей готовности ребенка к школе. В школьный период воображение, как и другие психические процессы, приобретает и закрепляет свои произвольные формы.</w:t>
      </w:r>
    </w:p>
    <w:p>
      <w:pPr>
        <w:pStyle w:val="Normal"/>
        <w:widowControl w:val="false"/>
        <w:spacing w:lineRule="auto" w:line="360" w:before="0" w:after="0"/>
        <w:ind w:firstLine="709"/>
        <w:jc w:val="both"/>
        <w:rPr/>
      </w:pPr>
      <w:r>
        <w:rPr>
          <w:rFonts w:cs="Times New Roman" w:ascii="Times New Roman" w:hAnsi="Times New Roman"/>
          <w:sz w:val="28"/>
          <w:szCs w:val="28"/>
        </w:rPr>
        <w:t>В.П. Глухов (1985) исследовал воображение у детей с общим недоразвитием речи при помощи рисуночных проб, используемых для оценки творческих способностей, и выявил их более низкую продуктивность по этому показателю по сравнению с нормально развивающимися сверстниками. Дети с общим недоразвитием речи (ОНР) чаще прибегают к копированию образцов и предметов ближайшего окружения, повторяют собственные рисунки или отклоняются от задания. Для них свойственно: использование штампов, однообразность, инертность, им требуется значительно больше времени, для включения в работу. В ходе выполнения заданий отмечается значительное увеличение длительности пауз, наблюдается истощение деятельности. Эти выводы подтверждаются и результатами выполнения такими детьми проективного теста Роршаха, в котором требуется описать свои впечатления от пятен различной формы и цвета. Их ответы беднее, чем у нормально развивающихся сверстников из-за меньшего словарного запаса, упрощения фраз, нарушений грамматического строя, они обнаруживают низкий уровень пространственного оперирования образ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детей с речевыми расстройствами формируется по тем же общим законам психического развития, что и у нормально развивающихся детей. Оценку его развития затрудняет состояние речи и мыслительных процессов этих детей. Несмотря на эти трудности, были получены экспериментальные данные о состоянии воображения детей школьного возраста с общим недоразвитием речи (Овчинникова Т. С., 1999).</w:t>
      </w:r>
    </w:p>
    <w:p>
      <w:pPr>
        <w:pStyle w:val="Normal"/>
        <w:widowControl w:val="false"/>
        <w:spacing w:lineRule="auto" w:line="360" w:before="0" w:after="0"/>
        <w:ind w:firstLine="709"/>
        <w:jc w:val="both"/>
        <w:rPr/>
      </w:pPr>
      <w:r>
        <w:rPr>
          <w:rFonts w:cs="Times New Roman" w:ascii="Times New Roman" w:hAnsi="Times New Roman"/>
          <w:sz w:val="28"/>
          <w:szCs w:val="28"/>
        </w:rPr>
        <w:t>Воображение у школьников первого класса с ОНР оценивалось по параметрам беглости, гибкости и оригинальности. Исследование показало, что все эти параметры значительно ниже, чем у здоровых детей, структура воображения детей с ОНР отличается от структуры воображения здоровых детей и имеет свои особенности. Это объясняется тем, что у детей с ОНР бедный словарный запас, что снижает и показатели беглости и гибкости (понятийный словарь). Дети с ОНР при выполнении заданий, использовали шесть категорий тем (люди, животные, растения, знаки, машины, астрономические объекты — солнце, луна). Здоровые дети использовали 14 категорий (добавив к перечисленным, такие, как посуда, продукты, предметы домашнего обихода, игрушки, космос, украшения, узоры и орнаменты). Показатель оригинальности, который характеризует уровень интеллекта и общего психического развития, у детей с ОНР гораздо ниже, чем у здоровых.</w:t>
      </w:r>
    </w:p>
    <w:p>
      <w:pPr>
        <w:pStyle w:val="Normal"/>
        <w:widowControl w:val="false"/>
        <w:spacing w:lineRule="auto" w:line="360" w:before="0" w:after="0"/>
        <w:ind w:firstLine="709"/>
        <w:jc w:val="both"/>
        <w:rPr/>
      </w:pPr>
      <w:r>
        <w:rPr>
          <w:rFonts w:cs="Times New Roman" w:ascii="Times New Roman" w:hAnsi="Times New Roman"/>
          <w:sz w:val="28"/>
          <w:szCs w:val="28"/>
        </w:rPr>
        <w:t>У детей с нарушениями речи несколько иначе развиваются творческие способности. Их представления о предметах оказываются неточными и неполными, практический опыт недостаточно закрепляется и обобщается в слове, вследствие чего запаздывает формирование понятий. Чем значительнее нарушение речи, тем больше ограничивается возможности ребенка проявить творчество. Он оказывается беспомощным в создании новых образов. Рисунки отличаются бедностью содержания. Ребенок не может выполнить рисунок по замыслу, затрудняется, если нужно придумать новую поделку детям оказываются недоступны творческие задания: воспроизвести рассказ педагога, рассказать о событиях из личного опыта. Они плохо понимают переносные значения слов, метафор. Речевое недоразвитие в сочетании с отставанием творческого воображения создает серьезные препятствия для словесного творчества.</w:t>
      </w:r>
    </w:p>
    <w:p>
      <w:pPr>
        <w:pStyle w:val="Normal"/>
        <w:widowControl w:val="false"/>
        <w:spacing w:lineRule="auto" w:line="360" w:before="0" w:after="0"/>
        <w:ind w:firstLine="709"/>
        <w:jc w:val="both"/>
        <w:rPr/>
      </w:pPr>
      <w:r>
        <w:rPr>
          <w:rFonts w:cs="Times New Roman" w:ascii="Times New Roman" w:hAnsi="Times New Roman"/>
          <w:sz w:val="28"/>
          <w:szCs w:val="28"/>
        </w:rPr>
        <w:t>Творческий коэффициент выполнения задания у детей с ОНР составляет 31%, тогда как у здоровых детей — 60 %. Для определения творческого коэффициента была использована стандартизированная методика, где надо было модифицировать различные фигуры. Например, в группе с ОНР, геометрическая фигура «круг» была модифицирована в лицо, мяч, шар, улитку (оригинальных ответов — четыре). У здоровых, детей эта же фигура вызвала значительно больше ассоциаций: солнце, лицо, колесо, конфета, шар, яблоко, снеговик, спутник, морда кошки (всего девять). Дети с ОНР в прямоугольнике увидели четыре образа: шкаф, дом, машину, человека. У здоровых, детей прямоугольник ассоциировался с забором, паровозом, кроватью, машиной, диваном, домом, ковром-самолетом (восемь наиме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 ОНР было 54 оригинальных ответа, а в группе здоровых детей — 78, причем эти ответы были разнообразны и часто неожиданны, в них отображался более богатый ряд представлений, обозначенных словом. Индивидуальная оригинальность выполнения задания у здоровых детей — 6, 4 слова из десяти возможных. Дети с ОНР отвечали однообразно, круг их образных представлений ограничен. Индивидуальная оригинальность их ответов равнялась 2, 5 слова из десяти, что обнаруживает низкий уровень развития творческих способностей и бедный словарный запас.</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оведенные эксперименты позволили выявить специфические особенности воображения у детей с ОН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жение мотивации в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нижение познавательных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едный запас общих сведений об окружающем мире;</w:t>
      </w:r>
    </w:p>
    <w:p>
      <w:pPr>
        <w:pStyle w:val="Normal"/>
        <w:widowControl w:val="false"/>
        <w:spacing w:lineRule="auto" w:line="360" w:before="0" w:after="0"/>
        <w:ind w:firstLine="709"/>
        <w:jc w:val="both"/>
        <w:rPr/>
      </w:pPr>
      <w:r>
        <w:rPr>
          <w:rFonts w:cs="Times New Roman" w:ascii="Times New Roman" w:hAnsi="Times New Roman"/>
          <w:sz w:val="28"/>
          <w:szCs w:val="28"/>
        </w:rPr>
        <w:t>4) не сформированность операционных компонентов;</w:t>
      </w:r>
    </w:p>
    <w:p>
      <w:pPr>
        <w:pStyle w:val="Normal"/>
        <w:widowControl w:val="false"/>
        <w:spacing w:lineRule="auto" w:line="360" w:before="0" w:after="0"/>
        <w:ind w:firstLine="709"/>
        <w:jc w:val="both"/>
        <w:rPr/>
      </w:pPr>
      <w:r>
        <w:rPr>
          <w:rFonts w:cs="Times New Roman" w:ascii="Times New Roman" w:hAnsi="Times New Roman"/>
          <w:sz w:val="28"/>
          <w:szCs w:val="28"/>
        </w:rPr>
        <w:t>5) сложность в создании воображаем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6) недостаточную точность предметных образов — представлений;</w:t>
      </w:r>
    </w:p>
    <w:p>
      <w:pPr>
        <w:pStyle w:val="Normal"/>
        <w:widowControl w:val="false"/>
        <w:spacing w:lineRule="auto" w:line="360" w:before="0" w:after="0"/>
        <w:ind w:firstLine="709"/>
        <w:jc w:val="both"/>
        <w:rPr/>
      </w:pPr>
      <w:r>
        <w:rPr>
          <w:rFonts w:cs="Times New Roman" w:ascii="Times New Roman" w:hAnsi="Times New Roman"/>
          <w:sz w:val="28"/>
          <w:szCs w:val="28"/>
        </w:rPr>
        <w:t>7) непрочность связей между зрительной и вербальной сферами;</w:t>
      </w:r>
    </w:p>
    <w:p>
      <w:pPr>
        <w:pStyle w:val="Normal"/>
        <w:widowControl w:val="false"/>
        <w:spacing w:lineRule="auto" w:line="360" w:before="0" w:after="0"/>
        <w:ind w:firstLine="709"/>
        <w:jc w:val="both"/>
        <w:rPr/>
      </w:pPr>
      <w:r>
        <w:rPr>
          <w:rFonts w:cs="Times New Roman" w:ascii="Times New Roman" w:hAnsi="Times New Roman"/>
          <w:sz w:val="28"/>
          <w:szCs w:val="28"/>
        </w:rPr>
        <w:t>8) недостаточную сформированность произвольной регуляции образной 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вязь творческой деятельности с формированием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ь природу творческих способностей без понимания сущности творчества, разумеется, невозмож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 это деятельность человека, направленная на создание какого-либо нового, оригинального продукта в сфере науки, искусства, техники, производства и организации. Творческий акт — это всегда прорыв в неизвестное, выход из тупиковой ситуации таким образом, что появляются новые возможности в развитии, — будь то собственное, личностное развитие человека, развитие искусства, совершенствование производства или рынка сбы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 это создание нового, это и механизм развития личности. (Пономарев Я.А., 197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ому акту предшествует длительное накопление соответствующего опыта, который консолидируется в умениях, знаниях и навыках; постановка задачи; проработка всех возможных ее решений. Накопление знаний и опыта можно охарактеризовать как количественный подход к проблеме, когда имеющуюся проблему пытаются решить старыми традиционными методами, при помощи привычных и стереотипных операций мышления. Сам же творческий акт характеризуется переходом количества всевозможных идей и подходов в их новое своеобразное качество, которое и является истинным решением данной задачи. Знаменитое «Эврика!» Архимеда? Открытие закона явилось ему как бы вдруг, когда он принимал ванну. Но это был результат долгих сосредоточенных раздумий над пробле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 это исторически эволюционная форма активности людей, выражающаяся в различных видах деятельности и ведущая к развитию личности. Через творчество реализуются историческое развитие и связь поколений. Оно непрерывно раздвигает возможностей человека, создавая условия для покорения новых верш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е процессы обнаруживаются уже в раннем детстве – в играх детей, которые всегда представляют собой творческую переработку пережитых впечатлений, их комбинирование и построение из них новой действительности, отвечающей запросам и влечениям самого ребенка. Именно умение из элементов создавать построение, комбинировать старое в новые сочетания и есть основа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 это не удел только немногих избранных людей, гениев, создавших великие художественные произведения, сделавших большие научные открытия или изобретших какое-нибудь усовершенствование в области техники. Творчество существует везде, где человек воображает, комбинирует, изменяет и создает что-либо новое, какой бы крупицей это новое ни казалось. Огромная часть из всего созданного человечеством принадлежит объединению многих крупиц индивидуального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ую деятельность Л.С. Выготский определяет как «деятельность человека, которая создает нечто новое, все равно будет ли это созданное творческой деятельностью какой-нибудь вещью внешнего мира или известным построением ума или чувства, живущим и обнаруживающимся только в самом челове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Выготский говорит о том, что всю деятельность человека можно разделить на два вида, имеющие свои особенности: воспроизводящий, или репродуктивный, и комбинирующий, или творче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оизводящая деятельность – это сохранение прежнего опыта человека, обеспечивающее его приспособление к привычным, устойчивым условиям окружающей среды. В основе этой деятельности лежит пластичность человеческого мозга, под которой понимается способность вещества изменяться и сохранять следы этого из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же творческого или комбинирующего поведения является не воспроизведение бывших в опыте человека впечатлений или действий, а создание новых образов или действий. Мозг не только сохраняет и воспроизводит прежний опыт человека, но он также комбинирует, творчески перерабатывает и созидает из элементов этого прежнего опыта новые положения и новое поведение. Творческая деятельность делает человека «существом, обращенным к будущему, созидающим его и видоизменяющим свое настоя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а творческая деятельность, основанная на комбинирующей способности мозга, называется в психологии воображением или фантаз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ое изобретение, - говорит Рибо, - крупное или мелкое, прежде чем окрепнуть, осуществившись фактически, было объединено только воображением – постройкой, возведенной в уме при посредстве новых сочетаний или со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Воображение как основа всякой творческой деятельности одинаково проявляется во всех сторонах культурной жизни, делает возможным художественное, научное и техническое творчество. Поэтому не - верно житейское определение воображения, как всего, что не соответствует действительности и не может иметь никакого практического серьезного значения. В этом смысле все решительно, что окружает нас и что сделано рукой человека, весь мир культуры, в отличии от мира природы, - все это является продуктом человеческого воображения и творчества, основанного на этом воображ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а роль в формировании творческой личности изобразительного искусства. Немыслимо представить изобразительное искусство без творчества. Все, что чувствует, переживает человек, все, что его волнует можно отобразить в линиях, пятнах, цвете. И для этого не обязательно быть признанным художником. Именно здесь можно говорить о ценности открытий для себя. Нужно только показать ребенку, как можно выразить себя через изобразительные материа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то любит реалистический рисунок и он у него получается. А кому-то подойдет абстрактное изображение. «Моё плохое настроение» я оставлю на бумаге в виде сердитых, резких, жестких линий, фигур или мрачных, темных, непривлекательных красок.</w:t>
      </w:r>
    </w:p>
    <w:p>
      <w:pPr>
        <w:pStyle w:val="Normal"/>
        <w:widowControl w:val="false"/>
        <w:spacing w:lineRule="auto" w:line="360" w:before="0" w:after="0"/>
        <w:ind w:firstLine="709"/>
        <w:jc w:val="both"/>
        <w:rPr/>
      </w:pPr>
      <w:r>
        <w:rPr>
          <w:rFonts w:cs="Times New Roman" w:ascii="Times New Roman" w:hAnsi="Times New Roman"/>
          <w:sz w:val="28"/>
          <w:szCs w:val="28"/>
        </w:rPr>
        <w:t>Художественно-творческая деятельность, является едва ли не самым интересным видом деятельности детей младшего школьного возраста. Она позволяет ребенку отразить в рисунках свои впечатления об окружающем мире, выразить свое отношение к нему. Вместе с тем художественно-творческая деятельность имеет неоценимое значение для всестороннего эстетического, нравственного, трудового, умственного развития детей.</w:t>
      </w:r>
    </w:p>
    <w:p>
      <w:pPr>
        <w:pStyle w:val="Normal"/>
        <w:widowControl w:val="false"/>
        <w:spacing w:lineRule="auto" w:line="360" w:before="0" w:after="0"/>
        <w:ind w:firstLine="709"/>
        <w:jc w:val="both"/>
        <w:rPr/>
      </w:pPr>
      <w:r>
        <w:rPr>
          <w:rFonts w:cs="Times New Roman" w:ascii="Times New Roman" w:hAnsi="Times New Roman"/>
          <w:sz w:val="28"/>
          <w:szCs w:val="28"/>
        </w:rPr>
        <w:t>Наблюдения и выделение свойств предметов, которые предстоит передать в изображении (формы, строения, величины цвета, расположения в пространстве), способствуют развитию у детей чувства формы, цвета, ритма компонентов эстетического чувства. Чувство прекрасного может быть сформировано лишь в том случае, когда красота предмета или явления предстанет перед детьми (в силу их конкретного, образного мышления) в конкретном выражении. На этой основе, в процессе изобразительной деятельности у детей развивается воображение. Ребенок создает изображение не только на основе того, что он непосредственно воспринимает из окружающего мира. Образ только что воспринятого предмета вступает во взаимосвязь с опытом прошлых восприятий и сложившимися представлениями. Дети, например, никогда не видели сказочной птицы, но они могли видеть самых разнообразных птиц в окружающей жизни, в иллюстрациях, слушали сказки о волшебных птицах (жар-птицах, синей птице), рассматривали глиняные игрушки, изображения разнообразных декоративных птиц на различных предметах декоративного искусства. На этой основе и складывается образ необычной, фантастической птицы.</w:t>
      </w:r>
    </w:p>
    <w:p>
      <w:pPr>
        <w:pStyle w:val="Normal"/>
        <w:widowControl w:val="false"/>
        <w:spacing w:lineRule="auto" w:line="360" w:before="0" w:after="0"/>
        <w:ind w:firstLine="709"/>
        <w:jc w:val="both"/>
        <w:rPr/>
      </w:pPr>
      <w:r>
        <w:rPr>
          <w:rFonts w:cs="Times New Roman" w:ascii="Times New Roman" w:hAnsi="Times New Roman"/>
          <w:sz w:val="28"/>
          <w:szCs w:val="28"/>
        </w:rPr>
        <w:t>В работе над изображением ребёнок приобретает различные знания, уточняются и углубляются его представления об окружающем, он овладевает новыми для него изобразительными навыками и умениями, расширяющими его творческие возможности, и учится осознанно их использовать. Все это весьма значимо для его психического развития, ибо каждый ребенок, создавая изображение того или иного предмета, передает сюжет, включает в него свои чувства, понимание того, как оно должно выглядеть. В этом и заключается художественно-творческая деятельность ребенка школьного возраста, проявляющееся у него не только тогда, когда он сам придумывает тему для своего рисунка, но и тогда, когда создает изображение по заданию педагога, определяя композицию, цветовое решение, другие выразительные средства, внося интересные дополнения и т.п.</w:t>
      </w:r>
    </w:p>
    <w:p>
      <w:pPr>
        <w:pStyle w:val="Normal"/>
        <w:widowControl w:val="false"/>
        <w:spacing w:lineRule="auto" w:line="360" w:before="0" w:after="0"/>
        <w:ind w:firstLine="709"/>
        <w:jc w:val="both"/>
        <w:rPr/>
      </w:pPr>
      <w:r>
        <w:rPr>
          <w:rFonts w:cs="Times New Roman" w:ascii="Times New Roman" w:hAnsi="Times New Roman"/>
          <w:sz w:val="28"/>
          <w:szCs w:val="28"/>
        </w:rPr>
        <w:t>Характеризуя воображение детей, Л.С. Выготский говорил о необходимости понять психологический механизм воображения, а это невозможно сделать без выяснения той связи, которая существует между фантазией и реальностью. “Творческая деятельность воображения, — пишет Л.С. Выготский, —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Эту мысль ученого следует подчеркнуть особо, потому что слишком широко и за рубежом, и у нас распространено мнение о том, что ребенок обладает буйной, неограниченной фантазией, способен изнутри порождать яркие, неорганичные образы. Всякое вмешательство взрослого, педагога в этот процесс лишь сковывает и губит эту фантазию, богатство, которой не идёт ни в какое сравнение с фантазией взрослого. Вместе с тем совершенно очевидно, что бедность опыта ребенка определяет и бедность его фантазии. По мере расширения опыта создается прочная основа для творческой деятельност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воображения с действительностью позволяет сделать вывод о том, что процесс детского творчества не заканчивается созданием сувениров и других результатов творческой деятельности. Их надо использовать для дальнейшего обогащения фантазии и творчества. При этом важно помнить, что на ребенка оказывают влияние не только его произведения, но и произведения, созданные другими дет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ым условием для развития воображения является творческая деятельность, которая не может привести к успеху без работы фантазии.</w:t>
      </w:r>
    </w:p>
    <w:p>
      <w:pPr>
        <w:pStyle w:val="Normal"/>
        <w:widowControl w:val="false"/>
        <w:spacing w:lineRule="auto" w:line="360" w:before="0" w:after="0"/>
        <w:ind w:firstLine="709"/>
        <w:jc w:val="both"/>
        <w:rPr/>
      </w:pPr>
      <w:r>
        <w:rPr>
          <w:rFonts w:cs="Times New Roman" w:ascii="Times New Roman" w:hAnsi="Times New Roman"/>
          <w:sz w:val="28"/>
          <w:szCs w:val="28"/>
        </w:rPr>
        <w:t>Изобразительная деятельность, включающая рисование является едва ли не самым интересным видом деятельности. Она позволяет ребенку отразить в изобразительных образах свои впечатления об окружающем, выразить свое отношение к ним. Вместе с тем изобразительная деятельность имеет неоценимое значение для всестороннего эстетического, нравственного, трудового, умственного развития детей[21]. Развитию воображения младших школьников, более всего способствует тематическое и декоративное рисование. Декоративное рисование, в основном, развивает репродуктивное воображение, так как обычно дети изучают на занятиях различные виды народных росписей (хохлома, гжель и др.) и воссоздают их. Но все же существуют задания, требующие и творческого воображения (например, аппликация, рисование орнамента и др.).</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матическое рисование более всего способствует развитию творческого воображения. В тематическом рисовании ребенок проявляет как художественные, так и творческие способности. И здесь, прежде всего, необходимо определить понятие самой темы. Существуют общие темы («вечные темы» - добра и зла, отношения между людьми, материнства, мужества, справедливости, прекрасного и безобразного), имеющие множество проявлений и провоцирующие на творчество, и конкретные темы, с четким указанием места и действия, требующие точного выполнения. Они помогают осуществлять диагностику творческого вообра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 сказанного, можно отметить следующие моменты:</w:t>
      </w:r>
    </w:p>
    <w:p>
      <w:pPr>
        <w:pStyle w:val="Style2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процесс творчества включает в себя три основных этапа: накопление материала, переработку накопленного материала (диссоциация и ассоциация впечатлений) и комбинацию отдельных образов, приведение их в систему, построение сложной картины.</w:t>
      </w:r>
    </w:p>
    <w:p>
      <w:pPr>
        <w:pStyle w:val="Style2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накопление материала включает в себя внешнее и внутреннее восприятие, являющееся основой творчества. Это то, что видит и слышит ребенок.</w:t>
      </w:r>
    </w:p>
    <w:p>
      <w:pPr>
        <w:pStyle w:val="Style2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воображение и творчество теснейшим образом связаны между собой, воображение формируется в процессе творческой деятельности, хотя творчество невозможно представить вне процесса фантазирования.</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без воображения выступает как цепь причинно - следственных связей, постоянно варьируемых и изменяем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Коррекционная работа по развитию воображения у младших школьников с ОНР 2-3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Организация и методы изучения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в Муниципальном специальном «коррекционном» образовательном учреждении для обучающихся воспитанников с ограниченными возможностями здоровья. «Барнаульская специальная «коррекционная» общеобразовательная школа интернат № 4 </w:t>
      </w:r>
      <w:r>
        <w:rPr>
          <w:rFonts w:cs="Times New Roman" w:ascii="Times New Roman" w:hAnsi="Times New Roman"/>
          <w:sz w:val="28"/>
          <w:szCs w:val="28"/>
          <w:lang w:val="en-US"/>
        </w:rPr>
        <w:t>V</w:t>
      </w:r>
      <w:r>
        <w:rPr>
          <w:rFonts w:cs="Times New Roman" w:ascii="Times New Roman" w:hAnsi="Times New Roman"/>
          <w:sz w:val="28"/>
          <w:szCs w:val="28"/>
        </w:rPr>
        <w:t xml:space="preserve"> вида», в период с 1сентября 2008 по 20 мая 2009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выборка детей составила 24 человека (младшего школьного возраста, с ОНР 2 – 3 уровня). 12 человек это дети 7-8 лет 1 «А» класса и 12 человек это дети 8-9 лет 2 «Б» класса ( см. Приложени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структуры воображения были использованы методики:</w:t>
      </w:r>
    </w:p>
    <w:p>
      <w:pPr>
        <w:pStyle w:val="Style20"/>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Методика «Дорисовывания фигур» - модифицированный тест креативности Торренса</w:t>
      </w:r>
    </w:p>
    <w:p>
      <w:pPr>
        <w:pStyle w:val="Normal"/>
        <w:widowControl w:val="false"/>
        <w:spacing w:lineRule="auto" w:line="360" w:before="0" w:after="0"/>
        <w:ind w:firstLine="709"/>
        <w:jc w:val="both"/>
        <w:rPr/>
      </w:pPr>
      <w:r>
        <w:rPr>
          <w:rFonts w:cs="Times New Roman" w:ascii="Times New Roman" w:hAnsi="Times New Roman"/>
          <w:sz w:val="28"/>
          <w:szCs w:val="28"/>
        </w:rPr>
        <w:t>Цель: определение уровня развития воображения, способность создавать оригинальные образы.</w:t>
      </w:r>
    </w:p>
    <w:p>
      <w:pPr>
        <w:pStyle w:val="Normal"/>
        <w:widowControl w:val="false"/>
        <w:spacing w:lineRule="auto" w:line="360" w:before="0" w:after="0"/>
        <w:ind w:firstLine="709"/>
        <w:jc w:val="both"/>
        <w:rPr/>
      </w:pPr>
      <w:r>
        <w:rPr>
          <w:rFonts w:cs="Times New Roman" w:ascii="Times New Roman" w:hAnsi="Times New Roman"/>
          <w:sz w:val="28"/>
          <w:szCs w:val="28"/>
        </w:rPr>
        <w:t>Материал: 10 карточек размером вполовину стандартного листа (а5), на каждом из которых нарисована небольшая фигурка неопределенной формы, набор карандашей (простой карандаш).</w:t>
      </w:r>
    </w:p>
    <w:p>
      <w:pPr>
        <w:pStyle w:val="Normal"/>
        <w:widowControl w:val="false"/>
        <w:spacing w:lineRule="auto" w:line="360" w:before="0" w:after="0"/>
        <w:ind w:firstLine="709"/>
        <w:jc w:val="both"/>
        <w:rPr/>
      </w:pPr>
      <w:r>
        <w:rPr>
          <w:rFonts w:cs="Times New Roman" w:ascii="Times New Roman" w:hAnsi="Times New Roman"/>
          <w:sz w:val="28"/>
          <w:szCs w:val="28"/>
        </w:rPr>
        <w:t>Инструкция к проведению: говорим ребенку: «Сейчас ты будешь дорисовывать волшебные фигурки. Волшебные они потому, что каждую фигурку можно дорисовать так, что получится какая – нибудь картинка – любая, какую ты захочешь». После того как ребенок дорисовал фигурку, его спрашиваем: «Как называется картина? Что это?» ответ записываем и даем следующий листок, последовательно предъявляя все 10 карточ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зультатов</w:t>
      </w:r>
    </w:p>
    <w:p>
      <w:pPr>
        <w:pStyle w:val="Normal"/>
        <w:widowControl w:val="false"/>
        <w:spacing w:lineRule="auto" w:line="360" w:before="0" w:after="0"/>
        <w:ind w:firstLine="709"/>
        <w:jc w:val="both"/>
        <w:rPr/>
      </w:pPr>
      <w:r>
        <w:rPr>
          <w:rFonts w:cs="Times New Roman" w:ascii="Times New Roman" w:hAnsi="Times New Roman"/>
          <w:sz w:val="28"/>
          <w:szCs w:val="28"/>
        </w:rPr>
        <w:t>Для оценки уровня выполнения задания ребенком подсчитываю коэффициент оригинальности (КО) – количество неповторяющихся изображений. Одинаковыми считаются изображения, в которых фигурка для дорисовывания превращается в один и тот же элемент. Например, превращение и квадрата, и треугольника в экран телевизора считается повторением, и оба эти изображения не засчитываются ребенку. Затем сравнивают изображения, созданные каждым ребенком из детей обследуемой группы на основании одной и той же фигурки для дорисовывания. Если двое детей превращают квадрат в экран телевизора, то этот рисунок не засчитывается ни одному из этих детей. Таким образом, КО равен количеству рисунков, не повторяющихся по характеру использования заданной фигурки у самого ребенка и ни у кого из детей группы. КО – это количество не зачеркнутых ответов. Затем выводят средний КО по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 выполнения задания (КО) меньше среднего по группе на 2 и более б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КО) равен среднему по группе или на один балл выше или ниже сред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 (КО) выше среднего по группе на 2 и более б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количественной обработкой результатов возможна качественная характеристика уровней выполнения 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уровни:</w:t>
      </w:r>
    </w:p>
    <w:p>
      <w:pPr>
        <w:pStyle w:val="Normal"/>
        <w:widowControl w:val="false"/>
        <w:spacing w:lineRule="auto" w:line="360" w:before="0" w:after="0"/>
        <w:ind w:firstLine="709"/>
        <w:jc w:val="both"/>
        <w:rPr/>
      </w:pPr>
      <w:r>
        <w:rPr>
          <w:rFonts w:cs="Times New Roman" w:ascii="Times New Roman" w:hAnsi="Times New Roman"/>
          <w:sz w:val="28"/>
          <w:szCs w:val="28"/>
        </w:rPr>
        <w:t>При низком уровне дети фактически не понимают задачу: они или рисуют рядом с заданной фигурой что – то свое, или делают беспредметное изображение (узор), иногда эти дети (для 1-2 фигурок) могут нарисовать предметный схематичный рисунок с использованием заданной фигурки. В этом случае рисунки, как правило, примитивные, шаблонные схемы.</w:t>
      </w:r>
    </w:p>
    <w:p>
      <w:pPr>
        <w:pStyle w:val="Normal"/>
        <w:widowControl w:val="false"/>
        <w:spacing w:lineRule="auto" w:line="360" w:before="0" w:after="0"/>
        <w:ind w:firstLine="709"/>
        <w:jc w:val="both"/>
        <w:rPr/>
      </w:pPr>
      <w:r>
        <w:rPr>
          <w:rFonts w:cs="Times New Roman" w:ascii="Times New Roman" w:hAnsi="Times New Roman"/>
          <w:sz w:val="28"/>
          <w:szCs w:val="28"/>
        </w:rPr>
        <w:t>При среднем уровне дети дорисовывают большинство фигурок, однако, все рисунки схематичные, без деталей. Всегда есть рисунки повторяющиеся самим ребенком или другими детьми группы.</w:t>
      </w:r>
    </w:p>
    <w:p>
      <w:pPr>
        <w:pStyle w:val="Normal"/>
        <w:widowControl w:val="false"/>
        <w:spacing w:lineRule="auto" w:line="360" w:before="0" w:after="0"/>
        <w:ind w:firstLine="709"/>
        <w:jc w:val="both"/>
        <w:rPr/>
      </w:pPr>
      <w:r>
        <w:rPr>
          <w:rFonts w:cs="Times New Roman" w:ascii="Times New Roman" w:hAnsi="Times New Roman"/>
          <w:sz w:val="28"/>
          <w:szCs w:val="28"/>
        </w:rPr>
        <w:t>При высоком уровне дети дают схематичные. Иногда детализированные. Но, как правило. Оригинальные рисунки (не повторяющиеся самим ребенком или другими детьми группы). Предложенная для дорисовывания фигурка является обычно центральным элементом рисунка или его второстепенной деталью, последнее является показателем творческого воображения.</w:t>
      </w:r>
    </w:p>
    <w:p>
      <w:pPr>
        <w:pStyle w:val="Style20"/>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Методика диагностики универсальных творческих способностей для детей 8-9 лет авторы: В. Синельников, В. Кудряв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це в комн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 Реализация вообра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явление способностей ребенка к преобразованию «нереального» в "реальное" в контексте заданной ситуации путем устранения несоответ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Картинка с изображением комнаты, в которой находится человечек и солнце; карандаш.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к провед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ываем ребенку картинку: "Я даю тебе эту картинку. Посмотри внимательно и скажи, что на ней нарисовано". По перечислении деталей изображения (стол, стул, человечек, лампа, солнышко и т. д.) даеся следующее задание: "Правильно. Однако, как видишь, здесь солнышко нарисовано в комнате. Скажи, пожалуйста, так может быть или художник здесь что-то напутал? Попробуй исправить картинку так, чтобы она были правиль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дан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бследовании оцениваем попытки ребенка исправить рисунок. Обработка данных осуществляется по пятибалльной сист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тсутствие ответа, непринятие задания ("Не знаю, как исправить", «Картинку исправлять не нужно») - 1 балл. </w:t>
      </w:r>
    </w:p>
    <w:p>
      <w:pPr>
        <w:pStyle w:val="Normal"/>
        <w:widowControl w:val="false"/>
        <w:spacing w:lineRule="auto" w:line="360" w:before="0" w:after="0"/>
        <w:ind w:firstLine="709"/>
        <w:jc w:val="both"/>
        <w:rPr/>
      </w:pPr>
      <w:r>
        <w:rPr>
          <w:rFonts w:cs="Times New Roman" w:ascii="Times New Roman" w:hAnsi="Times New Roman"/>
          <w:sz w:val="28"/>
          <w:szCs w:val="28"/>
        </w:rPr>
        <w:t>2. "Формальное устранение несоответствия (стереть, закрасить солнышко) -2 балла.</w:t>
      </w:r>
    </w:p>
    <w:p>
      <w:pPr>
        <w:pStyle w:val="Normal"/>
        <w:widowControl w:val="false"/>
        <w:spacing w:lineRule="auto" w:line="360" w:before="0" w:after="0"/>
        <w:ind w:firstLine="709"/>
        <w:jc w:val="both"/>
        <w:rPr/>
      </w:pPr>
      <w:r>
        <w:rPr>
          <w:rFonts w:cs="Times New Roman" w:ascii="Times New Roman" w:hAnsi="Times New Roman"/>
          <w:sz w:val="28"/>
          <w:szCs w:val="28"/>
        </w:rPr>
        <w:t>3. Содержательное устранение несоответствия: а) простой ответ (Нарисовать в другом месте - "Солнышко на улице") - 3 балла. б) сложный ответ (переделать рисунок - "Сделать из солнышка лампу") - 4 бал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онструктивный ответ (отделить несоответствующий элемент от других, сохранив его в контексте заданной ситуации ("Картинку сделать", "Нарисовать окно", "Посадить солнышко в рамку" и т.д.) - 5 баллов. </w:t>
      </w:r>
    </w:p>
    <w:p>
      <w:pPr>
        <w:pStyle w:val="Style20"/>
        <w:widowControl w:val="false"/>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воссоздающего воображения (Боровик. О)</w:t>
      </w:r>
    </w:p>
    <w:p>
      <w:pPr>
        <w:pStyle w:val="Normal"/>
        <w:widowControl w:val="false"/>
        <w:spacing w:lineRule="auto" w:line="360" w:before="0" w:after="0"/>
        <w:ind w:firstLine="709"/>
        <w:jc w:val="both"/>
        <w:rPr/>
      </w:pPr>
      <w:r>
        <w:rPr>
          <w:rFonts w:cs="Times New Roman" w:ascii="Times New Roman" w:hAnsi="Times New Roman"/>
          <w:sz w:val="28"/>
          <w:szCs w:val="28"/>
        </w:rPr>
        <w:t>Цель: изучение уровня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лист бумаги и карандаш.</w:t>
      </w:r>
    </w:p>
    <w:p>
      <w:pPr>
        <w:pStyle w:val="Normal"/>
        <w:widowControl w:val="false"/>
        <w:spacing w:lineRule="auto" w:line="360" w:before="0" w:after="0"/>
        <w:ind w:firstLine="709"/>
        <w:jc w:val="both"/>
        <w:rPr/>
      </w:pPr>
      <w:r>
        <w:rPr>
          <w:rFonts w:cs="Times New Roman" w:ascii="Times New Roman" w:hAnsi="Times New Roman"/>
          <w:sz w:val="28"/>
          <w:szCs w:val="28"/>
        </w:rPr>
        <w:t>Проведение: Сейчас я вам прочитаю интересную сказку или рассказ. Она называется «__________». Слушайте внимательно, а потом вы должны будете стать художниками и нарисовать рисунки к этой сказке. Сказку читаем два раза с интонацией выделением значимых частей. После этого вместе с детьми уточняются последовательность событий и смысловые части, которые надо передать в рису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данных: При анализе не отмечаем качество самого рисунка и изложения, а обращаем внимание только на уровень воображения и относим к одному из 3-х уровн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рисунка и сказки совпадает. Рисуют и сочиняют одновременно. В рисунке представлен один из существенных моментов сказки. Рисунок и сказка структурно оформлены, / имеют выраженную композицию и детализированы/. Персонажи и сюжет рисунка и сказки в точности не повторяют знакомые ребенку сказки. Дети планируют свою деятельность, есть элементы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бенок рассматривает модифицированный вариант сказки или сочиняет элементарную собственную сказку. Дети рисуют отдельного героя сказки или один из эпизодов, пропущены звенья. Воссоздан отдельный эпизод сказ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рисуют и рассказывают знакомую сказку, даже после повторения инструкции, воссозданные образы не соответствуют образам произведения, изображены отдельные предметы или персонажи.</w:t>
      </w:r>
    </w:p>
    <w:p>
      <w:pPr>
        <w:pStyle w:val="Style20"/>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Исследование индивидуальных особенностей творческого воображения (Боровик. О)</w:t>
        <w:tab/>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исследования: определить уровень сложности воображения, степень фиксированности представлений, гибкость или ригидность воображения и степень его стереотипности или оригина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и оборудование: три листка бумаги размером 10х16 см без клеток или линеек. На первом листке в середине изображен контур круга диаметром 2,5 см. На втором листке также в середине изображен контур равностороннего треугольника с длиной стороны 2,5 см. На третьем – контур квадрата с длиной стороны 2,5 см. Карандаш и секундоме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цедура исследования: Данное исследование проводим с группой Нужно, следить, чтобы никто из испытуемых до конца тестирования не разговаривал и не показывал свои рисунки други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стирование проводится в три этапа. На первом этапе испытуемому даем листок с изображенным на нем контуром круга, на втором – треугольника и на третьем – квадрата. Каждый этап исследования предваряется повторяющейся инструк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кция испытуемому: "Используя изображенный на этом листке контур геометрической фигуры, нарисуйте рисунок. Качество рисунка значения не имеет. Способ использования контура применяйте по своему усмотрению. По сигналу "Стоп!" рисование прекращайт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ремя рисования на каждом этапе э определяется по секундомеру. В каждом случае оно должно быть равным 60 секунд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результатов: обработка результатов и определение уровней развития воображения, степени фиксированности представлений, гибкости или ригидности, а также оригинальности или стереотипности производится путем сопоставления содержания и анализа всех трех рисунков испытуем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уровня сложности воображения: сложность воображения констатируется по самому сложному из трех рисунков. Можно пользоваться шкалой, лающей возможность устанавливать пять уровней слож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уровень: контур геометрической фигуры используется как основная деталь рисунка, сам рисунок простои. без дополнений и представляет собой одну фигу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уровень: контур использован как основная деталь, но сам рисунок имеет дополнительные ча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уровень: контур использован как основная деталь, а рисунок представляет собой некоторый сюжет, при этом могут быть введены дополнительные дета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ый уровень: контур геометрической фигуры продолжает быть основной деталью, но рисунок – это уже сложный сюжет с добавлением фигурок и дета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ый уровень: рисунок представляет собой сложный сюжет, в котором контур геометрической фигуры использован как одна из дета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гибкости воображения и степени фиксированности образов представлений - гибкость воображения зависит от фиксированности представлений. Степень фиксированности образов определяют по количеству рисунков, содержащих один и тот же сюж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ражение будет гибким, когда фиксированность образов в представлении не отражается в рисунках, то есть все рисунки на разные сюжеты и охватывают как внутреннюю, так и внешнюю части контура геометрической фиг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ованность представлений слабая и гибкость воображения средняя, если два рисунка на один и тот же сюж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ая фиксированность образов в представлении и негибкость или ригидность воображения характеризуются по рисункам на один и тот же сюжет. Если все рисунки имеют один и тот же сюжет независимо от уровня их сложности – это ригидное вообра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гидность воображения может быть и при отсутствии или слабой фиксации образов в представлении, когда рисунки выполнены строго внутри контуров геометрической фигуры. В этом случае внимание испытуемого фиксируется на внутреннем пространстве кон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епени стереотипности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еотипность определяется по содержанию рисунков. Если содержание рисунка типичное, то воображение считается, так же как и сам рисунок, стереотипным, если не типичное, оригинальное – то творческим. К типичным рисункам относятся рисунки на следующие сюжеты. Рисунки с контуром круга: солнце, цветок, человек, лицо человека или зайца, циферблат и часы, колесо, глобус, снеговик. Рисунки с контуром треугольника: треугольник и призма, крыша дома и дом, пирамида, человек с треугольной головой или туловищем, письмо, дорожный знак. Рисунки с контуром квадрата: человек с квадратной головой или туловищем, робот, телевизор, дом, окно, дополненная геометрическая фигура квадрата или куб, аквариум, салфетка, письмо. Степень стереотипности можно дифференцировать по уровням. Высокая степень стереотипности констатируется тогда, когда все рисунки на типичный сюжет. Рисунок считается оригинальным, а воображение творческим при отсутствии стереотипности, когда все рисунки выполнены испытуемым на нетипичные сюж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 и интерпретация результатов диагнос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азвития воображения у детей с ОНР 2 – 3 уровня младшего 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е особенности воображения мы изучали с помощью четырех методик: «Дорисовывания фигур», «Солнце в комнате», «Изучение воссоздающего воображения», «Исследование индивидуальных особенностей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методика «Дорисовывания фигур» позволяет определить уровень развития воображения, способность создавать оригинальные образы, т.е. исследовать творческое воображение. Примеры дорисовывания фигур детьми представлены в Приложении 2. Результаты диагностики представлены в таблице 1 и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 Показатели КО – коэффициента оригинальности в среднем по группам, приведенные в процентное соотношение</w:t>
      </w:r>
    </w:p>
    <w:tbl>
      <w:tblPr>
        <w:tblW w:w="8988" w:type="dxa"/>
        <w:jc w:val="left"/>
        <w:tblInd w:w="279" w:type="dxa"/>
        <w:tblLayout w:type="fixed"/>
        <w:tblCellMar>
          <w:top w:w="0" w:type="dxa"/>
          <w:left w:w="108" w:type="dxa"/>
          <w:bottom w:w="0" w:type="dxa"/>
          <w:right w:w="108" w:type="dxa"/>
        </w:tblCellMar>
      </w:tblPr>
      <w:tblGrid>
        <w:gridCol w:w="1809"/>
        <w:gridCol w:w="2393"/>
        <w:gridCol w:w="2393"/>
        <w:gridCol w:w="23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изкий уровень (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ий уровень (К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сокий уровень (КО)</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КО- коэффициента оригинальности у детей первого и второго класса из таблицы 1 видно, что больший процент детей по отношению к свой группе находится на среднем уровне КО 66,7% в первой группе и 58,4% во второй, эти дети показали результат который равен среднему по группе или на один бал выше или ниже среднего. Эти дети проявили более стойкий интерес к деятельности в отношении детей с низким уровнем КО. Низкий уровень КО показали примерно в равной степени дети обоих классов он равен 25% в первом классе и 33,3% во втором соответственно, это те, кто выполнил задание меньше среднего по группе на два балла. Высокий уровень КО 8,3% присутствует только во втором классе, это дети, которые смогли получить на два бала больше среднего по группе. Так, как КО определяется у детей относительно своей группы, то судить в целом о высоком уровне развития воображения нельзя, это связанно с тем, что это дети которые смогли показать лучший результат по отношении к другим детям своей группы, этот процент будет значительно ниже, или вообще может отсутствовать если - бы мы сравнивали с детьми, не имеющими то, или иное речевое недоразвитие, о чем свидетельствуют выводы Овчинниковой Т.С, где она сравнивала воображение детей с ОНР и детей, не имеющих отклонений в речевом разви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Результаты и определение уровней развития воображения, приведенные в процентное соотношение</w:t>
      </w:r>
    </w:p>
    <w:tbl>
      <w:tblPr>
        <w:tblW w:w="8647" w:type="dxa"/>
        <w:jc w:val="left"/>
        <w:tblInd w:w="279" w:type="dxa"/>
        <w:tblLayout w:type="fixed"/>
        <w:tblCellMar>
          <w:top w:w="0" w:type="dxa"/>
          <w:left w:w="108" w:type="dxa"/>
          <w:bottom w:w="0" w:type="dxa"/>
          <w:right w:w="108" w:type="dxa"/>
        </w:tblCellMar>
      </w:tblPr>
      <w:tblGrid>
        <w:gridCol w:w="1951"/>
        <w:gridCol w:w="2393"/>
        <w:gridCol w:w="2393"/>
        <w:gridCol w:w="1910"/>
      </w:tblGrid>
      <w:tr>
        <w:trPr>
          <w:trHeight w:val="15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3,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8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количественной обработкой результатов, мы провели качественную оценку уровней выполнения задания (таблица 2), где наибольший процент детей находится на низком уровне выполнения задания, в первом классе он составил 66,6% и 83,3% во втором классе. Эта категория детей, которые не смогли оторваться от предметного поля деятельности и включить свое творческое воображение, что, видимо, свидетельствует о бедности представлений об окружающем мире, не способности к перекомбинированию предлагаемых образов в оригинальные. Средний уровень при выполнении задания как видно из таблицы 2 выглядит в соотношении 33,4% в первом классе и 16,7% во втором. Эти дети смогли дорисовать половину из предлагаемых фигур, но изображение схематичное, без деталей. Если обратиться к таблице 1 там мы обнаруживали высокий КО при выполнении задания, то в таблице 2 такой показатель как высокий уровень выполнения задания отсутствует, это связанно с тем, что там мы сравнивали детей между собой, и могли проявиться более высокие творческие способности в дорисовывании по сравнению с другими детьми. А при качественной оценке видно, что, несмотря на то, что несколько большее количество фигур дорисованных детьми и присутствовало, то качество выполнения самого рисунка является схематичным и всегда есть рисунки, повторяющиеся самим ребенком или другими детьми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методика «Солнце в комнате» позволяет выявить способность ребенка к преобразованию «нереального» в «реальное» т.е. позволяет организовать реализацию творческого воображения. Результаты диагностики представлены в таблице 3</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Результаты определения реализации творческого воображения, умение преобразовывать «нереальное» в «реальное», приведенные в процентное соотношение</w:t>
      </w:r>
    </w:p>
    <w:tbl>
      <w:tblPr>
        <w:tblW w:w="9041" w:type="dxa"/>
        <w:jc w:val="left"/>
        <w:tblInd w:w="137" w:type="dxa"/>
        <w:tblLayout w:type="fixed"/>
        <w:tblCellMar>
          <w:top w:w="0" w:type="dxa"/>
          <w:left w:w="108" w:type="dxa"/>
          <w:bottom w:w="0" w:type="dxa"/>
          <w:right w:w="108" w:type="dxa"/>
        </w:tblCellMar>
      </w:tblPr>
      <w:tblGrid>
        <w:gridCol w:w="1384"/>
        <w:gridCol w:w="1914"/>
        <w:gridCol w:w="1914"/>
        <w:gridCol w:w="1914"/>
        <w:gridCol w:w="191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устран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ответ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льное устранение несоответств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тельное устранение несоответств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труктивный отве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 клас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16</w:t>
            </w:r>
            <w:r>
              <w:rPr>
                <w:rFonts w:cs="Times New Roman" w:ascii="Times New Roman" w:hAnsi="Times New Roman"/>
                <w:sz w:val="20"/>
                <w:szCs w:val="20"/>
              </w:rPr>
              <w:t>,</w:t>
            </w:r>
            <w:r>
              <w:rPr>
                <w:rFonts w:cs="Times New Roman" w:ascii="Times New Roman" w:hAnsi="Times New Roman"/>
                <w:sz w:val="20"/>
                <w:szCs w:val="20"/>
                <w:lang w:val="en-US"/>
              </w:rPr>
              <w:t>6</w:t>
            </w:r>
            <w:r>
              <w:rPr>
                <w:rFonts w:cs="Times New Roman" w:ascii="Times New Roman" w:hAnsi="Times New Roman"/>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6,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6,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val="en-US"/>
              </w:rPr>
              <w:t>25</w:t>
            </w:r>
            <w:r>
              <w:rPr>
                <w:rFonts w:cs="Times New Roman" w:ascii="Times New Roman" w:hAnsi="Times New Roman"/>
                <w:sz w:val="20"/>
                <w:szCs w:val="20"/>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8,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 3 видно, что детей затруднявшихся с устранением несоответствия составило 16,6% в 1 «А» и 25,0% во 2 «Б» классе. Попытки этих детей остались без результата, они не смогли найти выход из этой ситуации и просто сидели и ждали окончания задания. Некоторые из них пытались подсмотреть у соседа по парте или получить помощь у педагога. Формальное устранение несоответствия показали 66,6% детей в первом классе и 58,4% во втором. Эти дети вышли из сложившегося положения, найдя самое простое решение, стереть, закрасить или просто поставить стену между солнышком и комнатой. Они также пытались найти помощь в лице педагога или сверстников. Содержательное устранение несоответствия показали в первом классе несколько больший процент детей 16,8% и меньший во втором 8,3% классе. Эти дети попытались воспользоваться своим творческим воображением и смогли переделать солнце либо в лампу, либо в узор находящийся на обоях этой комн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ный ответ смогли показать только дети второго класса 8,3%, т.е самостоятельно реализовать свое воображение, превратить «нереальное» в «реальное». Их рисунки показали возможность отделить несоответствующий элемент от других, при этом смогли сохранить его в контексте заданной ситуации: ок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елось бы отметить, что при выполнении задания дети не сразу включались в работу, некоторые из них даже не сразу заметили «солнце в комнате», только после наводящего вопроса «Найдите то, что перепутал художник» - они смогли заметить несоответств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3, что в этих двух класса, распределение по формам устранения несоответствия неодинаково, несмотря на однородность детей по уровню развития речи, можно предположить, что это связанно с сопутствующим диагнозом, которое прописано, как ЗПР (органического или сложного генеза). Возможно, эти дети в период дошкольного развития не прошли все этапы формирования центрального психологического новообразования от предметной среды до надситуативной позиции, что очень важно в реализации воображения. Конструктивный ответ смогли показать дети только второго класса, и этот процент очень мал 8,3% причиной несоответствия возрастной норме уровня развития воображения может являться недостаточно полное включение детей в разнообразные виды деятельности (игровой, продуктивной, предметного экспериментирования), скудный опыт эмоционального сопереживания событиям и малосодержательное общение с окружаю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методика «Изучение воссоздающего воображения» позволяет определить уровень развития воображения. Результаты представлены в таблице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Распределение уровней при изучении воссоздающего воображения, приведенное в процентное соотношение</w:t>
      </w:r>
    </w:p>
    <w:tbl>
      <w:tblPr>
        <w:tblW w:w="8847" w:type="dxa"/>
        <w:jc w:val="left"/>
        <w:tblInd w:w="137" w:type="dxa"/>
        <w:tblLayout w:type="fixed"/>
        <w:tblCellMar>
          <w:top w:w="0" w:type="dxa"/>
          <w:left w:w="108" w:type="dxa"/>
          <w:bottom w:w="0" w:type="dxa"/>
          <w:right w:w="108" w:type="dxa"/>
        </w:tblCellMar>
      </w:tblPr>
      <w:tblGrid>
        <w:gridCol w:w="1668"/>
        <w:gridCol w:w="2393"/>
        <w:gridCol w:w="2393"/>
        <w:gridCol w:w="2393"/>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А»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4 больший процент 75,0% в первом и 83,4% во втором классе принадлежит низкому уровню воссоздающего воображения. У этих детей воссозданные образы либо не соответствуют образам произведения, либо изображены отдельные предметы или персонажи без взаимосвязи между ними. Это связанно с тем, что скудный словарный запас обедняют воссоздание картин и особенно тормозит создание новых образ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уровень показали примерно в равной степени дети первого класса 25,0% и дети второй класса 16,6%. Эти дети воссоздали либо отдельный эпизод, либо неполную композицию с пропущенными звеньями. Пусть не в полной мере, но они смогли оторваться от предметного поля, наличной ситуации, и инициируют включение своего опыта в новую, созидаемую ситуацию деятельности. Дети рассматривали модифицированный вариант сказки или сочиняли, собственную сказку, но при этом картина не отражала существенного эпизода сказки, это мог быть отдельный герой, или даже их несколько, но рисунки небыли детализированы, дополнены окружающими элементами среды. Это связанно с бедность представлений об окружающей среде и явлениях, с неспособностью распределять свое внимание на сопутствующих элементах помимо главных геро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не показал ни один ребенок, ни в первом, ни во втором классе, так как при этом уровне дети должны уметь выполнять одновременно два действия рисовать и сочинять, рисунок и сказка должны быть структурно оформлены, детализированы и иметь выраженную композицию, что видимо, остается недоступным для этой категории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ая методика «Исследование индивидуальных особенностей творческого воображения» позволяет определить уровень сложности воображения, степень фиксированности представлений, гибкость или ригидность воображения и степень его стереотипности или оригинальности. Результаты представлены в таблице 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Результаты исследования индивидуальных особенностей творческого воображения, приведенное в процентное соотношение</w:t>
      </w:r>
    </w:p>
    <w:tbl>
      <w:tblPr>
        <w:tblW w:w="8727" w:type="dxa"/>
        <w:jc w:val="left"/>
        <w:tblInd w:w="137" w:type="dxa"/>
        <w:tblLayout w:type="fixed"/>
        <w:tblCellMar>
          <w:top w:w="0" w:type="dxa"/>
          <w:left w:w="108" w:type="dxa"/>
          <w:bottom w:w="0" w:type="dxa"/>
          <w:right w:w="108" w:type="dxa"/>
        </w:tblCellMar>
      </w:tblPr>
      <w:tblGrid>
        <w:gridCol w:w="817"/>
        <w:gridCol w:w="425"/>
        <w:gridCol w:w="284"/>
        <w:gridCol w:w="425"/>
        <w:gridCol w:w="425"/>
        <w:gridCol w:w="426"/>
        <w:gridCol w:w="1508"/>
        <w:gridCol w:w="1532"/>
        <w:gridCol w:w="1043"/>
        <w:gridCol w:w="527"/>
        <w:gridCol w:w="528"/>
        <w:gridCol w:w="78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ложности воображения</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ость воображения и фиксированность образов и представлений</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реотипичность воображения</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ур</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у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у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у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ур</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ая фиксированность представлений, не гибкое или ригидное воображени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ксированность представлений слабая и гибкость воображения средня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оображение достаточно гибкое, фиксированность представлений низкая</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степень стереотипности</w:t>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pPr>
            <w:r>
              <w:rPr>
                <w:rFonts w:cs="Times New Roman" w:ascii="Times New Roman" w:hAnsi="Times New Roman"/>
                <w:sz w:val="20"/>
                <w:szCs w:val="20"/>
              </w:rPr>
              <w:t>Средняя степень стереотипности</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стереотипности</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 клас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pPr>
            <w:r>
              <w:rPr>
                <w:rFonts w:cs="Times New Roman" w:ascii="Times New Roman" w:hAnsi="Times New Roman"/>
                <w:sz w:val="20"/>
                <w:szCs w:val="20"/>
              </w:rPr>
              <w:t>9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5 видно, что по уровням сложности воображения дети распределились на 1,2,3 уровнях. Наибольший процент детей со вторым уровнем 91,7% в первом классе и 83,4% во втором классе. Эти дети использовали контур фигуры, как основную деталь и сам рисунок имеет дополнительные детали, но эти детали имеют своей ролью лишь дополнение к данной фигуре и не выполняют функции целостной картины, а только элементы центральной фигуры. У этой категории детей отмечалось низкая способность к перекомбинированию образов, низкая оригинальность образ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с 1 уровем сложности воображения, которое в процентном отношении равно в первом классе 8,3% и во втором 8,3% , характерно использование контура геометрической фигуры как основной детали рисунка, без дополнений и представлял собой одну фигуру. Отмечалась очень низкая стойкость к интересу деятельности, не возможности принятия решения самому, не смотря на то, что примерно подобное задание выполнялось ране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со 2 уровнем сложности воображения 91,7% в первом классе и 83,4% во втором использовали контур геометрической фигуры как основную деталь, но сам рисунок имеет дополнительные детали, относящиеся к центральной фигуре, без дополнений вокруг основного рису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уровень воображения показали дети только второго класса 8,3%, где контур использован как основная деталь, а рисунок представляет собой некоторый сюжет, при этом присутствуют дополнения, не относящиеся к главной фигу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гибкости воображения и фиксированности образов и представлений больший процент детей 58,3% одинаков для обоих классов показывает сильную фиксированность образов и представлений, негибкое или ригидное воображение т.к. все рисунки на один и тот же сюжет. И если даже эти дети смогли получить, например 2 уровень сложности воображения это считается ригидным воображ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ксированность представлений слабая и гибкость воображения средняя у 41,7% в первом случае и 32,9% во втором, т.к. у этих детей имеются два рисунка на один и тот же сюж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гибкое воображение с низкой фиксированностью представлений смог показать только второй класс 8,3%. Это те, кто нарисовал рисунки на разные сюжеты и дополнения к фигуре охватывают как внутреннюю, так и внешнюю части фигуры. Хотелось бы отметить, что и 3 уровень сложности воображения показал только второй класс с тем же самым процентом 8,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реотипность воображения мы определяли по содержанию рисунков. Высокую степень стереотипности как видно из таблицы 5 показали дети в одинаковой степени обоих классов 100% в первом и 91,7% во втором соответственно. Это рисунки с типичным содержанием, которое определенно самой методикой (см. методику). Отсутствие стереотипности как показано в таблице 5 отмечается у детей второго класса 8,3%. Это дети рисунки, которых имеют не типичное (определенное методикой), оригинальное содержание, это те дети, воображение которых можно назвать «поправу» творческ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рассмотрели качественно и количественно все четыре методики и можно отметить, что в трех из них мы отмечали нетипичное, достаточно развитое творческое и воссоздающее воображение у детей второго класса, которое в процентном соотношении выглядит как 8,3%. Этот процент нам давал один единственный ребенок, который занимается в изобразительном кружке, в школе в которой проходил наш эксперимент. Рисунки этого ребенка учувствуют в выставках и на конкурсах. Несмотря на это, можно заметить, что там, где мы изучали уровень воссоздающего воображения на примере прочтения сказки и развернутой ее зарисовки с изображением протекания сюжета, этот ребенок не смог выйти на высокий уровень, так как у него присутствует бедность представления об окружающем мире и видимо имеются трудности с одновременным выполнением операции: слушаю, сочиняю и рису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данных всех проведенных нами методик, можно сделать следующие выводы:</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и испытывали затруднения в понимании инструкции.</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чалось наличие низкой стойкости и интереса к деятельности, если возникали трудности при выполнении задания.</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пособность использовать образы восприятия и памяти</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е владение способами творческой деятельности, отсутствие способности к перекомбинированию образов</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зкая продуктивность и вариативность созданных образов, из–за бедности запасов об окружающем мире</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оригинальных образов с элементами творчества</w:t>
      </w:r>
    </w:p>
    <w:p>
      <w:pPr>
        <w:pStyle w:val="Style20"/>
        <w:widowControl w:val="false"/>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эмоциональной насыщенности обр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омогает нам сделать вывод о том, что у детей данных классов имеется явное отставание в развитии процесса воображения для детей дан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1"/>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содержание коррекционной программы по развитию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диагностики проведенной нами в начале учебного года, мы составили программу для развития творческого и воссоздающего воображения. В связи с этим нами были поставлены следующие цели:</w:t>
      </w:r>
    </w:p>
    <w:p>
      <w:pPr>
        <w:pStyle w:val="Style20"/>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развитие продуктивного, пространственного, управляемого воображения;</w:t>
      </w:r>
    </w:p>
    <w:p>
      <w:pPr>
        <w:pStyle w:val="Style20"/>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обучение целенаправленному использованию воображения для выполнения творческих за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ями программы, мы решали следующие задачи:</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условия для развития воображения учащихся с ОНР 2 – 3 уровня средствами изобразительной деятельности.</w:t>
      </w:r>
    </w:p>
    <w:p>
      <w:pPr>
        <w:pStyle w:val="Style20"/>
        <w:widowControl w:val="false"/>
        <w:numPr>
          <w:ilvl w:val="0"/>
          <w:numId w:val="5"/>
        </w:numPr>
        <w:spacing w:lineRule="auto" w:line="360" w:before="0" w:after="0"/>
        <w:ind w:left="0" w:firstLine="709"/>
        <w:contextualSpacing/>
        <w:jc w:val="both"/>
        <w:rPr/>
      </w:pPr>
      <w:r>
        <w:rPr>
          <w:rFonts w:cs="Times New Roman" w:ascii="Times New Roman" w:hAnsi="Times New Roman"/>
          <w:sz w:val="28"/>
          <w:szCs w:val="28"/>
        </w:rPr>
        <w:t xml:space="preserve">Способствовать воспитанию эстетического чувства, восприимчив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а к миру, и оценке прекрасного.</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активного словаря учащихся с ОНР 2 – 3 уровня.</w:t>
      </w:r>
    </w:p>
    <w:p>
      <w:pPr>
        <w:pStyle w:val="Style20"/>
        <w:widowControl w:val="false"/>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пространственных представлений у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методы работы: </w:t>
      </w:r>
    </w:p>
    <w:p>
      <w:pPr>
        <w:pStyle w:val="Normal"/>
        <w:widowControl w:val="false"/>
        <w:spacing w:lineRule="auto" w:line="360" w:before="0" w:after="0"/>
        <w:ind w:firstLine="709"/>
        <w:jc w:val="both"/>
        <w:rPr/>
      </w:pPr>
      <w:r>
        <w:rPr>
          <w:rFonts w:cs="Times New Roman" w:ascii="Times New Roman" w:hAnsi="Times New Roman"/>
          <w:sz w:val="28"/>
          <w:szCs w:val="28"/>
        </w:rPr>
        <w:t>Групповые, коллективные.</w:t>
      </w:r>
    </w:p>
    <w:p>
      <w:pPr>
        <w:pStyle w:val="Normal"/>
        <w:widowControl w:val="false"/>
        <w:spacing w:lineRule="auto" w:line="360" w:before="0" w:after="0"/>
        <w:ind w:firstLine="709"/>
        <w:jc w:val="both"/>
        <w:rPr/>
      </w:pPr>
      <w:r>
        <w:rPr>
          <w:rFonts w:cs="Times New Roman" w:ascii="Times New Roman" w:hAnsi="Times New Roman"/>
          <w:sz w:val="28"/>
          <w:szCs w:val="28"/>
        </w:rPr>
        <w:t>Занятия построены таким образом, что происходит частая смена видов деятельности, при этом соблюдается принцип от сложного к более простому, в ходе каждого задания, проводятся динамические паузы. Очень многие младшие школьники нуждаются в развитии сенсорики и моторики, поэтому в занятия включены упражнения на развитие графических навыков, мелкой моторики руки.</w:t>
      </w:r>
    </w:p>
    <w:p>
      <w:pPr>
        <w:pStyle w:val="Normal"/>
        <w:widowControl w:val="false"/>
        <w:spacing w:lineRule="auto" w:line="360" w:before="0" w:after="0"/>
        <w:ind w:firstLine="709"/>
        <w:jc w:val="both"/>
        <w:rPr/>
      </w:pPr>
      <w:r>
        <w:rPr>
          <w:rFonts w:cs="Times New Roman" w:ascii="Times New Roman" w:hAnsi="Times New Roman"/>
          <w:sz w:val="28"/>
          <w:szCs w:val="28"/>
        </w:rPr>
        <w:t>Рефлексия в конце занятия включает в себя обсуждение с детьми того, что нового они узнали на занятии и того что понравилось больше всего.</w:t>
      </w:r>
    </w:p>
    <w:p>
      <w:pPr>
        <w:pStyle w:val="Normal"/>
        <w:widowControl w:val="false"/>
        <w:spacing w:lineRule="auto" w:line="360" w:before="0" w:after="0"/>
        <w:ind w:firstLine="709"/>
        <w:jc w:val="both"/>
        <w:rPr/>
      </w:pPr>
      <w:r>
        <w:rPr>
          <w:rFonts w:cs="Times New Roman" w:ascii="Times New Roman" w:hAnsi="Times New Roman"/>
          <w:sz w:val="28"/>
          <w:szCs w:val="28"/>
        </w:rPr>
        <w:t>Данная программа, рассчитана на 32 учебных часов начиная с первого класса четырехлетней начальной шко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о реализации системы творческих заданий мы представили четырьмя направлениями, ориентированными на:</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ние объектов, ситуаций, явлений;</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новых объектов, ситуаций, явлений;</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образование объектов, ситуаций, явлений;</w:t>
      </w:r>
    </w:p>
    <w:p>
      <w:pPr>
        <w:pStyle w:val="Style20"/>
        <w:widowControl w:val="false"/>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объектов, ситуаций, явлений в новом кач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и содержание програм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программы “Мастерская художника ” - не случайно. Весь курс обучения представляет собой систему взаимосвязанных тем раскрывающих многообразные связи предметной практической деятельности в природе с миром творчества и искусства.</w:t>
      </w:r>
    </w:p>
    <w:p>
      <w:pPr>
        <w:pStyle w:val="Normal"/>
        <w:widowControl w:val="false"/>
        <w:spacing w:lineRule="auto" w:line="360" w:before="0" w:after="0"/>
        <w:ind w:firstLine="709"/>
        <w:jc w:val="both"/>
        <w:rPr/>
      </w:pPr>
      <w:r>
        <w:rPr>
          <w:rFonts w:cs="Times New Roman" w:ascii="Times New Roman" w:hAnsi="Times New Roman"/>
          <w:sz w:val="28"/>
          <w:szCs w:val="28"/>
        </w:rPr>
        <w:t>Идея программы индивидуальный, групповой, коллективный подход, после каждого занятия происходит рефлексия, каждый учащийся анализирует свое отношение к занятиям, получилось ли у него творческая работа.</w:t>
      </w:r>
    </w:p>
    <w:p>
      <w:pPr>
        <w:pStyle w:val="Normal"/>
        <w:widowControl w:val="false"/>
        <w:spacing w:lineRule="auto" w:line="360" w:before="0" w:after="0"/>
        <w:ind w:firstLine="709"/>
        <w:jc w:val="both"/>
        <w:rPr/>
      </w:pPr>
      <w:r>
        <w:rPr>
          <w:rFonts w:cs="Times New Roman" w:ascii="Times New Roman" w:hAnsi="Times New Roman"/>
          <w:sz w:val="28"/>
          <w:szCs w:val="28"/>
        </w:rPr>
        <w:t>Программа развития младших школьников позволяет благоприятно воздействовать на формирование личности растущего человека через систему занятий, проследить динамику изменений в развитии воображения, получить основания для прогноза дальнейшего хода психического развития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и способы работы с детьми соответствуют возрастным и индивидуально- психологическим особенностям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Тематическое планирование занятий, по четвертям для 1 класса, представлено в таблиц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Таблица 6 Тематическое планирование занятий</w:t>
      </w:r>
      <w:r>
        <w:rPr/>
        <w:t xml:space="preserve"> для 1 класса</w:t>
      </w:r>
    </w:p>
    <w:tbl>
      <w:tblPr>
        <w:tblW w:w="8296" w:type="dxa"/>
        <w:jc w:val="left"/>
        <w:tblInd w:w="279" w:type="dxa"/>
        <w:tblLayout w:type="fixed"/>
        <w:tblCellMar>
          <w:top w:w="0" w:type="dxa"/>
          <w:left w:w="108" w:type="dxa"/>
          <w:bottom w:w="0" w:type="dxa"/>
          <w:right w:w="108" w:type="dxa"/>
        </w:tblCellMar>
      </w:tblPr>
      <w:tblGrid>
        <w:gridCol w:w="1809"/>
        <w:gridCol w:w="3828"/>
        <w:gridCol w:w="26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тем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етвер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мся изображат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твер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мся украшат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етвер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мся стоить</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етвер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ображаем, украшаем, строим</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тверть. «Учимся изображать» - эта четверть посвящена знакомству с изображением, является во многом основополагающей при изучении художественного языка. Задача на этом этапе научить первоклассника видеть все богатство форм, разнообразие красок, чтобы на основе этого создавать художественные образы. Это развивает у детей воображение и творчество, будит разнообразные ассоци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у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форм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различными формами предметов, их изображением на листе.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разм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размером, как рисуются предметы в дали, вбли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мся видеть то - что нас окружа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звитие наблюдательности, умение видеть «необычное», в «привычн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ть можно пятн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чим детей тому, как простое пятно может стать чем – то знакомым: зверем, кляксой, тучко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овать можно ли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водим понятия линия и плоскость. Когда мы рисуем, мы рисуем на плоскости. А рисуем мы лин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азнообразие крас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это урок знакомства с гуашевыми крас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мся изображать настроение крас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научить детей изображать настроение различным цветом (плохое темные тона, хорошее – светл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обобщения» - самостоятельная творческая раб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общить пройденный материал, выбрать самостоятельно тему своего рису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тверть. «Учимся украшать» - эта четверть посвящена, знакомству с украшением, т.е. началам декоративной художественной деятельности.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уроков:</w:t>
      </w:r>
    </w:p>
    <w:p>
      <w:pPr>
        <w:pStyle w:val="Normal"/>
        <w:widowControl w:val="false"/>
        <w:spacing w:lineRule="auto" w:line="360" w:before="0" w:after="0"/>
        <w:ind w:firstLine="709"/>
        <w:jc w:val="both"/>
        <w:rPr/>
      </w:pPr>
      <w:r>
        <w:rPr>
          <w:rFonts w:cs="Times New Roman" w:ascii="Times New Roman" w:hAnsi="Times New Roman"/>
          <w:sz w:val="28"/>
          <w:szCs w:val="28"/>
        </w:rPr>
        <w:t>«Учимся замечать красоту вокруг н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ратить внимание детей на то – что все, что окружает нас, так или иначе окрашено, украшено, имеет свой цвет, нет вещей безлик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ратить внимание на все многообразие цветов: расцветку, форму, запах. Напомнить детям о том – что цветы окружают нашу жизнь везде: окна, праздники, клумбы, все события нашей жизни. Развитие творческого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Узоры на крыль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ие наблюдательности, рассмотреть окраску крыльев различных насекомых, птиц, обсуждаем с ребенком поэзию орнамента крыльев.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шения ры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должаем знакомство с выразительными возможностями фактуры, с неброской и неожиданной красотой в природе.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шения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точняем, как украшают себя люди, какие украшения бывают, когда и зачем украшают себя люди? Развитие творческого и воссоздающего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Узоры, которые создают лю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различными орнаментами: из чего они состоят, как они устроены.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ем украшения для празд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мотреть различные виды украшений для елки: гирлянды, шары, мишура; нарисовать новогодний плакат.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обобщения» - самостоятельная творческая раб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тверть. «Учимся строить» - эта четверть посвящена конструированию, это важный момент в понимании нашего предметного мира (архитектура, дизайн).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уроков:</w:t>
      </w:r>
    </w:p>
    <w:p>
      <w:pPr>
        <w:pStyle w:val="Normal"/>
        <w:widowControl w:val="false"/>
        <w:spacing w:lineRule="auto" w:line="360" w:before="0" w:after="0"/>
        <w:ind w:firstLine="709"/>
        <w:jc w:val="both"/>
        <w:rPr/>
      </w:pPr>
      <w:r>
        <w:rPr>
          <w:rFonts w:cs="Times New Roman" w:ascii="Times New Roman" w:hAnsi="Times New Roman"/>
          <w:sz w:val="28"/>
          <w:szCs w:val="28"/>
        </w:rPr>
        <w:t>«Строения - которые нас окруж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с основами конструктивной художественной деятельности. Развитие воссоздающего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Дома бывают раз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мочь осознать детям, что различные дома служат для различных целей: дома, в которых живут, в которых работают, школы, магазины…. Рассмотреть основные части, из которых, состоит дом: фундамент, стены, крыша, окна, двери…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ики, которые построила прир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детям, что дома бывают не только построенные людьми, но и бывают, дома, которыми пользуются животные: нора, дупло, гнездо, ракушка, панцирь черепахи, муравейник. Помочь детям увидеть домик там, где его нет: из гриба, из огурца, из…..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дома снаружи и внутри»</w:t>
      </w:r>
    </w:p>
    <w:p>
      <w:pPr>
        <w:pStyle w:val="Normal"/>
        <w:widowControl w:val="false"/>
        <w:spacing w:lineRule="auto" w:line="360" w:before="0" w:after="0"/>
        <w:ind w:firstLine="709"/>
        <w:jc w:val="both"/>
        <w:rPr/>
      </w:pPr>
      <w:r>
        <w:rPr>
          <w:rFonts w:cs="Times New Roman" w:ascii="Times New Roman" w:hAnsi="Times New Roman"/>
          <w:sz w:val="28"/>
          <w:szCs w:val="28"/>
        </w:rPr>
        <w:t>Цель: научить детей воображать (активное воображение) как будет выглядеть дом из нутрии, если на него посмотреть снаружи, представить себе и нарисовать, как будет выглядеть уютный дом, театр, музей, кафе, магазин…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мываем сказочный г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детей конструированию для создания сказочного города.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ем различные предметы быта из знакомых фиг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детям, что все предметы быта состоят из различных знакомых для них фигур, научить создавать новые предметы, используя различные фигуры.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ем свой г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общить имеющиеся знания, полученные в этой четверти, нарисовать свой город с различными постройками (свой микрорайон, свой двор).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тверть. «Изображаем, украшаем, строим» - эта четверть является итоговой, происходит обобщение пройденного материала и в то же время ребенок переходит на новый уровень знаний. Изображение, украшение и постройка составляют разные стороны работы художника и в том или ином соотношении присутствуют в любой его работе.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у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очные живот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детей пользоваться воображением, на основе имеющегося опыта, нарисовать животное, которое может жить в той или иной сказке.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очный гор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здать сказочный город, пользуясь приемами изображения, украшения, постройки.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ота наступающего л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учит детей художественно – образному вглядыванию в окружающий мир как способу развития творческого и воссоздающего вообра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а детски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общить материал четверти, сделать выставку детских работ.</w:t>
      </w:r>
    </w:p>
    <w:p>
      <w:pPr>
        <w:pStyle w:val="Normal"/>
        <w:widowControl w:val="false"/>
        <w:spacing w:lineRule="auto" w:line="360" w:before="0" w:after="0"/>
        <w:ind w:firstLine="709"/>
        <w:jc w:val="both"/>
        <w:rPr/>
      </w:pPr>
      <w:r>
        <w:rPr>
          <w:rFonts w:cs="Times New Roman" w:ascii="Times New Roman" w:hAnsi="Times New Roman"/>
          <w:sz w:val="28"/>
          <w:szCs w:val="28"/>
        </w:rPr>
        <w:t>Тематическое планирование по четвертям для 2 класс представлено в таблиц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7 Тематическое планирование занятий</w:t>
      </w:r>
      <w:r>
        <w:rPr/>
        <w:t xml:space="preserve"> для 2 класса</w:t>
      </w:r>
    </w:p>
    <w:tbl>
      <w:tblPr>
        <w:tblW w:w="9004" w:type="dxa"/>
        <w:jc w:val="left"/>
        <w:tblInd w:w="137" w:type="dxa"/>
        <w:tblLayout w:type="fixed"/>
        <w:tblCellMar>
          <w:top w:w="0" w:type="dxa"/>
          <w:left w:w="108" w:type="dxa"/>
          <w:bottom w:w="0" w:type="dxa"/>
          <w:right w:w="108" w:type="dxa"/>
        </w:tblCellMar>
      </w:tblPr>
      <w:tblGrid>
        <w:gridCol w:w="1809"/>
        <w:gridCol w:w="4536"/>
        <w:gridCol w:w="265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темы</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часов</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четвер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учаем многообразие материалов для рисовани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четвер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льность и воображе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четвер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имся передавать чувства через рисунок</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четвер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выражения чувств в рисунк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тверть. Изучаем многообразие материалов для рисования – учебный акцент ставится на развитие умений в работе с разнообразными художественными материа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у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и основные краски, строящие многоцветье мира»</w:t>
      </w:r>
    </w:p>
    <w:p>
      <w:pPr>
        <w:pStyle w:val="Normal"/>
        <w:widowControl w:val="false"/>
        <w:spacing w:lineRule="auto" w:line="360" w:before="0" w:after="0"/>
        <w:ind w:firstLine="709"/>
        <w:jc w:val="both"/>
        <w:rPr/>
      </w:pPr>
      <w:r>
        <w:rPr>
          <w:rFonts w:cs="Times New Roman" w:ascii="Times New Roman" w:hAnsi="Times New Roman"/>
          <w:sz w:val="28"/>
          <w:szCs w:val="28"/>
        </w:rPr>
        <w:t>Цель: познакомить детей с многообразие цветовой гаммы и рассказать о существовании трех основных цветов (синяя, красная, желт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ь красок – все богатство цвета и 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должать овладение детьми приемами смешивания цвета, работа цветовым пятном, знакомство еще с двумя красками (черная и белая).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тель, цветные мелки, акварель; их выразительные возм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другими материалами художника (краска акварельная, краска масляная, мелки восковые, пасте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зительные возможности графически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знакомить детей с графическим материалом, выяснить отличия живописи от графики, рассказать о самых распространенных графических материалах (тушь, гуашь, чернила, уго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удожника любой материал может стать выразительным» - (обобщение тем четвер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детям, что в руках художника любой материал может стать средством художественной выразительности.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тверть. Реальность и воображение – учебный акцент ставится на формирование художественных представлений.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у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и ре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детей изображать реально существующих зверей на листе. Научить выделять главные особенности того или иного животного (пропорциональность, соотношение головы и тела). Изобразить реального зверя.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и фант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детям, что художники изображают не только реальность, но и то, чего нет в реальной жизни, свои фантазии. Однако о чем бы художник ни фантазировал, он отталкивается от жизни, которая его окружает.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шение и ре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мотреть вместе с детьми как природа украшает сама себя (капельки россы на листиках, заснеженные деревья, паутина между травинками).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шение и фант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детям, как учась у природы, зарисовывая с натуры понравившиеся формы, а потом, если это необходимо, переработать природные формы, немного изменить их и использовать их в украшении.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ка и реа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стараться увидеть в окружающем мире объемные конструкции и найти в них природные аналоги(соты пчел – многоэтажный дом…). Нарисовать домик который создала сама природа (улитка, хлопковые коробочки, муравейник, гнездо).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ка и фант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казать детям о великом учителе Природе, о том, что взяв за основу природную форму, можно переработать ее, дополнить, уточнить и создать конструкцию, необходимую для жизни, в которой могут присутствовать элементы фантазии.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украшение и постройка всегда существуют в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общить знания всей четверти, устроить выставку детски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тверть. Учимся передавать чувства через рисунок – довести до сознания детей основной смысл существования искусства, которое заключается в том, что, изображая, украшая или строя, художник всегда передает свои чувства, отношения.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у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характера изображаемого живот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спомнить о животных, которые, как и люди, чувствуют боль и обиду, понимают добро и ласку, все живое имеет свой характер, образ, настроение.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характера человека в изображении: мужской об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мотреть, что помогает художнику нарисовать тот или иной мужской образ, создать образ доброго и злого сказочного мужчины.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характера человека в изображении: женский об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мотреть, что помогает нарисовать художнику тот или иной женский образ, создать по своим представлениям образ нежный и добрый, злой и коварный, веселый и приветливый.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природы в разных состоя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казать о том, что любое настроение природы может выражаться различными красками (сделать рисунок природы: осень, лето, шторм на море, гроза, штиль на море, тревожное море…).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характера человека через укра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ссказать детям о том, что декор и украшения показывают намерения человека(свадебное платье – не надевают в будний день, новогодний наряд – для празднования нового года…).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намерений человека через укра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детям на то, что украшения характеризуют своего хозяина, раскрывают его характер и намерения.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ображении, украшении и постройке человек выражает свои чувства, мысли, настроение, свое отношение к ми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оздать сказочный мир при помощи постройки, но при этом украсить его и изобразить элементы среды: деревья, травы, цветы, небо и т.д.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а детски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общить знания четверти, провести выставку детских раб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тверть. Средства выражения чувств в рисунке – основной задачей этой четверти является прочное усвоение и осознание детьми основных выразительных чувств и мыслей в рисунке.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ы ур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как средство выражения: теплые и холодные цвета. Борьба теплого и холод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звить представления детей о теплых и холодных цветах, подчеркнуть значение их контраста в создании художественного образа, насыщение цвета теплым или холодным оттенками.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как средство выражения: тихие (глухие) и звонкие ц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учить детей выразить цветом такие состояния, как печаль, грусть, тревога, нежность (путем смешения цветов).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как средство выражения: характер ли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детям что настроение, чувство и характер в рисунке можно выразить линиями.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о как средство выражения: чередование пят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казать детям что настроение, чувство и характер в рисунке можно выразить пятном. Развитие творческо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порции выражают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ознакомить детей с пропорциями в изображении, рассказать о том, что от пропорций зависит образ предмета. Развитие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и и пятна, цвет, пропорции – средство выражения в рису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общить темы четверти, объединить все полученные знания о линии, пятне и пропорции в коллективном создании общего панно на весеннюю тему. Развитие творческого и воссоздающего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й урок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общить знания, полученные за весь год по теме: «Средства выражения чувств в рисунке» - предложить раскрыть детям название темы года. Затем называть ведущую идею каждой четверти, а дети раскрывают ее понятии в своих рабо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numPr>
          <w:ilvl w:val="1"/>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коррекцио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менения разработанной нами программы для развития воображения у детей младшего школьного возраста с ОНР 2 – 3уровня, была проведена итоговая диагностика в конце учебного года результаты, которой отражены в рисунках 1 -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методика «Дорисовывания фигур» позволяет определить уровень развития воображения, способность создавать оригинальные образы, т.е. исследовать творческое воображение. Результаты диагностики представлены в таблицах 9 и 10. Сравнительный анализ первоначальной диагностики и итоговой в конце проведенной работы по развитию воображения представлен в рисунках 1 -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Показатели КО – коэффициента оригинальности в среднем по группам, приведенные в процентное соотношение</w:t>
      </w:r>
    </w:p>
    <w:tbl>
      <w:tblPr>
        <w:tblW w:w="8705" w:type="dxa"/>
        <w:jc w:val="left"/>
        <w:tblInd w:w="279" w:type="dxa"/>
        <w:tblLayout w:type="fixed"/>
        <w:tblCellMar>
          <w:top w:w="0" w:type="dxa"/>
          <w:left w:w="108" w:type="dxa"/>
          <w:bottom w:w="0" w:type="dxa"/>
          <w:right w:w="108" w:type="dxa"/>
        </w:tblCellMar>
      </w:tblPr>
      <w:tblGrid>
        <w:gridCol w:w="1526"/>
        <w:gridCol w:w="1196"/>
        <w:gridCol w:w="1197"/>
        <w:gridCol w:w="1196"/>
        <w:gridCol w:w="1197"/>
        <w:gridCol w:w="1196"/>
        <w:gridCol w:w="1197"/>
      </w:tblGrid>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Низкий уровень (КО)</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редний уровень (КО)</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сокий уровень (КО)</w:t>
            </w:r>
          </w:p>
        </w:tc>
      </w:tr>
      <w:tr>
        <w:trPr>
          <w:trHeight w:val="4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проведения диагности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ровед. корр. про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ровед. корр. про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ровед. корр. прог.</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 клас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6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3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таблицы 9 видно, что значительно изменился процент детей по уровню определения КО – коэффициента оригинальности, среди своей группы. Заметно снизились показатели низкого КО в обоих классах (8,3%) и 16,6%, повысился средний уровень 75,1% и 66,8% и увеличился показатель высокого уровня КО во втором класса с 8,3% до 16,6%, появились дети с высоким уровнем КО и в первом классе 8,3%, что не отмечалось в первоначальной диагностики. Сравнительные результаты двух диагностик представлены в рисунках 1 –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 1 «А» классе, представлены в рисунк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05225" cy="2619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0" t="-14" r="-10" b="-14"/>
                    <a:stretch>
                      <a:fillRect/>
                    </a:stretch>
                  </pic:blipFill>
                  <pic:spPr bwMode="auto">
                    <a:xfrm>
                      <a:off x="0" y="0"/>
                      <a:ext cx="3705225" cy="2619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унка 1 видно, что показатели низкого уровня заметно уменьшились, в конце года, возросли показатели среднего уровня и появились показатели высокого уровня, чего не было при первоначальной диагностике, в начале года обучения.</w:t>
      </w:r>
    </w:p>
    <w:p>
      <w:pPr>
        <w:pStyle w:val="Normal"/>
        <w:widowControl w:val="false"/>
        <w:spacing w:lineRule="auto" w:line="360" w:before="0" w:after="0"/>
        <w:ind w:firstLine="709"/>
        <w:jc w:val="both"/>
        <w:rPr/>
      </w:pPr>
      <w:r>
        <w:rPr>
          <w:rFonts w:cs="Times New Roman" w:ascii="Times New Roman" w:hAnsi="Times New Roman"/>
          <w:sz w:val="28"/>
          <w:szCs w:val="28"/>
        </w:rPr>
        <w:t>Сравнительные результаты первоначальной и итоговой диагностик во 2 «Б» классе, представлены в рисунк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81400" cy="2752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0" t="-13" r="-10" b="-13"/>
                    <a:stretch>
                      <a:fillRect/>
                    </a:stretch>
                  </pic:blipFill>
                  <pic:spPr bwMode="auto">
                    <a:xfrm>
                      <a:off x="0" y="0"/>
                      <a:ext cx="3581400" cy="2752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исунка 2 заметно возросшее увеличение показателей среднего КО, в конце учебного года, увеличение высокого и значительное уменьшение низкого 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также провели качественную оценку уровня развития творческого воображения, которая представлена в таблице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Результаты и определение уровней развития воображения, приведенные в процентное соотношение</w:t>
      </w:r>
    </w:p>
    <w:tbl>
      <w:tblPr>
        <w:tblW w:w="8705" w:type="dxa"/>
        <w:jc w:val="left"/>
        <w:tblInd w:w="279" w:type="dxa"/>
        <w:tblLayout w:type="fixed"/>
        <w:tblCellMar>
          <w:top w:w="0" w:type="dxa"/>
          <w:left w:w="108" w:type="dxa"/>
          <w:bottom w:w="0" w:type="dxa"/>
          <w:right w:w="108" w:type="dxa"/>
        </w:tblCellMar>
      </w:tblPr>
      <w:tblGrid>
        <w:gridCol w:w="1526"/>
        <w:gridCol w:w="1196"/>
        <w:gridCol w:w="1197"/>
        <w:gridCol w:w="1196"/>
        <w:gridCol w:w="1197"/>
        <w:gridCol w:w="1196"/>
        <w:gridCol w:w="1197"/>
      </w:tblGrid>
      <w:tr>
        <w:trPr>
          <w:trHeight w:val="2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r>
      <w:tr>
        <w:trPr>
          <w:trHeight w:val="2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проведения диагности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 клас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десь мы также отмечаем изменения, которые произошли в перераспределении по уровням развития творческого воображения больший процент детей в обоих класса находится на среднем уровне 83,4% в первом классе и 75,1% во втором, уменьшился показатель низкого уровня и появился процент детей, которые смогли перейти на высокий уровень 8,3% и 8,3% в обоих классах. Сравнительные результаты представлены в диаграм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 1 «А» классе, представлены на рисунк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81375" cy="2038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6" r="-10" b="-16"/>
                    <a:stretch>
                      <a:fillRect/>
                    </a:stretch>
                  </pic:blipFill>
                  <pic:spPr bwMode="auto">
                    <a:xfrm>
                      <a:off x="0" y="0"/>
                      <a:ext cx="3381375" cy="20383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исунке 3 мы также отмечаем увеличение до 83,4% показателя среднего уровня творческого воображения, появляется, не имевшей место до этого, показатель высокого уровня и заметное снижение до 8,3% показателя низкого уровня творческого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Сравнительные результаты первоначальной и итоговой диагностик во 2 «Б» классе, представлены на рисунк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57575" cy="26860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0" t="-13" r="-10" b="-13"/>
                    <a:stretch>
                      <a:fillRect/>
                    </a:stretch>
                  </pic:blipFill>
                  <pic:spPr bwMode="auto">
                    <a:xfrm>
                      <a:off x="0" y="0"/>
                      <a:ext cx="3457575" cy="2686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второго класса также смогли показать более заметно возросшее, в процентном соотношении, увеличение показателей среднего уровня творческого воображения и намечается возрастание высокого уровня, с приемущественным снижением низкого уровня до 16,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методика «Солнце в комнате» позволяет выявить способность ребенка к преобразованию «нереального» в «реальное» т.е. позволяет организовать реализацию творческого воображения. Результаты диагностики представлены в таблице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Результаты определение реализации творческого воображения, умение преобразовывать «нереальное» в «реальное», приведенные в процентное соотношение</w:t>
      </w:r>
    </w:p>
    <w:tbl>
      <w:tblPr>
        <w:tblW w:w="9223" w:type="dxa"/>
        <w:jc w:val="left"/>
        <w:tblInd w:w="137" w:type="dxa"/>
        <w:tblLayout w:type="fixed"/>
        <w:tblCellMar>
          <w:top w:w="0" w:type="dxa"/>
          <w:left w:w="108" w:type="dxa"/>
          <w:bottom w:w="0" w:type="dxa"/>
          <w:right w:w="108" w:type="dxa"/>
        </w:tblCellMar>
      </w:tblPr>
      <w:tblGrid>
        <w:gridCol w:w="1276"/>
        <w:gridCol w:w="1134"/>
        <w:gridCol w:w="850"/>
        <w:gridCol w:w="884"/>
        <w:gridCol w:w="1106"/>
        <w:gridCol w:w="1020"/>
        <w:gridCol w:w="1103"/>
        <w:gridCol w:w="1024"/>
        <w:gridCol w:w="826"/>
      </w:tblGrid>
      <w:tr>
        <w:trPr>
          <w:trHeight w:val="5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ианты устранения</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ответа</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льное устранение несоответствия</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тельное устранение несоответствия</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структивный ответ</w:t>
            </w:r>
          </w:p>
        </w:tc>
      </w:tr>
      <w:tr>
        <w:trPr>
          <w:trHeight w:val="5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проведения диагност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корр. прог.</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таблицы 11 видно, что содержательное устранение несоответствия смогли показать уже больший процент детей, в обоих классах он одинаков 58,4% и 58,4% соответственно. Эти дети смогли преобразовать «нереальное» в «реальное», т.е. смогли применить свое воображение на практике. И пусть это пока еще и не конструктивный ответ, но это уже у большинства детей содержательное устранение со сложным ответом, чего не отмечалось ранее. Конструктивный ответ смогли показать дети и в первом классе 25,0% и это число увеличилось во втором с 8,3% до 16,6%. Это те, кто смог самостоятельно задать предметные отношения между элементами комнаты и их смысл в зависимости от целостного сюжета или замысла, иными словами это дети которые нашли выход из казалось – бы абсурдной ситуации появления солнца в комнате. Хотелось бы отметить, что полностью исчезло такое понятие как отсутствие ответа при выполнении данного задания. Сравнительные результаты по данной методике представлены в рисунках 5 и 6. Сравнительные результаты первоначальной и итоговой диагностик в 1 «А» классе, представлены на рисунк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86150" cy="25812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0" t="-14" r="-10" b="-14"/>
                    <a:stretch>
                      <a:fillRect/>
                    </a:stretch>
                  </pic:blipFill>
                  <pic:spPr bwMode="auto">
                    <a:xfrm>
                      <a:off x="0" y="0"/>
                      <a:ext cx="3486150" cy="25812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данного рисунка мы отмечаем возрастание, к концу учебного года, содержательного устранения несоответствия, с одновременным возрастанием формального устранения несоответствия и увеличением конструктивного отв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о 2 «Б» классе, представлены на рисунк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00450" cy="2505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0" t="-14" r="-10" b="-14"/>
                    <a:stretch>
                      <a:fillRect/>
                    </a:stretch>
                  </pic:blipFill>
                  <pic:spPr bwMode="auto">
                    <a:xfrm>
                      <a:off x="0" y="0"/>
                      <a:ext cx="3600450" cy="25050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рисунке 6 мы также как и в первом классе замечаем явный рост показателей, которые говорят нам о явно усложнившемся, по отношению к началу учебного года, творческом воображении. Возросли показатели содержательного устранения несоответствия, показатели конструктивного ответа. Заметно, практически полностью исчезнувшие показатели «отсутствие ответа» и снижение формального устранения несоответствия с 58,4% до 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явную прогрессию в росте конструктивного ответа в обоих классах и очень заметен рост содержательного устранения несоответств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етья методика «Изучение воссоздающего воображения» позволяет определить уровень развития воображения. Результаты представлены в таблице 1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Распределение уровней при изучении воссоздающего воображения, приведенные в процентное соотношение</w:t>
      </w:r>
    </w:p>
    <w:tbl>
      <w:tblPr>
        <w:tblW w:w="8563" w:type="dxa"/>
        <w:jc w:val="left"/>
        <w:tblInd w:w="421" w:type="dxa"/>
        <w:tblLayout w:type="fixed"/>
        <w:tblCellMar>
          <w:top w:w="0" w:type="dxa"/>
          <w:left w:w="108" w:type="dxa"/>
          <w:bottom w:w="0" w:type="dxa"/>
          <w:right w:w="108" w:type="dxa"/>
        </w:tblCellMar>
      </w:tblPr>
      <w:tblGrid>
        <w:gridCol w:w="1384"/>
        <w:gridCol w:w="1196"/>
        <w:gridCol w:w="1197"/>
        <w:gridCol w:w="1196"/>
        <w:gridCol w:w="1197"/>
        <w:gridCol w:w="1196"/>
        <w:gridCol w:w="1197"/>
      </w:tblGrid>
      <w:tr>
        <w:trPr>
          <w:trHeight w:val="2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ни</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 уровень</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 уровень</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 уровень</w:t>
            </w:r>
          </w:p>
        </w:tc>
      </w:tr>
      <w:tr>
        <w:trPr>
          <w:trHeight w:val="2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проведения диагностики</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До начала корр. про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осле провед. корр. прог.</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А» клас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83,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уровням распределения воссоздающего воображения в таблице 12 отмечается также рост показателей высокого уровня, который отсутствовал вначале вообще и проявился после применения нашей программы при работе с детьми, этот показатель равен 16,6% в первом классе и 16,6% во втором. </w:t>
      </w:r>
    </w:p>
    <w:p>
      <w:pPr>
        <w:pStyle w:val="Normal"/>
        <w:widowControl w:val="false"/>
        <w:spacing w:lineRule="auto" w:line="360" w:before="0" w:after="0"/>
        <w:ind w:firstLine="709"/>
        <w:jc w:val="both"/>
        <w:rPr/>
      </w:pPr>
      <w:r>
        <w:rPr>
          <w:rFonts w:cs="Times New Roman" w:ascii="Times New Roman" w:hAnsi="Times New Roman"/>
          <w:sz w:val="28"/>
          <w:szCs w:val="28"/>
        </w:rPr>
        <w:t>Заметно снизился процент детей на низком уровне в первом классе с 75% до 16,6% и во втором с 83,4% до 25%. Основное количество детей перешли на средний уровнь 66,8% в первом классе и 58,4% во втором и эта цифра заметно выросла. Эти дети смогли воссоздать образы передаваемой сказки либо привнесли изменения в нее. Сравнительные результаты по данной методике представлены в рисунках 7 и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 1 «А» классе, представлены на рисунк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28975" cy="2590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11" t="-14" r="-11" b="-14"/>
                    <a:stretch>
                      <a:fillRect/>
                    </a:stretch>
                  </pic:blipFill>
                  <pic:spPr bwMode="auto">
                    <a:xfrm>
                      <a:off x="0" y="0"/>
                      <a:ext cx="3228975" cy="25908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ы отмечаем увеличение среднего уровня воссоздающего воображения, уменьшение низкого уровня и явно заметно увеличение высокого уровня.</w:t>
      </w:r>
    </w:p>
    <w:p>
      <w:pPr>
        <w:pStyle w:val="Normal"/>
        <w:widowControl w:val="false"/>
        <w:spacing w:lineRule="auto" w:line="360" w:before="0" w:after="0"/>
        <w:ind w:firstLine="709"/>
        <w:jc w:val="both"/>
        <w:rPr/>
      </w:pPr>
      <w:r>
        <w:rPr>
          <w:rFonts w:cs="Times New Roman" w:ascii="Times New Roman" w:hAnsi="Times New Roman"/>
          <w:sz w:val="28"/>
          <w:szCs w:val="28"/>
        </w:rPr>
        <w:t>Сравнительные результаты первоначальной и итоговой диагностик во 2 «Б» классе, представлены на рисунк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274060" cy="25520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1" t="-14" r="-11" b="-14"/>
                    <a:stretch>
                      <a:fillRect/>
                    </a:stretch>
                  </pic:blipFill>
                  <pic:spPr bwMode="auto">
                    <a:xfrm>
                      <a:off x="0" y="0"/>
                      <a:ext cx="3274060" cy="25520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8 отмечается заметное уменьшение низкого уровня воссоздающего воображении, явное повышение среднего уровня и появление высокого уровн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ртая методика «Исследование индивидуальных особенностей творческого воображения» позволяет определить уровень сложности воображения, степень фиксированности представлений, гибкость или ригидность воображения и степень его стереотипности или оригинальности. Результаты представлены в таблице 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Результаты исследования индивидуальных особенностей творческого воображения, приведенные в процентное соотношение</w:t>
      </w:r>
    </w:p>
    <w:tbl>
      <w:tblPr>
        <w:tblW w:w="9570" w:type="dxa"/>
        <w:jc w:val="left"/>
        <w:tblInd w:w="-113" w:type="dxa"/>
        <w:tblLayout w:type="fixed"/>
        <w:tblCellMar>
          <w:top w:w="0" w:type="dxa"/>
          <w:left w:w="108" w:type="dxa"/>
          <w:bottom w:w="0" w:type="dxa"/>
          <w:right w:w="108" w:type="dxa"/>
        </w:tblCellMar>
      </w:tblPr>
      <w:tblGrid>
        <w:gridCol w:w="618"/>
        <w:gridCol w:w="529"/>
        <w:gridCol w:w="530"/>
        <w:gridCol w:w="530"/>
        <w:gridCol w:w="530"/>
        <w:gridCol w:w="530"/>
        <w:gridCol w:w="816"/>
        <w:gridCol w:w="728"/>
        <w:gridCol w:w="784"/>
        <w:gridCol w:w="784"/>
        <w:gridCol w:w="719"/>
        <w:gridCol w:w="824"/>
        <w:gridCol w:w="549"/>
        <w:gridCol w:w="549"/>
        <w:gridCol w:w="550"/>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6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сложности воображения</w:t>
            </w:r>
          </w:p>
        </w:tc>
        <w:tc>
          <w:tcPr>
            <w:tcW w:w="465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бкость воображения и фиксированность образов и представлений</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реотипичность воображения</w:t>
            </w:r>
          </w:p>
        </w:tc>
      </w:tr>
      <w:tr>
        <w:trPr>
          <w:trHeight w:val="825"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проведения диагностики</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ур</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ур</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ур</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ур</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ур</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льная фиксированность представлений, не гибкое или ригидное воображение</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ксированность представлений слабая и гибкость воображения средняя</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ображение достаточно гибкое, фиксированность представлений низкая</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ая степень стереотипности</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pPr>
            <w:r>
              <w:rPr>
                <w:rFonts w:cs="Times New Roman" w:ascii="Times New Roman" w:hAnsi="Times New Roman"/>
                <w:sz w:val="20"/>
                <w:szCs w:val="20"/>
              </w:rPr>
              <w:t>Средняя степень стереотипност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стереотипности</w:t>
            </w:r>
          </w:p>
        </w:tc>
      </w:tr>
      <w:tr>
        <w:trPr>
          <w:trHeight w:val="673"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w:t>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начала корр.прог</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ровед.корр.прог.</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начала корр.прог</w:t>
            </w:r>
          </w:p>
        </w:tc>
        <w:tc>
          <w:tcPr>
            <w:tcW w:w="7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ровед.корр.прог.</w:t>
            </w:r>
          </w:p>
        </w:tc>
        <w:tc>
          <w:tcPr>
            <w:tcW w:w="7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начала корр.прог</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ровед.корр.прог.</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w:t>
            </w:r>
          </w:p>
        </w:tc>
      </w:tr>
      <w:tr>
        <w:trPr>
          <w:trHeight w:val="966"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w:t>
            </w:r>
          </w:p>
        </w:tc>
      </w:tr>
      <w:tr>
        <w:trPr>
          <w:trHeight w:val="831"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А» класс</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7%</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3%</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1,7%</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rHeight w:val="712"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681"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Б» класс</w:t>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8%</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w:t>
            </w:r>
          </w:p>
        </w:tc>
      </w:tr>
      <w:tr>
        <w:trPr>
          <w:trHeight w:val="1134"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таблицы видно, что если раньше, дети по сложности воображения находились на 1, 2, 3 уровнях, то теперь эти показатели сдвинулись в сторону увеличения: 1 уровень вообще перестал существовать, основные показатели находятся в обоих классах на 3 уровне 66,7% в первом и 75,1% во втором, когда ранее этот процент детей отсутствовал в первом классе и во втором. В рисунках этих детей контур геометрической фигуры был основной деталью, но это уже был сюжет с добавлением фигурок и деталей. Что же касается гибкости и фиксированности образов и представлений, то и тут процентное соотношение детей количественно изменилось сильная фиксированность представлений отмечается теперь только 8,3% в обоих классах, фиксированность представлений слабая и гибкость воображения средняя имеется у 83,4% в первом классе и 71,5% во втором. Отсутствие стереотипности имеется теперь и у детей первого класса 8,3% и увеличилась во втором до 16,6%. Сравнительные результаты по данной методике представлены в рисунках 9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 1 «А» классе, по распределению уровней сложности реализации творческого воображения представлены на рисунке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900" cy="19907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14" t="-18" r="-14" b="-18"/>
                    <a:stretch>
                      <a:fillRect/>
                    </a:stretch>
                  </pic:blipFill>
                  <pic:spPr bwMode="auto">
                    <a:xfrm>
                      <a:off x="0" y="0"/>
                      <a:ext cx="2628900" cy="19907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го выше рисунка отмечаем перераспределение в сторону увеличения показателя уровней творческого воображения, по сравнению с диагностикой проведенной в начале, эта цифра возросла к концу учебного года. Уменьшился показатель 1 и 2 уровней, увеличился 3 и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 2 «Б» классе, по распределению уровней сложности реализации творческого воображения представлены на рисунке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900" cy="19240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4" t="-19" r="-14" b="-19"/>
                    <a:stretch>
                      <a:fillRect/>
                    </a:stretch>
                  </pic:blipFill>
                  <pic:spPr bwMode="auto">
                    <a:xfrm>
                      <a:off x="0" y="0"/>
                      <a:ext cx="2628900" cy="1924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десь мы также замечаем сдвиг показателя уровней творческого воображения в сторону увеличение в конце года обучения, в сравнении с диагностикой проведенной до начала применения разработанной нами программы направленной на развитие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 1 «А» классе по распределению гибкости воображения и фиксированности представлений, представлены на рисунке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86100" cy="19621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12" t="-18" r="-12" b="-18"/>
                    <a:stretch>
                      <a:fillRect/>
                    </a:stretch>
                  </pic:blipFill>
                  <pic:spPr bwMode="auto">
                    <a:xfrm>
                      <a:off x="0" y="0"/>
                      <a:ext cx="3086100" cy="19621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ные в рисунке 11 результаты диагностики, проведенные в начале учебного года и результаты диагностики после применения нашей программы на практике, в конце года, показывают, что сильная фиксированность и негибкость воображения, практически доходит до нулевого показателя в конце года и появляется очень важный показатель «гибкость воображения», который является неотемлимым условием для реализации воображения в практической деятельности каждого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 2 «Б» классе по распределению гибкости воображения и фиксированности представлений, представлены на рисунке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86100" cy="20669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2" t="-17" r="-12" b="-17"/>
                    <a:stretch>
                      <a:fillRect/>
                    </a:stretch>
                  </pic:blipFill>
                  <pic:spPr bwMode="auto">
                    <a:xfrm>
                      <a:off x="0" y="0"/>
                      <a:ext cx="3086100" cy="20669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аналогии с первым классом, здесь также происходит увеличение показателей отвечающих за гибкость воображения и уменьшение показателя сильной фиксированности и ригидности воображения.</w:t>
      </w:r>
    </w:p>
    <w:p>
      <w:pPr>
        <w:pStyle w:val="Normal"/>
        <w:widowControl w:val="false"/>
        <w:spacing w:lineRule="auto" w:line="360" w:before="0" w:after="0"/>
        <w:ind w:firstLine="709"/>
        <w:jc w:val="both"/>
        <w:rPr/>
      </w:pPr>
      <w:r>
        <w:rPr>
          <w:rFonts w:cs="Times New Roman" w:ascii="Times New Roman" w:hAnsi="Times New Roman"/>
          <w:sz w:val="28"/>
          <w:szCs w:val="28"/>
        </w:rPr>
        <w:t>Сравнительные результаты первоначальной и итоговой диагностик в 1 «А» классе по определению стереотипности воображения, представлены на рисунке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83560" cy="20859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12" t="-17" r="-12" b="-17"/>
                    <a:stretch>
                      <a:fillRect/>
                    </a:stretch>
                  </pic:blipFill>
                  <pic:spPr bwMode="auto">
                    <a:xfrm>
                      <a:off x="0" y="0"/>
                      <a:ext cx="3083560" cy="20859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унка 13 присутствовавшая в начале учебного года высокая стереотипность воображения, стремится вообще полностью исчезнуть, с преимущественным увеличением средней степени стереотипности воображения и появлением небольшого количества детей, про которых можно сказать, что эта стереотипия в воображении была преодол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результаты первоначальной и итоговой диагностик в 2 «Б» классе по определению стереотипности воображения, представлены на рисунке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43250" cy="2133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12" t="-17" r="-12" b="-17"/>
                    <a:stretch>
                      <a:fillRect/>
                    </a:stretch>
                  </pic:blipFill>
                  <pic:spPr bwMode="auto">
                    <a:xfrm>
                      <a:off x="0" y="0"/>
                      <a:ext cx="3143250" cy="21336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рисунка выше можно отметить появление практически полностью отсутствовавшего показателя средней стереотипности воображения, как минимум в два раза уменьшился показатель высокой стереотипности и увеличение показателя, имевшегося даже в начале учебного года, у небольшого количества детей, отсутствие стереотип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м рисункам можно отметить наглядный рост показателей будь то уровень реализации творческого воображения, или это определение гибкости и фиксированности образов и представлений, или когда мы смотрели степень стереотипности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и и анализируя результаты диагностики, хотелось бы отметить, не только рост в процентном соотношении различных параметров, но и намного возросший интерес к деятельности при выполнении заданий, лучшее принятие задачи, большая продуктивность и вариативность созданных образов, большая их оригинальность и эмоциональная насыщенность. Отмечается снижение трудностей восприятия пространственных отношений, большая способность увидеть целое по отдельным частям, немного возросший запас об окружающем мире и явлениях. </w:t>
      </w:r>
    </w:p>
    <w:p>
      <w:pPr>
        <w:pStyle w:val="Normal"/>
        <w:widowControl w:val="false"/>
        <w:spacing w:lineRule="auto" w:line="360" w:before="0" w:after="0"/>
        <w:ind w:firstLine="709"/>
        <w:jc w:val="both"/>
        <w:rPr/>
      </w:pPr>
      <w:r>
        <w:rPr>
          <w:rFonts w:cs="Times New Roman" w:ascii="Times New Roman" w:hAnsi="Times New Roman"/>
          <w:sz w:val="28"/>
          <w:szCs w:val="28"/>
        </w:rPr>
        <w:t>По итогам констатирующего эксперимента можно сказать о том, что использованная нами программа для развития воображения оказалась достаточно эффективной для развития творческого и воссоздающего воображения младших школьников с ОНР 2- 3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роведенного нами исследования, можно сделать следующие выводы: Воображение - это психический процесс, который преображает данное и порождает на этой основе новые образы. Воображение как сложный психический процесс состоит из нескольких видов (активное/пассивное, продуктивное/ репродуктивное, воссоздающее, творческое, особые виды вообра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ображение является необходимым условием для любой деятельности человека. Особенно важное значение приобретает этот психический процесс для детей при обучении. Любой школьный предмет (математика, литература, развитие речи, музыка изобразительное искусство и т.д.) требуют эффективной работы этой психической функции. Вот почему важно целенаправленно развивать творческое воображение на уроках изобразительного искусства в начальной школе для детей с ОНР.</w:t>
      </w:r>
    </w:p>
    <w:p>
      <w:pPr>
        <w:pStyle w:val="Normal"/>
        <w:widowControl w:val="false"/>
        <w:spacing w:lineRule="auto" w:line="360" w:before="0" w:after="0"/>
        <w:ind w:firstLine="709"/>
        <w:jc w:val="both"/>
        <w:rPr/>
      </w:pPr>
      <w:r>
        <w:rPr>
          <w:rFonts w:cs="Times New Roman" w:ascii="Times New Roman" w:hAnsi="Times New Roman"/>
          <w:sz w:val="28"/>
          <w:szCs w:val="28"/>
        </w:rPr>
        <w:t>Анализ результатов работы, показал, что применение разработанной нами программы «Мастерская художника» при обучении детей младшего школьного возраста с ОНР 2 – 3 уровня, способствует успешному развитию воображения, а вместе с ним так важного для детей этой категории увеличение активного словаря, расширения представлений об окружающем мире и явлениях, умению целенаправленного планирования своей деятельности.</w:t>
      </w:r>
      <w:r>
        <w:rPr>
          <w:rFonts w:cs="Times New Roman" w:ascii="Times New Roman" w:hAnsi="Times New Roman"/>
          <w:bCs/>
          <w:sz w:val="28"/>
        </w:rPr>
        <w:t xml:space="preserve">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ходе проделанной исследовательской работе гипотеза, связанная с предположением, что использование художественного творчества в процессе обучения детей младшего школьного возраста с ОНР является необходимым условием для развития во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изучены процессы воображения и творчества, их влияние на развитие детей с ОНР младшего школьного возра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применялся целостный подход, раскрывающий природу воображения, виды воображения, взаимодействие воображения и творчества, творческие способности и креативность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ная работа показала, что: </w:t>
      </w:r>
    </w:p>
    <w:p>
      <w:pPr>
        <w:pStyle w:val="Style20"/>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осли показатели уровня творческого и воссоздающего воображения;</w:t>
      </w:r>
    </w:p>
    <w:p>
      <w:pPr>
        <w:pStyle w:val="Style20"/>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ньшился показатель стереотипности воображения;</w:t>
      </w:r>
    </w:p>
    <w:p>
      <w:pPr>
        <w:pStyle w:val="Style20"/>
        <w:widowControl w:val="false"/>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интенсивно произошло развитие реализации воображения на практик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исследования были изучены следующие вопросы:</w:t>
      </w:r>
    </w:p>
    <w:p>
      <w:pPr>
        <w:pStyle w:val="Style20"/>
        <w:widowControl w:val="false"/>
        <w:numPr>
          <w:ilvl w:val="0"/>
          <w:numId w:val="4"/>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Роль воображения в общем психическом развитии детей с ОНР</w:t>
      </w:r>
    </w:p>
    <w:p>
      <w:pPr>
        <w:pStyle w:val="Style20"/>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творчества в развитии воображения</w:t>
      </w:r>
    </w:p>
    <w:p>
      <w:pPr>
        <w:pStyle w:val="Style20"/>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ельный анализ особенностей связи воображения и речи показал, что эта область знания мало изучена в отечественной психологии</w:t>
      </w:r>
    </w:p>
    <w:p>
      <w:pPr>
        <w:pStyle w:val="Style20"/>
        <w:widowControl w:val="false"/>
        <w:numPr>
          <w:ilvl w:val="0"/>
          <w:numId w:val="4"/>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ечи детей происходит в процессе изобразительной деятельности, происходит обогащение словаря школьников, осуществляется становление речи как средства общения, совершенствуется регулирующая функция реч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и задачи были достигнуты:</w:t>
      </w:r>
    </w:p>
    <w:p>
      <w:pPr>
        <w:pStyle w:val="Style2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рассмотрели связь творческой деятельности с формированием воображения</w:t>
      </w:r>
    </w:p>
    <w:p>
      <w:pPr>
        <w:pStyle w:val="Style2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ли особенности воображения у детей с ОНР</w:t>
      </w:r>
    </w:p>
    <w:p>
      <w:pPr>
        <w:pStyle w:val="Style20"/>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ла разработана коррекционная программа по развитию воображения у младших школьников с ОНР 2 – 3 уровня и апробировалась на практике в эксперименте.</w:t>
      </w:r>
    </w:p>
    <w:p>
      <w:pPr>
        <w:pStyle w:val="Style20"/>
        <w:widowControl w:val="false"/>
        <w:numPr>
          <w:ilvl w:val="0"/>
          <w:numId w:val="3"/>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sz w:val="28"/>
          <w:szCs w:val="28"/>
        </w:rPr>
        <w:t>Были накоплены знания, опыт о роли воображения и творчества в общем психическом развитии детей с ОНР.</w:t>
      </w:r>
    </w:p>
    <w:p>
      <w:pPr>
        <w:pStyle w:val="Style20"/>
        <w:widowControl w:val="false"/>
        <w:numPr>
          <w:ilvl w:val="0"/>
          <w:numId w:val="3"/>
        </w:numPr>
        <w:tabs>
          <w:tab w:val="clear" w:pos="708"/>
          <w:tab w:val="left" w:pos="1134"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ыл накоплен опыт, консолидирующийся в умениях, навыках, знаниях в постановке задач, в проработке всевозможных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0"/>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20"/>
        <w:widowControl w:val="false"/>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зарова Л.Н. Как развивать творческую индивидуальность младших школьников // Начальная школа.- 1998 г.-№4.</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брамова М.А.. Беседы и дидактические игры на уроках по изобразительному искусству: 1-4 кл. – М.:Гуманит. изд. Центр ВЛАДОС, 2003.</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Бушуева Л. С. Развитие творческого воображения в процессе обучения младших школьников // «Начальная школа». – 2003г. - № 8. </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Боровик О. Развиваем воображение// Дошкольное образование. – 2001г -№1</w:t>
      </w:r>
    </w:p>
    <w:p>
      <w:pPr>
        <w:pStyle w:val="Normal"/>
        <w:widowControl w:val="false"/>
        <w:numPr>
          <w:ilvl w:val="0"/>
          <w:numId w:val="11"/>
        </w:numPr>
        <w:tabs>
          <w:tab w:val="clear" w:pos="708"/>
          <w:tab w:val="left" w:pos="426"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Беркинблит М. Б., Петровский А. В. Фантазия и реальность. М. –Политиздат. - 1968.</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Большая Советская энциклопедия. - Т.9. - М. - 1951</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Бадина Л.П. Учебное пособие, Психология познавательных процессов. - М. – 2005.</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1. Басова А.А. Воображение в образовании. Диалог в образовании. Сборник материалов конференции. Серия “Symposium”, выпуск 22. СПб. - Санкт-Петербургское философское общество. - 2002.</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ермус А.Г.Гуманитарная методология разработки образовательных программ // Педагогические технологии.-2004 г. - № 2.</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Возрастная и педагогическая психология/Под ред. А.В.Петровского. - М. 1973.</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Выготский Л.С. Воображение и творчество в детском возрасте.- М. – 1991.</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Выготский Л.С. Воображение и творчество в детском возрасте. - М. - 1991.</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Выготский Л.С. Психология искусства. изд – 2-е М. - 1968.</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Выгодский Л.С. Собрание сочинений. - М. - 1982. </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Грошенко И.А.// Учеб. пособие для студ. высш.пед.учеб.завед. –М. – Акадамия. – 2002. </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Давыдов В.В. Проблемы развивающего обучения. – М. - 1968</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ьяченко О.М. Об основных направлениях развития воображения у детей. //Вопросы психологии. – 1988 – № 6</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Дьяченко О.М., Кириллова А.И. О некоторых особенностях развития воображения // Вопросы психологии. - 1980. - №2.</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Дьяченко О.М “Воображение дошкольника. - М. - 1986.</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Ермолаева М.Е. Психология развития. - М. - МПСИ. - 2006.</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Ермолаева-Томина Л.Б. Психология художественного творчества. Учебное пособие для вузов. - М. - Академический проект. - 2003. </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Зак А.З. Методы развития способностей у детей. – М. - 1994. </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Ильичев Л.Ф.Федосеев Н.Н. Философский энциклопедический словарь. - М. - 1983.</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Истратова О.Н. Психодиагностика. Коллекция лучших тестов. - Ростов-на-Дону. - Феникс. - 2006.</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Игнатьев Е.И. Воображение как средство познания и управления творческой деятельностью. - Сб.- «Вопросы психологии и труда, трудового обучения и воспитания». - Ярославль.- 1966</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ьев Е.И О некоторых особенностях изучения представлений и воображения. – М. – Педагогика. – 1956.</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Калягин А.А Логопсихология. - М.- 2006. </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оршунова Л.С. Воображение и его роль в познании. — М. - 1979</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равцова Е.Е “Разбуди в ребенке волшебника. - М. - 1996.</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авцова Е.Е. Понятие возрастных психологических новообразований в современной психологии развития.// Вопросы психологии - № 2, - 2005.</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равцова Е.Е.</w:t>
      </w:r>
      <w:r>
        <w:rPr>
          <w:rFonts w:cs="Times New Roman" w:ascii="Times New Roman" w:hAnsi="Times New Roman"/>
          <w:sz w:val="28"/>
        </w:rPr>
        <w:t xml:space="preserve"> </w:t>
      </w:r>
      <w:r>
        <w:rPr>
          <w:rFonts w:cs="Times New Roman" w:ascii="Times New Roman" w:hAnsi="Times New Roman"/>
          <w:sz w:val="28"/>
          <w:szCs w:val="28"/>
        </w:rPr>
        <w:t>Культурно-исторические основы зоны ближайшего развития // Психологический журнал. - 2001, том 22, №4</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реативный ребенок». Диагностика и развитие творческих способностей. Серия «Мир вашего ребенка». - Ростов – на – Дону, «Феникс» - 2004.</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Кузнецов В.Б. Развитие творческого воображения младших школьников на основе применения базовых элементов ТРИЗ, Региональная научно-практическая конференция. - Челябинск. - 1998.</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Лук А.Н. Психология творчества. — М. - Наука. - 1988. </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 А.Н. Юмор, остроумие, творчество. – М. – 1977.</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зарева С.Ю., Фатеева Е.Ю. Развитие творческих способностей ребенка младшего школьного возраста // «Открытый урок» 2005-2006.</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огопсихология. Е.В. Жулина, Трошина О.В. - М. - 2005.</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рлин З.С. Психология индивидуальности. – М.-1996.</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дведева Е.А. К вопросу о диагностике воображения и творчества у дошкольников с задержкой психического развития //Дефектология. –1998. -№4.</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Максаков А.И.- Учите, играя. – М. - 1983.</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ическое пособие. Под ред. Б.М.Неменского. – 3 – е издание. – М. – Просвещение. – 2008.</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Мусийчук М.В. Практикум по развитию креативности личности. — МГПИ, 1994. Медведева Е.А. К вопросу о диагностике воображения и творчества у дошкольников с задержкой психического развития Дефектология. –1998. -№4.</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хина В.С. Изобразительная деятельность реденка как форма усвоения социального опыта. – М. – 1981.</w:t>
      </w:r>
    </w:p>
    <w:p>
      <w:pPr>
        <w:pStyle w:val="Normal"/>
        <w:widowControl w:val="false"/>
        <w:numPr>
          <w:ilvl w:val="0"/>
          <w:numId w:val="11"/>
        </w:numPr>
        <w:tabs>
          <w:tab w:val="clear" w:pos="708"/>
          <w:tab w:val="left" w:pos="426" w:leader="none"/>
        </w:tabs>
        <w:autoSpaceDE w:val="false"/>
        <w:spacing w:lineRule="auto" w:line="360" w:before="0" w:after="0"/>
        <w:ind w:left="0" w:hanging="0"/>
        <w:jc w:val="both"/>
        <w:rPr/>
      </w:pPr>
      <w:r>
        <w:rPr>
          <w:rFonts w:cs="Times New Roman" w:ascii="Times New Roman" w:hAnsi="Times New Roman"/>
          <w:sz w:val="28"/>
          <w:szCs w:val="28"/>
        </w:rPr>
        <w:t>Немов Р.С. Психология: Учебник в 3-х книгах. Кн.1 Общие основы психологии.-М. – Просвещение. - ВЛАДОС - 1995.</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Немов. Р. С.Психология: Учебник. – М. - 2005. </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щая психология. Хрестоматия - М.- МПСИ- 2008.</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сихология. Учебник для вузов. - М. - Д и К. – 2004.</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дагогическая энциклопедия,- Т.1. - М. – 1964.</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сихологи отечества. Избранные психологические труды. - А.В.Брушинский. М-В. - 1996.</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дагогическая энциклопедия. - Т. 3.</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аустовский К. Собр. соч. В 6 т. — Т. 2. </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граммы средней образовательной школы. – М. – Просвещение. – 1988.</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сихолого-педагогическая диагностика в детском саду», Р. Р. Калинина. - Санкт-Петербург - «Речь» - 2003.</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Рузская А.Г. Некоторые особенности воображения младших школьников. Психология младшего школьника. – М.- 1960</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Речицкая Е.Г., Сошина Е.А. Развитие творческого воображения младших школьников. – М.- 1999</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убинштейн. Основы общей психологии. - С-П - 1998.</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 xml:space="preserve">Рибо.Т. Творческое воображение. - Спб. - 1902. </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оляренко Л.Д. Основы психологии. - Ростов-на-Дону. - 2001.</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Сборник задач по развитию творческого воображения учащихся. — ЧФИПО. - 1993.</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Субботина Л.Ю. Развитие воображения у детей: Популярное пособие для родителей и педагогов. - Ярославль. - Академия развития. - 1996.</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Сметанина Н. В. Влияние учебной деятельности на развитие творческого воображения младших школьников // Педагогика как наука и как учебный предмет. - Тезисы докладов международной научно-практической конференции. - Борисоглебск. - 2000.</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Страунинг А., Страунинг М. Игры по развитию творческого воображения по книге Дж. Родари. - Ростов-на-Дону - 1992.</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хова Н.М.Новые подходы к организации образовательного процесса.// Завуч начальной школы.- 2003 г. - № 3.</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Самарин Ю.А. Воспитание воображения школьника. – Л.- 1947</w:t>
      </w:r>
    </w:p>
    <w:p>
      <w:pPr>
        <w:pStyle w:val="Normal"/>
        <w:widowControl w:val="false"/>
        <w:numPr>
          <w:ilvl w:val="0"/>
          <w:numId w:val="11"/>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Туник Е.Е. Тест Торренса Диагностика креативности.- СПб.: Иматон. - 1998.</w:t>
      </w:r>
    </w:p>
    <w:p>
      <w:pPr>
        <w:pStyle w:val="Footnote"/>
        <w:widowControl w:val="false"/>
        <w:numPr>
          <w:ilvl w:val="0"/>
          <w:numId w:val="11"/>
        </w:numPr>
        <w:tabs>
          <w:tab w:val="clear" w:pos="708"/>
          <w:tab w:val="left" w:pos="426" w:leader="none"/>
        </w:tabs>
        <w:spacing w:lineRule="auto" w:line="360"/>
        <w:ind w:left="0" w:hanging="0"/>
        <w:jc w:val="both"/>
        <w:rPr/>
      </w:pPr>
      <w:r>
        <w:rPr>
          <w:rFonts w:cs="Times New Roman" w:ascii="Times New Roman" w:hAnsi="Times New Roman"/>
          <w:sz w:val="28"/>
          <w:szCs w:val="28"/>
        </w:rPr>
        <w:t>Ушачев В.П. Обучение основам творческой деятельности: Учеб. пособие. Магнитогорск. - 1991.</w:t>
      </w:r>
    </w:p>
    <w:p>
      <w:pPr>
        <w:pStyle w:val="Style20"/>
        <w:widowControl w:val="false"/>
        <w:numPr>
          <w:ilvl w:val="0"/>
          <w:numId w:val="11"/>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лерина Е.А. Эстетическое воспитание младшего школьника. – М. – 1961.</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вский словарь./под ред. М.М.Розенталя, П.Ф.Юдина/ изд.политическая литература. - М. – 1968.</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естоматия по детской психологии. От младенца до подростка. М. – МПСИ - 2005.</w:t>
      </w:r>
    </w:p>
    <w:p>
      <w:pPr>
        <w:pStyle w:val="Style20"/>
        <w:widowControl w:val="false"/>
        <w:numPr>
          <w:ilvl w:val="0"/>
          <w:numId w:val="11"/>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28"/>
        </w:rPr>
        <w:t xml:space="preserve">Шванцара И Диагностика психического развития – Прага. - 1978. </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ьконин. Д.Б. Психология игры. - М. - 1978.</w:t>
      </w:r>
    </w:p>
    <w:p>
      <w:pPr>
        <w:pStyle w:val="Footnote"/>
        <w:widowControl w:val="false"/>
        <w:numPr>
          <w:ilvl w:val="0"/>
          <w:numId w:val="11"/>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ьконин Д.Б.Психология обучения младшего школьника. – М.- 1979.</w:t>
      </w:r>
    </w:p>
    <w:p>
      <w:pPr>
        <w:pStyle w:val="Footnote"/>
        <w:widowControl w:val="false"/>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Список детей 1 «А» класса</w:t>
      </w:r>
    </w:p>
    <w:tbl>
      <w:tblPr>
        <w:tblW w:w="8721" w:type="dxa"/>
        <w:jc w:val="left"/>
        <w:tblInd w:w="279" w:type="dxa"/>
        <w:tblLayout w:type="fixed"/>
        <w:tblCellMar>
          <w:top w:w="0" w:type="dxa"/>
          <w:left w:w="108" w:type="dxa"/>
          <w:bottom w:w="0" w:type="dxa"/>
          <w:right w:w="108" w:type="dxa"/>
        </w:tblCellMar>
      </w:tblPr>
      <w:tblGrid>
        <w:gridCol w:w="534"/>
        <w:gridCol w:w="2693"/>
        <w:gridCol w:w="2410"/>
        <w:gridCol w:w="308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ФИ реб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Речевое заключе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опутствующий диагноз</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К.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 ур, нарушение чтения и письм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П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Н.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 ур, смешанное заика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Д.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 у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А.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2 – 3 у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П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И. 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 xml:space="preserve">ОНР 3 ур, заикание </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П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Ж. 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 у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 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 ур при дизартрии, смешанное заикание</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П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У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И. 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 ур при ринолалии</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П. 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2 – 3 у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П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Ж. 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УР.</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ЗП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С.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rPr>
              <w:t>ОНР 3 ур, нарушение чтения и письма</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дорисовывания фигур выполненные детьми 1 «А» класса</w:t>
      </w:r>
    </w:p>
    <w:tbl>
      <w:tblPr>
        <w:tblW w:w="8751" w:type="dxa"/>
        <w:jc w:val="left"/>
        <w:tblInd w:w="421" w:type="dxa"/>
        <w:tblLayout w:type="fixed"/>
        <w:tblCellMar>
          <w:top w:w="0" w:type="dxa"/>
          <w:left w:w="108" w:type="dxa"/>
          <w:bottom w:w="0" w:type="dxa"/>
          <w:right w:w="108" w:type="dxa"/>
        </w:tblCellMar>
      </w:tblPr>
      <w:tblGrid>
        <w:gridCol w:w="1560"/>
        <w:gridCol w:w="567"/>
        <w:gridCol w:w="851"/>
        <w:gridCol w:w="850"/>
        <w:gridCol w:w="851"/>
        <w:gridCol w:w="425"/>
        <w:gridCol w:w="425"/>
        <w:gridCol w:w="708"/>
        <w:gridCol w:w="567"/>
        <w:gridCol w:w="426"/>
        <w:gridCol w:w="709"/>
        <w:gridCol w:w="812"/>
      </w:tblGrid>
      <w:tr>
        <w:trPr>
          <w:trHeight w:val="24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 ребен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6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гуры для дорисовывания</w:t>
            </w:r>
          </w:p>
        </w:tc>
      </w:tr>
      <w:tr>
        <w:trPr>
          <w:trHeight w:val="17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 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сталл</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ь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Г. 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рисунок нет названи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вед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сочниц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г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йка</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а</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 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о</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ш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з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сло</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 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ыб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тене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тыл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ака</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Х. 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тман</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исталл</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вед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йн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ина</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 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блоко в миск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буш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вед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буз на тарелке</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ь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раж</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л</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 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к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ш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рт</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ь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феты</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пог</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амид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в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ыш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икси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ка</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рка</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 Т</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у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рисунок нет названи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сик</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рисунок нет названия</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рисунок нет названия</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П</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ик</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ш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ь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ожки</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Д</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ш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тыл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Д. М</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арок</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ш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r>
      <w:tr>
        <w:trPr>
          <w:trHeight w:val="101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по групп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дорисовывания фигур выполненные детьми 2 «Б» класса</w:t>
      </w:r>
    </w:p>
    <w:tbl>
      <w:tblPr>
        <w:tblW w:w="8466" w:type="dxa"/>
        <w:jc w:val="left"/>
        <w:tblInd w:w="421" w:type="dxa"/>
        <w:tblLayout w:type="fixed"/>
        <w:tblCellMar>
          <w:top w:w="0" w:type="dxa"/>
          <w:left w:w="108" w:type="dxa"/>
          <w:bottom w:w="0" w:type="dxa"/>
          <w:right w:w="108" w:type="dxa"/>
        </w:tblCellMar>
      </w:tblPr>
      <w:tblGrid>
        <w:gridCol w:w="1559"/>
        <w:gridCol w:w="567"/>
        <w:gridCol w:w="567"/>
        <w:gridCol w:w="567"/>
        <w:gridCol w:w="709"/>
        <w:gridCol w:w="567"/>
        <w:gridCol w:w="567"/>
        <w:gridCol w:w="708"/>
        <w:gridCol w:w="567"/>
        <w:gridCol w:w="567"/>
        <w:gridCol w:w="709"/>
        <w:gridCol w:w="812"/>
      </w:tblGrid>
      <w:tr>
        <w:trPr>
          <w:trHeight w:val="11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 ребенк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w:t>
            </w:r>
          </w:p>
        </w:tc>
        <w:tc>
          <w:tcPr>
            <w:tcW w:w="63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гуры для дорисовывания</w:t>
            </w:r>
          </w:p>
        </w:tc>
      </w:tr>
      <w:tr>
        <w:trPr>
          <w:trHeight w:val="178"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 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я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оу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уб</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ль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л</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Г. 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я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точ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ено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тено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л</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м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л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лнце с туч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ьк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Л. 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визо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лиционе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сло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сло</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Ш. 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на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ла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л</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Л. 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визо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я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т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с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тыл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рвяк</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Ф. 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льчи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т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сук или ено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ляп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сло</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Ю.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лове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ит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ш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з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ул</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визо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тк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ычо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по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 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вер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к</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рево</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ш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тыл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бор</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рисунка</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 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буш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удожни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ицейски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буш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муш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ов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д мороз</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рота</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провод</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 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ря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воч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рамид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ква</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к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абл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тыл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ли</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провод</w:t>
            </w:r>
          </w:p>
        </w:tc>
      </w:tr>
      <w:tr>
        <w:trPr>
          <w:trHeight w:val="101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 по групп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 конспект урока в 1 «А» классе 1 четверть</w:t>
      </w:r>
    </w:p>
    <w:p>
      <w:pPr>
        <w:pStyle w:val="Normal"/>
        <w:widowControl w:val="false"/>
        <w:spacing w:lineRule="auto" w:line="360" w:before="0" w:after="0"/>
        <w:ind w:firstLine="709"/>
        <w:jc w:val="both"/>
        <w:rPr/>
      </w:pPr>
      <w:r>
        <w:rPr>
          <w:rFonts w:cs="Times New Roman" w:ascii="Times New Roman" w:hAnsi="Times New Roman"/>
          <w:sz w:val="28"/>
          <w:szCs w:val="28"/>
        </w:rPr>
        <w:t>Тема: «Рисовать можно пятно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ятно – одно из главных средства изображения. Более того, пятно лежит в основе любого изображения на плоскости. А линия лишь обводит иногда невидимое пятно или является средством создания пятна. Выразительное пятно похоже на тень от предмета, в нем достаточно только проявить некоторые детали, и предмет «оживет». Здесь мы снова учим ребенка видеть образ предмета в целом, т.е. целостному видению. Это является важнейшей задачей художественного развития, а также развития общих мысленных способностей ребе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нарисовать произвольное одноцветное пятно на листе бумаги, затем увидеть, на кого оно похоже, какой зверь в нем как бы спрятался, и дорисовать ему лапы, уши, хвост, у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по этой теме может иметь разные варианты исполнения. Например, дети рисуют одноцветное пятно на листе бумаги, а потом не сами догадываются, кто прячется в нем, а меняются с соседом и завершают работу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одноцветная краска – гуашь или акварель, кисть. Цвета красок могут быть различ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на дом: присмотреться к любым пятнам, вглядываться в любые подтеки увидеть в них то, что напоминает изобра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ан – конспект урока в 1 «А» классе 2 чет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Украшения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уроке мы обращаемся к сказкам. Ведь сказочным героям, так же как и нам, нужны украшения. Можно вспомнить, как Фея собирала на бал Золушку: нарядная карета, бальное платье, туфельки. А кот в сапогах украсил себя красными сапогами. Зачем? Чтобы выглядеть важной персоной, ведь это простые люди ходили босиком, в деревянных ботинках или лаптях. У Красной Шапочки главное украшение – шапочка – помогает нам отличать ее от других.</w:t>
      </w:r>
    </w:p>
    <w:p>
      <w:pPr>
        <w:pStyle w:val="Normal"/>
        <w:widowControl w:val="false"/>
        <w:spacing w:lineRule="auto" w:line="360" w:before="0" w:after="0"/>
        <w:ind w:firstLine="709"/>
        <w:jc w:val="both"/>
        <w:rPr/>
      </w:pPr>
      <w:r>
        <w:rPr>
          <w:rFonts w:cs="Times New Roman" w:ascii="Times New Roman" w:hAnsi="Times New Roman"/>
          <w:sz w:val="28"/>
          <w:szCs w:val="28"/>
        </w:rPr>
        <w:t>Практическая работа: нарисовать героев известных сказок так, чтобы стало понятно кто это (Золушка, Буратино, Мальвина и др.). Героя можно узнать по его главному украшению. Украшения нужны для того, чтобы рассказать окружающим, кто он та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гуашь, кисти, бум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на дом: в иллюстрациях детских книг найти и рассмотреть различные украшения сказочных персонаж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ан – конспект урока в 1 «А» классе 3 чет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Строение дома снаружи и внут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 смотрит на улицу, но живут внутри дома. «Внутри» и «снаружи» очень взаимосвязано. По внешнему виду дома можно догадаться, как дом устроен внутри. Дома внутри очень разные: дома для уютной домашней жизни и дома – дворцы с залами для балов, дома – теат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нарисовать краской крупно, на весь лист первую букву своего имени и, представить себе, что это дом, населить его маленькими человечками. Что будет крышей? А где будет вход? Нарисовать окна, лестницы, балкон, представить расположение комн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карандаши, акварель, бумага.</w:t>
      </w:r>
    </w:p>
    <w:p>
      <w:pPr>
        <w:pStyle w:val="Normal"/>
        <w:widowControl w:val="false"/>
        <w:spacing w:lineRule="auto" w:line="360" w:before="0" w:after="0"/>
        <w:ind w:firstLine="709"/>
        <w:jc w:val="both"/>
        <w:rPr/>
      </w:pPr>
      <w:r>
        <w:rPr>
          <w:rFonts w:cs="Times New Roman" w:ascii="Times New Roman" w:hAnsi="Times New Roman"/>
          <w:sz w:val="28"/>
          <w:szCs w:val="28"/>
        </w:rPr>
        <w:t>Задание на дом: подумать и нарисовать, как устроен твой дом внут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 конспект урока в 1 «А» классе 4 чет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Красота наступающего л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нятие посвящено эстетическому восприятию природы. Важно разглядеть признаки наступающего лета. Вот цветок и совеем другой цветок и по окраске, и по форме. Вот шмель, вот бабочка…А как разнообразно устроены травинки, кора деревьев, ствол деревьев (сильный и кряжистый, стройный…) все разного цвета (светлые и темные). А на небе есть облака. А на кого они похож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нарисовать красоту наступающего л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гуашь, кисти, бум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на дом: внимательно рассмотреть, как наступает лето в вашем дво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ан – конспект - конспект урока во 2 «Б» класс е1 чет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Три основные краски, строящие многоцветье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беседы с детьми о красоте осенней природы, о многообразии ее цветовой гаммы школьники узнают о существовании трех основных, или главных, цветов. Учитель показывает приемы смешивания желтого, синего, красного цветов и волшебного их превращения в зеленый, оранжевый и фиолетовый. Вначале вест лист заполняется крупными пятнами основных цветов – красного, синего и желтого, а затем в некоторых местах они сверху перекрываются другим основным цве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ображение поляны цветов как бы сверху тремя основными и тремя составными цветами (без предварительного рисунка), по памяти (весь лист заполняется крупными изображ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гуашь, кисти, бум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понаблюдать красоту окружающего мира и постараться увидеть основные и составные цвета, а также их отт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ан – конспект урока во 2 «Б» классе 2 чет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Изображение и фантаз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уроке надо рассказать о том, что изображать можно не только реальную действительность, но и то, чего нет в реальной жизни, свои фантазии. Объектом изображения могут быть фантастические существа, они могут объединять в себе элементы людей, зверей, насекомых, деревьев, трав, цветов. Например, у фантастического зверя может быть голова тигра, вместо шерсти цветы и травы, тело может напоминать туловище рыб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ображение сказочных, несуществующих животных и птиц. Соединение воедино элементов разных животных и даже раст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гуашь, кисти, бум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придумать истории об изображенном фантастическом обра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ан - конспект урока во 2 «Б» классе 3 чет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 Изображение природы в разных состоя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ется урок с обмена впечатлениями о различных настроениях человека. Как настроение отражается на его внешности, поведении? Затем переходим к обмену впечатлениями о различных состояниях природы и о своих чувствах, испытываемых в это время. Какие чувства испытывает человек, когда мягко светит солнце, или светит луна, или дует резкий ветер, идет снег, метет пурга и т.д.? Демонстрируем репродукции контрастных состояний при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ображение контрастных состояний природы (море нежное, ласковое; море бурное, тревож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гуашь, кости, бум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машнее задание: посмотреть в иллюстрациях к детским книгам, в альбомах по искусству, как изображены разные состояния прир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лан – конспект урока во 2 «Б» классе 4 четвер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Цвет как средство выражения: теплые и холодные цвета. Борьба теплого и холодн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занятии развивается представления детей о теплых и холодных цветах, подчеркивается значение их контраста в создании художественного образа, обогащается опыт создания цветового пятна путем насыщения теплым или холодным. Для лучшего осмысления эмоциональной выразительности теплых и холодных цветов детям можно рассказать сказку, что живут на свете две девочки – подружки – девочка Весна и девочка Снегурочка. Каждый год они встречаются, когда на смену холодной зиме приходит нежная весна. На память о своей дружбе девочки составляют разноцветный ковер. У каждой из них есть своя любимая краска. У Весны – желтая, теплый солнечный луч, а у Снегурочки – синяя или голубая льдинка. С помощью этих красок они могут каждый цвет превратить либо в холодный, заморозить его, либо в теплый, согре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работа: изображение угасающего костра или изображение пера Жар - п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гуашь, кисти, бумага.</w:t>
      </w:r>
    </w:p>
    <w:p>
      <w:pPr>
        <w:pStyle w:val="Normal"/>
        <w:widowControl w:val="false"/>
        <w:spacing w:lineRule="auto" w:line="360" w:before="0" w:after="0"/>
        <w:ind w:firstLine="709"/>
        <w:jc w:val="both"/>
        <w:rPr/>
      </w:pPr>
      <w:r>
        <w:rPr>
          <w:rFonts w:cs="Times New Roman" w:ascii="Times New Roman" w:hAnsi="Times New Roman"/>
          <w:sz w:val="28"/>
          <w:szCs w:val="28"/>
        </w:rPr>
        <w:t>Домашнее задание: подумать, где еще в природе, встречается борьба теплых и холодных цветов, какая цветовая гамма преобладает в каждом времени года, в каком времени больше выражен контраст теплых и холодный цве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75" w:hanging="375"/>
      </w:pPr>
      <w:rPr>
        <w:b w:val="false"/>
        <w:rFonts w:cs="Times New Roman"/>
      </w:rPr>
    </w:lvl>
    <w:lvl w:ilvl="1">
      <w:start w:val="2"/>
      <w:numFmt w:val="decimal"/>
      <w:lvlText w:val="%1.%2"/>
      <w:lvlJc w:val="left"/>
      <w:pPr>
        <w:tabs>
          <w:tab w:val="num" w:pos="0"/>
        </w:tabs>
        <w:ind w:left="375" w:hanging="375"/>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080" w:hanging="108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440" w:hanging="1440"/>
      </w:pPr>
      <w:rPr>
        <w:b w:val="false"/>
        <w:rFonts w:cs="Times New Roman"/>
      </w:rPr>
    </w:lvl>
    <w:lvl w:ilvl="7">
      <w:start w:val="1"/>
      <w:numFmt w:val="decimal"/>
      <w:lvlText w:val="%1.%2.%3.%4.%5.%6.%7.%8"/>
      <w:lvlJc w:val="left"/>
      <w:pPr>
        <w:tabs>
          <w:tab w:val="num" w:pos="0"/>
        </w:tabs>
        <w:ind w:left="1800" w:hanging="180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03"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6z0">
    <w:name w:val="WW8Num16z0"/>
    <w:qFormat/>
    <w:rPr>
      <w:rFonts w:ascii="Calibri" w:hAnsi="Calibri"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Знак"/>
    <w:qFormat/>
    <w:rPr>
      <w:rFonts w:ascii="Times New Roman" w:hAnsi="Times New Roman" w:cs="Times New Roman"/>
      <w:sz w:val="24"/>
      <w:szCs w:val="24"/>
      <w:lang w:val="en-US"/>
    </w:rPr>
  </w:style>
  <w:style w:type="character" w:styleId="Style19">
    <w:name w:val="Основной текст с отступом Знак"/>
    <w:qFormat/>
    <w:rPr>
      <w:rFonts w:ascii="Times New Roman" w:hAnsi="Times New Roman" w:cs="Times New Roman"/>
      <w:sz w:val="24"/>
      <w:szCs w:val="24"/>
      <w:lang w:val="en-US"/>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5:00Z</dcterms:created>
  <dc:creator>Admin</dc:creator>
  <dc:description/>
  <cp:keywords/>
  <dc:language>en-US</dc:language>
  <cp:lastModifiedBy>Mage</cp:lastModifiedBy>
  <cp:lastPrinted>2009-05-29T03:00:00Z</cp:lastPrinted>
  <dcterms:modified xsi:type="dcterms:W3CDTF">2011-10-02T17:15:00Z</dcterms:modified>
  <cp:revision>2</cp:revision>
  <dc:subject/>
  <dc:title/>
</cp:coreProperties>
</file>