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Краеведение в школе как компонент исторического образова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Понятие и истоки исторического краевед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Школьное краеведение: новые реалии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Источники исторического краеведе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Вещественные источник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Письменные источник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 Устные источники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Средства повышения эффективности изучения краеведческого материал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Работа факультативов, краеведческих кружков и клуб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Краеведческие школьные музеи: особенности деятельности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ческое краеведение – один из элементов исторического образования и одна из важнейших отраслей школьного краеведения. Оно же является важным средством связи школы с жиз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сторическое краеведение является одним из источников обогащения учащихся знаниями об истории родного края, средством воспитания любви к нему и формирования гражданских понятий и качеств. Значение краеведческой работы трудно переоценить, так как она дает возможность учащимся приобщиться к общественно-полезной деятельности, связанной со сбором исторического материала, в самых увлекательных для детей формах – экскурсиях, походах и т.д. Изучением особенностей организации данной работы в разное время занимались известные историки, методисты, учителя-практики. Наиболее значимыми являются труды  А.С. Баркова «О научном краеведении», Г.Н. Манюшина «Историческое краеведение», Д.В. Кацюбы «Историческое краеведение в воспитании учащихся». Тенденции и перспективы исторического краеведения рассматривали Н.Н. Лазунова, Л.К. Ермолаева, Н.П.Милонов, К.Ф. Строев и другие авторы. 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ктуальность данной темы определяется введением краеведческого материала в учебные курсы по истории России, все возрастающим интересом к историческим истокам своей малой родины подрастающего поко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ческое краеведение раскрывает учащимся связи родного края с Россией, помогает уяснить неразрывную связь, единство истории каждого города, села с историей нашей страны, почувствовать причастность к ней каждой семьи и признать своим долгом, честью стать достойным наследником лучших традиций родного кр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усиление роли исторического краеведения в общей системе краеведческих наук было связано с интересом к истории своей Родины учащихся школ, а в связи с этим – созданием в сельских и городских школах небольших музеев, краеведческих угол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ктом данной исследовательской работы является краеведение в контексте современного исторического обра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метом данной курсовой работы является изучение целей, задач и поиск путей развития краеведения  как элемента исторического образования школь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 исследования – изучив истоки краеведения, определить дальнейшую перспективу развития данной отрасли исторического обра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ая цель определяет следующие задач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крыть понятие «историческое краевед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исследовать истоки исторического краеведения и историю развит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зучить источники исторического краеведения и их функциональное значени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пределить пути и средства повышения эффективности краеведческой работ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зучить виды и формы организации краеведения в общеобразовательной школ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оретическом уровне в данном исследовании применялись такие методы как метод теоретического анализа источников по проблеме исторического краеведения, синтеза, обобщения, конкрет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Краеведение в школе как компонент исторического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Понятие и истоки исторического крае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торическое краеведение – один из элементов исторического образования в школе и одна из важных отраслей школьного крае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истема, содержание и методика исторического краеведения соответствует общепедагогическим, дидактическим и предметно-методическим принципам и задачам, поставленным педагогической наукой перед обществоведческими предметами, внеклассной рабой и школьным краеведени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ческое краеведение в школе является одним из источников обогащения учащихся знаниями о родном крае, воспитания любви к нему и формирования гражданственных понятий и навыков. Оно раскрывает учащимся знаниями родного края, города, села с великой Родиной, с Россией, помогает улучшить неразрывную связь, единство истории каждого города, села, деревни с историей нашей страны, почувствовать причастность к ней каждой семьи и признать своим домом, честью стать достойным наследником лучших традиций народного кр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основе краеведения лежит не только любознательность, но и необходимость. Для более оптимального использования ресурсов окружающей местности человеку необходимы были знания о ни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самых древних стоянках встречаются сырье для орудий, принесенное за десятки километров от места обитания. Например, большая часть орудий на стоянках Олдувайской культуры в Африке сделана из принесенных камн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ойчивое использование одних и тех же источников сырья в течение сотен тысяч лет показывает, что человек уже тогда передавал «краеведческие» знания из поколения в покол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появлением письменности эти знания стали фиксироваться более прочно. Таким образом, можно сделать вывод о том, что краеведение лежит в основе истории[1, С. 8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ово «история» в древнейших источниках не употреблялось. Попытки выяснить реальные причины тех или иных событий тогда не предпринимались, поскольку люди были уверены, что все определяется богами. Главная задача «краеведа» того времени состояла в угадывании воли бог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Руси краеведческие сведения фиксировались, прежде всего, в летописях. Наиболее древней из летописных сводов, дошедших до нас, - «Повесть временных лет». Изложение датированных событий начинается  в ней с 860 года. В ней рассказывается о расселении славянских племен, дается описание быта и обычаев славян: «..живяху кождо с своим родом и на своих местах, владеющие кождо родом своим на своих местех» и т.п.[6, С. 7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онечно же, не все в летописях можно воспринимать на веру, особенно оценки тех или иных племен и народов. У летописцев были свои симпатии и антипатии. Хорошо зная все крупнейшие города, автор умело пользуется своими знаниями психологии правящих князей. Монголо-татарское иго привело к временному упадку летописания, но в </w:t>
      </w:r>
      <w:r>
        <w:rPr>
          <w:szCs w:val="28"/>
          <w:lang w:val="en-US"/>
        </w:rPr>
        <w:t>XIV</w:t>
      </w:r>
      <w:r>
        <w:rPr>
          <w:szCs w:val="28"/>
        </w:rPr>
        <w:t>-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начинается новый этап его развития. Любопытные краеведческие сведения содержатся в донесениях служилых людей, посылаемых государством в Сибирь и в другие отдаленные места. Первым историком - краеведом Сибири иногда называют Семена Ульяновича Ремезова (1642-1720 гг.), составителя карты Сибири – «Чертежные книги Сибири». Его труды использовали при написании своих трудов такие историки как Миллер, Ломо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сторическому краеведению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е придается государственное значение. 13 февраля 1718 года Петр </w:t>
      </w:r>
      <w:r>
        <w:rPr>
          <w:szCs w:val="28"/>
          <w:lang w:val="en-US"/>
        </w:rPr>
        <w:t>I</w:t>
      </w:r>
      <w:r>
        <w:rPr>
          <w:szCs w:val="28"/>
        </w:rPr>
        <w:t xml:space="preserve"> публикует указ, который предписывает: «Также, если кто найдет в земле или в воде старые вещи, а именно: каменья необыкновенные, кости человеческие или скотские; так же какие старые надписи на каменьях и прочее, что зело старо и необыкновенно – тако ж бы приносили, за что будет огромная дача»[5, С. 192]. Все это способствовало тому, что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е историческое краеведение добивается значительных успехов, прежде всего в связи с организацией первых крупных академических экспедиций в различные края России  с целью их детального изу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историческое краеведение получило широкое развитие в нашей стране после Великой Отечественной войны. Возрастание интереса к истории вызвало значительное оживление историко-краеведческой работы на местах. «Разумное отношение к коллективной памяти стало наиболее устойчивой нашей культурной традицией»[2, С. 19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жной задачей исторического краеведения является фиксация и охрана памятников этнографии и искусства, что такое почти невыполнимо без привлечения широких масс историков-краеве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ение краеведческого материала в преподавании истории в школе трудно переоценить. Он позволяет конкретизировать излагаемый учителем материал. Изучение истории в ее конкретном воплощении в том или ином крае дает более правильное представление и об общих закономерностях развития той или иной исторической эпох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того, изучение конкретных памятников истории и культуры дает возможность учащимся более наглядно представить закономерности развития и мировой художественной культуры. Историческое краеведение дает возможность приобщить учащихся к добросовестному, общественно полезному труду в форме – экскурсии, походы, экспедиции, подготовка экспонатов для выставок, создание школьного музея [4, С. 53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школа призвана прививать учащимся чувства любви к Родине, коллективизм. Понятия «Родина», «Отчизна» в детском возрасте ассоциируются с тем местом, где находится родной дом, школа, то есть с конкретным городом, поселком. От того, насколько они хорошо знают и любят историю своего края, зависит и глубина патриотического чувства школьников[10, С. 18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мы видим, что понятие «историческое краеведение» появилось еще до нашей эры. Оно развивалось, совершенствовалось, тем самым помогая человечеству в его развит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историческое краеведение является одним из составляющих компонентов исторического образования, ведь изучать историю Отечества без знания о родном крае просто невозмож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Школьное краеведение: новые реали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учащихся разных регионов России конкретные знания о своем крае будут различными, но они должны войти (в определенном объеме) в состав обязательных базисных знаний по истории Отечества, в ряде случаев – по истории ближнего и дальнего зарубежья.  Это отвечает требованиям государственного стандарта школьного исторического образования. История края («малой родины») рассматривается как часть истории России, республики, входящие в состав Российской Федерации, более крупного региона, всемирн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ажным условием развития краеведения, в первую очередь исторического, являются современные социально-политические перемены, когда укрепляется российская государственность, растет роль «провинции», когда возрастает интерес россиян, молодежи к своему историческому прошлому, народным обычаям и традициям, проблемам регионального развития и возрождения своей самобы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ое значение для совершенствования исторического краеведения и в целом исторического образования в школе имеют новые труды по истории. Исследования ученых-историков оказали значительную помощь в преодолении старых подходов к содержанию учебных программ, учебников истории, в том числе по истории  родного края, содействовали в применении на практике многофакторного подхода к истории и ее преподава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ителен вклад и методистов историков. Разработаны федеральный и региональные учебные планы для школ, предусматривающие реализацию национально-регионального компонента и использование материалов краеведения. Составлены учебные программы с краеведческим содержанием, в том числе углубленных и факультативных курсов по истории края, местных этносов, их культуре, интегрированных курсов краеведения и т.д. Практически во всех субъектах Российской Федерации изданы краеведческие учебники и методические руководства. Создаются хрестоматии, рабочие тетради, карты, пособия на электронных носителях. В ряде регионов появились новые книги по истории, экономике и культуре отдельных районов. Эти краеведческие издания успешно используются в работе со школьниками. Материалы краеведения систематически публикуются в средствах массовой информации. В творчески работающих школьных коллективах исследуются вопросы содержания и организации краеведения. Больше внимания стало уделяться краеведческой подготовке и переподготовке педаг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При подготовке к краеведческой работе в школе следует иметь в виду, что краеве</w:t>
        <w:softHyphen/>
        <w:t>дение не только эффективный способ решения учебно-воспита</w:t>
        <w:softHyphen/>
        <w:t>тельных задач, но и возможность каждому учителю приобщиться вместе с учащимися к научно-исследовательской работе. Вряд ли можно найти другую отрасль исторического знания, которая по</w:t>
        <w:softHyphen/>
        <w:t>зволяла бы столь быстро включиться студенту и молодому учите</w:t>
        <w:softHyphen/>
        <w:t>лю в науч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Краеведение, как и другая на</w:t>
        <w:softHyphen/>
        <w:t>учная деятельность, требует существенной подготовки и выполнения определенных требований. В некоторых школах ограничиваются изучением именно того, что и так хорошо известно из газет, радио и телеви</w:t>
        <w:softHyphen/>
        <w:t>дения. Такая работа вряд ли может считаться краеведческо-поисковой или тем более, научной, хотя она, конечно, и самая необре</w:t>
        <w:softHyphen/>
        <w:t>менитель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ервое основное требование к ученическим изысканиям по историческому краеведению - поисковый, научный характер. Надо организовать работу с учащимися так, чтобы они решали не учебную задачу, а настоящую научную проблему. Крае</w:t>
        <w:softHyphen/>
        <w:t>ведение представляет такие возможности довольно широ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Поспешность недопустима и в методике организации краеведческой работы. Напри</w:t>
        <w:softHyphen/>
        <w:t>мер, учителя одной из школ потребовали у всех учащихся предста</w:t>
        <w:softHyphen/>
        <w:t>вить какую-либо древнюю находку, пообещав при этом хорошую или отличную отметку по истории (в зависимости от древности находки). Цель была благородной — со</w:t>
        <w:softHyphen/>
        <w:t>здать кабинет краеведения в школе. Однако, требование «древних ценностей» за отметку по предмету было методически неверным, оно могло толкать на приобретение таких вещей не совсем законным порядком. «Инициатива» преподавателей вовре</w:t>
        <w:softHyphen/>
        <w:t>мя была отменена директором. Можно и нужно собирать древние предметы и рукописи, по нужно это делать не форсированно, а постепенно и сугубо на законных началах, не превращая это в обязательное «мероприятие» для  получения той или иной отм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ледующим требованием является то, что научные изыскания школьников должны ос</w:t>
        <w:softHyphen/>
        <w:t>новываться на добровольных началах, всякое применение «воле</w:t>
        <w:softHyphen/>
        <w:t xml:space="preserve">вых» приемов может принести лишь вред. Школы должны вести работу по охране и исследованию памятников истории и культуры, не как самоцель, а как средство для воспит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Организуя краеведческую работу, учитель  должен исходить из специфики своего  региона. При подготовке к работе по краеведению в школе необходимы и определенные практические навыки. Не каждый учитель истории подготовлен теоретически и практически к организации настоящей поисковой, исследовательской работы, не каждый владеет знаниями по организации музеев. В таком случае стоит ограничиться работой по охране памятников истории и культуры, которые имеются в любом уголке нашей необъятной Родины. Работы по их выявлению и охране хватит для всех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 следует забывать и о необходимости развития навыков практической работы с ветеранами войны и труда. Сей</w:t>
        <w:softHyphen/>
        <w:t xml:space="preserve">час во многих школах создаются музеи боевой и трудовой славы, большей частью специализированные, посвященные какому-то роду войск или какой-то определенной тематике. При создании таких музеев учащиеся не должны забывать о конкретных ветеранах войны и труда своего микрорайона, которые нуждаются в помощи. Учащиеся, оказывая ее, воспитываются в нетрадиционной сфере, что бывает особенно эффектив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гда идет речь о краеведении в школе, следует различать уровни познавательной краеведческой работы учащихся. Условно можно говорить о трех уров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ервом уровне происходит получение учащимися «готовых» знаний о крае со слов учителя, из учебных пособий и сообщений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втором уровне – это уже самостоятельное приобретение знаний, обеспечивающее условия для более активной познавательной работы учащихся (когда они в процессе исследования делают открытия для себя, то есть фактически «переоткрывают» уже известные факты и события прошлого, явления и закономерности окружающей жизни). Источниками таких знаний могут быть, кроме учебных пособий научно-популярная литература, публикации в местной и центральной периодической печати, материалы школьных и государственных музеев, ресурсы Интерн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ий уровень – изучение школьниками истории родного края в ходе углубленного исследовательского поиска, представляющего научный интерес. В этом случае ученики фактически выступают в роли юных ученых-исследователей. Обычно это члены краеведческих кружков и ученических научных обществ, слушатели факульта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ервый из этих уровней является главным, подчас единственным в начальных классах. Для основной школы характерны первый и второй уровни. В старших классах 9-летней школы и в средней школе (особенно во внеурочное время) возрастает удельный вес краеведческой работы, характерной для третьего уровня. В ней, как правило, участвуют школьники, особо увлеченные историей, глубоко интересующиеся родным краем. Последние составляют один из самых больших отрядов общероссийского краеведческого движения. Академик Д.С. Лихачев, говоря о краеведении, справедливо отмечал, что это самый массовый вид науки, так как в сборе материалов могут принять участие и большие ученые и школь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сожалению, в ряде школ учителя ограничиваются лишь первым уровнем краеведческой работы, - в результате складывается своеобразное «словесно-книжное» краеведение. В таких школах  сведения по истории края, собранные юными следопытами, найденные ими документы мало или вовсе не используются на уроке в процессе изучения программного материала по ис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Поле» краеведения значительно расширилось за последнее десятилетие. Изучаются различные стороны жизни края в их единстве. Одним из ключевых направлений исследований и учебных занятий становится изучение конкретных человеческих судеб, в первую очередь близких людей – членов семьи, земляков, изучение повседневности – обыденной жизни с ее живыми подробностями. Шире стали использоваться архивные документы, в том числе бывших закрытых фондов, материалы «спецхранов» музеев и библиотек. У краеведов появилась возможность слушать и записывать воспоминания и рассказы тех, кто многие годы вынужден был молчать[5, С. 182]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именно благодаря краеведению ученик имеет возможность глубже уяснить положения: история – это история людей; корни человека – в истории и традициях своей семьи, своего народа, в прошлом родного края 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раеведение способствует решению задач социальной адаптации воспитанников школы, формированию у них готовности жить и трудиться в родном селе, районе, крае, участвовать в их развитии, социально-экономическом и культурном обновлении. Это одна из актуальных социально-педагогических задач нашего времени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Источники исторического крае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Вещественные источник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более древнейший вид вещественных источников – археологические материал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рхеология – наука, изучающая историческое прошлое человечества по вещественным источникам. Термин «археология» впервые употребил древнегреческий философ Платон (427 – 347 гг. до н.э.). Термин образован от слияния двух слов: «архайос» - древний, «логос» - наука,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льзуясь особой системой методов и приемов исследования, археологи добывают, изучают и систематизируют остатки материальной культуры различных племен и народов. Подавляющее число материалов, собранных археологами, не содержащие никаких надписей предметы и орудия человеческого труда, добытые из недр земли. Для того чтобы заставить их заговорить, открыть заложенную в них информацию, археолог должен быть одновременно и историк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нятие «археологические источники» оформилось лишь в последние десятилетия. В науке до сих пор нет единого мнения по вопросу о том, как соотносятся между собой понятия «археологический источник» и «исторический источник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нно археологические источники в силу их наглядности , осязаемости и вместе с тем загадочности вызывают у школьников наибольший интере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вые упоминания о попытке раскопок в России относятся к 1144 г., в Ипатьевской летописи рассказывается об археологических находках на реке Волхов. В 1420 году в Пскове начались раскопки остатков древнейшей в городе церкви Власия. В начал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 в России уже издаются государственные законы, предписывающие археологические находки сдавать на хранение  в первый общегосударственный музей – Императорскую Кунсткамер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1739 году В.Н. Татищев составил одну из первых в мире инструкций по сбору сведений об археологических памятниках. Позднее подробные инструкции были написаны М.В. Ломоносовым, Г.Ф. Миллер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рхеологические памятники условно можно разделить на несколько групп. Самые крупные из них – поселения и погреб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еления делят на неукрепленные (стоянки, селища) и укрепленные (городища). Селищами и городищами обычно называют памятники эпохи бронзы и железа. Под стоянками подразумеваются поселения каменного и бронзового века. Так на юго-западе Ставрополья были проведены раскопки Грушовского городища (</w:t>
      </w:r>
      <w:r>
        <w:rPr>
          <w:szCs w:val="28"/>
          <w:lang w:val="en-US"/>
        </w:rPr>
        <w:t>V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II</w:t>
      </w:r>
      <w:r>
        <w:rPr>
          <w:szCs w:val="28"/>
        </w:rPr>
        <w:t xml:space="preserve"> вв. до н. э.), оно является важным археологическим памятником позднекабанской или киммерийской культуры [7. С. 62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гребения делятся на две основные группы: погребения, имеющие надмогильные сооружения (гробницы, курганы) и погребения грунтовые, т. е. без каких либо надмогильных сооружений. Наиболее сложные погребения – мегалитические погребения, т.е. погребения в гробницах, сооружениях из больших камней (дольмены, менгири). Самые известные из гробниц – пирамиды. На территории России пирамиды строили из дерева и земли. От них остались лишь насыпи – курганы. На территории Ставропольского края найдено довольно много курганов, погребальных памятников. Так в 1973 году в связи со строительством очереди Большого Ставропольского канала обнаружили у хутора Красное Знамя, в 14 км от села Александровского, огромный курган. Его высота 11 метров, а диаметр до 100 метров. Изучение кургана дало невиданные по своему богатству и своеобразию материалы о скиф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 это лишь один из найденных курганов, а все вместе они дают представления о культуре, уровне развития цивилизации народов, живших на территории Ставрополья в разное врем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гребения говорят о возрасте умерших, а, следовательно, и о средней продолжительности жизни человека той эпохи, о его образе жизни, о том, чем он питался. Особенности обряда захоронения свидетельствуют о религиозных воззрениях, верованиях мировоззрении соплеменников умершег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и обычных материалов, которые дают раскопки поселений, особый интерес представляют остатки жилищ. У различных племен и народов жилища сильно отличаются друг от друга. Исследования типов жилых построек по археологическим материалам позволяет сделать некоторые выводы об уровне социального развития дан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воего рода визитной карточкой каждого древнего народа служила керамика. Появившись около 10 тысяч лет назад, в эпоху неолита керамика поначалу изготавливалась от руки. На смену лепной керамике приходит керамика, изготавливаемая на гончарном круге. У каждого народа складываются свои, очень устойчивые, передававшиеся из поколения в поколение традиции изготовления керамики (форма сосуда, состав глиняного теста, качество обжига, орнамент). Все это позволяет предположить, к какому народу принадлежал мастер, изготовивший данное издели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ходство керамики, типов погребений и других признаков позволяет говорить о некоем единстве – археологической культуре. Археологическую культуру не всегда удается связать с каким-либо известным по письменным источникам народом. Часто археологические памятники восходят к таким древним временам, когда еще не сформировались известные нам народы и племена. Понятие «археологическая культура» облегчает исследование этногенеза различных народов, позволяет археологам систематизировать, обобщать свои наблюдения. Для обнаружения основных археологических памятников – поселений и погребений – организуются археологические разведки. Разведки имеют целью обнаружить интересный в археологическом отношении объект, собрать подъемный материал, т.е. мелкие предметы, лежащие на поверхности земли (керамика, обломки вещей…), а также, в случае необходимости, заложить пробный шурф или транше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рхеологические исследования – сложный, требующий большой подготовительной работы, но зато, в высшей степени, творческий, захватывающий школьников вид исторического крае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воеобразным видом вещественных источников являются памятники архитектуры. Памятники архитектуры, встречающиеся в сельской местности и областных центрах, как правило, уступают по своим достоинствам столичным «знаменитостям». При анализе архитектурных достоинств памятника нельзя умалчивать и о его недостатках. Показ неуместных пропорций и нелепых украшений, безвкусного богатства и убогой скромности столь же воспитывает вкус, как и наблюдение истиной красоты и соразмерности. Объектом исследования во время  экскурсии может стать и непритязательная древняя часовня, и даже обжитая старая изба или амба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авляющее большинство дошедших до нас памятников архитектуры – культовые сооружения. Среди них деревянные храмы составляют в настоящее время лишь очень небольшую часть, однако, в древности дело обстояло как раз наоборот. Деревянные храмы быстрее, чем каменные поддавались разрушительному воздействию времени, погибали в огне пожаров, вспыхивая то от молнии, то от забытой свеч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лейшая небрежность, неосторожность может привести к гибели памятника деревянного зодчества. В целях лучшей сохранности и также для облегчения доступа к ним любителей старины, туристов и экскурсантов памятники деревянного зодчества перевозятся в крупные города, на территорию специально создаваемых музеев под открытым неб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ревянные храмы – неотъемлемая часть древнерусского села или города. Следует научить школьников видеть их красоту, их единство с русской природой, с окружающим ландшафтом – все храмы по-своему отражают и характер, и обстановку жизни наших предков. В этом их историческое значение, их ценность, как своего рода исторического источни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изучении деревянных храмов следует иметь в виду, что они, как и каменные, зачастую дошли до нас в искаженном виде. Наиболее распространенный вид искажений – дощатая обивка. Не защищая памятник, обивка скрывает своеобразную прелесть серебристых, потрескавшихся от времени старых бревен, затрудняет наблюдение за состоянием храм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менные храмы появились на Руси одновременно с принятием христианства. Подавляющее большинство каменных храмов периода Киевской Руси находятся в городах и селах Украины, в Смоленске Новгород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аменные храмы эпохи Киевской Руси – материальное воплощение могущества древнерусского государств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менное зодчество периода феодальной раздробленности столь же отчетливо отражает особенности своего времени, как и храмы Киевской Руси. Каменные храмы уменьшаются в размерах, однако, их конструкция и техника кладки становятся наиболее разнообраз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Школьная краеведческая работа с памятниками каменного зодчества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весьма перспективна не только в общеобразовательном, но и в научном плане. Памятники зодчества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можно использовать как своего рода наглядное пособие по ис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конц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а начинается быстрое сближение русского каменного зодчества с западноевропейским. Одним из первых проявлений этого процесса стало формирование своеобразного архитектурного стиля, получившего название «нарышкинское барокко». Наиболее известные памятники «нарышкинского барокко» были выстроены в подмосковных вотчинах влиятельного боярского рода Нарышкиных, родственников Петр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 линии матери, Натальи Кирилловны Нарышк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следнюю треть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, время правления императрицы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, справедливо называют «золотым веком» дворянства. Освобожденные в 1792 г. от обязательной службы, дворяне все больше внимания уделяют условиям своей повседневной жизни, по-новому относятся к облику своих резиденций – начинают возводиться так называемые «дворянские гнезда» - усадьбы. Изучение истории забытых усадеб может дать школьным краеведам интереснейший материал. Исследования в данном направлении облегчаются тем, что местные архивы содержат, как правило, достаточное количество документов по истории края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торая половина </w:t>
      </w:r>
      <w:r>
        <w:rPr>
          <w:szCs w:val="28"/>
          <w:lang w:val="en-US"/>
        </w:rPr>
        <w:t>XIX</w:t>
      </w:r>
      <w:r>
        <w:rPr>
          <w:szCs w:val="28"/>
        </w:rPr>
        <w:t xml:space="preserve"> - начало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– время быстрого развития капитализма в экономике России. Яркими иллюстрациями этого процесса служат сохранившиеся во многих городах, а иногда и селах пышные особняки купцов, фабрикантов и заводчиков. Пышная, но безвкусная, эклектическая архитектура этих зданий показывает уровень культурного развития русской буржуазии. Памятники такого рода, наряду с торговыми рядами и купеческими лабазами, мало привлекательны с эстетической точки зрения, однако, изучение их дает отличный краеведческий материал по теме «Развитие капитализма и рабочее движение в нашем крае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учение памятников архитектуры различных эпох требует от школьных краеведов основательной подготовки и систематической работы. Необходимо составить карту размещения архитектурных памятников и составить на каждый памятник паспорт, для того, чтобы краеведы легко могли отыскивать эти памятники для их дальнейшего изу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ое значение для исторического краеведения могут быть изобразительные источники: старинные гравюры, скульптуры, картины с изображением бытовых сцен, национальных костю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собое значение для краеведов имеют фотоматериалы. Фотографии – прекрасный документальный материал. По ним можно изучать быт, одежду и т.д. Но не только изучение старых материалов, но и создание собственных фототек может стать интересной формой школьной краеведческой работы. Фото - видеолетопись родного города, села через некоторое время станет ценнейшим историческим источником, который расскажет будущим историкам и краеведам о жизни и делах людей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ожно сделать вывод о том, что вещественные источники являются связующим звеном с прошлым, помогают краеведу в изучении прошлого и настоящего. Учитель истории, опираясь на вещественные источники, делает уроки истории неординарными, интересными и тем самым воспитывает в своих учениках целый ряд важных качеств: патриотизм, любовь к родному краю, городу, стране, бережное отношение к памятникам истории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Письменные источник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ую часть наших знаний о прошлом дают письменные источники. Они позволяют проследить события политической истории, содержат сведения по экономике и культур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ревнейшая письменность возникла у народов Египта и Междуречья около 5 тысяч лет назад. Изобретение письменности было определенным шагом вперед на пути прогресса. Люди получили возможность фиксировать свои знания, идеи, образы, передавать их следующим поколениям в более надежных, нежели устная традиция, формах. Благодаря письменности мы знаем, как представляли мир, о чем мечтали, о чем думали строители египетских пирамид, вавилонских дворц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сьменность донесла до нас величайшие творения древней поэзии: «Песнь песней», «Илиаду», «Одиссею»…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лавянская письменность возникла в </w:t>
        <w:tab/>
      </w:r>
      <w:r>
        <w:rPr>
          <w:szCs w:val="28"/>
          <w:lang w:val="en-US"/>
        </w:rPr>
        <w:t>IX</w:t>
      </w:r>
      <w:r>
        <w:rPr>
          <w:szCs w:val="28"/>
        </w:rPr>
        <w:t xml:space="preserve"> веке нашей эры благодаря деятельности братьев Кирилла и Мефодия. Используя буквы греческого алфавита и дополнив их некоторыми новыми знаками, они создали славянскую азбуку, распространившуюся среди большинства восточнославянских и южнославянских племен. Вместе с тем, в источниках есть сведения о том, что еще до введения кириллицы у восточных славян были какие-то особые знаки, заменявшие буквы, - «черты и резы»[13, С. 6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ревнейшая надпись славянскими буквами обнаружена на глиняном горшочке, найденном в слое первой половины </w:t>
      </w:r>
      <w:r>
        <w:rPr>
          <w:szCs w:val="28"/>
          <w:lang w:val="en-US"/>
        </w:rPr>
        <w:t>X</w:t>
      </w:r>
      <w:r>
        <w:rPr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пространение письменности было ускорено принятием христианства в 988 году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начала свой путь древнерусская письменность, превратившаяся со временем в строки Пушкина, Достоевского, Радищева и Герц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ез исключения все письменные источники до середины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а, то есть до начала книгопечатания, - рукописи. Даже и в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е печатные издания были редкостью. Древние рукописи, сохранившиеся до нашего времени, имели самое различное назначение. Это рукописные книги, всякого рода юридические акты, писцовые книги, письма, послания, за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ревнейшие рукописные памятники отличаются, прежде всего, по материалу, на котором был написан текст. Примерно до начала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 материалом служил пергамен – особым образом выделанная телячья кожа. С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 в обиход широко проникает бумага, вначале привозная, а с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 и отечественна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ниги отличались большим разнообразием содержания, но в настоящее время пергаменные книги – большая редкость. Всего в книгохранилищах нашей страны их известно около двух тысяч. Главной причиной гибели книг являются пожары, постоянно из века в век уничтожавшие ценности Древней Руси 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же при первом знакомстве  памятниками древнерусской письменности бросаются в глаза не только особенности почерка, оформления, но и особенности самого текста. Чаще всего встречаются в средневековых текстах слова - «бог», «князь» - сокращались за счет гласных и писались под особым значком. Первая буква нового абзаца обычно писалась красной краской, книгу заключали в обшитые кожей переплеты. Изучением типов древнего письма занимается особая наука – палеограф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ый вид древнейших рукописей представляют собой летописи и берестяные грамоты. Берестяные грамоты найдены во многих древнерусских городах – Смоленске, Пскове, Старой Руссе. Однако, большинство грамот найдено в Новгород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ерестяные грамоты представляют собой краткие записи, извещения, отправленные древними новгородцами своим друзьям, родствен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бота с древними рукописями – многостороннее, требующее большой профессиональной подготовки дело. Для школьного краеведа рукописи интересны, прежде всего, как источники. Учитель может использовать их не только на уроках истории, но и  на уроках литературы, обществознания, русского языка. Получив разрешение скопировать рукописный материал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, учитель может составить целую подборку оригинальных старинных текстов, посвященных истории края. Предварительно проработав и досконально изучив эти тексты, учитель затем может предложить их для изучения юным краеведам для чтения и изучения. Все это может доставить юным краеведам огромную радость самостоятельного научного поиска, маленьких исторических открытий. Соприкосновение с живой историей, проникновение в язык времен будет способствовать более осознанному усвоению нового исторического материала на уроках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 письменным источникам могут относиться указы, документы, которые отражают развитие города или села. Ярким примером таких письменных источников являются Указ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О постройке Константиногорской крепости», статистические оценки, перепись населения Ставрополья, документы, отражающие, когда и где был построен тот или иной санаторий, сооружены архитектурные ансамбли. Эти письменные источники доступны для изучения школьным краеведам, так как находятся в краеведческом музее г. Пятигорс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пространение в России книгопечатания было важнейшим фактором развития культуры. Печатные издания представляют для краеведов двоякий интерес – как источник по истории края и как историко-культурная ценность, подлежащая выявлению и бережному хран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озникнув в России в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е, русское книгопечатание носило чисто церковный характер. Однако позже появляются книги светского содержания: «Азбука» - 1634 г., «Грамматика» - 1648 г.[2, С. 9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степенно книги становятся все более и более доступными, их тираж растет, основывается ряд типографий, расширена и усовершенствована книжная торговля. Императрица Екатерина </w:t>
      </w:r>
      <w:r>
        <w:rPr>
          <w:szCs w:val="28"/>
          <w:lang w:val="en-US"/>
        </w:rPr>
        <w:t>II</w:t>
      </w:r>
      <w:r>
        <w:rPr>
          <w:szCs w:val="28"/>
        </w:rPr>
        <w:t>, проводя политику «просвещенного абсолютизма», проявляет постоянную заботу о развитии книгопечатания. В этот период вкусы среднего читателя были крайне не взыска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о позже наблюдается заметный спад развития книгопечатания. Это происходит во второй половине 90-х годо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, когда были запрещены частные типографии, резко сокращен ввоз иностранных книг. Но книгопечатание вновь оживает в первой полов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. Указом Александра </w:t>
      </w:r>
      <w:r>
        <w:rPr>
          <w:szCs w:val="28"/>
          <w:lang w:val="en-US"/>
        </w:rPr>
        <w:t>I</w:t>
      </w:r>
      <w:r>
        <w:rPr>
          <w:szCs w:val="28"/>
        </w:rPr>
        <w:t xml:space="preserve"> были вновь разрешены частные типографии, ввоз иностран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нижное дело в России во второй полов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–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характеризуется, прежде всего, появлением массовых изданий. Среди разнообразной печатной продукции этого периода особый интерес для краеведа представляют некоторые важнейшие справочные издания по истории России, путеводители, краеведческие сборник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ши дни возможны крупные открытия древних, до сих пор неизведанных книг, их можно найти в какой-нибудь неизвестной библиотеке. Такие поиски – первейшая задача историка-краеведа в работе над книг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мимо рукописей и книг к письменным источникам относится и периодическая печать, получившая свое начало еще во времена Петра </w:t>
      </w:r>
      <w:r>
        <w:rPr>
          <w:szCs w:val="28"/>
          <w:lang w:val="en-US"/>
        </w:rPr>
        <w:t>I</w:t>
      </w:r>
      <w:r>
        <w:rPr>
          <w:szCs w:val="28"/>
        </w:rPr>
        <w:t xml:space="preserve">. Первая русская печатная газета «Ведомости» была основана царским указом от 15 декабря 1702 года. Петр </w:t>
      </w:r>
      <w:r>
        <w:rPr>
          <w:szCs w:val="28"/>
          <w:lang w:val="en-US"/>
        </w:rPr>
        <w:t>I</w:t>
      </w:r>
      <w:r>
        <w:rPr>
          <w:szCs w:val="28"/>
        </w:rPr>
        <w:t xml:space="preserve"> требовал помещать в газете известия о военных и политических событиях внутри страны и за ее пределами. По мере распространения грамотности, роста общественного движения газеты становились духовной пищей средних городских слоев населения, а концу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 кое - где проникают в деревню, т. е. идет активное развитие газетного дела [2, С. 126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обный указ был принят правительством об издании на местах «Губернских ведомостей» (1837 г.). Именно он положил начало регулярному выпуску газет в провинции. 1 января 1850 г. вышел в свет первый номер первой печатной газеты на Северном Кавказе – «Ставропольские губернские ведомости». Ее редактором стал чиновник И.А. Юркевский. Она выходила один раз в  неделю тиражом сто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есколько иначе, нежели история газетного дела, сложилась судьба русских журналов. Уже с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 журналы издавались частными лицами, они служили определенной трибуной общественно-политических и литературных взглядов, в них открывалась душа на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а историка-краеведа, разыскав старые календари, газеты, журналы, сберечь их. История их еще не рассказана полностью, а она полезна и увлекательн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3. Устные источники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iCs/>
          <w:color w:val="000000"/>
          <w:szCs w:val="28"/>
        </w:rPr>
        <w:t>Язык</w:t>
      </w:r>
      <w:r>
        <w:rPr>
          <w:bCs/>
          <w:i/>
          <w:iCs/>
          <w:color w:val="000000"/>
          <w:szCs w:val="28"/>
        </w:rPr>
        <w:t xml:space="preserve"> -</w:t>
      </w:r>
      <w:r>
        <w:rPr>
          <w:bCs/>
          <w:color w:val="000000"/>
          <w:szCs w:val="28"/>
        </w:rPr>
        <w:t xml:space="preserve"> древнейшая форма общения людей, великий двига</w:t>
        <w:softHyphen/>
        <w:t>тель прогресса. Возникнув на много тысячелетий раньше пись</w:t>
        <w:softHyphen/>
        <w:t>менности, язык хранит в себе богатейшие запасы сведений о жизни людей не только в недавнем прошлом, но и в древней</w:t>
        <w:softHyphen/>
        <w:t>шие археологические эпохи. Для многих славянских народов, письменность которых возникла сравнительно поздно, язык, устная традиция вплоть до начала второго тысячелетия нашей эры служили основным хранилищем многовекового историче</w:t>
        <w:softHyphen/>
        <w:t>ск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color w:val="000000"/>
          <w:szCs w:val="28"/>
        </w:rPr>
        <w:t>Для систематизации более чем трех тысяч известных науке языков учеными создана особая классификация, основанная на большем или меньшем внутреннем родстве тех или иных язы</w:t>
        <w:softHyphen/>
        <w:t xml:space="preserve">ков. Крупнейшей общностью языков считается </w:t>
      </w:r>
      <w:r>
        <w:rPr>
          <w:bCs/>
          <w:iCs/>
          <w:color w:val="000000"/>
          <w:szCs w:val="28"/>
        </w:rPr>
        <w:t>языковая семья.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Таких семей насчитывают около 15-ти. Большинство населения нашей страны говорит на языках индоевропейской семьи. Ме</w:t>
        <w:softHyphen/>
        <w:t>нее крупными являются языковые ветви, затем следуют язы</w:t>
        <w:softHyphen/>
        <w:t>ковые группы. В Европе преобладают языки трех ветвей ин</w:t>
        <w:softHyphen/>
        <w:t>доевропейской семьи: германской, романской и славян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color w:val="000000"/>
          <w:szCs w:val="28"/>
        </w:rPr>
        <w:t>Из целого ряда наук, изучающих те или иные аспекты язы</w:t>
        <w:softHyphen/>
        <w:t xml:space="preserve">ка, особый интерес для школьных краеведов представляет </w:t>
      </w:r>
      <w:r>
        <w:rPr>
          <w:bCs/>
          <w:iCs/>
          <w:color w:val="000000"/>
          <w:szCs w:val="28"/>
        </w:rPr>
        <w:t>ономастика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(наука о собственных именах) и ее разделы - топонимика и антропоним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Cs/>
          <w:iCs/>
          <w:color w:val="000000"/>
          <w:szCs w:val="28"/>
        </w:rPr>
        <w:t>Топонимика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(от греческого </w:t>
      </w:r>
      <w:r>
        <w:rPr>
          <w:bCs/>
          <w:iCs/>
          <w:color w:val="000000"/>
          <w:szCs w:val="28"/>
        </w:rPr>
        <w:t>«топос»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- место и </w:t>
      </w:r>
      <w:r>
        <w:rPr>
          <w:bCs/>
          <w:iCs/>
          <w:color w:val="000000"/>
          <w:szCs w:val="28"/>
        </w:rPr>
        <w:t>«онима»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- имя) изучает происхождение, содержание и закономерности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</w:rPr>
        <w:t>развития географических названий. Географические названия всегда исторически обусловлены. Их возникновение, развитие и отмирание связаны с общим ходом исторического процесса в данном регионе. Топонимика фиксирует переселения, столкно</w:t>
        <w:softHyphen/>
        <w:t xml:space="preserve">вения, ассимиляцию племен </w:t>
      </w:r>
      <w:r>
        <w:rPr>
          <w:iCs/>
          <w:color w:val="000000"/>
          <w:szCs w:val="28"/>
        </w:rPr>
        <w:t>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ародов. Она много может рас</w:t>
        <w:softHyphen/>
        <w:t>сказать об особенностях экономического развития данной общ</w:t>
        <w:softHyphen/>
        <w:t>ност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Историческое значение топонимики отметил еще известный русский публицист и литератор Н. И. Надеждин. «Земля есть книга, где история человеческая записывается в географической номенклатуре»,— писал он в 1837 г.[1, С. 45]. В истории нередки случаи, когда топонимы оказываются долговечнее, чем самый народ, к языку которого они относятся. Мно</w:t>
        <w:softHyphen/>
        <w:t>гие знаменитые и как бы исконно русские названия при бли</w:t>
        <w:softHyphen/>
        <w:t>жайшем рассмотрении оказываются связанными с совершенно иными народами и племенами. Так общеизвестное название «Сибирь» происходит от имени одного малоизвестного племени, давным-давно обитавшего где-то за Ур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|Изучение топонимики может быть полезным не только для историка, но и для географа. Установление правильного произ</w:t>
        <w:softHyphen/>
        <w:t>ношения и написания топонимов позволяет создавать точные, научно выверенные ка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Для топонимики характерны свои, специфические методы исследования. Основную роль играют полевые исследования, сбор первичного материала, выявление природных, историче</w:t>
        <w:softHyphen/>
        <w:t>ских и этнографических особенностей данного региона, особен</w:t>
        <w:softHyphen/>
        <w:t>ностей, определивших своеобразие топони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Топонимика использует методы, присущие исторической на</w:t>
        <w:softHyphen/>
        <w:t>уке - работу с архивными материалами; анализ письменных источников. На службу топонимике поставлены и методы, свойственные географической науке,- картографический, про</w:t>
        <w:softHyphen/>
        <w:t>странственно-сравнительны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История географических названий давно привлекала внима</w:t>
        <w:softHyphen/>
        <w:t xml:space="preserve">ние ученых, путешественников. Уже первый крупный русский историк В. Н. Татищев, занимаясь по поручению Петр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географическими исследованиями, проявлял большой интерес к происхождению тех или иных назв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В последующие века топонимические изыскания были система</w:t>
        <w:softHyphen/>
        <w:t>тизированы и поставлены на прочную научную основу. С этой целью были созданы специальные научные комиссии и иссле</w:t>
        <w:softHyphen/>
        <w:t xml:space="preserve">довательские группы.  Были изданы первые топонимические словари, возросло количество исследований по топоним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Велико значение топонимики для школьного краеведения. Учитель должен уметь не только удовлетворить естественное любопытство школьников, ответив на вопрос: «Почему так на</w:t>
        <w:softHyphen/>
        <w:t>зывается?», но и направить зародившийся интерес в русло са</w:t>
        <w:softHyphen/>
        <w:t>мостоятельного поиска ответа. Для этого необходимо сообщить юным краеведам основные принципы образования топонимов, проиллюстрировать их примерами. Каждый уголок нашей стра</w:t>
        <w:softHyphen/>
        <w:t>ны имеет свою содержательную, «говорящую» топонимику. Весьма интересна в этом плане, например, средняя полоса Рос</w:t>
        <w:softHyphen/>
        <w:t>сии, районы с богатым историческим прошлым, районы форми</w:t>
        <w:softHyphen/>
        <w:t xml:space="preserve">рования Русского централизованного государства. Не менее интересны для изучения названия географических объектов, находящихся на территории нашего края, так как, например, одна и та же гора имеет несколько названий, происхождение которых связано с языками многочисленных народов, населяющих Ставрополь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color w:val="000000"/>
          <w:szCs w:val="28"/>
        </w:rPr>
        <w:t>Иногда топонимы выводят на сложнейшие загадки истории. Список загадочных топонимов можно продолжать до беско</w:t>
        <w:softHyphen/>
        <w:t>нечности,  В каждом районе,    в каждом уголке нашей страны   есть  свои,   «зашифрованные»   историей   на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color w:val="000000"/>
          <w:szCs w:val="28"/>
        </w:rPr>
        <w:t>Школьные краеведы не должны ограничиваться одним толь</w:t>
        <w:softHyphen/>
        <w:t>ко изучением топонимики. Названия - это такие же памятники старины, как древний курган или белокаменный собор. Следу</w:t>
        <w:softHyphen/>
        <w:t>ет бережно охранять хорошие, «говорящие» исторические на</w:t>
        <w:softHyphen/>
        <w:t>звания. Всякое переименование должно быть оправдано, истори</w:t>
        <w:softHyphen/>
        <w:t>чески обосновано. Вместе с тем школьные краеведы могут оказать воздействие и на выработку новой топонимики. Рас</w:t>
        <w:softHyphen/>
        <w:t>крывая яркие страницы в истории края, выявляя героев-земля</w:t>
        <w:softHyphen/>
        <w:t>ков, школьные краеведы должны всячески пропагандировать свои открытия, стремясь на деле осуществить девиз «Никто не забыт, ничто не забыто»[8, С. 21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color w:val="000000"/>
          <w:szCs w:val="28"/>
        </w:rPr>
        <w:t>Составной частью ономастики, одним из ее разделов явля</w:t>
        <w:softHyphen/>
        <w:t xml:space="preserve">ется </w:t>
      </w:r>
      <w:r>
        <w:rPr>
          <w:bCs/>
          <w:iCs/>
          <w:color w:val="000000"/>
          <w:szCs w:val="28"/>
        </w:rPr>
        <w:t>антропонимика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- наука о собственных именах. Изучение имен может дать интересный общеисторический и историко-краеведческий материал. Имена людей прошлого, так же как и имена современников, по-своему отражают этнические, соци</w:t>
        <w:softHyphen/>
        <w:t>альные и культурные особенности данной общност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Cs/>
          <w:color w:val="000000"/>
          <w:szCs w:val="28"/>
        </w:rPr>
        <w:t>Изучение фамилий позволяет проследить миграционные процессы, происходящие в обществе, выяснить происхождение, родословную интересующего нас человека. История имен по-своему отразила историю страны, переме</w:t>
        <w:softHyphen/>
        <w:t xml:space="preserve">ны в ее духовной жиз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ажным направлением школьной краеведческой работы может стать собирание и изучение памятников </w:t>
      </w:r>
      <w:r>
        <w:rPr>
          <w:iCs/>
          <w:color w:val="000000"/>
          <w:szCs w:val="28"/>
        </w:rPr>
        <w:t>устного народно</w:t>
        <w:softHyphen/>
        <w:t>го твор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Устное народное творчество, передаваемое из поколения в поколение, донесло до нас воспоминания о давних време</w:t>
        <w:softHyphen/>
        <w:t>нах истории России и ее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Каждый из жанров фольклора - сказки, былины, предания, песни, пословицы - в присущих ему формах передает образы и представления разных исторических эпох. Здесь можно услы</w:t>
        <w:softHyphen/>
        <w:t>шать и радость давних великих побед Руси над степняками, и горечь крестьянской крепостной неволи, и едкую присказку бро</w:t>
        <w:softHyphen/>
        <w:t>дячих скоморо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Фольклор каждого столетия составлял многообразную кар</w:t>
        <w:softHyphen/>
        <w:t>тину русской жизни, в типичных образах показывал характер</w:t>
        <w:softHyphen/>
        <w:t>ные социальные и бытовые явления, давал им оценку с народ</w:t>
        <w:softHyphen/>
        <w:t>ной точки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Для изучения богатейшего фольклорного наследия народов нашей страны, и в первую очередь русского народа, требуется, прежде всего, систематизировать его формы, выявить внутри каждой из них различные хронологические пласты. Произведения, записанные собирателями фольклора, стали предметом научного исследова</w:t>
        <w:softHyphen/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Особенно интересным для краеведов Ставропольского края жанром устного народ</w:t>
        <w:softHyphen/>
        <w:t xml:space="preserve">ного творчества являются </w:t>
      </w:r>
      <w:r>
        <w:rPr>
          <w:iCs/>
          <w:color w:val="000000"/>
          <w:szCs w:val="28"/>
        </w:rPr>
        <w:t>легенды и предания</w:t>
      </w:r>
      <w:r>
        <w:rPr>
          <w:color w:val="000000"/>
          <w:szCs w:val="28"/>
        </w:rPr>
        <w:t xml:space="preserve"> - устные прозаические рассказы о значительных событиях и исторических лицах про</w:t>
        <w:softHyphen/>
        <w:t xml:space="preserve">шлого. Собирание преданий, также как и былин, началось в </w:t>
      </w:r>
      <w:r>
        <w:rPr>
          <w:color w:val="000000"/>
          <w:szCs w:val="28"/>
          <w:lang w:val="en-US"/>
        </w:rPr>
        <w:t>XIX</w:t>
      </w:r>
      <w:r>
        <w:rPr>
          <w:color w:val="000000"/>
          <w:szCs w:val="28"/>
        </w:rPr>
        <w:t xml:space="preserve"> в. Один из известных русских путешественников и этног</w:t>
        <w:softHyphen/>
        <w:t xml:space="preserve">рафов </w:t>
      </w:r>
      <w:r>
        <w:rPr>
          <w:color w:val="000000"/>
          <w:szCs w:val="28"/>
          <w:lang w:val="en-US"/>
        </w:rPr>
        <w:t>XIX</w:t>
      </w:r>
      <w:r>
        <w:rPr>
          <w:color w:val="000000"/>
          <w:szCs w:val="28"/>
        </w:rPr>
        <w:t xml:space="preserve"> в. - М. Н. Макаров опубликовал книгу «Русские предания». Сбором и публикацией преданий занимался историк и фольклорист И. Сахаров. В работах этих исследователей можно найти немало любопытных исторических фактов, отраженных в текстах легенд и преданий разных народов. В нашем крае особенно известны легенды о происхождении гор – лакколитов: Бештау, Машука, Змейки, горы Кольцо и других [15, С. 6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Нет сомнения, что далеко не все предания и легенды известны иссле</w:t>
        <w:softHyphen/>
        <w:t>дователям. А между тем в них всегда есть элемент историзма, скрытое за дымкой вымысла конкретно-историческое содержа</w:t>
        <w:softHyphen/>
        <w:t>ние, которое показывает, как преломлялись в народном со</w:t>
        <w:softHyphen/>
        <w:t>знании те или иные исторические события,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color w:val="000000"/>
          <w:szCs w:val="28"/>
        </w:rPr>
        <w:t>Пословицы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- самый многообразный, пестрый по содержа</w:t>
        <w:softHyphen/>
        <w:t>нию, по идейной направленности жанр эпоса. Отличительная черта пословиц - высокая степень обобщения. Появившись в ответ на какой-либо конкретный эпизод, пословица в силу сво</w:t>
        <w:softHyphen/>
        <w:t>ей предельной обобщенности может употребляться в самом ши</w:t>
        <w:softHyphen/>
        <w:t>роком переносном смысле. В этом секрет бессмертия даже таких вполне конкретных, исторических пословиц, как, например, знаменитая «Вот тебе, бабушка, и Юрьев день!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Другой особенностью пословиц является большая пестрота, противоречивость выраженных в них настроений и умозаклю</w:t>
        <w:softHyphen/>
        <w:t>чений. Пословицы рождались и употреблялись во всех слоях русского общества. В трудную и в веселую минуту, в горе и в радости человек выражал свои эмоции в привычной, обточенной временем  форме - пословице. В нашем крае, где уже несколько веков проживают казаки, пословицы стали отражением мудрости, смелости, хозяйственной хватки этих людей. Собирание пословиц в казачьих станицах – увлекательное дело для краеве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Школьная краеведческая работа с памятниками фольклора имеет не только учебное, но и идейно-воспитательное значение. Фольклор в целом правильно передает единственно верное на</w:t>
        <w:softHyphen/>
        <w:t>родное отношение к жизни, к тем или иным историческим яв</w:t>
        <w:softHyphen/>
        <w:t>лениям. Фольклор сохранил идеалы, духовные ценности многих поколений русских людей. Изучение устного народного творче</w:t>
        <w:softHyphen/>
        <w:t>ства воспитывает у школьников национальную гордость, глу</w:t>
        <w:softHyphen/>
        <w:t>бокие патриотические чу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Средства повышения эффективности изуч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раеведческ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Работа факультативов, краеведческих кружков и клубов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значительное распространение в школе получили факультативы и кружки по краеведению. В них занимаются учащиеся, проявляющие глубокий интерес к истории края. Они стремятся к самостоятельному приобретению знаний на основе подробного изучения документальных материалов, местных архивов, музеев, научной и художественной литературы, готовы к проведению краеведческих исследований в походах и экспедициях. В основе таких факультативов м кружков лежат уроки крае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акультатив по краеведению удачно сочетает в себе многие лучшие формы, методы, приемы как внеклассной, так и урочной системы работы с учащими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задачей факультатива является развитие интереса к родному краю, его истории и  исторической науке, с целью углубления знаний и развития способностей учащих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жнейшими путями решения этой задачи явля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ширение знаний за счет увеличения источниковедческой базы: изучение документов, монографий, материалов топонимики, этнографии, археологии и др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ост удельного веса и изменение характера самостоятельной работы учащихс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влечение школьников в атмосферу научного поиска[8, С. 4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акультативные занятия – одна из гибких форм более оперативного и полного отражения в школьном образовании современных достижений науки. Факультатив позволяет вносить существенные дополнения в содержание знаний учащихся без изменения учебного плана, программ и учебников. Более чем 20-летний опыт проведения факультативов принес не только успехи в их работе, но и выявил ряд недочетов. Основные из них – низкий теоретический и методический уровень проведения и однообразие форм и методов занятий. Руководители факультативов редко используют в занятиях памятники истории и культуры, которые непосредственно находятся на местности, изучаемой ими. Нередко краеведческие факультативы превращаются в обыкновенные дополнительные занятия или кружки по ис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дение факультативных занятий по краеведению требует от учител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ения методологических основ школьного исторического крае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знакомления с источниками по истории края, историографией и библиографией опубликован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осредственного участия в изучении истории края и приобщения учащихся к поисково-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факультативных занятиях должно быть уделено особое внимание формированию устойчивых интересов к исторической науке, а чтобы факультатив был интересен для учащихся по содержанию, необходим постоянный научный интерес учителя к истории края. Учитель должен сам заниматься исследовательской работой в этом плане и именно в конечном итоге приводит к активной работе учащих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ые особенности факультативных занят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глубленное теоретическое изучение нового материал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знообразие форм и методов работ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амостоятельная деятельность учащихся, атмосфера научного поиска, исследо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блюдение принципов интереса и добровольности учас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ого чтобы факультативный курс был интересен, выбирают проблемы из истории края, способствующие углубленному изучению истории. Эти проблемы располагают достаточной источниковедческой базой, способствующей углубленному изучению истории [6, С. 178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факультативы по изучению малых народностей нашей страны очень ценны, они создают учащимся естественные условия для самостоятельных исследований и выводов по различным, очень важным вопросам отечественной истории, что расширяет историческое мировоззрение уче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факультативов есть масса форм внеклассной краеведческой работы. Она подразделяется на массовые, групповые, индивидуальные. Массовые формы краеведческой работы – вечера, олимпиады, викторины, конференции, клубы; создание школьных краеведческих уголков, музеев, встречи с участниками исторических событий. Групповые формы внеклассной работы по краеведению – кружки, общества, экскурсии, походы, экспедиции; выпуск газет, журнал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дивидуальные формы работы по краеведению предполагают чтение литературы по местной истории, работу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ормы внеклассной работы находятся в тесной взаимосвязи. Из массовой работы вытекает, вырастает кружковая работа. Результаты занятий в кружке часто выносят на общешкольные вечера, конференции. Индивидуальная работа является необходимым элементом как массовых, так и групповых форм. «Кружок есть то звено, за которое нужно уцепиться для того, чтобы вытянуть всю цепь разнообразных форм внеклассной работы…»[3, С. 27]. Известный методист А.А. Вагин подчеркивал, что кружок является наиболее гибкой формой, помогая становиться центром целого ряда внеклассных мероприятий. Сейчас в школах популярны краеведческие кружки двух видов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хватывающие весь комплекс краеведческого материал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тематические предметные круж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 историко-краеведческих кружков осуществляется в двух направлениях:  теоретическом (лекции, беседы) и практическом ( экскурсии, походы). В программе работы кружка важно выделить два момента: единство истории края, его частей с историей страны в целом и особенности исторического развития  кр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довой план работы кружков составляется, включая время летних и зимних каникул. Кроме задач кружка в плане пишутся различные формы его работы: встречи, конференции…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 кружков заканчивается итоговым занятием. Оно может быть проведено в форме вечера или конференции. На итоговом занятии заслуживается краткий отчет, а также 2-3 лучших доклада, характеризующие основные направления работы круж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 методом работы кружка является самостоятельность учащихся. Каждый член кружка с учетом индивидуальных интересов выбирает тему и самостоятельно над ней работает. В итоге работы кружка каждый из его членов овладевает умениями и навыками самостоятельной исследовательской деятельности[20, С. 79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в процессе работы кружка накапливается богатый и интересный материал в виде альбомов, докладов, рефератов, фотоматериалов, а также разработки вечеров, конференций и т.д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эти материалы можно и нужно сосредоточить в школьных музеях и использовать в учебно-воспитательной работ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ко-краеведческие кружки по мере их развития и увеличения нередко перерастают в школьные ученические общества, а затем в клубы. Общество и клуб являются высшей формой внеклассной краеведческой работы в школе. Часто они имеют свой девиз, устав. Состав руководителей, планы работы клуба учреждаются на педагогическом совете школы. Клубы организуются в тех школах, где краеведением занимаются учителя различных предметов, а его содержание носит комплексный характе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ы клуба участвуют в археологических экспедициях, глубже познают историю края и расширяют научный кругозо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утри клуба проводятся различные виды работы: викторины, олимпиады, экспедиции, конфе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акультативы, клубы, кружки расширяют кругозор, мировоззрение школьников, помогают педагогам в воспитательной работе, оставляют богатейшие фонды профессиональным историкам-краеведам [5, </w:t>
      </w:r>
      <w:r>
        <w:rPr>
          <w:szCs w:val="28"/>
          <w:lang w:val="en-US"/>
        </w:rPr>
        <w:t>C</w:t>
      </w:r>
      <w:r>
        <w:rPr>
          <w:szCs w:val="28"/>
        </w:rPr>
        <w:t xml:space="preserve">. 197]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 Краеведческие школьные музеи: особенности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пулярность музеев в последнее время возросла необычайно. Печать отмечает музейный «бум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узей – это научное учреждение, осуществляющее комплектование, хранение, изучение, экспонирование и популяризацию памятников материальной и духо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узейная сеть в России включает в себя музеи естественнонаучные, исторические, литературные, художественные, архитектурные, музыкальные и др. Особым видом музеев являются созданные на основе памятников истории и культуры музеи-ансамбли и мемориальные музе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им разнообразием профильных групп отличаются исторические музеи. Среди них - общеисторические, археологические, этнографические, мемориальные и др. Общеисторические музеи посвящены истории  страны, республики, города и т.д. Например, Государственный исторический музей в Москве, Государственный краеведческий музей г. Пятигорска и многие друг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ую категорию музеев представляют региональные и местные музеи. Чаще всего они избирают основным направлением своей работы краевед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задачами музея являются: поиск и сбор краеведческого материала, учет и хранение собранных документов, предметов, материалов, их научная проверка, систематизация и методическая обработка, оформление и экспонирование материалов; использование материалов музея в учебно-воспитательной работ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мимо государственных музеев в нашей стране существует более 10000 музеев, работающих на общественных началах, разновидностью которых являются и музеи, организуемые в школах, Домам детского творче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следние десятилетия во многих школах стали организовываться музеи – комнаты боевой славы, исторические музеи. Ярким примером такого музея является школьный музей СОШ № 7 станицы Константиновской Ставропольского края (см. Приложение 1). Его создали учителя – энтузиасты вместе со школьниками. Основное направление работы – изучение истории станицы Константиновской. В течение долгого времени организаторы собирали материал о людях, которые основали станицу, внесли наибольший вклад в ее развитие (см. Положение 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музее оборудованы две комнаты: одна посвящена истории станицы с момента основания до наших дней, другая – периоду Великой Отечественной войны в истории  станицы и ее жите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музее проводятся уроки истории, экскурсии, конференции, посвященные памятным д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Школьный музей является одной из форм работы по развитию творческой самодеятельности и активности учащихся в процессе сбора, исследования, обработки, оформления и пропаганды материалов- источников по истории природы и общества, имеющих воспитательную и научную ценность. Из всего этого вытекают цели и задачи школьных музеев. Они имеют сходство с государственными музеями, но и обладают своими, специфическими особенностями[11, С. 118]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первых, школьный музей имеет учебно-педагогическое назначение. Являясь результатом совместного коллективного труда учителей и учащихся, музей своей деятельностью способствует улучшению учебно-воспитательной работы в школ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вторых, сама организация музея является одной из форм проявления самостоятельности и инициативы учащих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-третьих, школьный музей – это не только хранилище ценных документальных материалов, памятников истории, но и место научно-педагогической обработки собранного материала и создания на его основе дидактических пособий по истории и другим предм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кольный музей может быть создан лишь в результате широкой историко-краеведческой поисковой работы школьников. Только она дает возможность в полной мере реализовать цели и задачи, поставленные перед собой школьными краевед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ого чтобы открыть музей, необходимо вначале определить его профиль. Определяя профиль школьного музея, необходимо учитывать наличие вблизи школы государственных, народных или иных музеев. Например, в сельской школе, удаленной от государственного краеведческого музея целесообразно создать музей широкого профиля. Примером узкопрофильного музея может служить музей СОШ № 7 ст. Константиновской, так как вблизи находится Государственный краеведческий музей г. Пятигорска, который оказывает помощь школьному музею (см. Положение 3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филь музея зависит и от направленности интересов учителей и учащихся данной школы, но при этом должен быть предусмотрен выход на местный краеведческий материал. Основными критериями для сбора материалов для школьного музея должны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линность памя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филь музея, его основная т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ипичность музея для данно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можность использования материалов музея в учебно-воспитательном процес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исково-собирательная работа имеет следующие аспекты: музееведческий и педагогический. Музееведческий аспект предусматривает знание основ музейного дела, умение правильно оформлять документы, знание и использование следующей формы научного описания документов, которая позволяет систематизировать каждый исторический  источник, поступающий в муз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2281"/>
        <w:gridCol w:w="1800"/>
        <w:gridCol w:w="1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Название тем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под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Перечисление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линных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памятник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Перечисление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х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</w:rPr>
              <w:t>экспоната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экспози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дагогический аспект состоит в том, чтобы привлечь к поиску исторических источников максимально широкий круг учащихся. Хорошим методом вовлечения всех учащихся школы в поиск являются задания Совета музея каждому классу, выполнение которых проверяется на сборах, собраниях в конце учебного года. Элемент соревнования между классами является хорошим стимулом активной работы по поиску исторических материал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ью экспозиции школьного музея является учет школьной программы и необходимость постоянного обновления экспозиций. Для этого пользуются различными приемами: введение новых дополнительных разделов и экспозиционных комплексов, частичная замена некоторых экспонатов новыми, выставка новых пополнений, оживляет работу музея организация переносных выставок в класс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школьном музее проводятся следующие виды учебной и внеклассной работы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скурс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рок – экскурс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пользование музейных экспонатов в качестве учебно-наглядных пособий на урок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я и проведение конферен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тречи с интересными людь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седания исторических клубов и кружков и т.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дагогическая ценность работы в музее заключается в том, что информация в музее конкретна, эмоциональна и, кроме того, сама необычность музейной обстановки разрушает стереотип урока, дает возможность активизировать восприятие ребят[12, С. 70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бираемые учащимися в ходе поисковой работы по созданию музея важные исторические памятники (документы, предметы) включаются в состав музейного архивного фонда Российской Федерации. За их сохранность школьные музеи несут ответственность перед обществом. Наиболее ценные материалы передаются в Государственные музеи. Такие передачи, как правило, осуществляются в торжественной обстановке, сопровождаются специальными церемониями, что способствует осознанию значимости, поднятию престижа краеведческой работы в сознании учащихся, а также всех, кто причастен к созданию школьного музея [14, С. 81]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ременный этап духовного развития общества характеризуется громадным ростом интереса к истории, к героическому прошлому нашей Родины. Этот интерес закономерен и понятен. Он является одним из проявлений всестороннего развития личности в развитом демократическом государств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им из самых активных и творческих форм приобщения человека к истории издавна было краевед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историческое краеведение достигло многого, однако, есть еще и слабые места, нерешенные вопрос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ческое краеведение – развивающаяся перспективная область знаний. Это определяется, прежде всего, многогранностью, творческим, исследовательским характером краеведения, его доступностью для людей различных специальностей, социальных и возрастных групп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кольное краеведение переживает сейчас период подъема, крепнет, совершенствует свои формы и методы работы. Развитие и жизнеспособность школьного исторического краеведения определяется его важной ролью в учебно-воспитатель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ежде всего, необходимо помнить о значении краеведения в деле воспитания патриотизма и гражданственности. Любовь к Родине всегда конкретна: это любовь к своему дому, городу, селу, родному краю. А для того чтобы полюбить свой край, необходимо знать его истор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чником для школьного исторического краеведения могут служить все известные наук виды исторических источников. Работа с ними отличается значительным своеобразием, как по своей конечной цели, так и по метода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 учителя – краеведа более многопланова, сложна по направленности, нежели чисто научное исследование. Учитель должен постоянно иметь ввиду три аспекта изучения материала – общенаучный, краеведческий и учебно-воспитательны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азано, что историческое краеведение является источником конкретизации излагаемых учителем общеисторических фактов и является одной из важных отраслей историческ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средством работы школьных музеев, факультативов, кружков исторического краеведения осуществляется учебно-воспитательная деятельность школы, создается широкая возможность для разнообразных форм и методов работы с учащимися, а так же для самостоятельной научно- поисковой деятельности школь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ая задача учителя истории – заинтересовать школьников процессом исторического познания. Там, где зародился живой интерес, дело заключается лишь в том, чтобы направить этот интерес в нужное русл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ко-краеведческая работа может и должна войти  в жизнь каждой школы. Ее творческий, созидательный характер послужит воспитанию активных молодых граждан Рос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данной курсовой работы представляет интерес для учителей истории, осуществляющих краеведческую работу в школах нашего края, для студентов, обучающихся по специальности 0304 «История» и может быть использовано в качестве теоретического и практического руководства при организации работы по историческому краевед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шурков В.Н. Историческое краеведение. – М.: Просвещение.- 198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арков А.С. О научном краеведении. - М.: Просвещение.- 196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агин А.А. Методика обучения истории в средней школе. – М., 19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орбунов Б.И. Структура и содержание курса Народоведения.// Преподавание истории в школе. – 1999.- № 8.- С. 53-5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сторическое краеведение./ Под ред. Г.Н. Манюшина. – М., 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сторическое краеведение./ Под ред. Н.П. Милонова.- М., 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стория Ставропольского края с древнейших времен до 1917 г. / Под ред. В.П. Невской. – Ставрополь: СКИПКРО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ацюба Д.В. Историческое краеведение в воспитании учащихся. – М., 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азунова Н.Н., Ермолаева Л.К. Историческое образование: тенденции и перспективы. // Преподавание истории в школе. – 1999. - № 2. – С. 40-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а историко-краеведческой работы в школе. / Под ред. Н.С. Борисова. – М.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илонов Н.П. Изучение истории области в средней школе. – М., 196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дласый И.П. Педагогика. Новый курс. – М.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пов. Т.Б., Рауменбах В.М. Археологические материалы в краеведческих музеях. – М, 195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роев К.Ф. Краеведение. – М., 197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тавропольский край в истории России (конец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в.). – Ставрополь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епанищев А.Т. Методика преподавания и изучения истории. Учебное пособие для студентов ВУЗов. – М.: Владос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ажев А.И. Методика преподавания истории.- М., 196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лызина Н.Ф. Формирование познавательной деятельности учащихся. – М., 198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Акт-представле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для паспортизации школьного музе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>Город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Пятигорск, ст. Константиновская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Край </w:t>
      </w:r>
      <w:r>
        <w:rPr>
          <w:b/>
          <w:sz w:val="20"/>
          <w:u w:val="single"/>
        </w:rPr>
        <w:t>Ставропольский______________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>Полное название музея</w:t>
      </w:r>
      <w:r>
        <w:rPr>
          <w:b/>
          <w:sz w:val="20"/>
          <w:u w:val="single"/>
        </w:rPr>
        <w:t xml:space="preserve"> «История станицы Константиновской»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Почтовый адрес</w:t>
      </w:r>
      <w:r>
        <w:rPr>
          <w:b/>
          <w:sz w:val="20"/>
          <w:u w:val="single"/>
        </w:rPr>
        <w:t xml:space="preserve"> Г. Пятигорск, Ст. Константиновская, ул. Ленина, № 11, СОШ № 7 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Дата основания музея</w:t>
      </w:r>
      <w:r>
        <w:rPr>
          <w:b/>
          <w:sz w:val="20"/>
          <w:u w:val="single"/>
        </w:rPr>
        <w:t xml:space="preserve"> 22 февраля 2002 г.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На основании какого распоряжения музей был открыт </w:t>
      </w:r>
      <w:r>
        <w:rPr>
          <w:b/>
          <w:sz w:val="20"/>
          <w:u w:val="single"/>
        </w:rPr>
        <w:t>Приказ № 119 от 22 февраля 2002 г. по СОШ № 7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Профиль музея</w:t>
      </w:r>
      <w:r>
        <w:rPr>
          <w:b/>
          <w:sz w:val="20"/>
          <w:u w:val="single"/>
        </w:rPr>
        <w:t xml:space="preserve"> историко-краеведческий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Какой государственный музей оказывает методическую помощь </w:t>
      </w:r>
      <w:r>
        <w:rPr>
          <w:b/>
          <w:sz w:val="20"/>
          <w:u w:val="single"/>
        </w:rPr>
        <w:t>Государственный краеведческий музей г. Пятигорска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В каком государственном музее находятся на учете подлинные экспонаты</w:t>
      </w:r>
      <w:r>
        <w:rPr>
          <w:b/>
          <w:sz w:val="20"/>
          <w:u w:val="single"/>
        </w:rPr>
        <w:t>Государственный краеведческий музей г. Пятигорска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В каком помещении расположен музей </w:t>
      </w:r>
      <w:r>
        <w:rPr>
          <w:b/>
          <w:sz w:val="20"/>
          <w:u w:val="single"/>
        </w:rPr>
        <w:t>средняя общеобразовательная школа № 7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Наличие отдельных комнат и их количество</w:t>
      </w:r>
      <w:r>
        <w:rPr>
          <w:b/>
          <w:sz w:val="20"/>
          <w:u w:val="single"/>
        </w:rPr>
        <w:t>______2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Общая площадь музейного помещения</w:t>
      </w:r>
      <w:r>
        <w:rPr>
          <w:b/>
          <w:sz w:val="20"/>
          <w:u w:val="single"/>
        </w:rPr>
        <w:t xml:space="preserve"> 43,8 кв. метров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Площадь, занятая под экспозицией </w:t>
      </w:r>
      <w:r>
        <w:rPr>
          <w:b/>
          <w:sz w:val="20"/>
          <w:u w:val="single"/>
        </w:rPr>
        <w:t>43, 8 кв. метров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Наличие специальных помещений для хранения фондов</w:t>
      </w:r>
      <w:r>
        <w:rPr>
          <w:b/>
          <w:sz w:val="20"/>
          <w:u w:val="single"/>
        </w:rPr>
        <w:t>_____-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Какие разделы имеются в экспозиции </w:t>
      </w:r>
      <w:r>
        <w:rPr>
          <w:b/>
          <w:sz w:val="20"/>
          <w:u w:val="single"/>
        </w:rPr>
        <w:t>1 – исторический; 2 – этнографический; 3 – экология КМВ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Количество экспонатов, в том числе подлинных </w:t>
      </w:r>
      <w:r>
        <w:rPr>
          <w:b/>
          <w:sz w:val="20"/>
          <w:u w:val="single"/>
        </w:rPr>
        <w:t>167, в том числе подлинных – 152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Оборудование музея</w:t>
      </w:r>
      <w:r>
        <w:rPr>
          <w:b/>
          <w:sz w:val="20"/>
          <w:u w:val="single"/>
        </w:rPr>
        <w:t xml:space="preserve"> Стенды настенные – 3 шт., подставки демонстрационные -2 шт., столы – 7 шт., стулья – 14 шт., подставка для знамен – 1 шт.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Наличие учетной документации (книги учета основного фонда, научно-вспомогательного фонда, учета посещаемости, учета экскурсий, учета мероприятий) </w:t>
      </w:r>
      <w:r>
        <w:rPr>
          <w:b/>
          <w:sz w:val="20"/>
          <w:u w:val="single"/>
        </w:rPr>
        <w:t>имеется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Посещаемость музея за год </w:t>
      </w:r>
      <w:r>
        <w:rPr>
          <w:b/>
          <w:sz w:val="20"/>
          <w:u w:val="single"/>
        </w:rPr>
        <w:t>800 человек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Количество экскурсий, проведенных в 2002-2003 году</w:t>
      </w:r>
      <w:r>
        <w:rPr>
          <w:b/>
          <w:sz w:val="20"/>
          <w:u w:val="single"/>
        </w:rPr>
        <w:t xml:space="preserve"> 32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Количественный состав общественного Совета музея</w:t>
      </w:r>
      <w:r>
        <w:rPr>
          <w:b/>
          <w:sz w:val="20"/>
          <w:u w:val="single"/>
        </w:rPr>
        <w:t xml:space="preserve"> 9 человек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Сведения о руководителе (Ф.И.О., образование, основное место работы) </w:t>
      </w:r>
      <w:r>
        <w:rPr>
          <w:b/>
          <w:sz w:val="20"/>
          <w:u w:val="single"/>
        </w:rPr>
        <w:t>Панченко Галина Васильевна, высшее образование, педагог дополнительного образования СОШ № 7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«____» _________________200__г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Председатель комиссии                          Директор краеведческого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Врацкая В.П.                                            музея г. Пятигорска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_____________                                         Краснокутская Л.И._______                          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Выписка из приказа об открытии школьного музе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0"/>
        </w:rPr>
        <w:t>Выписка из приказа « № 119» от 21.02.02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на основании положения о школьном музее считать историко-краеведческий музей средней общеобразовательной школы № 7 открытым с 22 февраля 2002 года. Приоритетными направлениями работы музея считать следующие: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. Прошлое и настоящее станицы Константиновской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. Героико-патриотическое воспитание подрастающего поколения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3. Создание базы для проведения учебных экскурсий по истории, экологии, краеведению. 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Для оказания помощи в работе музея ст. Константиновской создать совет содействия в составе: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. Данько В.В. – член родительского комитета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. Мирошниченко Е.Н. – учитель истории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. Колтаков Н.А. – преподаватель ОБЖ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. Матюшенко О.П. – художник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. Иванова Т.И. – организатор детского движения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6. Винокуров П.Ф. – председатель Совета ветеранов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7. Марченко В.А. – член женсовета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8. Дрокин Н.И. – атаман казачьей общины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9. Лоскутов Т.М. – представитель общественности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Директор СОШ № 7_____________________________Лоскутова Л.С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Верно: секретарь________________________________Бажан А.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Положение о школьном музе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Школьный музей является одной из форм работы по развитию творческой самодеятельности и активности учащихся в процессе сбора, исследования, обработки, оформления и пропаганды материалов-источников по истории природы и общества, имеющих воспитательную и научно-познавательную ц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По своему профилю школьный музей СОШ № 7 является историко-краеведчески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§ 2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Цели и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Школьный музей призван способствовать формированию у учащихся гражданственности и гуманизма, патриотизма. Расширению кругозора и воспитанию познавательных интересов и способностей, содействовать развитию активности учащихся, овладению ими поисковыми, практическими навыками исследовательской работы, служить целям совершенствования учебно-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Приказ об открытии музея издается директором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Музей организуется в СОШ № 7 на общественных началах на основе систематической работы постоянного актива и учащихся и при наличии фонда подлинных материалов, соответствующих профилю музея, а также необходимых помещений и оборудования, обеспечивающих сохранение и показ собранных коллекц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Свою работу школьный музей осуществляет в тесной связи с решением воспитательных и образовательных задач, в органическом единстве со всей внеурочной воспитательной работой, проводимой шко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Музей осуществляет работу по 4-м направлен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.  Историческое краеве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.  Военно-патриотическое краеве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.  Экологическое краеве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4.  Литературное краевед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Актив муз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   пополняет фонды музея путем организации походов и экспедиций школьников,   налаживания   переписки   и   личных   контактов   с различными   организациями   и   лицами,   устанавливает  связи  с другими школьными, народными и государственными музеями; проводит     сбор     необходимых материалов на основании предварительного изучения литературы и других источников по соответствующей темати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  изучает собранный материал и обеспечивает его учет и хран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 осуществляет создание экспозиции, стационарных и передвижных выстав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проводит    экскурсии    для    учащихся,    родителей,    работников шефствующих предприятий, учрежд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оказывает   содействие    учителям    в    использовании   музейных материалов в учебном процесс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 xml:space="preserve">§ 5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0"/>
        </w:rPr>
        <w:t>Учет и хранение фондов</w:t>
      </w:r>
      <w:r>
        <w:rPr>
          <w:sz w:val="2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Весь собранный материал составляет фонд музея и учитывается в инвентарной кни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Фонды музея делятся на основной и вспомогательный, создаваемый в процессе работы над экспозицией (схемы, диаграммы, макеты, фотокоп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Подлинные памятники, находящиеся в ведении школьного музея, подлежат (на основании Положения о музейном фонде СССР, приказа министра культуры СССР № 271 от 26 июля 1965 года) включению в состав музейного фонда СССР и учитываются в инвентарной книге местного соответствующего профиля. Школьный музей обязан ежегодно извещать государственный музей обо всех поступивших подлинных памятн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Материалы, представляющие первостепенную историческую ценность, должны быть переданы на хранение в соответствующий государственный музей, который взамен подлинника должен изготовить школьному музею копию, выдать документы, фиксирующие ценность представляемого материала. Акт передачи является своеобразной положительной оценкой деятельности школьного муз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В случае приостановления деятельности школьного музея все подлинные материалы должны быть переданы в государственный музе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Полож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о Совете муз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.  Совет музея избирается общим собранием актива музея в количестве    5 - 7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.  Совет музея разрабатывает план работы музея, организует встречи    с    интересными    людьми,    помогает    подготовке экскурсоводов, лекторов и другую работу а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.  Совет музея возглавляет работу по сбору материала для новых экспозиций    музея,    а    также    исследовательскую    работу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.  Совет музея собирается на заседания не реже одного раза в месяц.   Ведет  заседания   совета   председатель   Совета  или руководитель муз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.  Председатель совета ведёт дневник заседаний совета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8:00Z</dcterms:created>
  <dc:creator>админ</dc:creator>
  <dc:description/>
  <cp:keywords/>
  <dc:language>en-US</dc:language>
  <cp:lastModifiedBy>Mage</cp:lastModifiedBy>
  <cp:lastPrinted>2006-04-24T23:34:00Z</cp:lastPrinted>
  <dcterms:modified xsi:type="dcterms:W3CDTF">2011-10-02T17:08:00Z</dcterms:modified>
  <cp:revision>2</cp:revision>
  <dc:subject/>
  <dc:title>Оглавление</dc:title>
</cp:coreProperties>
</file>