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 w:eastAsia="ru-RU"/>
        </w:rPr>
        <w:t>Нормальные Алгоритмы Маркова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 w:eastAsia="ru-RU"/>
        </w:rPr>
        <w:t>Построение алгоритмов из алгоритм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1956 году отечественным математиком А.А. Марковым было предложено новое уточнение понятия алгоритма, которое позднее было названо его имене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этом уточнении выделенные нами 7 параметров были определены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вокупность исходных данных - слова в алфавите S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вокупность возможных результатов - слова в алфавите W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вокупность возможных промежуточных результатов - слова в алфавит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=S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V, где V - алфавит служебных вспомогательных символ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ейств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Действия имеют вид либо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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либо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MT Extra" w:cs="MT Extra" w:ascii="MT Extra" w:hAnsi="MT Extra"/>
          <w:color w:val="000000"/>
          <w:sz w:val="24"/>
          <w:szCs w:val="24"/>
          <w:lang w:val="ru-RU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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где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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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 w:eastAsia="ru-RU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гд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* - множество слов над алфавитом Р, и называется правилом подстановки. Смысл этого правила состоит в том, что обрабатываемое слово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просматривается слева направо и ищется вхождение в него слова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пределение.3.1. Слово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называется вхождением в слово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если существуют такие слова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и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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над тем же алфавитом, что и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и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для которых верно:  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=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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Если вхождение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найдено, то слово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заменяется на слово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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Все правила постановки упорядочиваются. Сначала ищется вхождение для первого правила подстановки. Если оно найдено, то происходит подстановка и преобразуемое слово опять просматривается слева направо в поисках вхождения. Если вхождение для первого правила не найдено, то ищется вхождение для второго правила и т.д. Если вхождение найдено дл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го правила подстановки, то происходит подстановка, и просмотр правил начинается с первого, а слово просматривается сначала и слева направ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ся совокупность правил подстановки называется схемой алгоритм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равило начала - просмотр правил всегда начинается с первог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равило окончания - выполнение алгоритма заканчивается, есл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было применено правило подстановки вида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MT Extra" w:cs="MT Extra" w:ascii="MT Extra" w:hAnsi="MT Extra"/>
          <w:color w:val="000000"/>
          <w:sz w:val="24"/>
          <w:szCs w:val="24"/>
          <w:lang w:val="ru-RU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ru-RU" w:eastAsia="ru-RU"/>
        </w:rPr>
        <w:t>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е применимо ни одно правило подстановки из схемы алгоритм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7. Правило размещения результата - слово, полученное после окончания выполнения алгоритм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ассмотрим пример 1 из лекции 2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строить алгоритм для вычисл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(n)=n+1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S={0,1,2,3,4,5,6,7,8,9};  S=W;  V={*,+}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хема этого НАМ показана на рисунке 3.1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drawing>
                <wp:inline distT="0" distB="0" distL="0" distR="0">
                  <wp:extent cx="673100" cy="534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7" r="-5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534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ерегоняем служебный символ * в конец сло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 чтобы  отметить последнюю цифру младших разрядов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величиваем на единицу, начиная с цифр младших разрядов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drawing>
                <wp:inline distT="0" distB="0" distL="0" distR="0">
                  <wp:extent cx="2921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3" t="-203" r="-1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водим служебный символ * в слово, чтобы им отметить последнюю цифру в слове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Рис.3.1. Схема НАМ для вычисл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)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+1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етрудно сообразить, что сложность этого алгоритма, выраженная в количестве выполненных правил подстановки, будет равн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+1)+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+1)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- количество цифр 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- количество 9, которые были увеличены на 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Но в любом случае сложность НАМ дл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) больше сложности Машины Тьюринга для этой же функции, которая равнялась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+1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братите внимание, что у НАМ порядок следования правил подстановки в схеме алгоритма существенно влияет на результат, в то время как для МТ он не существеннен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строим НАМ для примера 2 из лекции 2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строить алгоритм для вычис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((n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)=(n-1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Итак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, S={|}; W=S; V=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уст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 xml:space="preserve">| </w:t>
      </w:r>
      <w:r>
        <w:rPr>
          <w:rFonts w:eastAsia="MT Extra" w:cs="MT Extra" w:ascii="MT Extra" w:hAnsi="MT Extra"/>
          <w:color w:val="000000"/>
          <w:sz w:val="24"/>
          <w:szCs w:val="24"/>
          <w:lang w:val="en-US" w:eastAsia="ru-RU"/>
        </w:rPr>
        <w:t>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ложность этого алгоритма равна 1, в то время как сложность алгоритма для Машины Тьюринга равнялась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Теперь построим НАМ для примера 3 из лекции 2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строить алгоритм для вычис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((n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)=(n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10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S={|};  W={0,1,2,3,4,5,6,7,8,9};  V=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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хема этого алгоритма приведена на рисунке 3.2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|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|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|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|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|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|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|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|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|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|0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|0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|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|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ru-RU" w:eastAsia="ru-RU"/>
              </w:rPr>
              <w:t>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0|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Рис. 3.2. Схема НАМ для вычисл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)=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0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ложность этого НАМ будет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+[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log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], что существенно меньше сложности для Машины Тьюринга, вычисляющей эту функцию, которая равнялась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 w:eastAsia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+[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log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log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+1)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Реализацию функ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сравнения двух целых чисел оставляем читателю в качестве упраж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Замечание: исходное слово надо задать в форме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48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*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drawing>
          <wp:inline distT="0" distB="0" distL="0" distR="0">
            <wp:extent cx="31686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ля нормальных алгоритмов Маркова справедлив тезис, аналогичный тезису Тьюринг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Тезис Маркова: Для любой интуитивно вычислимой функции существует алгоритм, ее вычисляющи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строение алгоритмов из алгоритм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сих пор, строя ту или иную МТ, или НАМ мы каждый раз все делали заново. Естественно задать вопрос, а нельзя ли при построении, например, новой МТ пользоваться уже построенной ранее М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примера 3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)=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10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уществу есть надлежащим образом объединенные МТ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+1 </w:t>
      </w:r>
      <w:r>
        <w:rPr>
          <w:rFonts w:cs="Times New Roman" w:ascii="Times New Roman" w:hAnsi="Times New Roman"/>
          <w:color w:val="000000"/>
          <w:sz w:val="24"/>
          <w:szCs w:val="24"/>
        </w:rPr>
        <w:t>и 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)=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-1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огичный вопрос можно сформулировать для НАМ. Другими словами можно ли аккумулировать знания в форме алгоритмов так, чтобы из них можно было строить другие алгоритм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рассмотрим эту проблему применительно к МТ. Однако все сформулированные нами утверждения будут справедливы и для НАМ и для других эквивалентных уточнений понятия алгоритма. Эквивалентость уточнений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нятия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а мы рассмотрим позж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3.2. </w:t>
      </w:r>
      <w:r>
        <w:rPr>
          <w:rFonts w:cs="Times New Roman" w:ascii="Times New Roman" w:hAnsi="Times New Roman"/>
          <w:color w:val="000000"/>
          <w:sz w:val="24"/>
          <w:szCs w:val="24"/>
        </w:rPr>
        <w:t>Будем говорить, что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но эффективно построить из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и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существует алгоритм, который позволяе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я программу для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 п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ить программу д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пределение.3.3.Последовательной композицией МТ А и В называется такая МТ С, что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бласть применимости МТ А и С совпадают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(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)=B(A(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)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Другими словами, применение С к слову 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дает такой же результат, как последовательное применение к этому же слову сначала А, а потом к результату применения А - 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следовательную композицию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и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будем обозначать А</w:t>
      </w:r>
      <w:r>
        <w:rPr>
          <w:rFonts w:eastAsia="MT Extra" w:cs="MT Extra" w:ascii="MT Extra" w:hAnsi="MT Extra"/>
          <w:color w:val="000000"/>
          <w:sz w:val="24"/>
          <w:szCs w:val="24"/>
          <w:lang w:val="ru-RU" w:eastAsia="ru-RU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Теорема 3.1. Пусть даны МТ А и В, такие, что В применима к результатам работы А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152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=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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Тогда можно эффективно построить МТ С такую, что С= А</w:t>
      </w:r>
      <w:r>
        <w:rPr>
          <w:rFonts w:eastAsia="MT Extra" w:cs="MT Extra" w:ascii="MT Extra" w:hAnsi="MT Extra"/>
          <w:color w:val="000000"/>
          <w:sz w:val="24"/>
          <w:szCs w:val="24"/>
          <w:lang w:val="ru-RU" w:eastAsia="ru-RU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оказательств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качестве алфавита данных и множества состояний для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озьмем объединение алфавитов данных и множеств состояний для А и В, т.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=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1524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,  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= 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1524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B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В программе для А все правила 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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!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где 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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*, 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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{Л, П, Н} заменим на 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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ru-RU"/>
        </w:rPr>
        <w:t>B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гд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ru-RU"/>
        </w:rPr>
        <w:t>B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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- начальное состояние для В. Это обеспечит включение В в тот момент, когда А свою работу закончила и не раньше, т.к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1524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=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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Что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Табличная запись программы для С показана на рисунке 3.3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7960</wp:posOffset>
                </wp:positionH>
                <wp:positionV relativeFrom="paragraph">
                  <wp:posOffset>2298065</wp:posOffset>
                </wp:positionV>
                <wp:extent cx="635" cy="81978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80.95pt" to="214.8pt,245.4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5410</wp:posOffset>
                </wp:positionH>
                <wp:positionV relativeFrom="paragraph">
                  <wp:posOffset>1412240</wp:posOffset>
                </wp:positionV>
                <wp:extent cx="3839210" cy="1743710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040" cy="1743840"/>
                          <a:chOff x="0" y="0"/>
                          <a:chExt cx="3839040" cy="1743840"/>
                        </a:xfrm>
                      </wpg:grpSpPr>
                      <wps:wsp>
                        <wps:cNvSpPr/>
                        <wps:spPr>
                          <a:xfrm>
                            <a:off x="1352520" y="866880"/>
                            <a:ext cx="2486520" cy="876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1960" cy="876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111.2pt;width:302.3pt;height:137.3pt" coordorigin="2166,2224" coordsize="6046,2746">
                <v:rect id="shape_0" stroked="t" o:allowincell="f" style="position:absolute;left:4296;top:3589;width:3915;height:1380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rect>
                <v:rect id="shape_0" stroked="t" o:allowincell="f" style="position:absolute;left:2166;top:2224;width:3435;height:1380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8440</wp:posOffset>
                </wp:positionH>
                <wp:positionV relativeFrom="paragraph">
                  <wp:posOffset>1094105</wp:posOffset>
                </wp:positionV>
                <wp:extent cx="2501900" cy="368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0" cy="34290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05" r="-1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29pt;mso-wrap-distance-left:9.05pt;mso-wrap-distance-right:9.05pt;mso-wrap-distance-top:0pt;mso-wrap-distance-bottom:0pt;margin-top:86.15pt;mso-position-vertical-relative:text;margin-left:21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0" cy="34290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05" r="-1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1580</wp:posOffset>
                </wp:positionH>
                <wp:positionV relativeFrom="paragraph">
                  <wp:posOffset>471805</wp:posOffset>
                </wp:positionV>
                <wp:extent cx="3963035" cy="3340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33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3670" cy="342900"/>
                                  <wp:effectExtent l="0" t="0" r="0" b="0"/>
                                  <wp:docPr id="1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05" r="-1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367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26.3pt;mso-wrap-distance-left:9.05pt;mso-wrap-distance-right:9.05pt;mso-wrap-distance-top:0pt;mso-wrap-distance-bottom:0pt;margin-top:37.15pt;mso-position-vertical-relative:text;margin-left:95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63670" cy="342900"/>
                            <wp:effectExtent l="0" t="0" r="0" b="0"/>
                            <wp:docPr id="1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05" r="-1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367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5405</wp:posOffset>
                </wp:positionH>
                <wp:positionV relativeFrom="paragraph">
                  <wp:posOffset>837565</wp:posOffset>
                </wp:positionV>
                <wp:extent cx="2235200" cy="3810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0" cy="342900"/>
                                  <wp:effectExtent l="0" t="0" r="0" b="0"/>
                                  <wp:docPr id="2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105" r="-1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30pt;mso-wrap-distance-left:9.05pt;mso-wrap-distance-right:9.05pt;mso-wrap-distance-top:0pt;mso-wrap-distance-bottom:0pt;margin-top:65.95pt;mso-position-vertical-relative:text;margin-left:105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7100" cy="342900"/>
                            <wp:effectExtent l="0" t="0" r="0" b="0"/>
                            <wp:docPr id="2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105" r="-1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71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6325</wp:posOffset>
                </wp:positionH>
                <wp:positionV relativeFrom="paragraph">
                  <wp:posOffset>1344930</wp:posOffset>
                </wp:positionV>
                <wp:extent cx="215900" cy="10007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968375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9" t="-30" r="-18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78.8pt;mso-wrap-distance-left:9.05pt;mso-wrap-distance-right:9.05pt;mso-wrap-distance-top:0pt;mso-wrap-distance-bottom:0pt;margin-top:105.9pt;mso-position-vertical-relative:text;margin-left:84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968375"/>
                            <wp:effectExtent l="0" t="0" r="0" b="0"/>
                            <wp:docPr id="2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9" t="-30" r="-18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6800</wp:posOffset>
                </wp:positionH>
                <wp:positionV relativeFrom="paragraph">
                  <wp:posOffset>2326640</wp:posOffset>
                </wp:positionV>
                <wp:extent cx="215900" cy="9525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92710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9" t="-39" r="-18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75pt;mso-wrap-distance-left:9.05pt;mso-wrap-distance-right:9.05pt;mso-wrap-distance-top:0pt;mso-wrap-distance-bottom:0pt;margin-top:183.2pt;mso-position-vertical-relative:text;margin-left:8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92710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9" t="-39" r="-18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1226185</wp:posOffset>
                </wp:positionV>
                <wp:extent cx="215900" cy="22256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225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2200275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9" t="-17" r="-18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5.25pt;mso-wrap-distance-left:9.05pt;mso-wrap-distance-right:9.05pt;mso-wrap-distance-top:0pt;mso-wrap-distance-bottom:0pt;margin-top:96.55pt;mso-position-vertical-relative:text;margin-left:39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2200275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9" t="-17" r="-18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9685</wp:posOffset>
                </wp:positionH>
                <wp:positionV relativeFrom="paragraph">
                  <wp:posOffset>964565</wp:posOffset>
                </wp:positionV>
                <wp:extent cx="351790" cy="2794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7pt;height:22pt;mso-wrap-distance-left:9.05pt;mso-wrap-distance-right:9.05pt;mso-wrap-distance-top:0pt;mso-wrap-distance-bottom:0pt;margin-top:75.95pt;mso-position-vertical-relative:text;margin-left:301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7205</wp:posOffset>
                </wp:positionH>
                <wp:positionV relativeFrom="paragraph">
                  <wp:posOffset>314325</wp:posOffset>
                </wp:positionV>
                <wp:extent cx="351790" cy="2794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  <w:vertAlign w:val="subscript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7pt;height:22pt;mso-wrap-distance-left:9.05pt;mso-wrap-distance-right:9.05pt;mso-wrap-distance-top:0pt;mso-wrap-distance-bottom:0pt;margin-top:24.75pt;mso-position-vertical-relative:text;margin-left:239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  <w:vertAlign w:val="subscript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5195</wp:posOffset>
                </wp:positionH>
                <wp:positionV relativeFrom="paragraph">
                  <wp:posOffset>673735</wp:posOffset>
                </wp:positionV>
                <wp:extent cx="351790" cy="2514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1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7pt;height:19.8pt;mso-wrap-distance-left:9.05pt;mso-wrap-distance-right:9.05pt;mso-wrap-distance-top:0pt;mso-wrap-distance-bottom:0pt;margin-top:53.05pt;mso-position-vertical-relative:text;margin-left:172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710</wp:posOffset>
                </wp:positionH>
                <wp:positionV relativeFrom="paragraph">
                  <wp:posOffset>2220595</wp:posOffset>
                </wp:positionV>
                <wp:extent cx="283210" cy="2794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  <w:vertAlign w:val="subscript"/>
                                <w:lang w:val="ru-RU" w:eastAsia="ru-RU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2.3pt;height:22pt;mso-wrap-distance-left:9.05pt;mso-wrap-distance-right:9.05pt;mso-wrap-distance-top:0pt;mso-wrap-distance-bottom:0pt;margin-top:174.85pt;mso-position-vertical-relative:text;margin-left:17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  <w:vertAlign w:val="subscript"/>
                          <w:lang w:val="ru-RU" w:eastAsia="ru-RU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5960</wp:posOffset>
                </wp:positionH>
                <wp:positionV relativeFrom="paragraph">
                  <wp:posOffset>2668270</wp:posOffset>
                </wp:positionV>
                <wp:extent cx="351790" cy="2794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7pt;height:22pt;mso-wrap-distance-left:9.05pt;mso-wrap-distance-right:9.05pt;mso-wrap-distance-top:0pt;mso-wrap-distance-bottom:0pt;margin-top:210.1pt;mso-position-vertical-relative:text;margin-left:54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7075</wp:posOffset>
                </wp:positionH>
                <wp:positionV relativeFrom="paragraph">
                  <wp:posOffset>1623060</wp:posOffset>
                </wp:positionV>
                <wp:extent cx="534670" cy="2794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  <w:lang w:val="ru-RU" w:eastAsia="ru-RU"/>
                              </w:rPr>
                              <w:t>МТ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  <w:vertAlign w:val="subscript"/>
                                <w:lang w:val="ru-RU" w:eastAsia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2.1pt;height:22pt;mso-wrap-distance-left:9.05pt;mso-wrap-distance-right:9.05pt;mso-wrap-distance-top:0pt;mso-wrap-distance-bottom:0pt;margin-top:127.8pt;mso-position-vertical-relative:text;margin-left:15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  <w:lang w:val="ru-RU" w:eastAsia="ru-RU"/>
                        </w:rPr>
                        <w:t>МТ</w:t>
                      </w: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  <w:vertAlign w:val="subscript"/>
                          <w:lang w:val="ru-RU" w:eastAsia="ru-RU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69690</wp:posOffset>
                </wp:positionH>
                <wp:positionV relativeFrom="paragraph">
                  <wp:posOffset>2606040</wp:posOffset>
                </wp:positionV>
                <wp:extent cx="460375" cy="24511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45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  <w:lang w:val="ru-RU" w:eastAsia="ru-RU"/>
                              </w:rPr>
                              <w:t>МТ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  <w:vertAlign w:val="subscript"/>
                                <w:lang w:val="ru-RU" w:eastAsia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6.25pt;height:19.3pt;mso-wrap-distance-left:9.05pt;mso-wrap-distance-right:9.05pt;mso-wrap-distance-top:0pt;mso-wrap-distance-bottom:0pt;margin-top:205.2pt;mso-position-vertical-relative:text;margin-left:304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  <w:lang w:val="ru-RU" w:eastAsia="ru-RU"/>
                        </w:rPr>
                        <w:t>МТ</w:t>
                      </w: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  <w:vertAlign w:val="subscript"/>
                          <w:lang w:val="ru-RU" w:eastAsia="ru-RU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3105</wp:posOffset>
                </wp:positionH>
                <wp:positionV relativeFrom="paragraph">
                  <wp:posOffset>1655445</wp:posOffset>
                </wp:positionV>
                <wp:extent cx="351790" cy="2794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  <w:lang w:val="en-US" w:eastAsia="ru-RU"/>
                              </w:rPr>
                              <w:t>Q</w:t>
                            </w:r>
                            <w:r>
                              <w:rPr>
                                <w:rFonts w:cs="Journal;Times New Roman" w:ascii="Journal;Times New Roman" w:hAnsi="Journal;Times New Roman"/>
                                <w:sz w:val="24"/>
                                <w:szCs w:val="24"/>
                                <w:vertAlign w:val="subscript"/>
                                <w:lang w:val="en-US" w:eastAsia="ru-RU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7pt;height:22pt;mso-wrap-distance-left:9.05pt;mso-wrap-distance-right:9.05pt;mso-wrap-distance-top:0pt;mso-wrap-distance-bottom:0pt;margin-top:130.35pt;mso-position-vertical-relative:text;margin-left:56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  <w:lang w:val="en-US" w:eastAsia="ru-RU"/>
                        </w:rPr>
                        <w:t>Q</w:t>
                      </w:r>
                      <w:r>
                        <w:rPr>
                          <w:rFonts w:cs="Journal;Times New Roman" w:ascii="Journal;Times New Roman" w:hAnsi="Journal;Times New Roman"/>
                          <w:sz w:val="24"/>
                          <w:szCs w:val="24"/>
                          <w:vertAlign w:val="subscript"/>
                          <w:lang w:val="en-US" w:eastAsia="ru-RU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 3.3 Структура табличной записи программ для М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шины 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3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аллельной композицией М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ашин 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ьюринга А и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овем такую М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шину С</w:t>
      </w:r>
      <w:r>
        <w:rPr>
          <w:rFonts w:cs="Times New Roman" w:ascii="Times New Roman" w:hAnsi="Times New Roman"/>
          <w:color w:val="000000"/>
          <w:sz w:val="24"/>
          <w:szCs w:val="24"/>
        </w:rPr>
        <w:t>, для которой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=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152400" cy="19050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B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=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152400" cy="19050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B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(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||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)=A(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||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)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B=B(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||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)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A=A(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)||B(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 этого определения видно, что порядок применения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М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влияет на результат. Он будет такой же как если бы мы независимо применил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слову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слову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орема 3.2  Для любых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Т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Т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но эффективно построить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Т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ую, что С=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||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ие. Мы не будем давать здесь строго доказательства в виду его технической сложности. Покажем лишь обоснование правильности утверждения теоремы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Обозначим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152400" cy="19050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drawing>
          <wp:inline distT="0" distB="0" distL="0" distR="0">
            <wp:extent cx="152400" cy="19050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проблем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гарантировать чтобы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затрону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о </w:t>
      </w:r>
      <w:r>
        <w:rPr>
          <w:rFonts w:eastAsia="Symbol" w:cs="Symbol" w:ascii="Symbol" w:hAnsi="Symbol"/>
          <w:color w:val="000000"/>
          <w:sz w:val="24"/>
          <w:szCs w:val="24"/>
        </w:rPr>
        <w:t>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о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Для этого введем в алфавит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мвол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||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Добавим для всех состоян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х, что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а вид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||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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||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.е. каретка машины А будет, натыкаясь на символ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||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ходить влево. Соответственно для всех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j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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х, что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j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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авим правила вид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||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j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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||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, т.е. каретка машины В будет уходить вправо. Тем самым мы как бы ограничиваем ленту дл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рава, а дл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щественным здесь является вопро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: н</w:t>
      </w:r>
      <w:r>
        <w:rPr>
          <w:rFonts w:cs="Times New Roman" w:ascii="Times New Roman" w:hAnsi="Times New Roman"/>
          <w:color w:val="000000"/>
          <w:sz w:val="24"/>
          <w:szCs w:val="24"/>
        </w:rPr>
        <w:t>е окажутся ли вычислительные возможности Машины Тьюринга с полулентой слабее, чем вычислительные возможности Машины Тьюринга с полной ленто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ется справедливо следующее утверждение: множество алгоритмов, реализуемых МТ с полулентой, эквивалентно множеству алгоритмов, реализуемых МТ с полной лентой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Обозначим Ф(Р) Машину Тьюринга, реализующую распознающий алгоритм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drawing>
          <wp:inline distT="0" distB="0" distL="0" distR="0">
            <wp:extent cx="4114800" cy="46990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орема 3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3.  Для любых Машин Тьюринга А, В и Ф, имеющих один и тот же алфавит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может быть эффективно построена машина С над тем же алфавитом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 такая что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drawing>
          <wp:inline distT="0" distB="0" distL="0" distR="0">
            <wp:extent cx="3086100" cy="4699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Доказательств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бозначим: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Р) тождественную машину, т.е. Е(Р)=Р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OPY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Р) копирующую машину, т.е. 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OPY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Р)=Р||Р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где ||</w:t>
      </w:r>
      <w:r>
        <w:rPr>
          <w:rFonts w:eastAsia="Symbol" w:cs="Symbol" w:ascii="Symbol" w:hAnsi="Symbol"/>
          <w:color w:val="000000"/>
          <w:sz w:val="24"/>
          <w:szCs w:val="24"/>
        </w:rPr>
        <w:t>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BRANCH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) - эта машина переходит либо в состояние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 либо в состоянии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 Ее программа состоит из 4-х команд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o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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1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||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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||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o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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0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||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о</w:t>
      </w:r>
      <w:r>
        <w:rPr>
          <w:rFonts w:eastAsia="Symbol" w:cs="Symbol" w:ascii="Symbol" w:hAnsi="Symbol"/>
          <w:color w:val="000000"/>
          <w:sz w:val="24"/>
          <w:szCs w:val="24"/>
          <w:lang w:val="en-US" w:eastAsia="ru-RU"/>
        </w:rPr>
        <w:t>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||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строим машину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drawing>
          <wp:inline distT="0" distB="0" distL="0" distR="0">
            <wp:extent cx="2005965" cy="48260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Эта машина строится по следующей формуле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drawing>
          <wp:inline distT="0" distB="0" distL="0" distR="0">
            <wp:extent cx="1701800" cy="24130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огласно теоремам 3.1 и 3.2., мы можем построить машин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drawing>
          <wp:inline distT="0" distB="0" distL="0" distR="0">
            <wp:extent cx="165100" cy="20320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зная Е, Ф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OPY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. Теперь, име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drawing>
          <wp:inline distT="0" distB="0" distL="0" distR="0">
            <wp:extent cx="165100" cy="20320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BRNCH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и В, можно построить машину С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Машина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drawing>
          <wp:inline distT="0" distB="0" distL="0" distR="0">
            <wp:extent cx="165100" cy="20320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T Extra" w:cs="MT Extra" w:ascii="MT Extra" w:hAnsi="MT Extra"/>
          <w:color w:val="000000"/>
          <w:sz w:val="24"/>
          <w:szCs w:val="24"/>
          <w:lang w:val="ru-RU" w:eastAsia="ru-RU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BRANCH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заканчивает свою работу либо в состоянии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если слово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обладает нужным свойством, либо в состоянии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находясь в начале  слов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 Поэтому, если принять у машины А состояние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 как начальное, а у машины В состояние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 w:eastAsia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 как начальное, то машина А будет включена при условии, что Ф(Р)=1, а машина В будет включена, если Ф(Р)=0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равило композиции, определяемое этой теоремой будем записывать, если Ф то А иначе 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Теорема 3.4.  Для любых машин А и Ф можно эффективно построить машин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такую, что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)={ Пока Ф(Р)=1, применяй А }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Доказательство: Заменим в доказательстве теоремы 3.3. машину В машиной Е, а заключительное состояние в машине В заменим на начальное состояние в машине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drawing>
          <wp:inline distT="0" distB="0" distL="0" distR="0">
            <wp:extent cx="165100" cy="20320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 В итоге получим нужный результа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Теорема 3.5.  (Бомм, Джакопини, 1962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Любая Машина Тьюринга может быть построена с помощью операции композиций </w:t>
      </w:r>
      <w:r>
        <w:rPr>
          <w:rFonts w:eastAsia="MT Extra" w:cs="MT Extra" w:ascii="MT Extra" w:hAnsi="MT Extra"/>
          <w:color w:val="000000"/>
          <w:sz w:val="24"/>
          <w:szCs w:val="24"/>
          <w:lang w:val="ru-RU" w:eastAsia="ru-RU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 || , если Ф, то А иначе В, пока Ф применяй 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Эту теорему мы даем здесь без доказа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ледствие 3.1.  В силу Тезиса Тьюринга, любая интуитивно вычислимая функция может быть запрограммирована в терминах этих опер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ледствие 3.2  Мы получили что-то вроде языка, на котором можно описывать новую Машину Тьюринга, используя описания уже существующих, а затем, используя теоремы 3.1 - 3.4, построить её функциональную схем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ледствие 3.3  Алгоритм - это конструктивный объект. В случае Машины Тьюринга атомарными объектами являются команды, а теорема 3.5 определяет правила композици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Выводы: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лгоритм - конструктивный объект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лгоритм можно строить из других алгоритмов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MT Extra" w:cs="MT Extra" w:ascii="MT Extra" w:hAnsi="MT Extra"/>
          <w:color w:val="000000"/>
          <w:sz w:val="24"/>
          <w:szCs w:val="24"/>
          <w:lang w:val="ru-RU" w:eastAsia="ru-RU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,  ||,  if_then_else,  while_do - универсальный набор действий по управлению вычислительным процесс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опросы 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Что такое правило подстановки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Зависит ли результат от порядка следования правил в НАМ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Что  происходит  когда  не  применимо  ни  одно   правило подстановки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Что утверждает тезис Маркова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Можно ли доказать тезис Маркова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емантика операции </w:t>
      </w:r>
      <w:r>
        <w:rPr>
          <w:rFonts w:eastAsia="MT Extra" w:cs="MT Extra" w:ascii="MT Extra" w:hAnsi="MT Extra"/>
          <w:color w:val="000000"/>
          <w:sz w:val="24"/>
          <w:szCs w:val="24"/>
          <w:lang w:val="ru-RU" w:eastAsia="ru-RU"/>
        </w:rPr>
        <w:t>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емантика операции ||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емантика операции   if_then_else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емантика операции while_do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Что такое конструктивный объект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Алгоритм - это конструктивный объект?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rgeal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xedsys">
    <w:altName w:val="Courier New"/>
    <w:charset w:val="00"/>
    <w:family w:val="auto"/>
    <w:pitch w:val="default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ixedsys;Courier New" w:hAnsi="Fixedsys;Courier New" w:eastAsia="Times New Roman" w:cs="Fixedsys;Courier New"/>
      <w:color w:val="auto"/>
      <w:sz w:val="20"/>
      <w:szCs w:val="20"/>
      <w:lang w:val="ru-RU" w:eastAsia="en-US" w:bidi="ar-SA"/>
    </w:rPr>
  </w:style>
  <w:style w:type="character" w:styleId="WW8Num4z0">
    <w:name w:val="WW8Num4z0"/>
    <w:qFormat/>
    <w:rPr>
      <w:rFonts w:ascii="Journal;Times New Roman" w:hAnsi="Journal;Times New Roman" w:cs="Journal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Fixedsys;Courier New" w:hAnsi="Fixedsys;Courier New" w:cs="Fixedsys;Courier New"/>
      <w:sz w:val="20"/>
      <w:szCs w:val="20"/>
      <w:lang w:val="en-US" w:eastAsia="en-US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Fixedsys;Courier New" w:hAnsi="Fixedsys;Courier New" w:cs="Fixedsys;Courier New"/>
      <w:sz w:val="20"/>
      <w:szCs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09:00Z</dcterms:created>
  <dc:creator>USER</dc:creator>
  <dc:description/>
  <cp:keywords/>
  <dc:language>en-US</dc:language>
  <cp:lastModifiedBy>Mage</cp:lastModifiedBy>
  <cp:lastPrinted>1997-09-23T12:18:00Z</cp:lastPrinted>
  <dcterms:modified xsi:type="dcterms:W3CDTF">2011-10-11T10:09:00Z</dcterms:modified>
  <cp:revision>2</cp:revision>
  <dc:subject/>
  <dc:title>Нормальные Алгоритмы Маркова</dc:title>
</cp:coreProperties>
</file>