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МИНИСТЕРСТВО ОБЩЕГО И ПРОФФЕССИОНАЛЬНОГО ОБРАЗОВАНИЯ </w:t>
      </w:r>
    </w:p>
    <w:p>
      <w:pPr>
        <w:pStyle w:val="Normal"/>
        <w:numPr>
          <w:ilvl w:val="0"/>
          <w:numId w:val="0"/>
        </w:numPr>
        <w:spacing w:lineRule="auto" w:line="360"/>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РОССИЙСКОЙ ФЕДЕРАЦИИ</w:t>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НОВОСИБИРСКИЙ ГОСУДАРСТВЕННЫЙ ПЕДАГОГИЧЕСКИЙ УНИВЕРСИТЕТ</w:t>
      </w:r>
    </w:p>
    <w:p>
      <w:pPr>
        <w:pStyle w:val="Normal"/>
        <w:numPr>
          <w:ilvl w:val="0"/>
          <w:numId w:val="0"/>
        </w:numPr>
        <w:spacing w:lineRule="auto" w:line="360"/>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КАФЕДРА ИНФОРМАТИКИ И ДИСКРЕТНОЙ МАТЕМАТИКИ</w:t>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Купина Лариса Викторовна</w:t>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студентка 5 курса специальность «Информатика»</w:t>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математического факультета</w:t>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Личностно – ориентированное обучение на уроках информатики</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Дипломная работа</w:t>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lef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left"/>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Normal"/>
        <w:spacing w:lineRule="auto" w:line="360"/>
        <w:ind w:firstLine="720"/>
        <w:jc w:val="left"/>
        <w:rPr>
          <w:rFonts w:ascii="Times New Roman" w:hAnsi="Times New Roman" w:cs="Times New Roman"/>
          <w:bCs/>
          <w:sz w:val="28"/>
          <w:szCs w:val="28"/>
        </w:rPr>
      </w:pPr>
      <w:r>
        <w:rPr>
          <w:rFonts w:cs="Times New Roman" w:ascii="Times New Roman" w:hAnsi="Times New Roman"/>
          <w:bCs/>
          <w:sz w:val="28"/>
          <w:szCs w:val="28"/>
        </w:rPr>
        <w:t>к.п.н., Селиванова Эрнестина Тимофеевна</w:t>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Новосибирск 2004 </w:t>
      </w:r>
      <w:r>
        <w:br w:type="page"/>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Оглавление.</w:t>
      </w:r>
    </w:p>
    <w:p>
      <w:pPr>
        <w:pStyle w:val="Normal"/>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
                <w:b/>
                <w:bCs/>
              </w:rPr>
            </w:pPr>
            <w:r>
              <w:rPr>
                <w:rFonts w:cs="Times New Roman" w:ascii="Times New Roman" w:hAnsi="Times New Roman"/>
                <w:b/>
                <w:bCs/>
              </w:rPr>
              <w:t>Введение</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
                <w:b/>
                <w:bCs/>
              </w:rPr>
            </w:pPr>
            <w:r>
              <w:rPr>
                <w:rFonts w:cs="Times New Roman" w:ascii="Times New Roman" w:hAnsi="Times New Roman"/>
                <w:b/>
                <w:bCs/>
              </w:rPr>
              <w:t>Глава 1.  Личностно – ориентированное обучение информатике</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1. Образование – основа развития личности</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2. Личностно – ориентированное обучение информатике. Принципы построения</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2.1. Личностно – ориентированная система обучения</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2.2. «Обученность» и «образованность»</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2.3. «Проектирование» и «прожектирование»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2.4. Реализация модели личностно – ориентированного обучения на уроках информатики</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2.5. Учебный процесс в теории личностно – ориентированного обучения.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2.6. Учебная программа информатики в теории личностно ориентированного обучения</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2.7. Образовательный процесс</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2.8. Подход к личностно – ориентированному обучению.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3. Технология личностно –ориентированного обучения информатике</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3.1. Индивидуальность в образовательном пространстве.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3.2. Краткие требования к организации личностно – ориентированного обучения.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3.3. Образовательная среда</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3.3.1. Урок – элемент образовательной среды</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3.3.2. Требования к личностно – ориентированному уроку</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3.3.3. Критерии деятельности учителя</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4. Организация личностно – ориентированного урока информатики</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4.1. Все ли уроки личностно – ориентированны?</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4.2. Личностно – ориентированный урок</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5. Критерии эффективности личностно – ориентированного урока</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5.1. Подготовка к уроку</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5.2. Контроль за ходом урока</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5.2.1. Самоконтроль и самокоррекция</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5.3. критерии эффективности работы учителя</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6. Изучение личности ученика в образовательном процессе</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7. Построение образовательной среды по изучению индивидуальности ученика</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7.1. Строение образовательной среды в традиционной школе</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7.2. Строение образовательной среды в личностно – ориентированном пространстве</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7.3. Организация образовательной среды в личностно – ориентированной системе.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
                <w:b/>
                <w:bCs/>
              </w:rPr>
            </w:pPr>
            <w:r>
              <w:rPr>
                <w:rFonts w:cs="Times New Roman" w:ascii="Times New Roman" w:hAnsi="Times New Roman"/>
                <w:b/>
                <w:bCs/>
              </w:rPr>
              <w:t xml:space="preserve">Глава 2. </w:t>
            </w:r>
            <w:r>
              <w:rPr>
                <w:rFonts w:cs="Times New Roman" w:ascii="Times New Roman" w:hAnsi="Times New Roman"/>
                <w:b/>
              </w:rPr>
              <w:t>Практическая реализация аспектов личностно – ориентированного обучения информатики</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1. Современная концепция изучения информатики.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2. Общая характеристика учебного предмета «Информатика</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2.1. Общая характеристика предмета в основном (общем) образовании.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2.2. Общая характеристика предмета в среднем (полном) образовании.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3. Цели изучения информатики.</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3.1. Цели изучения информатики в основном (общем) образовании.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3.2. Цели изучения информатики в основном (общем) образовании. </w:t>
            </w:r>
          </w:p>
        </w:tc>
      </w:tr>
      <w:tr>
        <w:trPr/>
        <w:tc>
          <w:tcPr>
            <w:tcW w:w="9464" w:type="dxa"/>
            <w:tcBorders/>
          </w:tcPr>
          <w:p>
            <w:pPr>
              <w:pStyle w:val="FR1"/>
              <w:numPr>
                <w:ilvl w:val="0"/>
                <w:numId w:val="0"/>
              </w:numPr>
              <w:spacing w:lineRule="auto" w:line="360" w:before="0" w:after="0"/>
              <w:ind w:right="0" w:hanging="0"/>
              <w:outlineLvl w:val="0"/>
              <w:rPr/>
            </w:pPr>
            <w:r>
              <w:rPr>
                <w:rFonts w:cs="Times New Roman" w:ascii="Times New Roman" w:hAnsi="Times New Roman"/>
                <w:bCs/>
              </w:rPr>
              <w:t xml:space="preserve">4. </w:t>
            </w:r>
            <w:r>
              <w:rPr>
                <w:rFonts w:cs="Times New Roman" w:ascii="Times New Roman" w:hAnsi="Times New Roman"/>
              </w:rPr>
              <w:t>Разработка личностно – ориентированных уроков по теме «Язык разметки гипертекста»</w:t>
            </w:r>
            <w:r>
              <w:rPr>
                <w:rFonts w:cs="Times New Roman" w:ascii="Times New Roman" w:hAnsi="Times New Roman"/>
                <w:bCs/>
              </w:rPr>
              <w:t xml:space="preserve">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4.1.  Планы – конспекты уроков</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Рекомендации к проведению уроков</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Таблица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Заключение. </w:t>
            </w:r>
          </w:p>
        </w:tc>
      </w:tr>
      <w:tr>
        <w:trPr>
          <w:trHeight w:val="291" w:hRule="atLeast"/>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 xml:space="preserve">Приложения </w:t>
            </w:r>
          </w:p>
        </w:tc>
      </w:tr>
      <w:tr>
        <w:trPr/>
        <w:tc>
          <w:tcPr>
            <w:tcW w:w="9464" w:type="dxa"/>
            <w:tcBorders/>
          </w:tcPr>
          <w:p>
            <w:pPr>
              <w:pStyle w:val="FR1"/>
              <w:numPr>
                <w:ilvl w:val="0"/>
                <w:numId w:val="0"/>
              </w:numPr>
              <w:spacing w:lineRule="auto" w:line="360" w:before="0" w:after="0"/>
              <w:ind w:right="0" w:hanging="0"/>
              <w:outlineLvl w:val="0"/>
              <w:rPr>
                <w:rFonts w:ascii="Times New Roman" w:hAnsi="Times New Roman" w:cs="Times New Roman"/>
                <w:bCs/>
              </w:rPr>
            </w:pPr>
            <w:r>
              <w:rPr>
                <w:rFonts w:cs="Times New Roman" w:ascii="Times New Roman" w:hAnsi="Times New Roman"/>
                <w:bCs/>
              </w:rPr>
              <w:t>Список литературы</w:t>
            </w:r>
          </w:p>
        </w:tc>
      </w:tr>
    </w:tbl>
    <w:p>
      <w:pPr>
        <w:pStyle w:val="FR1"/>
        <w:numPr>
          <w:ilvl w:val="0"/>
          <w:numId w:val="0"/>
        </w:numPr>
        <w:spacing w:lineRule="auto" w:line="360" w:before="0" w:after="0"/>
        <w:ind w:right="0" w:firstLine="720"/>
        <w:jc w:val="center"/>
        <w:outlineLvl w:val="0"/>
        <w:rPr>
          <w:rFonts w:ascii="Times New Roman" w:hAnsi="Times New Roman" w:cs="Times New Roman"/>
          <w:b/>
          <w:b/>
          <w:bCs/>
          <w:caps/>
        </w:rPr>
      </w:pPr>
      <w:r>
        <w:br w:type="page"/>
      </w:r>
      <w:r>
        <w:rPr>
          <w:rFonts w:cs="Times New Roman" w:ascii="Times New Roman" w:hAnsi="Times New Roman"/>
          <w:b/>
          <w:bCs/>
          <w:caps/>
        </w:rPr>
        <w:t>ВВЕДЕНИЕ</w:t>
      </w:r>
    </w:p>
    <w:p>
      <w:pPr>
        <w:pStyle w:val="FR1"/>
        <w:spacing w:lineRule="auto" w:line="360" w:before="0" w:after="0"/>
        <w:ind w:right="0" w:firstLine="720"/>
        <w:rPr>
          <w:rFonts w:ascii="Times New Roman" w:hAnsi="Times New Roman" w:cs="Times New Roman"/>
          <w:b/>
          <w:b/>
          <w:bCs/>
          <w:i/>
          <w:i/>
          <w:caps/>
        </w:rPr>
      </w:pPr>
      <w:r>
        <w:rPr>
          <w:rFonts w:cs="Times New Roman" w:ascii="Times New Roman" w:hAnsi="Times New Roman"/>
          <w:b/>
          <w:bCs/>
          <w:i/>
          <w:caps/>
        </w:rPr>
      </w:r>
    </w:p>
    <w:p>
      <w:pPr>
        <w:pStyle w:val="FR1"/>
        <w:spacing w:lineRule="auto" w:line="360" w:before="0" w:after="0"/>
        <w:ind w:right="0" w:firstLine="720"/>
        <w:rPr>
          <w:rFonts w:ascii="Times New Roman" w:hAnsi="Times New Roman" w:cs="Times New Roman"/>
          <w:bCs/>
          <w:i/>
          <w:i/>
        </w:rPr>
      </w:pPr>
      <w:r>
        <w:rPr>
          <w:rFonts w:cs="Times New Roman" w:ascii="Times New Roman" w:hAnsi="Times New Roman"/>
          <w:bCs/>
          <w:i/>
        </w:rPr>
        <w:t>Говорили, что скоро взамен теперешних шпаргалок появятся электронные, т.е. «микромозг» величиной с косточку от вишни… которая всегда и всюду подскажет все, что окажется в данный момент необходимым. Но Пиркс не верил в это, считая – и не без оснований, - что когда появится такой аппарат, уже не нужны будут курсанты.</w:t>
      </w:r>
    </w:p>
    <w:p>
      <w:pPr>
        <w:pStyle w:val="FR1"/>
        <w:spacing w:lineRule="auto" w:line="360" w:before="0" w:after="0"/>
        <w:ind w:right="0" w:firstLine="720"/>
        <w:jc w:val="right"/>
        <w:rPr>
          <w:rFonts w:ascii="Times New Roman" w:hAnsi="Times New Roman" w:cs="Times New Roman"/>
          <w:bCs/>
          <w:i/>
          <w:i/>
        </w:rPr>
      </w:pPr>
      <w:r>
        <w:rPr>
          <w:rFonts w:cs="Times New Roman" w:ascii="Times New Roman" w:hAnsi="Times New Roman"/>
          <w:bCs/>
          <w:i/>
        </w:rPr>
        <w:t>С.Лель. «Испытание»</w:t>
      </w:r>
    </w:p>
    <w:p>
      <w:pPr>
        <w:pStyle w:val="FR1"/>
        <w:spacing w:lineRule="auto" w:line="360" w:before="0" w:after="0"/>
        <w:ind w:right="0" w:firstLine="720"/>
        <w:jc w:val="both"/>
        <w:rPr>
          <w:rFonts w:ascii="Times New Roman" w:hAnsi="Times New Roman" w:cs="Times New Roman"/>
          <w:bCs/>
          <w:i/>
          <w:i/>
        </w:rPr>
      </w:pPr>
      <w:r>
        <w:rPr>
          <w:rFonts w:cs="Times New Roman" w:ascii="Times New Roman" w:hAnsi="Times New Roman"/>
          <w:bCs/>
          <w:i/>
        </w:rPr>
      </w:r>
    </w:p>
    <w:p>
      <w:pPr>
        <w:pStyle w:val="FR1"/>
        <w:spacing w:lineRule="auto" w:line="360" w:before="0" w:after="0"/>
        <w:ind w:right="0" w:firstLine="720"/>
        <w:jc w:val="both"/>
        <w:rPr>
          <w:rFonts w:ascii="Times New Roman" w:hAnsi="Times New Roman" w:cs="Times New Roman"/>
        </w:rPr>
      </w:pPr>
      <w:r>
        <w:rPr>
          <w:rFonts w:cs="Times New Roman" w:ascii="Times New Roman" w:hAnsi="Times New Roman"/>
        </w:rPr>
        <w:t>Прошло более десяти лет, как начались преобразования в стране. Для истории срок небольшой, но для страны немалый, если иметь в виду те сложные процессы, которые сопровождают путь реформирования России, большие изменения произошли и в образовании: появились разнотипные учебные заведения, разработан новый образовательный стандарт, стали более гибкими, вариативными формы и сроки обучения. Важным субъектом образования выступают теперь родители, предъявляющие повышенные требования к качеству преподавания, оказывающие материально-финансовую поддержку школе. Особое внимание родители обращают на изучение в школе такой образовательной дисциплины как «Информатика».</w:t>
      </w:r>
    </w:p>
    <w:p>
      <w:pPr>
        <w:pStyle w:val="FR1"/>
        <w:spacing w:lineRule="auto" w:line="360" w:before="0" w:after="0"/>
        <w:ind w:right="0" w:firstLine="720"/>
        <w:jc w:val="both"/>
        <w:rPr>
          <w:rFonts w:ascii="Times New Roman" w:hAnsi="Times New Roman" w:cs="Times New Roman"/>
        </w:rPr>
      </w:pPr>
      <w:r>
        <w:rPr>
          <w:rFonts w:cs="Times New Roman" w:ascii="Times New Roman" w:hAnsi="Times New Roman"/>
        </w:rPr>
        <w:t>Процесс информатизации общества на современном этапе ставит перед педагогической наукой задачу организовать подготовку школьников таким образом, чтобы они были готовы осмысленно  и творчески использовать информационные технологии в  своей учебной и профессиональной деятельности. Для того, чтобы осуществить такую подготовку нужно создать наиболее благоприятные условия для развития ученика как индивидуа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нформатика подходит для осуществления этих условий как нельзя более кстати, т.к. включает в себя некоторые части многих образовательных областей (физика, математика, а также область творческого исследования (рисование, литература) и др. (в зависимости от линии изучения информатики)). Сам ребенок еще не осознает своих возможностей, траектория его собственного развития ему еще не ясна. И не стоит с этим торопиться. Большую помощь в раскрытии ребенка как личности может сыграть изучение фундаментальных основ информатики (теоретическая информатика, средства информатизации, информационные технологии и социальная информати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ая и очень ответственная задача учителя — раскрыть ин</w:t>
        <w:softHyphen/>
        <w:t>дивидуальность ребенка, помочь ей проявиться, развиться, устояться, обрести избирательность и устойчивость к социальным воздействиям. Потому-то и надо начинать не с отбора по способностям и даже не с формирования желаемых обществу качеств личности, а с квалифицированного педагогического изучения каждого ученика как индивидуальности. И только когда особенности его индивидуального развития будут профессионально выявлены педагогом, проверены на устойчивость их проявления, можно определять формы его дальнейшего обучения.</w:t>
      </w:r>
    </w:p>
    <w:p>
      <w:pPr>
        <w:pStyle w:val="Normal"/>
        <w:spacing w:lineRule="auto" w:line="360"/>
        <w:ind w:firstLine="720"/>
        <w:rPr>
          <w:rFonts w:ascii="Times New Roman" w:hAnsi="Times New Roman" w:cs="Times New Roman"/>
          <w:i/>
          <w:i/>
          <w:sz w:val="28"/>
          <w:szCs w:val="28"/>
        </w:rPr>
      </w:pPr>
      <w:r>
        <w:rPr>
          <w:rFonts w:cs="Times New Roman" w:ascii="Times New Roman" w:hAnsi="Times New Roman"/>
          <w:sz w:val="28"/>
          <w:szCs w:val="28"/>
        </w:rPr>
        <w:t xml:space="preserve">Цель дипломной работы — раскрыть технологию построения личностно – ориентированного обучения на уроках информатики, показать , насколько эффективен и устойчиво восприятие и ребенка на личностно – ориентированном уроке. На конкретном примере описать возможность реализации на  практике личностно – ориентированного урока </w:t>
      </w:r>
      <w:r>
        <w:rPr>
          <w:rFonts w:cs="Times New Roman" w:ascii="Times New Roman" w:hAnsi="Times New Roman"/>
          <w:bCs/>
          <w:i/>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своей работе  я  рассматривала личностно-ориентированное обучение на уроках информатики в общеобразовательной средней школе с позиции психологии, интересующейся прежде всего индивидуальностью ребенка, условиями ее становления, проявления, развития под влиянием обучения, а также с позиции информатики которая становится  огромным вспомогательным инструментом в развитии у учащихся целостного видения мира, ориентацию на овладение методологическими знаниями (не только знаниями информатики) и способами продуктивной деятельности, формирование умения решать содержательные задачи, знакомство с принципами формализации и моделирования, выработку готовности к принятию решений на основе адекватной оценки получаемой информации, осознание глобальных проблем современности.  </w:t>
      </w:r>
    </w:p>
    <w:p>
      <w:pPr>
        <w:pStyle w:val="Normal"/>
        <w:spacing w:lineRule="auto" w:line="360"/>
        <w:ind w:firstLine="720"/>
        <w:rPr/>
      </w:pPr>
      <w:r>
        <w:rPr>
          <w:rFonts w:cs="Times New Roman" w:ascii="Times New Roman" w:hAnsi="Times New Roman"/>
          <w:sz w:val="28"/>
          <w:szCs w:val="28"/>
        </w:rPr>
        <w:t xml:space="preserve">Актуальность поднимаемых в работе проблем обусловлена необходимостью пересмотра подхода к ведению уроков в образовательной области информатика, не только в содержании образования (что связывается обычно с изменением учебных планов, программ, учебников), но и в технологии образовательного процесса, понимаемого нами как своеобразное сочетание </w:t>
      </w:r>
      <w:r>
        <w:rPr>
          <w:rFonts w:cs="Times New Roman" w:ascii="Times New Roman" w:hAnsi="Times New Roman"/>
          <w:bCs/>
          <w:sz w:val="28"/>
          <w:szCs w:val="28"/>
        </w:rPr>
        <w:t>обучения</w:t>
      </w:r>
      <w:r>
        <w:rPr>
          <w:rFonts w:cs="Times New Roman" w:ascii="Times New Roman" w:hAnsi="Times New Roman"/>
          <w:sz w:val="28"/>
          <w:szCs w:val="28"/>
        </w:rPr>
        <w:t xml:space="preserve"> и</w:t>
      </w:r>
      <w:r>
        <w:rPr>
          <w:rFonts w:cs="Times New Roman" w:ascii="Times New Roman" w:hAnsi="Times New Roman"/>
          <w:bCs/>
          <w:sz w:val="28"/>
          <w:szCs w:val="28"/>
        </w:rPr>
        <w:t xml:space="preserve"> учения </w:t>
      </w:r>
      <w:r>
        <w:rPr>
          <w:rFonts w:cs="Times New Roman" w:ascii="Times New Roman" w:hAnsi="Times New Roman"/>
          <w:sz w:val="28"/>
          <w:szCs w:val="28"/>
        </w:rPr>
        <w:t>Специально организуемое обучение является основным, но далеко не единственным источни</w:t>
        <w:softHyphen/>
        <w:t>ком этого опы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аботе заложен ряд позиций, которые представляются чрезвычайно важными для понимания личностно-ориентированного обучения информатике: его проектирования, реализации в практике работы школы. Эти позици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но-ориентированное обучение должно обеспечивать развитие и саморазвитие личности ученика, исходя из выявления его индивидуальных особенност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й процесс личностно-ориентированного обучения информатики представляет каждому ученику, опираясь на его способности, склонности, интересы, ценностные ориентации и субъектный опыт, возможность реализовать себя в познании, учебной деятельности, поведе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информатики, её средства и методы подбираются и организуются так, чтобы ученик мог проявить избирательность к предметному материалу, его виду и форме; (в информатике существует много возможностей представить изучаемый материал в различных интерпретац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альная база личност</w:t>
        <w:softHyphen/>
        <w:t>но-ориентированного обучения информатики учитывает не только уровень достигнутых знаний, умений, на</w:t>
        <w:softHyphen/>
        <w:t>выков, но и сформированность определенного интеллекта (его свойства, качества, характер проявлений);</w:t>
      </w:r>
      <w:r>
        <w:br w:type="page"/>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ГЛАВА 1. Личностно – ориентированное обучение информатике.</w:t>
      </w:r>
    </w:p>
    <w:p>
      <w:pPr>
        <w:pStyle w:val="Normal"/>
        <w:spacing w:lineRule="auto" w:line="360"/>
        <w:ind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rPr>
          <w:rFonts w:ascii="Times New Roman" w:hAnsi="Times New Roman" w:cs="Times New Roman"/>
          <w:bCs/>
          <w:i/>
          <w:i/>
          <w:sz w:val="28"/>
          <w:szCs w:val="28"/>
        </w:rPr>
      </w:pPr>
      <w:r>
        <w:rPr>
          <w:rFonts w:cs="Times New Roman" w:ascii="Times New Roman" w:hAnsi="Times New Roman"/>
          <w:bCs/>
          <w:i/>
          <w:sz w:val="28"/>
          <w:szCs w:val="28"/>
        </w:rPr>
        <w:t xml:space="preserve">Один, который нас творил. Другой, который мы от века творим по мере наших сил. </w:t>
      </w:r>
    </w:p>
    <w:p>
      <w:pPr>
        <w:pStyle w:val="Normal"/>
        <w:spacing w:lineRule="auto" w:line="360"/>
        <w:ind w:firstLine="720"/>
        <w:jc w:val="right"/>
        <w:rPr>
          <w:rFonts w:ascii="Times New Roman" w:hAnsi="Times New Roman" w:cs="Times New Roman"/>
          <w:i/>
          <w:i/>
          <w:sz w:val="28"/>
          <w:szCs w:val="28"/>
        </w:rPr>
      </w:pPr>
      <w:r>
        <w:rPr>
          <w:rFonts w:cs="Times New Roman" w:ascii="Times New Roman" w:hAnsi="Times New Roman"/>
          <w:bCs/>
          <w:i/>
          <w:sz w:val="28"/>
          <w:szCs w:val="28"/>
        </w:rPr>
        <w:t>Н.Заболоцкий</w:t>
      </w:r>
    </w:p>
    <w:p>
      <w:pPr>
        <w:pStyle w:val="FR1"/>
        <w:spacing w:lineRule="auto" w:line="360" w:before="0" w:after="0"/>
        <w:ind w:right="0" w:firstLine="720"/>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FR1"/>
        <w:numPr>
          <w:ilvl w:val="0"/>
          <w:numId w:val="3"/>
        </w:numPr>
        <w:spacing w:lineRule="auto" w:line="360" w:before="0" w:after="0"/>
        <w:ind w:left="0" w:right="0" w:firstLine="720"/>
        <w:jc w:val="center"/>
        <w:outlineLvl w:val="0"/>
        <w:rPr>
          <w:rFonts w:ascii="Times New Roman" w:hAnsi="Times New Roman" w:cs="Times New Roman"/>
          <w:caps/>
        </w:rPr>
      </w:pPr>
      <w:r>
        <w:rPr>
          <w:rFonts w:cs="Times New Roman" w:ascii="Times New Roman" w:hAnsi="Times New Roman"/>
          <w:caps/>
        </w:rPr>
        <w:t>Образование - основа развития личности</w:t>
      </w:r>
    </w:p>
    <w:p>
      <w:pPr>
        <w:pStyle w:val="FR1"/>
        <w:spacing w:lineRule="auto" w:line="360" w:before="0" w:after="0"/>
        <w:ind w:right="0" w:firstLine="720"/>
        <w:jc w:val="center"/>
        <w:rPr>
          <w:rFonts w:ascii="Times New Roman" w:hAnsi="Times New Roman" w:cs="Times New Roman"/>
          <w:caps/>
        </w:rPr>
      </w:pPr>
      <w:r>
        <w:rPr>
          <w:rFonts w:cs="Times New Roman" w:ascii="Times New Roman" w:hAnsi="Times New Roman"/>
          <w:caps/>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оследнее время образование во всем мире рассматривается в качестве важнейшего фак</w:t>
        <w:softHyphen/>
        <w:t>тора становления и развития личности как ин</w:t>
        <w:softHyphen/>
        <w:t>дивидуальности. Оно является неотъемлемой частью сложной социокультурной среды, в ко</w:t>
        <w:softHyphen/>
        <w:t>торой живет каждый человек. Находясь в этой среде, он, с одной стороны, усваивает ее ценности, требова</w:t>
        <w:softHyphen/>
        <w:t>ния, адаптируется к ним, а с другой — активно созда</w:t>
        <w:softHyphen/>
        <w:t>ет для себя необходимые условия для вхождения в куль</w:t>
        <w:softHyphen/>
        <w:t>туру общества сообразно своим индивидуальным осо</w:t>
        <w:softHyphen/>
        <w:t>бенностям, мировоззренческим ценностям и личност</w:t>
        <w:softHyphen/>
        <w:t>ным установк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разование обеспечивает не только познание мира, но и развитие личности в ее индивидуальности, неповто</w:t>
        <w:softHyphen/>
        <w:t>римом своеобразии. Это должно обеспечиваться обра</w:t>
        <w:softHyphen/>
        <w:t xml:space="preserve">зовательным процессом, </w:t>
      </w:r>
      <w:r>
        <w:rPr>
          <w:rFonts w:cs="Times New Roman" w:ascii="Times New Roman" w:hAnsi="Times New Roman"/>
          <w:iCs/>
          <w:sz w:val="28"/>
          <w:szCs w:val="28"/>
        </w:rPr>
        <w:t>основная функция которого — организация единого пространства познания и индиви</w:t>
        <w:softHyphen/>
        <w:t>дуального развития.</w:t>
      </w:r>
    </w:p>
    <w:p>
      <w:pPr>
        <w:pStyle w:val="FR1"/>
        <w:spacing w:lineRule="auto" w:line="360" w:before="0" w:after="0"/>
        <w:ind w:right="0" w:firstLine="720"/>
        <w:jc w:val="center"/>
        <w:rPr>
          <w:rFonts w:ascii="Times New Roman" w:hAnsi="Times New Roman" w:cs="Times New Roman"/>
          <w:caps/>
          <w:sz w:val="28"/>
          <w:szCs w:val="28"/>
        </w:rPr>
      </w:pPr>
      <w:r>
        <w:rPr>
          <w:rFonts w:cs="Times New Roman" w:ascii="Times New Roman" w:hAnsi="Times New Roman"/>
          <w:caps/>
          <w:sz w:val="28"/>
          <w:szCs w:val="28"/>
        </w:rPr>
      </w:r>
    </w:p>
    <w:p>
      <w:pPr>
        <w:pStyle w:val="FR1"/>
        <w:numPr>
          <w:ilvl w:val="0"/>
          <w:numId w:val="8"/>
        </w:numPr>
        <w:spacing w:lineRule="auto" w:line="360" w:before="0" w:after="0"/>
        <w:ind w:left="0" w:right="0" w:firstLine="720"/>
        <w:jc w:val="center"/>
        <w:outlineLvl w:val="0"/>
        <w:rPr/>
      </w:pPr>
      <w:r>
        <w:rPr>
          <w:rFonts w:cs="Times New Roman" w:ascii="Times New Roman" w:hAnsi="Times New Roman"/>
        </w:rPr>
        <w:t>ЛИЧНОСТНО-ОРИЕНТИРОВАН</w:t>
      </w:r>
      <w:r>
        <w:rPr>
          <w:rFonts w:cs="Times New Roman" w:ascii="Times New Roman" w:hAnsi="Times New Roman"/>
          <w:caps/>
        </w:rPr>
        <w:t>Ное</w:t>
      </w:r>
      <w:r>
        <w:rPr>
          <w:rFonts w:cs="Times New Roman" w:ascii="Times New Roman" w:hAnsi="Times New Roman"/>
        </w:rPr>
        <w:t xml:space="preserve"> ОБУЧЕНИЯ </w:t>
      </w:r>
      <w:r>
        <w:rPr>
          <w:rFonts w:cs="Times New Roman" w:ascii="Times New Roman" w:hAnsi="Times New Roman"/>
          <w:caps/>
        </w:rPr>
        <w:t>информатике</w:t>
      </w:r>
      <w:r>
        <w:rPr>
          <w:rFonts w:cs="Times New Roman" w:ascii="Times New Roman" w:hAnsi="Times New Roman"/>
        </w:rPr>
        <w:t>:ПРИНЦИПЫ ПОСТРОЕНИЯ</w: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Личностно – ориентированная система об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Что такое личностно-ориентированная система обучения информатики? В чем инновационный подход к проектированию этой системы? Попытаемся в этом разобрать</w:t>
        <w:softHyphen/>
        <w:t>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сякое обучение по своей сути есть создание условий для раз</w:t>
        <w:softHyphen/>
        <w:t>вития личности, и, следовательно, оно является развивающим, личностно-ориентированным. Проблема в другом: как понимать личность, где искать источники ее развития.</w:t>
      </w:r>
    </w:p>
    <w:p>
      <w:pPr>
        <w:pStyle w:val="Normal"/>
        <w:spacing w:lineRule="auto" w:line="360"/>
        <w:ind w:firstLine="720"/>
        <w:rPr/>
      </w:pPr>
      <w:r>
        <w:rPr>
          <w:rFonts w:cs="Times New Roman" w:ascii="Times New Roman" w:hAnsi="Times New Roman"/>
          <w:sz w:val="28"/>
          <w:szCs w:val="28"/>
        </w:rPr>
        <w:t>Нельзя сказать, что школа и учителя, в частности не ставили перед собой цель разви</w:t>
        <w:softHyphen/>
        <w:t>тия личности. Наоборот, эта цель постоянно декларировалась как задача всестороннего, гармонического развития. Существовали  модели этого развития, они описывались в виде социокультурных образцов, которыми требовалось овладеть. Личность понималась как носитель этих образцов, как выразитель их содержания. Последнее задава</w:t>
        <w:softHyphen/>
        <w:t>лось идеологией, господствующей в обществ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чностно-ориентированная педагогика, строя процесс обуче</w:t>
        <w:softHyphen/>
        <w:t>ния и воспитания, исходила в основном из признания ведущей роли внешних воздействий (роли педагога, кол</w:t>
        <w:softHyphen/>
        <w:t>лектива, группы), а не саморазвития отдельной лич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огичным образом разрабатывались и соответствующие ди</w:t>
        <w:softHyphen/>
        <w:t>дактические модели, через которые реализовывался индивиду</w:t>
        <w:softHyphen/>
        <w:t>альный подход в обучении. Он сводился в основном к разделе</w:t>
        <w:softHyphen/>
        <w:t>нию учащихся на сильных, средних, слабых; к педагогической кор</w:t>
        <w:softHyphen/>
        <w:t>рекции через специальную организацию учебного материала по степени его объективной сложности, уровню требований к овла</w:t>
        <w:softHyphen/>
        <w:t>дению этим материалом (программированное, проблемное обу</w:t>
        <w:softHyphen/>
        <w:t>чение). В рамках такого индивидуального подхода проводилась предметная дифференциация, которая, кстати, востребовалась только одним социальным институтом — вузами. Во всех же ос</w:t>
        <w:softHyphen/>
        <w:t>тальных сферах человеческой жизни такая дифференциация не имела существенного значения. Общеобразовательная школа в основном готовила к вузу, и этот социальный заказ выполняла через предметную дифференциацию, при этом нивелировалась духовная дифференциация (индивидуальные различия, связанные с традициями семьи, укладом жизни, отношением к религии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дели личностно-ориентированного обуче</w:t>
        <w:softHyphen/>
        <w:t>ния были подчинены задаче развития познавательных (интеллек</w:t>
        <w:softHyphen/>
        <w:t>туальных) способностей. Средством развития этих способ</w:t>
        <w:softHyphen/>
        <w:t>ностей считается учебная деятельность, которая строится как «эта</w:t>
        <w:softHyphen/>
        <w:t>лонная» по своему содержанию и структур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ндивидуальные способности «просматривались» через обучаемость, определяемую как способность к усвоению знаний. Чем лучше были организованы знания в системе (по теоретиче</w:t>
        <w:softHyphen/>
        <w:t>скому типу), тем выше была обучаемость. Зависимая от содер</w:t>
        <w:softHyphen/>
        <w:t>жания, специального конструирования учебного материала, обу</w:t>
        <w:softHyphen/>
        <w:t>чаемость тем самым рассматривалась не столько как индивиду</w:t>
        <w:softHyphen/>
        <w:t>альная, сколько как типовая особенность личности.  Эти модели объ</w:t>
        <w:softHyphen/>
        <w:t>единяет следующе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за обучением определяющего основного источника развития лич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личности с заранее заданными (планируемы</w:t>
        <w:softHyphen/>
        <w:t>ми) качествами, свойствами, способностями («стань таким, как я хоч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ние развития (возрастного, индивидуального) как на</w:t>
        <w:softHyphen/>
        <w:t>ращивание знаний, умений, навыков (увеличение их объема, ус</w:t>
        <w:softHyphen/>
        <w:t>ложнение содержания) и овладение социально-значимыми эта</w:t>
        <w:softHyphen/>
        <w:t>лонами в виде понятий, идеалов, образцов поведения;</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выделение и отработка характеристик личности</w:t>
      </w:r>
      <w:r>
        <w:rPr>
          <w:rFonts w:cs="Times New Roman" w:ascii="Times New Roman" w:hAnsi="Times New Roman"/>
          <w:bCs/>
          <w:sz w:val="28"/>
          <w:szCs w:val="28"/>
        </w:rPr>
        <w:t xml:space="preserve"> как </w:t>
      </w:r>
      <w:r>
        <w:rPr>
          <w:rFonts w:cs="Times New Roman" w:ascii="Times New Roman" w:hAnsi="Times New Roman"/>
          <w:sz w:val="28"/>
          <w:szCs w:val="28"/>
        </w:rPr>
        <w:t>продукта «коллективный субъек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механизма усвоения  обучаю</w:t>
        <w:softHyphen/>
        <w:t>щих воздействий в качестве основного источника развития лич</w:t>
        <w:softHyphen/>
        <w:t>ности.</w:t>
      </w:r>
    </w:p>
    <w:p>
      <w:pPr>
        <w:pStyle w:val="Normal"/>
        <w:spacing w:lineRule="auto" w:line="360"/>
        <w:ind w:firstLine="720"/>
        <w:rPr/>
      </w:pPr>
      <w:r>
        <w:rPr>
          <w:rFonts w:cs="Times New Roman" w:ascii="Times New Roman" w:hAnsi="Times New Roman"/>
          <w:sz w:val="28"/>
          <w:szCs w:val="28"/>
        </w:rPr>
        <w:t>В настоящее время существует иной подход к пониманию и организации личностно-ориентированного обу</w:t>
        <w:softHyphen/>
        <w:t>чения. В основе его лежит признание индивидуальности, са</w:t>
        <w:softHyphen/>
        <w:t>мобытности, самоценности каждого человека, его развития не как «коллективного субъекта», но, прежде всего как индивида, наделенного своим неповторимым субъектным опыт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bCs/>
          <w:sz w:val="28"/>
          <w:szCs w:val="28"/>
        </w:rPr>
        <w:t>Этот термин означает опыт жизнедеятельности, приобретаемый ребенком до школы в конкретных условиях семьи, окружения, в процессе восприятия и понимания им мира людей и вещей. Субъектный опыт называют личным, собственным, индивидуальным, прошлым, житейским, стихийным и т.п. В этих названиях фиксируются разные аспекты, источники приобретения этого опыта. Употребляя термин «субъектный опыт», нужно подчеркнуть его принадлежность конкретному человеку как носителю собственной биограф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амках этого подхода ученик ценен воспроизводством не столько общественного, сколько индивидуального опыта. Будем исходить из следующих полож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iCs/>
          <w:sz w:val="28"/>
          <w:szCs w:val="28"/>
        </w:rPr>
        <w:t>Образование — это не только обучение (воспитание), но и учение, как особая индивидуальная деятельность учени</w:t>
        <w:softHyphen/>
        <w:t>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iCs/>
          <w:sz w:val="28"/>
          <w:szCs w:val="28"/>
        </w:rPr>
        <w:t>Учение не есть прямая проекция об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iCs/>
          <w:sz w:val="28"/>
          <w:szCs w:val="28"/>
        </w:rPr>
        <w:t>Ученик не становится субъектом обучения, а им изна</w:t>
        <w:softHyphen/>
        <w:t>чально является как носитель субъектного опыта (в обуче</w:t>
        <w:softHyphen/>
        <w:t>нии происходит «встреча» заданного с уже имеющимися субъ</w:t>
        <w:softHyphen/>
        <w:t>ектным опытом, обогащение, «окультуривание» последнего, а вовсе не его порождение).</w:t>
      </w:r>
    </w:p>
    <w:p>
      <w:pPr>
        <w:pStyle w:val="Normal"/>
        <w:spacing w:lineRule="auto" w:line="360"/>
        <w:ind w:firstLine="720"/>
        <w:rPr>
          <w:rFonts w:ascii="Times New Roman" w:hAnsi="Times New Roman" w:cs="Times New Roman"/>
          <w:bCs/>
          <w:iCs/>
          <w:sz w:val="28"/>
          <w:szCs w:val="28"/>
        </w:rPr>
      </w:pPr>
      <w:r>
        <w:rPr>
          <w:rFonts w:cs="Times New Roman" w:ascii="Times New Roman" w:hAnsi="Times New Roman"/>
          <w:bCs/>
          <w:sz w:val="28"/>
          <w:szCs w:val="28"/>
        </w:rPr>
        <w:t xml:space="preserve">• </w:t>
      </w:r>
      <w:r>
        <w:rPr>
          <w:rFonts w:cs="Times New Roman" w:ascii="Times New Roman" w:hAnsi="Times New Roman"/>
          <w:bCs/>
          <w:iCs/>
          <w:sz w:val="28"/>
          <w:szCs w:val="28"/>
        </w:rPr>
        <w:t>Субъектность (индивидуальность) проявляется в избира</w:t>
        <w:softHyphen/>
        <w:t>тельности к познанию мира (содержанию, виду и форме его представления), устойчивости этой избирательности, спосо</w:t>
        <w:softHyphen/>
        <w:t>бах проработки учебного материала, эмоционально-лично</w:t>
        <w:softHyphen/>
        <w:t>стном отношении к объектам познания.</w:t>
      </w:r>
    </w:p>
    <w:p>
      <w:pPr>
        <w:pStyle w:val="Normal"/>
        <w:spacing w:lineRule="auto" w:line="360"/>
        <w:ind w:firstLine="72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1"/>
          <w:numId w:val="1"/>
        </w:numP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Обученность» и «образован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ключенность субъектного опыта в процесс познания (усвое</w:t>
        <w:softHyphen/>
        <w:t>ния) определяет различие таких понятий, как «обученность» и «образованность». Обучить в принципе можно всему и любого. А вот учиться, чтобы стать образованным, каждый должен сам путем организации собственной деятельности на основе личных потребностей, интересов, устремлений, используя индивидуаль</w:t>
        <w:softHyphen/>
        <w:t>но выработанные способы учебной работы и руководствуясь лич</w:t>
        <w:softHyphen/>
        <w:t>ностным отношением к ней. Обезличенных знаний не бывает.</w:t>
      </w:r>
    </w:p>
    <w:p>
      <w:pPr>
        <w:pStyle w:val="Normal"/>
        <w:spacing w:lineRule="auto" w:line="360"/>
        <w:ind w:firstLine="720"/>
        <w:rPr/>
      </w:pPr>
      <w:r>
        <w:rPr>
          <w:rFonts w:cs="Times New Roman" w:ascii="Times New Roman" w:hAnsi="Times New Roman"/>
          <w:sz w:val="28"/>
          <w:szCs w:val="28"/>
        </w:rPr>
        <w:t>Следует различать знания и информацию. Научная информа</w:t>
        <w:softHyphen/>
        <w:t>ция дается через содержание учебного материала. При усвоении этой информации ученик «пропускает» ее через свой субъ</w:t>
        <w:softHyphen/>
        <w:t>ектный опыт и превращает в индивидуальное знание. Иного пути формирования знания просто нет. Но и учитель, сообщая науч</w:t>
        <w:softHyphen/>
        <w:t>ную информацию, выражает свое отношение к ее содержанию, использует собственный субъектный опыт. Происходит сложное согласование двух носителей знания — ученика и учителя,</w:t>
      </w:r>
      <w:r>
        <w:rPr>
          <w:rFonts w:cs="Times New Roman" w:ascii="Times New Roman" w:hAnsi="Times New Roman"/>
          <w:bCs/>
          <w:sz w:val="28"/>
          <w:szCs w:val="28"/>
        </w:rPr>
        <w:t xml:space="preserve"> как </w:t>
      </w:r>
      <w:r>
        <w:rPr>
          <w:rFonts w:cs="Times New Roman" w:ascii="Times New Roman" w:hAnsi="Times New Roman"/>
          <w:sz w:val="28"/>
          <w:szCs w:val="28"/>
        </w:rPr>
        <w:t>равноправных содержателей зн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так, обучение и учение взаимосвязаны, но не тождественны. Обучением через его содержание задаются социокультурные об</w:t>
        <w:softHyphen/>
        <w:t>разцы познания, поведения, обязательные для все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учении реализуется индивидуальная познавательная дея</w:t>
        <w:softHyphen/>
        <w:t>тельность, которая в силу природной активности ребенка фор</w:t>
        <w:softHyphen/>
        <w:t>мируется очень рано, подчас стихийно, еще до систематиче</w:t>
        <w:softHyphen/>
        <w:t>ского обучения в школе. К моменту поступления в школу ре</w:t>
        <w:softHyphen/>
        <w:t>бенок уже является носителем собственного познавательного опыта, т.е. субъектом образовательного процесса, где он са</w:t>
        <w:softHyphen/>
        <w:t>моразвивается и самореализуется. Основная функция учителя состоит не в нивелировании, оттормаживании опыта ребенка как несущественного, а, наоборот, в максимальном его выяв</w:t>
        <w:softHyphen/>
        <w:t>лении, использовании, «окультуривании» путем обогащения ре</w:t>
        <w:softHyphen/>
        <w:t>зультатами общественно-исторического опы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ализация личностно-ориентированного обучения тре</w:t>
        <w:softHyphen/>
        <w:t>бует смены «векторов» в педагогике: от обучения, к учению, как индивидуальной деятельности школь</w:t>
        <w:softHyphen/>
        <w:t>ника, ее коррекции и педагогической поддержки.</w:t>
      </w:r>
    </w:p>
    <w:p>
      <w:pPr>
        <w:pStyle w:val="Normal"/>
        <w:spacing w:lineRule="auto" w:line="360"/>
        <w:ind w:firstLine="720"/>
        <w:rPr/>
      </w:pPr>
      <w:r>
        <w:rPr>
          <w:rFonts w:cs="Times New Roman" w:ascii="Times New Roman" w:hAnsi="Times New Roman"/>
          <w:sz w:val="28"/>
          <w:szCs w:val="28"/>
        </w:rPr>
        <w:t>Обучение не столько задает вектор развития, сколько создает для этого все необходимые условия. Тем самым существенно ме</w:t>
        <w:softHyphen/>
        <w:t>няется функция обучения. Его задача не планировать общую, единую и обязательную для всех линию психического развития, а помогать каждому ученику с учетом имеющегося у него опыта познания совершенствовать свои индивидуальные способности, развиваться как личность. В этом случае исходные моменты обу</w:t>
        <w:softHyphen/>
        <w:t>чения — не реализация его планируемых ре</w:t>
        <w:softHyphen/>
        <w:t>зультатов, а раскрытие индивидуальных познавательных возмож</w:t>
        <w:softHyphen/>
        <w:t>ностей каждого ученика и определение педагогических условий, необходимых для их удовлетворения. Развитие способностей ученика — основная задача личностно-ориентированного обучения, и «вектор» развития строится не от обучения к учению, о, наоборот, от ученика к определению педагогических воздейст</w:t>
        <w:softHyphen/>
        <w:t>вий, способствующих его развитию. На это должен быть нацелен весь образовательный процесс изучения инфор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Прожектирование» и «проектирование» личностно – ориентированного обучения</w:t>
      </w:r>
    </w:p>
    <w:p>
      <w:pPr>
        <w:pStyle w:val="Normal"/>
        <w:spacing w:lineRule="auto" w:line="360"/>
        <w:ind w:firstLine="720"/>
        <w:rPr/>
      </w:pPr>
      <w:r>
        <w:rPr>
          <w:rFonts w:cs="Times New Roman" w:ascii="Times New Roman" w:hAnsi="Times New Roman"/>
          <w:sz w:val="28"/>
          <w:szCs w:val="28"/>
        </w:rPr>
        <w:t>Невоз</w:t>
        <w:softHyphen/>
        <w:t>можно построить идеальную модель, как это принято, т.е. наме</w:t>
        <w:softHyphen/>
        <w:t>тить общие цели и конечные результаты без учета «сопротивле</w:t>
        <w:softHyphen/>
        <w:t>ния материала», каким является ученик как носитель субъектного опыта. В этом смысле можно различить термин «прожектирование» (мысленное, идеальное простраивание чего-либо) и проектиро</w:t>
        <w:softHyphen/>
        <w:t>вание (как создание и практическое воплощение проекта). Эф</w:t>
        <w:softHyphen/>
        <w:t>фект создания и управления личностно-ориентированным обуче</w:t>
        <w:softHyphen/>
        <w:t>нием зависит не только от организации, но в значительной мере от индивидуальных способностей ученика как основного субъек</w:t>
        <w:softHyphen/>
        <w:t>та образовательного процесса. Это делает само проектирова</w:t>
        <w:softHyphen/>
        <w:t>ние гибким, вариативным, многофакторны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ектирование личностно-ориентированной системы обуче</w:t>
        <w:softHyphen/>
        <w:t>ния информатике предполагает:</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знание ученика основным субъектом процесса обучения;</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ение цели проектирования — развитие индивидуаль</w:t>
        <w:softHyphen/>
        <w:t>ных способностей ученика;</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ение средств, обеспечивающих реализацию постав</w:t>
        <w:softHyphen/>
        <w:t>ленной цели посредством выявления и структурирования субъ</w:t>
        <w:softHyphen/>
        <w:t>ектного опыта ученика, его направленного развития в процессе обучения.</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вышении интереса ученика к информатике.</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мплектование  учебного процесса необходимым техническим и программным обеспечением в соответствии с постоянно  развивающимися технологиями.</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спользование компьютерных технологий в процессе исследования личности ученика.</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вершенствование учебного процесса на базе современных информационных технологий. И мн.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ализация личностно-ориентированного обучения информатике требует раз</w:t>
        <w:softHyphen/>
        <w:t>работки такого содержания образования, куда включаются не только научные знания, но и метазнания, т.е. приемы и методы познания. Важным является разработка специальных форм взаи</w:t>
        <w:softHyphen/>
        <w:t>модействия участников образовательного процесса (учеников, учителей, родит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обходимы также особые процедуры отслеживания характе</w:t>
        <w:softHyphen/>
        <w:t>ра и направленности развития ученика; создание благоприятных условий для формирования его индивидуальности, восприят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Реализация модели личностно – ориентированного обучения на уроках инфор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Что нужно для того, чтобы реализовать модель личностно-ориентированного обучения в школе на информатике?</w:t>
      </w:r>
    </w:p>
    <w:p>
      <w:pPr>
        <w:pStyle w:val="Normal"/>
        <w:spacing w:lineRule="auto" w:line="360"/>
        <w:ind w:firstLine="720"/>
        <w:rPr/>
      </w:pPr>
      <w:r>
        <w:rPr>
          <w:rFonts w:cs="Times New Roman" w:ascii="Times New Roman" w:hAnsi="Times New Roman"/>
          <w:sz w:val="28"/>
          <w:szCs w:val="28"/>
        </w:rPr>
        <w:t xml:space="preserve">Необходимо, </w:t>
      </w:r>
      <w:r>
        <w:rPr>
          <w:rFonts w:cs="Times New Roman" w:ascii="Times New Roman" w:hAnsi="Times New Roman"/>
          <w:b/>
          <w:sz w:val="28"/>
          <w:szCs w:val="28"/>
          <w:u w:val="single"/>
        </w:rPr>
        <w:t>во-первых</w:t>
      </w:r>
      <w:r>
        <w:rPr>
          <w:rFonts w:cs="Times New Roman" w:ascii="Times New Roman" w:hAnsi="Times New Roman"/>
          <w:sz w:val="28"/>
          <w:szCs w:val="28"/>
        </w:rPr>
        <w:t>, принять концепцию образовательно</w:t>
        <w:softHyphen/>
        <w:t>го процесса информатики не как соединение обучения и воспитания, а как развитие индивидуальности, становление способностей, где обу</w:t>
        <w:softHyphen/>
        <w:t>чение и воспитание органически сливаются.</w:t>
      </w:r>
    </w:p>
    <w:p>
      <w:pPr>
        <w:pStyle w:val="Normal"/>
        <w:spacing w:lineRule="auto" w:line="360"/>
        <w:ind w:firstLine="720"/>
        <w:rPr/>
      </w:pPr>
      <w:r>
        <w:rPr>
          <w:rFonts w:cs="Times New Roman" w:ascii="Times New Roman" w:hAnsi="Times New Roman"/>
          <w:b/>
          <w:sz w:val="28"/>
          <w:szCs w:val="28"/>
          <w:u w:val="single"/>
        </w:rPr>
        <w:t>Во – вторых,</w:t>
      </w:r>
      <w:r>
        <w:rPr>
          <w:rFonts w:cs="Times New Roman" w:ascii="Times New Roman" w:hAnsi="Times New Roman"/>
          <w:sz w:val="28"/>
          <w:szCs w:val="28"/>
        </w:rPr>
        <w:t xml:space="preserve"> выявить характер взаимоотношений основных участников образовательного процесса: управленцев, учителей, учеников, родителей.</w:t>
      </w:r>
    </w:p>
    <w:p>
      <w:pPr>
        <w:pStyle w:val="Normal"/>
        <w:spacing w:lineRule="auto" w:line="360"/>
        <w:ind w:firstLine="720"/>
        <w:rPr/>
      </w:pPr>
      <w:r>
        <w:rPr>
          <w:rFonts w:cs="Times New Roman" w:ascii="Times New Roman" w:hAnsi="Times New Roman"/>
          <w:b/>
          <w:sz w:val="28"/>
          <w:szCs w:val="28"/>
          <w:u w:val="single"/>
        </w:rPr>
        <w:t>В – третьих</w:t>
      </w:r>
      <w:r>
        <w:rPr>
          <w:rFonts w:cs="Times New Roman" w:ascii="Times New Roman" w:hAnsi="Times New Roman"/>
          <w:sz w:val="28"/>
          <w:szCs w:val="28"/>
        </w:rPr>
        <w:t xml:space="preserve">, определить критерии эффективности образовательного процесс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рмины образовательный и учебный процесс не тождественны по смыслу.</w:t>
      </w:r>
      <w:r>
        <w:br w:type="page"/>
      </w:r>
    </w:p>
    <w:p>
      <w:pPr>
        <w:pStyle w:val="Normal"/>
        <w:numPr>
          <w:ilvl w:val="1"/>
          <w:numId w:val="1"/>
        </w:numP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Учебный процесс в теории личностно – ориентированного об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bCs/>
          <w:sz w:val="28"/>
          <w:szCs w:val="28"/>
        </w:rPr>
        <w:t>Учебный процесс</w:t>
      </w:r>
      <w:r>
        <w:rPr>
          <w:rFonts w:cs="Times New Roman" w:ascii="Times New Roman" w:hAnsi="Times New Roman"/>
          <w:sz w:val="28"/>
          <w:szCs w:val="28"/>
        </w:rPr>
        <w:t xml:space="preserve"> </w:t>
      </w:r>
      <w:r>
        <w:rPr>
          <w:rFonts w:cs="Times New Roman" w:ascii="Times New Roman" w:hAnsi="Times New Roman"/>
          <w:iCs/>
          <w:sz w:val="28"/>
          <w:szCs w:val="28"/>
        </w:rPr>
        <w:t>как целостная дидактическая система на</w:t>
        <w:softHyphen/>
        <w:t>правлен на организацию и передачу знаний, создание оптималь</w:t>
        <w:softHyphen/>
        <w:t>ных условий для их усвоения. Содержание, формы, средства, ме</w:t>
        <w:softHyphen/>
        <w:t>тоды обучения здесь тесно взаимосвязаны и подчинены основ</w:t>
        <w:softHyphen/>
        <w:t>ной образовательной цели — познанию учеником окружающей его действительности. В соответствии с этой целью учебный про</w:t>
        <w:softHyphen/>
        <w:t>цесс конструируется как познавательный, воспроизводящий в сво</w:t>
        <w:softHyphen/>
        <w:t>ем содержании научную картину мира, разворачивающуюся в логике возникновения и развития общественно-исторического опы</w:t>
        <w:softHyphen/>
        <w:t>та, фиксируемого в системе научного зн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бный предмет «Информатика», изучаемый в школе, по своему со</w:t>
        <w:softHyphen/>
        <w:t>держанию является своеобразной «проекцией» той или иной об</w:t>
        <w:softHyphen/>
        <w:t>ласти научного знания (информатика, математика, физика, геометрия). Методика его преподавания чаще всего отражает продвижение ученика в системе научного знания, сконструированного по законом логи</w:t>
        <w:softHyphen/>
        <w:t>ки, универсальной методологии познания, приспособленной к возрастным и индивидуальным возможностям усво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360"/>
        <w:ind w:left="0" w:firstLine="720"/>
        <w:jc w:val="center"/>
        <w:rPr>
          <w:rFonts w:ascii="Times New Roman" w:hAnsi="Times New Roman" w:cs="Times New Roman"/>
          <w:sz w:val="28"/>
          <w:szCs w:val="28"/>
        </w:rPr>
      </w:pPr>
      <w:r>
        <w:rPr>
          <w:rFonts w:cs="Times New Roman" w:ascii="Times New Roman" w:hAnsi="Times New Roman"/>
          <w:b/>
          <w:sz w:val="28"/>
          <w:szCs w:val="28"/>
        </w:rPr>
        <w:t>Учебная программа информатики в теории личностно – ориентированного обучения</w:t>
      </w:r>
    </w:p>
    <w:p>
      <w:pPr>
        <w:pStyle w:val="Normal"/>
        <w:spacing w:lineRule="auto" w:line="360"/>
        <w:ind w:firstLine="720"/>
        <w:rPr/>
      </w:pPr>
      <w:r>
        <w:rPr>
          <w:rFonts w:cs="Times New Roman" w:ascii="Times New Roman" w:hAnsi="Times New Roman"/>
          <w:bCs/>
          <w:sz w:val="28"/>
          <w:szCs w:val="28"/>
        </w:rPr>
        <w:t>Учебная программа</w:t>
      </w:r>
      <w:r>
        <w:rPr>
          <w:rFonts w:cs="Times New Roman" w:ascii="Times New Roman" w:hAnsi="Times New Roman"/>
          <w:sz w:val="28"/>
          <w:szCs w:val="28"/>
        </w:rPr>
        <w:t xml:space="preserve"> </w:t>
      </w:r>
      <w:r>
        <w:rPr>
          <w:rFonts w:cs="Times New Roman" w:ascii="Times New Roman" w:hAnsi="Times New Roman"/>
          <w:iCs/>
          <w:sz w:val="28"/>
          <w:szCs w:val="28"/>
        </w:rPr>
        <w:t>воспроизводит в своем содержании систему научных знаний (понятий), специально отобранных в учеб</w:t>
        <w:softHyphen/>
        <w:t>ных целях и заданных для усвоения. Она едина и обязательна для всех учащихся.</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iCs/>
          <w:sz w:val="28"/>
          <w:szCs w:val="28"/>
        </w:rPr>
        <w:t xml:space="preserve">Учебная программа по информатике в общеобразовательной школе включает в себя обязательный минимум образования по этому предмету. </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1"/>
          <w:numId w:val="1"/>
        </w:numP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 xml:space="preserve">Образовательный процесс </w:t>
      </w:r>
    </w:p>
    <w:p>
      <w:pPr>
        <w:pStyle w:val="Normal"/>
        <w:spacing w:lineRule="auto" w:line="360"/>
        <w:ind w:firstLine="720"/>
        <w:rPr>
          <w:rFonts w:ascii="Times New Roman" w:hAnsi="Times New Roman" w:cs="Times New Roman"/>
          <w:sz w:val="28"/>
          <w:szCs w:val="28"/>
        </w:rPr>
      </w:pPr>
      <w:r>
        <w:rPr>
          <w:rFonts w:cs="Times New Roman" w:ascii="Times New Roman" w:hAnsi="Times New Roman"/>
          <w:bCs/>
          <w:sz w:val="28"/>
          <w:szCs w:val="28"/>
        </w:rPr>
        <w:t>Образовательный процесс</w:t>
      </w:r>
      <w:r>
        <w:rPr>
          <w:rFonts w:cs="Times New Roman" w:ascii="Times New Roman" w:hAnsi="Times New Roman"/>
          <w:sz w:val="28"/>
          <w:szCs w:val="28"/>
        </w:rPr>
        <w:t xml:space="preserve"> — </w:t>
      </w:r>
      <w:r>
        <w:rPr>
          <w:rFonts w:cs="Times New Roman" w:ascii="Times New Roman" w:hAnsi="Times New Roman"/>
          <w:iCs/>
          <w:sz w:val="28"/>
          <w:szCs w:val="28"/>
        </w:rPr>
        <w:t>это система построения взаи</w:t>
        <w:softHyphen/>
        <w:t>мосвязи обучения и учения, обеспечивающая развитие личности, как индивидуальности. Его содержание, методы, приемы, техники направлены главным образом на раскрытие и использование субъектного опыта каждого ученика и подчинены становлению личностно значимых способов познания через организацию це</w:t>
        <w:softHyphen/>
        <w:t>лостной учебной (познавательной) дея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образовательном процессе усвоение знаний из цели пре</w:t>
        <w:softHyphen/>
        <w:t>вращается в средство развития ученика с учетом его жизненных ценностей, потребностей, намерений, реальных индивидуальных возможност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ектирование личностного развития школьника предпола</w:t>
        <w:softHyphen/>
        <w:t>гает выделение в образовательном процессе основных сфер че</w:t>
        <w:softHyphen/>
        <w:t>ловеческой деятельности (наука, искусство, ремесло); обоснова</w:t>
        <w:softHyphen/>
        <w:t>ние требований к овладению ими, описанию и учету личностных особенностей (типу и характеру интеллекта, уровню его разви</w:t>
        <w:softHyphen/>
        <w:t>тия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ределение сфер человеческой деятельности предполагает выделение их психологического содержания, выявления индиви</w:t>
        <w:softHyphen/>
        <w:t>дуальных особенностей интеллекта, степени его адекватности (неадекватности) определенному виду деятельности (в нашем случае в области инфор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bCs/>
          <w:sz w:val="28"/>
          <w:szCs w:val="28"/>
        </w:rPr>
        <w:t>Образовательная программа</w:t>
      </w:r>
      <w:r>
        <w:rPr>
          <w:rFonts w:cs="Times New Roman" w:ascii="Times New Roman" w:hAnsi="Times New Roman"/>
          <w:sz w:val="28"/>
          <w:szCs w:val="28"/>
        </w:rPr>
        <w:t xml:space="preserve"> </w:t>
      </w:r>
      <w:r>
        <w:rPr>
          <w:rFonts w:cs="Times New Roman" w:ascii="Times New Roman" w:hAnsi="Times New Roman"/>
          <w:iCs/>
          <w:sz w:val="28"/>
          <w:szCs w:val="28"/>
        </w:rPr>
        <w:t>в отличие от учебной носит индивидуальный характер, основывается, прежде всего, на зна</w:t>
        <w:softHyphen/>
        <w:t>нии особенностей ученика как личности, со всеми только ей при</w:t>
        <w:softHyphen/>
        <w:t>сущими характеристиками. Программа должна быть гибко при</w:t>
        <w:softHyphen/>
        <w:t>способлена к возможностям ученика, динамике его развития под влиянием обучения. В образовательном процессе существенно меняются формы построения учебного диалога ученика и учите</w:t>
        <w:softHyphen/>
        <w:t>ля, который направлен на совместное конструирование программ</w:t>
        <w:softHyphen/>
        <w:t>ной деятельности. При этом обязательно учитывается индивиду</w:t>
        <w:softHyphen/>
        <w:t>альная избирательность ученика к содержанию, виду и форме учебного материала, его мотивация; стремление использовать полученные знания самостоятельно, по собственной инициативе, в ситуациях, не заданных обучени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так, если конструирование учебного процесса подчинено раз</w:t>
        <w:softHyphen/>
        <w:t>работке содержания знаний, выстраиванию их в научно непро</w:t>
        <w:softHyphen/>
        <w:t>тиворечивые системы, интегрированные, доступные для усвоения большинством учащихся, то построение образовательного про</w:t>
        <w:softHyphen/>
        <w:t>цесса рассчитано, прежде всего, на индивидуальное развитие ка</w:t>
        <w:softHyphen/>
        <w:t>ждого ученика, то есть личностно ориентирова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дход к личностно-ориентированному обучению  </w:t>
      </w:r>
    </w:p>
    <w:p>
      <w:pPr>
        <w:pStyle w:val="Normal"/>
        <w:spacing w:lineRule="auto" w:line="360"/>
        <w:ind w:firstLine="720"/>
        <w:rPr/>
      </w:pPr>
      <w:r>
        <w:rPr>
          <w:rFonts w:cs="Times New Roman" w:ascii="Times New Roman" w:hAnsi="Times New Roman"/>
          <w:sz w:val="28"/>
          <w:szCs w:val="28"/>
        </w:rPr>
        <w:t>Реализация личностно-ориентированного обучения предпола</w:t>
        <w:softHyphen/>
        <w:t>гает разработку новых педагогических идей. Следует отметить, что в настоящее время личностно-ориентированный подход в обучении стал своеобразным знаменем со</w:t>
        <w:softHyphen/>
        <w:t xml:space="preserve">временной школы. Одни отождествляют его с индивидуальным, другие — с дифференцированным подходом, в принципе всегда существовавшим в нашей общеобразовательной школ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дход к личностно-ориентированному обучению  опирается на следующие исходные полож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 индивидуальности, самоценности, самобытности ребенка, как активного носителя субъектного опыта, складывающегося задолго до влияния специально организованного обучения в школе (ученик не становится, а изначально является субъектом позн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е есть единство двух взаимосвязанных составляющих: обучения и 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образовательного процесса должно предусматривать возможность воспроизводить учение как индивидуальную деятельность по трансформации (преобразованию) социально значимых нормативов (образцов) усвоения, заданных в обучении;</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ри конструировании и реализации образовательного про</w:t>
        <w:softHyphen/>
        <w:t xml:space="preserve">цесса необходимо особая работа по выявлению опыта каждого ученика, его социализация («окультуривание»); контроль за складывающимися способами учебной работы; сотрудничество ученика </w:t>
      </w:r>
      <w:r>
        <w:rPr>
          <w:rFonts w:cs="Times New Roman" w:ascii="Times New Roman" w:hAnsi="Times New Roman"/>
          <w:iCs/>
          <w:sz w:val="28"/>
          <w:szCs w:val="28"/>
        </w:rPr>
        <w:t>и учителя,</w:t>
      </w:r>
      <w:r>
        <w:rPr>
          <w:rFonts w:cs="Times New Roman" w:ascii="Times New Roman" w:hAnsi="Times New Roman"/>
          <w:sz w:val="28"/>
          <w:szCs w:val="28"/>
        </w:rPr>
        <w:t xml:space="preserve"> направленное на обмен различного содержания опыта; специальная организация коллективно распределенной деятельности между всеми участниками образовательного процес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разовательном процессе происходит «встреча» задаваемого обучением общественно-исторического опыта и (данного (субъектного) опыта ученика, реализуемого им в уче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двух видов опыта (общественно-историче</w:t>
        <w:softHyphen/>
        <w:t>ского и индивидуального) должно идти не по линии вытеснения индивидуального «наполнения» его общественным опытом, а путем их постоянного согласования, использования всего того, что накоплено учеником как субъектом познания в его собственной жизнедеятельности, учение, поэтому не есть прямая проекция об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ченика как личности, идет не только путем овладения им нормативной деятельностью, но через постоянное обогащение, преобразование субъектного опыта как важного источника собственного развит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е как деятельность ученика, обеспечивающая познание (усвоение), должно разворачиваться как процесс, описывать в соответствующих терминах, отражающих его природу, психологическое содерж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результатом учения должно быть формирование познавательных способностей на основе овладения соответствующими знаниями и умения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ираясь на эти положения, исходим из того, что обучение должно лишь корректировать  развитие, признавая за учеником права на самоопределение и самореализацию в познании через овладение способами учебной работы, помогающими приобретать знания, умения, применять их в ситуациях, не заданных обучением. Способ учебной работы — это не просто единица знания, а личностное образование, где, как в сплаве, объединены мотивационно-потребностные, эмоциональные и операциональные компонен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Учение это не беспристрастное познание. Это субъектно-значимое постижение мира, наполненного для ученика личностными смыслами, ценностями, отношением, зафиксированными в его субъектном опыте. Содержание этого опыта должно быть раскрыто, максимально использовано, обогащено научным содержанием и при необходимости преобразовано в ходе образовательного процесс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ратимся теперь к тому, какое должно быть личностно-ориентированного обучения информатике, какие принципы лежат в основе его разработки</w:t>
      </w:r>
    </w:p>
    <w:p>
      <w:pPr>
        <w:pStyle w:val="FR1"/>
        <w:numPr>
          <w:ilvl w:val="0"/>
          <w:numId w:val="0"/>
        </w:numPr>
        <w:spacing w:lineRule="auto" w:line="360" w:before="0" w:after="0"/>
        <w:ind w:right="0" w:firstLine="720"/>
        <w:jc w:val="center"/>
        <w:outlineLvl w:val="0"/>
        <w:rPr>
          <w:rFonts w:ascii="Times New Roman" w:hAnsi="Times New Roman" w:cs="Times New Roman"/>
          <w:caps/>
          <w:sz w:val="28"/>
          <w:szCs w:val="28"/>
        </w:rPr>
      </w:pPr>
      <w:r>
        <w:rPr>
          <w:rFonts w:cs="Times New Roman" w:ascii="Times New Roman" w:hAnsi="Times New Roman"/>
          <w:caps/>
          <w:sz w:val="28"/>
          <w:szCs w:val="28"/>
        </w:rPr>
      </w:r>
    </w:p>
    <w:p>
      <w:pPr>
        <w:pStyle w:val="FR1"/>
        <w:numPr>
          <w:ilvl w:val="0"/>
          <w:numId w:val="8"/>
        </w:numPr>
        <w:spacing w:lineRule="auto" w:line="360" w:before="0" w:after="0"/>
        <w:ind w:left="0" w:right="0" w:firstLine="720"/>
        <w:jc w:val="center"/>
        <w:outlineLvl w:val="0"/>
        <w:rPr>
          <w:rFonts w:ascii="Times New Roman" w:hAnsi="Times New Roman" w:cs="Times New Roman"/>
        </w:rPr>
      </w:pPr>
      <w:r>
        <w:rPr>
          <w:rFonts w:cs="Times New Roman" w:ascii="Times New Roman" w:hAnsi="Times New Roman"/>
          <w:b/>
          <w:caps/>
        </w:rPr>
        <w:t>ТЕХНОЛОГИЯ ЛИЧНОСТНО-ОРИЕНТИРОВАННОГО ОБУЧЕНИЯ информатике.</w:t>
      </w:r>
    </w:p>
    <w:p>
      <w:pPr>
        <w:pStyle w:val="FR1"/>
        <w:numPr>
          <w:ilvl w:val="0"/>
          <w:numId w:val="0"/>
        </w:numPr>
        <w:spacing w:lineRule="auto" w:line="360" w:before="0" w:after="0"/>
        <w:ind w:right="0" w:firstLine="720"/>
        <w:outlineLvl w:val="0"/>
        <w:rPr>
          <w:rFonts w:ascii="Times New Roman" w:hAnsi="Times New Roman" w:cs="Times New Roman"/>
        </w:rPr>
      </w:pPr>
      <w:r>
        <w:rPr>
          <w:rFonts w:cs="Times New Roman" w:ascii="Times New Roman" w:hAnsi="Times New Roman"/>
        </w:rPr>
      </w:r>
    </w:p>
    <w:p>
      <w:pPr>
        <w:pStyle w:val="FR1"/>
        <w:numPr>
          <w:ilvl w:val="0"/>
          <w:numId w:val="0"/>
        </w:numPr>
        <w:spacing w:lineRule="auto" w:line="360" w:before="0" w:after="0"/>
        <w:ind w:left="720" w:right="0" w:hanging="0"/>
        <w:outlineLvl w:val="0"/>
        <w:rPr>
          <w:rFonts w:ascii="Times New Roman" w:hAnsi="Times New Roman" w:cs="Times New Roman"/>
          <w:b/>
          <w:b/>
          <w:caps/>
        </w:rPr>
      </w:pPr>
      <w:r>
        <w:rPr>
          <w:rFonts w:cs="Times New Roman" w:ascii="Times New Roman" w:hAnsi="Times New Roman"/>
          <w:b/>
          <w:caps/>
        </w:rPr>
        <w:t xml:space="preserve">3.1. </w:t>
      </w:r>
      <w:r>
        <w:rPr>
          <w:rFonts w:cs="Times New Roman" w:ascii="Times New Roman" w:hAnsi="Times New Roman"/>
          <w:b/>
        </w:rPr>
        <w:t>Индивидуальность в образовательном пространств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м принципом разработки личностно-ориентированного обучения информатике, как отмечалось выше, является признание ин</w:t>
        <w:softHyphen/>
        <w:t>дивидуальности ученика, создание необходимых и достаточных условий для его развит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ндивидуальность рассматривается как неповтори</w:t>
        <w:softHyphen/>
        <w:t>мое своеобразие каждого человека, осуществляющего свою жиз</w:t>
        <w:softHyphen/>
        <w:t>недеятельность в качестве субъекта развития в течение жизни. Это своеобразие определяется совокупностью черт и свойств психики, формирующейся под воздействием разнообразных факторов, обеспечивающих анатомо-физиологическую, психическую организацию любого человека.</w:t>
      </w:r>
    </w:p>
    <w:p>
      <w:pPr>
        <w:pStyle w:val="Normal"/>
        <w:spacing w:lineRule="auto" w:line="360"/>
        <w:ind w:firstLine="720"/>
        <w:rPr/>
      </w:pPr>
      <w:r>
        <w:rPr>
          <w:rFonts w:cs="Times New Roman" w:ascii="Times New Roman" w:hAnsi="Times New Roman"/>
          <w:sz w:val="28"/>
          <w:szCs w:val="28"/>
        </w:rPr>
        <w:t>Индивидуальность — обобщенная характеристика особенно</w:t>
        <w:softHyphen/>
        <w:t>стей человека, устойчивое проявление которых, их эффективная реализация в игре, учении, труде, спорте определяет индивидуальный стиль деятельности как личностное образование. Индивидуальность человека формируется на основе наследованных природных задатков в процессе воспитания и одновременно — и</w:t>
      </w:r>
      <w:r>
        <w:rPr>
          <w:rFonts w:cs="Times New Roman" w:ascii="Times New Roman" w:hAnsi="Times New Roman"/>
          <w:iCs/>
          <w:sz w:val="28"/>
          <w:szCs w:val="28"/>
        </w:rPr>
        <w:t xml:space="preserve"> </w:t>
      </w:r>
      <w:r>
        <w:rPr>
          <w:rFonts w:cs="Times New Roman" w:ascii="Times New Roman" w:hAnsi="Times New Roman"/>
          <w:sz w:val="28"/>
          <w:szCs w:val="28"/>
        </w:rPr>
        <w:t>это главное для человека — в ходе саморазвития, самопознания, самореализации в различных видах деятельности.</w:t>
      </w:r>
    </w:p>
    <w:p>
      <w:pPr>
        <w:pStyle w:val="Normal"/>
        <w:spacing w:lineRule="auto" w:line="360"/>
        <w:ind w:firstLine="720"/>
        <w:rPr/>
      </w:pPr>
      <w:r>
        <w:rPr>
          <w:rFonts w:cs="Times New Roman" w:ascii="Times New Roman" w:hAnsi="Times New Roman"/>
          <w:sz w:val="28"/>
          <w:szCs w:val="28"/>
        </w:rPr>
        <w:t xml:space="preserve">В обучении информатике учет индивидуальности означает раскрытие возможности максимального развития каждого ученика, создание ситуации развития, исходя из признания </w:t>
      </w:r>
      <w:r>
        <w:rPr>
          <w:rFonts w:cs="Times New Roman" w:ascii="Times New Roman" w:hAnsi="Times New Roman"/>
          <w:iCs/>
          <w:sz w:val="28"/>
          <w:szCs w:val="28"/>
        </w:rPr>
        <w:t xml:space="preserve">уникальности </w:t>
      </w:r>
      <w:r>
        <w:rPr>
          <w:rFonts w:cs="Times New Roman" w:ascii="Times New Roman" w:hAnsi="Times New Roman"/>
          <w:sz w:val="28"/>
          <w:szCs w:val="28"/>
        </w:rPr>
        <w:t>и неповторимости психологических особенностей уче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о чтобы индивидуально работать с каждым учеником, учитывая его особенности, необходимо по-иному строить весь образовательный процес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хнологизация личностно-ориентировонного обучения информатике предполагает специальное конструирование учебного текста, дидактического материала, методических рекомендаций к его использованию, типов учебного диалога, форм контроля за личностным развитием ученика в ходе овладения знаниями. Только при наличии дидактического обеспечения, реализующего принцип субъектности образования, можно говорить о построении личностно-ориентированного процес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Краткие требования к организации личностно – ориентированного обучения.</w:t>
      </w:r>
    </w:p>
    <w:p>
      <w:pPr>
        <w:pStyle w:val="Normal"/>
        <w:spacing w:lineRule="auto" w:line="360"/>
        <w:ind w:firstLine="720"/>
        <w:rPr/>
      </w:pPr>
      <w:r>
        <w:rPr>
          <w:rFonts w:cs="Times New Roman" w:ascii="Times New Roman" w:hAnsi="Times New Roman"/>
          <w:sz w:val="28"/>
          <w:szCs w:val="28"/>
        </w:rPr>
        <w:t>Кратко сформулируем основные требования к разработке дидактического обеспечения личностно-ориентированного обучения инфор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материал (характер его предъявления) должен обеспечивать выявление содержания опыта ученика, включая опыт его предшествующего обучения информатике;</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изложение знаний в учебнике (учителем) должно быть направлено не только на расширение их объема, структурирование, интегрирование, обобщение предметного содержания, но и </w:t>
      </w:r>
      <w:r>
        <w:rPr>
          <w:rFonts w:cs="Times New Roman" w:ascii="Times New Roman" w:hAnsi="Times New Roman"/>
          <w:iCs/>
          <w:sz w:val="28"/>
          <w:szCs w:val="28"/>
        </w:rPr>
        <w:t xml:space="preserve"> </w:t>
      </w:r>
      <w:r>
        <w:rPr>
          <w:rFonts w:cs="Times New Roman" w:ascii="Times New Roman" w:hAnsi="Times New Roman"/>
          <w:sz w:val="28"/>
          <w:szCs w:val="28"/>
        </w:rPr>
        <w:t xml:space="preserve">на преобразование наличного опыта каждого учени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обучения необходимо постоянное согласование опыта ученика с научным содержанием задаваемых знаний;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ное стимулирование ученика к самоценной образовательной деятельности должно обеспечивать ему возможность самообразования, саморазвития, самовыражения в ходе овладения знаниям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материал должен быть организован таким обра</w:t>
        <w:softHyphen/>
        <w:t xml:space="preserve">зом, чтобы ученик имел возможность выбора при выполнении заданий, решении задач; </w:t>
      </w:r>
    </w:p>
    <w:p>
      <w:pPr>
        <w:pStyle w:val="Normal"/>
        <w:spacing w:lineRule="auto" w:line="360"/>
        <w:ind w:firstLine="720"/>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необходимо стимулировать учащихся к самостоятельному выбору и использованию наиболее значимых для них способов проработки учебного материа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 введении знаний о приемах выполнения учебных действий необходимо выделять общелогические и специфические предметные приемы учебной работы с учетом их функций в личностном развит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беспечивать контроль и оценку не только результата, но главным образом процесса учения, т.е. тех трансформаций, которые осуществляет ученик, усваивая учебный ма</w:t>
        <w:softHyphen/>
        <w:t>териал;</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й процесс должен обеспечивать построение, реализацию, рефлексию, оценку учения как субъектной деятельности. Для этого необходимо выделение единиц учения, их описание, использование учителем на уроке, в индивидуальной работе (различные формы коррекции, репетитор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смотрим   теперь,  как  можно реализовать    эти    требования при   конструировании   различных  учебных   материал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При составлении</w:t>
      </w:r>
      <w:r>
        <w:rPr>
          <w:rFonts w:cs="Times New Roman" w:ascii="Times New Roman" w:hAnsi="Times New Roman"/>
          <w:bCs/>
          <w:sz w:val="28"/>
          <w:szCs w:val="28"/>
        </w:rPr>
        <w:t xml:space="preserve"> учебного текста</w:t>
      </w:r>
      <w:r>
        <w:rPr>
          <w:rFonts w:cs="Times New Roman" w:ascii="Times New Roman" w:hAnsi="Times New Roman"/>
          <w:sz w:val="28"/>
          <w:szCs w:val="28"/>
        </w:rPr>
        <w:t xml:space="preserve"> </w:t>
      </w:r>
      <w:r>
        <w:rPr>
          <w:rFonts w:cs="Times New Roman" w:ascii="Times New Roman" w:hAnsi="Times New Roman"/>
          <w:iCs/>
          <w:sz w:val="28"/>
          <w:szCs w:val="28"/>
        </w:rPr>
        <w:t>необходимо, кроме отбора его по научному содержанию, целям усвоения, характеру изложения (описательному, объяснительному и т.п.), учитывать так</w:t>
      </w:r>
      <w:r>
        <w:rPr>
          <w:rFonts w:cs="Times New Roman" w:ascii="Times New Roman" w:hAnsi="Times New Roman"/>
          <w:sz w:val="28"/>
          <w:szCs w:val="28"/>
        </w:rPr>
        <w:t xml:space="preserve"> </w:t>
      </w:r>
      <w:r>
        <w:rPr>
          <w:rFonts w:cs="Times New Roman" w:ascii="Times New Roman" w:hAnsi="Times New Roman"/>
          <w:iCs/>
          <w:sz w:val="28"/>
          <w:szCs w:val="28"/>
        </w:rPr>
        <w:t>же личностное отношение к работе с этим текст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ля выявления личностно значимого отношения к учебному тексту при его конструировании важно учитывать тип научной ин</w:t>
        <w:softHyphen/>
        <w:t>формации, заложенной в тексте. Эти типы сводятся к следующи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 Информация справочного характера, ставшая  общепринятой, излагающая правила, положения, не требующие доказательств, аргументации («1байт = 8 бит = 256 различных чисел от 0 до 255»; «монитор – это устройство вывода» и т.п.). Эта информация не принадлежит «никому», она «обезличена», хотя усваивается всеми школьниками как обязательная;</w:t>
      </w:r>
    </w:p>
    <w:p>
      <w:pPr>
        <w:pStyle w:val="Normal"/>
        <w:spacing w:lineRule="auto" w:line="360"/>
        <w:ind w:firstLine="720"/>
        <w:rPr/>
      </w:pPr>
      <w:r>
        <w:rPr>
          <w:rFonts w:cs="Times New Roman" w:ascii="Times New Roman" w:hAnsi="Times New Roman"/>
          <w:sz w:val="28"/>
          <w:szCs w:val="28"/>
        </w:rPr>
        <w:t xml:space="preserve">2. Информация, выражающая  результаты чужого опыта (хотя и общественно значимого). Изложенная учеником (учителем), такая информация может соответствовать или не соответствовать результатам опыта ученика и содержать, например, фактологические (описательные) тексты. Выраженные в них знания могут </w:t>
      </w:r>
      <w:r>
        <w:rPr>
          <w:rFonts w:cs="Times New Roman" w:ascii="Times New Roman" w:hAnsi="Times New Roman"/>
          <w:iCs/>
          <w:sz w:val="28"/>
          <w:szCs w:val="28"/>
        </w:rPr>
        <w:t xml:space="preserve">быть  </w:t>
      </w:r>
      <w:r>
        <w:rPr>
          <w:rFonts w:cs="Times New Roman" w:ascii="Times New Roman" w:hAnsi="Times New Roman"/>
          <w:sz w:val="28"/>
          <w:szCs w:val="28"/>
        </w:rPr>
        <w:t>восприняты по-разному, т.е. они не «обезличены». В них фиксируется точка зрения автора учебника, которая не всегда совпадает с точкой зрения читателя-ученика. Даже одна и та же научная информация, изложенная в учебнике, воспринимается учениками по-разному, в зависимости от характера и индивидуальной направленности их субъектного опы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Часто неприятие учеником информации учебника воспринимается и оценивается учителем как неусвоение учебного материала. Но ведь в этом может проявляться своеобразная личностная позиция, опирающаяся на субъектный опыт. Неприятие учеником  информации учебника может быть связано с его попыткой защищать свой опыт, хотя и «отрицательный», по отношению к тексту учебника. При контроле и оценке усвоения материала учебника в личностно-ориентированном образовательном процессе обходимо пересмотреть существующие критерии усвоения. Следует заметить, что в содержании учебных текстов может быть заложена противоречивость суждений, разное эмоциональное  отношение к излагаемым фактам (событиям), авторская позиция. Приведем простой пример: «информатика рассматривает информацию как совокупность концептуально связанных между собой сведений, уменьшающих меру неопределенности знаний об окружающем мире». Очевидно, что отношение к описываемому факту не может быть однозначны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изация личностно-ориентировонного подхода к работе  с текстом учебника должна быть направлено в первую очередь  на развитие не памяти, а самостоятельности мышления. Этому должна способствовать проблематизация, внутренняя противоречивость, неоднозначность учебного текста. К сожалению, пока учебник строится по принципу справочника, а критерием понимания выступает воспроизведение текста. Понимание — сложный  процесс, куда всегда включается личностное преобразова</w:t>
        <w:softHyphen/>
        <w:t>ние заданного текста на основе субъектного опы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Информация, помогающая самообразованию. Это имеющиеся в учебнике текстовые пояснения, указания, при</w:t>
        <w:softHyphen/>
        <w:t>мечания, комментарии, смысловые таблицы, облегчающие само</w:t>
        <w:softHyphen/>
        <w:t>стоятельную работу над текстом, его поним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юбой учебный текст есть своеобразное соединение и описа</w:t>
        <w:softHyphen/>
        <w:t>ние «чужой» и «моей» мысли. Его усвоение не может быть обез</w:t>
        <w:softHyphen/>
        <w:t>личено так же, как и требования к усвоению. В этом смысле весьма значимым для нас является различение учебного и обра</w:t>
        <w:softHyphen/>
        <w:t>зовательного материа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азработке дидактического материала (системы учебных заданий) важно учитывать не только объективную сложность пред</w:t>
        <w:softHyphen/>
        <w:t>метного содержания заданий, но и различные приемы их выпол</w:t>
        <w:softHyphen/>
        <w:t>нения. В содержание заданий должно входить описание приемов их выполнения, которые могут задаваться непосредственно (в ви</w:t>
        <w:softHyphen/>
        <w:t>де правил, предписаний, алгоритмов действий) или путем орга</w:t>
        <w:softHyphen/>
        <w:t>низации самостоятельного поиска (реши разными способами, найди рациональный, сравни и оцени два подхода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се используемые в дидактике приемы (и складывающиеся на их основе способы учебной работы) можно разделить на три групп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емы первого типа непосредственно входят в содержание усваиваемых знаний. Обеспечивающие фактическое их усвое</w:t>
        <w:softHyphen/>
        <w:t>ние, они описываются в виде правил, предписаний наряду с из</w:t>
        <w:softHyphen/>
        <w:t>ложением предметного содержания знаний. На их основе скла</w:t>
        <w:softHyphen/>
        <w:t>дываются специфические предметные способы проработки учеб</w:t>
        <w:softHyphen/>
        <w:t>ного материа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емы второго типа не вытекают непосредственно из содер</w:t>
        <w:softHyphen/>
        <w:t>жания знаний по предмету. Это приемы умственной деятельно</w:t>
        <w:softHyphen/>
        <w:t>сти, направленные на организацию восприятия учебного мате</w:t>
        <w:softHyphen/>
        <w:t>риала, наблюдения, запоминания, создания образов. Они со</w:t>
        <w:softHyphen/>
        <w:t>ставляют основное содержание учения, как индивидуальной дея</w:t>
        <w:softHyphen/>
        <w:t>тельности, поскольку в них отражаются особенности проявления личностных характеристик, обеспечивающих познание. На их базе формируются индивидуальные способы проработки учебного ма</w:t>
        <w:softHyphen/>
        <w:t>териала, которые, закрепляясь, превращаются в познавательные способности. Постоянная активизация этих способов в ходе учения — основной путь развития познавательных способностей, условие их проя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ник нередко сам является носителем этих способов; он может находить и использовать их самостоятельно, по собственной инициативе. Дидактика должна выявлять эти способы, описывал их и наиболее рациональные предлагать в виде приемов для усвоения всеми учащимися. Поскольку в их основе лежит не пред</w:t>
        <w:softHyphen/>
        <w:t>метное содержание (как в приемах первого типа), а организация психической деятельности, то работу по становлению способов (их выявлению, оценке, коррекции) должен вести психолог, совместно с учителем, а сами дидактические материалы выступают при этом как психодидактическ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ложность заключается в том, что организация психических процессов, проявляемая в способе учебной работы, непосредственно не вытекает из предметных знаний, но не может и не учитывать их. Например, способность к созданию образов (оперированию ими) проявляется индивидуально, но ее проявление тесно связано с содержанием материала. Общая способность к созданию образа на предметном содержании выступает как специальная (в образном мышлении выделяется мышление в художественных или математических образах). Следовательно, становление способа в значительной мере зависит от предметного содержания, но и не порождается им однозна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точником становления способа учебной работы является ученик (индивидуальная организация его познавательных процессов) Но реализоваться способ не может вне конкретного предметного содержания. В этом вся сложность. Способ нельзя вывести из предметного содержания, но нельзя и не учитывать его, невозможно задать извне как прием первого типа (только через предметное знание). Чтобы работать с ним, учитель должен располагать соответствующим психодидактическим материалом, разработанным дидактом совместно (и обязательно!) с психологом. Способ, будучи в основе своей психическим образованием, если он обеспечивает продуктивность усвоения, должен быть зафиксирован дидактом, а затем рекомендован как рациональный при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к ни парадоксально это звучит, но источником приемов наблюдения, внимания, памяти, т.е. интеллектуальных приемов, является не учитель, а сам ученик. Учитель только как бы помогает ученику их «опредмечивать». Анализ способов учебной работы школьников помогает обогатить дидактику, создает необходи</w:t>
        <w:softHyphen/>
        <w:t>мые условия для проектирования процесса учения (а не обуче</w:t>
        <w:softHyphen/>
        <w:t>ния, как чего-то изначально заданного).</w:t>
      </w:r>
    </w:p>
    <w:p>
      <w:pPr>
        <w:pStyle w:val="Normal"/>
        <w:spacing w:lineRule="auto" w:line="360"/>
        <w:ind w:firstLine="720"/>
        <w:rPr/>
      </w:pPr>
      <w:r>
        <w:rPr>
          <w:rFonts w:cs="Times New Roman" w:ascii="Times New Roman" w:hAnsi="Times New Roman"/>
          <w:sz w:val="28"/>
          <w:szCs w:val="28"/>
        </w:rPr>
        <w:t>Приемы второго типа, в основе которых лежит анализ того, как</w:t>
      </w:r>
      <w:r>
        <w:rPr>
          <w:rFonts w:cs="Times New Roman" w:ascii="Times New Roman" w:hAnsi="Times New Roman"/>
          <w:smallCaps/>
          <w:sz w:val="28"/>
          <w:szCs w:val="28"/>
        </w:rPr>
        <w:t xml:space="preserve"> </w:t>
      </w:r>
      <w:r>
        <w:rPr>
          <w:rFonts w:cs="Times New Roman" w:ascii="Times New Roman" w:hAnsi="Times New Roman"/>
          <w:sz w:val="28"/>
          <w:szCs w:val="28"/>
        </w:rPr>
        <w:t>работает интеллект, реализуются в учении, как процессе, и «исчезают» в его продукте (решенной задаче, выученном правиле, прочитанном тексте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 работы интеллекта (на учебном материале) предполагает знание того, какие операции необходимо выполнить, чтобы успешно справиться с заданием, каково должно быть их конкретное содержание и последовательность выполнения. Этими знаниями должен в первую очередь обладать сам учитель. На основе анализа собственной интеллектуальной деятельности, он должен разобраться в том, каким путем можно наиболее рацио</w:t>
        <w:softHyphen/>
        <w:t>нально прийти к решению задачи, кок определить общую стратегию ее решения, какие действия необходимо совершить, какие знания при этом использовать, а не только демонстрировать образцы реш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едь учитель также является носителем способов проработки научного материала. Обмениваясь с учениками своими способами, как более профессионально продуктивными, он может сам стать источником их становления, иллюстрировать их ученикам, создавая тем самым благоприятные условия для овладения ими, превращая их в рациональные приемы умственной деятельности. Работа со способами становится важным условием превраще</w:t>
        <w:softHyphen/>
        <w:t>ния их в закрепленные, специально отобранные, осознанно используемые приемы интеллектуальной дея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бота со способами учебной работы школьника должна включаться в организацию личностно-ориентировонного образовательного процес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емы третьего типа, как и первого, задаются обучением, но в отличие от первых не связаны тесно с предметным содержанием знаний. Эти приемы обеспечивают организацию учения, делают его самостоятельным, активным, целенаправленным. К ним следует, прежде всего, отнести приемы целеполагания, планирования, рефлексии, что создаёт основу для самообразования, самоорганизации школьника в учении. Описанные типы приемов  показывают сложную зависимость между обучением и учение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способ учебной работы это не только усвоенный (нормативно заданный) прием, но и личностное образование, которое само может оказывать воздействие на обучение превращать его как бы в «производное от учения». Связь между обучением и учением становится взаимообратимой: не только обучение влияет на учение, но и учение может способствовать повышению эффективности обучения, наполняя его знанием о построении процесса учения через анализ индивидуальных способов учебной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зработка дидактических материалов на основе использования приемов трех типов предполагает особую подготовку учителя к работе с этими материалами. Одни из них предполагают специфическое использование при раскрытии содержания предметных знаний. Другие — обращение к субъектному опыту самих учеников (его выявление, анализ) с целью выделения и описании способов учебной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нструкция этих материалов тоже должна быть разная. В первом случае ученик получает задания с указанием приемов, которыми он должен воспользоваться. Во втором, ему предлагается выполнить задание (решить задачу), а затем описать способ выполнения. Критерии продуктивности работы ученика при этом, конечно, будут различными.</w:t>
      </w:r>
    </w:p>
    <w:p>
      <w:pPr>
        <w:pStyle w:val="Normal"/>
        <w:spacing w:lineRule="auto" w:line="360"/>
        <w:ind w:firstLine="720"/>
        <w:rPr/>
      </w:pPr>
      <w:r>
        <w:rPr>
          <w:rFonts w:cs="Times New Roman" w:ascii="Times New Roman" w:hAnsi="Times New Roman"/>
          <w:sz w:val="28"/>
          <w:szCs w:val="28"/>
        </w:rPr>
        <w:t>Использование разнотипных дидактических материалов (не только по их предметному содержанию, но и по приемам выполнения) может служить основой для разработки</w:t>
      </w:r>
      <w:r>
        <w:rPr>
          <w:rFonts w:cs="Times New Roman" w:ascii="Times New Roman" w:hAnsi="Times New Roman"/>
          <w:bCs/>
          <w:sz w:val="28"/>
          <w:szCs w:val="28"/>
        </w:rPr>
        <w:t xml:space="preserve"> </w:t>
      </w:r>
      <w:r>
        <w:rPr>
          <w:rFonts w:cs="Times New Roman" w:ascii="Times New Roman" w:hAnsi="Times New Roman"/>
          <w:bCs/>
          <w:iCs/>
          <w:sz w:val="28"/>
          <w:szCs w:val="28"/>
        </w:rPr>
        <w:t>критериально-ориентированных тестов.</w:t>
      </w:r>
      <w:r>
        <w:rPr>
          <w:rFonts w:cs="Times New Roman" w:ascii="Times New Roman" w:hAnsi="Times New Roman"/>
          <w:sz w:val="28"/>
          <w:szCs w:val="28"/>
        </w:rPr>
        <w:t xml:space="preserve"> Кроме того, нужна особая организация </w:t>
      </w:r>
      <w:r>
        <w:rPr>
          <w:rFonts w:cs="Times New Roman" w:ascii="Times New Roman" w:hAnsi="Times New Roman"/>
          <w:bCs/>
          <w:sz w:val="28"/>
          <w:szCs w:val="28"/>
        </w:rPr>
        <w:t>урока,</w:t>
      </w:r>
      <w:r>
        <w:rPr>
          <w:rFonts w:cs="Times New Roman" w:ascii="Times New Roman" w:hAnsi="Times New Roman"/>
          <w:sz w:val="28"/>
          <w:szCs w:val="28"/>
        </w:rPr>
        <w:t xml:space="preserve"> при которой учитель постоянно стимулирует учеников к  анализу тех приемов (способов), которыми они пользуются в про</w:t>
      </w:r>
      <w:r>
        <w:rPr>
          <w:rFonts w:cs="Times New Roman" w:ascii="Times New Roman" w:hAnsi="Times New Roman"/>
          <w:bCs/>
          <w:sz w:val="28"/>
          <w:szCs w:val="28"/>
        </w:rPr>
        <w:t>цессе</w:t>
      </w:r>
      <w:r>
        <w:rPr>
          <w:rFonts w:cs="Times New Roman" w:ascii="Times New Roman" w:hAnsi="Times New Roman"/>
          <w:sz w:val="28"/>
          <w:szCs w:val="28"/>
        </w:rPr>
        <w:t xml:space="preserve"> учения.</w:t>
      </w:r>
    </w:p>
    <w:p>
      <w:pPr>
        <w:pStyle w:val="Normal"/>
        <w:spacing w:lineRule="auto" w:line="360"/>
        <w:ind w:firstLine="720"/>
        <w:rPr/>
      </w:pPr>
      <w:r>
        <w:rPr>
          <w:rFonts w:cs="Times New Roman" w:ascii="Times New Roman" w:hAnsi="Times New Roman"/>
          <w:sz w:val="28"/>
          <w:szCs w:val="28"/>
        </w:rPr>
        <w:t>При предъявлении учащемуся учебного  материала, подлежащего усвоению, очень важно ставить конкретную цель, определяющую организацию учебной работы. Так, например, давая задание на дом, необходимо четко указать, что требуется: выучить наизусть, пересказать своими словами, составить реферат, выделить главные мысли, сравнить по смыслу два отрывка текста, использовать дополнитель</w:t>
        <w:softHyphen/>
        <w:t>ную литературу, решить задачу, написать алгоритм, по имеющемуся алгоритму написать текст программы на конкретном языке программирования и т.п. Работая дома над заданием, ученики должны иметь</w:t>
      </w:r>
      <w:r>
        <w:rPr>
          <w:rFonts w:cs="Times New Roman" w:ascii="Times New Roman" w:hAnsi="Times New Roman"/>
          <w:bCs/>
          <w:sz w:val="28"/>
          <w:szCs w:val="28"/>
        </w:rPr>
        <w:t xml:space="preserve"> </w:t>
      </w:r>
      <w:r>
        <w:rPr>
          <w:rFonts w:cs="Times New Roman" w:ascii="Times New Roman" w:hAnsi="Times New Roman"/>
          <w:bCs/>
          <w:iCs/>
          <w:sz w:val="28"/>
          <w:szCs w:val="28"/>
        </w:rPr>
        <w:t>четкую целевую установку по организации деятельно</w:t>
      </w:r>
      <w:r>
        <w:rPr>
          <w:rFonts w:cs="Times New Roman" w:ascii="Times New Roman" w:hAnsi="Times New Roman"/>
          <w:iCs/>
          <w:sz w:val="28"/>
          <w:szCs w:val="28"/>
        </w:rPr>
        <w:t>сти</w:t>
      </w:r>
      <w:r>
        <w:rPr>
          <w:rFonts w:cs="Times New Roman" w:ascii="Times New Roman" w:hAnsi="Times New Roman"/>
          <w:bCs/>
          <w:iCs/>
          <w:sz w:val="28"/>
          <w:szCs w:val="28"/>
        </w:rPr>
        <w:t xml:space="preserve"> усвоения.</w:t>
      </w:r>
      <w:r>
        <w:rPr>
          <w:rFonts w:cs="Times New Roman" w:ascii="Times New Roman" w:hAnsi="Times New Roman"/>
          <w:sz w:val="28"/>
          <w:szCs w:val="28"/>
        </w:rPr>
        <w:t xml:space="preserve"> Разнообразие таких целевых установок помогает  учителю выявить, какими способами учебной работы по преимуществу пользуется тот или иной ученик.</w:t>
      </w:r>
    </w:p>
    <w:p>
      <w:pPr>
        <w:pStyle w:val="Normal"/>
        <w:spacing w:lineRule="auto" w:line="360"/>
        <w:ind w:firstLine="720"/>
        <w:rPr/>
      </w:pPr>
      <w:r>
        <w:rPr>
          <w:rFonts w:cs="Times New Roman" w:ascii="Times New Roman" w:hAnsi="Times New Roman"/>
          <w:sz w:val="28"/>
          <w:szCs w:val="28"/>
        </w:rPr>
        <w:t>Один и тот же учебный материал может усваиваться по разному (зрение, слух, моторика, частота речи, с</w:t>
      </w:r>
      <w:r>
        <w:rPr>
          <w:rFonts w:cs="Times New Roman" w:ascii="Times New Roman" w:hAnsi="Times New Roman"/>
          <w:bCs/>
          <w:sz w:val="28"/>
          <w:szCs w:val="28"/>
        </w:rPr>
        <w:t xml:space="preserve">емантические «коды» </w:t>
      </w:r>
      <w:r>
        <w:rPr>
          <w:rFonts w:cs="Times New Roman" w:ascii="Times New Roman" w:hAnsi="Times New Roman"/>
          <w:sz w:val="28"/>
          <w:szCs w:val="28"/>
        </w:rPr>
        <w:t>и др.)</w:t>
      </w:r>
      <w:r>
        <w:rPr>
          <w:rFonts w:cs="Times New Roman" w:ascii="Times New Roman" w:hAnsi="Times New Roman"/>
          <w:bCs/>
          <w:sz w:val="28"/>
          <w:szCs w:val="28"/>
        </w:rPr>
        <w:t xml:space="preserve"> </w:t>
      </w:r>
    </w:p>
    <w:p>
      <w:pPr>
        <w:pStyle w:val="Normal"/>
        <w:spacing w:lineRule="auto" w:line="360"/>
        <w:ind w:firstLine="720"/>
        <w:rPr/>
      </w:pPr>
      <w:r>
        <w:rPr>
          <w:rFonts w:cs="Times New Roman" w:ascii="Times New Roman" w:hAnsi="Times New Roman"/>
          <w:bCs/>
          <w:sz w:val="28"/>
          <w:szCs w:val="28"/>
        </w:rPr>
        <w:t>Семантические «коды» — те, мыслительные опе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которыми пользуются ученики, работая с учебным материалом. Например, на уроке информатики тема урока «Команды редактора интегрированной среды </w:t>
      </w:r>
      <w:r>
        <w:rPr>
          <w:rFonts w:cs="Times New Roman" w:ascii="Times New Roman" w:hAnsi="Times New Roman"/>
          <w:bCs/>
          <w:sz w:val="28"/>
          <w:szCs w:val="28"/>
          <w:lang w:val="en-US"/>
        </w:rPr>
        <w:t>Turbo</w:t>
      </w:r>
      <w:r>
        <w:rPr>
          <w:rFonts w:cs="Times New Roman" w:ascii="Times New Roman" w:hAnsi="Times New Roman"/>
          <w:bCs/>
          <w:sz w:val="28"/>
          <w:szCs w:val="28"/>
        </w:rPr>
        <w:t xml:space="preserve"> </w:t>
      </w:r>
      <w:r>
        <w:rPr>
          <w:rFonts w:cs="Times New Roman" w:ascii="Times New Roman" w:hAnsi="Times New Roman"/>
          <w:bCs/>
          <w:sz w:val="28"/>
          <w:szCs w:val="28"/>
          <w:lang w:val="en-US"/>
        </w:rPr>
        <w:t>Pascal</w:t>
      </w:r>
      <w:r>
        <w:rPr>
          <w:rFonts w:cs="Times New Roman" w:ascii="Times New Roman" w:hAnsi="Times New Roman"/>
          <w:bCs/>
          <w:sz w:val="28"/>
          <w:szCs w:val="28"/>
        </w:rPr>
        <w:t>», где многое нужно запомнить. Для этого каждый ученик использует свой «код». Один хорошо запоминает на слух, другой стремится записать, чтобы запомнить, третий создает зрительный образ предмета (явления), фиксируемого словом, четвертый пытается объединять слова по какому-нибудь признаку (символьная, графическая). Эти «коды» должны быть выделены учителем вместе с психологом и учтены при работе с программным материал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Чем разнообразнее субъектный опыт, тем больше у учителя возможности его использовать в обучении, но для этого он должен предоставлять ученику возможность пользоваться этим опытом через выбор вида и формы учебного материала. Каждое задание, предлагаемое учителем (там, где это возможно), должно иметь словесное, графическое, предметно-иллюстративное решение. Ученик вправе выбрать какое-либо одно и может рассчитывать на успех, что будет усиливать его учебную мотивацию. Это особенно важно в старших классах, где дидактический материал разнообразен по содержанию, форме и объему.</w:t>
      </w:r>
    </w:p>
    <w:p>
      <w:pPr>
        <w:pStyle w:val="Normal"/>
        <w:spacing w:lineRule="auto" w:line="360"/>
        <w:ind w:firstLine="720"/>
        <w:rPr/>
      </w:pPr>
      <w:r>
        <w:rPr>
          <w:rFonts w:cs="Times New Roman" w:ascii="Times New Roman" w:hAnsi="Times New Roman"/>
          <w:sz w:val="28"/>
          <w:szCs w:val="28"/>
        </w:rPr>
        <w:t xml:space="preserve">Большое значение для организации личностно-ориентированного образовательного процесса имеет работа с первоисточниками. Например, изучение исторических фактов, событий может вестись по различным документам (как правило в информатике это фотографии, наглядные пособия – ЭВМ «Искра», ЭВМ «Корвет», перфокарты и др. Также при составлении урока можно широко использовать информационные технологии – презекнтации, </w:t>
      </w:r>
      <w:r>
        <w:rPr>
          <w:rFonts w:cs="Times New Roman" w:ascii="Times New Roman" w:hAnsi="Times New Roman"/>
          <w:sz w:val="28"/>
          <w:szCs w:val="28"/>
          <w:lang w:val="en-US"/>
        </w:rPr>
        <w:t>web</w:t>
      </w:r>
      <w:r>
        <w:rPr>
          <w:rFonts w:cs="Times New Roman" w:ascii="Times New Roman" w:hAnsi="Times New Roman"/>
          <w:sz w:val="28"/>
          <w:szCs w:val="28"/>
        </w:rPr>
        <w:t xml:space="preserve">-сайты с информацией по уроку, и просто составленные </w:t>
      </w:r>
      <w:r>
        <w:rPr>
          <w:rFonts w:cs="Times New Roman" w:ascii="Times New Roman" w:hAnsi="Times New Roman"/>
          <w:sz w:val="28"/>
          <w:szCs w:val="28"/>
          <w:lang w:val="en-US"/>
        </w:rPr>
        <w:t>web</w:t>
      </w:r>
      <w:r>
        <w:rPr>
          <w:rFonts w:cs="Times New Roman" w:ascii="Times New Roman" w:hAnsi="Times New Roman"/>
          <w:sz w:val="28"/>
          <w:szCs w:val="28"/>
        </w:rPr>
        <w:t>-старанички и пользоваться для объяснения нового материала мультимедийным проектором)). Важно предоставить возможность ученику право выбора работать с той литературой, которая ему интересна, более значима, эмоционально привлекательна, особенно в тех случаях, когда она выступает объектом информации, а не специальным объектом из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сихологические исследования показывают, что у детей очень рано (к 3-4-му классу) начинает складываться индивидуальная избирательность к содержанию, виду и форме учебного материала. С возрастом эта избирательность может исчезать или, наоборот, усиливаться, что должно выявляться и прослеживаться в динамике, фиксироваться учителем-предметником. Это, конечно,  сложная работа, но она обязательно должна проводиться в системе личностно-ориентированного об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Образовательная сре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ждому ребенку, для развития и самореализации нужна образовательная среда, включающа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и использование учебного материала разного содержания, вида и фор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ученику свободы выбора способов выполнения учебных заданий (при снятии эмоционального напряжения в связи с боязнью ошибиться в своих действ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нетрадиционных форм групповых и индивидуальных занятий в целях активизации творчества дет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творчества в самостоятельной и коллективной дея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е внимание педагога к анализу и оценке индиви</w:t>
        <w:softHyphen/>
        <w:t>дных способов учебной работы, побуждающих ученика к осознанию им не только результата, но и процесса своей работы. Важно, чтобы ученики могли рассказать, что они делали на уроке, как организовывали свою работу, какими способами пользовались, чем им больше всего понравилось заниматься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ую подготовку учителя к систематическому осуществле</w:t>
        <w:softHyphen/>
        <w:t>но такой работы на уроке, в ходе организации индивидуальных занят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и использование индивидуальных программ обучения, моделирующих исследовательское (поисковое) мышл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занятий в малых группах на основе диалога, имитационно-ролевых игр, тренингов учебного общ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руирование предметного знания для реализации метода исследовательских проектов по выбору самих учащихс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Чем богаче образовательная среда, особенно в основной школе, тем легче раскрыть индивидуальные возможности каждого ученика, опереться на них с учетом выявленных интересов, склон</w:t>
        <w:softHyphen/>
        <w:t>ностей и разнообразия субъектного опыта ученика, накопленного им в семье, в общении со сверстниками, обучении, реальном взаимодействии с окружающим мир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ая разнообразная среда должна быть в начальной школе (еще раньше — в детском саду) одинаковой для всех детей данного возраста. Будучи разнообразной по содержанию, она дает возможность каждому ребенку раскрыть себя и самореализоваться. Разнообразная внутри, но одинаковая для всех, она позволяет выявлять подлинную индивидуальность ребенка в естественных условиях его жизнедеятельности в школе. Организация такой среды, с одной стороны, устраняет традиционную ориентацию на «среднего» ученика, а с другой — позволяет раскрыться каждо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итель наблюдая за каждым учеником, следит за тенденциями личностного развития, выявляет избирательность его к предметному содержанию знаний (что может не совпадать с успеваемостью по предмету), фиксирует характер и направленность познавательной активности, предпочтения к занятиям разнородными видами деятельности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Школа как образовательный институт становится тем учреждением, где каждый ученик познает не только окружающий мир, и самого себя, учится управлять собой, оценивать свои реальные возможности, прогнозировать пути их развития, т.е. не только проявлять, но и строить себя как лич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итель систематически, в предметной деятельности наблюдает за самореализацией каждого ученика и постепенно создает его «познавательный портрет», включающий описание особенностей мотивационно-потребностной, эмоциональной и операциональной стороны учебной дея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дача обучения (учителя) при этом кардинально меняется. Вектор развития жестко (однозначно) не определяется (не задается) обучением. Для этого организуется разнообразная среда, каждый ученик самореализуется как может в соответствии с присущими ему индивидуальными познавательными возможностями. Учитель наблюдает (выявляет) те или иные личностные проявления, организуя с их учетом образовательный процесс, который по своей сути должен быть не столько информационным, сколько развивающим. Создав условия, учитель фиксирует индивидуальное поведение ученика, накапливает своеобразный банк данных, из чего складывается познавательный портрет учащего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чему эта работа адресуется именно учителю, а не школьному психологу или какому-либо другому специалисту? Учитель видит ребенка комплексно, в реальной, привычной для него школьной жизни, работает в предметном содержании (вне которого ничего нельзя сказать об интеллекте), т.е. через педагогическую симптоматику дает характеристику личностного развития ученика, а затем (в случае необходимости) может обращаться за консультацией к другим специалистам (медику, логопеду, психологу, дефектологу). Именно это называется дифференцированным подходом в обучении. Тем самым (при соответствующей профессиональной подготовке) учитель, ра</w:t>
        <w:softHyphen/>
        <w:t>ботая со всеми детьми вместе, создает условия раскрытия каждо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торая, не менее важная проблема — изучение и описание «познавательного профиля» ученика. Обычно существующая прак</w:t>
        <w:softHyphen/>
        <w:t>тика закрепляет за этим термином научно-предметное содержа</w:t>
        <w:softHyphen/>
        <w:t>ние (гуманитарный, физико-математический, естественнонаучный профил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оектирование образовательного процесса в личностно- ориентированной системе обучения информатике не ограничивается, конечно, специальным конструированием учебного материала, обеспечивающим ученику свободу выбора в работе с ним. Важно, как этот материал используется учителем на урок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3.3.1. Урок – как элемент образовательной сред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рок был и остается основным элементом образовательно</w:t>
        <w:softHyphen/>
        <w:t>го процесса, но в системе личностно-ориентированного обуче</w:t>
        <w:softHyphen/>
        <w:t>ния существенно меняется его функция, форма организации. В этом случае урок подчиняется не сообщению и проверке знаний (хотя и такие уроки нужны), а выявлению опыта учеников по от</w:t>
        <w:softHyphen/>
        <w:t>ношению к излагаемому учителем содержанию. Для этого учи</w:t>
        <w:softHyphen/>
        <w:t>тель, работая в полилоге с классом, выделяет различные индиви</w:t>
        <w:softHyphen/>
        <w:t>дуальные семантические «коды» и, опираясь на них, отбирает те, которые наиболее отвечают научному содержанию знаний, под</w:t>
        <w:softHyphen/>
        <w:t>лежащих усвоен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звестно, что логически существенные признаки, зафиксированные в понятии (научном знании), не всегда личностно значи</w:t>
        <w:softHyphen/>
        <w:t>мы для ученика. Нередко учитель и ученик по-разному восприни</w:t>
        <w:softHyphen/>
        <w:t>мают одно и то же содержание. Необходимо их согласование, перевод того содержания, которым владеет ученик, на научное содержание, т.е. своеобразное «окультуривание» субъектного опыта ученика. Именно такую задачу должен решать учитель с помощью всего класса на уро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нечно, работа на уроке с субъектным опытом учащихся требует от учителя специальной подготовки: не просто изложения своего предмета, а анализа того содержания, которым располагают ученики по теме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этих условиях меняется и режиссура урока. Ученики не просто слушают рассказ учителя, а постоянно сотрудничают с ним в диалоге, высказывают свои мысли, делятся своим содержанием, обсуждают то, что предлагают одноклассники, отбирают с помощью учителя то содержание, которое закреплено научным знанием. Учитель постоянно обращается к классу с вопросами типа: что знаете об этом; какие признаки, свойства могли бы выделить, назвать, перечислить и т.п.); где они, по вашему мнению, могут быть использованы; с какими из них вы уже встречались и т.п. В ходе такой беседы нет правильных (неправильных) ответов, просто есть разные позиции, взгляды, точки зрения, выделив которые учитель затем начинает «отрабатывать» их с позиции своего предмета, ди</w:t>
        <w:softHyphen/>
        <w:t>дактических целей. Он должен не принуждать, а убеждать учеников принять то содержание, которое он предлагает с позиции научного знания. Ученики не просто усваивают готовые образцы, а осозна</w:t>
        <w:softHyphen/>
        <w:t>ют, как они получены, почему в их основе лежит то или иное содер</w:t>
        <w:softHyphen/>
        <w:t>жание, в какой мере оно соответствует не только научному зна</w:t>
        <w:softHyphen/>
        <w:t>нию, но и личностно значимым смыслам, ценностям (индивидуально</w:t>
        <w:softHyphen/>
        <w:t>му сознанию). Такая работа может проводиться только на уроке, где задан жестко контекст и содержание беседы, но их передача организуется как «встреча» различного понимания этого содержания, носителем которого является не только учитель, но сами ученики. Научное содержание рождается как знание, которым владеет не только учитель, но и ученик, происходит своеобразный обмен знанием, коллективный отбор его содержания. Ученик при этом есть «творец» этого знания; участник его порож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менно такой урок называется личностно-ориентированным. В ходе его учитель не просто ласков и внимателен к детям, а вместе с ними осуществляет равноправную работу по поиску и отбору научного содержания знания, которое подлежит усвое</w:t>
        <w:softHyphen/>
        <w:t>нию. При этих условиях усваиваемое знание не «обезличено»  (отчуждено), а становится личностно значимы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заимодействуя с учениками в ходе урока, учитель не опасается неправильных ответов (если это не проверочный урок); привлекает к работе всех учеников (а не только хорошо успевающих); обсуждает все высказывания, отбирая из них наиболее со</w:t>
        <w:softHyphen/>
        <w:t>ответствующие научному содержанию знания, не боится подчеркивать — «давайте договоримся, что в это понятие (термин) будем вкладывать определенный смысл (содержание), и будем  в дальнейшем его придерживаться». Ведь любое научное знание (понятие) возникает как коллективное мнение ученых-профессио</w:t>
        <w:softHyphen/>
        <w:t>налов и в этом смысле, затем становится общепринятым, подле</w:t>
        <w:softHyphen/>
        <w:t xml:space="preserve">жащим усвоению в  школ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3.3.2. Требования к личностно – ориентированному урок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формулируем кратко основные тре</w:t>
        <w:softHyphen/>
        <w:t>бования к личностно-ориентируемому урок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ель — создание условий для проявления познавательной активности учеников. Средства достижения учителем этой цел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разнообразных форм и методов организа</w:t>
        <w:softHyphen/>
        <w:t>ции учебной деятельности, позволяющих раскрывать субъектный опыт учащих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атмосферы заинтересованности каждого ученика в работе клас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учащихся к высказываниям, использованию различных способов выполнения заданий без боязни ошибиться, получить неправильный ответ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в ходе урока дидактического материала, позволяющего ученику выбирать наиболее значимые для него вид и форму учебного содерж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деятельности ученика не только по конечному ре</w:t>
        <w:softHyphen/>
        <w:t>зультату (правильно — неправильно), но и по процессу его дос</w:t>
        <w:softHyphen/>
        <w:t>тиж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ение стремления ученика находить свой способ рабо</w:t>
        <w:softHyphen/>
        <w:t>ты (решения задачи); анализировать способы работы других уче</w:t>
        <w:softHyphen/>
        <w:t>ников в ходе урока, выбирать и осваивать наиболее рациональ</w:t>
        <w:softHyphen/>
        <w:t>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педагогических ситуаций общения на уроке, по</w:t>
        <w:softHyphen/>
        <w:t>зволяющих каждому ученику проявлять инициативу, самостоятель</w:t>
        <w:softHyphen/>
        <w:t>ность, избирательность в способах работы; создание обстанов</w:t>
        <w:softHyphen/>
        <w:t>ки для естественного самовыражения уче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ыделенные общие цели и средства организации личностно-ориентированного урока, естественно, должны быть конкретизи</w:t>
        <w:softHyphen/>
        <w:t>рованы учителем в зависимости от назначения урока, его тема</w:t>
        <w:softHyphen/>
        <w:t xml:space="preserve">тического содержания. </w:t>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right="0" w:firstLine="720"/>
        <w:jc w:val="center"/>
        <w:rPr/>
      </w:pPr>
      <w:r>
        <w:rPr>
          <w:rFonts w:cs="Times New Roman" w:ascii="Times New Roman" w:hAnsi="Times New Roman"/>
          <w:b/>
        </w:rPr>
        <w:t>3.3.3. Критерии деятельности учителя</w:t>
      </w:r>
    </w:p>
    <w:p>
      <w:pPr>
        <w:pStyle w:val="FR1"/>
        <w:spacing w:lineRule="auto" w:line="360" w:before="0" w:after="0"/>
        <w:ind w:right="0" w:firstLine="720"/>
        <w:jc w:val="both"/>
        <w:rPr>
          <w:rFonts w:ascii="Times New Roman" w:hAnsi="Times New Roman" w:cs="Times New Roman"/>
        </w:rPr>
      </w:pPr>
      <w:r>
        <w:rPr>
          <w:rFonts w:cs="Times New Roman" w:ascii="Times New Roman" w:hAnsi="Times New Roman"/>
        </w:rPr>
        <w:t>Конечно, база для оценки работы учителя на уроке не может быть единой. Учитель должен сам составлять «режиссуру» урока в зависимости от его темы, уровня подготов</w:t>
        <w:softHyphen/>
        <w:t>ленности класса, целевой установки, времени проведения урока и т.п. Поэтому, в зависимости от типа урока должны существовать различные критерии эффективности его проведения. Единых критериев не может быть. Обозначим те, которые позволяют анализировать деятельность учителя на уроке с личностно-ориентированной направленностью:</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наличие у учителя учебного плана проведения урока в зависимости от готовности класса;</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использование проблемных творческих заданий;</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применение заданий, позволяющих ученику самому вы</w:t>
        <w:softHyphen/>
        <w:t>бирать тип, вид и форму материала (словесную, графиче</w:t>
        <w:softHyphen/>
        <w:t>скую, условно-символическую);</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создание положительного эмоционального настроя на работу всех учеников в ходе урока;</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сообщение в начале урока не только темы, но и орга</w:t>
        <w:softHyphen/>
        <w:t>низации учебной деятельности в ходе урока;</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обсуждение с детьми в конце урока не только того, что «мы узнали» (чем овладели), но и того, что понравилось (не понравилось) и почему; что бы хотелось выполнить еще раз, а что сделать по-другому;</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стимулирование учеников к выбору и самостоятельному использованию разных способов выполнения заданий;</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оценка (поощрение) при опросе на уроке не только правильного ответа ученика, но и анализ того, как ученик рассуждал, какой способ использовал, почему и в чем ошиб</w:t>
        <w:softHyphen/>
        <w:t>ся;</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отметка, выставляемая ученику в конце урока, должна аргументироваться по ряду параметров: правильности, са</w:t>
        <w:softHyphen/>
        <w:t>мостоятельности, оригинальности;</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при задании на дом называется не только тема и объем задания, но подробно разъясняется, как следует рационально организовать свою учебную работу при выполнении домаш</w:t>
        <w:softHyphen/>
        <w:t>него зад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ледующей главе более подробно рассказывается об организации личностно – ориентированного урока</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4. Организация личностно – ориентированного урока информатики</w:t>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jc w:val="center"/>
        <w:rPr/>
      </w:pPr>
      <w:r>
        <w:rPr>
          <w:rFonts w:cs="Times New Roman" w:ascii="Times New Roman" w:hAnsi="Times New Roman"/>
          <w:b/>
          <w:caps/>
          <w:sz w:val="28"/>
          <w:szCs w:val="28"/>
        </w:rPr>
        <w:t xml:space="preserve">4.1. </w:t>
      </w:r>
      <w:r>
        <w:rPr>
          <w:rFonts w:cs="Times New Roman" w:ascii="Times New Roman" w:hAnsi="Times New Roman"/>
          <w:b/>
          <w:sz w:val="28"/>
          <w:szCs w:val="28"/>
        </w:rPr>
        <w:t xml:space="preserve">Все ли уроки личностно – ориентированны? </w:t>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рок является многофункциональной единицей образовательного процесса, где сосредотачиваются и реализуются все педагогические воздействия;  происходит общение учителя и учащихся, направ</w:t>
        <w:softHyphen/>
        <w:t>ленное не только на активизацию познавательных возможностей, но и на систематическое, целенаправленное изучение личностных про</w:t>
        <w:softHyphen/>
        <w:t>явлений каждого уче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 уроке учитель работает со всем классом, но при этом должен видеть и понимать каждого. Эта задача трудная, порой кажущаяся неразрешимой, но ее необходимо выполнять, строить и проводить личностно-ориентированный урок.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о как сочетать, а главное — как реализовывать столь разнонаправленные задачи: с одной стороны, сообщать, закреплять, прове</w:t>
        <w:softHyphen/>
        <w:t>рять эффективность усвоения научных знаний, а с другой — нахо</w:t>
        <w:softHyphen/>
        <w:t>дить пути включения каждого ученика в процесс урока, используя его индивидуальные особенности, о которых говорилось выше. Воз</w:t>
        <w:softHyphen/>
        <w:t>можно ли это? И при каких условиях? Но как говорится в известном афоризме: чтобы достигнуть возможного, не забывай делать невоз</w:t>
        <w:softHyphen/>
        <w:t>можное. Попробуем в этом разобрать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азу хочу подчеркнуть, что современный урок стал очень гиб</w:t>
        <w:softHyphen/>
        <w:t>ким, разнообразным по целям и задачам, вариативным по фор</w:t>
        <w:softHyphen/>
        <w:t>мам и методам преподавания, насыщенным по использованию новейших технических средств, и все же далеко не всегда его мож</w:t>
        <w:softHyphen/>
        <w:t>но назвать личностно-ориентированным. Иногда считают, что если учитель на уроке проявляет гуманное, уважительное отношение к ученику, создает эмоционально-положительный настрой класса на работу — то это уже личностно-ориентированный урок. С этим трудно согласиться, т.к. налицо проявление обшей педагогичес</w:t>
        <w:softHyphen/>
        <w:t>кой культуры — не более то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оследнее время, чтобы повысить интерес к уроку, учитель иног</w:t>
        <w:softHyphen/>
        <w:t>да не ставит плохой отметки, даже если ответ ученика того заслужи</w:t>
        <w:softHyphen/>
        <w:t>вает. Стремясь помочь слабым, он нередко старается "не замечать" проявления недисциплинированности, использует разнообразные развлекающие моменты: интеллектуальные игры в виде различных кроссвордов, тестов, творческих заданий на смекалку, сообразитель</w:t>
        <w:softHyphen/>
        <w:t>ность; вводит на уроке элементы соревновательности и т.п. Все это, конечно, делает урок более интересным, привлекательным, резуль</w:t>
        <w:softHyphen/>
        <w:t>тативным с точки зрения поставленных целей, но еще не дает доста</w:t>
        <w:softHyphen/>
        <w:t>точных оснований считать его личностно-ориентированны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Более того, мне кажется, что "безотметочное" обучение, будучи гуманным, в известной мере дезориентирует ребенка в требованиях школы. Необходимо как можно раньше вводить ученика в систему требований школы, помогать их понять, принять и опираться на них для выработки адекватной самооценк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ети знакомятся с правилами поведения на уроке, групповыми фор</w:t>
        <w:softHyphen/>
        <w:t>мами взаимодействия; учатся рефлексивным моментам, используемым в ходе урока: умению оценить по определенным критериям работу свою и товарищей, заметить и исправить ошибку, рассказать о способах вы</w:t>
        <w:softHyphen/>
        <w:t>полнения заданий, спланировать работу, предвидеть ее результат и т.п. На уроках, с учетом их содержания, учитель затем опира</w:t>
        <w:softHyphen/>
        <w:t>ется на эти умения, продолжает их развивать и наращивать. Важно, что</w:t>
        <w:softHyphen/>
        <w:t>бы эти правила стали необходимыми элементами учебной работы каж</w:t>
        <w:softHyphen/>
        <w:t>дого школьника. Знакомясь с ними, дети начинают понимать, какими критериями пользуется учитель, оценивая их работу, как ее следует орга</w:t>
        <w:softHyphen/>
        <w:t>низовать, что у них получается, а что еще не удается. Это очень важно, так как выставляемая учителем отметка содержит, как правило, много критериев (правильность, аккуратность, точность и т.п.). Ученик дол</w:t>
        <w:softHyphen/>
        <w:t>жен знать, за что ему поставлена та или иная отметка на уроке, по каким критериям она выставлялась учителем. Ведь очень часто, получая ту или иную отметку, ученик, особенно первое время, не знает, за что она ему поставлена. Безоговорочно признавая авторитет учителя, он принимает "отметку", но часто не осознает, что именно ценится в его работе, а потому нередко слепо следует заданному образц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4.2. Личностно – ориентированный урок.</w:t>
      </w:r>
    </w:p>
    <w:p>
      <w:pPr>
        <w:pStyle w:val="Normal"/>
        <w:spacing w:lineRule="auto" w:line="360"/>
        <w:ind w:firstLine="720"/>
        <w:rPr/>
      </w:pPr>
      <w:r>
        <w:rPr>
          <w:rFonts w:cs="Times New Roman" w:ascii="Times New Roman" w:hAnsi="Times New Roman"/>
          <w:sz w:val="28"/>
          <w:szCs w:val="28"/>
        </w:rPr>
        <w:t>Личностно-ориентированный урок — это не просто создание учи</w:t>
        <w:softHyphen/>
        <w:t>телем благожелательной творческой атмосферы, а постоянное обраще</w:t>
        <w:softHyphen/>
        <w:t>ние к субъектному опыту школьников как опыту их собственной жизне</w:t>
        <w:softHyphen/>
        <w:t>деятельности. Работа с субъектным опытом на уроке предполагает ис</w:t>
        <w:softHyphen/>
        <w:t>пользование различных форм общения, способствующих подлинному сотрудничеству учителя и учащихся, направленному на совместный анализ процесса учебной работы. Ученик как носитель субъектного опы</w:t>
        <w:softHyphen/>
        <w:t>та, личностно значимого для него, должен иметь возможность макси</w:t>
        <w:softHyphen/>
        <w:t>мально использовать его, а не просто безоговорочно принимать (усваи</w:t>
        <w:softHyphen/>
        <w:t>вать) все, что сообщает учител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ой замысел личностно-ориентированного урока состоит в том, чтобы раскрыть содержание субъектного опыта учеников по рас</w:t>
        <w:softHyphen/>
        <w:t>сматриваемой теме, согласовать его с задаваемым знанием, переве</w:t>
        <w:softHyphen/>
        <w:t>сти в соответствующее научное содержание (т.е. "окультурить") и тем самым добиться усвоения материала. Учитель на уроке помогает уче</w:t>
        <w:softHyphen/>
        <w:t>нику преодолеть ограниченность его субъектного опыта, существую</w:t>
        <w:softHyphen/>
        <w:t>щего часто в виде разрозненных представлений, относящихся к раз</w:t>
        <w:softHyphen/>
        <w:t>личным областям знания, переводя этот опыт на научно-значимые образцы, носителями которых он, учитель, являе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фессиональная позиция учителя должна состоять в том, что</w:t>
        <w:softHyphen/>
        <w:t>бы знать и уважительно относиться к любому высказыванию ученика по содержанию обсуждаемой темы. Он должен продумать не только, какой материал он будет сообщать на уроке, но и какие содержа</w:t>
        <w:softHyphen/>
        <w:t>тельные характеристики по поводу этого материала возможны в субъектном опыте учащихся (как результат их предшествующего обу</w:t>
        <w:softHyphen/>
        <w:t>чения у разных учителей и собственной жизнедея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на при этом и форма обсуждения детских "версий" (индиви</w:t>
        <w:softHyphen/>
        <w:t>дуальных "семантик"). Она не должна быть жесткой, в виде оценоч</w:t>
        <w:softHyphen/>
        <w:t>ных ситуаций (правильно — неправильно). Это должен быть равно</w:t>
        <w:softHyphen/>
        <w:t>правный диалог (полилог), где каждый ученик может высказать свое мнение по обсуждаемой теме, не боясь ошибиться. Задача учителя — выявить и обобщить эти "версии", выделить и поддержать те из них, которые наиболее адекватны научному содержанию, соответ</w:t>
        <w:softHyphen/>
        <w:t>ствуют теме урока, целям и задачам предмета инфор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ной особенностью личностно-ориентированного урока явля</w:t>
        <w:softHyphen/>
        <w:t>ется опора на психофизические предпосылки, обусловливающие уче</w:t>
        <w:softHyphen/>
        <w:t>нику возможность успешного овладения программным материалом. Для этого нужны индивидуальные карточки-задания (иллюстративный, раздаточный материал).</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лассификация таких карточек-заданий, гибкое их использование на уроке требуют, конечно, дополнительных усилий со стороны пе</w:t>
        <w:softHyphen/>
        <w:t>дагога, но без этого урок не станет личностно-ориентированным в подлинном смысле этого слова.</w:t>
      </w:r>
    </w:p>
    <w:p>
      <w:pPr>
        <w:pStyle w:val="Normal"/>
        <w:spacing w:lineRule="auto" w:line="360"/>
        <w:ind w:firstLine="720"/>
        <w:rPr/>
      </w:pPr>
      <w:r>
        <w:rPr>
          <w:rFonts w:cs="Times New Roman" w:ascii="Times New Roman" w:hAnsi="Times New Roman"/>
          <w:sz w:val="28"/>
          <w:szCs w:val="28"/>
        </w:rPr>
        <w:t>Работа с субъектным опытом на уроке требует особых форм вза</w:t>
        <w:softHyphen/>
        <w:t>имодействия ученика с учителем. Он должен учитывать не только интеллектуальные, но и эмоционально-волевые, мотивационно-потребностные особенности каждого ученика, особенно старших клас</w:t>
        <w:softHyphen/>
        <w:t>сов (см. приложение 2.Схема анализа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на традиционном уроке основное внимание учитель уделя</w:t>
        <w:softHyphen/>
        <w:t>ет сообщению материала (урок-лекция, урок-практика), фронтальным методам ра</w:t>
        <w:softHyphen/>
        <w:t>боты (самостоятельная, проверочная, зачетная форма выполнения заданий), то на личностно-ориентированном уроке он должен при</w:t>
        <w:softHyphen/>
        <w:t>нять на себя роль координатора, организатора диалога, полилога, помощника в распределении учащихся по группам с учетом их лич</w:t>
        <w:softHyphen/>
        <w:t>ностных особенностей (а не только успеваемости) в целях создания максимально благоприятных условий для личностной реализации каждого ученика.</w:t>
      </w:r>
    </w:p>
    <w:p>
      <w:pPr>
        <w:pStyle w:val="Normal"/>
        <w:spacing w:lineRule="auto" w:line="360"/>
        <w:ind w:firstLine="720"/>
        <w:rPr/>
      </w:pPr>
      <w:r>
        <w:rPr>
          <w:rFonts w:cs="Times New Roman" w:ascii="Times New Roman" w:hAnsi="Times New Roman"/>
          <w:sz w:val="28"/>
          <w:szCs w:val="28"/>
        </w:rPr>
        <w:t>Важным является совместный поиск и анализ оптимальных усло</w:t>
        <w:softHyphen/>
        <w:t>вий решения учебных задач. Это предполагает оценку на уроке не только того,</w:t>
      </w:r>
      <w:r>
        <w:rPr>
          <w:rFonts w:cs="Times New Roman" w:ascii="Times New Roman" w:hAnsi="Times New Roman"/>
          <w:bCs/>
          <w:sz w:val="28"/>
          <w:szCs w:val="28"/>
        </w:rPr>
        <w:t xml:space="preserve"> что</w:t>
      </w:r>
      <w:r>
        <w:rPr>
          <w:rFonts w:cs="Times New Roman" w:ascii="Times New Roman" w:hAnsi="Times New Roman"/>
          <w:sz w:val="28"/>
          <w:szCs w:val="28"/>
        </w:rPr>
        <w:t xml:space="preserve"> знают, умеют учащиеся, но и того,</w:t>
      </w:r>
      <w:r>
        <w:rPr>
          <w:rFonts w:cs="Times New Roman" w:ascii="Times New Roman" w:hAnsi="Times New Roman"/>
          <w:bCs/>
          <w:sz w:val="28"/>
          <w:szCs w:val="28"/>
        </w:rPr>
        <w:t xml:space="preserve"> как</w:t>
      </w:r>
      <w:r>
        <w:rPr>
          <w:rFonts w:cs="Times New Roman" w:ascii="Times New Roman" w:hAnsi="Times New Roman"/>
          <w:sz w:val="28"/>
          <w:szCs w:val="28"/>
        </w:rPr>
        <w:t xml:space="preserve"> они строят свою работу по освоению учебного материала, какими средствами при этом пользуются.</w:t>
      </w:r>
    </w:p>
    <w:p>
      <w:pPr>
        <w:pStyle w:val="Normal"/>
        <w:spacing w:lineRule="auto" w:line="360"/>
        <w:ind w:firstLine="720"/>
        <w:rPr/>
      </w:pPr>
      <w:r>
        <w:rPr>
          <w:rFonts w:cs="Times New Roman" w:ascii="Times New Roman" w:hAnsi="Times New Roman"/>
          <w:sz w:val="28"/>
          <w:szCs w:val="28"/>
        </w:rPr>
        <w:t>Обращение к процессуальной стороне освоения, т.е. к тому, как учит</w:t>
        <w:softHyphen/>
        <w:t>ся ученик и</w:t>
      </w:r>
      <w:r>
        <w:rPr>
          <w:rFonts w:cs="Times New Roman" w:ascii="Times New Roman" w:hAnsi="Times New Roman"/>
          <w:bCs/>
          <w:sz w:val="28"/>
          <w:szCs w:val="28"/>
        </w:rPr>
        <w:t xml:space="preserve"> как</w:t>
      </w:r>
      <w:r>
        <w:rPr>
          <w:rFonts w:cs="Times New Roman" w:ascii="Times New Roman" w:hAnsi="Times New Roman"/>
          <w:sz w:val="28"/>
          <w:szCs w:val="28"/>
        </w:rPr>
        <w:t xml:space="preserve"> он</w:t>
      </w:r>
      <w:r>
        <w:rPr>
          <w:rFonts w:cs="Times New Roman" w:ascii="Times New Roman" w:hAnsi="Times New Roman"/>
          <w:bCs/>
          <w:sz w:val="28"/>
          <w:szCs w:val="28"/>
        </w:rPr>
        <w:t xml:space="preserve"> сотрудничает</w:t>
      </w:r>
      <w:r>
        <w:rPr>
          <w:rFonts w:cs="Times New Roman" w:ascii="Times New Roman" w:hAnsi="Times New Roman"/>
          <w:sz w:val="28"/>
          <w:szCs w:val="28"/>
        </w:rPr>
        <w:t xml:space="preserve"> с учителем (одноклассниками), являет</w:t>
        <w:softHyphen/>
        <w:t>ся основной ценностью личностно-ориентированного урока. При его построении и проведении учитель поручает часть своих функций уче</w:t>
        <w:softHyphen/>
        <w:t>никам. Сильные ученики проверяют работу друг друга или более слабых. При самостоятельной работе по учебнику, когда вводится новый материал, учитель может не излагать его, а организовывать беседу по прочитанному, опираясь на высказывания учеников. При этом он мо</w:t>
        <w:softHyphen/>
        <w:t>жет судить не только о том, что усвоили ученики из прочитанного, но и как они организовывали свою работу над чтением учебника ("старался запомнить текст", "выделить главную мысль", "связать с уже известным" и т.п.). Обсуждая с учениками различные способы их работы над учеб</w:t>
        <w:softHyphen/>
        <w:t>ником, учитель получает важную информацию о том, на что опирается при этом тот или иной ученик (на анализ содержания, форму его репре</w:t>
        <w:softHyphen/>
        <w:t>зентации — иллюстрации, картинки, карты, схе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ируя на уроке результаты контрольной (самостоятельной, практической) работы, учитель должен не только объявить выставленные отметки, повторить разделы темы, вызвавшие наибольшее количество ошибок, но обязательно обсудить те способы, которыми пользовались учени</w:t>
        <w:softHyphen/>
        <w:t>ки при выполнении работы, выявить и поддержать наиболее рацио</w:t>
        <w:softHyphen/>
        <w:t>нальные, оригиналь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ункция учителя здесь не столько авторитарная ("повтори мате</w:t>
        <w:softHyphen/>
        <w:t>риал", "прорешай побольше задач", "посмотри на образец" и т.п.), сколько рекомендательная ("давай подумаем вместе", "расскажи, каким способом выполнял задание", "выбери по своему усмотрению путь решения задачи и дай ему обоснов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то позволяет работать на уроке с каждым учеником и с клас</w:t>
        <w:softHyphen/>
        <w:t>сом в целом. Учитель вместе с учащимися ищет и находит наибо</w:t>
        <w:softHyphen/>
        <w:t>лее эффективные пути усвоения знаний, поощряет интересные выс</w:t>
        <w:softHyphen/>
        <w:t>казывания и находки, анализирует несостоятельные попытки, сти</w:t>
        <w:softHyphen/>
        <w:t>мулирует учащихся к осознанию своих ошибок, их причин, обсуж</w:t>
        <w:softHyphen/>
        <w:t>дает меры их устранения и т.п. Чем активнее на уроке дети — тем свободнее учитель: его не сковывает неподготовленность к уроку отдельных учащихся, не смущают нестандартные вопросы, кото</w:t>
        <w:softHyphen/>
        <w:t>рые иногда задают дети. Он старается понять их содержание и использовать в своих целях, не осуждая детей, что вопрос не по теме, не к "месту", "к делу не относится" и т.п. Конечно, в этих условиях труднее "управлять" классом, но зато не будет пассив</w:t>
        <w:softHyphen/>
        <w:t>ных, равнодушных, скучающих учеников. Каждый из них может рассчитывать на то, что его услышат, обсудят его предложения, серьезно и уважительно отнесутся к его версиям, даже если они не соответствуют устоявшимся "канонам" научного знания. И ка</w:t>
        <w:softHyphen/>
        <w:t>ким бы "плотным" ни был урок, нельзя считать такую работу с уче</w:t>
        <w:softHyphen/>
        <w:t>никами пустой тратой времени.</w:t>
      </w:r>
    </w:p>
    <w:p>
      <w:pPr>
        <w:pStyle w:val="Normal"/>
        <w:spacing w:lineRule="auto" w:line="360"/>
        <w:ind w:firstLine="720"/>
        <w:rPr/>
      </w:pPr>
      <w:r>
        <w:rPr>
          <w:rFonts w:cs="Times New Roman" w:ascii="Times New Roman" w:hAnsi="Times New Roman"/>
          <w:sz w:val="28"/>
          <w:szCs w:val="28"/>
        </w:rPr>
        <w:t>Для того чтобы пронаблюдать, как учитель выполняет эти функ</w:t>
        <w:softHyphen/>
        <w:t>ции, предлагается карта наблюдения на уроке (см. приложение 3).</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оворя о необходимости уделять на уроке специальное внимание рас</w:t>
        <w:softHyphen/>
        <w:t>крытию способов учебной работы, следует иметь в виду, что способ есть личностное образование, в котором проявляются "стилевые" особеннос</w:t>
        <w:softHyphen/>
        <w:t>ти познания, присущие каждому ученику. Способ не сводится к рекомен</w:t>
        <w:softHyphen/>
        <w:t>дованному учителем (учебником, методическим пособием) приему усво</w:t>
        <w:softHyphen/>
        <w:t>ения, в котором нормативно задается состав действий, последователь</w:t>
        <w:softHyphen/>
        <w:t>ность их выполнения согласно правилу, образцу. Такие приемы вместе с изложением знаний обычно сообщаются учителем на уроке.</w:t>
      </w:r>
    </w:p>
    <w:p>
      <w:pPr>
        <w:pStyle w:val="Normal"/>
        <w:spacing w:lineRule="auto" w:line="360"/>
        <w:ind w:firstLine="720"/>
        <w:rPr/>
      </w:pPr>
      <w:r>
        <w:rPr>
          <w:rFonts w:cs="Times New Roman" w:ascii="Times New Roman" w:hAnsi="Times New Roman"/>
          <w:sz w:val="28"/>
          <w:szCs w:val="28"/>
        </w:rPr>
        <w:t>Способ учебной работы приобретается учеником самостоятельно. Ведь всех детей в классе учат одинаково, но каждый учится по-своему. Способ отражает эмоционально-потребностное отношение ученика к приобретению знаний; овладение системой действий (операций), обес</w:t>
        <w:softHyphen/>
        <w:t>печивающих выполнение заданий; волевую регуляцию, включающую рефлексию на результат и процесс своей работы. В способе реализу</w:t>
        <w:softHyphen/>
        <w:t>ется индивидуальная избирательность ученика к типу, виду и форме учебного материала, подлежащего усвоению. В отличие от задавае</w:t>
        <w:softHyphen/>
        <w:t>мых правил (приемов, алгоритмов, образцов, инструкций) способ не вводится учителем в готовом виде, а создается самим учеником в ре</w:t>
        <w:softHyphen/>
        <w:t>зультате его опыта преобразования учебного материала, рекомендуе</w:t>
        <w:softHyphen/>
        <w:t>мых ему взрослым (учителем) средств работы. Он аккумулирует в себе субъектный опыт, накопленный учеником в ходе обучения и в жизнен</w:t>
        <w:softHyphen/>
        <w:t>ной практике. Именно в реализации способов учебной работы ученик выступает как</w:t>
      </w:r>
      <w:r>
        <w:rPr>
          <w:rFonts w:cs="Times New Roman" w:ascii="Times New Roman" w:hAnsi="Times New Roman"/>
          <w:bCs/>
          <w:sz w:val="28"/>
          <w:szCs w:val="28"/>
        </w:rPr>
        <w:t xml:space="preserve"> субъект учения,</w:t>
      </w:r>
      <w:r>
        <w:rPr>
          <w:rFonts w:cs="Times New Roman" w:ascii="Times New Roman" w:hAnsi="Times New Roman"/>
          <w:sz w:val="28"/>
          <w:szCs w:val="28"/>
        </w:rPr>
        <w:t xml:space="preserve"> как индивидуаль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пособе могут быть представлены рациональные и интуитивные, интеллектуальные и эмоциональные, рефлексивные и неосознаваемые, стереотипные и оригинальные компоненты учебных действий, выяв</w:t>
        <w:softHyphen/>
        <w:t>ление и оценка которых должна быть специальной заботой учителя.</w:t>
      </w:r>
    </w:p>
    <w:p>
      <w:pPr>
        <w:pStyle w:val="Normal"/>
        <w:spacing w:lineRule="auto" w:line="360"/>
        <w:ind w:firstLine="720"/>
        <w:rPr/>
      </w:pPr>
      <w:r>
        <w:rPr>
          <w:rFonts w:cs="Times New Roman" w:ascii="Times New Roman" w:hAnsi="Times New Roman"/>
          <w:sz w:val="28"/>
          <w:szCs w:val="28"/>
        </w:rPr>
        <w:t>Анализ способов учебной работы связан с умением учителя проникнуть в скрытый процесс переработки материала каждым учеником. Но для этого учителю недостает часто знания класса в целом и каждого ученика, осведомленности о том,</w:t>
      </w:r>
      <w:r>
        <w:rPr>
          <w:rFonts w:cs="Times New Roman" w:ascii="Times New Roman" w:hAnsi="Times New Roman"/>
          <w:bCs/>
          <w:sz w:val="28"/>
          <w:szCs w:val="28"/>
        </w:rPr>
        <w:t xml:space="preserve"> как</w:t>
      </w:r>
      <w:r>
        <w:rPr>
          <w:rFonts w:cs="Times New Roman" w:ascii="Times New Roman" w:hAnsi="Times New Roman"/>
          <w:sz w:val="28"/>
          <w:szCs w:val="28"/>
        </w:rPr>
        <w:t xml:space="preserve"> (не только в результативном, но и процессуальном плане) учится ученик, что и почему может его заинте</w:t>
        <w:softHyphen/>
        <w:t>ресовать или оказаться скучным, трудным, непосильны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анализе ответа на уроке целесообразно обращаться к уче</w:t>
        <w:softHyphen/>
        <w:t>нику с вопросом: "Как ты рассуждал, чтобы прийти к такому вы</w:t>
        <w:softHyphen/>
        <w:t>воду?" При оценке выполненного задания: "Что делал для того, чтобы найти ответ", "Какие действия совершал, решая задачу?" При проверке домашнего задания: "С чего ты начинал, когда читал текст учебника?" "Каким планом пользовался при подготовке устного ответа?" "Как рассуждал при составлении логической схемы алгоритма?"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вечая на эти вопросы, ученики раскрывают собственную тех</w:t>
        <w:softHyphen/>
        <w:t>нологию работы, но при этом на уроке должна быть создана атмос</w:t>
        <w:softHyphen/>
        <w:t>фера доброжелательности, открытости, довери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итель получает при этом важную информацию о том, как вы</w:t>
        <w:softHyphen/>
        <w:t>полняет ученик то или иное задание, какие умственные действия (опе</w:t>
        <w:softHyphen/>
        <w:t>рации) он совершает, в чем затрудняется. Анализируя это, он может в ходе урока давать ученикам нужные советы по рациональной орга</w:t>
        <w:softHyphen/>
        <w:t>низации работы, сравнивать предлагаемые способы, оценивать наи</w:t>
        <w:softHyphen/>
        <w:t>более эффективные, выбирать те, которые кажутся более оригиналь</w:t>
        <w:softHyphen/>
        <w:t>ными, продуктивными, совместно их обсужда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так, описываемый сценарий личностно-ориентированного урока изменя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взаимодействия учителя и ученика (от команды к сотруд</w:t>
        <w:softHyphen/>
        <w:t>ничеств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ентацию учителя в ходе урока на анализ не столько ре</w:t>
        <w:softHyphen/>
        <w:t>зультативной, сколько процессуальной стороны 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ицию ученика: от прилежного исполнителя к активному творцу, рефлексирующему свои интеллектуальные действия (включая пробные, ошибочные) при решении задач, а не только при выполнении стандартных зада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складывающихся в процессе урока учебных ситуаций, которые должны гибко варьироваться учителем, выбираться им в зависимости от активности уче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чностно-ориентированный урок, реализуемый с учетом его цен</w:t>
        <w:softHyphen/>
        <w:t>ностей, педагогических мелей, отличается от традиционного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едставим более наглядно, чем цели традиционного урока отли</w:t>
        <w:softHyphen/>
        <w:t>чаются от нетрадиционных, реализуемых в личностно-ориентированном уроке .</w:t>
      </w:r>
      <w:r>
        <w:br w:type="page"/>
      </w:r>
    </w:p>
    <w:p>
      <w:pPr>
        <w:pStyle w:val="FR1"/>
        <w:spacing w:lineRule="auto" w:line="360" w:before="0" w:after="0"/>
        <w:ind w:right="0" w:firstLine="720"/>
        <w:jc w:val="both"/>
        <w:rPr/>
      </w:pPr>
      <w:r>
        <w:rPr/>
        <w:t>Таблица 1. Цели урока</w:t>
      </w:r>
    </w:p>
    <w:tbl>
      <w:tblPr>
        <w:tblW w:w="9498" w:type="dxa"/>
        <w:jc w:val="left"/>
        <w:tblInd w:w="-7" w:type="dxa"/>
        <w:tblLayout w:type="fixed"/>
        <w:tblCellMar>
          <w:top w:w="0" w:type="dxa"/>
          <w:left w:w="40" w:type="dxa"/>
          <w:bottom w:w="0" w:type="dxa"/>
          <w:right w:w="40" w:type="dxa"/>
        </w:tblCellMar>
      </w:tblPr>
      <w:tblGrid>
        <w:gridCol w:w="4749"/>
        <w:gridCol w:w="4749"/>
      </w:tblGrid>
      <w:tr>
        <w:trPr>
          <w:trHeight w:val="498" w:hRule="exac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i/>
                <w:iCs/>
                <w:sz w:val="20"/>
                <w:szCs w:val="20"/>
              </w:rPr>
              <w:t>Традиционные</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i/>
                <w:iCs/>
                <w:sz w:val="20"/>
                <w:szCs w:val="20"/>
              </w:rPr>
              <w:t>Нетрадиционные</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957"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Обучает всех детей установленной сумме знаний, умений и навыков</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Способствует эффективному накоплению каждым ребенком своего собственного личного опыта</w:t>
            </w:r>
          </w:p>
        </w:tc>
      </w:tr>
      <w:tr>
        <w:trPr>
          <w:trHeight w:val="108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Определяет учебные задания,</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форму работы детей и демонстрирует им образец правильного выполнения заданий</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Предлагает детям на выбор различные учебные задания и формы работы, поощряет детей к самостоятельному поиску путей решения этих заданий</w:t>
            </w:r>
          </w:p>
        </w:tc>
      </w:tr>
      <w:tr>
        <w:trPr>
          <w:trHeight w:val="10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Старается заинтересовать де</w:t>
              <w:softHyphen/>
              <w:t>тей в том учебном материале, который предлагает сам учитель</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Стремится выявить реальные интересы детей и согласовать с ними подбор и организацию учебного материала</w:t>
            </w:r>
          </w:p>
        </w:tc>
      </w:tr>
      <w:tr>
        <w:trPr>
          <w:trHeight w:val="4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Проводит индивидуальные заня</w:t>
              <w:softHyphen/>
              <w:t>тия с отстающими детьми</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Ведет индивидуальную работу с каждым ребенком</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Планирует и направляет детскую деятельность по определен</w:t>
              <w:softHyphen/>
              <w:t>ному руслу</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Помогает детям самостоятельно спланировать свою деятельность</w:t>
            </w:r>
          </w:p>
        </w:tc>
      </w:tr>
      <w:tr>
        <w:trPr>
          <w:trHeight w:val="645"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Оценивает результаты работы детей, подмечая и исправляя допущенные ими ошибки</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Поощряет детей самостоятельно оценивать результаты их работы и исправлять допущенные ошибки</w:t>
            </w:r>
          </w:p>
        </w:tc>
      </w:tr>
      <w:tr>
        <w:trPr>
          <w:trHeight w:val="645"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Определяет правила поведения в классе и следит за их соблюдением детьми</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Учит детей самостоятельно вырабатывать правила поведения и кон</w:t>
              <w:softHyphen/>
              <w:t>тролировать их соблюдение</w:t>
            </w:r>
          </w:p>
        </w:tc>
      </w:tr>
      <w:tr>
        <w:trPr>
          <w:trHeight w:val="825"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 Разрешает возникающие конфликты между детьми: поощряет правых и наказывает виноватых</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 Побуждает детей обсуждать возникающие между ними конфликтные ситуации и самостоятельно искать пути их разрешения</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чностно-ориентированный урок предполагает иную систему оценивания ученика. Это очень сложная проблема, решить которую можно лишь совместными усилиями педагогов методистов, психоло</w:t>
        <w:softHyphen/>
        <w:t>гов, управленцев образования. Решая ее, следует различать два час</w:t>
        <w:softHyphen/>
        <w:t>то смешиваемых термина: "отметка" и "оцен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ценка усвоения знаний осуществляется по степени соответствия содержания заданного научного знания и усвоенного, а также по объему усвоенно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выставлении на уроке отметки нужно учитывать критерии дидактического, логического и психологического характера.</w:t>
      </w:r>
      <w:r>
        <w:br w:type="page"/>
      </w:r>
    </w:p>
    <w:p>
      <w:pPr>
        <w:pStyle w:val="FR1"/>
        <w:spacing w:lineRule="auto" w:line="360" w:before="0" w:after="0"/>
        <w:ind w:right="0" w:firstLine="720"/>
        <w:jc w:val="center"/>
        <w:rPr/>
      </w:pPr>
      <w:r>
        <w:rPr>
          <w:rFonts w:cs="Times New Roman" w:ascii="Times New Roman" w:hAnsi="Times New Roman"/>
          <w:b/>
          <w:caps/>
        </w:rPr>
        <w:t>5.    Критерии эффективности личностно-ориентированного урока</w:t>
      </w:r>
    </w:p>
    <w:p>
      <w:pPr>
        <w:pStyle w:val="FR1"/>
        <w:spacing w:lineRule="auto" w:line="360" w:before="0" w:after="0"/>
        <w:ind w:right="0" w:firstLine="720"/>
        <w:jc w:val="center"/>
        <w:rPr>
          <w:rFonts w:ascii="Times New Roman" w:hAnsi="Times New Roman" w:cs="Times New Roman"/>
          <w:b/>
          <w:b/>
          <w:caps/>
        </w:rPr>
      </w:pPr>
      <w:r>
        <w:rPr>
          <w:rFonts w:cs="Times New Roman" w:ascii="Times New Roman" w:hAnsi="Times New Roman"/>
          <w:b/>
          <w:caps/>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уществует множество подходов к анализу урока, его оценке. В зависимости от целей урока, его функций, опыта работы учителя, включая характер его взаимоотношений с учениками (а он у каждого свой, ведь учитель — тоже личность!), необходимо выбрать разные критерии оценки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рок — та учебная ситуация, та "сценическая площадка", где не только излагаются знания, но и раскрываются, реализуются личност</w:t>
        <w:softHyphen/>
        <w:t>ные особенности и ученика и учител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1. Подготовка к уроку.</w:t>
      </w:r>
    </w:p>
    <w:p>
      <w:pPr>
        <w:pStyle w:val="Normal"/>
        <w:spacing w:lineRule="auto" w:line="360"/>
        <w:ind w:firstLine="720"/>
        <w:rPr/>
      </w:pPr>
      <w:r>
        <w:rPr>
          <w:rFonts w:cs="Times New Roman" w:ascii="Times New Roman" w:hAnsi="Times New Roman"/>
          <w:sz w:val="28"/>
          <w:szCs w:val="28"/>
        </w:rPr>
        <w:t>Подготовка к уроку начинается с составления учителем плана-кон</w:t>
        <w:softHyphen/>
        <w:t>спекта. Традиционно, готовя конспект, он разрабатывает тему урока (в соответствии с тематическим и календарным планированием), рас</w:t>
        <w:softHyphen/>
        <w:t>крывает ее содержание; продумывает последовательность изложе</w:t>
        <w:softHyphen/>
        <w:t>ния материала, вопросы, которые будут заданы по ходу урока учени</w:t>
        <w:softHyphen/>
        <w:t>кам (сильным, средним, слабым); задания, которые должны быть вы</w:t>
        <w:softHyphen/>
        <w:t>полнены на уроке и до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нспект личностно-ориентированного урока, в отличие от обычного, обладает некоторыми особенностями. Помимо сообща</w:t>
        <w:softHyphen/>
        <w:t>ющей (информационной) части он содержит особую рефлексив</w:t>
        <w:softHyphen/>
        <w:t>ную часть, где фиксируется, как учитель на уроке планирует рас</w:t>
        <w:softHyphen/>
        <w:t>крывать методы (приемы) овладения материалом, чтобы продемон</w:t>
        <w:softHyphen/>
        <w:t>стрировать их учащимся. В плане-конспекте, например, при обу</w:t>
        <w:softHyphen/>
        <w:t>чении решению задач необходимо отразить средства (приемы, техники), которыми необходимо пользоваться, как отбирать знания, выбирать пути решения, находить недостающие данные, выходить из "тупика".</w:t>
      </w:r>
    </w:p>
    <w:p>
      <w:pPr>
        <w:pStyle w:val="Normal"/>
        <w:spacing w:lineRule="auto" w:line="360"/>
        <w:ind w:firstLine="720"/>
        <w:rPr/>
      </w:pPr>
      <w:r>
        <w:rPr>
          <w:rFonts w:cs="Times New Roman" w:ascii="Times New Roman" w:hAnsi="Times New Roman"/>
          <w:sz w:val="28"/>
          <w:szCs w:val="28"/>
        </w:rPr>
        <w:t>На уроке можно рассказать о способах "думанья", найденных самим учителем. Иными словами, по ходу урока транслируется не только содержание знаний, но и методы их получения, что тоже зна</w:t>
        <w:softHyphen/>
        <w:t>ние, но особого р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роме информационной и рефлексивной части, план-конспект личностно-ориентированного урока содержит особую оценочную часть. В ней учитель прогнозирует и фиксирует возможные индиви</w:t>
        <w:softHyphen/>
        <w:t>дуальные "смыслы", которые могут предложить дети при изучении темы на уроке; продумывает, какой учебный материал по виду и фор</w:t>
        <w:softHyphen/>
        <w:t>ме можно в виде индивидуальных карточек использовать на разных этапах урока; как (и в какой момент) нужно применять разные типы взаимодействия учащихся на уроке; кого следует спросить, с какой целью, по каким параметрам будет оцениваться работа каждого выз</w:t>
        <w:softHyphen/>
        <w:t>ванного ученика и т.п.</w:t>
      </w:r>
    </w:p>
    <w:p>
      <w:pPr>
        <w:pStyle w:val="Normal"/>
        <w:spacing w:lineRule="auto" w:line="360"/>
        <w:ind w:firstLine="720"/>
        <w:rPr/>
      </w:pPr>
      <w:r>
        <w:rPr>
          <w:rFonts w:cs="Times New Roman" w:ascii="Times New Roman" w:hAnsi="Times New Roman"/>
          <w:sz w:val="28"/>
          <w:szCs w:val="28"/>
        </w:rPr>
        <w:t>Иными словами, одно из основных требований при составле</w:t>
        <w:softHyphen/>
        <w:t>нии плана-конспекта личностно-ориентированного урока заклю</w:t>
        <w:softHyphen/>
        <w:t>чается в том, чтобы не только определить содержание и объем знаний, подлежащих усвоению, но и вычленить систему познава</w:t>
        <w:softHyphen/>
        <w:t>тельных (умственных) действий, которыми должны овладеть уче</w:t>
        <w:softHyphen/>
        <w:t>ники, определить логику движения в материале, согласовать его научное содержание с теми смыслами и значениями, которые могут быть привнесены учениками. Важно предусмотреть время для выявления способов учебной работы, их обсуждения, оцен</w:t>
        <w:softHyphen/>
        <w:t>ки. В конце урока надо не только подвести его итог, но и поинте</w:t>
        <w:softHyphen/>
        <w:t>ресоваться мнением детей: что понравилось (не понравилось) на уроке и почему; чем бы они хотели заниматься на следующем; порекомендовать использовать разнообразный материал при под</w:t>
        <w:softHyphen/>
        <w:t>готовке домашнего задания с учетом индивидуальных предпоч</w:t>
        <w:softHyphen/>
        <w:t>тений детей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2. Контроль за ходом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нято считать, что контрольную функцию выполняют опрос и специальные уроки, на которых ученики делают самостоятельную работу. Обычно контроль осуществляется по результату с учетом объективной трудности (сложности) задания, его объема. Но этого недостато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личностно-ориентированном уроке очень важен контроль за про</w:t>
        <w:softHyphen/>
        <w:t>цессом работы учащихся. Для этого учитель должен так строить бе</w:t>
        <w:softHyphen/>
        <w:t>седу с учеником, чтобы не просто констатировать (фиксировать) ошибку, но и выяснять ее природу; не прямо подсказывать правиль</w:t>
        <w:softHyphen/>
        <w:t>ный ответ, а быстро и экономно намечать пути и средства устране</w:t>
        <w:softHyphen/>
        <w:t>ния ошибки на конкретном учебном материал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рудности здесь состоят в том, что причины ошибок и затрудне</w:t>
        <w:softHyphen/>
        <w:t>ний всегда индивидуальны. Есть, конечно, типичные ошибки и зат</w:t>
        <w:softHyphen/>
        <w:t>руднения. Они обычно фиксируются учителем при проверке тетра</w:t>
        <w:softHyphen/>
        <w:t>дей, анализируются на уроке в ходе обсуждения итогов самостоя</w:t>
        <w:softHyphen/>
        <w:t>тельной (контрольной) работы, устных ответов учеников. Однако за анализом типичных ошибок не всегда можно рассмотреть на уроке причину индивидуальных затруднений. Для этого у учителя есть, по крайней мере, две возможности.</w:t>
      </w:r>
    </w:p>
    <w:p>
      <w:pPr>
        <w:pStyle w:val="Normal"/>
        <w:spacing w:lineRule="auto" w:line="360"/>
        <w:ind w:firstLine="720"/>
        <w:rPr/>
      </w:pPr>
      <w:r>
        <w:rPr>
          <w:rFonts w:cs="Times New Roman" w:ascii="Times New Roman" w:hAnsi="Times New Roman"/>
          <w:sz w:val="28"/>
          <w:szCs w:val="28"/>
        </w:rPr>
        <w:t>Первая: необходимо развернуть диалог с учеником, в ходе ко</w:t>
        <w:softHyphen/>
        <w:t>торого выявить не только знание (понимание) материала, но и те способы, которыми пользуется ученик в работе с ним. В силу де</w:t>
        <w:softHyphen/>
        <w:t>фицита времени на уроке это удается не каждому учителю и не с каждым учеником. Тем не менее, важность этой работы должна осознаваться всеми учителями. И ученики должны быть готовы к рассказу о том, как они организовывали свою работу по овладе</w:t>
        <w:softHyphen/>
        <w:t>нию знаниями. К сожалению, наши школьники (даже в старших классах) на предложение учителя: расскажи, как решал задачу (го</w:t>
        <w:softHyphen/>
        <w:t>товился к докладу, написанию сочинения и т.п.), пересказывают содержание тех знаний, которые использовали, и мало объясня</w:t>
        <w:softHyphen/>
        <w:t>ют, с чего они начали свою работу, как ее строили, какие интел</w:t>
        <w:softHyphen/>
        <w:t>лектуальные действия выполняли, как выходили из тупика, если возникали затруднения, т.е. не раскрывают и не обсуждают с учи</w:t>
        <w:softHyphen/>
        <w:t>телем технологию "думанья". Поэтому важно стремиться к проведению диалога, направленного на диагностику процесса овладе</w:t>
        <w:softHyphen/>
        <w:t>ния знаниями на конкретном учебном материал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торая: необходимо иметь набор карточек-заданий, позволяющих ученику самостоятельно выбирать тип, вид и форму материала, пользо</w:t>
        <w:softHyphen/>
        <w:t>ваться индивидуальными способами учебной работы. Для этого наряду с итоговыми формами контроля важно осуществлять поурочный конт</w:t>
        <w:softHyphen/>
        <w:t>роль в малых формах, занимающий не более 5-10 минут от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ходе такого контроля важно учитыва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задания, адекватные ему способы выполн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ку ошибок, их повторяемость, новые достижения каж</w:t>
        <w:softHyphen/>
        <w:t>дого уче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сть использования тех или иных способов учебной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е задания должны стать привычными, не вызывающими беспо</w:t>
        <w:softHyphen/>
        <w:t>койства и напряжения у детей на уроке. Анализ их выполнения не дол</w:t>
        <w:softHyphen/>
        <w:t>жен связываться с оценочным моментом, что позволит включить весь класс в работу над заданием без боязни получить плохую отметк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такие "экспресс-задания" даются в письменном виде, то они должны строиться так, чтобы по записи в ученической тетра</w:t>
        <w:softHyphen/>
        <w:t>ди учитель мог видеть основные действия, совершаемые учени</w:t>
        <w:softHyphen/>
        <w:t>ком над материалом. Для этого может использоваться система ус</w:t>
        <w:softHyphen/>
        <w:t>ловных обозначений (предусмотренная общепринятой методикой или предложенная самим учителем), позволяющая оценивать как конечный результат выполнения задания (правильно—неправильно), так и сам процесс его выполнения.</w:t>
      </w:r>
    </w:p>
    <w:p>
      <w:pPr>
        <w:pStyle w:val="Normal"/>
        <w:spacing w:lineRule="auto" w:line="360"/>
        <w:ind w:firstLine="720"/>
        <w:rPr/>
      </w:pPr>
      <w:r>
        <w:rPr>
          <w:rFonts w:cs="Times New Roman" w:ascii="Times New Roman" w:hAnsi="Times New Roman"/>
          <w:sz w:val="28"/>
          <w:szCs w:val="28"/>
        </w:rPr>
        <w:t>Иными словами, учитель на уроке должен не просто давать зна</w:t>
        <w:softHyphen/>
        <w:t>ния в рамках содержания изучаемой темы, а вводить диагности</w:t>
        <w:softHyphen/>
        <w:t>ческие задания, обеспечивающие возможность выявлять индиви</w:t>
        <w:softHyphen/>
        <w:t>дуальные способы проработки материала. Например, на уроке информатики при прохождении темы "Линейные и разветвляющиеся алгоритмы" можно предложить ученикам решить задачу на ЭВМ и описать способ, которым они пользовались: по отдельным пунктам, этапам от постановки задачи до обработки результатов Выявив различные способы, учитель должен на уроке их обсудить, показать целесообразность использования.</w:t>
      </w:r>
    </w:p>
    <w:p>
      <w:pPr>
        <w:pStyle w:val="Normal"/>
        <w:spacing w:lineRule="auto" w:line="360"/>
        <w:ind w:firstLine="720"/>
        <w:rPr/>
      </w:pPr>
      <w:r>
        <w:rPr>
          <w:rFonts w:cs="Times New Roman" w:ascii="Times New Roman" w:hAnsi="Times New Roman"/>
          <w:sz w:val="28"/>
          <w:szCs w:val="28"/>
        </w:rPr>
        <w:t>При решении задач на ЭВМ , построении логических схем, проверке результата ученики обычно знакомятся с правилами (алгорит</w:t>
        <w:softHyphen/>
        <w:t>мами) их решения. Вместе с тем учитель может разработать диагно</w:t>
        <w:softHyphen/>
        <w:t>стические задания на определение успешности каждого ученика при работе с задачей, схемой, отладкой программы и др. Есть существенные различия у школь</w:t>
        <w:softHyphen/>
        <w:t>ников в оперировании алгоритмическими, проективными, математическими представлениями.</w:t>
      </w:r>
    </w:p>
    <w:p>
      <w:pPr>
        <w:pStyle w:val="Normal"/>
        <w:spacing w:lineRule="auto" w:line="360"/>
        <w:ind w:firstLine="720"/>
        <w:rPr/>
      </w:pPr>
      <w:r>
        <w:rPr>
          <w:rFonts w:cs="Times New Roman" w:ascii="Times New Roman" w:hAnsi="Times New Roman"/>
          <w:sz w:val="28"/>
          <w:szCs w:val="28"/>
        </w:rPr>
        <w:t>Разрабатывая систему таких контрольных заданий, можно выя</w:t>
        <w:softHyphen/>
        <w:t>вить: характер работы над созданием программы на предложенном языке программирования; тип оперирования им (изменение исходной задачи по содержанию, форме, способу решения и моделирования); устойчивость способа работы над задачей, возможность её применения в разных условиях.</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2.1. Самоконтроль и самокоррекция.</w:t>
      </w:r>
    </w:p>
    <w:p>
      <w:pPr>
        <w:pStyle w:val="Normal"/>
        <w:spacing w:lineRule="auto" w:line="360"/>
        <w:ind w:firstLine="720"/>
        <w:rPr/>
      </w:pPr>
      <w:r>
        <w:rPr>
          <w:rFonts w:cs="Times New Roman" w:ascii="Times New Roman" w:hAnsi="Times New Roman"/>
          <w:sz w:val="28"/>
          <w:szCs w:val="28"/>
        </w:rPr>
        <w:t>Наличие у учителя небольших по объему диагностических за</w:t>
        <w:softHyphen/>
        <w:t>даний позволяет индивидуально работать на уроке с каждым уче</w:t>
        <w:softHyphen/>
        <w:t>ником, опираясь на его "стилевые" особенности; поощрять нестан</w:t>
        <w:softHyphen/>
        <w:t>дартные способы  решения задач на ЭВМ, оперирова</w:t>
        <w:softHyphen/>
        <w:t>ния ими в процессе решения задач. Эта работа помогает учителю выявить устойчивые индивидуальные особенности каждого учени</w:t>
        <w:softHyphen/>
        <w:t>ка, способствует формированию у них навыков самоконтроля и самокоррек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на может проводиться в рамках любого урока с учетом программного содержания материала, конкретных целей усво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3. Критерии эффективности работы учителя на уро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обенности личностно-ориентированного урока определяют кри</w:t>
        <w:softHyphen/>
        <w:t>терии эффективности труда учителя на уроке. К ним относи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учителя излагать не только содержание знаний, но и знакомить учеников с рациональными способами его усвоения;</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умение отбирать для совместного анализа в классе те спо</w:t>
        <w:softHyphen/>
        <w:t>собы, которые адекватны не только материалу данной темы, но могут обеспечить самостоятельную его организацию, т.е. быть "сквозными" при овладении материалом различного те</w:t>
        <w:softHyphen/>
        <w:t>матического содержания. Таковы, например, способы редактирования и преобразования текста, рисунка; способы анализа (распознавания) физических, биологических объектов; срав</w:t>
        <w:softHyphen/>
        <w:t>нения и оценки разных действий и событий; создания художе</w:t>
        <w:softHyphen/>
        <w:t>ственных образов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учителя использовать в ходе урока диагностические процедуры, направленные на выявление познавательных сти</w:t>
        <w:softHyphen/>
        <w:t>лей; опираться на них для построения обоснованного прогно</w:t>
        <w:softHyphen/>
        <w:t>за динамики развития каждого ученика в процессе овладения им учебным материал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ное место при подготовке к уроку мы отводим разработке его гибкого плана. Он включает в себ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обшей цели и ее конкретизации в зависимости от разных этапов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ор и организацию дидактического материала, позволя</w:t>
        <w:softHyphen/>
        <w:t>ющего ученику выбирать тип, вид и форму зад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разных форм организации учебной деятель</w:t>
        <w:softHyphen/>
        <w:t>ности (соотношение фронтальной, индивидуальной, самостоя</w:t>
        <w:softHyphen/>
        <w:t>тельной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требований к оценке продуктивности работы с учетом ее характера (дословный пересказ, краткое изложение своими словами, использование известных алгоритмов, реше</w:t>
        <w:softHyphen/>
        <w:t>ние проблемных, творческих задач и т.п.). Реализация гибкого плана урока возможна, если учитель не толь</w:t>
        <w:softHyphen/>
        <w:t>ко располагает разнообразным дидактическим материалом, но и пла</w:t>
        <w:softHyphen/>
        <w:t>нирует характер общения, межличностных взаимодействий в про</w:t>
        <w:softHyphen/>
        <w:t>цессе урока. Это предполага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разных форм общения (монолог, диалог, полилог) с учетом конкретных целей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характера взаимодействий учеников с уче</w:t>
        <w:softHyphen/>
        <w:t>том их личностных особенностей, требований к межгруппово</w:t>
        <w:softHyphen/>
        <w:t>му взаимодействию (предоставление возможности работать индивидуально, в группе, пар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одержания субъектного опыта всех учени</w:t>
        <w:softHyphen/>
        <w:t>ков в диалоге "ученик — учитель", "ученик — клас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осхищение возможных изменений в организации кол</w:t>
        <w:softHyphen/>
        <w:t>лективной работы класса, коррекция их по ходу урока. Планирование результативности урока предусматривае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ие полученных знаний и умений, оценку их усвоен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рупповой и индивидуальной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имание к процессу работы ученика на уроке, а не только к конечному результат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оворя о требованиях к личностно-ориентированному уроку, следует подчеркнуть, что их изменение, усложнение идут в основ</w:t>
        <w:softHyphen/>
        <w:t>ном за счет "психологизации" урока, т.е. более активного исполь</w:t>
        <w:softHyphen/>
        <w:t>зования учителем индивидуальных предпочтений учеников. Ведь целью личностно-ориентированного урока является не столько со</w:t>
        <w:softHyphen/>
        <w:t>общение конкретных знаний (их усвоение, воспроизведение), сколько опора на сложившиеся у школьников способы учебной работы, обеспечивающие им самостоятельность в познании, т.е. умение учить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чностно-ориентированный урок рассчитан на работу с инди</w:t>
        <w:softHyphen/>
        <w:t>видуальностью каждого ученика. В связи с этим он ставит учителя в новую, непривычную для него пока профессиональную позицию — быть одновременно и предметником, и психологом, умеющим осу</w:t>
        <w:softHyphen/>
        <w:t>ществлять комплексное педагогическое наблюдение за каждым уче</w:t>
        <w:softHyphen/>
        <w:t>ником в процессе урока.</w:t>
      </w:r>
    </w:p>
    <w:p>
      <w:pPr>
        <w:pStyle w:val="Normal"/>
        <w:spacing w:lineRule="auto" w:line="360"/>
        <w:ind w:firstLine="720"/>
        <w:rPr/>
      </w:pPr>
      <w:r>
        <w:rPr>
          <w:rFonts w:cs="Times New Roman" w:ascii="Times New Roman" w:hAnsi="Times New Roman"/>
          <w:sz w:val="28"/>
          <w:szCs w:val="28"/>
        </w:rPr>
        <w:t>Создание личностно-ориентированной технологии обучения требует, конечно, особой методи</w:t>
        <w:softHyphen/>
        <w:t>ческой базы, специальной подготовки учителя, критериев оценки эффективности урока, принятия обоснованных управленческих ре</w:t>
        <w:softHyphen/>
        <w:t>шений.</w:t>
      </w:r>
    </w:p>
    <w:p>
      <w:pPr>
        <w:pStyle w:val="Normal"/>
        <w:spacing w:lineRule="auto" w:line="360"/>
        <w:ind w:firstLine="720"/>
        <w:rPr/>
      </w:pPr>
      <w:r>
        <w:rPr>
          <w:rFonts w:cs="Times New Roman" w:ascii="Times New Roman" w:hAnsi="Times New Roman"/>
          <w:sz w:val="28"/>
          <w:szCs w:val="28"/>
        </w:rPr>
        <w:t>Идя на урок, специалист  должен руководствоваться четкими критериями его анализа, оценки с позиции личностно-ори</w:t>
        <w:softHyphen/>
        <w:t>ентированного образования. Эти позиции, отличаются от общепринятых, рассчитанных в основном на про</w:t>
        <w:softHyphen/>
        <w:t>верку усвоенных знаний.</w:t>
      </w:r>
    </w:p>
    <w:p>
      <w:pPr>
        <w:pStyle w:val="Normal"/>
        <w:spacing w:lineRule="auto" w:line="360"/>
        <w:ind w:firstLine="720"/>
        <w:rPr/>
      </w:pPr>
      <w:r>
        <w:rPr>
          <w:rFonts w:cs="Times New Roman" w:ascii="Times New Roman" w:hAnsi="Times New Roman"/>
          <w:sz w:val="28"/>
          <w:szCs w:val="28"/>
        </w:rPr>
        <w:t>В настоящее время существуют схемы наблюдения и анализа личностно-ориентированного урока. Они помогают оценивать усилия педагога в реализации целей и ценностей этого урока с позиции его основных составляющ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убъектного опыта уче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учителем на уроке специально разработанного дидактического материа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педагогического общения на уро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ация способов учебной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ение гибкости учителя в организации и проведе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рока.</w:t>
      </w:r>
    </w:p>
    <w:p>
      <w:pPr>
        <w:pStyle w:val="Normal"/>
        <w:spacing w:lineRule="auto" w:line="360"/>
        <w:ind w:firstLine="720"/>
        <w:rPr/>
      </w:pPr>
      <w:r>
        <w:rPr>
          <w:rFonts w:cs="Times New Roman" w:ascii="Times New Roman" w:hAnsi="Times New Roman"/>
          <w:sz w:val="28"/>
          <w:szCs w:val="28"/>
        </w:rPr>
        <w:t>Такие схемы разработаны Якиманской И.С. с учетом типа урока (сообщающий, повторяющий, контрольный), функционального назначения (урок в началь</w:t>
        <w:softHyphen/>
        <w:t xml:space="preserve">ной, средней школе, классах разного типа). </w:t>
      </w:r>
      <w:r>
        <w:br w:type="page"/>
      </w:r>
    </w:p>
    <w:p>
      <w:pPr>
        <w:pStyle w:val="FR1"/>
        <w:spacing w:lineRule="auto" w:line="360" w:before="0" w:after="0"/>
        <w:ind w:right="0" w:firstLine="720"/>
        <w:jc w:val="center"/>
        <w:rPr/>
      </w:pPr>
      <w:r>
        <w:rPr>
          <w:rFonts w:cs="Times New Roman" w:ascii="Times New Roman" w:hAnsi="Times New Roman"/>
          <w:b/>
          <w:caps/>
        </w:rPr>
        <w:t>6.  Изучение личности ученика в образовательном процессе</w:t>
      </w:r>
    </w:p>
    <w:p>
      <w:pPr>
        <w:pStyle w:val="FR1"/>
        <w:spacing w:lineRule="auto" w:line="360" w:before="0" w:after="0"/>
        <w:ind w:right="0" w:firstLine="720"/>
        <w:jc w:val="center"/>
        <w:rPr>
          <w:rFonts w:ascii="Times New Roman" w:hAnsi="Times New Roman" w:cs="Times New Roman"/>
          <w:b/>
          <w:b/>
          <w:caps/>
        </w:rPr>
      </w:pPr>
      <w:r>
        <w:rPr>
          <w:rFonts w:cs="Times New Roman" w:ascii="Times New Roman" w:hAnsi="Times New Roman"/>
          <w:b/>
          <w:caps/>
        </w:rPr>
      </w:r>
    </w:p>
    <w:p>
      <w:pPr>
        <w:pStyle w:val="Normal"/>
        <w:spacing w:lineRule="auto" w:line="360"/>
        <w:ind w:firstLine="720"/>
        <w:rPr/>
      </w:pPr>
      <w:r>
        <w:rPr>
          <w:rFonts w:cs="Times New Roman" w:ascii="Times New Roman" w:hAnsi="Times New Roman"/>
          <w:sz w:val="28"/>
          <w:szCs w:val="28"/>
        </w:rPr>
        <w:t>Считается, что школа дает знания, готовит к жиз</w:t>
        <w:softHyphen/>
        <w:t>ни, формирует мировоззрение, т.е. выполняет много важных социальных функций. Все это вер</w:t>
        <w:softHyphen/>
        <w:t>но, но главная ее цель все-таки становление че</w:t>
        <w:softHyphen/>
        <w:t>ловека в наиболее интенсивный период его воз</w:t>
        <w:softHyphen/>
        <w:t>растного развития (6-17 лет). Если основная ее функ</w:t>
        <w:softHyphen/>
        <w:t>ция — развивающая (а это признается всеми), то необ</w:t>
        <w:softHyphen/>
        <w:t>ходима особая организация</w:t>
      </w:r>
      <w:r>
        <w:rPr>
          <w:rFonts w:cs="Times New Roman" w:ascii="Times New Roman" w:hAnsi="Times New Roman"/>
          <w:bCs/>
          <w:sz w:val="28"/>
          <w:szCs w:val="28"/>
        </w:rPr>
        <w:t xml:space="preserve"> образовательной среды,</w:t>
      </w:r>
      <w:r>
        <w:rPr>
          <w:rFonts w:cs="Times New Roman" w:ascii="Times New Roman" w:hAnsi="Times New Roman"/>
          <w:sz w:val="28"/>
          <w:szCs w:val="28"/>
        </w:rPr>
        <w:t xml:space="preserve"> при которой эта функция может быть реализован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рмин "образовательная среда" часто отождеств</w:t>
        <w:softHyphen/>
        <w:t>ляется с более общеупотребительным термином - «учебно-воспитательный процесс". Они действительно близки по содержанию. Но есть принципиальное отли</w:t>
        <w:softHyphen/>
        <w:t>чие. Учебно-воспитательный процесс реализует соци</w:t>
        <w:softHyphen/>
        <w:t>альный заказ, строится на деятельностной, норматив</w:t>
        <w:softHyphen/>
        <w:t>но-регламентирующей основе, обшей и обязательной для всех учеников школы. Такая учебно-дисциплинар</w:t>
        <w:softHyphen/>
        <w:t>ная модель предполагает подчинение ребенка требо</w:t>
        <w:softHyphen/>
        <w:t>ваниям, выработанным для него взрослыми, но часто непонятным и незначащим для него. Его призывают признать эти требования и неукоснительно их выпол</w:t>
        <w:softHyphen/>
        <w:t>нять, чем обеспечивается социализация ребенка. Ус</w:t>
        <w:softHyphen/>
        <w:t>тановка на подчинение требованиям взрослого, к со</w:t>
        <w:softHyphen/>
        <w:t>жалению, доминирует в наших школах.  Ценности школы реализуются, прежде всего, через уважение к интересам, потребностям учащихся, их стремление к самовыражению. А этого нельзя дос</w:t>
        <w:softHyphen/>
        <w:t>тичь без создания образовательной среды, обеспечивающей осо</w:t>
        <w:softHyphen/>
        <w:t>бый стиль взаимодействия основных участников образовательно</w:t>
        <w:softHyphen/>
        <w:t>го процесса, направленного, прежде всего на раскрытие индиви</w:t>
        <w:softHyphen/>
        <w:t>дуальности каждого ученика.</w:t>
      </w:r>
      <w:r>
        <w:br w:type="page"/>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7. Построение образовательной среды по изучению индивидуальности ученика</w:t>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7.1. Строение образовательной среды в традиционной школ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зучение индивидуальности в школе часто отож</w:t>
        <w:softHyphen/>
        <w:t>дествляют с индивидуальным подходом. Принцип индивидуализации как особая педагогическая ценность существовал в школе всегда. В чем тог</w:t>
        <w:softHyphen/>
        <w:t>да отличие его реализации в личностно-ориентированном образова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традициях школы основной задачей является со</w:t>
        <w:softHyphen/>
        <w:t>здание условий, обеспечивающих трансляцию учителем учебной программы, доступной для овладения всеми учащимися. Наличие в классе разных детей (по уровню подготовленности) с неизбежностью ориентирует учи</w:t>
        <w:softHyphen/>
        <w:t>теля на среднего ученика, по отношению к которому он индивидуализирует свою работу применительно к слабому и сильному ученику. Стремление иметь ров</w:t>
        <w:softHyphen/>
        <w:t>ный класс, с ним работать — заветная мечта каждого педагога. Он пытается "выровнять" класс: подтянуть слабых, но при этом не забыть своих "звездочек", т.е. сильных (способных) учеников. Иными словами, в тра</w:t>
        <w:softHyphen/>
        <w:t>диционном понимании обучения индивидуализация подчинена скорее цели создания однородных групп, чем работе с каждым ребенком, независимо от его при</w:t>
        <w:softHyphen/>
        <w:t>надлежности к групп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7.2. Строение образовательной среды в личностно – ориентированном пространств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личностно-ориентированной школе индивидуальный подход является основополагающим принципом постро</w:t>
        <w:softHyphen/>
        <w:t>ения всего образовательного процесса, целью которого является раскрытие и развитие каждого ребенка.</w:t>
      </w:r>
    </w:p>
    <w:p>
      <w:pPr>
        <w:pStyle w:val="Normal"/>
        <w:spacing w:lineRule="auto" w:line="360"/>
        <w:ind w:firstLine="720"/>
        <w:rPr/>
      </w:pPr>
      <w:r>
        <w:rPr>
          <w:rFonts w:cs="Times New Roman" w:ascii="Times New Roman" w:hAnsi="Times New Roman"/>
          <w:sz w:val="28"/>
          <w:szCs w:val="28"/>
        </w:rPr>
        <w:t>Таким образом, при традиционном подходе индивидуаль</w:t>
        <w:softHyphen/>
        <w:t>ные различия детей рассматриваются как неизбежное пре</w:t>
        <w:softHyphen/>
        <w:t>пятствие, мешающее быстро и легко добиться основной цели — обучить всех заданной программе. Поэтому учитель стремится к сглаживанию этих различий, их нивелированию. При личностном подходе существование индивидуальных различий среди детей есть необходимое условие достиже</w:t>
        <w:softHyphen/>
        <w:t>ния поставленной цели — обеспечить развитие каждого ученика как неповторимой личности. В личностно-ориентированной сис</w:t>
        <w:softHyphen/>
        <w:t>теме образования принцип индивидуализации является не пустой декларацией, а основополагающим моментом построения</w:t>
      </w:r>
      <w:r>
        <w:rPr>
          <w:rFonts w:cs="Times New Roman" w:ascii="Times New Roman" w:hAnsi="Times New Roman"/>
          <w:bCs/>
          <w:sz w:val="28"/>
          <w:szCs w:val="28"/>
        </w:rPr>
        <w:t xml:space="preserve"> обра</w:t>
        <w:softHyphen/>
        <w:t>зовательной среды,</w:t>
      </w:r>
      <w:r>
        <w:rPr>
          <w:rFonts w:cs="Times New Roman" w:ascii="Times New Roman" w:hAnsi="Times New Roman"/>
          <w:sz w:val="28"/>
          <w:szCs w:val="28"/>
        </w:rPr>
        <w:t xml:space="preserve"> вся практическая реализация которого под</w:t>
        <w:softHyphen/>
        <w:t xml:space="preserve">чинена целям и ценностям такого образова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7.3. Организация образовательной среды в личностно-ориентирован</w:t>
        <w:softHyphen/>
        <w:t>ной системе.</w:t>
      </w:r>
    </w:p>
    <w:p>
      <w:pPr>
        <w:pStyle w:val="Normal"/>
        <w:spacing w:lineRule="auto" w:line="360"/>
        <w:ind w:firstLine="720"/>
        <w:rPr/>
      </w:pPr>
      <w:r>
        <w:rPr>
          <w:rFonts w:cs="Times New Roman" w:ascii="Times New Roman" w:hAnsi="Times New Roman"/>
          <w:sz w:val="28"/>
          <w:szCs w:val="28"/>
        </w:rPr>
        <w:t>Образовательная среда должна соответствовать трем ос</w:t>
        <w:softHyphen/>
        <w:t>новным принципам:</w:t>
      </w:r>
      <w:r>
        <w:rPr>
          <w:rFonts w:cs="Times New Roman" w:ascii="Times New Roman" w:hAnsi="Times New Roman"/>
          <w:bCs/>
          <w:sz w:val="28"/>
          <w:szCs w:val="28"/>
        </w:rPr>
        <w:t xml:space="preserve"> вариативности</w:t>
      </w:r>
      <w:r>
        <w:rPr>
          <w:rFonts w:cs="Times New Roman" w:ascii="Times New Roman" w:hAnsi="Times New Roman"/>
          <w:sz w:val="28"/>
          <w:szCs w:val="28"/>
        </w:rPr>
        <w:t xml:space="preserve"> (возможности свободного вы</w:t>
        <w:softHyphen/>
        <w:t>бора детьми средств и форм самовыражения на основе предло</w:t>
        <w:softHyphen/>
        <w:t>женных альтернатив);</w:t>
      </w:r>
      <w:r>
        <w:rPr>
          <w:rFonts w:cs="Times New Roman" w:ascii="Times New Roman" w:hAnsi="Times New Roman"/>
          <w:bCs/>
          <w:sz w:val="28"/>
          <w:szCs w:val="28"/>
        </w:rPr>
        <w:t xml:space="preserve"> гибкости</w:t>
      </w:r>
      <w:r>
        <w:rPr>
          <w:rFonts w:cs="Times New Roman" w:ascii="Times New Roman" w:hAnsi="Times New Roman"/>
          <w:sz w:val="28"/>
          <w:szCs w:val="28"/>
        </w:rPr>
        <w:t xml:space="preserve"> (возможности педагога гибко из</w:t>
        <w:softHyphen/>
        <w:t>менять план своего воздействия на ученика);</w:t>
      </w:r>
      <w:r>
        <w:rPr>
          <w:rFonts w:cs="Times New Roman" w:ascii="Times New Roman" w:hAnsi="Times New Roman"/>
          <w:bCs/>
          <w:sz w:val="28"/>
          <w:szCs w:val="28"/>
        </w:rPr>
        <w:t xml:space="preserve"> открытости</w:t>
      </w:r>
      <w:r>
        <w:rPr>
          <w:rFonts w:cs="Times New Roman" w:ascii="Times New Roman" w:hAnsi="Times New Roman"/>
          <w:sz w:val="28"/>
          <w:szCs w:val="28"/>
        </w:rPr>
        <w:t xml:space="preserve"> (готов</w:t>
        <w:softHyphen/>
        <w:t>ности учителя использовать возникающие у детей идеи и предло</w:t>
        <w:softHyphen/>
        <w:t>жения в совместной деятельности: в ходе урока, проводимых школьных мероприятий и т.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изация образовательной среды в личностно-ориентирован</w:t>
        <w:softHyphen/>
        <w:t>ной системе предполагает наличие следующих услов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педагогическим коллективом основной ценности и цели образования — раскрытие каждого ученика как лич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раивание индивидуальной траектории развития через реализацию образовательной программы в соответствии с лич</w:t>
        <w:softHyphen/>
        <w:t>ностными потребностями, интересами уче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истемы педагогических воздействий, способству</w:t>
        <w:softHyphen/>
        <w:t>ющих раскрытию индивидуальности ребенка на всех возраст</w:t>
        <w:softHyphen/>
        <w:t>ных этапах: от приема в школу до ее оконч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школьной документации, позволяющей просле</w:t>
        <w:softHyphen/>
        <w:t>живать и фиксировать динамику развития ученика от клас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классу не по отдельным (хотя и важным), а по "сквозным" параметрам, обеспечивающим целостную характеристику ученика как лич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чностно-ориентированная среда должна быть целостной, ком</w:t>
        <w:softHyphen/>
        <w:t>плексной, реализующей единые требования. Это касается всех сто</w:t>
        <w:softHyphen/>
        <w:t>рон организации образовательного процесса: его дидактического обеспечения, планирования работы с детьми, форм взаимодействия педагога и учащихся, оформления школьных помещений, предмет</w:t>
        <w:softHyphen/>
        <w:t>ных кабинетов, оборудования, ведения систематических наблюдений за развитием каждого ученика в образовательном процессе; состав</w:t>
        <w:softHyphen/>
        <w:t>ления школьной документ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лючевой фигурой и организатором личностно-ориентированной образовательной среды является учитель, который професси</w:t>
        <w:softHyphen/>
        <w:t>онально должен быть подготовлен к работе в такой среде, уметь технологически ее обеспечивать. Важным элементом этой среды является взаимодействие с родителями, которые все больше и боль</w:t>
        <w:softHyphen/>
        <w:t>ше становятся самостоятельными субъектами образования: они вы</w:t>
        <w:softHyphen/>
        <w:t>бирают для своих детей содержание образования, педагогические технологии (а через них носителя этих технологий — учителя); активно способствуют (в том числе и в материально-финансовом отношении) созданию образовательной среды, адекватной их пред</w:t>
        <w:softHyphen/>
        <w:t>ставлениям о целях и ценностях личностно-ориентированного об</w:t>
        <w:softHyphen/>
        <w:t>раз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ким образом, построение целостной образовательной среды личностно-ориентированной школы затрагивает интересы всех ос</w:t>
        <w:softHyphen/>
        <w:t>новных субъектов образования: учителей, учеников, родителей (за</w:t>
        <w:softHyphen/>
        <w:t>мещающих их лиц), руководителей школ. Проектирование и орга</w:t>
        <w:softHyphen/>
        <w:t>низация образовательной среды зависят от типа школы, наличия нормативных документов, регламентирующих права и обязанности основных субъектов образования. К сожалению, пока требования к организации образовательной среды, адекватной целям и задачам образовательного учреждения (гимназия, лицей, школа-комплекс и др.), складываются эмпирически, в практической работе отдельных школ и нуждаются в профессиональной оценке, принятии соответ</w:t>
        <w:softHyphen/>
        <w:t>ствующих документов на государственном уровн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разовательная среда должна быть не только развивающей, но и развивающейся. Ее необходимо посто</w:t>
        <w:softHyphen/>
        <w:t>янно обогащать, обновлять, гибко приспосабливать к требовани</w:t>
        <w:softHyphen/>
        <w:t>ям времени, но при этом не за счет ее целостности, органичности, целесообразности во имя развития ребенка "по вертикали". Это хотелось бы особо подчеркнуть, так как в последние голы в школу вводится много учебных предметов, через которые транслируется востребованное обществом содержание знаний: экология, экономи</w:t>
        <w:softHyphen/>
        <w:t>ка, политология, бизнес и т.п. Однако эти сведения органически не связаны с теми базовыми знаниями, которые изучаются в шко</w:t>
        <w:softHyphen/>
        <w:t>ле, составляют фундамент общего образования, являются стерж</w:t>
        <w:softHyphen/>
        <w:t>нем в развитии личности ученика, составляют вертикальную ли</w:t>
        <w:softHyphen/>
        <w:t>нию этого развития (в отличии от инфор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еемственность знаний — основное педагогическое условие становления когнитивной сферы личности ученика. Это условие должно быть обеспечено образовательной средой, которая сама должна быть экологичной, т.е. отвечать принципам целостности, целесообразности (прежде всего с позиций жизнеобеспечения, здоровья ребенка), приспособляемости к интересам и возможно</w:t>
        <w:softHyphen/>
        <w:t>стям каждого ученика, т.е. отвечать принципам личностно-ориентированного образ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ейчас усилиями многих инновационных школ созданы различ</w:t>
        <w:softHyphen/>
        <w:t>ные типы образовательной среды под разные цели и задач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 позиции личностно-ориентированного образования нам нужна, прежде всего, такая целостная среда, которая, будучи одинако</w:t>
        <w:softHyphen/>
        <w:t>вой для всех, является вместе с тем разнообразной, т.е. приспо</w:t>
        <w:softHyphen/>
        <w:t xml:space="preserve">собленной для проявления индивидуальности каждого ученика на всей вертикали его возрастного развития. </w:t>
      </w:r>
    </w:p>
    <w:p>
      <w:pPr>
        <w:pStyle w:val="Normal"/>
        <w:spacing w:lineRule="auto" w:line="360"/>
        <w:ind w:firstLine="720"/>
        <w:jc w:val="center"/>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ГЛАВА 2.  Практическая реализация аспектов личностно – ориентированного обучения информатики.</w:t>
      </w:r>
    </w:p>
    <w:p>
      <w:pPr>
        <w:pStyle w:val="FR1"/>
        <w:numPr>
          <w:ilvl w:val="0"/>
          <w:numId w:val="0"/>
        </w:numPr>
        <w:spacing w:lineRule="auto" w:line="360" w:before="0" w:after="0"/>
        <w:ind w:right="0" w:firstLine="720"/>
        <w:jc w:val="center"/>
        <w:outlineLvl w:val="0"/>
        <w:rPr>
          <w:rFonts w:ascii="Times New Roman" w:hAnsi="Times New Roman" w:cs="Times New Roman"/>
          <w:b/>
          <w:b/>
          <w:caps/>
          <w:sz w:val="28"/>
          <w:szCs w:val="28"/>
        </w:rPr>
      </w:pPr>
      <w:r>
        <w:rPr>
          <w:rFonts w:cs="Times New Roman" w:ascii="Times New Roman" w:hAnsi="Times New Roman"/>
          <w:b/>
          <w:caps/>
          <w:sz w:val="28"/>
          <w:szCs w:val="28"/>
        </w:rPr>
      </w:r>
    </w:p>
    <w:p>
      <w:pPr>
        <w:pStyle w:val="FR1"/>
        <w:numPr>
          <w:ilvl w:val="0"/>
          <w:numId w:val="0"/>
        </w:numPr>
        <w:spacing w:lineRule="auto" w:line="360" w:before="0" w:after="0"/>
        <w:ind w:right="0" w:firstLine="720"/>
        <w:jc w:val="center"/>
        <w:outlineLvl w:val="0"/>
        <w:rPr>
          <w:rFonts w:ascii="Times New Roman" w:hAnsi="Times New Roman" w:cs="Times New Roman"/>
          <w:b/>
          <w:b/>
          <w:caps/>
        </w:rPr>
      </w:pPr>
      <w:r>
        <w:rPr>
          <w:rFonts w:cs="Times New Roman" w:ascii="Times New Roman" w:hAnsi="Times New Roman"/>
          <w:b/>
          <w:caps/>
        </w:rPr>
        <w:t>1. Современная концепция изучения информатики:</w:t>
      </w:r>
    </w:p>
    <w:p>
      <w:pPr>
        <w:pStyle w:val="FR1"/>
        <w:spacing w:lineRule="auto" w:line="360" w:before="0" w:after="0"/>
        <w:ind w:right="0" w:firstLine="720"/>
        <w:jc w:val="center"/>
        <w:rPr>
          <w:rFonts w:ascii="Times New Roman" w:hAnsi="Times New Roman" w:cs="Times New Roman"/>
          <w:b/>
          <w:b/>
          <w:caps/>
        </w:rPr>
      </w:pPr>
      <w:r>
        <w:rPr>
          <w:rFonts w:cs="Times New Roman" w:ascii="Times New Roman" w:hAnsi="Times New Roman"/>
          <w:b/>
          <w:caps/>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настоящее время обучение инфор</w:t>
        <w:softHyphen/>
        <w:t>матике в общеобразовательных школах осущест</w:t>
        <w:softHyphen/>
        <w:t>вляется в три этапа.</w:t>
      </w:r>
    </w:p>
    <w:p>
      <w:pPr>
        <w:pStyle w:val="Normal"/>
        <w:spacing w:lineRule="auto" w:line="360"/>
        <w:ind w:firstLine="720"/>
        <w:rPr/>
      </w:pPr>
      <w:r>
        <w:rPr>
          <w:rFonts w:cs="Times New Roman" w:ascii="Times New Roman" w:hAnsi="Times New Roman"/>
          <w:b/>
          <w:bCs/>
          <w:sz w:val="28"/>
          <w:szCs w:val="28"/>
        </w:rPr>
        <w:t>Первый этап —</w:t>
      </w:r>
      <w:r>
        <w:rPr>
          <w:rFonts w:cs="Times New Roman" w:ascii="Times New Roman" w:hAnsi="Times New Roman"/>
          <w:sz w:val="28"/>
          <w:szCs w:val="28"/>
        </w:rPr>
        <w:t xml:space="preserve"> пропедевтический, обязательным не является. На этом этапе происходит первое знакомство учащихся с компьютером, формируются элементы информационной культуры в процессе использования учебных игро</w:t>
        <w:softHyphen/>
        <w:t>вых программ и простейших компью</w:t>
        <w:softHyphen/>
        <w:t>терных тренажеров.</w:t>
      </w:r>
    </w:p>
    <w:p>
      <w:pPr>
        <w:pStyle w:val="Normal"/>
        <w:spacing w:lineRule="auto" w:line="360"/>
        <w:ind w:firstLine="720"/>
        <w:rPr/>
      </w:pPr>
      <w:r>
        <w:rPr>
          <w:rFonts w:cs="Times New Roman" w:ascii="Times New Roman" w:hAnsi="Times New Roman"/>
          <w:b/>
          <w:bCs/>
          <w:sz w:val="28"/>
          <w:szCs w:val="28"/>
        </w:rPr>
        <w:t>Второй этап</w:t>
      </w:r>
      <w:r>
        <w:rPr>
          <w:rFonts w:cs="Times New Roman" w:ascii="Times New Roman" w:hAnsi="Times New Roman"/>
          <w:sz w:val="28"/>
          <w:szCs w:val="28"/>
        </w:rPr>
        <w:t xml:space="preserve"> — базовый, обязатель</w:t>
        <w:softHyphen/>
        <w:t>ный, который представлен базовым кур</w:t>
        <w:softHyphen/>
        <w:t>сом «Информатика». На этом этапе ин</w:t>
        <w:softHyphen/>
        <w:t>форматика может изучаться на базовом и повышенном уровнях. Изучение ин</w:t>
        <w:softHyphen/>
        <w:t>форматики на повышенном уровне пред</w:t>
        <w:softHyphen/>
        <w:t>полагает освоение базового уровня и углубление знаний в конкретных об</w:t>
        <w:softHyphen/>
        <w:t xml:space="preserve">ластях использования информатики. </w:t>
      </w:r>
    </w:p>
    <w:p>
      <w:pPr>
        <w:pStyle w:val="Normal"/>
        <w:spacing w:lineRule="auto" w:line="360"/>
        <w:ind w:firstLine="720"/>
        <w:rPr/>
      </w:pPr>
      <w:r>
        <w:rPr>
          <w:rFonts w:cs="Times New Roman" w:ascii="Times New Roman" w:hAnsi="Times New Roman"/>
          <w:b/>
          <w:bCs/>
          <w:sz w:val="28"/>
          <w:szCs w:val="28"/>
        </w:rPr>
        <w:t>Третий этап</w:t>
      </w:r>
      <w:r>
        <w:rPr>
          <w:rFonts w:cs="Times New Roman" w:ascii="Times New Roman" w:hAnsi="Times New Roman"/>
          <w:sz w:val="28"/>
          <w:szCs w:val="28"/>
        </w:rPr>
        <w:t xml:space="preserve"> — продолжение обра</w:t>
        <w:softHyphen/>
        <w:t>зования в области информатики второго этапа. Об</w:t>
        <w:softHyphen/>
        <w:t>разовательная область «Информатика» на этом этапе представлена курсами по выбору (на базе УПК) или факультативными курсами, дифференцированными по объему и со</w:t>
        <w:softHyphen/>
        <w:t>держанию в зависимости от интересов и направленности допроффессиональной подготовки учащих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2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2. Общая характеристика учебного предмета «Информатика»</w:t>
      </w:r>
    </w:p>
    <w:p>
      <w:pPr>
        <w:pStyle w:val="Normal"/>
        <w:numPr>
          <w:ilvl w:val="0"/>
          <w:numId w:val="0"/>
        </w:numPr>
        <w:spacing w:lineRule="auto" w:line="360"/>
        <w:ind w:firstLine="72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2.1. Общая характеристика предмета в основном общем образова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w:t>
        <w:softHyphen/>
        <w:t>мационных процессов. Она способствует формированию современного научного мировоз</w:t>
        <w:softHyphen/>
        <w:t>зрения, развитию интеллектуальных способностей и познавательных интересов школьни</w:t>
        <w:softHyphen/>
        <w:t>ков; освоение базирующихся на этой науке информационных технологий необходимо школь</w:t>
        <w:softHyphen/>
        <w:t>никам как в самом образовательном процессе, так и в их повседневной и будущей жиз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w:t>
        <w:softHyphen/>
        <w:t>дель и информационные основы упр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актическая же часть курса направлена на освоение школьниками навыков использо</w:t>
        <w:softHyphen/>
        <w:t>вания средств информационных технологий, являющееся значимым не только для форми</w:t>
        <w:softHyphen/>
        <w:t>рования функциональной грамотности, социализации школьников, последующей деятель</w:t>
        <w:softHyphen/>
        <w:t>ности выпускников, но и для повышения эффективности освоения других учебных предме</w:t>
        <w:softHyphen/>
        <w:t>тов, освоения межпредметных, общеучебных умений. В связи с этим, а также для повы</w:t>
        <w:softHyphen/>
        <w:t>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w:t>
        <w:softHyphen/>
        <w:t>ных» сред. Так, например, понятие «информация» первоначально вводится безотноси</w:t>
        <w:softHyphen/>
        <w:t>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w:t>
        <w:softHyphen/>
        <w:t>мации на компьютере, обогащаются представления учащихся о различных видах информа</w:t>
        <w:softHyphen/>
        <w:t>ционных объектов (текстах, графики и п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ле знакомства с информационными технологиями обработки текстовой и графи</w:t>
        <w:softHyphen/>
        <w:t>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w:t>
        <w:softHyphen/>
        <w:t>щей идеи о дискретном представлен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w:t>
        <w:softHyphen/>
        <w:t>ся во второй части кур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им из важнейших понятий курса информатики и информационных технологий ос</w:t>
        <w:softHyphen/>
        <w:t>новной школы является понятие алгоритма. Для записи алгоритмов используются форма</w:t>
        <w:softHyphen/>
        <w:t>лизованные языки блок-схем и структурного программирования. С самого начала работа с алгоритмами поддерживается компьютером. Структуры записи и исполнение алгоритма визуализиру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нятия управления и обратной связи вводятся в контексте работы с компьютером, но пе</w:t>
        <w:softHyphen/>
        <w:t>реносятся и в более широкий контекст социальных, технологических и биологических сист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оследних разделах курса отрабатываются технологии электронной коммуникации и коллективной деятельности с применением ИК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урс нацелен на формирование умений, с использованием современных цифровых тех</w:t>
        <w:softHyphen/>
        <w:t>нологий и без них, самостоятельно или в совместной деятельности: фиксировать информа</w:t>
        <w:softHyphen/>
        <w:t>цию об окружающем мире; искать, анализировать, критически оценивать, отбирать инфор</w:t>
        <w:softHyphen/>
        <w:t>мацию; организовывать информацию; передавать информацию; проектировать объекты и про</w:t>
        <w:softHyphen/>
        <w:t>цессы, планировать свои действия; создавать, реализовывать и корректировать планы.</w:t>
      </w:r>
    </w:p>
    <w:p>
      <w:pPr>
        <w:pStyle w:val="Normal"/>
        <w:spacing w:lineRule="auto" w:line="360"/>
        <w:ind w:firstLine="720"/>
        <w:rPr/>
      </w:pPr>
      <w:r>
        <w:rPr>
          <w:rFonts w:cs="Times New Roman" w:ascii="Times New Roman" w:hAnsi="Times New Roman"/>
          <w:sz w:val="28"/>
          <w:szCs w:val="28"/>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w:t>
        <w:softHyphen/>
        <w:t>тельного результата, осмысленного и интересного для учащихся. Всего на выполнение раз</w:t>
        <w:softHyphen/>
        <w:t>личных практических работ должно быть отведено не менее половины учебных часов (не менее 52 часов). При выполнении работ практикума предполагается использование актуаль</w:t>
        <w:softHyphen/>
        <w:t>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w:t>
        <w:softHyphen/>
        <w:t>муникационных технологий) может быть включена в домашнюю работу учащихся, в проек</w:t>
        <w:softHyphen/>
        <w:t>тную деятельность; работа может быть разбита на части и осуществляться в течение несколь</w:t>
        <w:softHyphen/>
        <w:t>ких недель. Объем работы может быть увеличен за счет использования школьного компонен</w:t>
        <w:softHyphen/>
        <w:t>та и интеграции с другими предметами. В итоговом подсчете учебного времени к образова</w:t>
        <w:softHyphen/>
        <w:t>тельной области «Информатика и информационные технологии» отнесена половина часов практикумов, вторая половина реализуется как межпредметная проектная деятель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е отсутствия должной технической базы для реализации отдельных работ прак</w:t>
        <w:softHyphen/>
        <w:t>тикума, образующийся резерв времени рекомендуется использовать для более глубокого изучения раздела «Алгоритмизация», или отработку пользовательских навыков с имеющи</w:t>
        <w:softHyphen/>
        <w:t>мися средствами базовых ИК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2.2. Общая характеристика предмета в среднем (полном) образовании</w:t>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Базовый уровень старшей школы призван более полно, чем в основной школе, рас</w:t>
        <w:softHyphen/>
        <w:t>крыть содержание информатики как фундаментальной научной дисциплины и области че</w:t>
        <w:softHyphen/>
        <w:t>ловеческой дея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дальнейшем будем исходить из следующей, методически ориентированной, конкре</w:t>
        <w:softHyphen/>
        <w:t xml:space="preserve">тизации традиционного (по И. А. Мизину) определения информатики: </w:t>
      </w:r>
      <w:r>
        <w:rPr>
          <w:rFonts w:cs="Times New Roman" w:ascii="Times New Roman" w:hAnsi="Times New Roman"/>
          <w:i/>
          <w:iCs/>
          <w:sz w:val="28"/>
          <w:szCs w:val="28"/>
        </w:rPr>
        <w:t>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 закономерностях создания и функционирования информационных сист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оритетными объектами изучения в курсе информатики и информационных техно</w:t>
        <w:softHyphen/>
        <w:t xml:space="preserve">логий основной школы являются </w:t>
      </w:r>
      <w:r>
        <w:rPr>
          <w:rFonts w:cs="Times New Roman" w:ascii="Times New Roman" w:hAnsi="Times New Roman"/>
          <w:i/>
          <w:iCs/>
          <w:sz w:val="28"/>
          <w:szCs w:val="28"/>
        </w:rPr>
        <w:t>информационные процессы и информационные технологии.</w:t>
      </w:r>
    </w:p>
    <w:p>
      <w:pPr>
        <w:pStyle w:val="Normal"/>
        <w:spacing w:lineRule="auto" w:line="360"/>
        <w:ind w:firstLine="720"/>
        <w:rPr/>
      </w:pPr>
      <w:r>
        <w:rPr>
          <w:rFonts w:cs="Times New Roman" w:ascii="Times New Roman" w:hAnsi="Times New Roman"/>
          <w:sz w:val="28"/>
          <w:szCs w:val="28"/>
        </w:rPr>
        <w:t xml:space="preserve">Приоритетными объектами изучения информатики в старшей школе являются </w:t>
      </w:r>
      <w:r>
        <w:rPr>
          <w:rFonts w:cs="Times New Roman" w:ascii="Times New Roman" w:hAnsi="Times New Roman"/>
          <w:i/>
          <w:iCs/>
          <w:sz w:val="28"/>
          <w:szCs w:val="28"/>
        </w:rPr>
        <w:t>инфор</w:t>
        <w:softHyphen/>
        <w:t>мационные системы,</w:t>
      </w:r>
      <w:r>
        <w:rPr>
          <w:rFonts w:cs="Times New Roman" w:ascii="Times New Roman" w:hAnsi="Times New Roman"/>
          <w:sz w:val="28"/>
          <w:szCs w:val="28"/>
        </w:rPr>
        <w:t xml:space="preserve"> преимущественно автоматизированные информационные системы, </w:t>
      </w:r>
      <w:r>
        <w:rPr>
          <w:rFonts w:cs="Times New Roman" w:ascii="Times New Roman" w:hAnsi="Times New Roman"/>
          <w:i/>
          <w:iCs/>
          <w:sz w:val="28"/>
          <w:szCs w:val="28"/>
        </w:rPr>
        <w:t>связанные с информационными процессами,</w:t>
      </w:r>
      <w:r>
        <w:rPr>
          <w:rFonts w:cs="Times New Roman" w:ascii="Times New Roman" w:hAnsi="Times New Roman"/>
          <w:sz w:val="28"/>
          <w:szCs w:val="28"/>
        </w:rPr>
        <w:t xml:space="preserve"> и </w:t>
      </w:r>
      <w:r>
        <w:rPr>
          <w:rFonts w:cs="Times New Roman" w:ascii="Times New Roman" w:hAnsi="Times New Roman"/>
          <w:i/>
          <w:iCs/>
          <w:sz w:val="28"/>
          <w:szCs w:val="28"/>
        </w:rPr>
        <w:t>информационные технологии,</w:t>
      </w:r>
      <w:r>
        <w:rPr>
          <w:rFonts w:cs="Times New Roman" w:ascii="Times New Roman" w:hAnsi="Times New Roman"/>
          <w:sz w:val="28"/>
          <w:szCs w:val="28"/>
        </w:rPr>
        <w:t xml:space="preserve"> рассматриваемые с позиций системного подх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то позволяет:</w:t>
      </w:r>
    </w:p>
    <w:p>
      <w:pPr>
        <w:pStyle w:val="Normal"/>
        <w:spacing w:lineRule="auto" w:line="360"/>
        <w:ind w:firstLine="720"/>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беспечить преемственность курса информатики основной и старшей школ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зировать знания в области информатики и информационных технологий, полученные в основной школе, и углубить их с учетом выбранного профиля обуче</w:t>
        <w:softHyphen/>
        <w:t>ния;</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sz w:val="28"/>
          <w:szCs w:val="28"/>
        </w:rPr>
        <w:t>заложить основу для дальнейшего профессионального обучения, поскольку современ</w:t>
        <w:softHyphen/>
        <w:t xml:space="preserve">ная информационная деятельность носит, по преимуществу, системный характер. Основная задача базового уровня старшей школы состоит в изучении </w:t>
      </w:r>
      <w:r>
        <w:rPr>
          <w:rFonts w:cs="Times New Roman" w:ascii="Times New Roman" w:hAnsi="Times New Roman"/>
          <w:i/>
          <w:iCs/>
          <w:sz w:val="28"/>
          <w:szCs w:val="28"/>
        </w:rPr>
        <w:t>общих закономер</w:t>
        <w:softHyphen/>
        <w:t>ностей функционирования, создания</w:t>
      </w:r>
      <w:r>
        <w:rPr>
          <w:rFonts w:cs="Times New Roman" w:ascii="Times New Roman" w:hAnsi="Times New Roman"/>
          <w:sz w:val="28"/>
          <w:szCs w:val="28"/>
        </w:rPr>
        <w:t xml:space="preserve"> и </w:t>
      </w:r>
      <w:r>
        <w:rPr>
          <w:rFonts w:cs="Times New Roman" w:ascii="Times New Roman" w:hAnsi="Times New Roman"/>
          <w:i/>
          <w:iCs/>
          <w:sz w:val="28"/>
          <w:szCs w:val="28"/>
        </w:rPr>
        <w:t>применения</w:t>
      </w:r>
      <w:r>
        <w:rPr>
          <w:rFonts w:cs="Times New Roman" w:ascii="Times New Roman" w:hAnsi="Times New Roman"/>
          <w:sz w:val="28"/>
          <w:szCs w:val="28"/>
        </w:rPr>
        <w:t xml:space="preserve"> информационных систем, преимуществен</w:t>
        <w:softHyphen/>
        <w:t>но, автоматизированных.</w:t>
      </w:r>
    </w:p>
    <w:p>
      <w:pPr>
        <w:pStyle w:val="Normal"/>
        <w:spacing w:lineRule="auto" w:line="360"/>
        <w:ind w:firstLine="720"/>
        <w:rPr/>
      </w:pPr>
      <w:r>
        <w:rPr>
          <w:rFonts w:cs="Times New Roman" w:ascii="Times New Roman" w:hAnsi="Times New Roman"/>
          <w:sz w:val="28"/>
          <w:szCs w:val="28"/>
        </w:rPr>
        <w:t xml:space="preserve">С точки зрения </w:t>
      </w:r>
      <w:r>
        <w:rPr>
          <w:rFonts w:cs="Times New Roman" w:ascii="Times New Roman" w:hAnsi="Times New Roman"/>
          <w:i/>
          <w:iCs/>
          <w:sz w:val="28"/>
          <w:szCs w:val="28"/>
        </w:rPr>
        <w:t>содержания</w:t>
      </w:r>
      <w:r>
        <w:rPr>
          <w:rFonts w:cs="Times New Roman" w:ascii="Times New Roman" w:hAnsi="Times New Roman"/>
          <w:sz w:val="28"/>
          <w:szCs w:val="28"/>
        </w:rPr>
        <w:t xml:space="preserve"> это позволяет развить основы системного видения мира, расширить возможности информационного моделирования, обеспечив тем самым значи</w:t>
        <w:softHyphen/>
        <w:t>тельное расширение и углубление межпредметных связей информатики с другими дисцип</w:t>
        <w:softHyphen/>
        <w:t>линами.</w:t>
      </w:r>
    </w:p>
    <w:p>
      <w:pPr>
        <w:pStyle w:val="Normal"/>
        <w:spacing w:lineRule="auto" w:line="360"/>
        <w:ind w:firstLine="720"/>
        <w:rPr/>
      </w:pPr>
      <w:r>
        <w:rPr>
          <w:rFonts w:cs="Times New Roman" w:ascii="Times New Roman" w:hAnsi="Times New Roman"/>
          <w:sz w:val="28"/>
          <w:szCs w:val="28"/>
        </w:rPr>
        <w:t xml:space="preserve">С точки зрения </w:t>
      </w:r>
      <w:r>
        <w:rPr>
          <w:rFonts w:cs="Times New Roman" w:ascii="Times New Roman" w:hAnsi="Times New Roman"/>
          <w:i/>
          <w:iCs/>
          <w:sz w:val="28"/>
          <w:szCs w:val="28"/>
        </w:rPr>
        <w:t>деятельности,</w:t>
      </w:r>
      <w:r>
        <w:rPr>
          <w:rFonts w:cs="Times New Roman" w:ascii="Times New Roman" w:hAnsi="Times New Roman"/>
          <w:sz w:val="28"/>
          <w:szCs w:val="28"/>
        </w:rPr>
        <w:t xml:space="preserve"> это дает возможность изучить основные автоматизирован</w:t>
        <w:softHyphen/>
        <w:t xml:space="preserve">ные </w:t>
      </w:r>
      <w:r>
        <w:rPr>
          <w:rFonts w:cs="Times New Roman" w:ascii="Times New Roman" w:hAnsi="Times New Roman"/>
          <w:i/>
          <w:iCs/>
          <w:sz w:val="28"/>
          <w:szCs w:val="28"/>
        </w:rPr>
        <w:t>информационные системы,</w:t>
      </w:r>
      <w:r>
        <w:rPr>
          <w:rFonts w:cs="Times New Roman" w:ascii="Times New Roman" w:hAnsi="Times New Roman"/>
          <w:sz w:val="28"/>
          <w:szCs w:val="28"/>
        </w:rPr>
        <w:t xml:space="preserve"> связанные с основными информационными процессами: </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атизированные информационные системы (АИС) </w:t>
      </w:r>
      <w:r>
        <w:rPr>
          <w:rFonts w:cs="Times New Roman" w:ascii="Times New Roman" w:hAnsi="Times New Roman"/>
          <w:i/>
          <w:iCs/>
          <w:sz w:val="28"/>
          <w:szCs w:val="28"/>
        </w:rPr>
        <w:t>хранения</w:t>
      </w:r>
      <w:r>
        <w:rPr>
          <w:rFonts w:cs="Times New Roman" w:ascii="Times New Roman" w:hAnsi="Times New Roman"/>
          <w:sz w:val="28"/>
          <w:szCs w:val="28"/>
        </w:rPr>
        <w:t xml:space="preserve"> массивов «инфор</w:t>
        <w:softHyphen/>
        <w:t>мации (системы управления базами данных, информационно-поисковые системы, геоинформационные системы);</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АИС </w:t>
      </w:r>
      <w:r>
        <w:rPr>
          <w:rFonts w:cs="Times New Roman" w:ascii="Times New Roman" w:hAnsi="Times New Roman"/>
          <w:i/>
          <w:iCs/>
          <w:sz w:val="28"/>
          <w:szCs w:val="28"/>
        </w:rPr>
        <w:t>обработки</w:t>
      </w:r>
      <w:r>
        <w:rPr>
          <w:rFonts w:cs="Times New Roman" w:ascii="Times New Roman" w:hAnsi="Times New Roman"/>
          <w:sz w:val="28"/>
          <w:szCs w:val="28"/>
        </w:rPr>
        <w:t xml:space="preserve"> информации (системное программное обеспечение, инструменталь</w:t>
        <w:softHyphen/>
        <w:t>ное программное обеспечение, автоматизированное рабочее место, офисные пакеты);</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АИС </w:t>
      </w:r>
      <w:r>
        <w:rPr>
          <w:rFonts w:cs="Times New Roman" w:ascii="Times New Roman" w:hAnsi="Times New Roman"/>
          <w:i/>
          <w:iCs/>
          <w:sz w:val="28"/>
          <w:szCs w:val="28"/>
        </w:rPr>
        <w:t>передачи</w:t>
      </w:r>
      <w:r>
        <w:rPr>
          <w:rFonts w:cs="Times New Roman" w:ascii="Times New Roman" w:hAnsi="Times New Roman"/>
          <w:sz w:val="28"/>
          <w:szCs w:val="28"/>
        </w:rPr>
        <w:t xml:space="preserve"> информации (сети, телекоммуникации);</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АИС </w:t>
      </w:r>
      <w:r>
        <w:rPr>
          <w:rFonts w:cs="Times New Roman" w:ascii="Times New Roman" w:hAnsi="Times New Roman"/>
          <w:i/>
          <w:iCs/>
          <w:sz w:val="28"/>
          <w:szCs w:val="28"/>
        </w:rPr>
        <w:t>управления</w:t>
      </w:r>
      <w:r>
        <w:rPr>
          <w:rFonts w:cs="Times New Roman" w:ascii="Times New Roman" w:hAnsi="Times New Roman"/>
          <w:sz w:val="28"/>
          <w:szCs w:val="28"/>
        </w:rPr>
        <w:t xml:space="preserve"> (системы автоматизированного управления, автоматизирован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истемы управления, операционная система как система управления компьютером). Основные содержательные линии базового уровня старшей школы расширяют и углуб</w:t>
        <w:softHyphen/>
        <w:t>ляют содержательные линии основной школ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3. Цели и задачи изучения информатики.</w:t>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Цели образования вообще, как и общего школьного образова</w:t>
        <w:softHyphen/>
        <w:t>ния, в частности, являются прерогативой государства, которое на основе действующей законодательной базы формирует общие прин</w:t>
        <w:softHyphen/>
        <w:t>ципы своей педагогической политики. Согласно Статье 2 Закона Российской Федерации «Об образовании» в числе таких принципов на первом месте стоит «...гуманистический характер образова</w:t>
        <w:softHyphen/>
        <w:t>ния, приоритет общечеловеческих ценностей, жизни и здоровья человека, свободного развития личности; воспитание гражданствен</w:t>
        <w:softHyphen/>
        <w:t>ности и любви к Родине». Образование в России имеет целью становление самостоятельной, свободной, культурной, нравствен</w:t>
        <w:softHyphen/>
        <w:t>ной личности, сознающей ответственность перед семьей, обще</w:t>
        <w:softHyphen/>
        <w:t>ством и государством, уважающей права, свободы других граждан, Конституцию и законы, способной к взаимопониманию между людьми, народами, различными расовыми, национальными, эт</w:t>
        <w:softHyphen/>
        <w:t>ническими, религиозными, социальными групп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 этой основе формулируются и главные задачи общеобразо</w:t>
        <w:softHyphen/>
        <w:t>вательной школы, а также цели личностно – ориентированного обучения (в частности информати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воения учащимися системы знаний, опреде</w:t>
        <w:softHyphen/>
        <w:t>ляемой общественными и производственными потребностя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научного миропонимания, политической, эко</w:t>
        <w:softHyphen/>
        <w:t>номической, правовой культуры, гуманистических ценностей и идеалов, творческого мышления, самостоятельности в пополне</w:t>
        <w:softHyphen/>
        <w:t>нии зна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национально-культурных потребностей насе</w:t>
        <w:softHyphen/>
        <w:t>ления, воспитание физически и морально здорового поко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ботка у молодежи осознанной гражданской позиции, че</w:t>
        <w:softHyphen/>
        <w:t>ловеческого достоинства, стремления к участию в демократичес</w:t>
        <w:softHyphen/>
        <w:t xml:space="preserve">ком самоуправлении, ответственности за свои поступк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едняя школа является общеобразовательной и общеразвивающей, закладывающей основы всестороннего развития, перво</w:t>
        <w:softHyphen/>
        <w:t>начальной профессиональной подготовки, способность к непре</w:t>
        <w:softHyphen/>
        <w:t>рывному образованию и освоению любой профессии каждым ре</w:t>
        <w:softHyphen/>
        <w:t>бенком».</w:t>
      </w:r>
    </w:p>
    <w:p>
      <w:pPr>
        <w:pStyle w:val="Normal"/>
        <w:spacing w:lineRule="auto" w:line="360"/>
        <w:ind w:firstLine="720"/>
        <w:rPr/>
      </w:pPr>
      <w:r>
        <w:rPr>
          <w:rFonts w:cs="Times New Roman" w:ascii="Times New Roman" w:hAnsi="Times New Roman"/>
          <w:sz w:val="28"/>
          <w:szCs w:val="28"/>
        </w:rPr>
        <w:t>Описанные выше проектируемые результаты образовательно-воспитательной деятельности школы могут быть сгруппированы в три основные</w:t>
      </w:r>
      <w:r>
        <w:rPr>
          <w:rFonts w:cs="Times New Roman" w:ascii="Times New Roman" w:hAnsi="Times New Roman"/>
          <w:b/>
          <w:bCs/>
          <w:sz w:val="28"/>
          <w:szCs w:val="28"/>
        </w:rPr>
        <w:t xml:space="preserve"> общие цели,</w:t>
      </w:r>
      <w:r>
        <w:rPr>
          <w:rFonts w:cs="Times New Roman" w:ascii="Times New Roman" w:hAnsi="Times New Roman"/>
          <w:sz w:val="28"/>
          <w:szCs w:val="28"/>
        </w:rPr>
        <w:t xml:space="preserve"> которые ставятся перед системой об</w:t>
        <w:softHyphen/>
        <w:t>щего школьного образования: образовательные и развивающие цели; практические цели; воспитательные цел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щие цели обучения информатике определяются с учетом особенностей информатики как науки, ее роли и места в системе наук, в жизни современного общества. Рассмотрим, как основные цели, характерные для школы в целом, могут быть отнесены к образованию школьников в области информатики.</w:t>
      </w:r>
    </w:p>
    <w:p>
      <w:pPr>
        <w:pStyle w:val="Normal"/>
        <w:spacing w:lineRule="auto" w:line="360"/>
        <w:ind w:firstLine="720"/>
        <w:rPr/>
      </w:pPr>
      <w:r>
        <w:rPr>
          <w:rFonts w:cs="Times New Roman" w:ascii="Times New Roman" w:hAnsi="Times New Roman"/>
          <w:b/>
          <w:bCs/>
          <w:sz w:val="28"/>
          <w:szCs w:val="28"/>
        </w:rPr>
        <w:t>Образовательная и развивающая цель</w:t>
      </w:r>
      <w:r>
        <w:rPr>
          <w:rFonts w:cs="Times New Roman" w:ascii="Times New Roman" w:hAnsi="Times New Roman"/>
          <w:sz w:val="28"/>
          <w:szCs w:val="28"/>
        </w:rPr>
        <w:t xml:space="preserve"> обучения информатике в школе — дать каждому школьнику </w:t>
      </w:r>
      <w:r>
        <w:rPr>
          <w:rFonts w:cs="Times New Roman" w:ascii="Times New Roman" w:hAnsi="Times New Roman"/>
          <w:i/>
          <w:iCs/>
          <w:sz w:val="28"/>
          <w:szCs w:val="28"/>
        </w:rPr>
        <w:t>начальные фундаментальные знания основ науки информатики,</w:t>
      </w:r>
      <w:r>
        <w:rPr>
          <w:rFonts w:cs="Times New Roman" w:ascii="Times New Roman" w:hAnsi="Times New Roman"/>
          <w:sz w:val="28"/>
          <w:szCs w:val="28"/>
        </w:rPr>
        <w:t xml:space="preserve"> включая представления о про</w:t>
        <w:softHyphen/>
        <w:t>цессах преобразования, передачи и использования информации, и на этой основе раскрыть учащимся значение информационных процессов в формировании современной научной картины мира, а также роль информационной технологии и вычислительной тех</w:t>
        <w:softHyphen/>
        <w:t>ники в развитии современного общества. Изучение школьного курса информатики призвано, также, вооружить учащихся теми базовы</w:t>
        <w:softHyphen/>
        <w:t xml:space="preserve">ми </w:t>
      </w:r>
      <w:r>
        <w:rPr>
          <w:rFonts w:cs="Times New Roman" w:ascii="Times New Roman" w:hAnsi="Times New Roman"/>
          <w:i/>
          <w:iCs/>
          <w:sz w:val="28"/>
          <w:szCs w:val="28"/>
        </w:rPr>
        <w:t>умениями и навыками,</w:t>
      </w:r>
      <w:r>
        <w:rPr>
          <w:rFonts w:cs="Times New Roman" w:ascii="Times New Roman" w:hAnsi="Times New Roman"/>
          <w:sz w:val="28"/>
          <w:szCs w:val="28"/>
        </w:rPr>
        <w:t xml:space="preserve"> которые необходимы для прочного и сознательного усвоения этих знаний, а также основ других наук, изучаемых в школе. Усвоение знаний из области информатики, как и приобретение соответствующих умений и навыков призвано существенно влиять на формирование таких черт </w:t>
      </w:r>
      <w:r>
        <w:rPr>
          <w:rFonts w:cs="Times New Roman" w:ascii="Times New Roman" w:hAnsi="Times New Roman"/>
          <w:i/>
          <w:iCs/>
          <w:sz w:val="28"/>
          <w:szCs w:val="28"/>
        </w:rPr>
        <w:t xml:space="preserve">личности, </w:t>
      </w:r>
      <w:r>
        <w:rPr>
          <w:rFonts w:cs="Times New Roman" w:ascii="Times New Roman" w:hAnsi="Times New Roman"/>
          <w:sz w:val="28"/>
          <w:szCs w:val="28"/>
        </w:rPr>
        <w:t>как общее умственное развитие учащихся, развитие их мышления и творческих способностей.</w:t>
      </w:r>
    </w:p>
    <w:p>
      <w:pPr>
        <w:pStyle w:val="Normal"/>
        <w:spacing w:lineRule="auto" w:line="360"/>
        <w:ind w:firstLine="720"/>
        <w:rPr/>
      </w:pPr>
      <w:r>
        <w:rPr>
          <w:rFonts w:cs="Times New Roman" w:ascii="Times New Roman" w:hAnsi="Times New Roman"/>
          <w:b/>
          <w:bCs/>
          <w:sz w:val="28"/>
          <w:szCs w:val="28"/>
        </w:rPr>
        <w:t>Практическая цель</w:t>
      </w:r>
      <w:r>
        <w:rPr>
          <w:rFonts w:cs="Times New Roman" w:ascii="Times New Roman" w:hAnsi="Times New Roman"/>
          <w:sz w:val="28"/>
          <w:szCs w:val="28"/>
        </w:rPr>
        <w:t xml:space="preserve"> школьного курса информатики — внести вклад в </w:t>
      </w:r>
      <w:r>
        <w:rPr>
          <w:rFonts w:cs="Times New Roman" w:ascii="Times New Roman" w:hAnsi="Times New Roman"/>
          <w:i/>
          <w:iCs/>
          <w:sz w:val="28"/>
          <w:szCs w:val="28"/>
        </w:rPr>
        <w:t>трудовую</w:t>
      </w:r>
      <w:r>
        <w:rPr>
          <w:rFonts w:cs="Times New Roman" w:ascii="Times New Roman" w:hAnsi="Times New Roman"/>
          <w:sz w:val="28"/>
          <w:szCs w:val="28"/>
        </w:rPr>
        <w:t xml:space="preserve"> и </w:t>
      </w:r>
      <w:r>
        <w:rPr>
          <w:rFonts w:cs="Times New Roman" w:ascii="Times New Roman" w:hAnsi="Times New Roman"/>
          <w:i/>
          <w:iCs/>
          <w:sz w:val="28"/>
          <w:szCs w:val="28"/>
        </w:rPr>
        <w:t>технологическую</w:t>
      </w:r>
      <w:r>
        <w:rPr>
          <w:rFonts w:cs="Times New Roman" w:ascii="Times New Roman" w:hAnsi="Times New Roman"/>
          <w:sz w:val="28"/>
          <w:szCs w:val="28"/>
        </w:rPr>
        <w:t xml:space="preserve"> подготовку учащихся, т.е. во</w:t>
        <w:softHyphen/>
        <w:t>оружить их теми знаниями, умениями и навыками, которые мог</w:t>
        <w:softHyphen/>
        <w:t>ли бы обеспечить подготовку к трудовой деятельности после окон</w:t>
        <w:softHyphen/>
        <w:t>чания школы. Это означает, что школьный курс информатики должен не только знакомить с основными понятиями информа</w:t>
        <w:softHyphen/>
        <w:t>тики, которые, безусловно, развивают ум и обогащают внутрен</w:t>
        <w:softHyphen/>
        <w:t>ний мир ребенка, но и быть практически ориентированным — обучать школьника работе на компьютере и использованию средств новых информационных технологий.</w:t>
      </w:r>
    </w:p>
    <w:p>
      <w:pPr>
        <w:pStyle w:val="Normal"/>
        <w:spacing w:lineRule="auto" w:line="360"/>
        <w:ind w:firstLine="720"/>
        <w:rPr/>
      </w:pPr>
      <w:r>
        <w:rPr>
          <w:rFonts w:cs="Times New Roman" w:ascii="Times New Roman" w:hAnsi="Times New Roman"/>
          <w:sz w:val="28"/>
          <w:szCs w:val="28"/>
        </w:rPr>
        <w:t xml:space="preserve">В целях </w:t>
      </w:r>
      <w:r>
        <w:rPr>
          <w:rFonts w:cs="Times New Roman" w:ascii="Times New Roman" w:hAnsi="Times New Roman"/>
          <w:i/>
          <w:iCs/>
          <w:sz w:val="28"/>
          <w:szCs w:val="28"/>
        </w:rPr>
        <w:t>профориентации</w:t>
      </w:r>
      <w:r>
        <w:rPr>
          <w:rFonts w:cs="Times New Roman" w:ascii="Times New Roman" w:hAnsi="Times New Roman"/>
          <w:sz w:val="28"/>
          <w:szCs w:val="28"/>
        </w:rPr>
        <w:t xml:space="preserve"> курс информатики должен давать уча</w:t>
        <w:softHyphen/>
        <w:t xml:space="preserve">щимся сведения о профессиях, непосредственно связанных с ЭВМ и информатикой, а также различными приложениями изучаемых в школе наук, опирающимися на использование ЭВМ. Наряду с производственной стороной дела практические цели обучения информатике предусматривают также и </w:t>
      </w:r>
      <w:r>
        <w:rPr>
          <w:rFonts w:cs="Times New Roman" w:ascii="Times New Roman" w:hAnsi="Times New Roman"/>
          <w:i/>
          <w:iCs/>
          <w:sz w:val="28"/>
          <w:szCs w:val="28"/>
        </w:rPr>
        <w:t>«бытовой»</w:t>
      </w:r>
      <w:r>
        <w:rPr>
          <w:rFonts w:cs="Times New Roman" w:ascii="Times New Roman" w:hAnsi="Times New Roman"/>
          <w:sz w:val="28"/>
          <w:szCs w:val="28"/>
        </w:rPr>
        <w:t xml:space="preserve"> аспект — гото</w:t>
        <w:softHyphen/>
        <w:t>вить молодых людей к грамотному использованию компьютерной техники и других средств информационных и коммуникационных технологий в быту, в повседневной жизни.</w:t>
      </w:r>
    </w:p>
    <w:p>
      <w:pPr>
        <w:pStyle w:val="Normal"/>
        <w:spacing w:lineRule="auto" w:line="360"/>
        <w:ind w:firstLine="720"/>
        <w:rPr/>
      </w:pPr>
      <w:r>
        <w:rPr>
          <w:rFonts w:cs="Times New Roman" w:ascii="Times New Roman" w:hAnsi="Times New Roman"/>
          <w:b/>
          <w:bCs/>
          <w:sz w:val="28"/>
          <w:szCs w:val="28"/>
        </w:rPr>
        <w:t>Воспитательная цель</w:t>
      </w:r>
      <w:r>
        <w:rPr>
          <w:rFonts w:cs="Times New Roman" w:ascii="Times New Roman" w:hAnsi="Times New Roman"/>
          <w:sz w:val="28"/>
          <w:szCs w:val="28"/>
        </w:rPr>
        <w:t xml:space="preserve"> школьного курса информатики обеспечи</w:t>
        <w:softHyphen/>
        <w:t>вается, прежде всего, тем мощным мировоззренческим воздей</w:t>
        <w:softHyphen/>
        <w:t>ствием на ученика, которое оказывает осознание возможностей и роли вычислительной техники и средств информационных техно</w:t>
        <w:softHyphen/>
        <w:t>логий в развитии общества и цивилизации в целом. Вклад школь</w:t>
        <w:softHyphen/>
        <w:t>ного курса информатики в научное мировоззрение школьников определяется формированием представления об информации как одном из трех основополагающих понятий науки: веществе, энер</w:t>
        <w:softHyphen/>
        <w:t>гии и информации, лежащих в основе строения современной на</w:t>
        <w:softHyphen/>
        <w:t>учной картины мира. Кроме того, при изучении информатики на качественно новом уровне формируется культура умственного труда и такие важные общечеловеческие характеристики, как умение планировать свою работу, рационально ее выполнять, критичес</w:t>
        <w:softHyphen/>
        <w:t>ки соотносить начальный план работы с реальным процессом ее выполн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зучение информатики, в частности, построение алгоритмов и программ, их реализация на ЭВМ, требующие от учащихся ум</w:t>
        <w:softHyphen/>
        <w:t>ственных и волевых усилий, концентрации внимания, логичнос</w:t>
        <w:softHyphen/>
        <w:t>ти и развитого воображения, должны способствовать развитию таких ценных качеств личности, как настойчивость и целеустрем</w:t>
        <w:softHyphen/>
        <w:t>ленность, творческая активность и самостоятельность, ответствен</w:t>
        <w:softHyphen/>
        <w:t>ность и трудолюбие, дисциплина и критичность мышления, спо</w:t>
        <w:softHyphen/>
        <w:t>собность аргументировать свои взгляды и убеждения. Школьный предмет информатики, как никакой другой, предъявляет особый стандарт требований к четкости и лаконичности мышления и дей</w:t>
        <w:softHyphen/>
        <w:t>ствий, потому что точность мышления, изложения и написания — это важнейший компонент работы с компьютером.</w:t>
      </w:r>
    </w:p>
    <w:p>
      <w:pPr>
        <w:pStyle w:val="Normal"/>
        <w:spacing w:lineRule="auto" w:line="360"/>
        <w:ind w:firstLine="720"/>
        <w:rPr/>
      </w:pPr>
      <w:r>
        <w:rPr>
          <w:rFonts w:cs="Times New Roman" w:ascii="Times New Roman" w:hAnsi="Times New Roman"/>
          <w:sz w:val="28"/>
          <w:szCs w:val="28"/>
        </w:rPr>
        <w:t>Хорошо известно, как трудно иногда подвести ученика к догад</w:t>
        <w:softHyphen/>
        <w:t xml:space="preserve">ке, </w:t>
      </w:r>
      <w:r>
        <w:rPr>
          <w:rFonts w:cs="Times New Roman" w:ascii="Times New Roman" w:hAnsi="Times New Roman"/>
          <w:i/>
          <w:iCs/>
          <w:sz w:val="28"/>
          <w:szCs w:val="28"/>
        </w:rPr>
        <w:t>как</w:t>
      </w:r>
      <w:r>
        <w:rPr>
          <w:rFonts w:cs="Times New Roman" w:ascii="Times New Roman" w:hAnsi="Times New Roman"/>
          <w:sz w:val="28"/>
          <w:szCs w:val="28"/>
        </w:rPr>
        <w:t xml:space="preserve"> решить задачу. В курсе же информатики дело не только в догадке, ее нужно четко и педантично реализовать в алгоритме для ЭВМ, абсолютно точно записать этот алгоритм на бумаге и/или безошибочно ввести его с клавиатуры. При изучении нового курса у школьников должно постепенно складываться негативное отно</w:t>
        <w:softHyphen/>
        <w:t>шение ко всякой нечеткости, неконкретности, расплывчатости и т.п. Было бы наивно полагать, что эти важные черты личности при изучении предмета информатики формируются сами по себе. Здесь требуется кропотливая работа учителя, причем необходимо сразу учесть эти особенности информатики и не попустительство</w:t>
        <w:softHyphen/>
        <w:t>вать небрежности учащихся, даже если в каком-то конкретном случае это и не несет немедленных неприятност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и одна из перечисленных выше основных целей обучения информатике не может быть достигнута изолированно друг от друга, они прочно взаимосвязаны. Нельзя получить воспитатель</w:t>
        <w:softHyphen/>
        <w:t>ный эффект предмета информатики, не обеспечив получения школьниками основ общего образования в этой области, так же как нельзя добиться последнего, игнорируя практические, при</w:t>
        <w:softHyphen/>
        <w:t>кладные стороны содержания обучения.</w:t>
      </w:r>
    </w:p>
    <w:p>
      <w:pPr>
        <w:pStyle w:val="Normal"/>
        <w:spacing w:lineRule="auto" w:line="360"/>
        <w:ind w:firstLine="720"/>
        <w:rPr/>
      </w:pPr>
      <w:r>
        <w:rPr>
          <w:rFonts w:cs="Times New Roman" w:ascii="Times New Roman" w:hAnsi="Times New Roman"/>
          <w:sz w:val="28"/>
          <w:szCs w:val="28"/>
        </w:rPr>
        <w:t>Общие цели школьного образования в области информатики, как триада основных целей, остающихся по своей общедидакти</w:t>
        <w:softHyphen/>
        <w:t>ческой сути весьма расплывчатыми (хотя и вполне устойчивы</w:t>
        <w:softHyphen/>
        <w:t>ми), при наложении на реальную учебную сферу трансформиру</w:t>
        <w:softHyphen/>
        <w:t>ются в</w:t>
      </w:r>
      <w:r>
        <w:rPr>
          <w:rFonts w:cs="Times New Roman" w:ascii="Times New Roman" w:hAnsi="Times New Roman"/>
          <w:b/>
          <w:bCs/>
          <w:sz w:val="28"/>
          <w:szCs w:val="28"/>
        </w:rPr>
        <w:t xml:space="preserve"> конкретные цели</w:t>
      </w:r>
      <w:r>
        <w:rPr>
          <w:rFonts w:cs="Times New Roman" w:ascii="Times New Roman" w:hAnsi="Times New Roman"/>
          <w:sz w:val="28"/>
          <w:szCs w:val="28"/>
        </w:rPr>
        <w:t xml:space="preserve"> обучения. И вот тут оказывается, что фор</w:t>
        <w:softHyphen/>
        <w:t>мулирование конкретных целей обучения предмету информатики очень непростая задача (и весь предшествую</w:t>
        <w:softHyphen/>
        <w:t>щий — хотя и не такой уж большой — опыт постановки предмета информатики в школе это подтверждает).</w:t>
      </w:r>
    </w:p>
    <w:p>
      <w:pPr>
        <w:pStyle w:val="Normal"/>
        <w:spacing w:lineRule="auto" w:line="360"/>
        <w:ind w:firstLine="720"/>
        <w:rPr/>
      </w:pPr>
      <w:r>
        <w:rPr>
          <w:rFonts w:cs="Times New Roman" w:ascii="Times New Roman" w:hAnsi="Times New Roman"/>
          <w:sz w:val="28"/>
          <w:szCs w:val="28"/>
        </w:rPr>
        <w:t>Такое положение имеет место не только по отношению к школь</w:t>
        <w:softHyphen/>
        <w:t>ной информатике и ему имеется известное объяснение. Обратим</w:t>
        <w:softHyphen/>
        <w:t xml:space="preserve">ся к общефилософскому толкованию понятия </w:t>
      </w:r>
      <w:r>
        <w:rPr>
          <w:rFonts w:cs="Times New Roman" w:ascii="Times New Roman" w:hAnsi="Times New Roman"/>
          <w:i/>
          <w:iCs/>
          <w:sz w:val="28"/>
          <w:szCs w:val="28"/>
          <w:u w:val="single"/>
        </w:rPr>
        <w:t>цель</w:t>
      </w:r>
      <w:r>
        <w:rPr>
          <w:rFonts w:cs="Times New Roman" w:ascii="Times New Roman" w:hAnsi="Times New Roman"/>
          <w:i/>
          <w:iCs/>
          <w:sz w:val="28"/>
          <w:szCs w:val="28"/>
        </w:rPr>
        <w:t>:</w:t>
      </w:r>
      <w:r>
        <w:rPr>
          <w:rFonts w:cs="Times New Roman" w:ascii="Times New Roman" w:hAnsi="Times New Roman"/>
          <w:sz w:val="28"/>
          <w:szCs w:val="28"/>
        </w:rPr>
        <w:t xml:space="preserve"> «Цель — иде</w:t>
        <w:softHyphen/>
        <w:t>альное, мысленное предвосхищение результата деятельности. В ка</w:t>
        <w:softHyphen/>
        <w:t>честве непосредственного мотива цель направляет и регулирует человеческую деятельность. Содержание цели зависит от объек</w:t>
        <w:softHyphen/>
        <w:t>тивных законов действительности, реальных возможностей субъек</w:t>
        <w:softHyphen/>
        <w:t>та и применяемых средств». Как продукт идеальный (немате</w:t>
        <w:softHyphen/>
        <w:t>риальный) цель сама по себе очень подвижна, динамична, так как порождается сознанием деятельного человека, постоянно взаимо</w:t>
        <w:softHyphen/>
        <w:t>действующего с изменяющимся миром и постоянно меняющегося самого. Сказанное означает, что, будучи объективной, по своему происхождению, цель субъективна. Недаром, по утвержде</w:t>
        <w:softHyphen/>
        <w:t>нию латинян, «когда двое говорят одно и то же, то это не одно и то же». Мудрость и прозорливость древних может быть ярко иллюстри</w:t>
        <w:softHyphen/>
        <w:t>рована суждениями многих современных педагогов-информатиков, использующих нередко одинаковые понятия, но вкладывающих в эти понятия существенно различающееся содерж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 все же, из чего складываются и что влияет на формирование целей школьного образования в области инфор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чевидно, что проецирование конкретных целей школьного предмета информатики должно основываться, прежде всего, на анализе фундаментальных основ науки информатики, ее положе</w:t>
        <w:softHyphen/>
        <w:t>ния среди других наук и роли, которую она выполняет в обществе на современном этапе его развития. Здесь сразу же приходится заметить, что фундаментальные основы науки информатики про</w:t>
        <w:softHyphen/>
        <w:t>должают пребывать в состоянии становления и развития, что при</w:t>
        <w:softHyphen/>
        <w:t>водит к небесспорным и неоднозначным их оценкам, до сих пор сопровождающимися дискуссиями. На формирование конкретных целей обучения школьным предметам оказывает вли</w:t>
        <w:softHyphen/>
        <w:t>яние также развитие самой парадигмы образования, в частности, формирование и стабилизация подходов к стандартам общего сред</w:t>
        <w:softHyphen/>
        <w:t>него образования, что также порождает перекрещивание различ</w:t>
        <w:softHyphen/>
        <w:t>ных, иногда откровенно субъективных взглядов и сужд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то же время только осознанный, научно обоснованный вы</w:t>
        <w:softHyphen/>
        <w:t xml:space="preserve">бор цели дает возможность сформировать адекватный учебный материал (содержание обучения), который при использовании эффективных методов обучения и позволит достичь выполнения тех задач, которые ставятся перед преподаванием информатики. </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pPr>
      <w:r>
        <w:rPr>
          <w:rFonts w:cs="Times New Roman" w:ascii="Times New Roman" w:hAnsi="Times New Roman"/>
          <w:b/>
          <w:sz w:val="28"/>
          <w:szCs w:val="28"/>
        </w:rPr>
        <w:t>3.1. Цели изучения информатики в основной  (общей) школе</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Изучение информатики и информационных технологий в основной школе направлено на достижение следующих целей:</w:t>
      </w:r>
    </w:p>
    <w:p>
      <w:pPr>
        <w:pStyle w:val="Normal"/>
        <w:spacing w:lineRule="auto" w:line="360"/>
        <w:ind w:firstLine="720"/>
        <w:rPr/>
      </w:pP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освоение знаний,</w:t>
      </w:r>
      <w:r>
        <w:rPr>
          <w:rFonts w:cs="Times New Roman" w:ascii="Times New Roman" w:hAnsi="Times New Roman"/>
          <w:sz w:val="28"/>
          <w:szCs w:val="28"/>
        </w:rPr>
        <w:t xml:space="preserve"> составляющих основу научных представлений об информации, ин</w:t>
        <w:softHyphen/>
        <w:t>формационных процессах, системах, технологиях и моделях;</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овладение умениями</w:t>
      </w:r>
      <w:r>
        <w:rPr>
          <w:rFonts w:cs="Times New Roman" w:ascii="Times New Roman" w:hAnsi="Times New Roman"/>
          <w:sz w:val="28"/>
          <w:szCs w:val="28"/>
        </w:rPr>
        <w:t xml:space="preserve"> работать с различными видами информации с помощью компь</w:t>
        <w:softHyphen/>
        <w:t>ютера и других средств информационных и коммуникационных технологий (ИКТ), организовывать собственную информационную деятельность и планировать ее ре</w:t>
        <w:softHyphen/>
        <w:t>зультаты;</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развитие</w:t>
      </w:r>
      <w:r>
        <w:rPr>
          <w:rFonts w:cs="Times New Roman" w:ascii="Times New Roman" w:hAnsi="Times New Roman"/>
          <w:sz w:val="28"/>
          <w:szCs w:val="28"/>
        </w:rPr>
        <w:t xml:space="preserve"> познавательных интересов, интеллектуальных и творческих способностей средствами ИКТ;</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воспитание</w:t>
      </w:r>
      <w:r>
        <w:rPr>
          <w:rFonts w:cs="Times New Roman" w:ascii="Times New Roman" w:hAnsi="Times New Roman"/>
          <w:sz w:val="28"/>
          <w:szCs w:val="28"/>
        </w:rPr>
        <w:t xml:space="preserve">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выработка навыков</w:t>
      </w:r>
      <w:r>
        <w:rPr>
          <w:rFonts w:cs="Times New Roman" w:ascii="Times New Roman" w:hAnsi="Times New Roman"/>
          <w:sz w:val="28"/>
          <w:szCs w:val="28"/>
        </w:rPr>
        <w:t xml:space="preserve"> применения средств ИКТ в повседневной жизни, при выполне</w:t>
        <w:softHyphen/>
        <w:t>нии индивидуальных и коллективных проектов, в учебной деятельности, дальней</w:t>
        <w:softHyphen/>
        <w:t>шем освоении профессий, востребованных на рынке труда.</w:t>
      </w:r>
    </w:p>
    <w:p>
      <w:pPr>
        <w:pStyle w:val="Normal"/>
        <w:spacing w:lineRule="auto" w:line="360"/>
        <w:ind w:firstLine="72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2. Цели изучения информатики в средней (полной) школе</w:t>
      </w:r>
    </w:p>
    <w:p>
      <w:pPr>
        <w:pStyle w:val="Normal"/>
        <w:spacing w:lineRule="auto" w:line="360"/>
        <w:ind w:firstLine="720"/>
        <w:rPr>
          <w:rFonts w:ascii="Times New Roman" w:hAnsi="Times New Roman" w:cs="Times New Roman"/>
          <w:sz w:val="28"/>
          <w:szCs w:val="28"/>
        </w:rPr>
      </w:pPr>
      <w:r>
        <w:rPr>
          <w:rFonts w:cs="Times New Roman" w:ascii="Times New Roman" w:hAnsi="Times New Roman"/>
          <w:bCs/>
          <w:iCs/>
          <w:sz w:val="28"/>
          <w:szCs w:val="28"/>
        </w:rPr>
        <w:t>Изучение информатики и информационно-коммуникационных технологий на базовом уровне среднего (полного) общего образования направлено на достижение следующих целей:</w:t>
      </w:r>
    </w:p>
    <w:p>
      <w:pPr>
        <w:pStyle w:val="Normal"/>
        <w:spacing w:lineRule="auto" w:line="360"/>
        <w:ind w:firstLine="720"/>
        <w:rPr/>
      </w:pP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освоение и систематизация знаний,</w:t>
      </w:r>
      <w:r>
        <w:rPr>
          <w:rFonts w:cs="Times New Roman" w:ascii="Times New Roman" w:hAnsi="Times New Roman"/>
          <w:sz w:val="28"/>
          <w:szCs w:val="28"/>
        </w:rPr>
        <w:t xml:space="preserve"> отражающих вклад инфор</w:t>
        <w:softHyphen/>
        <w:t>матики в формирование современной научной картины мира, роль информационных процессов  в обществе, биологических, технологических системах;</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овладение умениями</w:t>
      </w:r>
      <w:r>
        <w:rPr>
          <w:rFonts w:cs="Times New Roman" w:ascii="Times New Roman" w:hAnsi="Times New Roman"/>
          <w:sz w:val="28"/>
          <w:szCs w:val="28"/>
        </w:rPr>
        <w:t xml:space="preserve"> применять, анализировать, преобразовывать информационные модели реальных объектов и процессов, используя при этом информационные и ком</w:t>
        <w:softHyphen/>
        <w:t>муникационные технологии (ИКТ), в том числе при изучении других школьных дис</w:t>
        <w:softHyphen/>
        <w:t>циплин;</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развитие</w:t>
      </w:r>
      <w:r>
        <w:rPr>
          <w:rFonts w:cs="Times New Roman" w:ascii="Times New Roman" w:hAnsi="Times New Roman"/>
          <w:sz w:val="28"/>
          <w:szCs w:val="28"/>
        </w:rPr>
        <w:t xml:space="preserve">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воспитание</w:t>
      </w:r>
      <w:r>
        <w:rPr>
          <w:rFonts w:cs="Times New Roman" w:ascii="Times New Roman" w:hAnsi="Times New Roman"/>
          <w:sz w:val="28"/>
          <w:szCs w:val="28"/>
        </w:rPr>
        <w:t xml:space="preserve"> ответственного отношения к соблюдению этических и правовых норм информационной деятельности;</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приобретение опыта</w:t>
      </w:r>
      <w:r>
        <w:rPr>
          <w:rFonts w:cs="Times New Roman" w:ascii="Times New Roman" w:hAnsi="Times New Roman"/>
          <w:sz w:val="28"/>
          <w:szCs w:val="28"/>
        </w:rPr>
        <w:t xml:space="preserve">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4. Разработка личностно – ориентированных уроков по теме «Язык разметки гипертекста»</w:t>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чну с того, что попытаюсь обосновать количество часов, отведенных мною на изучение этой те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настоящее время многие обучающиеся имеют доступ к работе на компьютере во внеучебное время. (дома, у друзей, в компьютерных клубах) и как правило они имеют опыт при работе со многими программами (в т.ч. стандартными и офисными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xml:space="preserve">, Блокнот, хорошо умеют работать в </w:t>
      </w:r>
      <w:r>
        <w:rPr>
          <w:rFonts w:cs="Times New Roman" w:ascii="Times New Roman" w:hAnsi="Times New Roman"/>
          <w:sz w:val="28"/>
          <w:szCs w:val="28"/>
          <w:lang w:val="en-US"/>
        </w:rPr>
        <w:t>Windows</w:t>
      </w:r>
      <w:r>
        <w:rPr>
          <w:rFonts w:cs="Times New Roman" w:ascii="Times New Roman" w:hAnsi="Times New Roman"/>
          <w:sz w:val="28"/>
          <w:szCs w:val="28"/>
        </w:rPr>
        <w:t xml:space="preserve">). Темы, включающие в себя изучение и использование этих программ, на уроке усваиваются легко и быстро. Также у ребят в процессе изучения тем, не связанных непосредственно со «знакомым материалом», формируются определенные навыки, которые должны отрабатываться на уроках по «знакомым» темам и включены в тематическое планирование.(например работа в текстовом редакторе, набор текста и др.)  Соответственно и в тематическом планировании на «знакомые обучающимся темы сокращается количество часов, отведенных на их изучени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счет такого сокращения часов по более легким для обучающихся темам, темам которые с легкостью воспринимаются, выделено больше часов для изучения темы «Язык разметки гипертекста».</w:t>
      </w:r>
    </w:p>
    <w:p>
      <w:pPr>
        <w:pStyle w:val="Normal"/>
        <w:spacing w:lineRule="auto" w:line="360"/>
        <w:ind w:firstLine="720"/>
        <w:rPr/>
      </w:pPr>
      <w:r>
        <w:rPr>
          <w:rFonts w:cs="Times New Roman" w:ascii="Times New Roman" w:hAnsi="Times New Roman"/>
          <w:sz w:val="28"/>
          <w:szCs w:val="28"/>
        </w:rPr>
        <w:t xml:space="preserve">Увеличение количества часов вызвано не только интересом обучающихся к языку </w:t>
      </w:r>
      <w:r>
        <w:rPr>
          <w:rFonts w:cs="Times New Roman" w:ascii="Times New Roman" w:hAnsi="Times New Roman"/>
          <w:sz w:val="28"/>
          <w:szCs w:val="28"/>
          <w:lang w:val="en-US"/>
        </w:rPr>
        <w:t>HTML</w:t>
      </w:r>
      <w:r>
        <w:rPr>
          <w:rFonts w:cs="Times New Roman" w:ascii="Times New Roman" w:hAnsi="Times New Roman"/>
          <w:sz w:val="28"/>
          <w:szCs w:val="28"/>
        </w:rPr>
        <w:t>,  но и запланированным  более углубленным изучением этой темы на уроках информатики.</w:t>
      </w:r>
    </w:p>
    <w:p>
      <w:pPr>
        <w:pStyle w:val="Normal"/>
        <w:spacing w:lineRule="auto" w:line="360"/>
        <w:ind w:firstLine="720"/>
        <w:rPr/>
      </w:pPr>
      <w:r>
        <w:rPr>
          <w:rFonts w:cs="Times New Roman" w:ascii="Times New Roman" w:hAnsi="Times New Roman"/>
          <w:sz w:val="28"/>
          <w:szCs w:val="28"/>
          <w:lang w:val="en-US"/>
        </w:rPr>
        <w:t>HTML</w:t>
      </w:r>
      <w:r>
        <w:rPr>
          <w:rFonts w:cs="Times New Roman" w:ascii="Times New Roman" w:hAnsi="Times New Roman"/>
          <w:sz w:val="28"/>
          <w:szCs w:val="28"/>
        </w:rPr>
        <w:t xml:space="preserve"> включает в себя и моделирование, и «программирование», и использование графических редакторов, и многие другие возможности повторения, закрепления и более углубленного изучение некоторых тем. (например для оформления странички можно создавать самим кнопки, виньетки в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для учеников «продвинутых» можно включить в качестве дополнительного материала скрипты и многое другое. </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sz w:val="28"/>
          <w:szCs w:val="28"/>
        </w:rPr>
        <w:t>Применяя</w:t>
      </w:r>
      <w:r>
        <w:rPr>
          <w:rFonts w:cs="Times New Roman" w:ascii="Times New Roman" w:hAnsi="Times New Roman"/>
          <w:bCs/>
          <w:sz w:val="28"/>
          <w:szCs w:val="28"/>
        </w:rPr>
        <w:t xml:space="preserve"> имеющиеся материалы (приложения) можно построить уроки по теме «Язык разметки гипертекста», ориентируясь на цели и ценности лично – ориентированного обучения.</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аблица 3.   Распределение времени на теоретическую и практическую части темы </w:t>
      </w:r>
      <w:r>
        <w:rPr>
          <w:rFonts w:cs="Times New Roman" w:ascii="Times New Roman" w:hAnsi="Times New Roman"/>
          <w:bCs/>
          <w:sz w:val="28"/>
          <w:szCs w:val="28"/>
          <w:lang w:val="en-US"/>
        </w:rPr>
        <w:t>HTML</w:t>
      </w:r>
    </w:p>
    <w:tbl>
      <w:tblPr>
        <w:tblW w:w="9571" w:type="dxa"/>
        <w:jc w:val="left"/>
        <w:tblInd w:w="-113" w:type="dxa"/>
        <w:tblLayout w:type="fixed"/>
        <w:tblCellMar>
          <w:top w:w="0" w:type="dxa"/>
          <w:left w:w="108" w:type="dxa"/>
          <w:bottom w:w="0" w:type="dxa"/>
          <w:right w:w="108" w:type="dxa"/>
        </w:tblCellMar>
      </w:tblPr>
      <w:tblGrid>
        <w:gridCol w:w="1213"/>
        <w:gridCol w:w="3160"/>
        <w:gridCol w:w="1015"/>
        <w:gridCol w:w="3129"/>
        <w:gridCol w:w="1054"/>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урока</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Тема теоретической ча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К-во часов</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Тема практической части</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К-во часов</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1 урок</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Введение. Из истории гипертекста. Основы языка </w:t>
            </w:r>
            <w:r>
              <w:rPr>
                <w:rFonts w:cs="Times New Roman" w:ascii="Times New Roman" w:hAnsi="Times New Roman"/>
                <w:sz w:val="20"/>
                <w:szCs w:val="20"/>
                <w:lang w:val="en-US"/>
              </w:rPr>
              <w:t>HTML</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sz w:val="20"/>
                <w:szCs w:val="20"/>
              </w:rPr>
              <w:t xml:space="preserve">Основы языка </w:t>
            </w:r>
            <w:r>
              <w:rPr>
                <w:rFonts w:cs="Times New Roman" w:ascii="Times New Roman" w:hAnsi="Times New Roman"/>
                <w:sz w:val="20"/>
                <w:szCs w:val="20"/>
                <w:lang w:val="en-US"/>
              </w:rPr>
              <w:t>HTM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2 урок</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lang w:val="en-US"/>
              </w:rPr>
              <w:t>HTML</w:t>
            </w:r>
            <w:r>
              <w:rPr>
                <w:rFonts w:cs="Times New Roman" w:ascii="Times New Roman" w:hAnsi="Times New Roman"/>
                <w:sz w:val="20"/>
                <w:szCs w:val="20"/>
              </w:rPr>
              <w:t xml:space="preserve"> – формат.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sz w:val="20"/>
                <w:szCs w:val="20"/>
              </w:rPr>
              <w:t>Создание простейшей веб - страницы  в Блокноте.</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3 урок</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Как работают браузеры.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sz w:val="20"/>
                <w:szCs w:val="20"/>
              </w:rPr>
              <w:t>Работа с тегами (редактир. и форматир. текст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4 урок</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Cs/>
                <w:sz w:val="20"/>
                <w:szCs w:val="20"/>
              </w:rPr>
            </w:pPr>
            <w:r>
              <w:rPr>
                <w:rFonts w:cs="Times New Roman" w:ascii="Times New Roman" w:hAnsi="Times New Roman"/>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Управление расположением текста на экране, задание фона и текста.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5 урок</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 xml:space="preserve">Средства создания </w:t>
            </w:r>
            <w:r>
              <w:rPr>
                <w:rFonts w:cs="Times New Roman" w:ascii="Times New Roman" w:hAnsi="Times New Roman"/>
                <w:sz w:val="20"/>
                <w:szCs w:val="20"/>
                <w:lang w:val="en-US"/>
              </w:rPr>
              <w:t>HTML</w:t>
            </w:r>
            <w:r>
              <w:rPr>
                <w:rFonts w:cs="Times New Roman" w:ascii="Times New Roman" w:hAnsi="Times New Roman"/>
                <w:sz w:val="20"/>
                <w:szCs w:val="20"/>
              </w:rPr>
              <w:t xml:space="preserve"> – файлов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sz w:val="20"/>
                <w:szCs w:val="20"/>
              </w:rPr>
              <w:t xml:space="preserve">обзор </w:t>
            </w:r>
            <w:r>
              <w:rPr>
                <w:rFonts w:cs="Times New Roman" w:ascii="Times New Roman" w:hAnsi="Times New Roman"/>
                <w:sz w:val="20"/>
                <w:szCs w:val="20"/>
                <w:lang w:val="en-US"/>
              </w:rPr>
              <w:t>FrontPage</w:t>
            </w:r>
            <w:r>
              <w:rPr>
                <w:rFonts w:cs="Times New Roman" w:ascii="Times New Roman" w:hAnsi="Times New Roman"/>
                <w:sz w:val="20"/>
                <w:szCs w:val="20"/>
              </w:rPr>
              <w:t>, работа в не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6 урок</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рафика на веб – странице, фоновая график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рафика на веб – странице, фоновая график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7 урок</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аблицы</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Таблицы</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5</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8 урок</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Cs/>
                <w:sz w:val="20"/>
                <w:szCs w:val="20"/>
              </w:rPr>
            </w:pPr>
            <w:r>
              <w:rPr>
                <w:rFonts w:cs="Times New Roman" w:ascii="Times New Roman" w:hAnsi="Times New Roman"/>
                <w:bCs/>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bCs/>
                <w:sz w:val="20"/>
                <w:szCs w:val="20"/>
              </w:rPr>
            </w:pPr>
            <w:r>
              <w:rPr>
                <w:rFonts w:cs="Times New Roman" w:ascii="Times New Roman" w:hAnsi="Times New Roman"/>
                <w:bCs/>
                <w:sz w:val="20"/>
                <w:szCs w:val="20"/>
              </w:rPr>
              <w:t>1</w:t>
            </w:r>
          </w:p>
        </w:tc>
      </w:tr>
    </w:tbl>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роме </w:t>
      </w:r>
      <w:r>
        <w:rPr>
          <w:rFonts w:cs="Times New Roman" w:ascii="Times New Roman" w:hAnsi="Times New Roman"/>
          <w:bCs/>
          <w:sz w:val="28"/>
          <w:szCs w:val="28"/>
          <w:lang w:val="en-US"/>
        </w:rPr>
        <w:t>Web</w:t>
      </w:r>
      <w:r>
        <w:rPr>
          <w:rFonts w:cs="Times New Roman" w:ascii="Times New Roman" w:hAnsi="Times New Roman"/>
          <w:bCs/>
          <w:sz w:val="28"/>
          <w:szCs w:val="28"/>
        </w:rPr>
        <w:t xml:space="preserve"> – страниц, содержащих информацию по темам уроков, и задания к урокам, разработаны плакаты с таблицами «Спецсимволы», «Названия и коды цветов», «Примеры компоновки сайта».</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 xml:space="preserve">Эта тема рассчитана на 8 часов (при количестве часов в год – 36. (см. таблицу 2.)) Три часа теории и пять часов практики.  (Содержание уроков представлено в файле </w:t>
      </w:r>
      <w:r>
        <w:rPr>
          <w:rFonts w:cs="Times New Roman" w:ascii="Times New Roman" w:hAnsi="Times New Roman"/>
          <w:bCs/>
          <w:sz w:val="28"/>
          <w:szCs w:val="28"/>
          <w:lang w:val="en-US"/>
        </w:rPr>
        <w:t>index</w:t>
      </w:r>
      <w:r>
        <w:rPr>
          <w:rFonts w:cs="Times New Roman" w:ascii="Times New Roman" w:hAnsi="Times New Roman"/>
          <w:bCs/>
          <w:sz w:val="28"/>
          <w:szCs w:val="28"/>
        </w:rPr>
        <w:t>.</w:t>
      </w:r>
      <w:r>
        <w:rPr>
          <w:rFonts w:cs="Times New Roman" w:ascii="Times New Roman" w:hAnsi="Times New Roman"/>
          <w:bCs/>
          <w:sz w:val="28"/>
          <w:szCs w:val="28"/>
          <w:lang w:val="en-US"/>
        </w:rPr>
        <w:t>htm</w:t>
      </w:r>
      <w:r>
        <w:rPr>
          <w:rFonts w:cs="Times New Roman" w:ascii="Times New Roman" w:hAnsi="Times New Roman"/>
          <w:bCs/>
          <w:sz w:val="28"/>
          <w:szCs w:val="28"/>
        </w:rPr>
        <w:t xml:space="preserve">  - это электронный учебник по </w:t>
      </w:r>
      <w:r>
        <w:rPr>
          <w:rFonts w:cs="Times New Roman" w:ascii="Times New Roman" w:hAnsi="Times New Roman"/>
          <w:bCs/>
          <w:sz w:val="28"/>
          <w:szCs w:val="28"/>
          <w:lang w:val="en-US"/>
        </w:rPr>
        <w:t>HTML</w:t>
      </w:r>
      <w:r>
        <w:rPr>
          <w:rFonts w:cs="Times New Roman" w:ascii="Times New Roman" w:hAnsi="Times New Roman"/>
          <w:bCs/>
          <w:sz w:val="28"/>
          <w:szCs w:val="28"/>
        </w:rPr>
        <w:t>, он используется как электронная доска учителем и как вспомогательный материал обучающимися)</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8"/>
        </w:numPr>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1 План – конспект 1 урока.</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Тема урока: Введение. Из истории гипертекста. Основы языка </w:t>
      </w:r>
      <w:r>
        <w:rPr>
          <w:rFonts w:cs="Times New Roman" w:ascii="Times New Roman" w:hAnsi="Times New Roman"/>
          <w:b/>
          <w:bCs/>
          <w:sz w:val="28"/>
          <w:szCs w:val="28"/>
          <w:lang w:val="en-US"/>
        </w:rPr>
        <w:t>HTML</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Цель урока –дать понятие об истории гипертекста, о понятии тег, элемент, атрибут, гиперссылка, фрейм , научить составлять простейшую веб – страничку, </w:t>
      </w:r>
    </w:p>
    <w:p>
      <w:pPr>
        <w:pStyle w:val="Normal"/>
        <w:spacing w:lineRule="auto" w:line="360"/>
        <w:ind w:firstLine="720"/>
        <w:rPr>
          <w:rFonts w:ascii="Times New Roman" w:hAnsi="Times New Roman" w:cs="Times New Roman"/>
          <w:bCs/>
          <w:i/>
          <w:i/>
          <w:sz w:val="28"/>
          <w:szCs w:val="28"/>
        </w:rPr>
      </w:pPr>
      <w:r>
        <w:rPr>
          <w:rFonts w:cs="Times New Roman" w:ascii="Times New Roman" w:hAnsi="Times New Roman"/>
          <w:bCs/>
          <w:i/>
          <w:sz w:val="28"/>
          <w:szCs w:val="28"/>
        </w:rPr>
        <w:t>Учебник «Информатика 7-9 класс» под редакцией Макаровой Н.В.</w:t>
      </w:r>
    </w:p>
    <w:p>
      <w:pPr>
        <w:pStyle w:val="Normal"/>
        <w:spacing w:lineRule="auto" w:line="360"/>
        <w:ind w:firstLine="720"/>
        <w:rPr/>
      </w:pPr>
      <w:r>
        <w:rPr>
          <w:rFonts w:cs="Times New Roman" w:ascii="Times New Roman" w:hAnsi="Times New Roman"/>
          <w:bCs/>
          <w:sz w:val="28"/>
          <w:szCs w:val="28"/>
        </w:rPr>
        <w:t xml:space="preserve">1. </w:t>
      </w:r>
      <w:r>
        <w:rPr>
          <w:rFonts w:cs="Times New Roman" w:ascii="Times New Roman" w:hAnsi="Times New Roman"/>
          <w:bCs/>
          <w:i/>
          <w:sz w:val="28"/>
          <w:szCs w:val="28"/>
        </w:rPr>
        <w:t>Организационный момент.</w:t>
      </w:r>
      <w:r>
        <w:rPr>
          <w:rFonts w:cs="Times New Roman" w:ascii="Times New Roman" w:hAnsi="Times New Roman"/>
          <w:sz w:val="28"/>
          <w:szCs w:val="28"/>
        </w:rPr>
        <w:t xml:space="preserve"> Приветствие. Проверка наличия обучающихся, их готовность к уроку (учебники, тетради, готовность доски к уроку (тема, числ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Проверка д/з</w:t>
      </w:r>
      <w:r>
        <w:rPr>
          <w:rFonts w:cs="Times New Roman" w:ascii="Times New Roman" w:hAnsi="Times New Roman"/>
          <w:sz w:val="28"/>
          <w:szCs w:val="28"/>
        </w:rPr>
        <w:t xml:space="preserve"> . Тема предыдущего урока «Аппаратное обеспечение работы компьютерных сетей.» На дом было задано: стр. 290 – 299 повторить, ответить на  контрольные вопросы. Проверка домашнего задания в форме теста состоящего из вопросов темы. ( вариант 1. прилагается к дипломной работе)</w:t>
      </w:r>
    </w:p>
    <w:p>
      <w:pPr>
        <w:pStyle w:val="Normal"/>
        <w:spacing w:lineRule="auto" w:line="360"/>
        <w:ind w:firstLine="720"/>
        <w:rPr/>
      </w:pPr>
      <w:r>
        <w:rPr>
          <w:rFonts w:cs="Times New Roman" w:ascii="Times New Roman" w:hAnsi="Times New Roman"/>
          <w:bCs/>
          <w:sz w:val="28"/>
          <w:szCs w:val="28"/>
        </w:rPr>
        <w:t xml:space="preserve">3. Содержание и порядок изложения материала по теме «Введение. Из истории гипертекста. Основы языка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представлены в файле  </w:t>
      </w:r>
      <w:r>
        <w:rPr>
          <w:rFonts w:cs="Times New Roman" w:ascii="Times New Roman" w:hAnsi="Times New Roman"/>
          <w:bCs/>
          <w:sz w:val="28"/>
          <w:szCs w:val="28"/>
          <w:lang w:val="en-US"/>
        </w:rPr>
        <w:t>urok</w:t>
      </w:r>
      <w:r>
        <w:rPr>
          <w:rFonts w:cs="Times New Roman" w:ascii="Times New Roman" w:hAnsi="Times New Roman"/>
          <w:bCs/>
          <w:sz w:val="28"/>
          <w:szCs w:val="28"/>
        </w:rPr>
        <w:t>1.</w:t>
      </w:r>
      <w:r>
        <w:rPr>
          <w:rFonts w:cs="Times New Roman" w:ascii="Times New Roman" w:hAnsi="Times New Roman"/>
          <w:bCs/>
          <w:sz w:val="28"/>
          <w:szCs w:val="28"/>
          <w:lang w:val="en-US"/>
        </w:rPr>
        <w:t>htm</w:t>
      </w:r>
      <w:r>
        <w:rPr>
          <w:rFonts w:cs="Times New Roman" w:ascii="Times New Roman" w:hAnsi="Times New Roman"/>
          <w:bCs/>
          <w:sz w:val="28"/>
          <w:szCs w:val="28"/>
        </w:rPr>
        <w:t xml:space="preserve">  </w:t>
      </w:r>
    </w:p>
    <w:p>
      <w:pPr>
        <w:pStyle w:val="Normal"/>
        <w:spacing w:lineRule="auto" w:line="360"/>
        <w:ind w:firstLine="720"/>
        <w:rPr/>
      </w:pPr>
      <w:r>
        <w:rPr>
          <w:rFonts w:cs="Times New Roman" w:ascii="Times New Roman" w:hAnsi="Times New Roman"/>
          <w:bCs/>
          <w:sz w:val="28"/>
          <w:szCs w:val="28"/>
        </w:rPr>
        <w:t>Объяснение нового материала: т</w:t>
      </w:r>
      <w:r>
        <w:rPr>
          <w:rFonts w:cs="Times New Roman" w:ascii="Times New Roman" w:hAnsi="Times New Roman"/>
          <w:sz w:val="28"/>
          <w:szCs w:val="28"/>
        </w:rPr>
        <w:t>еория  в форме объяснения, рассказа</w:t>
      </w:r>
      <w:r>
        <w:rPr>
          <w:rFonts w:cs="Times New Roman" w:ascii="Times New Roman" w:hAnsi="Times New Roman"/>
          <w:bCs/>
          <w:sz w:val="28"/>
          <w:szCs w:val="28"/>
        </w:rPr>
        <w:t xml:space="preserve"> Теоретическая часть  представлена обучающимся как в форме рассказа, так и в форме информации в веб – страничке  «Электронный учебник по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в котором учащиеся кроме теории найдут и практические задания к уроку. Учитель по ходу объяснения нового материала задает наводящие вопросы (Пользовались ли Вы Интернетом? Скажите в каком виде размещена информация на </w:t>
      </w:r>
      <w:r>
        <w:rPr>
          <w:rFonts w:cs="Times New Roman" w:ascii="Times New Roman" w:hAnsi="Times New Roman"/>
          <w:bCs/>
          <w:sz w:val="28"/>
          <w:szCs w:val="28"/>
          <w:lang w:val="en-US"/>
        </w:rPr>
        <w:t>Web</w:t>
      </w:r>
      <w:r>
        <w:rPr>
          <w:rFonts w:cs="Times New Roman" w:ascii="Times New Roman" w:hAnsi="Times New Roman"/>
          <w:bCs/>
          <w:sz w:val="28"/>
          <w:szCs w:val="28"/>
        </w:rPr>
        <w:t xml:space="preserve"> – сайтах? Какие, кроме названных Вами форм представления информации в веб – страничках,  вы можете еще назвать? Как Вы осуществляли переход от одной странички к другой? С помощью каких объектов? Какие языки, кроме иностранных Вы можете еще назвать?), разговаривает с обучающимися, выясняя субъектный опыт каждого. На основе опыта обучающихся будет развиваться дальнейший сценарий урока. На объяснение нового материала запланирована половина уро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Закрепление  материала, изученного на уроке : практическая работа в Блокноте (задания в электронном учебни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5. Средства обучения: Учебник, Блокнот,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конспекты, электронный учебник, тест, мультимедийный проект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Подведение итогов проводится в форме заполнения «Карточки эффективности урока». Задаются вопросы, с помощью которых учащиеся и учитель могут восполнить недостающие части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просы : «Что на сегодняшнем уроке Вам запомнилось больше всего? », «Что вызвало затруднения?», «Как вы считаете, соответствует ли тема урока содержанию?», «Что бы Вы поставили учителю?» , «Что Вам ранее было уже известно? А что не известно?» На основе ответов обучающихся учитель делает выводы об эффективности урока,  о пробелах в своей работе (что учитывается на последующих занят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бник, страница 206-216 читать, отвечать на вопросы.</w:t>
      </w:r>
    </w:p>
    <w:p>
      <w:pPr>
        <w:pStyle w:val="Normal"/>
        <w:spacing w:lineRule="auto" w:line="360"/>
        <w:ind w:firstLine="720"/>
        <w:rPr/>
      </w:pPr>
      <w:r>
        <w:rPr>
          <w:rFonts w:cs="Times New Roman" w:ascii="Times New Roman" w:hAnsi="Times New Roman"/>
          <w:sz w:val="28"/>
          <w:szCs w:val="28"/>
        </w:rPr>
        <w:t xml:space="preserve">В конце изучения темы </w:t>
      </w:r>
      <w:r>
        <w:rPr>
          <w:rFonts w:cs="Times New Roman" w:ascii="Times New Roman" w:hAnsi="Times New Roman"/>
          <w:sz w:val="28"/>
          <w:szCs w:val="28"/>
          <w:lang w:val="en-US"/>
        </w:rPr>
        <w:t>HTML</w:t>
      </w:r>
      <w:r>
        <w:rPr>
          <w:rFonts w:cs="Times New Roman" w:ascii="Times New Roman" w:hAnsi="Times New Roman"/>
          <w:sz w:val="28"/>
          <w:szCs w:val="28"/>
        </w:rPr>
        <w:t xml:space="preserve"> мы будем выполнять курсовой проект. На следующем уроке продумать тему своего проек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пример:   «Моя любимая книга»</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ведения о книге (писатель, издательство, количество страниц)</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раткое содержание</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раткие рассказы о героях книги, их характерах</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Любимый герой  </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рисовать иллюстрации к книге</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ы можете изменить  конспект. Свои наброски отобразить в тетрад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8. Оценки выставляются, в соответствии с уровнем усвоения материала, работой на уроке (активность, правильные ответ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2. План – конспект 2 урока.</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Тема урока: </w:t>
      </w:r>
      <w:r>
        <w:rPr>
          <w:rFonts w:cs="Times New Roman" w:ascii="Times New Roman" w:hAnsi="Times New Roman"/>
          <w:b/>
          <w:bCs/>
          <w:sz w:val="28"/>
          <w:szCs w:val="28"/>
          <w:lang w:val="en-US"/>
        </w:rPr>
        <w:t>HTML</w:t>
      </w:r>
      <w:r>
        <w:rPr>
          <w:rFonts w:cs="Times New Roman" w:ascii="Times New Roman" w:hAnsi="Times New Roman"/>
          <w:b/>
          <w:bCs/>
          <w:sz w:val="28"/>
          <w:szCs w:val="28"/>
        </w:rPr>
        <w:t xml:space="preserve"> формат. Создание простейшей странички в Блокноте</w:t>
      </w:r>
    </w:p>
    <w:p>
      <w:pPr>
        <w:pStyle w:val="Normal"/>
        <w:spacing w:lineRule="auto" w:line="360"/>
        <w:ind w:firstLine="720"/>
        <w:rPr/>
      </w:pPr>
      <w:r>
        <w:rPr>
          <w:rFonts w:cs="Times New Roman" w:ascii="Times New Roman" w:hAnsi="Times New Roman"/>
          <w:bCs/>
          <w:sz w:val="28"/>
          <w:szCs w:val="28"/>
        </w:rPr>
        <w:t>Главная цель урока ф</w:t>
      </w:r>
      <w:r>
        <w:rPr>
          <w:rFonts w:cs="Times New Roman" w:ascii="Times New Roman" w:hAnsi="Times New Roman"/>
          <w:sz w:val="28"/>
          <w:szCs w:val="28"/>
        </w:rPr>
        <w:t xml:space="preserve">ормировать уровень информационной культуры обучающихся, закрепить ранее изученный материал, развивать навыки работы с ПК при работе с </w:t>
      </w:r>
      <w:r>
        <w:rPr>
          <w:rFonts w:cs="Times New Roman" w:ascii="Times New Roman" w:hAnsi="Times New Roman"/>
          <w:sz w:val="28"/>
          <w:szCs w:val="28"/>
          <w:lang w:val="en-US"/>
        </w:rPr>
        <w:t>Web</w:t>
      </w:r>
      <w:r>
        <w:rPr>
          <w:rFonts w:cs="Times New Roman" w:ascii="Times New Roman" w:hAnsi="Times New Roman"/>
          <w:sz w:val="28"/>
          <w:szCs w:val="28"/>
        </w:rPr>
        <w:t xml:space="preserve"> – документами, воспитывать в обучающихся  тенденцию к упорядочению разнообразной информации. Воспитывать и развивать творческий потенциал.</w:t>
      </w:r>
    </w:p>
    <w:p>
      <w:pPr>
        <w:pStyle w:val="Normal"/>
        <w:spacing w:lineRule="auto" w:line="360"/>
        <w:ind w:firstLine="720"/>
        <w:rPr/>
      </w:pPr>
      <w:r>
        <w:rPr>
          <w:rFonts w:cs="Times New Roman" w:ascii="Times New Roman" w:hAnsi="Times New Roman"/>
          <w:bCs/>
          <w:sz w:val="28"/>
          <w:szCs w:val="28"/>
        </w:rPr>
        <w:t xml:space="preserve">Цель урока:  дать понятие, </w:t>
      </w:r>
      <w:r>
        <w:rPr>
          <w:rFonts w:cs="Times New Roman" w:ascii="Times New Roman" w:hAnsi="Times New Roman"/>
          <w:iCs/>
          <w:sz w:val="28"/>
          <w:szCs w:val="28"/>
        </w:rPr>
        <w:t xml:space="preserve">что такое </w:t>
      </w:r>
      <w:r>
        <w:rPr>
          <w:rFonts w:cs="Times New Roman" w:ascii="Times New Roman" w:hAnsi="Times New Roman"/>
          <w:iCs/>
          <w:sz w:val="28"/>
          <w:szCs w:val="28"/>
          <w:lang w:val="en-US"/>
        </w:rPr>
        <w:t>HTML</w:t>
      </w:r>
      <w:r>
        <w:rPr>
          <w:rFonts w:cs="Times New Roman" w:ascii="Times New Roman" w:hAnsi="Times New Roman"/>
          <w:iCs/>
          <w:sz w:val="28"/>
          <w:szCs w:val="28"/>
        </w:rPr>
        <w:t xml:space="preserve"> – формат, какие типы тегов существуют, что такое браузер, как выделять текст и изменять размеры шрифта. Основы языка HTML,  использование тегов перевода строки и абзаца, выделение фрагментов текста, использование стилей заголовков, </w:t>
      </w:r>
      <w:r>
        <w:rPr>
          <w:rFonts w:cs="Times New Roman" w:ascii="Times New Roman" w:hAnsi="Times New Roman"/>
          <w:sz w:val="28"/>
          <w:szCs w:val="28"/>
        </w:rPr>
        <w:tab/>
      </w:r>
      <w:r>
        <w:rPr>
          <w:rFonts w:cs="Times New Roman" w:ascii="Times New Roman" w:hAnsi="Times New Roman"/>
          <w:iCs/>
          <w:sz w:val="28"/>
          <w:szCs w:val="28"/>
        </w:rPr>
        <w:t>установка размера текущего шрифта       </w:t>
      </w:r>
    </w:p>
    <w:p>
      <w:pPr>
        <w:pStyle w:val="Normal"/>
        <w:tabs>
          <w:tab w:val="clear" w:pos="720"/>
          <w:tab w:val="left" w:pos="241" w:leader="none"/>
        </w:tabs>
        <w:spacing w:lineRule="auto" w:line="360"/>
        <w:ind w:firstLine="720"/>
        <w:rPr/>
      </w:pPr>
      <w:r>
        <w:rPr>
          <w:rFonts w:cs="Times New Roman" w:ascii="Times New Roman" w:hAnsi="Times New Roman"/>
          <w:i/>
          <w:iCs/>
          <w:sz w:val="28"/>
          <w:szCs w:val="28"/>
        </w:rPr>
        <w:t xml:space="preserve"> </w:t>
      </w:r>
      <w:r>
        <w:rPr>
          <w:rFonts w:cs="Times New Roman" w:ascii="Times New Roman" w:hAnsi="Times New Roman"/>
          <w:bCs/>
          <w:i/>
          <w:sz w:val="28"/>
          <w:szCs w:val="28"/>
        </w:rPr>
        <w:t>Учебник «Информатика 7-9 класс» под редакцией Макаровой Н.В.</w:t>
      </w:r>
    </w:p>
    <w:p>
      <w:pPr>
        <w:pStyle w:val="Normal"/>
        <w:spacing w:lineRule="auto" w:line="360"/>
        <w:ind w:firstLine="720"/>
        <w:rPr/>
      </w:pPr>
      <w:r>
        <w:rPr>
          <w:rFonts w:cs="Times New Roman" w:ascii="Times New Roman" w:hAnsi="Times New Roman"/>
          <w:bCs/>
          <w:sz w:val="28"/>
          <w:szCs w:val="28"/>
        </w:rPr>
        <w:t xml:space="preserve">1. </w:t>
      </w:r>
      <w:r>
        <w:rPr>
          <w:rFonts w:cs="Times New Roman" w:ascii="Times New Roman" w:hAnsi="Times New Roman"/>
          <w:bCs/>
          <w:i/>
          <w:sz w:val="28"/>
          <w:szCs w:val="28"/>
        </w:rPr>
        <w:t>Организационный момент.</w:t>
      </w:r>
      <w:r>
        <w:rPr>
          <w:rFonts w:cs="Times New Roman" w:ascii="Times New Roman" w:hAnsi="Times New Roman"/>
          <w:sz w:val="28"/>
          <w:szCs w:val="28"/>
        </w:rPr>
        <w:t xml:space="preserve"> Приветствие. Проверка наличия обучающихся, их готовность к уроку (учебники, тетради, готовность доски к уроку (тема, числ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Проверка д/з</w:t>
      </w:r>
      <w:r>
        <w:rPr>
          <w:rFonts w:cs="Times New Roman" w:ascii="Times New Roman" w:hAnsi="Times New Roman"/>
          <w:sz w:val="28"/>
          <w:szCs w:val="28"/>
        </w:rPr>
        <w:t xml:space="preserve"> . Тема предыдущего урока «</w:t>
      </w:r>
      <w:r>
        <w:rPr>
          <w:rFonts w:cs="Times New Roman" w:ascii="Times New Roman" w:hAnsi="Times New Roman"/>
          <w:bCs/>
          <w:sz w:val="28"/>
          <w:szCs w:val="28"/>
        </w:rPr>
        <w:t xml:space="preserve">Введение, Из истории гипертекста. Основы языка </w:t>
      </w:r>
      <w:r>
        <w:rPr>
          <w:rFonts w:cs="Times New Roman" w:ascii="Times New Roman" w:hAnsi="Times New Roman"/>
          <w:bCs/>
          <w:sz w:val="28"/>
          <w:szCs w:val="28"/>
          <w:lang w:val="en-US"/>
        </w:rPr>
        <w:t>HTML</w:t>
      </w:r>
      <w:r>
        <w:rPr>
          <w:rFonts w:cs="Times New Roman" w:ascii="Times New Roman" w:hAnsi="Times New Roman"/>
          <w:sz w:val="28"/>
          <w:szCs w:val="28"/>
        </w:rPr>
        <w:t>» Учебник, страница 206-216 читать, отвечать на вопросы. Подготовить проект курсовой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рка д/з в форме докладов о своем проекте, вопросов по предыдущей теме.</w:t>
      </w:r>
    </w:p>
    <w:p>
      <w:pPr>
        <w:pStyle w:val="Normal"/>
        <w:spacing w:lineRule="auto" w:line="360"/>
        <w:ind w:firstLine="720"/>
        <w:rPr/>
      </w:pPr>
      <w:r>
        <w:rPr>
          <w:rFonts w:cs="Times New Roman" w:ascii="Times New Roman" w:hAnsi="Times New Roman"/>
          <w:bCs/>
          <w:sz w:val="28"/>
          <w:szCs w:val="28"/>
        </w:rPr>
        <w:t>3. Содержание и порядок изложения материала по теме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 формат. Создание простейшей </w:t>
      </w:r>
      <w:r>
        <w:rPr>
          <w:rFonts w:cs="Times New Roman" w:ascii="Times New Roman" w:hAnsi="Times New Roman"/>
          <w:bCs/>
          <w:sz w:val="28"/>
          <w:szCs w:val="28"/>
          <w:lang w:val="en-US"/>
        </w:rPr>
        <w:t xml:space="preserve">Web </w:t>
      </w:r>
      <w:r>
        <w:rPr>
          <w:rFonts w:cs="Times New Roman" w:ascii="Times New Roman" w:hAnsi="Times New Roman"/>
          <w:bCs/>
          <w:sz w:val="28"/>
          <w:szCs w:val="28"/>
        </w:rPr>
        <w:t xml:space="preserve">– странички» представлены в файле  </w:t>
      </w:r>
      <w:r>
        <w:rPr>
          <w:rFonts w:cs="Times New Roman" w:ascii="Times New Roman" w:hAnsi="Times New Roman"/>
          <w:bCs/>
          <w:sz w:val="28"/>
          <w:szCs w:val="28"/>
          <w:lang w:val="en-US"/>
        </w:rPr>
        <w:t>urok</w:t>
      </w:r>
      <w:r>
        <w:rPr>
          <w:rFonts w:cs="Times New Roman" w:ascii="Times New Roman" w:hAnsi="Times New Roman"/>
          <w:bCs/>
          <w:sz w:val="28"/>
          <w:szCs w:val="28"/>
        </w:rPr>
        <w:t>2.</w:t>
      </w:r>
      <w:r>
        <w:rPr>
          <w:rFonts w:cs="Times New Roman" w:ascii="Times New Roman" w:hAnsi="Times New Roman"/>
          <w:bCs/>
          <w:sz w:val="28"/>
          <w:szCs w:val="28"/>
          <w:lang w:val="en-US"/>
        </w:rPr>
        <w:t>htm</w:t>
      </w:r>
      <w:r>
        <w:rPr>
          <w:rFonts w:cs="Times New Roman" w:ascii="Times New Roman" w:hAnsi="Times New Roman"/>
          <w:bCs/>
          <w:sz w:val="28"/>
          <w:szCs w:val="28"/>
        </w:rPr>
        <w:t xml:space="preserve">  </w:t>
      </w:r>
    </w:p>
    <w:p>
      <w:pPr>
        <w:pStyle w:val="Normal"/>
        <w:spacing w:lineRule="auto" w:line="360"/>
        <w:ind w:firstLine="720"/>
        <w:rPr/>
      </w:pPr>
      <w:r>
        <w:rPr>
          <w:rFonts w:cs="Times New Roman" w:ascii="Times New Roman" w:hAnsi="Times New Roman"/>
          <w:bCs/>
          <w:sz w:val="28"/>
          <w:szCs w:val="28"/>
        </w:rPr>
        <w:t>Объяснение нового материала: т</w:t>
      </w:r>
      <w:r>
        <w:rPr>
          <w:rFonts w:cs="Times New Roman" w:ascii="Times New Roman" w:hAnsi="Times New Roman"/>
          <w:sz w:val="28"/>
          <w:szCs w:val="28"/>
        </w:rPr>
        <w:t>еория  в форме объяснения, рассказа</w:t>
      </w:r>
      <w:r>
        <w:rPr>
          <w:rFonts w:cs="Times New Roman" w:ascii="Times New Roman" w:hAnsi="Times New Roman"/>
          <w:bCs/>
          <w:sz w:val="28"/>
          <w:szCs w:val="28"/>
        </w:rPr>
        <w:t xml:space="preserve"> Теоретическая часть  представлена обучающимся как в форме рассказа, так и в форме информации в веб – страничке  «Электронный учебник по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в котором учащиеся кроме теории найдут и практические задания к уроку. Учитель по ходу объяснения нового материала задает вопросы, учитель выясняет уровень подготовки к уроку и усвоение знаний, полученных на предыдущем уроке..  На объяснение нового материала запланирована 1/4 уро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Закрепление  материала, изученного на уроке : практическая работа в Блокноте (задания в электронном учебни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5. Средства обучения: Учебник, Блокнот,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конспекты, электронный учебник, мультимедийный проект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Подведение итогов проводится в форме заполнения «Карточки эффективности урока». Задаются вопросы, с помощью которых учащиеся и учитель могут восполнить недостающие части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просы : «Что на сегодняшнем уроке Вам запомнилось больше всего? », «Что вызвало затруднения?», «Как вы считаете, соответствует ли тема урока содержанию?», «Что бы Вы поставили учителю?» , «Что Вам ранее было уже известно? А что не известно?» На основе ответов обучающихся учитель делает выводы об эффективности урока,  о пробелах в своей работе (что учитывается на последующих занят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бник, страница 206-216 читать, отвечать на вопрос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Заданием прошлого урока было – создание проекта, который вы будете сами выполнять на последнем уроке по теме </w:t>
      </w:r>
      <w:r>
        <w:rPr>
          <w:rFonts w:cs="Times New Roman" w:ascii="Times New Roman" w:hAnsi="Times New Roman"/>
          <w:sz w:val="28"/>
          <w:szCs w:val="28"/>
          <w:lang w:val="en-US"/>
        </w:rPr>
        <w:t>HTML</w:t>
      </w:r>
      <w:r>
        <w:rPr>
          <w:rFonts w:cs="Times New Roman" w:ascii="Times New Roman" w:hAnsi="Times New Roman"/>
          <w:sz w:val="28"/>
          <w:szCs w:val="28"/>
        </w:rPr>
        <w:t>. К следующему уроку Вам нужно применить в своем проекте знания, полученные сегодня. Вы можете изменить  конспект, если сегодня Вы почерпнули новые идеи. Свои наброски отобразить в тетради. Не забывайте учить значения новых тегов</w:t>
      </w:r>
    </w:p>
    <w:p>
      <w:pPr>
        <w:pStyle w:val="Normal"/>
        <w:spacing w:lineRule="auto" w:line="360"/>
        <w:ind w:firstLine="720"/>
        <w:rPr/>
      </w:pPr>
      <w:r>
        <w:rPr>
          <w:rFonts w:cs="Times New Roman" w:ascii="Times New Roman" w:hAnsi="Times New Roman"/>
          <w:sz w:val="28"/>
          <w:szCs w:val="28"/>
        </w:rPr>
        <w:t xml:space="preserve">8. Оценки выставляются, в соответствии с уровнем усвоения материала, работой на уроке (активность, правильные ответы, выполнение практического зада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3. План – конспект 3 урока.</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Тема урока: Как работают браузеры. Работа с тегами (редактирование и форматирование текста)</w:t>
      </w:r>
    </w:p>
    <w:p>
      <w:pPr>
        <w:pStyle w:val="Normal"/>
        <w:spacing w:lineRule="auto" w:line="360"/>
        <w:ind w:firstLine="720"/>
        <w:rPr/>
      </w:pPr>
      <w:r>
        <w:rPr>
          <w:rFonts w:cs="Times New Roman" w:ascii="Times New Roman" w:hAnsi="Times New Roman"/>
          <w:bCs/>
          <w:sz w:val="28"/>
          <w:szCs w:val="28"/>
        </w:rPr>
        <w:t>Главная цель урока ф</w:t>
      </w:r>
      <w:r>
        <w:rPr>
          <w:rFonts w:cs="Times New Roman" w:ascii="Times New Roman" w:hAnsi="Times New Roman"/>
          <w:sz w:val="28"/>
          <w:szCs w:val="28"/>
        </w:rPr>
        <w:t xml:space="preserve">ормировать уровень информационной культуры обучающихся, закрепить ранее изученный материал, развивать навыки работы с ПК при работе с </w:t>
      </w:r>
      <w:r>
        <w:rPr>
          <w:rFonts w:cs="Times New Roman" w:ascii="Times New Roman" w:hAnsi="Times New Roman"/>
          <w:sz w:val="28"/>
          <w:szCs w:val="28"/>
          <w:lang w:val="en-US"/>
        </w:rPr>
        <w:t>Web</w:t>
      </w:r>
      <w:r>
        <w:rPr>
          <w:rFonts w:cs="Times New Roman" w:ascii="Times New Roman" w:hAnsi="Times New Roman"/>
          <w:sz w:val="28"/>
          <w:szCs w:val="28"/>
        </w:rPr>
        <w:t xml:space="preserve"> – документами, воспитывать в обучающихся  тенденцию к упорядочению разнообразной информации. Воспитывать и развивать творческий потенциал.</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bCs/>
          <w:sz w:val="28"/>
          <w:szCs w:val="28"/>
        </w:rPr>
        <w:t>Цель урока:  Научить использовать теги , с помощью которых можно отформатировать текст, перевести строку и абзац, выровнять текст.</w:t>
      </w:r>
    </w:p>
    <w:p>
      <w:pPr>
        <w:pStyle w:val="Normal"/>
        <w:tabs>
          <w:tab w:val="clear" w:pos="720"/>
          <w:tab w:val="left" w:pos="241" w:leader="none"/>
        </w:tabs>
        <w:spacing w:lineRule="auto" w:line="360"/>
        <w:ind w:firstLine="720"/>
        <w:rPr>
          <w:rFonts w:ascii="Times New Roman" w:hAnsi="Times New Roman" w:cs="Times New Roman"/>
          <w:bCs/>
          <w:i/>
          <w:i/>
          <w:sz w:val="28"/>
          <w:szCs w:val="28"/>
        </w:rPr>
      </w:pPr>
      <w:r>
        <w:rPr>
          <w:rFonts w:cs="Times New Roman" w:ascii="Times New Roman" w:hAnsi="Times New Roman"/>
          <w:bCs/>
          <w:i/>
          <w:sz w:val="28"/>
          <w:szCs w:val="28"/>
        </w:rPr>
        <w:t>Учебник «Информатика 7-9 класс» под редакцией Макаровой Н.В.</w:t>
      </w:r>
    </w:p>
    <w:p>
      <w:pPr>
        <w:pStyle w:val="Normal"/>
        <w:spacing w:lineRule="auto" w:line="360"/>
        <w:ind w:firstLine="720"/>
        <w:rPr/>
      </w:pPr>
      <w:r>
        <w:rPr>
          <w:rFonts w:cs="Times New Roman" w:ascii="Times New Roman" w:hAnsi="Times New Roman"/>
          <w:bCs/>
          <w:sz w:val="28"/>
          <w:szCs w:val="28"/>
        </w:rPr>
        <w:t xml:space="preserve">1. </w:t>
      </w:r>
      <w:r>
        <w:rPr>
          <w:rFonts w:cs="Times New Roman" w:ascii="Times New Roman" w:hAnsi="Times New Roman"/>
          <w:bCs/>
          <w:i/>
          <w:sz w:val="28"/>
          <w:szCs w:val="28"/>
        </w:rPr>
        <w:t>Организационный момент.</w:t>
      </w:r>
      <w:r>
        <w:rPr>
          <w:rFonts w:cs="Times New Roman" w:ascii="Times New Roman" w:hAnsi="Times New Roman"/>
          <w:sz w:val="28"/>
          <w:szCs w:val="28"/>
        </w:rPr>
        <w:t xml:space="preserve"> Приветствие. Проверка наличия обучающихся, их готовность к уроку (учебники, тетради, готовность доски к уроку (тема, числ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Проверка д/з</w:t>
      </w:r>
      <w:r>
        <w:rPr>
          <w:rFonts w:cs="Times New Roman" w:ascii="Times New Roman" w:hAnsi="Times New Roman"/>
          <w:sz w:val="28"/>
          <w:szCs w:val="28"/>
        </w:rPr>
        <w:t xml:space="preserve"> . Тема предыдущего урока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 формат. Создание простейшей </w:t>
      </w:r>
      <w:r>
        <w:rPr>
          <w:rFonts w:cs="Times New Roman" w:ascii="Times New Roman" w:hAnsi="Times New Roman"/>
          <w:bCs/>
          <w:sz w:val="28"/>
          <w:szCs w:val="28"/>
          <w:lang w:val="en-US"/>
        </w:rPr>
        <w:t>Web</w:t>
      </w:r>
      <w:r>
        <w:rPr>
          <w:rFonts w:cs="Times New Roman" w:ascii="Times New Roman" w:hAnsi="Times New Roman"/>
          <w:bCs/>
          <w:sz w:val="28"/>
          <w:szCs w:val="28"/>
        </w:rPr>
        <w:t xml:space="preserve"> – странички</w:t>
      </w:r>
      <w:r>
        <w:rPr>
          <w:rFonts w:cs="Times New Roman" w:ascii="Times New Roman" w:hAnsi="Times New Roman"/>
          <w:sz w:val="28"/>
          <w:szCs w:val="28"/>
        </w:rPr>
        <w:t>» Учебник, страница 206-216 читать, отвечать на вопросы. Подготовить проект курсовой работы, запомнить теги.</w:t>
      </w:r>
    </w:p>
    <w:p>
      <w:pPr>
        <w:pStyle w:val="Normal"/>
        <w:spacing w:lineRule="auto" w:line="360"/>
        <w:ind w:firstLine="720"/>
        <w:rPr/>
      </w:pPr>
      <w:r>
        <w:rPr>
          <w:rFonts w:cs="Times New Roman" w:ascii="Times New Roman" w:hAnsi="Times New Roman"/>
          <w:sz w:val="28"/>
          <w:szCs w:val="28"/>
        </w:rPr>
        <w:t>Проверка д/з в форме «диктанта». Учитель говорит назначение тега, учащиеся пишут его название.</w:t>
      </w:r>
    </w:p>
    <w:p>
      <w:pPr>
        <w:pStyle w:val="Normal"/>
        <w:spacing w:lineRule="auto" w:line="360"/>
        <w:ind w:firstLine="720"/>
        <w:rPr/>
      </w:pPr>
      <w:r>
        <w:rPr>
          <w:rFonts w:cs="Times New Roman" w:ascii="Times New Roman" w:hAnsi="Times New Roman"/>
          <w:bCs/>
          <w:sz w:val="28"/>
          <w:szCs w:val="28"/>
        </w:rPr>
        <w:t xml:space="preserve">3. Содержание и порядок изложения материала по теме «Как работают браузеры. Работа с Тегами (редактирование и форматирование текста)» представлены в файле  </w:t>
      </w:r>
      <w:r>
        <w:rPr>
          <w:rFonts w:cs="Times New Roman" w:ascii="Times New Roman" w:hAnsi="Times New Roman"/>
          <w:bCs/>
          <w:sz w:val="28"/>
          <w:szCs w:val="28"/>
          <w:lang w:val="en-US"/>
        </w:rPr>
        <w:t>urok</w:t>
      </w:r>
      <w:r>
        <w:rPr>
          <w:rFonts w:cs="Times New Roman" w:ascii="Times New Roman" w:hAnsi="Times New Roman"/>
          <w:bCs/>
          <w:sz w:val="28"/>
          <w:szCs w:val="28"/>
        </w:rPr>
        <w:t>3.</w:t>
      </w:r>
      <w:r>
        <w:rPr>
          <w:rFonts w:cs="Times New Roman" w:ascii="Times New Roman" w:hAnsi="Times New Roman"/>
          <w:bCs/>
          <w:sz w:val="28"/>
          <w:szCs w:val="28"/>
          <w:lang w:val="en-US"/>
        </w:rPr>
        <w:t>htm</w:t>
      </w:r>
      <w:r>
        <w:rPr>
          <w:rFonts w:cs="Times New Roman" w:ascii="Times New Roman" w:hAnsi="Times New Roman"/>
          <w:bCs/>
          <w:sz w:val="28"/>
          <w:szCs w:val="28"/>
        </w:rPr>
        <w:t xml:space="preserve">  </w:t>
      </w:r>
    </w:p>
    <w:p>
      <w:pPr>
        <w:pStyle w:val="Normal"/>
        <w:spacing w:lineRule="auto" w:line="360"/>
        <w:ind w:firstLine="720"/>
        <w:rPr/>
      </w:pPr>
      <w:r>
        <w:rPr>
          <w:rFonts w:cs="Times New Roman" w:ascii="Times New Roman" w:hAnsi="Times New Roman"/>
          <w:bCs/>
          <w:sz w:val="28"/>
          <w:szCs w:val="28"/>
        </w:rPr>
        <w:t>Объяснение нового материала: т</w:t>
      </w:r>
      <w:r>
        <w:rPr>
          <w:rFonts w:cs="Times New Roman" w:ascii="Times New Roman" w:hAnsi="Times New Roman"/>
          <w:sz w:val="28"/>
          <w:szCs w:val="28"/>
        </w:rPr>
        <w:t>еория  в форме объяснения, рассказа</w:t>
      </w:r>
      <w:r>
        <w:rPr>
          <w:rFonts w:cs="Times New Roman" w:ascii="Times New Roman" w:hAnsi="Times New Roman"/>
          <w:bCs/>
          <w:sz w:val="28"/>
          <w:szCs w:val="28"/>
        </w:rPr>
        <w:t xml:space="preserve"> Теоретическая часть  представлена обучающимся как в форме рассказа, так и в форме информации в веб – страничке  «Электронный учебник по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в котором учащиеся кроме теории найдут и практические задания к уроку. На объяснение нового материала запланирована 1/4 уро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Закрепление  материала, изученного на уроке : практическая работа в Блокноте (задания в электронном учебни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5. Средства обучения: Учебник, Блокнот,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конспекты, электронный учебник, мультимедийный проект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Подведение итогов проводится в форме заполнения «Карточки эффективности урока». Задаются вопросы, с помощью которых учащиеся и учитель могут восполнить недостающие части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просы : «Что на сегодняшнем уроке Вам запомнилось больше всего? », «Что вызвало затруднения?», «Как вы считаете, соответствует ли тема урока содержанию?», «Что бы Вы поставили учителю?» , «Что Вам ранее было уже известно? А что не известно?» На основе ответов обучающихся учитель делает выводы об эффективности урока,  о пробелах в своей работе (что учитывается на последующих занят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бник, страница 206-216 читать, отвечать на вопрос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егодня Вы должны будете дополнить свой проект, в соответствии со знаниями, полученными на урок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8. Оценки выставляются, в соответствии с уровнем усвоения материала, работой на уроке (активность, правильные ответы, выполнение практического зада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4. План – конспект 4 урока.</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Тема урока: Управление расположением текста на экране, задание фона и текста.</w:t>
      </w:r>
    </w:p>
    <w:p>
      <w:pPr>
        <w:pStyle w:val="Normal"/>
        <w:spacing w:lineRule="auto" w:line="360"/>
        <w:ind w:firstLine="720"/>
        <w:rPr/>
      </w:pPr>
      <w:r>
        <w:rPr>
          <w:rFonts w:cs="Times New Roman" w:ascii="Times New Roman" w:hAnsi="Times New Roman"/>
          <w:bCs/>
          <w:sz w:val="28"/>
          <w:szCs w:val="28"/>
        </w:rPr>
        <w:t>Главная цель урока ф</w:t>
      </w:r>
      <w:r>
        <w:rPr>
          <w:rFonts w:cs="Times New Roman" w:ascii="Times New Roman" w:hAnsi="Times New Roman"/>
          <w:sz w:val="28"/>
          <w:szCs w:val="28"/>
        </w:rPr>
        <w:t xml:space="preserve">ормировать уровень информационной культуры обучающихся, закрепить ранее изученный материал, развивать навыки работы с ПК при работе с </w:t>
      </w:r>
      <w:r>
        <w:rPr>
          <w:rFonts w:cs="Times New Roman" w:ascii="Times New Roman" w:hAnsi="Times New Roman"/>
          <w:sz w:val="28"/>
          <w:szCs w:val="28"/>
          <w:lang w:val="en-US"/>
        </w:rPr>
        <w:t>Web</w:t>
      </w:r>
      <w:r>
        <w:rPr>
          <w:rFonts w:cs="Times New Roman" w:ascii="Times New Roman" w:hAnsi="Times New Roman"/>
          <w:sz w:val="28"/>
          <w:szCs w:val="28"/>
        </w:rPr>
        <w:t xml:space="preserve"> – документами, воспитывать в обучающихся  тенденцию к упорядочению разнообразной информации. Воспитывать и развивать творческий потенциал.</w:t>
      </w:r>
    </w:p>
    <w:p>
      <w:pPr>
        <w:pStyle w:val="Normal"/>
        <w:spacing w:lineRule="auto" w:line="360"/>
        <w:ind w:firstLine="720"/>
        <w:rPr>
          <w:rFonts w:ascii="Times New Roman" w:hAnsi="Times New Roman" w:cs="Times New Roman"/>
          <w:sz w:val="28"/>
          <w:szCs w:val="28"/>
        </w:rPr>
      </w:pPr>
      <w:r>
        <w:rPr>
          <w:rFonts w:cs="Times New Roman" w:ascii="Times New Roman" w:hAnsi="Times New Roman"/>
          <w:bCs/>
          <w:sz w:val="28"/>
          <w:szCs w:val="28"/>
        </w:rPr>
        <w:t xml:space="preserve">Цель урока:  научить </w:t>
      </w:r>
      <w:r>
        <w:rPr>
          <w:rFonts w:cs="Times New Roman" w:ascii="Times New Roman" w:hAnsi="Times New Roman"/>
          <w:iCs/>
          <w:sz w:val="28"/>
          <w:szCs w:val="28"/>
        </w:rPr>
        <w:t xml:space="preserve"> управлять текстом на экране, дать теги строки и абзаца , теги фона и цвета, выравнивать  текст по центру, справа, и слева</w:t>
      </w:r>
      <w:r>
        <w:rPr>
          <w:rFonts w:cs="Times New Roman" w:ascii="Times New Roman" w:hAnsi="Times New Roman"/>
          <w:sz w:val="28"/>
          <w:szCs w:val="28"/>
        </w:rPr>
        <w:t xml:space="preserve">  , </w:t>
      </w:r>
      <w:r>
        <w:rPr>
          <w:rFonts w:cs="Times New Roman" w:ascii="Times New Roman" w:hAnsi="Times New Roman"/>
          <w:iCs/>
          <w:sz w:val="28"/>
          <w:szCs w:val="28"/>
        </w:rPr>
        <w:t>задавать цвет фона и текста страницы</w:t>
      </w:r>
    </w:p>
    <w:p>
      <w:pPr>
        <w:pStyle w:val="Normal"/>
        <w:spacing w:lineRule="auto" w:line="360"/>
        <w:ind w:firstLine="720"/>
        <w:rPr/>
      </w:pPr>
      <w:r>
        <w:rPr>
          <w:rFonts w:cs="Times New Roman" w:ascii="Times New Roman" w:hAnsi="Times New Roman"/>
          <w:i/>
          <w:iCs/>
          <w:sz w:val="28"/>
          <w:szCs w:val="28"/>
        </w:rPr>
        <w:t xml:space="preserve"> </w:t>
      </w:r>
      <w:r>
        <w:rPr>
          <w:rFonts w:cs="Times New Roman" w:ascii="Times New Roman" w:hAnsi="Times New Roman"/>
          <w:bCs/>
          <w:i/>
          <w:sz w:val="28"/>
          <w:szCs w:val="28"/>
        </w:rPr>
        <w:t>Учебник «Информатика 7-9 класс» под редакцией Макаровой Н.В.</w:t>
      </w:r>
    </w:p>
    <w:p>
      <w:pPr>
        <w:pStyle w:val="Normal"/>
        <w:spacing w:lineRule="auto" w:line="360"/>
        <w:ind w:firstLine="720"/>
        <w:rPr/>
      </w:pPr>
      <w:r>
        <w:rPr>
          <w:rFonts w:cs="Times New Roman" w:ascii="Times New Roman" w:hAnsi="Times New Roman"/>
          <w:bCs/>
          <w:sz w:val="28"/>
          <w:szCs w:val="28"/>
        </w:rPr>
        <w:t xml:space="preserve">1. </w:t>
      </w:r>
      <w:r>
        <w:rPr>
          <w:rFonts w:cs="Times New Roman" w:ascii="Times New Roman" w:hAnsi="Times New Roman"/>
          <w:bCs/>
          <w:i/>
          <w:sz w:val="28"/>
          <w:szCs w:val="28"/>
        </w:rPr>
        <w:t>Организационный момент.</w:t>
      </w:r>
      <w:r>
        <w:rPr>
          <w:rFonts w:cs="Times New Roman" w:ascii="Times New Roman" w:hAnsi="Times New Roman"/>
          <w:sz w:val="28"/>
          <w:szCs w:val="28"/>
        </w:rPr>
        <w:t xml:space="preserve"> Приветствие. Проверка наличия обучающихся, их готовность к уроку (учебники, тетради, готовность доски к уроку (тема, число).</w:t>
      </w:r>
    </w:p>
    <w:p>
      <w:pPr>
        <w:pStyle w:val="Normal"/>
        <w:spacing w:lineRule="auto" w:line="360"/>
        <w:ind w:firstLine="720"/>
        <w:rPr/>
      </w:pPr>
      <w:r>
        <w:rPr>
          <w:rFonts w:cs="Times New Roman" w:ascii="Times New Roman" w:hAnsi="Times New Roman"/>
          <w:sz w:val="28"/>
          <w:szCs w:val="28"/>
        </w:rPr>
        <w:t xml:space="preserve">2.  </w:t>
      </w:r>
      <w:r>
        <w:rPr>
          <w:rFonts w:cs="Times New Roman" w:ascii="Times New Roman" w:hAnsi="Times New Roman"/>
          <w:i/>
          <w:sz w:val="28"/>
          <w:szCs w:val="28"/>
        </w:rPr>
        <w:t>Проверка д/з</w:t>
      </w:r>
      <w:r>
        <w:rPr>
          <w:rFonts w:cs="Times New Roman" w:ascii="Times New Roman" w:hAnsi="Times New Roman"/>
          <w:sz w:val="28"/>
          <w:szCs w:val="28"/>
        </w:rPr>
        <w:t xml:space="preserve"> . Тема предыдущего урока «</w:t>
      </w:r>
      <w:r>
        <w:rPr>
          <w:rFonts w:cs="Times New Roman" w:ascii="Times New Roman" w:hAnsi="Times New Roman"/>
          <w:bCs/>
          <w:sz w:val="28"/>
          <w:szCs w:val="28"/>
        </w:rPr>
        <w:t>Как работают браузеры. Работа с тегами</w:t>
      </w:r>
      <w:r>
        <w:rPr>
          <w:rFonts w:cs="Times New Roman" w:ascii="Times New Roman" w:hAnsi="Times New Roman"/>
          <w:sz w:val="28"/>
          <w:szCs w:val="28"/>
        </w:rPr>
        <w:t>» Учебник, страница 206-216 читать, отвечать на вопросы. Подготовить проект курсовой работы, запомнить теги.</w:t>
      </w:r>
    </w:p>
    <w:p>
      <w:pPr>
        <w:pStyle w:val="Normal"/>
        <w:spacing w:lineRule="auto" w:line="360"/>
        <w:ind w:firstLine="720"/>
        <w:rPr/>
      </w:pPr>
      <w:r>
        <w:rPr>
          <w:rFonts w:cs="Times New Roman" w:ascii="Times New Roman" w:hAnsi="Times New Roman"/>
          <w:sz w:val="28"/>
          <w:szCs w:val="28"/>
        </w:rPr>
        <w:t>В конце урока учитель собирает тетради с заданными на дом проектами курсовой работы..</w:t>
      </w:r>
    </w:p>
    <w:p>
      <w:pPr>
        <w:pStyle w:val="Normal"/>
        <w:spacing w:lineRule="auto" w:line="360"/>
        <w:ind w:firstLine="720"/>
        <w:rPr/>
      </w:pPr>
      <w:r>
        <w:rPr>
          <w:rFonts w:cs="Times New Roman" w:ascii="Times New Roman" w:hAnsi="Times New Roman"/>
          <w:bCs/>
          <w:sz w:val="28"/>
          <w:szCs w:val="28"/>
        </w:rPr>
        <w:t xml:space="preserve">3. Содержание и порядок изложения материала по теме «Управление расположением текста на экране, задание фона и текста» представлены в файле  </w:t>
      </w:r>
      <w:r>
        <w:rPr>
          <w:rFonts w:cs="Times New Roman" w:ascii="Times New Roman" w:hAnsi="Times New Roman"/>
          <w:bCs/>
          <w:sz w:val="28"/>
          <w:szCs w:val="28"/>
          <w:lang w:val="en-US"/>
        </w:rPr>
        <w:t>urok</w:t>
      </w:r>
      <w:r>
        <w:rPr>
          <w:rFonts w:cs="Times New Roman" w:ascii="Times New Roman" w:hAnsi="Times New Roman"/>
          <w:bCs/>
          <w:sz w:val="28"/>
          <w:szCs w:val="28"/>
        </w:rPr>
        <w:t>4.</w:t>
      </w:r>
      <w:r>
        <w:rPr>
          <w:rFonts w:cs="Times New Roman" w:ascii="Times New Roman" w:hAnsi="Times New Roman"/>
          <w:bCs/>
          <w:sz w:val="28"/>
          <w:szCs w:val="28"/>
          <w:lang w:val="en-US"/>
        </w:rPr>
        <w:t>htm</w:t>
      </w:r>
      <w:r>
        <w:rPr>
          <w:rFonts w:cs="Times New Roman" w:ascii="Times New Roman" w:hAnsi="Times New Roman"/>
          <w:bCs/>
          <w:sz w:val="28"/>
          <w:szCs w:val="28"/>
        </w:rPr>
        <w:t xml:space="preserve">  </w:t>
      </w:r>
    </w:p>
    <w:p>
      <w:pPr>
        <w:pStyle w:val="Normal"/>
        <w:spacing w:lineRule="auto" w:line="360"/>
        <w:ind w:firstLine="720"/>
        <w:rPr/>
      </w:pPr>
      <w:r>
        <w:rPr>
          <w:rFonts w:cs="Times New Roman" w:ascii="Times New Roman" w:hAnsi="Times New Roman"/>
          <w:bCs/>
          <w:sz w:val="28"/>
          <w:szCs w:val="28"/>
        </w:rPr>
        <w:t xml:space="preserve">Объяснение нового материала проходит в форме сообщения новых тегов и их назначения. Далее обучающиеся приступают к практической работе, которая дана в    «Электронном учебнике по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Задание рассчитано на весь урок.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Закрепление  материала, изученного на уроке : практическая работа в Блокноте (задания в электронном учебни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5. Средства обучения: Учебник, Блокнот,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конспекты, электронный учебник, мультимедийный проект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Подведение итогов проводится в форме заполнения «Карточки эффективности урока». Задаются вопросы, с помощью которых учащиеся и учитель могут восполнить недостающие части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просы : «Что на сегодняшнем уроке Вам запомнилось больше всего? », «Что вызвало затруднения?», «Как вы считаете, соответствует ли тема урока содержанию?», «Что бы Вы поставили учителю?» , «Что Вам ранее было уже известно? А что не известно?» На основе ответов обучающихся учитель делает выводы об эффективности урока,  о пробелах в своей работе (что учитывается на последующих занят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lineRule="auto" w:line="360"/>
        <w:ind w:firstLine="720"/>
        <w:rPr/>
      </w:pPr>
      <w:r>
        <w:rPr>
          <w:rFonts w:cs="Times New Roman" w:ascii="Times New Roman" w:hAnsi="Times New Roman"/>
          <w:sz w:val="28"/>
          <w:szCs w:val="28"/>
        </w:rPr>
        <w:t xml:space="preserve">Учебник, страница 206-216 читать, отвечать на вопросы. Выучить тег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8. Оценки выставляются, в соответствии с уровнем усвоения материала, работой на уроке (активность, правильные ответы, выполнение практического зада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5. План – конспект 5 урока.</w:t>
      </w:r>
    </w:p>
    <w:p>
      <w:pPr>
        <w:pStyle w:val="Normal"/>
        <w:spacing w:lineRule="auto" w:line="360"/>
        <w:ind w:firstLine="720"/>
        <w:jc w:val="center"/>
        <w:rPr>
          <w:rFonts w:ascii="Times New Roman" w:hAnsi="Times New Roman" w:cs="Times New Roman"/>
          <w:i/>
          <w:i/>
          <w:iCs/>
          <w:sz w:val="28"/>
          <w:szCs w:val="28"/>
        </w:rPr>
      </w:pPr>
      <w:r>
        <w:rPr>
          <w:rFonts w:cs="Times New Roman" w:ascii="Times New Roman" w:hAnsi="Times New Roman"/>
          <w:b/>
          <w:bCs/>
          <w:sz w:val="28"/>
          <w:szCs w:val="28"/>
        </w:rPr>
        <w:t xml:space="preserve">Тема урока: Средства создания </w:t>
      </w:r>
      <w:r>
        <w:rPr>
          <w:rFonts w:cs="Times New Roman" w:ascii="Times New Roman" w:hAnsi="Times New Roman"/>
          <w:b/>
          <w:bCs/>
          <w:sz w:val="28"/>
          <w:szCs w:val="28"/>
          <w:lang w:val="en-US"/>
        </w:rPr>
        <w:t>HTML</w:t>
      </w:r>
      <w:r>
        <w:rPr>
          <w:rFonts w:cs="Times New Roman" w:ascii="Times New Roman" w:hAnsi="Times New Roman"/>
          <w:b/>
          <w:bCs/>
          <w:sz w:val="28"/>
          <w:szCs w:val="28"/>
        </w:rPr>
        <w:t xml:space="preserve"> – файлов. Обзор </w:t>
      </w:r>
      <w:r>
        <w:rPr>
          <w:rFonts w:cs="Times New Roman" w:ascii="Times New Roman" w:hAnsi="Times New Roman"/>
          <w:b/>
          <w:bCs/>
          <w:sz w:val="28"/>
          <w:szCs w:val="28"/>
          <w:lang w:val="en-US"/>
        </w:rPr>
        <w:t xml:space="preserve"> FrontPage</w:t>
      </w:r>
      <w:r>
        <w:rPr>
          <w:rFonts w:cs="Times New Roman" w:ascii="Times New Roman" w:hAnsi="Times New Roman"/>
          <w:b/>
          <w:bCs/>
          <w:sz w:val="28"/>
          <w:szCs w:val="28"/>
        </w:rPr>
        <w:t>, работа в нем</w:t>
      </w:r>
    </w:p>
    <w:p>
      <w:pPr>
        <w:pStyle w:val="Normal"/>
        <w:spacing w:lineRule="auto" w:line="360"/>
        <w:ind w:firstLine="720"/>
        <w:rPr/>
      </w:pPr>
      <w:r>
        <w:rPr>
          <w:rFonts w:cs="Times New Roman" w:ascii="Times New Roman" w:hAnsi="Times New Roman"/>
          <w:bCs/>
          <w:sz w:val="28"/>
          <w:szCs w:val="28"/>
        </w:rPr>
        <w:t>Главная цель урока ф</w:t>
      </w:r>
      <w:r>
        <w:rPr>
          <w:rFonts w:cs="Times New Roman" w:ascii="Times New Roman" w:hAnsi="Times New Roman"/>
          <w:sz w:val="28"/>
          <w:szCs w:val="28"/>
        </w:rPr>
        <w:t xml:space="preserve">ормировать уровень информационной культуры обучающихся, закрепить ранее изученный материал, развивать навыки работы с ПК при работе с </w:t>
      </w:r>
      <w:r>
        <w:rPr>
          <w:rFonts w:cs="Times New Roman" w:ascii="Times New Roman" w:hAnsi="Times New Roman"/>
          <w:sz w:val="28"/>
          <w:szCs w:val="28"/>
          <w:lang w:val="en-US"/>
        </w:rPr>
        <w:t>Web</w:t>
      </w:r>
      <w:r>
        <w:rPr>
          <w:rFonts w:cs="Times New Roman" w:ascii="Times New Roman" w:hAnsi="Times New Roman"/>
          <w:sz w:val="28"/>
          <w:szCs w:val="28"/>
        </w:rPr>
        <w:t xml:space="preserve"> – документами, воспитывать в обучающихся  тенденцию к упорядочению разнообразной информации. Воспитывать и развивать творческий потенциал.</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bCs/>
          <w:sz w:val="28"/>
          <w:szCs w:val="28"/>
        </w:rPr>
        <w:t xml:space="preserve">Цель урока:  Научить создавать </w:t>
      </w:r>
      <w:r>
        <w:rPr>
          <w:rFonts w:cs="Times New Roman" w:ascii="Times New Roman" w:hAnsi="Times New Roman"/>
          <w:bCs/>
          <w:sz w:val="28"/>
          <w:szCs w:val="28"/>
          <w:lang w:val="en-US"/>
        </w:rPr>
        <w:t>Web</w:t>
      </w:r>
      <w:r>
        <w:rPr>
          <w:rFonts w:cs="Times New Roman" w:ascii="Times New Roman" w:hAnsi="Times New Roman"/>
          <w:bCs/>
          <w:sz w:val="28"/>
          <w:szCs w:val="28"/>
        </w:rPr>
        <w:t xml:space="preserve"> – страницы  в редакторе </w:t>
      </w:r>
      <w:r>
        <w:rPr>
          <w:rFonts w:cs="Times New Roman" w:ascii="Times New Roman" w:hAnsi="Times New Roman"/>
          <w:bCs/>
          <w:sz w:val="28"/>
          <w:szCs w:val="28"/>
          <w:lang w:val="en-US"/>
        </w:rPr>
        <w:t>FrontPage</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241" w:leader="none"/>
        </w:tabs>
        <w:spacing w:lineRule="auto" w:line="360"/>
        <w:ind w:firstLine="720"/>
        <w:rPr/>
      </w:pPr>
      <w:r>
        <w:rPr>
          <w:rFonts w:cs="Times New Roman" w:ascii="Times New Roman" w:hAnsi="Times New Roman"/>
          <w:i/>
          <w:iCs/>
          <w:sz w:val="28"/>
          <w:szCs w:val="28"/>
        </w:rPr>
        <w:t xml:space="preserve"> </w:t>
      </w:r>
      <w:r>
        <w:rPr>
          <w:rFonts w:cs="Times New Roman" w:ascii="Times New Roman" w:hAnsi="Times New Roman"/>
          <w:bCs/>
          <w:i/>
          <w:sz w:val="28"/>
          <w:szCs w:val="28"/>
        </w:rPr>
        <w:t>Учебник «Информатика 7-9 класс» под редакцией Макаровой Н.В.</w:t>
      </w:r>
    </w:p>
    <w:p>
      <w:pPr>
        <w:pStyle w:val="Normal"/>
        <w:spacing w:lineRule="auto" w:line="360"/>
        <w:ind w:firstLine="720"/>
        <w:rPr/>
      </w:pPr>
      <w:r>
        <w:rPr>
          <w:rFonts w:cs="Times New Roman" w:ascii="Times New Roman" w:hAnsi="Times New Roman"/>
          <w:bCs/>
          <w:sz w:val="28"/>
          <w:szCs w:val="28"/>
        </w:rPr>
        <w:t xml:space="preserve">1. </w:t>
      </w:r>
      <w:r>
        <w:rPr>
          <w:rFonts w:cs="Times New Roman" w:ascii="Times New Roman" w:hAnsi="Times New Roman"/>
          <w:bCs/>
          <w:i/>
          <w:sz w:val="28"/>
          <w:szCs w:val="28"/>
        </w:rPr>
        <w:t>Организационный момент.</w:t>
      </w:r>
      <w:r>
        <w:rPr>
          <w:rFonts w:cs="Times New Roman" w:ascii="Times New Roman" w:hAnsi="Times New Roman"/>
          <w:sz w:val="28"/>
          <w:szCs w:val="28"/>
        </w:rPr>
        <w:t xml:space="preserve"> Приветствие. Проверка наличия обучающихся, их готовность к уроку (учебники, тетради, готовность доски к уроку (тема, числ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Проверка д/з</w:t>
      </w:r>
      <w:r>
        <w:rPr>
          <w:rFonts w:cs="Times New Roman" w:ascii="Times New Roman" w:hAnsi="Times New Roman"/>
          <w:sz w:val="28"/>
          <w:szCs w:val="28"/>
        </w:rPr>
        <w:t xml:space="preserve"> . Тема предыдущего урока «Управление расположением текста на экране, задание фона и текста»  Учебник, страница 206-216 читать, выучить тег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оверка д/з в форме «диктанта». Учитель говорит назначение тега, учащиеся пишут его название и наоборот говорит тег, а учащиеся определяют назначение тега. </w:t>
      </w:r>
    </w:p>
    <w:p>
      <w:pPr>
        <w:pStyle w:val="Normal"/>
        <w:spacing w:lineRule="auto" w:line="360"/>
        <w:ind w:firstLine="720"/>
        <w:rPr/>
      </w:pPr>
      <w:r>
        <w:rPr>
          <w:rFonts w:cs="Times New Roman" w:ascii="Times New Roman" w:hAnsi="Times New Roman"/>
          <w:bCs/>
          <w:sz w:val="28"/>
          <w:szCs w:val="28"/>
        </w:rPr>
        <w:t xml:space="preserve">3. Содержание и порядок изложения материала по теме «)» представлены в файле  </w:t>
      </w:r>
      <w:r>
        <w:rPr>
          <w:rFonts w:cs="Times New Roman" w:ascii="Times New Roman" w:hAnsi="Times New Roman"/>
          <w:bCs/>
          <w:sz w:val="28"/>
          <w:szCs w:val="28"/>
          <w:lang w:val="en-US"/>
        </w:rPr>
        <w:t>urok</w:t>
      </w:r>
      <w:r>
        <w:rPr>
          <w:rFonts w:cs="Times New Roman" w:ascii="Times New Roman" w:hAnsi="Times New Roman"/>
          <w:bCs/>
          <w:sz w:val="28"/>
          <w:szCs w:val="28"/>
        </w:rPr>
        <w:t>5.</w:t>
      </w:r>
      <w:r>
        <w:rPr>
          <w:rFonts w:cs="Times New Roman" w:ascii="Times New Roman" w:hAnsi="Times New Roman"/>
          <w:bCs/>
          <w:sz w:val="28"/>
          <w:szCs w:val="28"/>
          <w:lang w:val="en-US"/>
        </w:rPr>
        <w:t>htm</w:t>
      </w:r>
      <w:r>
        <w:rPr>
          <w:rFonts w:cs="Times New Roman" w:ascii="Times New Roman" w:hAnsi="Times New Roman"/>
          <w:bCs/>
          <w:sz w:val="28"/>
          <w:szCs w:val="28"/>
        </w:rPr>
        <w:t xml:space="preserve">  </w:t>
      </w:r>
    </w:p>
    <w:p>
      <w:pPr>
        <w:pStyle w:val="Normal"/>
        <w:spacing w:lineRule="auto" w:line="360"/>
        <w:ind w:firstLine="720"/>
        <w:rPr/>
      </w:pPr>
      <w:r>
        <w:rPr>
          <w:rFonts w:cs="Times New Roman" w:ascii="Times New Roman" w:hAnsi="Times New Roman"/>
          <w:bCs/>
          <w:sz w:val="28"/>
          <w:szCs w:val="28"/>
        </w:rPr>
        <w:t>Объяснение нового материала: т</w:t>
      </w:r>
      <w:r>
        <w:rPr>
          <w:rFonts w:cs="Times New Roman" w:ascii="Times New Roman" w:hAnsi="Times New Roman"/>
          <w:sz w:val="28"/>
          <w:szCs w:val="28"/>
        </w:rPr>
        <w:t xml:space="preserve">еория  в форме объяснения, основных позиций размещения графики. </w:t>
      </w:r>
      <w:r>
        <w:rPr>
          <w:rFonts w:cs="Times New Roman" w:ascii="Times New Roman" w:hAnsi="Times New Roman"/>
          <w:bCs/>
          <w:sz w:val="28"/>
          <w:szCs w:val="28"/>
        </w:rPr>
        <w:t xml:space="preserve">Позиции  представлены обучающимся как в форме рассказа, так и в форме информации в веб – страничке  «Электронный учебник по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в котором учащиеся кроме теории найдут и практические задания к уроку. На объяснение нового материала запланирована 1/6 уро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Закрепление  материала, изученного на уроке : практическая работа в Блокноте (задания в электронном учебни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5. Средства обучения: Учебник, Блокнот,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конспекты, электронный учебник, мультимедийный проект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Подведение итогов проводится в форме заполнения «Карточки эффективности урока». Задаются вопросы, с помощью которых учащиеся и учитель могут восполнить недостающие части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просы : «Что на сегодняшнем уроке Вам запомнилось больше всего? », «Что вызвало затруднения?», «Как вы считаете, соответствует ли тема урока содержанию?», «Что бы Вы поставили учителю?» , «Что Вам ранее было уже известно? А что не известно?» На основе ответов обучающихся учитель делает выводы об эффективности урока,  о пробелах в своей работе (что учитывается на последующих занят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бник, страница 206-216 читать, отвечать на вопрос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егодня Вы должны дополнить свой проект, в соответствии со знаниями, полученными на урок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8. Оценки выставляются, в соответствии с уровнем усвоения материала, работой на уроке (активность, правильные ответы, выполнение практического задания). </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6. План – конспект 6 урока.</w:t>
      </w:r>
    </w:p>
    <w:p>
      <w:pPr>
        <w:pStyle w:val="Normal"/>
        <w:spacing w:lineRule="auto" w:line="360"/>
        <w:ind w:firstLine="720"/>
        <w:jc w:val="center"/>
        <w:rPr/>
      </w:pPr>
      <w:r>
        <w:rPr>
          <w:rFonts w:cs="Times New Roman" w:ascii="Times New Roman" w:hAnsi="Times New Roman"/>
          <w:b/>
          <w:bCs/>
          <w:sz w:val="28"/>
          <w:szCs w:val="28"/>
        </w:rPr>
        <w:t xml:space="preserve">Тема урока: Графика на </w:t>
      </w:r>
      <w:r>
        <w:rPr>
          <w:rFonts w:cs="Times New Roman" w:ascii="Times New Roman" w:hAnsi="Times New Roman"/>
          <w:b/>
          <w:bCs/>
          <w:sz w:val="28"/>
          <w:szCs w:val="28"/>
          <w:lang w:val="en-US"/>
        </w:rPr>
        <w:t>Web</w:t>
      </w:r>
      <w:r>
        <w:rPr>
          <w:rFonts w:cs="Times New Roman" w:ascii="Times New Roman" w:hAnsi="Times New Roman"/>
          <w:b/>
          <w:bCs/>
          <w:sz w:val="28"/>
          <w:szCs w:val="28"/>
        </w:rPr>
        <w:t xml:space="preserve"> – странице, фоновая графика.</w:t>
      </w:r>
    </w:p>
    <w:p>
      <w:pPr>
        <w:pStyle w:val="Normal"/>
        <w:spacing w:lineRule="auto" w:line="360"/>
        <w:ind w:firstLine="720"/>
        <w:rPr/>
      </w:pPr>
      <w:r>
        <w:rPr>
          <w:rFonts w:cs="Times New Roman" w:ascii="Times New Roman" w:hAnsi="Times New Roman"/>
          <w:bCs/>
          <w:sz w:val="28"/>
          <w:szCs w:val="28"/>
        </w:rPr>
        <w:t>Главная цель урока ф</w:t>
      </w:r>
      <w:r>
        <w:rPr>
          <w:rFonts w:cs="Times New Roman" w:ascii="Times New Roman" w:hAnsi="Times New Roman"/>
          <w:sz w:val="28"/>
          <w:szCs w:val="28"/>
        </w:rPr>
        <w:t xml:space="preserve">ормировать уровень информационной культуры обучающихся, закрепить ранее изученный материал, развивать навыки работы с ПК при работе с </w:t>
      </w:r>
      <w:r>
        <w:rPr>
          <w:rFonts w:cs="Times New Roman" w:ascii="Times New Roman" w:hAnsi="Times New Roman"/>
          <w:sz w:val="28"/>
          <w:szCs w:val="28"/>
          <w:lang w:val="en-US"/>
        </w:rPr>
        <w:t>Web</w:t>
      </w:r>
      <w:r>
        <w:rPr>
          <w:rFonts w:cs="Times New Roman" w:ascii="Times New Roman" w:hAnsi="Times New Roman"/>
          <w:sz w:val="28"/>
          <w:szCs w:val="28"/>
        </w:rPr>
        <w:t xml:space="preserve"> – документами, воспитывать в обучающихся  тенденцию к упорядочению разнообразной информации. Воспитывать и развивать творческий потенциал.</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bCs/>
          <w:sz w:val="28"/>
          <w:szCs w:val="28"/>
        </w:rPr>
        <w:t xml:space="preserve">Цель урока:  Научить использовать теги для размещения графики на странице.  </w:t>
      </w:r>
    </w:p>
    <w:p>
      <w:pPr>
        <w:pStyle w:val="Normal"/>
        <w:tabs>
          <w:tab w:val="clear" w:pos="720"/>
          <w:tab w:val="left" w:pos="241" w:leader="none"/>
        </w:tabs>
        <w:spacing w:lineRule="auto" w:line="360"/>
        <w:ind w:firstLine="720"/>
        <w:rPr>
          <w:rFonts w:ascii="Times New Roman" w:hAnsi="Times New Roman" w:cs="Times New Roman"/>
          <w:bCs/>
          <w:i/>
          <w:i/>
          <w:sz w:val="28"/>
          <w:szCs w:val="28"/>
        </w:rPr>
      </w:pPr>
      <w:r>
        <w:rPr>
          <w:rFonts w:cs="Times New Roman" w:ascii="Times New Roman" w:hAnsi="Times New Roman"/>
          <w:bCs/>
          <w:i/>
          <w:sz w:val="28"/>
          <w:szCs w:val="28"/>
        </w:rPr>
        <w:t>Учебник «Информатика 7-9 класс» под редакцией Макаровой Н.В.</w:t>
      </w:r>
    </w:p>
    <w:p>
      <w:pPr>
        <w:pStyle w:val="Normal"/>
        <w:spacing w:lineRule="auto" w:line="360"/>
        <w:ind w:firstLine="720"/>
        <w:rPr/>
      </w:pPr>
      <w:r>
        <w:rPr>
          <w:rFonts w:cs="Times New Roman" w:ascii="Times New Roman" w:hAnsi="Times New Roman"/>
          <w:bCs/>
          <w:sz w:val="28"/>
          <w:szCs w:val="28"/>
        </w:rPr>
        <w:t xml:space="preserve">1. </w:t>
      </w:r>
      <w:r>
        <w:rPr>
          <w:rFonts w:cs="Times New Roman" w:ascii="Times New Roman" w:hAnsi="Times New Roman"/>
          <w:bCs/>
          <w:i/>
          <w:sz w:val="28"/>
          <w:szCs w:val="28"/>
        </w:rPr>
        <w:t>Организационный момент.</w:t>
      </w:r>
      <w:r>
        <w:rPr>
          <w:rFonts w:cs="Times New Roman" w:ascii="Times New Roman" w:hAnsi="Times New Roman"/>
          <w:sz w:val="28"/>
          <w:szCs w:val="28"/>
        </w:rPr>
        <w:t xml:space="preserve"> Приветствие. Проверка наличия обучающихся, их готовность к уроку (учебники, тетради, готовность доски к уроку (тема, число).</w:t>
      </w:r>
    </w:p>
    <w:p>
      <w:pPr>
        <w:pStyle w:val="Normal"/>
        <w:spacing w:lineRule="auto" w:line="360"/>
        <w:ind w:firstLine="720"/>
        <w:rPr/>
      </w:pPr>
      <w:r>
        <w:rPr>
          <w:rFonts w:cs="Times New Roman" w:ascii="Times New Roman" w:hAnsi="Times New Roman"/>
          <w:sz w:val="28"/>
          <w:szCs w:val="28"/>
        </w:rPr>
        <w:t xml:space="preserve">2.  </w:t>
      </w:r>
      <w:r>
        <w:rPr>
          <w:rFonts w:cs="Times New Roman" w:ascii="Times New Roman" w:hAnsi="Times New Roman"/>
          <w:i/>
          <w:sz w:val="28"/>
          <w:szCs w:val="28"/>
        </w:rPr>
        <w:t>Проверка д/з</w:t>
      </w:r>
      <w:r>
        <w:rPr>
          <w:rFonts w:cs="Times New Roman" w:ascii="Times New Roman" w:hAnsi="Times New Roman"/>
          <w:sz w:val="28"/>
          <w:szCs w:val="28"/>
        </w:rPr>
        <w:t xml:space="preserve"> . Тема предыдущего урока «</w:t>
      </w:r>
      <w:r>
        <w:rPr>
          <w:rFonts w:cs="Times New Roman" w:ascii="Times New Roman" w:hAnsi="Times New Roman"/>
          <w:bCs/>
          <w:sz w:val="28"/>
          <w:szCs w:val="28"/>
        </w:rPr>
        <w:t xml:space="preserve">Среда создания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 файлов</w:t>
      </w:r>
      <w:r>
        <w:rPr>
          <w:rFonts w:cs="Times New Roman" w:ascii="Times New Roman" w:hAnsi="Times New Roman"/>
          <w:sz w:val="28"/>
          <w:szCs w:val="28"/>
        </w:rPr>
        <w:t>» Учебник, страница 206-216 читать, отвечать на вопросы. Подготовить проект курсовой работы, запомнить тег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зор курсовых работ.</w:t>
      </w:r>
    </w:p>
    <w:p>
      <w:pPr>
        <w:pStyle w:val="Normal"/>
        <w:spacing w:lineRule="auto" w:line="360"/>
        <w:ind w:firstLine="720"/>
        <w:rPr/>
      </w:pPr>
      <w:r>
        <w:rPr>
          <w:rFonts w:cs="Times New Roman" w:ascii="Times New Roman" w:hAnsi="Times New Roman"/>
          <w:bCs/>
          <w:sz w:val="28"/>
          <w:szCs w:val="28"/>
        </w:rPr>
        <w:t xml:space="preserve">3. Содержание и порядок изложения материала по теме «Графика на </w:t>
      </w:r>
      <w:r>
        <w:rPr>
          <w:rFonts w:cs="Times New Roman" w:ascii="Times New Roman" w:hAnsi="Times New Roman"/>
          <w:bCs/>
          <w:sz w:val="28"/>
          <w:szCs w:val="28"/>
          <w:lang w:val="en-US"/>
        </w:rPr>
        <w:t>Web</w:t>
      </w:r>
      <w:r>
        <w:rPr>
          <w:rFonts w:cs="Times New Roman" w:ascii="Times New Roman" w:hAnsi="Times New Roman"/>
          <w:bCs/>
          <w:sz w:val="28"/>
          <w:szCs w:val="28"/>
        </w:rPr>
        <w:t xml:space="preserve"> - страницах» представлены в файле  </w:t>
      </w:r>
      <w:r>
        <w:rPr>
          <w:rFonts w:cs="Times New Roman" w:ascii="Times New Roman" w:hAnsi="Times New Roman"/>
          <w:bCs/>
          <w:sz w:val="28"/>
          <w:szCs w:val="28"/>
          <w:lang w:val="en-US"/>
        </w:rPr>
        <w:t>urok</w:t>
      </w:r>
      <w:r>
        <w:rPr>
          <w:rFonts w:cs="Times New Roman" w:ascii="Times New Roman" w:hAnsi="Times New Roman"/>
          <w:bCs/>
          <w:sz w:val="28"/>
          <w:szCs w:val="28"/>
        </w:rPr>
        <w:t>6.</w:t>
      </w:r>
      <w:r>
        <w:rPr>
          <w:rFonts w:cs="Times New Roman" w:ascii="Times New Roman" w:hAnsi="Times New Roman"/>
          <w:bCs/>
          <w:sz w:val="28"/>
          <w:szCs w:val="28"/>
          <w:lang w:val="en-US"/>
        </w:rPr>
        <w:t>htm</w:t>
      </w:r>
      <w:r>
        <w:rPr>
          <w:rFonts w:cs="Times New Roman" w:ascii="Times New Roman" w:hAnsi="Times New Roman"/>
          <w:bCs/>
          <w:sz w:val="28"/>
          <w:szCs w:val="28"/>
        </w:rPr>
        <w:t xml:space="preserve">  </w:t>
      </w:r>
    </w:p>
    <w:p>
      <w:pPr>
        <w:pStyle w:val="Normal"/>
        <w:spacing w:lineRule="auto" w:line="360"/>
        <w:ind w:firstLine="720"/>
        <w:rPr/>
      </w:pPr>
      <w:r>
        <w:rPr>
          <w:rFonts w:cs="Times New Roman" w:ascii="Times New Roman" w:hAnsi="Times New Roman"/>
          <w:bCs/>
          <w:sz w:val="28"/>
          <w:szCs w:val="28"/>
        </w:rPr>
        <w:t>Объяснение нового материала: т</w:t>
      </w:r>
      <w:r>
        <w:rPr>
          <w:rFonts w:cs="Times New Roman" w:ascii="Times New Roman" w:hAnsi="Times New Roman"/>
          <w:sz w:val="28"/>
          <w:szCs w:val="28"/>
        </w:rPr>
        <w:t>еория  в форме объяснения, рассказа</w:t>
      </w:r>
      <w:r>
        <w:rPr>
          <w:rFonts w:cs="Times New Roman" w:ascii="Times New Roman" w:hAnsi="Times New Roman"/>
          <w:bCs/>
          <w:sz w:val="28"/>
          <w:szCs w:val="28"/>
        </w:rPr>
        <w:t xml:space="preserve"> Теоретическая часть  представлена обучающимся как в форме рассказа, так и в форме информации в веб – страничке  «Электронный учебник по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в котором учащиеся кроме теории найдут и практические задания к уроку. На объяснение нового материала запланирована 1/6 уро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Закрепление  материала, изученного на уроке : практическая работа в Блокноте (задания в электронном учебни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5. Средства обучения: Учебник, Блокнот,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конспекты, электронный учебник, мультимедийный проект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Подведение итогов проводится в форме заполнения «Карточки эффективности урока». Задаются вопросы, с помощью которых учащиеся и учитель могут восполнить недостающие части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просы : «Что на сегодняшнем уроке Вам запомнилось больше всего? », «Что вызвало затруднения?», «Как вы считаете, соответствует ли тема урока содержанию?», «Что бы Вы поставили учителю?» , «Что Вам ранее было уже известно? А что не известно?» На основе ответов обучающихся учитель делает выводы об эффективности урока,  о пробелах в своей работе (что учитывается на последующих занят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ебник, страница 206-216 читать, отвечать на вопросы. Через урок у нас будет самостоятельная работа. Подготовьтесь к самостоятельной работ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8. Оценки выставляются, в соответствии с уровнем усвоения материала, работой на уроке (активность, правильные ответы, выполнение практического зада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7. План – конспект 7 урока.</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Тема урока: Таблицы.</w:t>
      </w:r>
    </w:p>
    <w:p>
      <w:pPr>
        <w:pStyle w:val="Normal"/>
        <w:spacing w:lineRule="auto" w:line="360"/>
        <w:ind w:firstLine="720"/>
        <w:rPr/>
      </w:pPr>
      <w:r>
        <w:rPr>
          <w:rFonts w:cs="Times New Roman" w:ascii="Times New Roman" w:hAnsi="Times New Roman"/>
          <w:bCs/>
          <w:sz w:val="28"/>
          <w:szCs w:val="28"/>
        </w:rPr>
        <w:t>Главная цель урока ф</w:t>
      </w:r>
      <w:r>
        <w:rPr>
          <w:rFonts w:cs="Times New Roman" w:ascii="Times New Roman" w:hAnsi="Times New Roman"/>
          <w:sz w:val="28"/>
          <w:szCs w:val="28"/>
        </w:rPr>
        <w:t xml:space="preserve">ормировать уровень информационной культуры обучающихся, закрепить ранее изученный материал, развивать навыки работы с ПК при работе с </w:t>
      </w:r>
      <w:r>
        <w:rPr>
          <w:rFonts w:cs="Times New Roman" w:ascii="Times New Roman" w:hAnsi="Times New Roman"/>
          <w:sz w:val="28"/>
          <w:szCs w:val="28"/>
          <w:lang w:val="en-US"/>
        </w:rPr>
        <w:t>Web</w:t>
      </w:r>
      <w:r>
        <w:rPr>
          <w:rFonts w:cs="Times New Roman" w:ascii="Times New Roman" w:hAnsi="Times New Roman"/>
          <w:sz w:val="28"/>
          <w:szCs w:val="28"/>
        </w:rPr>
        <w:t xml:space="preserve"> – документами, воспитывать в обучающихся  тенденцию к упорядочению разнообразной информации. Воспитывать и развивать творческий потенциал.</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bCs/>
          <w:sz w:val="28"/>
          <w:szCs w:val="28"/>
        </w:rPr>
        <w:t xml:space="preserve">Цель урока:  Научить использовать теги для размещения графики на странице.  </w:t>
      </w:r>
    </w:p>
    <w:p>
      <w:pPr>
        <w:pStyle w:val="Normal"/>
        <w:tabs>
          <w:tab w:val="clear" w:pos="720"/>
          <w:tab w:val="left" w:pos="241" w:leader="none"/>
        </w:tabs>
        <w:spacing w:lineRule="auto" w:line="360"/>
        <w:ind w:firstLine="720"/>
        <w:rPr>
          <w:rFonts w:ascii="Times New Roman" w:hAnsi="Times New Roman" w:cs="Times New Roman"/>
          <w:bCs/>
          <w:i/>
          <w:i/>
          <w:sz w:val="28"/>
          <w:szCs w:val="28"/>
        </w:rPr>
      </w:pPr>
      <w:r>
        <w:rPr>
          <w:rFonts w:cs="Times New Roman" w:ascii="Times New Roman" w:hAnsi="Times New Roman"/>
          <w:bCs/>
          <w:i/>
          <w:sz w:val="28"/>
          <w:szCs w:val="28"/>
        </w:rPr>
        <w:t>Учебник «Информатика 7-9 класс» под редакцией Макаровой Н.В.</w:t>
      </w:r>
    </w:p>
    <w:p>
      <w:pPr>
        <w:pStyle w:val="Normal"/>
        <w:spacing w:lineRule="auto" w:line="360"/>
        <w:ind w:firstLine="720"/>
        <w:rPr/>
      </w:pPr>
      <w:r>
        <w:rPr>
          <w:rFonts w:cs="Times New Roman" w:ascii="Times New Roman" w:hAnsi="Times New Roman"/>
          <w:bCs/>
          <w:sz w:val="28"/>
          <w:szCs w:val="28"/>
        </w:rPr>
        <w:t xml:space="preserve">1. </w:t>
      </w:r>
      <w:r>
        <w:rPr>
          <w:rFonts w:cs="Times New Roman" w:ascii="Times New Roman" w:hAnsi="Times New Roman"/>
          <w:bCs/>
          <w:i/>
          <w:sz w:val="28"/>
          <w:szCs w:val="28"/>
        </w:rPr>
        <w:t>Организационный момент.</w:t>
      </w:r>
      <w:r>
        <w:rPr>
          <w:rFonts w:cs="Times New Roman" w:ascii="Times New Roman" w:hAnsi="Times New Roman"/>
          <w:sz w:val="28"/>
          <w:szCs w:val="28"/>
        </w:rPr>
        <w:t xml:space="preserve"> Приветствие. Проверка наличия обучающихся, их готовность к уроку (учебники, тетради, готовность доски к уроку (тема, число).</w:t>
      </w:r>
    </w:p>
    <w:p>
      <w:pPr>
        <w:pStyle w:val="Normal"/>
        <w:spacing w:lineRule="auto" w:line="360"/>
        <w:ind w:firstLine="720"/>
        <w:rPr/>
      </w:pPr>
      <w:r>
        <w:rPr>
          <w:rFonts w:cs="Times New Roman" w:ascii="Times New Roman" w:hAnsi="Times New Roman"/>
          <w:sz w:val="28"/>
          <w:szCs w:val="28"/>
        </w:rPr>
        <w:t xml:space="preserve">2.  </w:t>
      </w:r>
      <w:r>
        <w:rPr>
          <w:rFonts w:cs="Times New Roman" w:ascii="Times New Roman" w:hAnsi="Times New Roman"/>
          <w:i/>
          <w:sz w:val="28"/>
          <w:szCs w:val="28"/>
        </w:rPr>
        <w:t>Проверка д/з</w:t>
      </w:r>
      <w:r>
        <w:rPr>
          <w:rFonts w:cs="Times New Roman" w:ascii="Times New Roman" w:hAnsi="Times New Roman"/>
          <w:sz w:val="28"/>
          <w:szCs w:val="28"/>
        </w:rPr>
        <w:t xml:space="preserve"> проводится по карточкам. В карточках перед учащимися ставится цель по шаблону </w:t>
      </w:r>
      <w:r>
        <w:rPr>
          <w:rFonts w:cs="Times New Roman" w:ascii="Times New Roman" w:hAnsi="Times New Roman"/>
          <w:sz w:val="28"/>
          <w:szCs w:val="28"/>
          <w:lang w:val="en-US"/>
        </w:rPr>
        <w:t>Web</w:t>
      </w:r>
      <w:r>
        <w:rPr>
          <w:rFonts w:cs="Times New Roman" w:ascii="Times New Roman" w:hAnsi="Times New Roman"/>
          <w:sz w:val="28"/>
          <w:szCs w:val="28"/>
        </w:rPr>
        <w:t xml:space="preserve"> – страницы написать текст кода </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Normal"/>
        <w:spacing w:lineRule="auto" w:line="360"/>
        <w:ind w:firstLine="720"/>
        <w:rPr/>
      </w:pPr>
      <w:r>
        <w:rPr>
          <w:rFonts w:cs="Times New Roman" w:ascii="Times New Roman" w:hAnsi="Times New Roman"/>
          <w:bCs/>
          <w:sz w:val="28"/>
          <w:szCs w:val="28"/>
        </w:rPr>
        <w:t xml:space="preserve">3. Содержание и порядок изложения материала по теме «Таблицы» представлены в файле  </w:t>
      </w:r>
      <w:r>
        <w:rPr>
          <w:rFonts w:cs="Times New Roman" w:ascii="Times New Roman" w:hAnsi="Times New Roman"/>
          <w:bCs/>
          <w:sz w:val="28"/>
          <w:szCs w:val="28"/>
          <w:lang w:val="en-US"/>
        </w:rPr>
        <w:t>urok</w:t>
      </w:r>
      <w:r>
        <w:rPr>
          <w:rFonts w:cs="Times New Roman" w:ascii="Times New Roman" w:hAnsi="Times New Roman"/>
          <w:bCs/>
          <w:sz w:val="28"/>
          <w:szCs w:val="28"/>
        </w:rPr>
        <w:t>7.</w:t>
      </w:r>
      <w:r>
        <w:rPr>
          <w:rFonts w:cs="Times New Roman" w:ascii="Times New Roman" w:hAnsi="Times New Roman"/>
          <w:bCs/>
          <w:sz w:val="28"/>
          <w:szCs w:val="28"/>
          <w:lang w:val="en-US"/>
        </w:rPr>
        <w:t>htm</w:t>
      </w:r>
      <w:r>
        <w:rPr>
          <w:rFonts w:cs="Times New Roman" w:ascii="Times New Roman" w:hAnsi="Times New Roman"/>
          <w:bCs/>
          <w:sz w:val="28"/>
          <w:szCs w:val="28"/>
        </w:rPr>
        <w:t xml:space="preserve">  </w:t>
      </w:r>
    </w:p>
    <w:p>
      <w:pPr>
        <w:pStyle w:val="Normal"/>
        <w:spacing w:lineRule="auto" w:line="360"/>
        <w:ind w:firstLine="720"/>
        <w:rPr/>
      </w:pPr>
      <w:r>
        <w:rPr>
          <w:rFonts w:cs="Times New Roman" w:ascii="Times New Roman" w:hAnsi="Times New Roman"/>
          <w:bCs/>
          <w:sz w:val="28"/>
          <w:szCs w:val="28"/>
        </w:rPr>
        <w:t xml:space="preserve">Новой материал: в форме устного рассказа. Практическая часть находится в веб – страничке  «Электронный учебник по </w:t>
      </w:r>
      <w:r>
        <w:rPr>
          <w:rFonts w:cs="Times New Roman" w:ascii="Times New Roman" w:hAnsi="Times New Roman"/>
          <w:bCs/>
          <w:sz w:val="28"/>
          <w:szCs w:val="28"/>
          <w:lang w:val="en-US"/>
        </w:rPr>
        <w:t>HTML</w:t>
      </w:r>
      <w:r>
        <w:rPr>
          <w:rFonts w:cs="Times New Roman" w:ascii="Times New Roman" w:hAnsi="Times New Roman"/>
          <w:bCs/>
          <w:sz w:val="28"/>
          <w:szCs w:val="28"/>
        </w:rPr>
        <w:t xml:space="preserve">», в котором учащиеся кроме теории найдут и практические задания к уроку. На объяснение нового материала запланирована 1/4 уро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Закрепление  материала, изученного на уроке : практическая работа в Блокноте (задания в электронном учебни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5. Средства обучения: Учебник, Блокнот,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конспекты, электронный учебник, мультимедийный проект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Подведение итогов проводится в форме заполнения «Карточки эффективности урока». Задаются вопросы, с помощью которых учащиеся и учитель могут восполнить недостающие части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опросы : «Что на сегодняшнем уроке Вам запомнилось больше всего? », «Что вызвало затруднения?», «Как вы считаете, соответствует ли тема урока содержанию?», «Что бы Вы поставили учителю?» , «Что Вам ранее было уже известно? А что не известно?» На основе ответов обучающихся учитель делает выводы об эффективности урока,  о пробелах в своей работе (что учитывается на последующих занят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lineRule="auto" w:line="360"/>
        <w:ind w:firstLine="720"/>
        <w:rPr/>
      </w:pPr>
      <w:r>
        <w:rPr>
          <w:rFonts w:cs="Times New Roman" w:ascii="Times New Roman" w:hAnsi="Times New Roman"/>
          <w:sz w:val="28"/>
          <w:szCs w:val="28"/>
        </w:rPr>
        <w:t>Учебник, страница 206-216 читать, отвечать на вопросы. Подготовиться к самостоятельной работ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8. Оценки выставляются, в соответствии с уровнем усвоения материала, работой на уроке (активность, правильные ответы, выполнение практического задания). </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8. План – конспект 8 урока.</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Тема урока: Самостоятельная работа.</w:t>
      </w:r>
    </w:p>
    <w:p>
      <w:pPr>
        <w:pStyle w:val="Normal"/>
        <w:spacing w:lineRule="auto" w:line="360"/>
        <w:ind w:firstLine="720"/>
        <w:rPr/>
      </w:pPr>
      <w:r>
        <w:rPr>
          <w:rFonts w:cs="Times New Roman" w:ascii="Times New Roman" w:hAnsi="Times New Roman"/>
          <w:bCs/>
          <w:sz w:val="28"/>
          <w:szCs w:val="28"/>
        </w:rPr>
        <w:t>Главная цель урока ф</w:t>
      </w:r>
      <w:r>
        <w:rPr>
          <w:rFonts w:cs="Times New Roman" w:ascii="Times New Roman" w:hAnsi="Times New Roman"/>
          <w:sz w:val="28"/>
          <w:szCs w:val="28"/>
        </w:rPr>
        <w:t xml:space="preserve">ормировать уровень информационной культуры обучающихся, закрепить ранее изученный материал, развивать навыки работы с ПК при работе с </w:t>
      </w:r>
      <w:r>
        <w:rPr>
          <w:rFonts w:cs="Times New Roman" w:ascii="Times New Roman" w:hAnsi="Times New Roman"/>
          <w:sz w:val="28"/>
          <w:szCs w:val="28"/>
          <w:lang w:val="en-US"/>
        </w:rPr>
        <w:t>Web</w:t>
      </w:r>
      <w:r>
        <w:rPr>
          <w:rFonts w:cs="Times New Roman" w:ascii="Times New Roman" w:hAnsi="Times New Roman"/>
          <w:sz w:val="28"/>
          <w:szCs w:val="28"/>
        </w:rPr>
        <w:t xml:space="preserve"> – документами, воспитывать в обучающихся  тенденцию к упорядочению разнообразной информации. Воспитывать и развивать творческий потенциал.</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bCs/>
          <w:sz w:val="28"/>
          <w:szCs w:val="28"/>
        </w:rPr>
        <w:t xml:space="preserve">Цель урока:  Научить составлять </w:t>
      </w:r>
      <w:r>
        <w:rPr>
          <w:rFonts w:cs="Times New Roman" w:ascii="Times New Roman" w:hAnsi="Times New Roman"/>
          <w:bCs/>
          <w:sz w:val="28"/>
          <w:szCs w:val="28"/>
          <w:lang w:val="en-US"/>
        </w:rPr>
        <w:t>Web</w:t>
      </w:r>
      <w:r>
        <w:rPr>
          <w:rFonts w:cs="Times New Roman" w:ascii="Times New Roman" w:hAnsi="Times New Roman"/>
          <w:bCs/>
          <w:sz w:val="28"/>
          <w:szCs w:val="28"/>
        </w:rPr>
        <w:t xml:space="preserve"> – страницы, проверить знания обучающихся по теме «Язык разметки гипертекста».  </w:t>
      </w:r>
    </w:p>
    <w:p>
      <w:pPr>
        <w:pStyle w:val="Normal"/>
        <w:tabs>
          <w:tab w:val="clear" w:pos="720"/>
          <w:tab w:val="left" w:pos="241" w:leader="none"/>
        </w:tabs>
        <w:spacing w:lineRule="auto" w:line="360"/>
        <w:ind w:firstLine="720"/>
        <w:rPr>
          <w:rFonts w:ascii="Times New Roman" w:hAnsi="Times New Roman" w:cs="Times New Roman"/>
          <w:bCs/>
          <w:i/>
          <w:i/>
          <w:sz w:val="28"/>
          <w:szCs w:val="28"/>
        </w:rPr>
      </w:pPr>
      <w:r>
        <w:rPr>
          <w:rFonts w:cs="Times New Roman" w:ascii="Times New Roman" w:hAnsi="Times New Roman"/>
          <w:bCs/>
          <w:i/>
          <w:sz w:val="28"/>
          <w:szCs w:val="28"/>
        </w:rPr>
        <w:t>Учебник «Информатика 7-9 класс» под редакцией Макаровой Н.В.</w:t>
      </w:r>
    </w:p>
    <w:p>
      <w:pPr>
        <w:pStyle w:val="Normal"/>
        <w:spacing w:lineRule="auto" w:line="360"/>
        <w:ind w:firstLine="720"/>
        <w:rPr/>
      </w:pPr>
      <w:r>
        <w:rPr>
          <w:rFonts w:cs="Times New Roman" w:ascii="Times New Roman" w:hAnsi="Times New Roman"/>
          <w:bCs/>
          <w:sz w:val="28"/>
          <w:szCs w:val="28"/>
        </w:rPr>
        <w:t xml:space="preserve">1. </w:t>
      </w:r>
      <w:r>
        <w:rPr>
          <w:rFonts w:cs="Times New Roman" w:ascii="Times New Roman" w:hAnsi="Times New Roman"/>
          <w:bCs/>
          <w:i/>
          <w:sz w:val="28"/>
          <w:szCs w:val="28"/>
        </w:rPr>
        <w:t>Организационный момент.</w:t>
      </w:r>
      <w:r>
        <w:rPr>
          <w:rFonts w:cs="Times New Roman" w:ascii="Times New Roman" w:hAnsi="Times New Roman"/>
          <w:sz w:val="28"/>
          <w:szCs w:val="28"/>
        </w:rPr>
        <w:t xml:space="preserve"> Приветствие. Проверка наличия обучающихся, их готовность к уроку (учебники, тетради, готовность доски к уроку (тема, числ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  Начало урока проводится в форме письменного опроса по теме.</w:t>
      </w:r>
    </w:p>
    <w:p>
      <w:pPr>
        <w:pStyle w:val="Normal"/>
        <w:spacing w:lineRule="auto" w:line="360"/>
        <w:ind w:firstLine="720"/>
        <w:rPr/>
      </w:pPr>
      <w:r>
        <w:rPr>
          <w:rFonts w:cs="Times New Roman" w:ascii="Times New Roman" w:hAnsi="Times New Roman"/>
          <w:bCs/>
          <w:sz w:val="28"/>
          <w:szCs w:val="28"/>
        </w:rPr>
        <w:t xml:space="preserve">3. Задания для самостоятельной работы  представлены в файле  </w:t>
      </w:r>
      <w:r>
        <w:rPr>
          <w:rFonts w:cs="Times New Roman" w:ascii="Times New Roman" w:hAnsi="Times New Roman"/>
          <w:bCs/>
          <w:sz w:val="28"/>
          <w:szCs w:val="28"/>
          <w:lang w:val="en-US"/>
        </w:rPr>
        <w:t>urok</w:t>
      </w:r>
      <w:r>
        <w:rPr>
          <w:rFonts w:cs="Times New Roman" w:ascii="Times New Roman" w:hAnsi="Times New Roman"/>
          <w:bCs/>
          <w:sz w:val="28"/>
          <w:szCs w:val="28"/>
        </w:rPr>
        <w:t>8.</w:t>
      </w:r>
      <w:r>
        <w:rPr>
          <w:rFonts w:cs="Times New Roman" w:ascii="Times New Roman" w:hAnsi="Times New Roman"/>
          <w:bCs/>
          <w:sz w:val="28"/>
          <w:szCs w:val="28"/>
          <w:lang w:val="en-US"/>
        </w:rPr>
        <w:t>htm</w:t>
      </w:r>
      <w:r>
        <w:rPr>
          <w:rFonts w:cs="Times New Roman" w:ascii="Times New Roman" w:hAnsi="Times New Roman"/>
          <w:bCs/>
          <w:sz w:val="28"/>
          <w:szCs w:val="28"/>
        </w:rPr>
        <w:t xml:space="preserve">  </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 xml:space="preserve">Время на письменный опрос – 10 минут, 35 минут дается на выполнение практического зада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3. Средства обучения: Учебник, Блокнот,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конспекты, электронный учебник, мультимедийный проект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Подведение итогов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читаете ли Вы трудной самостоятельную работу? », «Что вызвало затруднения?». На основе ответов обучающихся учитель делает выводы об эффективности урока,  о пробелах в своей работе (что учитывается на последующих занят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Домашнее задание.</w:t>
      </w:r>
    </w:p>
    <w:p>
      <w:pPr>
        <w:pStyle w:val="Normal"/>
        <w:spacing w:lineRule="auto" w:line="360"/>
        <w:ind w:firstLine="720"/>
        <w:rPr/>
      </w:pPr>
      <w:r>
        <w:rPr>
          <w:rFonts w:cs="Times New Roman" w:ascii="Times New Roman" w:hAnsi="Times New Roman"/>
          <w:sz w:val="28"/>
          <w:szCs w:val="28"/>
        </w:rPr>
        <w:t>Учебник, страница 206-216 читать, отвечать на вопросы. Подготовка к курсовому проекту..</w:t>
      </w:r>
    </w:p>
    <w:p>
      <w:pPr>
        <w:pStyle w:val="Normal"/>
        <w:spacing w:lineRule="auto" w:line="360"/>
        <w:ind w:firstLine="720"/>
        <w:rPr/>
      </w:pPr>
      <w:r>
        <w:rPr>
          <w:rFonts w:cs="Times New Roman" w:ascii="Times New Roman" w:hAnsi="Times New Roman"/>
          <w:sz w:val="28"/>
          <w:szCs w:val="28"/>
        </w:rPr>
        <w:t xml:space="preserve">8. Оценки выставляются, в соответствии с уровнем усвоения материала и нетрадиционных решений в выполнении самостоятельной работ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9. Рекомендации к проведению уроков.</w:t>
      </w:r>
    </w:p>
    <w:p>
      <w:pPr>
        <w:pStyle w:val="Normal"/>
        <w:spacing w:lineRule="auto" w:line="360"/>
        <w:ind w:firstLine="720"/>
        <w:rPr/>
      </w:pPr>
      <w:r>
        <w:rPr>
          <w:rFonts w:cs="Times New Roman" w:ascii="Times New Roman" w:hAnsi="Times New Roman"/>
          <w:sz w:val="28"/>
          <w:szCs w:val="28"/>
        </w:rPr>
        <w:t>Сначала я сделаю краткий обзор предложенных уроков. На первый взгляд все уроки похожи друг на друга, различаются только содержанием материала. В чем же здесь личностно – ориентированный подход? Урок можно условно назвать личностно – ориентированным, если в нем присутствуют такие важные факторы личностно – ориентированного урока, ка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Учет потребностей, склонностей, возможностей обучающихся в определении цели урока. Т.е. каждый ученик воспринимает только ту информацию, которая ему близка по восприятию, способам представления. Учителю следует заранее спланировать свою деятельность так, чтобы каждый обучающийся мог воспользоваться тем способом изучения материала, который ему наиболее удобе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Нужно четко сформулировать перед учащимися цели урока, то, что они будут знать и уметь при успешном  усвоении материала. Учащиеся должны не только знать эти цели, но и чувствовать необходимость, заинтересованность в получении знаний предложенных на уроке. Следовательно учителю нужно объяснить какую роль играет этот урок в дальнейшем изучении материала.</w:t>
      </w:r>
    </w:p>
    <w:p>
      <w:pPr>
        <w:pStyle w:val="Normal"/>
        <w:spacing w:lineRule="auto" w:line="360"/>
        <w:ind w:firstLine="720"/>
        <w:rPr/>
      </w:pPr>
      <w:r>
        <w:rPr>
          <w:rFonts w:cs="Times New Roman" w:ascii="Times New Roman" w:hAnsi="Times New Roman"/>
          <w:sz w:val="28"/>
          <w:szCs w:val="28"/>
        </w:rPr>
        <w:t>- Проверку домашнего задания желательно проводить учитывая форму (словесная, графическая, условно – символическая, практическая) и содержание отдельно для каждого обучающегося, это обусловлено тем, чтобы выявить как можно  лучше усвоенный или не усвоенный материал. Из своего, хотя и небольшого опыта я знаю, что одним обучающимся удобнее отвечать устно, другим письменно, третьим выполнять практическую работу. Если одного и того же обучающегося попросить разными способами ответить на поставленный вопрос, то результат будет различаться. Нужно выявлять, каким именно способом обучающийся «легче» ответит на вопрос,  и в своей работе не только опираться  на результат этого эксперимента. но и развивать остальные стороны. Это можно использовать и в ходе урок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Объяснение, закрепление материала должно проводиться как можно более разнообразными способами. Нужно предоставить обучающемуся как можно более разнообразные варианты и формы материала, чтобы он мог выбрать именно то, с помощью чего он легче усваивает новое. Естественно эти материалы должны быть наглядны, должны легко восприниматься. В ходе объяснения нужно обязательно общаться с обучающимися, организовывать объяснение и закрепление нового материала не только в форме монолога. Задавая   вопросы не только закрепляешь урок, но и выявляешь его слабые стороны, которые можно исправить тут же. Общаясь, выявляешь жизненный опыт обучающегося, на который можно опереться в своей работе. Например: в ходе первого урока выяснилось, что один из мальчиков уже давно умеет составлять веб – странички. Так же известно, что сверстники лучше могут найти общий язык, передача информации  от знающего ее к незнающему ребенку проходит в более непринужденной обстановке, и следовательно  усваивается лучше. Можно организовать работу так, чтобы знающий ученик «замещал» учителя. Этим самым мы решим некоторые проблемы в форме передачи информации от учителя к ученику, «сильный» ученик проверит и повторит свои знания, «ведя урок», выявит пробелы. А  одноклассники будут более в непринужденной обстановке получать свои знания. Роль учителя – контролировать «заместителя», направлять в нужное русл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объяснение нового материала будет проходить так, чтобы обстановка постоянно менялась, менялись формы изложения, для того чтобы учащиеся не успевали уставать от однообразной работы на уроке, были постоянно заняты, Вы достигнете цели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 домашней работе нужно учитывать задания не только на закрепление материала, но и на подготовку обучающихся к дальнейшему обучению. Обязательно надо провести разъяснительную работу по выполнению. Сделать упор на вопросах могут возникнуть в ходе выполнения домашней работы.</w:t>
      </w:r>
    </w:p>
    <w:p>
      <w:pPr>
        <w:pStyle w:val="Normal"/>
        <w:spacing w:lineRule="auto" w:line="360"/>
        <w:ind w:firstLine="720"/>
        <w:rPr/>
      </w:pPr>
      <w:r>
        <w:rPr>
          <w:rFonts w:cs="Times New Roman" w:ascii="Times New Roman" w:hAnsi="Times New Roman"/>
          <w:sz w:val="28"/>
          <w:szCs w:val="28"/>
        </w:rPr>
        <w:t>Приветствуются нетрадиционные способы выполнения задания. Самые интересные работы нужно представить классу (как повод для размышления), объяснив почему выделили именно эту работ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Подведение итогов нужно проводить в форме диалога, выявляя слабые стороны урока и еще раз вспоминая материал</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Выставление оценок важная часть как для обучающихся, так и для учителя. Оценивать деятельность учащихся на уроке нужно учитывая личностные характеристики, степень усвоенности материала, активность, нетрадиционные ответы, правильность и многое другое. В аспекте личностно – ориентированного обучения при оценке работы на уроке нужно ориентироваться, прежде всего на индивидуальность. </w:t>
      </w:r>
    </w:p>
    <w:p>
      <w:pPr>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245" w:charSpace="0"/>
        </w:sect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ind w:firstLine="720"/>
        <w:jc w:val="left"/>
        <w:outlineLvl w:val="0"/>
        <w:rPr>
          <w:rFonts w:ascii="Times New Roman" w:hAnsi="Times New Roman" w:cs="Times New Roman"/>
          <w:sz w:val="28"/>
          <w:szCs w:val="28"/>
        </w:rPr>
      </w:pPr>
      <w:r>
        <w:rPr>
          <w:rFonts w:cs="Times New Roman" w:ascii="Times New Roman" w:hAnsi="Times New Roman"/>
          <w:sz w:val="28"/>
          <w:szCs w:val="28"/>
        </w:rPr>
        <w:t>Таблица 2.</w:t>
      </w:r>
    </w:p>
    <w:p>
      <w:pPr>
        <w:pStyle w:val="Normal"/>
        <w:numPr>
          <w:ilvl w:val="0"/>
          <w:numId w:val="0"/>
        </w:numPr>
        <w:spacing w:lineRule="auto" w:line="36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базового курса образовательной области «Информатика» в 9 кл.</w:t>
      </w:r>
    </w:p>
    <w:p>
      <w:pPr>
        <w:pStyle w:val="Normal"/>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t>МОУ средней общеобразовательной школы № 137 Железнодорожного района г. Новосибирска 2003-2004 г.</w:t>
      </w:r>
    </w:p>
    <w:p>
      <w:pPr>
        <w:pStyle w:val="Normal"/>
        <w:spacing w:lineRule="auto" w:line="360"/>
        <w:rPr/>
      </w:pPr>
      <w:r>
        <w:rPr/>
        <w:t>Учитель: Купина Лариса Викторовна                                                                                        Учебник : Макарова Н.В.</w:t>
      </w:r>
    </w:p>
    <w:tbl>
      <w:tblPr>
        <w:tblW w:w="14908" w:type="dxa"/>
        <w:jc w:val="left"/>
        <w:tblInd w:w="-431" w:type="dxa"/>
        <w:tblLayout w:type="fixed"/>
        <w:tblCellMar>
          <w:top w:w="0" w:type="dxa"/>
          <w:left w:w="108" w:type="dxa"/>
          <w:bottom w:w="0" w:type="dxa"/>
          <w:right w:w="108" w:type="dxa"/>
        </w:tblCellMar>
      </w:tblPr>
      <w:tblGrid>
        <w:gridCol w:w="993"/>
        <w:gridCol w:w="1315"/>
        <w:gridCol w:w="8600"/>
        <w:gridCol w:w="1300"/>
        <w:gridCol w:w="1100"/>
        <w:gridCol w:w="160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темы</w:t>
            </w:r>
          </w:p>
        </w:tc>
        <w:tc>
          <w:tcPr>
            <w:tcW w:w="8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Название темы</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Колич-во часов</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0"/>
                <w:szCs w:val="20"/>
              </w:rPr>
            </w:pPr>
            <w:r>
              <w:rPr>
                <w:rFonts w:cs="Times New Roman" w:ascii="Times New Roman" w:hAnsi="Times New Roman"/>
                <w:i/>
                <w:sz w:val="20"/>
                <w:szCs w:val="20"/>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0"/>
                <w:szCs w:val="20"/>
              </w:rPr>
            </w:pPr>
            <w:r>
              <w:rPr>
                <w:rFonts w:cs="Times New Roman" w:ascii="Times New Roman" w:hAnsi="Times New Roman"/>
                <w:i/>
                <w:sz w:val="20"/>
                <w:szCs w:val="20"/>
              </w:rPr>
              <w:t>теори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0"/>
                <w:szCs w:val="20"/>
              </w:rPr>
            </w:pPr>
            <w:r>
              <w:rPr>
                <w:rFonts w:cs="Times New Roman" w:ascii="Times New Roman" w:hAnsi="Times New Roman"/>
                <w:i/>
                <w:sz w:val="20"/>
                <w:szCs w:val="20"/>
              </w:rPr>
              <w:t>практ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i/>
                <w:i/>
                <w:sz w:val="20"/>
                <w:szCs w:val="20"/>
              </w:rPr>
            </w:pPr>
            <w:r>
              <w:rPr>
                <w:rFonts w:cs="Times New Roman" w:ascii="Times New Roman" w:hAnsi="Times New Roman"/>
                <w:i/>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1-25.5</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История развития компьютерной техни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6</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лассификация компьютеров по функциональным возможностя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 15</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Основы </w:t>
            </w:r>
            <w:r>
              <w:rPr>
                <w:rFonts w:cs="Times New Roman" w:ascii="Times New Roman" w:hAnsi="Times New Roman"/>
                <w:sz w:val="20"/>
                <w:szCs w:val="20"/>
                <w:lang w:val="en-US"/>
              </w:rPr>
              <w:t>Window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Информационные основы процессов управл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1-11.5</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сновные этапы моделирова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1-2.4</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Моделирование в среде текстового редакто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1-24.4</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Логические основы построения компьюте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2.1 – 22.5</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Аппаратное обеспечение работы компьютерных сете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4</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0"/>
                <w:szCs w:val="20"/>
              </w:rPr>
              <w:t xml:space="preserve">Язык разметки гипертекста </w:t>
            </w:r>
            <w:r>
              <w:rPr>
                <w:rFonts w:cs="Times New Roman" w:ascii="Times New Roman" w:hAnsi="Times New Roman"/>
                <w:b/>
                <w:sz w:val="20"/>
                <w:szCs w:val="20"/>
                <w:lang w:val="en-US"/>
              </w:rPr>
              <w:t>H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урок</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en-US"/>
              </w:rPr>
            </w:pPr>
            <w:r>
              <w:rPr>
                <w:rFonts w:cs="Times New Roman" w:ascii="Times New Roman" w:hAnsi="Times New Roman"/>
                <w:sz w:val="20"/>
                <w:szCs w:val="20"/>
              </w:rPr>
              <w:t xml:space="preserve">Введение. Из истории гипертекста. Основы языка </w:t>
            </w:r>
            <w:r>
              <w:rPr>
                <w:rFonts w:cs="Times New Roman" w:ascii="Times New Roman" w:hAnsi="Times New Roman"/>
                <w:sz w:val="20"/>
                <w:szCs w:val="20"/>
                <w:lang w:val="en-US"/>
              </w:rPr>
              <w:t>HT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урок</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en-US"/>
              </w:rPr>
              <w:t>HTML</w:t>
            </w:r>
            <w:r>
              <w:rPr>
                <w:rFonts w:cs="Times New Roman" w:ascii="Times New Roman" w:hAnsi="Times New Roman"/>
                <w:sz w:val="20"/>
                <w:szCs w:val="20"/>
              </w:rPr>
              <w:t xml:space="preserve"> – формат. Создание простейшей веб - страницы  в Блокнот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урок</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ак работают браузеры. Работа с тегами (редактир. и форматир. текст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урок</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Управление расположением текста на экране, задание фона и текста.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урок</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Средства создания </w:t>
            </w:r>
            <w:r>
              <w:rPr>
                <w:rFonts w:cs="Times New Roman" w:ascii="Times New Roman" w:hAnsi="Times New Roman"/>
                <w:sz w:val="20"/>
                <w:szCs w:val="20"/>
                <w:lang w:val="en-US"/>
              </w:rPr>
              <w:t>HTML</w:t>
            </w:r>
            <w:r>
              <w:rPr>
                <w:rFonts w:cs="Times New Roman" w:ascii="Times New Roman" w:hAnsi="Times New Roman"/>
                <w:sz w:val="20"/>
                <w:szCs w:val="20"/>
              </w:rPr>
              <w:t xml:space="preserve"> – файлов (обзор </w:t>
            </w:r>
            <w:r>
              <w:rPr>
                <w:rFonts w:cs="Times New Roman" w:ascii="Times New Roman" w:hAnsi="Times New Roman"/>
                <w:sz w:val="20"/>
                <w:szCs w:val="20"/>
                <w:lang w:val="en-US"/>
              </w:rPr>
              <w:t>FrontPage</w:t>
            </w:r>
            <w:r>
              <w:rPr>
                <w:rFonts w:cs="Times New Roman" w:ascii="Times New Roman" w:hAnsi="Times New Roman"/>
                <w:sz w:val="20"/>
                <w:szCs w:val="20"/>
              </w:rPr>
              <w:t>, работа в н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урок</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Графика на веб – странице, фоновая график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урок</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аблиц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 урок</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5</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en-US"/>
              </w:rPr>
              <w:t>Web</w:t>
            </w:r>
            <w:r>
              <w:rPr>
                <w:rFonts w:cs="Times New Roman" w:ascii="Times New Roman" w:hAnsi="Times New Roman"/>
                <w:sz w:val="20"/>
                <w:szCs w:val="20"/>
              </w:rPr>
              <w:t xml:space="preserve"> – страница с графическими объектам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6</w:t>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en-US"/>
              </w:rPr>
              <w:t xml:space="preserve">Web – </w:t>
            </w:r>
            <w:r>
              <w:rPr>
                <w:rFonts w:cs="Times New Roman" w:ascii="Times New Roman" w:hAnsi="Times New Roman"/>
                <w:sz w:val="20"/>
                <w:szCs w:val="20"/>
              </w:rPr>
              <w:t>страница с гиперссылкам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урсовой проек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5"/>
              </w:numPr>
              <w:autoSpaceDE w:val="true"/>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0</w:t>
            </w:r>
          </w:p>
        </w:tc>
        <w:tc>
          <w:tcPr>
            <w:tcW w:w="1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 xml:space="preserve">Итого  в 9 классе: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lang w:val="en-US" w:eastAsia="en-US"/>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lang w:val="en-US" w:eastAsia="en-US"/>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lang w:val="en-US" w:eastAsia="en-US"/>
              </w:rPr>
              <w:t>21</w:t>
            </w:r>
          </w:p>
        </w:tc>
      </w:tr>
    </w:tbl>
    <w:p>
      <w:pPr>
        <w:sectPr>
          <w:headerReference w:type="default" r:id="rId4"/>
          <w:headerReference w:type="first" r:id="rId5"/>
          <w:type w:val="nextPage"/>
          <w:pgSz w:orient="landscape" w:w="16838" w:h="11906"/>
          <w:pgMar w:left="1701" w:right="851" w:gutter="0" w:header="1418" w:top="1474" w:footer="0" w:bottom="1134"/>
          <w:pgNumType w:fmt="decimal"/>
          <w:formProt w:val="false"/>
          <w:titlePg/>
          <w:textDirection w:val="lrTb"/>
          <w:docGrid w:type="default" w:linePitch="360" w:charSpace="0"/>
        </w:sectPr>
      </w:pPr>
    </w:p>
    <w:p>
      <w:pPr>
        <w:pStyle w:val="Normal"/>
        <w:spacing w:lineRule="auto" w:line="36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Normal"/>
        <w:spacing w:lineRule="auto" w:line="360"/>
        <w:ind w:firstLine="72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20"/>
        <w:rPr/>
      </w:pPr>
      <w:r>
        <w:rPr>
          <w:rFonts w:cs="Times New Roman" w:ascii="Times New Roman" w:hAnsi="Times New Roman"/>
          <w:bCs/>
          <w:caps/>
          <w:sz w:val="28"/>
          <w:szCs w:val="28"/>
        </w:rPr>
        <w:t xml:space="preserve">в </w:t>
      </w:r>
      <w:r>
        <w:rPr>
          <w:rFonts w:cs="Times New Roman" w:ascii="Times New Roman" w:hAnsi="Times New Roman"/>
          <w:bCs/>
          <w:sz w:val="28"/>
          <w:szCs w:val="28"/>
        </w:rPr>
        <w:t>своей работе я попыталась изложить взгляд на проблему личностно – ориентированного обучения с позиции педагога, с позиции тех инновационных процессов, которые происходят или будут происходить в будущих общеобразовательных и других учебных заведениях. Я не ставила перед собой цель оценивать эти сложные процессы, но нужно сделать вывод, что стремление обеспечивать личностно – ориентированное обучение на уроках информатики, создавать условия для развития индивидуальности ученика это важная, если не самая главная задача учителя. Хотя она и не из разряда легких. Именно самобытность ученика, неповторимость его субъективного опыта являются основными ценностями личностно – ориентированного обучения.</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 xml:space="preserve">В своей работе я предложила разработку уроков, направленных на личностно – ориентированное обучение информатике.  В них отображено развитие личности через самостоятельную работу средствами  языка </w:t>
      </w:r>
      <w:r>
        <w:rPr>
          <w:rFonts w:cs="Times New Roman" w:ascii="Times New Roman" w:hAnsi="Times New Roman"/>
          <w:bCs/>
          <w:sz w:val="28"/>
          <w:szCs w:val="28"/>
          <w:lang w:val="en-US"/>
        </w:rPr>
        <w:t>HTML</w:t>
      </w:r>
      <w:r>
        <w:rPr>
          <w:rFonts w:cs="Times New Roman" w:ascii="Times New Roman" w:hAnsi="Times New Roman"/>
          <w:bCs/>
          <w:sz w:val="28"/>
          <w:szCs w:val="28"/>
        </w:rPr>
        <w:t>. Самостоятельная работа заключается не только в решении поставленных учителем задач, но и выражение в работах своего субъективного опыта (подготовка курсовой работы на свободную тему, возможность выбрать вариант изучения темы уроков – электронный учебник, объяснение нового материала учителем, самостоятельное изучение нового материала по учебнику). Вопросами, часто повторяющимися в конце урока (при подведении итогов) учитель может определить не только качество ведения урока, но и пробелы в усвоении знаний отдельных обучающихся, и здесь же, на уроке  найти способ исправить эти пробелы.</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При помощи приложений 2, 3 можно проанализировать познавательные процессы обучающихся, характер общения на уроке, использование учителем субъектного опыта ученика.</w:t>
      </w:r>
    </w:p>
    <w:p>
      <w:pPr>
        <w:pStyle w:val="Normal"/>
        <w:spacing w:lineRule="auto" w:line="360"/>
        <w:ind w:firstLine="720"/>
        <w:rPr>
          <w:rFonts w:ascii="Times New Roman" w:hAnsi="Times New Roman" w:cs="Times New Roman"/>
          <w:bCs/>
          <w:sz w:val="28"/>
          <w:szCs w:val="28"/>
        </w:rPr>
      </w:pPr>
      <w:r>
        <w:rPr>
          <w:rFonts w:cs="Times New Roman" w:ascii="Times New Roman" w:hAnsi="Times New Roman"/>
          <w:bCs/>
          <w:sz w:val="28"/>
          <w:szCs w:val="28"/>
        </w:rPr>
        <w:t xml:space="preserve">Но стоит помнить, что личностно – ориентированное обучение это не только способ подачи учебного материала, но еще и кропотливая, сложная, ежедневная работа по изучению личности ученика. К сожалению у меня не было возможности провести исследовательскую работу по изучению эффективности уроков, направленных на личностно – ориентированное обучение информатике, но уроки, на которых учащимся предоставлен выбор в способе изучения учебного материала, уроки, на которых учебный материал представлен красочно, интересно, уроки, на которых происходит постоянное общение – обмен опытом между участниками образовательного процесса проходят ярче, лучше усваиваются, больше нравятся обучающимся, что формирует у обучающихся постоянно растущий интерес к предмету и областям применения знаний, полученных на личностно – ориентированном уроке. </w:t>
      </w:r>
      <w:r>
        <w:br w:type="page"/>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ТАНДАРТ ОСНОВНОГО ОБЩЕГО ОБРАЗОВАНИЯ ПО ИНФОРМАТИКЕ И ИНФОРМАЦИОННЫМ ТЕХНОЛОГИЯМ</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Изучение информатики и информационных технологий в основной школе направлено на достижение следующих целей:</w:t>
      </w:r>
    </w:p>
    <w:p>
      <w:pPr>
        <w:pStyle w:val="Normal"/>
        <w:spacing w:lineRule="auto" w:line="360"/>
        <w:ind w:firstLine="720"/>
        <w:rPr/>
      </w:pP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освоение знаний,</w:t>
      </w:r>
      <w:r>
        <w:rPr>
          <w:rFonts w:cs="Times New Roman" w:ascii="Times New Roman" w:hAnsi="Times New Roman"/>
          <w:sz w:val="28"/>
          <w:szCs w:val="28"/>
        </w:rPr>
        <w:t xml:space="preserve"> составляющих основу научных представлений об информации, ин</w:t>
        <w:softHyphen/>
        <w:t>формационных процессах, системах, технологиях и моделях;</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овладение умениями</w:t>
      </w:r>
      <w:r>
        <w:rPr>
          <w:rFonts w:cs="Times New Roman" w:ascii="Times New Roman" w:hAnsi="Times New Roman"/>
          <w:sz w:val="28"/>
          <w:szCs w:val="28"/>
        </w:rPr>
        <w:t xml:space="preserve"> работать с различными видами информации с помощью компь</w:t>
        <w:softHyphen/>
        <w:t>ютера и других средств информационных и коммуникационных технологий (ИКТ), организовывать собственную информационную деятельность и планировать ее ре</w:t>
        <w:softHyphen/>
        <w:t>зультаты;</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развитие</w:t>
      </w:r>
      <w:r>
        <w:rPr>
          <w:rFonts w:cs="Times New Roman" w:ascii="Times New Roman" w:hAnsi="Times New Roman"/>
          <w:sz w:val="28"/>
          <w:szCs w:val="28"/>
        </w:rPr>
        <w:t xml:space="preserve"> познавательных интересов, интеллектуальных и творческих способностей средствами ИКТ;</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воспитание</w:t>
      </w:r>
      <w:r>
        <w:rPr>
          <w:rFonts w:cs="Times New Roman" w:ascii="Times New Roman" w:hAnsi="Times New Roman"/>
          <w:sz w:val="28"/>
          <w:szCs w:val="28"/>
        </w:rPr>
        <w:t xml:space="preserve"> ответственного отношения к информации с учетом правовых и этичес</w:t>
        <w:softHyphen/>
        <w:t>ких аспектов ее распространения; избирательного отношения к полученной инфор</w:t>
        <w:softHyphen/>
        <w:t>мации;</w:t>
      </w:r>
    </w:p>
    <w:p>
      <w:pPr>
        <w:pStyle w:val="Normal"/>
        <w:spacing w:lineRule="auto" w:line="360"/>
        <w:ind w:firstLine="720"/>
        <w:rPr/>
      </w:pPr>
      <w:r>
        <w:rPr>
          <w:rFonts w:cs="Times New Roman" w:ascii="Times New Roman" w:hAnsi="Times New Roman"/>
          <w:b/>
          <w:bCs/>
          <w:sz w:val="28"/>
          <w:szCs w:val="28"/>
        </w:rPr>
        <w:t>. выработка навыков</w:t>
      </w:r>
      <w:r>
        <w:rPr>
          <w:rFonts w:cs="Times New Roman" w:ascii="Times New Roman" w:hAnsi="Times New Roman"/>
          <w:sz w:val="28"/>
          <w:szCs w:val="28"/>
        </w:rPr>
        <w:t xml:space="preserve"> применения средств ИКТ в повседневной жизни, при выполне</w:t>
        <w:softHyphen/>
        <w:t>_оо индивидуальных и коллективных проектов, в учебной деятельности, дальней</w:t>
        <w:softHyphen/>
        <w:t>шем освоении профессий, востребованных на рынке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bCs/>
          <w:sz w:val="28"/>
          <w:szCs w:val="28"/>
        </w:rPr>
        <w:t>Обязательный минимум содержания основных образовательных программ</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Информационные процессы</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bCs/>
          <w:sz w:val="28"/>
          <w:szCs w:val="28"/>
        </w:rPr>
        <w:t>Представление информации.</w:t>
      </w:r>
      <w:r>
        <w:rPr>
          <w:rFonts w:cs="Times New Roman" w:ascii="Times New Roman" w:hAnsi="Times New Roman"/>
          <w:sz w:val="28"/>
          <w:szCs w:val="28"/>
        </w:rPr>
        <w:t xml:space="preserve"> Информация, информационные объекты различных ви</w:t>
        <w:softHyphen/>
        <w:t>дов. Язык как способ представления информации: естественные и формальные языки. Формализация описания реальных объектов и процессов, примеры моделирования объек</w:t>
        <w:softHyphen/>
        <w:t>тов и процессов, в том числе — компьютерного. Информационные процессы: хранение, передача и обработка информации. Дискретная форма представления информации. Еди</w:t>
        <w:softHyphen/>
        <w:t xml:space="preserve">ницы измерения информации. </w:t>
      </w:r>
      <w:r>
        <w:rPr>
          <w:rFonts w:cs="Times New Roman" w:ascii="Times New Roman" w:hAnsi="Times New Roman"/>
          <w:i/>
          <w:iCs/>
          <w:sz w:val="28"/>
          <w:szCs w:val="28"/>
        </w:rPr>
        <w:t>Управление, обратная связь. Основные этапы развития средств информационных технологий;</w:t>
      </w:r>
    </w:p>
    <w:p>
      <w:pPr>
        <w:pStyle w:val="Normal"/>
        <w:spacing w:lineRule="auto" w:line="360"/>
        <w:ind w:firstLine="720"/>
        <w:rPr/>
      </w:pPr>
      <w:r>
        <w:rPr>
          <w:rFonts w:cs="Times New Roman" w:ascii="Times New Roman" w:hAnsi="Times New Roman"/>
          <w:b/>
          <w:bCs/>
          <w:sz w:val="28"/>
          <w:szCs w:val="28"/>
        </w:rPr>
        <w:t>Передача информации.</w:t>
      </w:r>
      <w:r>
        <w:rPr>
          <w:rFonts w:cs="Times New Roman" w:ascii="Times New Roman" w:hAnsi="Times New Roman"/>
          <w:sz w:val="28"/>
          <w:szCs w:val="28"/>
        </w:rPr>
        <w:t xml:space="preserve"> Процесс передачи информации, источник и приемник инфор</w:t>
        <w:softHyphen/>
        <w:t xml:space="preserve">мации, сигнал, кодирование и декодирование, </w:t>
      </w:r>
      <w:r>
        <w:rPr>
          <w:rFonts w:cs="Times New Roman" w:ascii="Times New Roman" w:hAnsi="Times New Roman"/>
          <w:i/>
          <w:iCs/>
          <w:sz w:val="28"/>
          <w:szCs w:val="28"/>
        </w:rPr>
        <w:t>искажение информации при передаче,</w:t>
      </w:r>
      <w:r>
        <w:rPr>
          <w:rFonts w:cs="Times New Roman" w:ascii="Times New Roman" w:hAnsi="Times New Roman"/>
          <w:sz w:val="28"/>
          <w:szCs w:val="28"/>
        </w:rPr>
        <w:t xml:space="preserve"> ско</w:t>
        <w:softHyphen/>
        <w:t>рость передачи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bCs/>
          <w:sz w:val="28"/>
          <w:szCs w:val="28"/>
        </w:rPr>
        <w:t>Обработка информации.</w:t>
      </w:r>
      <w:r>
        <w:rPr>
          <w:rFonts w:cs="Times New Roman" w:ascii="Times New Roman" w:hAnsi="Times New Roman"/>
          <w:sz w:val="28"/>
          <w:szCs w:val="28"/>
        </w:rPr>
        <w:t xml:space="preserve"> Алгоритм, свойства алгоритмов. Способы записи алгорит</w:t>
        <w:softHyphen/>
        <w:t>мов; блок-схемы. Алгоритмические конструкции. Логические значения, операции, выра</w:t>
        <w:softHyphen/>
        <w:t>_оолог. Разбиение задачи на подзадачи, вспомогательный алгоритм. Обрабатываемые объек</w:t>
        <w:softHyphen/>
        <w:t xml:space="preserve">ты: цепочки символов, числа, списки, деревья, </w:t>
      </w:r>
      <w:r>
        <w:rPr>
          <w:rFonts w:cs="Times New Roman" w:ascii="Times New Roman" w:hAnsi="Times New Roman"/>
          <w:i/>
          <w:iCs/>
          <w:sz w:val="28"/>
          <w:szCs w:val="28"/>
        </w:rPr>
        <w:t>графы. Восприятие, запоминание и преоб</w:t>
        <w:softHyphen/>
        <w:t>разование сигналов живыми организмами.</w:t>
      </w:r>
    </w:p>
    <w:p>
      <w:pPr>
        <w:pStyle w:val="Normal"/>
        <w:spacing w:lineRule="auto" w:line="360"/>
        <w:ind w:firstLine="720"/>
        <w:rPr/>
      </w:pPr>
      <w:r>
        <w:rPr>
          <w:rFonts w:cs="Times New Roman" w:ascii="Times New Roman" w:hAnsi="Times New Roman"/>
          <w:b/>
          <w:bCs/>
          <w:sz w:val="28"/>
          <w:szCs w:val="28"/>
        </w:rPr>
        <w:t>Компьютер как универсальное устройство обработки информации.</w:t>
      </w:r>
      <w:r>
        <w:rPr>
          <w:rFonts w:cs="Times New Roman" w:ascii="Times New Roman" w:hAnsi="Times New Roman"/>
          <w:sz w:val="28"/>
          <w:szCs w:val="28"/>
        </w:rPr>
        <w:t xml:space="preserve"> Основные компонен</w:t>
        <w:softHyphen/>
        <w:t>ты компьютера и их функции. Программный принцип работы компьютера. Командное взаимодействие пользователя с компьютером, графический интерфейс пользователя. Про</w:t>
        <w:softHyphen/>
        <w:t>граммное обеспечение, его структура. Программное обеспечение общего назначения. Пред</w:t>
        <w:softHyphen/>
        <w:t>ставление о программировании.</w:t>
      </w:r>
    </w:p>
    <w:p>
      <w:pPr>
        <w:pStyle w:val="Normal"/>
        <w:spacing w:lineRule="auto" w:line="360"/>
        <w:ind w:firstLine="720"/>
        <w:rPr/>
      </w:pPr>
      <w:r>
        <w:rPr>
          <w:rFonts w:cs="Times New Roman" w:ascii="Times New Roman" w:hAnsi="Times New Roman"/>
          <w:b/>
          <w:bCs/>
          <w:sz w:val="28"/>
          <w:szCs w:val="28"/>
        </w:rPr>
        <w:t>Информационные процессы в обществе.</w:t>
      </w:r>
      <w:r>
        <w:rPr>
          <w:rFonts w:cs="Times New Roman" w:ascii="Times New Roman" w:hAnsi="Times New Roman"/>
          <w:sz w:val="28"/>
          <w:szCs w:val="28"/>
        </w:rPr>
        <w:t xml:space="preserve"> Информационные ресурсы общества, образо</w:t>
        <w:softHyphen/>
        <w:t>вательные информационные ресурсы. Личная информация, информационная безопасность, информационные этика и право.</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Информационные технологии</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Основные устройства ИК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единение блоков и устройств компьютера, других средств ИКТ, простейшие опе</w:t>
        <w:softHyphen/>
        <w:t>рации по управлению (включение и выключение, понимание сигналов о готовности и не</w:t>
        <w:softHyphen/>
        <w:t>поладке и т.д.), использование различных носителей информации, расходных материа</w:t>
        <w:softHyphen/>
        <w:t>лов. Гигиенические, эргономические и технические условия безопасной эксплуатации средств ИК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ерирование компьютерными информационными объектами в наглядно-графичес</w:t>
        <w:softHyphen/>
        <w:t>кой форме (графический пользовательский интерфейс). Создание, именование, сохранение, удаление объектов, организация их семейств. Архивирование и разархивирование. Защита информации от компьютерных виру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ценка количественных параметров информационных объектов и процессов: объем памяти, необходимый для хранения объектов, скорость передачи и обработки объектов, стоимость информационных продуктов, услуг связи.</w:t>
      </w:r>
    </w:p>
    <w:p>
      <w:pPr>
        <w:pStyle w:val="Normal"/>
        <w:spacing w:lineRule="auto" w:line="360"/>
        <w:ind w:firstLine="720"/>
        <w:rPr/>
      </w:pPr>
      <w:r>
        <w:rPr>
          <w:rFonts w:cs="Times New Roman" w:ascii="Times New Roman" w:hAnsi="Times New Roman"/>
          <w:b/>
          <w:bCs/>
          <w:i/>
          <w:iCs/>
          <w:sz w:val="28"/>
          <w:szCs w:val="28"/>
        </w:rPr>
        <w:t>Образовательные области приоритетного освоения,</w:t>
      </w:r>
      <w:r>
        <w:rPr>
          <w:rFonts w:cs="Times New Roman" w:ascii="Times New Roman" w:hAnsi="Times New Roman"/>
          <w:sz w:val="28"/>
          <w:szCs w:val="28"/>
        </w:rPr>
        <w:t xml:space="preserve"> информатика и информационные технологии, материальные технологии.</w:t>
      </w:r>
    </w:p>
    <w:p>
      <w:pPr>
        <w:pStyle w:val="Normal"/>
        <w:numPr>
          <w:ilvl w:val="0"/>
          <w:numId w:val="0"/>
        </w:numPr>
        <w:spacing w:lineRule="auto" w:line="360"/>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20"/>
        <w:outlineLvl w:val="0"/>
        <w:rPr/>
      </w:pPr>
      <w:r>
        <w:rPr>
          <w:rFonts w:cs="Times New Roman" w:ascii="Times New Roman" w:hAnsi="Times New Roman"/>
          <w:b/>
          <w:bCs/>
          <w:sz w:val="28"/>
          <w:szCs w:val="28"/>
        </w:rPr>
        <w:t xml:space="preserve">Запись средствами ИКТ информации об объектах и процессах окружающего мира  </w:t>
      </w:r>
      <w:r>
        <w:rPr>
          <w:rFonts w:cs="Times New Roman" w:ascii="Times New Roman" w:hAnsi="Times New Roman"/>
          <w:sz w:val="28"/>
          <w:szCs w:val="28"/>
        </w:rPr>
        <w:t>(природных, культурно-исторических, школьной жизни, индивидуальной и семейной истор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ь изображений и звука с использованием различных устройств (цифровых фо</w:t>
        <w:softHyphen/>
        <w:t>тоаппаратов и микроскопов, видеокамер, сканеров, магнитофон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ов, (в том числе с использованием сканера и программ распознавания, рас</w:t>
        <w:softHyphen/>
        <w:t>шифровки устной реч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музыки (в том числе с использованием музыкальной клави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таблиц результатов измерений (в том числе с использованием присоединяемых к ком</w:t>
        <w:softHyphen/>
        <w:t>пьютеру датчиков) и опросов.</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Создание и обработка информационных объектов</w:t>
      </w:r>
    </w:p>
    <w:p>
      <w:pPr>
        <w:pStyle w:val="Normal"/>
        <w:spacing w:lineRule="auto" w:line="360"/>
        <w:ind w:firstLine="720"/>
        <w:rPr/>
      </w:pPr>
      <w:r>
        <w:rPr>
          <w:rFonts w:cs="Times New Roman" w:ascii="Times New Roman" w:hAnsi="Times New Roman"/>
          <w:b/>
          <w:bCs/>
          <w:sz w:val="28"/>
          <w:szCs w:val="28"/>
        </w:rPr>
        <w:t>Тексты.</w:t>
      </w:r>
      <w:r>
        <w:rPr>
          <w:rFonts w:cs="Times New Roman" w:ascii="Times New Roman" w:hAnsi="Times New Roman"/>
          <w:sz w:val="28"/>
          <w:szCs w:val="28"/>
        </w:rPr>
        <w:t xml:space="preserve"> Создание текста посредством квалифицированного клавиатурного письма с ис</w:t>
        <w:softHyphen/>
        <w:t>пользованием базовых средств текстовых редакторов. Работа с фрагментами текста. Стра</w:t>
        <w:softHyphen/>
        <w:t>ница. Абзацы, ссылки, заголовки, оглавления. Выделение изменений. Проверка право</w:t>
        <w:softHyphen/>
        <w:t>писания, словари. Включение в текст списков, таблиц, изображений, диаграмм, фор</w:t>
        <w:softHyphen/>
        <w:t xml:space="preserve">мул. Печать текста. </w:t>
      </w:r>
      <w:r>
        <w:rPr>
          <w:rFonts w:cs="Times New Roman" w:ascii="Times New Roman" w:hAnsi="Times New Roman"/>
          <w:i/>
          <w:iCs/>
          <w:sz w:val="28"/>
          <w:szCs w:val="28"/>
        </w:rPr>
        <w:t>Планирование работы над текстом.</w:t>
      </w:r>
      <w:r>
        <w:rPr>
          <w:rFonts w:cs="Times New Roman" w:ascii="Times New Roman" w:hAnsi="Times New Roman"/>
          <w:sz w:val="28"/>
          <w:szCs w:val="28"/>
        </w:rPr>
        <w:t xml:space="preserve"> Примеры деловой переписки, учебной публикации (доклад, реферат).</w:t>
      </w:r>
    </w:p>
    <w:p>
      <w:pPr>
        <w:pStyle w:val="Normal"/>
        <w:spacing w:lineRule="auto" w:line="360"/>
        <w:ind w:firstLine="720"/>
        <w:rPr/>
      </w:pPr>
      <w:r>
        <w:rPr>
          <w:rFonts w:cs="Times New Roman" w:ascii="Times New Roman" w:hAnsi="Times New Roman"/>
          <w:b/>
          <w:bCs/>
          <w:i/>
          <w:iCs/>
          <w:sz w:val="28"/>
          <w:szCs w:val="28"/>
        </w:rPr>
        <w:t>Образовательные области приоритетного освоения:</w:t>
      </w:r>
      <w:r>
        <w:rPr>
          <w:rFonts w:cs="Times New Roman" w:ascii="Times New Roman" w:hAnsi="Times New Roman"/>
          <w:sz w:val="28"/>
          <w:szCs w:val="28"/>
        </w:rPr>
        <w:t xml:space="preserve"> информатика и информационные технологии, обществоведение, естественнонаучные дисциплины, филология, искусство.</w:t>
      </w:r>
    </w:p>
    <w:p>
      <w:pPr>
        <w:pStyle w:val="Normal"/>
        <w:spacing w:lineRule="auto" w:line="360"/>
        <w:ind w:firstLine="720"/>
        <w:rPr/>
      </w:pPr>
      <w:r>
        <w:rPr>
          <w:rFonts w:cs="Times New Roman" w:ascii="Times New Roman" w:hAnsi="Times New Roman"/>
          <w:b/>
          <w:bCs/>
          <w:sz w:val="28"/>
          <w:szCs w:val="28"/>
        </w:rPr>
        <w:t>Базы данных.</w:t>
      </w:r>
      <w:r>
        <w:rPr>
          <w:rFonts w:cs="Times New Roman" w:ascii="Times New Roman" w:hAnsi="Times New Roman"/>
          <w:sz w:val="28"/>
          <w:szCs w:val="28"/>
        </w:rPr>
        <w:t xml:space="preserve"> Поиск данных в готовой базе. Создание записей в базе данных. </w:t>
      </w:r>
      <w:r>
        <w:rPr>
          <w:rFonts w:cs="Times New Roman" w:ascii="Times New Roman" w:hAnsi="Times New Roman"/>
          <w:b/>
          <w:bCs/>
          <w:i/>
          <w:iCs/>
          <w:sz w:val="28"/>
          <w:szCs w:val="28"/>
        </w:rPr>
        <w:t>Образовательные области приоритетного освоения:</w:t>
      </w:r>
      <w:r>
        <w:rPr>
          <w:rFonts w:cs="Times New Roman" w:ascii="Times New Roman" w:hAnsi="Times New Roman"/>
          <w:sz w:val="28"/>
          <w:szCs w:val="28"/>
        </w:rPr>
        <w:t xml:space="preserve"> информатика и информационные технологии, обществознание (экономика и право).</w:t>
      </w:r>
    </w:p>
    <w:p>
      <w:pPr>
        <w:pStyle w:val="Normal"/>
        <w:spacing w:lineRule="auto" w:line="360"/>
        <w:ind w:firstLine="720"/>
        <w:rPr/>
      </w:pPr>
      <w:r>
        <w:rPr>
          <w:rFonts w:cs="Times New Roman" w:ascii="Times New Roman" w:hAnsi="Times New Roman"/>
          <w:b/>
          <w:bCs/>
          <w:sz w:val="28"/>
          <w:szCs w:val="28"/>
        </w:rPr>
        <w:t>Рисунки и фотографии.</w:t>
      </w:r>
      <w:r>
        <w:rPr>
          <w:rFonts w:cs="Times New Roman" w:ascii="Times New Roman" w:hAnsi="Times New Roman"/>
          <w:sz w:val="28"/>
          <w:szCs w:val="28"/>
        </w:rPr>
        <w:t xml:space="preserve"> Ввод изображений с помощью инструментов графического ре</w:t>
        <w:softHyphen/>
        <w:t>дактора, сканера, графического планшета, использование готовых графических объектов. Геометрические и стилевые преобразования. Использование примитивов и шаблонов.</w:t>
      </w:r>
    </w:p>
    <w:p>
      <w:pPr>
        <w:pStyle w:val="Normal"/>
        <w:spacing w:lineRule="auto" w:line="360"/>
        <w:ind w:firstLine="720"/>
        <w:rPr/>
      </w:pPr>
      <w:r>
        <w:rPr>
          <w:rFonts w:cs="Times New Roman" w:ascii="Times New Roman" w:hAnsi="Times New Roman"/>
          <w:b/>
          <w:bCs/>
          <w:i/>
          <w:iCs/>
          <w:sz w:val="28"/>
          <w:szCs w:val="28"/>
        </w:rPr>
        <w:t>Образовательные области приоритетного освоения:</w:t>
      </w:r>
      <w:r>
        <w:rPr>
          <w:rFonts w:cs="Times New Roman" w:ascii="Times New Roman" w:hAnsi="Times New Roman"/>
          <w:sz w:val="28"/>
          <w:szCs w:val="28"/>
        </w:rPr>
        <w:t xml:space="preserve"> информатика и информационные технологии, искусство, материальные технолог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bCs/>
          <w:i/>
          <w:iCs/>
          <w:sz w:val="28"/>
          <w:szCs w:val="28"/>
        </w:rPr>
        <w:t>Звуки и видеоизображения.</w:t>
      </w:r>
      <w:r>
        <w:rPr>
          <w:rFonts w:cs="Times New Roman" w:ascii="Times New Roman" w:hAnsi="Times New Roman"/>
          <w:i/>
          <w:iCs/>
          <w:sz w:val="28"/>
          <w:szCs w:val="28"/>
        </w:rPr>
        <w:t xml:space="preserve"> Композиция и монтаж. Использование простых анимационных графических объектов.</w:t>
      </w:r>
    </w:p>
    <w:p>
      <w:pPr>
        <w:pStyle w:val="Normal"/>
        <w:spacing w:lineRule="auto" w:line="360"/>
        <w:ind w:firstLine="720"/>
        <w:rPr/>
      </w:pPr>
      <w:r>
        <w:rPr>
          <w:rFonts w:cs="Times New Roman" w:ascii="Times New Roman" w:hAnsi="Times New Roman"/>
          <w:b/>
          <w:bCs/>
          <w:i/>
          <w:iCs/>
          <w:sz w:val="28"/>
          <w:szCs w:val="28"/>
        </w:rPr>
        <w:t>Образовательные области приоритетного освоения:</w:t>
      </w:r>
      <w:r>
        <w:rPr>
          <w:rFonts w:cs="Times New Roman" w:ascii="Times New Roman" w:hAnsi="Times New Roman"/>
          <w:sz w:val="28"/>
          <w:szCs w:val="28"/>
        </w:rPr>
        <w:t xml:space="preserve"> языки, искусство; проектная дея</w:t>
        <w:softHyphen/>
        <w:t>тельность в различных предметных областях.</w:t>
      </w:r>
    </w:p>
    <w:p>
      <w:pPr>
        <w:pStyle w:val="Normal"/>
        <w:spacing w:lineRule="auto" w:line="360"/>
        <w:ind w:firstLine="720"/>
        <w:rPr/>
      </w:pPr>
      <w:r>
        <w:rPr>
          <w:rFonts w:cs="Times New Roman" w:ascii="Times New Roman" w:hAnsi="Times New Roman"/>
          <w:b/>
          <w:bCs/>
          <w:sz w:val="28"/>
          <w:szCs w:val="28"/>
        </w:rPr>
        <w:t>Поиск информации.</w:t>
      </w:r>
      <w:r>
        <w:rPr>
          <w:rFonts w:cs="Times New Roman" w:ascii="Times New Roman" w:hAnsi="Times New Roman"/>
          <w:sz w:val="28"/>
          <w:szCs w:val="28"/>
        </w:rPr>
        <w:t xml:space="preserve"> Компьютерные энциклопедии и справочники; информация в ком</w:t>
        <w:softHyphen/>
        <w:t>пьютерных сетях, некомпьютерных источниках информации. Компьютерные и некомпью</w:t>
        <w:softHyphen/>
        <w:t>терные каталоги; поисковые машины; формулирование запросов.</w:t>
      </w:r>
    </w:p>
    <w:p>
      <w:pPr>
        <w:pStyle w:val="Normal"/>
        <w:spacing w:lineRule="auto" w:line="360"/>
        <w:ind w:firstLine="720"/>
        <w:rPr/>
      </w:pPr>
      <w:r>
        <w:rPr>
          <w:rFonts w:cs="Times New Roman" w:ascii="Times New Roman" w:hAnsi="Times New Roman"/>
          <w:b/>
          <w:bCs/>
          <w:i/>
          <w:iCs/>
          <w:sz w:val="28"/>
          <w:szCs w:val="28"/>
        </w:rPr>
        <w:t>Образовательные области приоритетного освоения:</w:t>
      </w:r>
      <w:r>
        <w:rPr>
          <w:rFonts w:cs="Times New Roman" w:ascii="Times New Roman" w:hAnsi="Times New Roman"/>
          <w:sz w:val="28"/>
          <w:szCs w:val="28"/>
        </w:rPr>
        <w:t xml:space="preserve"> обществоведение, естественнона</w:t>
        <w:softHyphen/>
        <w:t>учные дисциплины, языки.</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Проектирование и моделирование.</w:t>
      </w:r>
    </w:p>
    <w:p>
      <w:pPr>
        <w:pStyle w:val="Normal"/>
        <w:spacing w:lineRule="auto" w:line="360"/>
        <w:ind w:firstLine="720"/>
        <w:rPr/>
      </w:pPr>
      <w:r>
        <w:rPr>
          <w:rFonts w:cs="Times New Roman" w:ascii="Times New Roman" w:hAnsi="Times New Roman"/>
          <w:sz w:val="28"/>
          <w:szCs w:val="28"/>
        </w:rPr>
        <w:t xml:space="preserve">Чертежи. Двумерная и </w:t>
      </w:r>
      <w:r>
        <w:rPr>
          <w:rFonts w:cs="Times New Roman" w:ascii="Times New Roman" w:hAnsi="Times New Roman"/>
          <w:i/>
          <w:iCs/>
          <w:sz w:val="28"/>
          <w:szCs w:val="28"/>
        </w:rPr>
        <w:t>трехмерная</w:t>
      </w:r>
      <w:r>
        <w:rPr>
          <w:rFonts w:cs="Times New Roman" w:ascii="Times New Roman" w:hAnsi="Times New Roman"/>
          <w:sz w:val="28"/>
          <w:szCs w:val="28"/>
        </w:rPr>
        <w:t xml:space="preserve"> графика. Использование стандартных графических объектов и конструирование графических объектов: выделение, объединение, геометри</w:t>
        <w:softHyphen/>
        <w:t>ческие преобразования фрагментов и компонентов. Диаграммы, планы, кар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стейшие управляемые компьютерные модели.</w:t>
      </w:r>
    </w:p>
    <w:p>
      <w:pPr>
        <w:pStyle w:val="Normal"/>
        <w:spacing w:lineRule="auto" w:line="360"/>
        <w:ind w:firstLine="720"/>
        <w:rPr/>
      </w:pPr>
      <w:r>
        <w:rPr>
          <w:rFonts w:cs="Times New Roman" w:ascii="Times New Roman" w:hAnsi="Times New Roman"/>
          <w:b/>
          <w:bCs/>
          <w:i/>
          <w:iCs/>
          <w:sz w:val="28"/>
          <w:szCs w:val="28"/>
        </w:rPr>
        <w:t>Образовательные области приоритетного освоения:</w:t>
      </w:r>
      <w:r>
        <w:rPr>
          <w:rFonts w:cs="Times New Roman" w:ascii="Times New Roman" w:hAnsi="Times New Roman"/>
          <w:sz w:val="28"/>
          <w:szCs w:val="28"/>
        </w:rPr>
        <w:t xml:space="preserve"> черчение, материальные техноло</w:t>
        <w:softHyphen/>
        <w:t>гии, искусство, география, естественнонаучные дисциплины.</w:t>
      </w:r>
    </w:p>
    <w:p>
      <w:pPr>
        <w:pStyle w:val="Normal"/>
        <w:spacing w:lineRule="auto" w:line="360"/>
        <w:ind w:firstLine="720"/>
        <w:rPr/>
      </w:pPr>
      <w:r>
        <w:rPr>
          <w:rFonts w:cs="Times New Roman" w:ascii="Times New Roman" w:hAnsi="Times New Roman"/>
          <w:b/>
          <w:bCs/>
          <w:sz w:val="28"/>
          <w:szCs w:val="28"/>
        </w:rPr>
        <w:t>Математические инструменты, динамические (электронные) таблицы.</w:t>
      </w:r>
      <w:r>
        <w:rPr>
          <w:rFonts w:cs="Times New Roman" w:ascii="Times New Roman" w:hAnsi="Times New Roman"/>
          <w:sz w:val="28"/>
          <w:szCs w:val="28"/>
        </w:rPr>
        <w:t xml:space="preserve"> Таблица как сред</w:t>
        <w:softHyphen/>
        <w:t>ство моделирования. Ввод данных в готовую таблицу, изменение данных, переход к гра</w:t>
        <w:softHyphen/>
        <w:t>фическому представлению. Ввод математических формул и вычисление по ним, представ</w:t>
        <w:softHyphen/>
        <w:t>ление формульной зависимости на графике.</w:t>
      </w:r>
    </w:p>
    <w:p>
      <w:pPr>
        <w:pStyle w:val="Normal"/>
        <w:spacing w:lineRule="auto" w:line="360"/>
        <w:ind w:firstLine="720"/>
        <w:rPr/>
      </w:pPr>
      <w:r>
        <w:rPr>
          <w:rFonts w:cs="Times New Roman" w:ascii="Times New Roman" w:hAnsi="Times New Roman"/>
          <w:b/>
          <w:bCs/>
          <w:i/>
          <w:iCs/>
          <w:sz w:val="28"/>
          <w:szCs w:val="28"/>
        </w:rPr>
        <w:t>Образовательные области приоритетного освоения:</w:t>
      </w:r>
      <w:r>
        <w:rPr>
          <w:rFonts w:cs="Times New Roman" w:ascii="Times New Roman" w:hAnsi="Times New Roman"/>
          <w:sz w:val="28"/>
          <w:szCs w:val="28"/>
        </w:rPr>
        <w:t xml:space="preserve"> информатика и информационные технологии, естественнонаучные дисциплины, обществоведение (экономика).</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Организация информационной сред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здание и обработка комплексных информационных объектов в виде печатного тек</w:t>
        <w:softHyphen/>
        <w:t>ста, веб-страницы, презентации с использованием шаблон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изация информации в среде коллективного использования информационных ре</w:t>
        <w:softHyphen/>
        <w:t>сур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лектронная почта как средство связи; правила переписки, приложения к письмам, отправка и получение сообщения. Сохранение для индивидуального использования ин</w:t>
        <w:softHyphen/>
        <w:t>формационных объектов из компьютерных сетей (в том числе Интернета) и ссылок на них. Примеры организации коллективного взаимодействия: форум, телеконференция, чат.</w:t>
      </w:r>
    </w:p>
    <w:p>
      <w:pPr>
        <w:pStyle w:val="Normal"/>
        <w:spacing w:lineRule="auto" w:line="360"/>
        <w:ind w:firstLine="720"/>
        <w:rPr/>
      </w:pPr>
      <w:r>
        <w:rPr>
          <w:rFonts w:cs="Times New Roman" w:ascii="Times New Roman" w:hAnsi="Times New Roman"/>
          <w:b/>
          <w:bCs/>
          <w:i/>
          <w:iCs/>
          <w:sz w:val="28"/>
          <w:szCs w:val="28"/>
        </w:rPr>
        <w:t>Образовательные области приоритетного освоения:</w:t>
      </w:r>
      <w:r>
        <w:rPr>
          <w:rFonts w:cs="Times New Roman" w:ascii="Times New Roman" w:hAnsi="Times New Roman"/>
          <w:sz w:val="28"/>
          <w:szCs w:val="28"/>
        </w:rPr>
        <w:t xml:space="preserve"> информатика и информационные технологии, языки, обществоведение, естественнонаучные дисциплины.</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Требования к уровню подготовки выпускников</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sz w:val="28"/>
          <w:szCs w:val="28"/>
        </w:rPr>
        <w:t>В результате изучения информатики и информационных технологий ученик должен</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bCs/>
          <w:sz w:val="28"/>
          <w:szCs w:val="28"/>
        </w:rPr>
        <w:t>знать/понима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информационных процессов; примеры источников и приемников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единицы измерения количества и скорости передачи информации; принцип диск</w:t>
        <w:softHyphen/>
        <w:t>ретного (цифрового) представления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свойства алгоритма, типы алгоритмических конструкций: следование, вет</w:t>
        <w:softHyphen/>
        <w:t>вление, цикл; понятие вспомогательного алгорит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ный принцип работы компью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е и функции используемых информационных и коммуникационных техно</w:t>
        <w:softHyphen/>
        <w:t>лог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bCs/>
          <w:sz w:val="28"/>
          <w:szCs w:val="28"/>
        </w:rPr>
        <w:t>уме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базовые операции над объектами: цепочками символов, числами, спис</w:t>
        <w:softHyphen/>
        <w:t>ками, деревьями; проверять свойства этих объектов; выполнять и строить простые алгорит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ировать информационными объектами, используя графический интерфейс: от</w:t>
        <w:softHyphen/>
        <w:t>крывать, именовать, сохранять объекты, архивировать и разархивировать информа</w:t>
        <w:softHyphen/>
        <w:t>цию, пользоваться меню и окнами, справочной системой; предпринимать меры ан</w:t>
        <w:softHyphen/>
        <w:t>тивирусной безопас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числовые параметры информационных объектов и процессов: объем памя</w:t>
        <w:softHyphen/>
        <w:t>ти, необходимый для хранения информации; скорость передачи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информационные объекты, в том числ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ировать текст, используя нумерацию страниц, списки, ссылки, оглав</w:t>
        <w:softHyphen/>
        <w:t>ления; проводить проверку правописания; использовать в тексте таблицы, изоб</w:t>
        <w:softHyphen/>
        <w:t>раж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и использовать различные формы представления информации: форму</w:t>
        <w:softHyphen/>
        <w:t>лы, графики, диаграммы, таблицы (в том числе динамические, электронные, в частности — в практических задачах), переходить от одного представления дан</w:t>
        <w:softHyphen/>
        <w:t>ных к друго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рисунки, чертежи, графические представления реального объекта, в ча</w:t>
        <w:softHyphen/>
        <w:t>стности, в процессе проектирования с использованием основных операций гра</w:t>
        <w:softHyphen/>
        <w:t>фических редакторов, учебных систем автоматизированного проектирования; осу</w:t>
        <w:softHyphen/>
        <w:t>ществлять простейшую обработку цифровых изображ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записи в базе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презентации на основе шаблонов;</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искать информацию с применением правил поиска (построения запросов) в базах данных, компьютерных сетях, некомпьютерных источниках информации (справоч</w:t>
        <w:softHyphen/>
        <w:t>никах и словарях, каталогах, библиотеках) при выполнении заданий и проектов по различным учебным дисциплин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персональным компьютером и его периферийным оборудованием (прин</w:t>
        <w:softHyphen/>
        <w:t>тером, сканером, модемом, мультимедийным проектором, цифровой камерой, циф</w:t>
        <w:softHyphen/>
        <w:t>ровым датчиком); следовать требованиям техники безопасности, гигиены, и ресурсосбережения при работе со средствами информационных и коммуни</w:t>
        <w:softHyphen/>
        <w:t>кационных технолог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bCs/>
          <w:sz w:val="28"/>
          <w:szCs w:val="28"/>
        </w:rPr>
        <w:t>использовать приобретенные знания и умения в практической деятельности и повседнев</w:t>
        <w:softHyphen/>
        <w:t>ной жизни д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простейших моделей объектов и процессов в виде изображений и черте</w:t>
        <w:softHyphen/>
        <w:t>жей, динамических (электронных) таблиц, программ (в том числе — в форме блок-сх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компьютерных экспериментов с использованием готовых моделей объектов и процес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информационных объектов, в том числе для оформления результатов учеб</w:t>
        <w:softHyphen/>
        <w:t>ной работы;</w:t>
      </w:r>
    </w:p>
    <w:p>
      <w:pPr>
        <w:pStyle w:val="Normal"/>
        <w:spacing w:lineRule="auto" w:line="360"/>
        <w:ind w:firstLine="720"/>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и индивидуального информационного пространства, создания лич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ллекций информационных объек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и информации по телекоммуникационным каналам в учебной и личной пе</w:t>
        <w:softHyphen/>
        <w:t>реписке, использования информационных ресурсов общества с соблюдением соот</w:t>
        <w:softHyphen/>
        <w:t>ветствующих правовых и этических нор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РИМЕРНАЯ ПРОГРАММА ОСНОВНОГО ОБЩЕГО ОБРАЗОВАНИЯ ПО ИНФОРМАТИКЕ И ИНФОРМАЦИОННЫМ ТЕХНОЛОГИЯМ</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Пояснительная записка</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Статус докумен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рная программа по информатике и информационным технологиям составлена на основе федерального компонента государственного стандарта основного общего образ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рная программа конкретизирует содержание предметных тем образовательного стандарта, дает примерное распределение учебных часов но разделам курса и возможную последовательность изучения разделов и тем учебного предмета с учетом межпредметных и внутрипредметных связей, логики учебного процесса конкретного образовательного уч</w:t>
        <w:softHyphen/>
        <w:t>реждения, возрастных особенностей учащихся, определяет минимальный набор практи</w:t>
        <w:softHyphen/>
        <w:t>ческих работ, необходимых для формирования информационно-коммуникативной компе</w:t>
        <w:softHyphen/>
        <w:t>тентности учащих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атериал, который в обязательном минимуме содержания основного образовательно</w:t>
        <w:softHyphen/>
        <w:t>го стандарта выделен курсивом, то есть подлежит изучению, но не включается в требова</w:t>
        <w:softHyphen/>
        <w:t>ния к уровню подготовки выпускников, введен в содержание примерной программы без выделения курсивом.</w:t>
      </w:r>
    </w:p>
    <w:p>
      <w:pPr>
        <w:pStyle w:val="Normal"/>
        <w:spacing w:lineRule="auto" w:line="360"/>
        <w:ind w:firstLine="720"/>
        <w:rPr/>
      </w:pPr>
      <w:r>
        <w:rPr>
          <w:rFonts w:cs="Times New Roman" w:ascii="Times New Roman" w:hAnsi="Times New Roman"/>
          <w:sz w:val="28"/>
          <w:szCs w:val="28"/>
        </w:rPr>
        <w:t>Примерная программа является ориентиром для составления авторских учебных программ и учебников, а также может использоваться при тематическом планировании курса учите</w:t>
        <w:softHyphen/>
        <w:t>лем.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Авторы учебников и методических пособий, учителя информати</w:t>
        <w:softHyphen/>
        <w:t>_о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аким образо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w:t>
        <w:softHyphen/>
        <w:t>можности для реализации различных подходов к построению учебного курса.</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Структура докумен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рная программа включает три раздела: пояснительную записку; основное содер</w:t>
        <w:softHyphen/>
        <w:t>жание с примерным распределением учебных часов по разделам курса и рекомендуемой пос</w:t>
        <w:softHyphen/>
        <w:t>ледовательностью изучения разделов и тем; требования к уровню подготовки выпускников.</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Общая характеристика учебного предмета</w:t>
      </w:r>
    </w:p>
    <w:p>
      <w:pPr>
        <w:pStyle w:val="Normal"/>
        <w:spacing w:lineRule="auto" w:line="360"/>
        <w:ind w:firstLine="720"/>
        <w:rPr/>
      </w:pPr>
      <w:r>
        <w:rPr>
          <w:rFonts w:cs="Times New Roman" w:ascii="Times New Roman" w:hAnsi="Times New Roman"/>
          <w:sz w:val="28"/>
          <w:szCs w:val="28"/>
        </w:rPr>
        <w:t>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w:t>
        <w:softHyphen/>
        <w:t>мационных процессов. Она способствует формированию современного научного мировоз</w:t>
        <w:softHyphen/>
        <w:t>зрения, развитию интеллектуальных способностей и познавательных интересов школьни</w:t>
        <w:softHyphen/>
        <w:t>ков; освоение базирующихся на этой науке информационных технологий необходимого школь</w:t>
        <w:softHyphen/>
        <w:t>ного как в самом образовательном процессе, так и в их повседневной и будущей жиз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w:t>
        <w:softHyphen/>
        <w:t>дель и информационные основы упр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актическая же часть курса направлена на освоение школьниками навыков использо</w:t>
        <w:softHyphen/>
        <w:t>вания средств информационных технологий, являющееся значимым не только для форми</w:t>
        <w:softHyphen/>
        <w:t>рования функциональной грамотности, социализации школьников, последующей деятель</w:t>
        <w:softHyphen/>
        <w:t>ности выпускников, но и для повышения эффективности освоения других учебных предме</w:t>
        <w:softHyphen/>
        <w:t>тов, освоения межпредметных, общеучебных умений. В связи с этим, а также для повы</w:t>
        <w:softHyphen/>
        <w:t>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w:t>
        <w:softHyphen/>
        <w:t>ных» сред. Так, например, понятие «информация» первоначально вводится безотноси</w:t>
        <w:softHyphen/>
        <w:t>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w:t>
        <w:softHyphen/>
        <w:t>мации на компьютере, обогащаются представления учащихся о различных видах информа</w:t>
        <w:softHyphen/>
        <w:t>ционных объектов (текстах, графики и п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сле знакомства с информационными технологиями обработки текстовой и графи</w:t>
        <w:softHyphen/>
        <w:t>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w:t>
        <w:softHyphen/>
        <w:t>щей идеи о дискретном представлен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w:t>
        <w:softHyphen/>
        <w:t>ся во второй части кур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дним из важнейших понятий курса информатики и информационных технологий ос</w:t>
        <w:softHyphen/>
        <w:t>новной школы является понятие алгоритма. Для записи алгоритмов используются форма</w:t>
        <w:softHyphen/>
        <w:t>лизованные языки блок-схем и структурного программирования. С самого начала работа с алгоритмами поддерживается компьютером. Структуры записи и исполнение алгоритма визуализиру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нятия управления и обратной связи вводятся в контексте работы с компьютером, но пе</w:t>
        <w:softHyphen/>
        <w:t>реносятся и в более широкий контекст социальных, технологических и биологических сист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последних разделах курса отрабатываются технологии электронной коммуникации и коллективной деятельности с применением ИКТ.</w:t>
      </w:r>
    </w:p>
    <w:p>
      <w:pPr>
        <w:pStyle w:val="Normal"/>
        <w:spacing w:lineRule="auto" w:line="360"/>
        <w:ind w:firstLine="720"/>
        <w:rPr/>
      </w:pPr>
      <w:r>
        <w:rPr>
          <w:rFonts w:cs="Times New Roman" w:ascii="Times New Roman" w:hAnsi="Times New Roman"/>
          <w:sz w:val="28"/>
          <w:szCs w:val="28"/>
        </w:rPr>
        <w:t>Курс нацелен на формирование умений, с использованием современных цифровых тех</w:t>
        <w:softHyphen/>
        <w:t>нологии и без них, самостоятельно или в совместной деятельности: фиксировать информа</w:t>
        <w:softHyphen/>
        <w:t>цию об окружающем мире; искать, анализировать, критически оценивать, отбирать инфор</w:t>
        <w:softHyphen/>
        <w:t>мацию; организовывать информацию; передавать информацию; проектировать объекты и про</w:t>
        <w:softHyphen/>
        <w:t>цессы, планировать свои действия; создавать, реализовывать и корректировать пла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w:t>
        <w:softHyphen/>
        <w:t>тельного результата, осмысленного и интересного для учащихся. Всего на выполнение раз</w:t>
        <w:softHyphen/>
        <w:t>личных практических работ должно быть отведено не менее половины учебных часов (не менее 52 часов). При выполнении работ практикума предполагается использование актуаль</w:t>
        <w:softHyphen/>
        <w:t>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w:t>
        <w:softHyphen/>
        <w:t>муникационных технологий) может быть включена в домашнюю работу учащихся, в проек</w:t>
        <w:softHyphen/>
        <w:t>тную деятельность; работа может быть разбита на части и осуществляться в течение несколь</w:t>
        <w:softHyphen/>
        <w:t>ких недель. Объем работы может быть увеличен за счет использования школьного компонен</w:t>
        <w:softHyphen/>
        <w:t>та и интеграции с другими предметами. В итоговом подсчете учебного времени к образова</w:t>
        <w:softHyphen/>
        <w:t>тельной области «Информатика и информационные технологии» отнесена половина часов практикумов, вторая половина реализуется как межпредметная проектная деятель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е отсутствия должной технической базы для реализации отдельных работ прак</w:t>
        <w:softHyphen/>
        <w:t>тикума, образующийся резерв времени рекомендуется использовать для более глубокого изучения раздела «Алгоритмизация», или отработку пользовательских навыков с имеющи</w:t>
        <w:softHyphen/>
        <w:t>мися средствами базовых ИКТ.</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Цели</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Изучение информатики и информационных технологий в основной школе направлено на достижение следующих целей:</w:t>
      </w:r>
    </w:p>
    <w:p>
      <w:pPr>
        <w:pStyle w:val="Normal"/>
        <w:spacing w:lineRule="auto" w:line="360"/>
        <w:ind w:firstLine="720"/>
        <w:rPr/>
      </w:pP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освоение знаний,</w:t>
      </w:r>
      <w:r>
        <w:rPr>
          <w:rFonts w:cs="Times New Roman" w:ascii="Times New Roman" w:hAnsi="Times New Roman"/>
          <w:sz w:val="28"/>
          <w:szCs w:val="28"/>
        </w:rPr>
        <w:t xml:space="preserve"> составляющих основу научных представлений об информации, ин</w:t>
        <w:softHyphen/>
        <w:t>формационных процессах, системах, технологиях и моделях;</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овладение умениями</w:t>
      </w:r>
      <w:r>
        <w:rPr>
          <w:rFonts w:cs="Times New Roman" w:ascii="Times New Roman" w:hAnsi="Times New Roman"/>
          <w:sz w:val="28"/>
          <w:szCs w:val="28"/>
        </w:rPr>
        <w:t xml:space="preserve"> работать с различными видами информации с помощью компь</w:t>
        <w:softHyphen/>
        <w:t>ютера и других средств информационных и коммуникационных технологий (ИКТ), организовывать собственную информационную деятельность и планировать ее ре</w:t>
        <w:softHyphen/>
        <w:t>зультаты;</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развитие</w:t>
      </w:r>
      <w:r>
        <w:rPr>
          <w:rFonts w:cs="Times New Roman" w:ascii="Times New Roman" w:hAnsi="Times New Roman"/>
          <w:sz w:val="28"/>
          <w:szCs w:val="28"/>
        </w:rPr>
        <w:t xml:space="preserve"> познавательных интересов, интеллектуальных и творческих способностей средствами ИКТ;</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воспитание</w:t>
      </w:r>
      <w:r>
        <w:rPr>
          <w:rFonts w:cs="Times New Roman" w:ascii="Times New Roman" w:hAnsi="Times New Roman"/>
          <w:sz w:val="28"/>
          <w:szCs w:val="28"/>
        </w:rPr>
        <w:t xml:space="preserve">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выработка навыков</w:t>
      </w:r>
      <w:r>
        <w:rPr>
          <w:rFonts w:cs="Times New Roman" w:ascii="Times New Roman" w:hAnsi="Times New Roman"/>
          <w:sz w:val="28"/>
          <w:szCs w:val="28"/>
        </w:rPr>
        <w:t xml:space="preserve"> применения средств ИКТ в повседневной жизни, при выполне</w:t>
        <w:softHyphen/>
        <w:t>_оо индивидуальных и коллективных проектов, в учебной деятельности, дальней</w:t>
        <w:softHyphen/>
        <w:t>шем освоении профессий, востребованных на рынке труда.</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Место предмета в учебном план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едеральный базисный учебный план для образовательных учреждений Российской Федерации отводит 105 часов для обязательного изучения информатики и информацион</w:t>
        <w:softHyphen/>
        <w:t>ных технологий на ступени основного общего образования. В том числе в VIII классе — 35 учебных часов из расчета 1 учебный час в неделю и IX классе — 70 учебных часов из расчета 2 учебных часа в неделю. В примерной программе предусмотрен резерв свободного учеб</w:t>
        <w:softHyphen/>
        <w:t>ного времени в объеме 11 часов (10,5%) для реализации авторских подходов, использова</w:t>
        <w:softHyphen/>
        <w:t>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пределение содержания по годам обучения может быть вариативным, более того, оно может частично осваиваться уже в начальной школе за счет использования школьного и регионального компонентов учебного плана (первоначальное знакомство учащихся с ин</w:t>
        <w:softHyphen/>
        <w:t>формационными технологиями должно пройти в курсах «Окружающий мир» и «Техноло</w:t>
        <w:softHyphen/>
        <w:t>гия» начальной школы). Содержание образовательной области «Информатика и информа</w:t>
        <w:softHyphen/>
        <w:t>ционные технологии» осваивается как в рамках отдельного школьного предмета с таким названием, так и в межпредметной проектной деятельности.</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Общеучебные умения, навыки и способы дея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рная программа предусматривает формирование у учащихся общеучебных уме</w:t>
        <w:softHyphen/>
        <w:t>ний и навыков, универсальных способов деятельности и ключевых компетенции. В этом направлении приоритетами для учебного предмета «Информатика и информационные техно</w:t>
        <w:softHyphen/>
        <w:t>логии» на этапе основного общего образования являются: определение адекватных спосо</w:t>
        <w:softHyphen/>
        <w:t>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 использование для решения познавательных и коммуникативных задач различных источников информации, включая энциклопедии, словари, Интернет-ресурсы и базы дан</w:t>
        <w:softHyphen/>
        <w:t>ных; владение умениями совместной деятельности (согласование и координация деятель</w:t>
        <w:softHyphen/>
        <w:t>ности с другими ее участниками; объективное оценивание своего вклада в решение общих задач коллектива; учет особенностей различного ролевого поведения).</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Результаты об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язательные результаты изучения курса «Информатика и информационные техноло</w:t>
        <w:softHyphen/>
        <w:t>гии» приведены в разделе «Требования к уровню подготовки выпускников», который полно</w:t>
        <w:softHyphen/>
        <w:t>стью соответствует стандарту. Требова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убрика «Знать/понимать» включает требования к учебному материалу, который усва</w:t>
        <w:softHyphen/>
        <w:t>ивается и воспроизводится учащимися. Выпускники должны понимать смысл изучаемых понятий, принципов и закономерност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убрика «Уметь» включает требования, основанные на более сложных видах деятельнос</w:t>
        <w:softHyphen/>
        <w:t>ти, в том числе творческой: создавать информационные объекты, оперировать ими, оцени</w:t>
        <w:softHyphen/>
        <w:t>вать числовые параметры информационных объектов и процессов, приводить примеры прак</w:t>
        <w:softHyphen/>
        <w:t>тического использования полученных знаний, осуществлять самостоятельный поиск учеб</w:t>
        <w:softHyphen/>
        <w:t>ной информации. Применять средства информационных технологий для решения зада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рубрике «Использовать приобретенные знания и умения в практической деятельнос</w:t>
        <w:softHyphen/>
        <w:t>ти и повседневной жизни» представлены требования, выходящие за рамки конкретного учебного предмета и нацеленные на решение разнообразных жизненных зада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м результатом обучения является достижение базовой информационно-ком</w:t>
        <w:softHyphen/>
        <w:t>муникационной компетентности учащегося.</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Основное содержание (105 ч)</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Информация и информационные процессы (4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нформация. Информационные объекты различных видов. Основные информационные процессы: хранение, передача и обработка информации. Восприятие, запоминание и преобразование сигналов живыми организмами. Роль информации в жизни люд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нятие количества информации: различные подходы. Единицы измерения количе</w:t>
        <w:softHyphen/>
        <w:t>ства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Normal"/>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иксация  аудио- и видеоинформации, наблюдений, измерений, относящихся к объ</w:t>
        <w:softHyphen/>
        <w:t>ектам и событиям окружающего мира, использование для этого цифровых камер и уст</w:t>
        <w:softHyphen/>
        <w:t>ройств звукозаписи.</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Компьютер как универсальное устройство обработки информации (4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е компоненты компьютера и их функции (процессор, устройства ввода и вы</w:t>
        <w:softHyphen/>
        <w:t>вода информации, оперативная и долговременная памя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игиенические, эргономические и технические условия безопасной эксплуатации ком</w:t>
        <w:softHyphen/>
        <w:t>пьютера.</w:t>
      </w:r>
    </w:p>
    <w:p>
      <w:pPr>
        <w:pStyle w:val="Normal"/>
        <w:spacing w:lineRule="auto" w:line="360"/>
        <w:ind w:firstLine="720"/>
        <w:rPr/>
      </w:pPr>
      <w:r>
        <w:rPr>
          <w:rFonts w:cs="Times New Roman" w:ascii="Times New Roman" w:hAnsi="Times New Roman"/>
          <w:sz w:val="28"/>
          <w:szCs w:val="28"/>
        </w:rPr>
        <w:t>Программный принцип работы компьютера. Программное обеспечение, его структу</w:t>
        <w:softHyphen/>
        <w:t>_о. Операционные системы, их функции. Загрузка компью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нные и программы. Файлы и файловая систе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мандное взаимодействие пользователя с компьютером, графический пользовательс</w:t>
        <w:softHyphen/>
        <w:t>кий интерфейс (рабочий стол, окна, диалоговые панели, меню).</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Normal"/>
        <w:spacing w:lineRule="auto" w:line="360"/>
        <w:ind w:firstLine="720"/>
        <w:rPr/>
      </w:pPr>
      <w:r>
        <w:rPr>
          <w:rFonts w:cs="Times New Roman" w:ascii="Times New Roman" w:hAnsi="Times New Roman"/>
          <w:i/>
          <w:iCs/>
          <w:sz w:val="28"/>
          <w:szCs w:val="28"/>
        </w:rPr>
        <w:t>1.</w:t>
      </w:r>
      <w:r>
        <w:rPr>
          <w:rFonts w:cs="Times New Roman" w:ascii="Times New Roman" w:hAnsi="Times New Roman"/>
          <w:sz w:val="28"/>
          <w:szCs w:val="28"/>
        </w:rPr>
        <w:t xml:space="preserve"> Соединение блоков и устройств компьютера, подключение внешних устройств, вклю</w:t>
        <w:softHyphen/>
        <w:t>чение понимание сигналов о готовности и неполадке, получение информации о характери</w:t>
        <w:softHyphen/>
        <w:t>стиках компьютера, выключение компью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Оперирование компьютерными информационными объектами в наглядно-графичес</w:t>
        <w:softHyphen/>
        <w:t>кой форме (изучение элементов интерфейса используемой графической операционной си</w:t>
        <w:softHyphen/>
        <w:t>сте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 Планирование собственного информационного пространства, создание папок в со</w:t>
        <w:softHyphen/>
        <w:t>ответствии с планом, создание, именование, сохранение, перенос, удаление объектов, организация их семейств, сохранение информационных объектов на внешних носителях.</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Обработка текстовой информации (14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здание и простейшее редактирование документов (вставка, удаление и замена сим</w:t>
        <w:softHyphen/>
        <w:t>волов, работа с фрагментами текстов). Нумерация и ориентация страниц. Размеры стра</w:t>
        <w:softHyphen/>
        <w:t>ницы, величина полей. Колонтитул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рка правопис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здание документов с использованием мастеров и шаблонов (визитная карточка, док</w:t>
        <w:softHyphen/>
        <w:t>лад, рефера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араметры шрифта, параметры абзац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ключение в текстовый документ списков, таблиц, диаграмм, формул и графических объек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зработка и использование стиля: абзацы, заголов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Гипертекст. Создание закладок и ссыл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пись и выделение измен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познавание текс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мпьютерные словари и системы перевода текс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хранение документа в различных текстовых форматах. Печать документа.</w:t>
      </w:r>
    </w:p>
    <w:p>
      <w:pPr>
        <w:pStyle w:val="FR1"/>
        <w:spacing w:lineRule="auto" w:line="360" w:before="0" w:after="0"/>
        <w:ind w:right="0" w:firstLine="720"/>
        <w:jc w:val="both"/>
        <w:rPr>
          <w:rFonts w:ascii="Times New Roman" w:hAnsi="Times New Roman" w:cs="Times New Roman"/>
        </w:rPr>
      </w:pPr>
      <w:r>
        <w:rPr>
          <w:rFonts w:cs="Times New Roman" w:ascii="Times New Roman" w:hAnsi="Times New Roman"/>
        </w:rPr>
        <w:t>Практическ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 Знакомство с приемами квалифицированного клавиатурного письма, «слепой» деся</w:t>
        <w:softHyphen/>
        <w:t>типальцевый метод клавиатурного письма и приемы его осво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Создание небольших текстовых документов посредством квалифицированного клави</w:t>
        <w:softHyphen/>
        <w:t>атурного письма с использованием базовых средств текстовых редакто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Форматирование текстовых документов (установка параметров страницы докумен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орматирование символов и абзацев; вставка колонтитулов и номеров страниц).</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8. Вставка в документ формул.</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9. Создание и форматирование спис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0. Вставка в документ таблицы, ее форматирование и заполнение данны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1. Создание гипертекстового докумен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2. Перевод текста с использованием системы машинного перев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3. Сканирование и распознавание «бумажного» текстового документа.</w:t>
      </w:r>
    </w:p>
    <w:p>
      <w:pPr>
        <w:pStyle w:val="FR1"/>
        <w:spacing w:lineRule="auto" w:line="360" w:before="0" w:after="0"/>
        <w:ind w:right="0" w:firstLine="720"/>
        <w:jc w:val="both"/>
        <w:rPr>
          <w:rFonts w:ascii="Times New Roman" w:hAnsi="Times New Roman" w:cs="Times New Roman"/>
        </w:rPr>
      </w:pPr>
      <w:r>
        <w:rPr>
          <w:rFonts w:cs="Times New Roman" w:ascii="Times New Roman" w:hAnsi="Times New Roman"/>
        </w:rPr>
        <w:t>Практикум: работа I.</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Обработка графической информации (4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тровая и векторная графика. Интерфейс графических редакторов. Рисунки и фотографии. Форматы графических файл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Normal"/>
        <w:spacing w:lineRule="auto" w:line="360"/>
        <w:ind w:firstLine="720"/>
        <w:rPr/>
      </w:pPr>
      <w:r>
        <w:rPr>
          <w:rFonts w:cs="Times New Roman" w:ascii="Times New Roman" w:hAnsi="Times New Roman"/>
          <w:sz w:val="28"/>
          <w:szCs w:val="28"/>
        </w:rPr>
        <w:t>14. Создание изображения с помощью инструментов растрового графического редакто</w:t>
        <w:softHyphen/>
        <w:t>_о. Использование примитивов и шаблонов. Геометрические преобразования.</w:t>
      </w:r>
    </w:p>
    <w:p>
      <w:pPr>
        <w:pStyle w:val="Normal"/>
        <w:spacing w:lineRule="auto" w:line="360"/>
        <w:ind w:firstLine="720"/>
        <w:rPr/>
      </w:pPr>
      <w:r>
        <w:rPr>
          <w:rFonts w:cs="Times New Roman" w:ascii="Times New Roman" w:hAnsi="Times New Roman"/>
          <w:sz w:val="28"/>
          <w:szCs w:val="28"/>
        </w:rPr>
        <w:t>15. Создание изображения с помощью инструментов векторного графического редакто</w:t>
        <w:softHyphen/>
        <w:t>_о. Использование примитивов и шаблонов. Конструирование графических объектов: выде</w:t>
        <w:softHyphen/>
        <w:t>ление, объединение. Геометрические преобраз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6. Ввод изображений с помощью графической панели и сканера, использование гото</w:t>
        <w:softHyphen/>
        <w:t>вых графических объек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7. Сканирование графических изображ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кум: работа II.</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Мультимедийные технологии (8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омпьютерные презентации. Дизайн презентации и макеты слайдов. Звуки и видеоизображения. </w:t>
      </w:r>
      <w:r>
        <w:rPr>
          <w:rFonts w:cs="Times New Roman" w:ascii="Times New Roman" w:hAnsi="Times New Roman"/>
          <w:i/>
          <w:iCs/>
          <w:sz w:val="28"/>
          <w:szCs w:val="28"/>
        </w:rPr>
        <w:t>Композиция и монтаж.</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ехнические приемы записи звуковой и видео информации. </w:t>
      </w:r>
      <w:r>
        <w:rPr>
          <w:rFonts w:cs="Times New Roman" w:ascii="Times New Roman" w:hAnsi="Times New Roman"/>
          <w:i/>
          <w:iCs/>
          <w:sz w:val="28"/>
          <w:szCs w:val="28"/>
        </w:rPr>
        <w:t>Использование простых анимационных графических объек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8. Создание презентации с использованием готовых шаблонов, подбор иллюстратив</w:t>
        <w:softHyphen/>
        <w:t>ного материала, создание текста слай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9. Демонстрация презентации. Использование микрофона и проекто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0. Запись изображений и звука с использованием различных устройств (цифровых фо</w:t>
        <w:softHyphen/>
        <w:t>тоаппаратов и микроскопов, видеокамер, сканеров, магнитофон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1. Запись музыки (в том числе с использованием музыкальной клави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2. Обработка материала, монтаж информационного объек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кум: работа III, работа IV.</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Обработка числовой информации (б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чные расчеты и электронные таблицы (столбцы, строки, ячейки). Типы данных: числа, формулы, текст. Абсолютные и относительные ссылки. Встроенные функ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3. Ввод данных в готовую таблицу, изменение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4. Создание и обработка таблиц.</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5. Ввод математических формул и вычисление по ним. Создание таблиц значений функций в электронных таблица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6. Построение диаграмм и граф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кум: работа V.</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Представление информации (6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Язык как способ представления информации: естественные и формальные языки. Дис</w:t>
        <w:softHyphen/>
        <w:t>кретная форма представления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мпьютерное представление текстовой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дирование графической информации (пиксель, растр, кодировка цвета, видеопамя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дирование звуковой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едставление числовой информации в различных системах счисления. Компьютерное представление числовой информации.</w:t>
      </w:r>
    </w:p>
    <w:p>
      <w:pPr>
        <w:pStyle w:val="FR1"/>
        <w:spacing w:lineRule="auto" w:line="360" w:before="0" w:after="0"/>
        <w:ind w:right="0" w:firstLine="720"/>
        <w:jc w:val="both"/>
        <w:rPr>
          <w:rFonts w:ascii="Times New Roman" w:hAnsi="Times New Roman" w:cs="Times New Roman"/>
        </w:rPr>
      </w:pPr>
      <w:r>
        <w:rPr>
          <w:rFonts w:cs="Times New Roman" w:ascii="Times New Roman" w:hAnsi="Times New Roman"/>
        </w:rPr>
        <w:t>Практическ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7. Перевод чисел из одной системы счисления в другую и арифметические вычисления в различных системах счисления с помощью программного калькулято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8. Кодирование текстовой информации. Определение числовых кодов символов и пе</w:t>
        <w:softHyphen/>
        <w:t>рекодировка русскоязычного текста в текстовом редактор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9. Кодирование графической информации. Установка цвета в палитре КОВ в графи</w:t>
        <w:softHyphen/>
        <w:t>ческом редактор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0. Кодирование звуковой информации. Запись звуковых файлов с различным каче</w:t>
        <w:softHyphen/>
        <w:t>ством звучания (глубиной кодирования и частотой дискретизации).</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Алгоритмы и исполнители (19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лгоритм. Свойства алгоритма. Способы записи алгоритмов; блок-схемы. Возмож</w:t>
        <w:softHyphen/>
        <w:t>ность автоматизации деятельности челове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полнители алгоритмов (назначение, среда, режим работы, система команд). Ком</w:t>
        <w:softHyphen/>
        <w:t>пьютер как формальный исполнитель алгоритмов (програм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лгоритмические конструкции: следование, ветвление, повторение. Разбиение задачи на подзадачи, вспомогательный алгорит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лгоритмы работы с величинами: типы данных, ввод и вывод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Языки программирования, их классификац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авила представления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авила записи основных операторов: ввода, вывода, присваивания, ветвления, цик</w:t>
        <w:softHyphen/>
        <w:t>ла. Правила записи програм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тапы разработки программы: алгоритмизация — кодирование — отладка — тестиров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брабатываемые объекты: цепочки символов, числа, списки, деревья, </w:t>
      </w:r>
      <w:r>
        <w:rPr>
          <w:rFonts w:cs="Times New Roman" w:ascii="Times New Roman" w:hAnsi="Times New Roman"/>
          <w:i/>
          <w:iCs/>
          <w:sz w:val="28"/>
          <w:szCs w:val="28"/>
        </w:rPr>
        <w:t>графы. .</w:t>
      </w:r>
    </w:p>
    <w:p>
      <w:pPr>
        <w:pStyle w:val="FR1"/>
        <w:spacing w:lineRule="auto" w:line="360" w:before="0" w:after="0"/>
        <w:ind w:right="0" w:firstLine="720"/>
        <w:jc w:val="both"/>
        <w:rPr>
          <w:rFonts w:ascii="Times New Roman" w:hAnsi="Times New Roman" w:cs="Times New Roman"/>
        </w:rPr>
      </w:pPr>
      <w:r>
        <w:rPr>
          <w:rFonts w:cs="Times New Roman" w:ascii="Times New Roman" w:hAnsi="Times New Roman"/>
        </w:rPr>
        <w:t>Практическ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1. Разработка линейного алгоритма (программы) с использованием математических функций при записи арифметического выраж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2. Разработка алгоритма (программы), содержащего оператор вет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3. Разработка алгоритма (программы), содержащего оператор цик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4. Разработка алгоритма (программы), содержащего подпрограмм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5. Разработка алгоритма (программы) по обработке одномерного масси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6. Разработка алгоритма (программы), требующего для решения поставленной задачи использования логических операц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кум: работа VI.</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Формализация и моделирование (8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ормализация описания реальных объектов и процессов, примеры моделирования объек</w:t>
        <w:softHyphen/>
        <w:t>тов и процессов, в том числе — компьютерного. Модели, управляемые компьютером.</w:t>
      </w:r>
    </w:p>
    <w:p>
      <w:pPr>
        <w:pStyle w:val="Normal"/>
        <w:spacing w:lineRule="auto" w:line="360"/>
        <w:ind w:firstLine="720"/>
        <w:rPr/>
      </w:pPr>
      <w:r>
        <w:rPr>
          <w:rFonts w:cs="Times New Roman" w:ascii="Times New Roman" w:hAnsi="Times New Roman"/>
          <w:sz w:val="28"/>
          <w:szCs w:val="28"/>
        </w:rPr>
        <w:t xml:space="preserve">Виды информационных моделей. Чертежи. Двумерная и </w:t>
      </w:r>
      <w:r>
        <w:rPr>
          <w:rFonts w:cs="Times New Roman" w:ascii="Times New Roman" w:hAnsi="Times New Roman"/>
          <w:i/>
          <w:iCs/>
          <w:sz w:val="28"/>
          <w:szCs w:val="28"/>
        </w:rPr>
        <w:t>трехмерная графика.</w:t>
      </w:r>
      <w:r>
        <w:rPr>
          <w:rFonts w:cs="Times New Roman" w:ascii="Times New Roman" w:hAnsi="Times New Roman"/>
          <w:sz w:val="28"/>
          <w:szCs w:val="28"/>
        </w:rPr>
        <w:t xml:space="preserve"> Диаг</w:t>
        <w:softHyphen/>
        <w:t>_оол, планы, кар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как средство моделир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Кибернетическая модель управления: управление, обратная связь.</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7. Постановка и проведение эксперимента в виртуальной компьютерной лаборатор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8. Построение генеалогического дерева семь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9. Создание схемы и чертежа в системе автоматизированного проектир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0. Построение и исследование компьютерной модели, реализующей анализ результа</w:t>
        <w:softHyphen/>
        <w:t>тов измерений и наблюдений с использованием системы программир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1. Построение и исследование компьютерной модели, реализующей анализ результа</w:t>
        <w:softHyphen/>
        <w:t>тов измерений и наблюдений с использованием динамических таблиц.</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42. Построение и исследование геоинформационной модели в электронных таблицах или специализированной геоинформационной системе. </w:t>
      </w:r>
      <w:r>
        <w:rPr>
          <w:rFonts w:cs="Times New Roman" w:ascii="Times New Roman" w:hAnsi="Times New Roman"/>
          <w:i/>
          <w:iCs/>
          <w:sz w:val="28"/>
          <w:szCs w:val="28"/>
        </w:rPr>
        <w:t>Практикум: работа VII.</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Хранение информации (4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чные базы данных: основные понятия, типы данных, системы управления база</w:t>
        <w:softHyphen/>
        <w:t>ми данных и принципы работы с ними. Ввод и редактирование запис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ловия поиска информации; логические значения, операции, выражения. Поиск, удаление и сортировка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3. Поиск записей в готовой базе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4. Сортировка записей в готовой базе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кум: работа VIII.</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Коммуникационные технологии (12 ч).</w:t>
      </w:r>
    </w:p>
    <w:p>
      <w:pPr>
        <w:pStyle w:val="Normal"/>
        <w:spacing w:lineRule="auto" w:line="360"/>
        <w:ind w:firstLine="720"/>
        <w:rPr/>
      </w:pPr>
      <w:r>
        <w:rPr>
          <w:rFonts w:cs="Times New Roman" w:ascii="Times New Roman" w:hAnsi="Times New Roman"/>
          <w:sz w:val="28"/>
          <w:szCs w:val="28"/>
        </w:rPr>
        <w:t>Процесс передачи информации, источник и приемник информации, сигнал, кодиро</w:t>
        <w:softHyphen/>
        <w:t xml:space="preserve">вание и декодирование, </w:t>
      </w:r>
      <w:r>
        <w:rPr>
          <w:rFonts w:cs="Times New Roman" w:ascii="Times New Roman" w:hAnsi="Times New Roman"/>
          <w:i/>
          <w:iCs/>
          <w:sz w:val="28"/>
          <w:szCs w:val="28"/>
        </w:rPr>
        <w:t>искажение информации при передаче,</w:t>
      </w:r>
      <w:r>
        <w:rPr>
          <w:rFonts w:cs="Times New Roman" w:ascii="Times New Roman" w:hAnsi="Times New Roman"/>
          <w:sz w:val="28"/>
          <w:szCs w:val="28"/>
        </w:rPr>
        <w:t xml:space="preserve"> скорость передачи информа</w:t>
        <w:softHyphen/>
        <w:t>ции. Локальные и глобальные компьютерные се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нформационные ресурсы и сервисы компьютерных сетей: Всемирная паутина, фай</w:t>
        <w:softHyphen/>
        <w:t>ловые архивы, интерактивное общ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лектронная почта как средство связи, правила переписки, приложения к письм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иск информации. Компьютерные энциклопедии и справочники; информация в ком</w:t>
        <w:softHyphen/>
        <w:t>пьютерных сетях, некомпьютерных источниках информации. Компьютерные и некомпью</w:t>
        <w:softHyphen/>
        <w:t>терные каталоги; поисковые машины; запросы. Архивирование и разархивиров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5. Регистрация почтового ящика электронной почты, создание и отправка сообщ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6. Путешествие по Всемирной паутин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7. Участие в коллективном взаимодействии: форум, телеконференция, чат.</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8. Создание архива файлов и раскрытие архива с использованием программы-архивато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9. Загрузка файла из файлового архи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0. Поиск документа с использованием системы каталогов и путем ввода ключевых сл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1. Сохранение для индивидуального использования информационных объектов из гло</w:t>
        <w:softHyphen/>
        <w:t>бальных компьютерных сетей (Интернет) и ссылок на н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2. Создание комплексного информационного объекта в виде веб-странички, включа</w:t>
        <w:softHyphen/>
        <w:t>ющей графические объекты с использованием шаблон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кум: работа IX.</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Информационные технологии в обществе (4 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изация информации в среде коллективного использования информационных ре</w:t>
        <w:softHyphen/>
        <w:t>сурсов. Организация групповой работы над документом.</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sz w:val="28"/>
          <w:szCs w:val="28"/>
        </w:rPr>
        <w:t>Информационные ресурсы общества, образовательные информационные ресурс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Этика и право при создании и использовании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нформационная безопас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авовая охрана информационных ресур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Основные этапы развития средств информационных технолог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3. Оценка скорости передачи и обработки информационных объектов, стоимости информационных продуктов и услуг связ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4. Защита информации от компьютерных виру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5. Установка лицензионной, условно бесплатной и свободно распространяемой про</w:t>
        <w:softHyphen/>
        <w:t>грам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i/>
          <w:iCs/>
          <w:sz w:val="28"/>
          <w:szCs w:val="28"/>
        </w:rPr>
        <w:t>Практикум: работа X.</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bCs/>
          <w:sz w:val="28"/>
          <w:szCs w:val="28"/>
        </w:rPr>
        <w:t>Резерв свободного учебного времени (11ч) Практикум</w:t>
      </w:r>
    </w:p>
    <w:p>
      <w:pPr>
        <w:pStyle w:val="Normal"/>
        <w:spacing w:lineRule="auto" w:line="360"/>
        <w:ind w:firstLine="720"/>
        <w:rPr/>
      </w:pPr>
      <w:r>
        <w:rPr>
          <w:rFonts w:cs="Times New Roman" w:ascii="Times New Roman" w:hAnsi="Times New Roman"/>
          <w:bCs/>
          <w:sz w:val="28"/>
          <w:szCs w:val="28"/>
        </w:rPr>
        <w:t xml:space="preserve">56.   </w:t>
      </w:r>
      <w:r>
        <w:rPr>
          <w:rFonts w:cs="Times New Roman" w:ascii="Times New Roman" w:hAnsi="Times New Roman"/>
          <w:sz w:val="28"/>
          <w:szCs w:val="28"/>
        </w:rPr>
        <w:t>Планирование текста, создание огл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иск необходимой информации в общешкольной базе данных (информационная сис</w:t>
        <w:softHyphen/>
        <w:t>тема школы, базы данных предметных областей), на внешних носителях (компакт-дис</w:t>
        <w:softHyphen/>
        <w:t>ках), в библиотеке бумажных и нецифровых носителей. Поиск информации в Интернет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вод текста, форматирование текста с использованием заданного стиля, включение в документ таблиц, графиков, изображ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пользование цитат и ссылок (гипертекс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пользование систем перевода текста и словар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пользованием сканера и программ распознавания печатного текста, расшифровка учащимся записанной устной речи.</w:t>
      </w:r>
    </w:p>
    <w:p>
      <w:pPr>
        <w:pStyle w:val="Normal"/>
        <w:spacing w:lineRule="auto" w:line="360"/>
        <w:ind w:firstLine="720"/>
        <w:rPr/>
      </w:pPr>
      <w:r>
        <w:rPr>
          <w:rFonts w:cs="Times New Roman" w:ascii="Times New Roman" w:hAnsi="Times New Roman"/>
          <w:b/>
          <w:bCs/>
          <w:i/>
          <w:iCs/>
          <w:sz w:val="28"/>
          <w:szCs w:val="28"/>
        </w:rPr>
        <w:t>Предметы и образовательные области, в изучении которых целесообразна реализация данного раздела практикума:</w:t>
      </w:r>
      <w:r>
        <w:rPr>
          <w:rFonts w:cs="Times New Roman" w:ascii="Times New Roman" w:hAnsi="Times New Roman"/>
          <w:sz w:val="28"/>
          <w:szCs w:val="28"/>
        </w:rPr>
        <w:t xml:space="preserve"> информатика и информационные технологии, филология, история, обществоведение, естественнонаучные дисциплины, искусство.</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II. Создание графического объек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здание графического объекта с использованием готовых фрагментов в цифровом виде. Создания изображений с помощью инструментов графического редактора (растрового и векторно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здание изображений с использованием графической панели. Ввод изображений с использованием сканера, цифрового фотоаппарата,</w:t>
      </w:r>
    </w:p>
    <w:p>
      <w:pPr>
        <w:pStyle w:val="Normal"/>
        <w:spacing w:lineRule="auto" w:line="360"/>
        <w:ind w:firstLine="720"/>
        <w:rPr/>
      </w:pPr>
      <w:r>
        <w:rPr>
          <w:rFonts w:cs="Times New Roman" w:ascii="Times New Roman" w:hAnsi="Times New Roman"/>
          <w:b/>
          <w:bCs/>
          <w:i/>
          <w:iCs/>
          <w:sz w:val="28"/>
          <w:szCs w:val="28"/>
        </w:rPr>
        <w:t>Предметы и образовательные области, в изучении которых целесообразна реализация данного раздела практикума:</w:t>
      </w:r>
      <w:r>
        <w:rPr>
          <w:rFonts w:cs="Times New Roman" w:ascii="Times New Roman" w:hAnsi="Times New Roman"/>
          <w:sz w:val="28"/>
          <w:szCs w:val="28"/>
        </w:rPr>
        <w:t xml:space="preserve"> информатика и информационные технологии, математика, естественнонаучные дисциплины, искусство.</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III. Создание и обработка комплексного информационного объекта в виде презентации с использованием шаблон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ланирование презентации и слай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здание презентации; вставка изображ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стройка анимации.</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sz w:val="28"/>
          <w:szCs w:val="28"/>
        </w:rPr>
        <w:t>Устное выступление, сопровождаемое презентацией на проекционном экране.</w:t>
      </w:r>
    </w:p>
    <w:p>
      <w:pPr>
        <w:pStyle w:val="Normal"/>
        <w:spacing w:lineRule="auto" w:line="360"/>
        <w:ind w:firstLine="720"/>
        <w:rPr/>
      </w:pPr>
      <w:r>
        <w:rPr>
          <w:rFonts w:cs="Times New Roman" w:ascii="Times New Roman" w:hAnsi="Times New Roman"/>
          <w:b/>
          <w:bCs/>
          <w:i/>
          <w:iCs/>
          <w:sz w:val="28"/>
          <w:szCs w:val="28"/>
        </w:rPr>
        <w:t>Предметы и образовательные области, в изучении которых целесообразна реализация данного раздела практикума:</w:t>
      </w:r>
      <w:r>
        <w:rPr>
          <w:rFonts w:cs="Times New Roman" w:ascii="Times New Roman" w:hAnsi="Times New Roman"/>
          <w:sz w:val="28"/>
          <w:szCs w:val="28"/>
        </w:rPr>
        <w:t xml:space="preserve"> информатика и информационные технологии, филология, обществоведение, естественнонаучные дисциплины, искусство.</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IV. Запись и обработка видеофил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пись изображений и звука с использованием различных устройств (цифровых фото</w:t>
        <w:softHyphen/>
        <w:t>аппаратов и микроскопов, видеокамер, сканеров, магнитофон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пись музыки (в том числе с использованием музыкальной клави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работка материала, монтаж информационного объекта.</w:t>
      </w:r>
    </w:p>
    <w:p>
      <w:pPr>
        <w:pStyle w:val="Normal"/>
        <w:spacing w:lineRule="auto" w:line="360"/>
        <w:ind w:firstLine="720"/>
        <w:rPr/>
      </w:pPr>
      <w:r>
        <w:rPr>
          <w:rFonts w:cs="Times New Roman" w:ascii="Times New Roman" w:hAnsi="Times New Roman"/>
          <w:b/>
          <w:bCs/>
          <w:i/>
          <w:iCs/>
          <w:sz w:val="28"/>
          <w:szCs w:val="28"/>
        </w:rPr>
        <w:t>Предметы и образовательные области, в изучении которых целесообразна реализация данного раздела практикума:</w:t>
      </w:r>
      <w:r>
        <w:rPr>
          <w:rFonts w:cs="Times New Roman" w:ascii="Times New Roman" w:hAnsi="Times New Roman"/>
          <w:sz w:val="28"/>
          <w:szCs w:val="28"/>
        </w:rPr>
        <w:t xml:space="preserve"> информатика и информационные технологии, искусство, фи</w:t>
        <w:softHyphen/>
        <w:t>лология, обществознание.</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V. Создание и обработка таблиц с результатами измерений (в том числе с использованием присоединяемых к компьютеру датчиков) и опро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зменение данных, ввод данных в готовую таблицу, переход к графическому пред</w:t>
        <w:softHyphen/>
        <w:t>ставлению информации (построение диаграм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полнение подготовленной на основании шаблона динамической таблицы данными, полученными в результате наблюдений и опросов, нахождение наибольшего и наименьше</w:t>
        <w:softHyphen/>
        <w:t>го значения, среднего значения с использованием готовых шаблон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здание и обработка таблиц с результатами измерений (в том числе с использованием присоединяемых к компьютеру датчиков) и опросов. Ввод математических формул и вы</w:t>
        <w:softHyphen/>
        <w:t>числение по ним, представление формульной зависимости на графике.</w:t>
      </w:r>
    </w:p>
    <w:p>
      <w:pPr>
        <w:pStyle w:val="Normal"/>
        <w:spacing w:lineRule="auto" w:line="360"/>
        <w:ind w:firstLine="720"/>
        <w:rPr/>
      </w:pPr>
      <w:r>
        <w:rPr>
          <w:rFonts w:cs="Times New Roman" w:ascii="Times New Roman" w:hAnsi="Times New Roman"/>
          <w:b/>
          <w:bCs/>
          <w:i/>
          <w:iCs/>
          <w:sz w:val="28"/>
          <w:szCs w:val="28"/>
        </w:rPr>
        <w:t>Предметы и образовательные области, в изучении которых целесообразна реализация данного раздела практикума:</w:t>
      </w:r>
      <w:r>
        <w:rPr>
          <w:rFonts w:cs="Times New Roman" w:ascii="Times New Roman" w:hAnsi="Times New Roman"/>
          <w:sz w:val="28"/>
          <w:szCs w:val="28"/>
        </w:rPr>
        <w:t xml:space="preserve"> информатика и информационные технологии, математика, естественнонаучные дисциплины, обществоведение.</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VI. Создание алгоритма (программы), решающего поставленную задач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зработка алгоритма, решающего поставленную задачу с использованием математи</w:t>
        <w:softHyphen/>
        <w:t>ческих функций для записи арифметических выражения, операторов ветвления и цик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зработка алгоритма для решения поставленной задачи с использованием вспомога</w:t>
        <w:softHyphen/>
        <w:t>тельных алгоритмов, в том числе по обработке одномерного массива.</w:t>
      </w:r>
    </w:p>
    <w:p>
      <w:pPr>
        <w:pStyle w:val="Normal"/>
        <w:spacing w:lineRule="auto" w:line="360"/>
        <w:ind w:firstLine="720"/>
        <w:rPr/>
      </w:pPr>
      <w:r>
        <w:rPr>
          <w:rFonts w:cs="Times New Roman" w:ascii="Times New Roman" w:hAnsi="Times New Roman"/>
          <w:b/>
          <w:bCs/>
          <w:i/>
          <w:iCs/>
          <w:sz w:val="28"/>
          <w:szCs w:val="28"/>
        </w:rPr>
        <w:t>Предметы и образовательные области, в изучении которых реализуется данный раздел практикума:</w:t>
      </w:r>
      <w:r>
        <w:rPr>
          <w:rFonts w:cs="Times New Roman" w:ascii="Times New Roman" w:hAnsi="Times New Roman"/>
          <w:sz w:val="28"/>
          <w:szCs w:val="28"/>
        </w:rPr>
        <w:t xml:space="preserve"> информатика и информационные технологии, математика, естествознание.</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VII. Работа с учебной базой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иск необходимой информации. Ввод информации. Обработка запросов.</w:t>
      </w:r>
    </w:p>
    <w:p>
      <w:pPr>
        <w:pStyle w:val="Normal"/>
        <w:spacing w:lineRule="auto" w:line="360"/>
        <w:ind w:firstLine="720"/>
        <w:rPr/>
      </w:pPr>
      <w:r>
        <w:rPr>
          <w:rFonts w:cs="Times New Roman" w:ascii="Times New Roman" w:hAnsi="Times New Roman"/>
          <w:b/>
          <w:bCs/>
          <w:i/>
          <w:iCs/>
          <w:sz w:val="28"/>
          <w:szCs w:val="28"/>
        </w:rPr>
        <w:t>Предметы и образовательные области, в изучении которых целесообразна реализация данного раздела практикума:</w:t>
      </w:r>
      <w:r>
        <w:rPr>
          <w:rFonts w:cs="Times New Roman" w:ascii="Times New Roman" w:hAnsi="Times New Roman"/>
          <w:sz w:val="28"/>
          <w:szCs w:val="28"/>
        </w:rPr>
        <w:t xml:space="preserve"> информатика и информационные технологии, математика, естественнонаучные дисциплины, обществоведение, филология.</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VIII. Работа с моделя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пользование моделей и моделирующих программ в области естествознания, обществознания, мате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пользование простейших возможностей системы автоматизированного проектирова</w:t>
        <w:softHyphen/>
        <w:t>ния для создания чертежей, схем, диаграмм.</w:t>
      </w:r>
    </w:p>
    <w:p>
      <w:pPr>
        <w:pStyle w:val="Normal"/>
        <w:spacing w:lineRule="auto" w:line="360"/>
        <w:ind w:firstLine="720"/>
        <w:rPr/>
      </w:pPr>
      <w:r>
        <w:rPr>
          <w:rFonts w:cs="Times New Roman" w:ascii="Times New Roman" w:hAnsi="Times New Roman"/>
          <w:b/>
          <w:bCs/>
          <w:i/>
          <w:iCs/>
          <w:sz w:val="28"/>
          <w:szCs w:val="28"/>
        </w:rPr>
        <w:t>Предметы и образовательные области, в изучении которых целесообразна реализация данного раздела практикума:</w:t>
      </w:r>
      <w:r>
        <w:rPr>
          <w:rFonts w:cs="Times New Roman" w:ascii="Times New Roman" w:hAnsi="Times New Roman"/>
          <w:sz w:val="28"/>
          <w:szCs w:val="28"/>
        </w:rPr>
        <w:t xml:space="preserve"> информатика и информационные технологии, математика, черчение, технология, естествознание.</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IX. Создание и обработка комплексного информационного объекта в виде веб-страницы (веб-сайта) с использованием шаблон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ланирование веб-страницы (веб-сайта). Поиск необходимой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вод текста, форматирование текста, включение в документ таблиц, графиков, изоб</w:t>
        <w:softHyphen/>
        <w:t>раж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пользование ссылок (гипертекста).</w:t>
      </w:r>
    </w:p>
    <w:p>
      <w:pPr>
        <w:pStyle w:val="Normal"/>
        <w:spacing w:lineRule="auto" w:line="360"/>
        <w:ind w:firstLine="720"/>
        <w:rPr/>
      </w:pPr>
      <w:r>
        <w:rPr>
          <w:rFonts w:cs="Times New Roman" w:ascii="Times New Roman" w:hAnsi="Times New Roman"/>
          <w:b/>
          <w:bCs/>
          <w:i/>
          <w:iCs/>
          <w:sz w:val="28"/>
          <w:szCs w:val="28"/>
        </w:rPr>
        <w:t>Предметы и образовательные области, в изучении которых целесообразна реализация данного раздела практикума:</w:t>
      </w:r>
      <w:r>
        <w:rPr>
          <w:rFonts w:cs="Times New Roman" w:ascii="Times New Roman" w:hAnsi="Times New Roman"/>
          <w:sz w:val="28"/>
          <w:szCs w:val="28"/>
        </w:rPr>
        <w:t xml:space="preserve"> информатика и информационные технологии, филология, обществоведение, естественнонаучные дисциплины, искусство.</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X. Организация группового информационного пространства для решения коллективной задач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ланирование рабо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рганизация коллективной работы над документом, использование электронной поч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хранение для индивидуального и коллективного использования информацио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ъектов из глобальных компьютерных сетей и ссылок на ни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щита информации от компьютерных вирусов, работа с антивирусной программой. Использование правил ограничения доступа для обеспечения защиты от компьютерных вирусов.</w:t>
      </w:r>
    </w:p>
    <w:p>
      <w:pPr>
        <w:pStyle w:val="Normal"/>
        <w:numPr>
          <w:ilvl w:val="0"/>
          <w:numId w:val="0"/>
        </w:numPr>
        <w:spacing w:lineRule="auto" w:line="360"/>
        <w:ind w:firstLine="720"/>
        <w:outlineLvl w:val="0"/>
        <w:rPr/>
      </w:pPr>
      <w:r>
        <w:rPr>
          <w:rFonts w:cs="Times New Roman" w:ascii="Times New Roman" w:hAnsi="Times New Roman"/>
          <w:b/>
          <w:bCs/>
          <w:i/>
          <w:iCs/>
          <w:sz w:val="28"/>
          <w:szCs w:val="28"/>
        </w:rPr>
        <w:t>Предметы и образовательные области, в изучении которых целесообразна реализация данного раздела практикума:</w:t>
      </w:r>
      <w:r>
        <w:rPr>
          <w:rFonts w:cs="Times New Roman" w:ascii="Times New Roman" w:hAnsi="Times New Roman"/>
          <w:sz w:val="28"/>
          <w:szCs w:val="28"/>
        </w:rPr>
        <w:t xml:space="preserve"> информатика и информационные технологии, обществознание, естествознание.</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Перечень средств ИКТ, необходимых для реализации программы</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b/>
          <w:bCs/>
          <w:sz w:val="28"/>
          <w:szCs w:val="28"/>
        </w:rPr>
        <w:t>Аппаратные средства</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Компьютер</w:t>
      </w:r>
      <w:r>
        <w:rPr>
          <w:rFonts w:cs="Times New Roman" w:ascii="Times New Roman" w:hAnsi="Times New Roman"/>
          <w:sz w:val="28"/>
          <w:szCs w:val="28"/>
        </w:rPr>
        <w:t xml:space="preserve"> — универсальное устройство обработки информации; основная конфигу</w:t>
        <w:softHyphen/>
        <w:t>рация современного компьютера обеспечивает учащемуся мультимедиа-возможнос</w:t>
        <w:softHyphen/>
        <w:t>ти: видео-изображение, качественный стереозвук в наушниках, речевой ввод с мик</w:t>
        <w:softHyphen/>
        <w:t>рофона и др.</w:t>
      </w:r>
    </w:p>
    <w:p>
      <w:pPr>
        <w:pStyle w:val="Normal"/>
        <w:spacing w:lineRule="auto" w:line="360"/>
        <w:ind w:firstLine="720"/>
        <w:rPr/>
      </w:pPr>
      <w:r>
        <w:rPr>
          <w:rFonts w:cs="Times New Roman" w:ascii="Times New Roman" w:hAnsi="Times New Roman"/>
          <w:b/>
          <w:bCs/>
          <w:sz w:val="28"/>
          <w:szCs w:val="28"/>
        </w:rPr>
        <w:t>. Проектор,</w:t>
      </w:r>
      <w:r>
        <w:rPr>
          <w:rFonts w:cs="Times New Roman" w:ascii="Times New Roman" w:hAnsi="Times New Roman"/>
          <w:sz w:val="28"/>
          <w:szCs w:val="28"/>
        </w:rPr>
        <w:t xml:space="preserve"> подсоединяемый к компьютеру, видеомагнитофону, микроскопу и т. П.;</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технологический элемент новой грамотности — радикально повышает уровень на</w:t>
        <w:softHyphen/>
        <w:t>глядности в работе учителя, возможность для учащихся представлять результаты сво</w:t>
        <w:softHyphen/>
        <w:t>ей работы всему классу, эффективность организационных и административных вы</w:t>
        <w:softHyphen/>
        <w:t xml:space="preserve">ступлений.                             </w:t>
      </w:r>
    </w:p>
    <w:p>
      <w:pPr>
        <w:pStyle w:val="Normal"/>
        <w:spacing w:lineRule="auto" w:line="360"/>
        <w:ind w:firstLine="720"/>
        <w:rPr/>
      </w:pPr>
      <w:r>
        <w:rPr>
          <w:rFonts w:cs="Times New Roman" w:ascii="Times New Roman" w:hAnsi="Times New Roman"/>
          <w:b/>
          <w:bCs/>
          <w:i/>
          <w:i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Принтер</w:t>
      </w:r>
      <w:r>
        <w:rPr>
          <w:rFonts w:cs="Times New Roman" w:ascii="Times New Roman" w:hAnsi="Times New Roman"/>
          <w:sz w:val="28"/>
          <w:szCs w:val="28"/>
        </w:rPr>
        <w:t xml:space="preserve"> — позволяет фиксировать на бумаге информацию, найденную  и созданную учащимися или учителем. Для многих школьных применений необходим или жела</w:t>
        <w:softHyphen/>
        <w:t>телен цветной принтер. В некоторых ситуациях очень желательно использование бумаги и изображения большого формата.</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Телекоммуникационный блок, устройства, обеспечивающие подключение к сети</w:t>
      </w:r>
      <w:r>
        <w:rPr>
          <w:rFonts w:cs="Times New Roman" w:ascii="Times New Roman" w:hAnsi="Times New Roman"/>
          <w:sz w:val="28"/>
          <w:szCs w:val="28"/>
        </w:rPr>
        <w:t xml:space="preserve"> — дают доступ к российским и мировым информационным ресурсам, позволяют вести пере</w:t>
        <w:softHyphen/>
        <w:t>писку с другими школами.</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Устройства вывода звуковой информации</w:t>
      </w:r>
      <w:r>
        <w:rPr>
          <w:rFonts w:cs="Times New Roman" w:ascii="Times New Roman" w:hAnsi="Times New Roman"/>
          <w:sz w:val="28"/>
          <w:szCs w:val="28"/>
        </w:rPr>
        <w:t xml:space="preserve"> — наушники для индивидуальной работы со звуковой информацией, громкоговорители с оконечным усилителем для озвучи</w:t>
        <w:softHyphen/>
        <w:t>вания всего класса.</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Устройства для ручного ввода текстовой информации и манипулирования экранными объектами —</w:t>
      </w:r>
      <w:r>
        <w:rPr>
          <w:rFonts w:cs="Times New Roman" w:ascii="Times New Roman" w:hAnsi="Times New Roman"/>
          <w:sz w:val="28"/>
          <w:szCs w:val="28"/>
        </w:rPr>
        <w:t xml:space="preserve"> клавиатура и мышь (и разнообразные устройства аналогичного назначе</w:t>
        <w:softHyphen/>
        <w:t>ния). Особую роль специальные модификации этих устройств играют для учащихся с проблемами двигательного характера, например, с ДЦП.</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Устройства создания графической информации</w:t>
      </w:r>
      <w:r>
        <w:rPr>
          <w:rFonts w:cs="Times New Roman" w:ascii="Times New Roman" w:hAnsi="Times New Roman"/>
          <w:sz w:val="28"/>
          <w:szCs w:val="28"/>
        </w:rPr>
        <w:t xml:space="preserve"> (графический планшет) — использу</w:t>
        <w:softHyphen/>
        <w:t>ются для создания и редактирования графических объектов, ввода рукописного тек</w:t>
        <w:softHyphen/>
        <w:t>ста и преобразования его в текстовый формат.</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Устройства для создания музыкальной информации</w:t>
      </w:r>
      <w:r>
        <w:rPr>
          <w:rFonts w:cs="Times New Roman" w:ascii="Times New Roman" w:hAnsi="Times New Roman"/>
          <w:sz w:val="28"/>
          <w:szCs w:val="28"/>
        </w:rPr>
        <w:t xml:space="preserve"> (музыкальные клавиатуры, вмес</w:t>
        <w:softHyphen/>
        <w:t>те с соответствующим программным обеспечением) — позволяют учащимся созда</w:t>
        <w:softHyphen/>
        <w:t>вать музыкальные мелодии, аранжировать их любым составом инструментов, слы</w:t>
        <w:softHyphen/>
        <w:t>шать их исполнение, редактировать их.</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Устройства для записи (ввода) визуальной и звуковой информации:</w:t>
      </w:r>
      <w:r>
        <w:rPr>
          <w:rFonts w:cs="Times New Roman" w:ascii="Times New Roman" w:hAnsi="Times New Roman"/>
          <w:sz w:val="28"/>
          <w:szCs w:val="28"/>
        </w:rPr>
        <w:t xml:space="preserve"> сканер; фотоаппа</w:t>
        <w:softHyphen/>
        <w:t>рат; видеокамера; цифровой микроскоп; аудио и видео магнитофон — дают возмож</w:t>
        <w:softHyphen/>
        <w:t>ность непосредственно включать в учебный процесс информационные образы окру</w:t>
        <w:softHyphen/>
        <w:t>жающего мира. В комплект с наушниками часто входит индивидуальный микрофон для ввода речи учащегося.</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Датчики</w:t>
      </w:r>
      <w:r>
        <w:rPr>
          <w:rFonts w:cs="Times New Roman" w:ascii="Times New Roman" w:hAnsi="Times New Roman"/>
          <w:sz w:val="28"/>
          <w:szCs w:val="28"/>
        </w:rPr>
        <w:t xml:space="preserve"> (расстояния, освещенности, температуры, силы, влажности, и др.) — позволяют измерять и вводить в компьютер информацию об окружающем мире.</w:t>
      </w:r>
    </w:p>
    <w:p>
      <w:pPr>
        <w:pStyle w:val="Normal"/>
        <w:spacing w:lineRule="auto" w:line="360"/>
        <w:ind w:firstLine="720"/>
        <w:rPr/>
      </w:pPr>
      <w:r>
        <w:rPr>
          <w:rFonts w:cs="Times New Roman" w:ascii="Times New Roman" w:hAnsi="Times New Roman"/>
          <w:b/>
          <w:bCs/>
          <w:sz w:val="28"/>
          <w:szCs w:val="28"/>
        </w:rPr>
        <w:t xml:space="preserve">• </w:t>
      </w:r>
      <w:r>
        <w:rPr>
          <w:rFonts w:cs="Times New Roman" w:ascii="Times New Roman" w:hAnsi="Times New Roman"/>
          <w:b/>
          <w:bCs/>
          <w:sz w:val="28"/>
          <w:szCs w:val="28"/>
        </w:rPr>
        <w:t>Управляемые компьютером устройства</w:t>
      </w:r>
      <w:r>
        <w:rPr>
          <w:rFonts w:cs="Times New Roman" w:ascii="Times New Roman" w:hAnsi="Times New Roman"/>
          <w:sz w:val="28"/>
          <w:szCs w:val="28"/>
        </w:rPr>
        <w:t xml:space="preserve"> — дают возможность учащимся освоить про</w:t>
        <w:softHyphen/>
        <w:t>стейшие принципы и технологии автоматического управления (обратная связь и т. Д.), одновременно с другими базовыми понятиями инфор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bCs/>
          <w:sz w:val="28"/>
          <w:szCs w:val="28"/>
        </w:rPr>
        <w:t>Программные сред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ерационная систе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Файловый менеджер (в составе операционной системы или др.). Антивирусная программа. Программа-архиватор. Клавиатурный тренаже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нтегрированное офисное приложение, включающее текстовый редактор, растро</w:t>
        <w:softHyphen/>
        <w:t>вый и векторный графические редакторы, программу разработки презентаций и элек</w:t>
        <w:softHyphen/>
        <w:t>тронные таблиц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уковой редакто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ая система управления базами данны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ая геоинформационная систе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автоматизированного проектирования. . Виртуальные компьютерные лаборатор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переводчи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оптического распознавания текс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льтимедиа проигрыватель (входит в состав операционных систем или др.). . Система программир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клиент (входит в состав операционных систем ил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узер (входит в состав операционных систем ил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интерактивного общения.</w:t>
      </w:r>
    </w:p>
    <w:p>
      <w:pPr>
        <w:sectPr>
          <w:headerReference w:type="default" r:id="rId6"/>
          <w:type w:val="nextPage"/>
          <w:pgSz w:w="11906" w:h="16820"/>
          <w:pgMar w:left="1701" w:right="851" w:gutter="0" w:header="1418" w:top="1474" w:footer="0" w:bottom="1134"/>
          <w:pgNumType w:fmt="decimal"/>
          <w:formProt w:val="false"/>
          <w:textDirection w:val="lrTb"/>
          <w:docGrid w:type="default" w:linePitch="381" w:charSpace="0"/>
        </w:sect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той редактор </w:t>
      </w:r>
      <w:r>
        <w:rPr>
          <w:rFonts w:cs="Times New Roman" w:ascii="Times New Roman" w:hAnsi="Times New Roman"/>
          <w:sz w:val="28"/>
          <w:szCs w:val="28"/>
          <w:lang w:val="en-US"/>
        </w:rPr>
        <w:t>Web</w:t>
      </w:r>
      <w:r>
        <w:rPr>
          <w:rFonts w:cs="Times New Roman" w:ascii="Times New Roman" w:hAnsi="Times New Roman"/>
          <w:sz w:val="28"/>
          <w:szCs w:val="28"/>
        </w:rPr>
        <w:t>-страниц.</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20"/>
          <w:tab w:val="left" w:pos="5378" w:leader="none"/>
          <w:tab w:val="left" w:pos="6058" w:leader="none"/>
          <w:tab w:val="left" w:pos="6814" w:leader="none"/>
          <w:tab w:val="left" w:pos="7255" w:leader="none"/>
          <w:tab w:val="left" w:pos="7934" w:leader="none"/>
          <w:tab w:val="left" w:pos="8690" w:leader="none"/>
          <w:tab w:val="left" w:pos="9132" w:leader="none"/>
          <w:tab w:val="left" w:pos="9811" w:leader="none"/>
          <w:tab w:val="left" w:pos="10567" w:leader="none"/>
        </w:tabs>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хема анализа урока (заполняется в холе урока)</w:t>
      </w:r>
    </w:p>
    <w:tbl>
      <w:tblPr>
        <w:tblW w:w="14970" w:type="dxa"/>
        <w:jc w:val="left"/>
        <w:tblInd w:w="-32" w:type="dxa"/>
        <w:tblLayout w:type="fixed"/>
        <w:tblCellMar>
          <w:top w:w="0" w:type="dxa"/>
          <w:left w:w="30" w:type="dxa"/>
          <w:bottom w:w="0" w:type="dxa"/>
          <w:right w:w="30" w:type="dxa"/>
        </w:tblCellMar>
      </w:tblPr>
      <w:tblGrid>
        <w:gridCol w:w="1650"/>
        <w:gridCol w:w="5580"/>
        <w:gridCol w:w="860"/>
        <w:gridCol w:w="860"/>
        <w:gridCol w:w="860"/>
        <w:gridCol w:w="860"/>
        <w:gridCol w:w="860"/>
        <w:gridCol w:w="860"/>
        <w:gridCol w:w="860"/>
        <w:gridCol w:w="860"/>
        <w:gridCol w:w="860"/>
      </w:tblGrid>
      <w:tr>
        <w:trPr>
          <w:trHeight w:val="723" w:hRule="atLeast"/>
        </w:trPr>
        <w:tc>
          <w:tcPr>
            <w:tcW w:w="1650"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i/>
                <w:iCs/>
                <w:color w:val="000000"/>
                <w:sz w:val="20"/>
                <w:szCs w:val="20"/>
              </w:rPr>
              <w:t>Вид наблюдения</w:t>
            </w:r>
          </w:p>
        </w:tc>
        <w:tc>
          <w:tcPr>
            <w:tcW w:w="5580"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i/>
                <w:iCs/>
                <w:color w:val="000000"/>
                <w:sz w:val="20"/>
                <w:szCs w:val="20"/>
              </w:rPr>
              <w:t>Основные критерии</w:t>
            </w:r>
          </w:p>
        </w:tc>
        <w:tc>
          <w:tcPr>
            <w:tcW w:w="7740" w:type="dxa"/>
            <w:gridSpan w:val="9"/>
            <w:tcBorders>
              <w:top w:val="single" w:sz="2" w:space="0" w:color="000000"/>
              <w:left w:val="single" w:sz="2" w:space="0" w:color="000000"/>
              <w:right w:val="single" w:sz="2" w:space="0" w:color="000000"/>
            </w:tcBorders>
            <w:vAlign w:val="center"/>
          </w:tcPr>
          <w:p>
            <w:pPr>
              <w:pStyle w:val="Normal"/>
              <w:spacing w:lineRule="auto" w:line="36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Проявленные критерии</w:t>
            </w:r>
          </w:p>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i/>
                <w:iCs/>
                <w:color w:val="000000"/>
                <w:sz w:val="20"/>
                <w:szCs w:val="20"/>
              </w:rPr>
              <w:t>(комментарии наблюдателя на обратной стороне листа)</w:t>
            </w:r>
          </w:p>
        </w:tc>
      </w:tr>
      <w:tr>
        <w:trPr>
          <w:trHeight w:val="247" w:hRule="atLeast"/>
        </w:trPr>
        <w:tc>
          <w:tcPr>
            <w:tcW w:w="165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right"/>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c>
        <w:tc>
          <w:tcPr>
            <w:tcW w:w="558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80"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урок</w:t>
            </w:r>
          </w:p>
        </w:tc>
        <w:tc>
          <w:tcPr>
            <w:tcW w:w="2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урок</w:t>
            </w:r>
          </w:p>
        </w:tc>
        <w:tc>
          <w:tcPr>
            <w:tcW w:w="2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урок</w:t>
            </w:r>
          </w:p>
        </w:tc>
      </w:tr>
      <w:tr>
        <w:trPr>
          <w:trHeight w:val="247" w:hRule="atLeast"/>
        </w:trPr>
        <w:tc>
          <w:tcPr>
            <w:tcW w:w="165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right"/>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c>
        <w:tc>
          <w:tcPr>
            <w:tcW w:w="5580"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right"/>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86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ог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е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ог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е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ог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ет</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4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А. Использование субъектного опыта ученика</w:t>
            </w:r>
          </w:p>
        </w:tc>
        <w:tc>
          <w:tcPr>
            <w:tcW w:w="5580" w:type="dxa"/>
            <w:tcBorders>
              <w:top w:val="single" w:sz="6" w:space="0" w:color="000000"/>
              <w:left w:val="single" w:sz="6" w:space="0" w:color="000000"/>
              <w:bottom w:val="single" w:sz="2"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 Выявление этого опыта путем постановки вопросов.</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Организация обмена содержанием субъектного опыта между учениками.</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Поддержка учителем наиболее правильных версий учеников по обсуждаемой проблеме</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Выстраивание на их основе изучения нового материала (понятия, приема).</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 Обобщение и систематизация субъектного опыта учеников на уроке.</w:t>
            </w:r>
          </w:p>
        </w:tc>
        <w:tc>
          <w:tcPr>
            <w:tcW w:w="8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trPr>
        <w:tc>
          <w:tcPr>
            <w:tcW w:w="1650" w:type="dxa"/>
            <w:tcBorders>
              <w:top w:val="single" w:sz="2" w:space="0" w:color="000000"/>
              <w:left w:val="single" w:sz="6" w:space="0" w:color="000000"/>
              <w:bottom w:val="single" w:sz="2"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Б. Применение учителем на уроке разнообразного дидактического материала</w:t>
            </w:r>
          </w:p>
        </w:tc>
        <w:tc>
          <w:tcPr>
            <w:tcW w:w="5580" w:type="dxa"/>
            <w:tcBorders>
              <w:top w:val="single" w:sz="2" w:space="0" w:color="000000"/>
              <w:left w:val="single" w:sz="6" w:space="0" w:color="000000"/>
              <w:bottom w:val="single" w:sz="2"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I. Использование учителем разных источников сообщения информации. </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 Инициирование выполнения учениками заданий проблемных, внутренне неоднородных. </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 Предложение на выбор заданий различного типа, вида и формы. </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Стимулирование учащихся к выбору</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акого материала в соответствии с их личными предпочтениями</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 Применение карточек с описанием основных учебных действий, последовательности их выполнения</w:t>
            </w:r>
          </w:p>
        </w:tc>
        <w:tc>
          <w:tcPr>
            <w:tcW w:w="860"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60" w:hRule="atLeast"/>
        </w:trPr>
        <w:tc>
          <w:tcPr>
            <w:tcW w:w="1650" w:type="dxa"/>
            <w:tcBorders>
              <w:top w:val="single" w:sz="2" w:space="0" w:color="000000"/>
              <w:left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В. Характер педагогического общения на уроке</w:t>
            </w:r>
          </w:p>
        </w:tc>
        <w:tc>
          <w:tcPr>
            <w:tcW w:w="5580" w:type="dxa"/>
            <w:tcBorders>
              <w:top w:val="single" w:sz="2" w:space="0" w:color="000000"/>
              <w:left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Уважительное и внимательное выслушивание отвечающего, независимо от уровня его успеваемости. </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 Обращение к ученикам по имени. </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Беседа с детьми не «свысока», а «глаза в глаза».</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Поддержка учеников улыбкой, прикосновениями и т.д. (невербально).</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 Поощрение в школьнике чувства независимости, уверенности в себе при ответе.</w:t>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60" w:hRule="atLeast"/>
        </w:trPr>
        <w:tc>
          <w:tcPr>
            <w:tcW w:w="1650" w:type="dxa"/>
            <w:tcBorders>
              <w:top w:val="single" w:sz="2" w:space="0" w:color="000000"/>
              <w:left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Г. Активизация способов учебной работы</w:t>
            </w:r>
          </w:p>
        </w:tc>
        <w:tc>
          <w:tcPr>
            <w:tcW w:w="5580" w:type="dxa"/>
            <w:tcBorders>
              <w:top w:val="single" w:sz="2" w:space="0" w:color="000000"/>
              <w:left w:val="single" w:sz="6" w:space="0" w:color="000000"/>
              <w:right w:val="single" w:sz="6" w:space="0" w:color="000000"/>
            </w:tcBorders>
          </w:tcPr>
          <w:p>
            <w:pPr>
              <w:pStyle w:val="Normal"/>
              <w:spacing w:lineRule="auto" w:line="360"/>
              <w:rPr/>
            </w:pPr>
            <w:r>
              <w:rPr>
                <w:rFonts w:cs="Times New Roman" w:ascii="Times New Roman" w:hAnsi="Times New Roman"/>
                <w:color w:val="000000"/>
                <w:sz w:val="20"/>
                <w:szCs w:val="20"/>
              </w:rPr>
              <w:t xml:space="preserve">1. Стимулирование учеников к применению разнообразных способов уч. Работы. </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 Анализ всех предлагаемых способов учитель не навязывает своего мнения). </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Обсуждение наиболее рациональных способов.</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 Выявление наиболее личностно- значимых способов, сложившихся у учеников.</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 Оценивание не только результата, но и процесса выполнения задания.</w:t>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60" w:hRule="atLeast"/>
        </w:trPr>
        <w:tc>
          <w:tcPr>
            <w:tcW w:w="1650" w:type="dxa"/>
            <w:tcBorders>
              <w:top w:val="single" w:sz="2" w:space="0" w:color="000000"/>
              <w:left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 Проявление гибкости учителя в работе на уроке</w:t>
            </w:r>
          </w:p>
        </w:tc>
        <w:tc>
          <w:tcPr>
            <w:tcW w:w="5580" w:type="dxa"/>
            <w:tcBorders>
              <w:top w:val="single" w:sz="2" w:space="0" w:color="000000"/>
              <w:left w:val="single" w:sz="6" w:space="0" w:color="000000"/>
              <w:right w:val="single" w:sz="6"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Организация атмосферы включенности каждого ученика в работу класса. </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 Предоставление детям возможности проявить избирательность к видам работы, характеру учебного материала, темпу выполнения заданий на уроке. </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 Создание условий, позволяющих каждому ученику быть активным, самостоятельным (не боясь ошибиться, получить плохую отметку)</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 Проявление отзывчивости учителя к эмоциям ученика (не прерывает радостные восклицания, спокойный разговор по поводу обсуждаемой темы, снимает негативные реакции)</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 Оказание помощи детям, не успевающим за темпом работы класса, испытывающим неудовлетворенность оценкой их работы и т.п.</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2" w:space="0" w:color="000000"/>
              <w:left w:val="single" w:sz="6" w:space="0" w:color="000000"/>
              <w:right w:val="single" w:sz="6" w:space="0" w:color="000000"/>
            </w:tcBorders>
          </w:tcPr>
          <w:p>
            <w:pPr>
              <w:pStyle w:val="Normal"/>
              <w:snapToGrid w:val="false"/>
              <w:spacing w:lineRule="auto" w:line="36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sectPr>
          <w:headerReference w:type="default" r:id="rId7"/>
          <w:type w:val="nextPage"/>
          <w:pgSz w:orient="landscape" w:w="16820" w:h="11906"/>
          <w:pgMar w:left="1701" w:right="851" w:gutter="0" w:header="1418" w:top="1474" w:footer="0" w:bottom="1134"/>
          <w:pgNumType w:fmt="decimal"/>
          <w:formProt w:val="false"/>
          <w:textDirection w:val="lrTb"/>
          <w:docGrid w:type="default" w:linePitch="381" w:charSpace="0"/>
        </w:sect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ложение 3.</w:t>
      </w:r>
    </w:p>
    <w:p>
      <w:pPr>
        <w:pStyle w:val="FR1"/>
        <w:spacing w:lineRule="auto" w:line="360" w:before="0" w:after="0"/>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before="0" w:after="0"/>
        <w:ind w:right="0" w:firstLine="720"/>
        <w:jc w:val="center"/>
        <w:rPr/>
      </w:pPr>
      <w:r>
        <w:rPr>
          <w:rFonts w:cs="Times New Roman" w:ascii="Times New Roman" w:hAnsi="Times New Roman"/>
          <w:b/>
        </w:rPr>
        <w:t>Карта наблю</w:t>
      </w:r>
      <w:r>
        <w:rPr>
          <w:rFonts w:cs="Times New Roman" w:ascii="Times New Roman" w:hAnsi="Times New Roman"/>
          <w:b/>
          <w:color w:val="007F00"/>
        </w:rPr>
        <w:t>д</w:t>
      </w:r>
      <w:r>
        <w:rPr>
          <w:rFonts w:cs="Times New Roman" w:ascii="Times New Roman" w:hAnsi="Times New Roman"/>
          <w:b/>
        </w:rPr>
        <w:t>ения за уроком</w:t>
      </w:r>
    </w:p>
    <w:p>
      <w:pPr>
        <w:pStyle w:val="FR2"/>
        <w:numPr>
          <w:ilvl w:val="0"/>
          <w:numId w:val="7"/>
        </w:numPr>
        <w:spacing w:lineRule="auto" w:line="360" w:before="0" w:after="0"/>
        <w:ind w:left="0" w:firstLine="720"/>
        <w:rPr>
          <w:b w:val="false"/>
          <w:b w:val="false"/>
          <w:i w:val="false"/>
          <w:i w:val="false"/>
          <w:sz w:val="28"/>
          <w:szCs w:val="28"/>
        </w:rPr>
      </w:pPr>
      <w:r>
        <w:rPr>
          <w:b w:val="false"/>
          <w:bCs w:val="false"/>
          <w:i w:val="false"/>
          <w:sz w:val="28"/>
          <w:szCs w:val="28"/>
        </w:rPr>
        <w:t>Содержа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атериал урока соответствует по сложности типу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а                нет                   частично </w:t>
      </w:r>
    </w:p>
    <w:p>
      <w:pPr>
        <w:pStyle w:val="Normal"/>
        <w:spacing w:lineRule="auto" w:line="360"/>
        <w:ind w:firstLine="720"/>
        <w:rPr/>
      </w:pPr>
      <w:r>
        <w:rPr>
          <w:rFonts w:cs="Times New Roman" w:ascii="Times New Roman" w:hAnsi="Times New Roman"/>
          <w:sz w:val="28"/>
          <w:szCs w:val="28"/>
        </w:rPr>
        <w:t>Формулировка цели урока совп</w:t>
      </w:r>
      <w:r>
        <w:rPr>
          <w:rFonts w:cs="Times New Roman" w:ascii="Times New Roman" w:hAnsi="Times New Roman"/>
          <w:color w:val="007F00"/>
          <w:sz w:val="28"/>
          <w:szCs w:val="28"/>
        </w:rPr>
        <w:t>а</w:t>
      </w:r>
      <w:r>
        <w:rPr>
          <w:rFonts w:cs="Times New Roman" w:ascii="Times New Roman" w:hAnsi="Times New Roman"/>
          <w:sz w:val="28"/>
          <w:szCs w:val="28"/>
        </w:rPr>
        <w:t>дает с его содержательной реализаци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а                нет                  частично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чителем подобран оптимальный объем материала для достижения целей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FR2"/>
        <w:spacing w:lineRule="auto" w:line="360" w:before="0" w:after="0"/>
        <w:ind w:left="0" w:firstLine="720"/>
        <w:rPr>
          <w:b w:val="false"/>
          <w:b w:val="false"/>
          <w:i w:val="false"/>
          <w:i w:val="false"/>
          <w:sz w:val="28"/>
          <w:szCs w:val="28"/>
        </w:rPr>
      </w:pPr>
      <w:r>
        <w:rPr>
          <w:b w:val="false"/>
          <w:bCs w:val="false"/>
          <w:i w:val="false"/>
          <w:sz w:val="28"/>
          <w:szCs w:val="28"/>
        </w:rPr>
        <w:t>2. Ход урока</w:t>
      </w:r>
    </w:p>
    <w:p>
      <w:pPr>
        <w:pStyle w:val="Normal"/>
        <w:spacing w:lineRule="auto" w:line="360"/>
        <w:ind w:firstLine="720"/>
        <w:rPr/>
      </w:pPr>
      <w:r>
        <w:rPr>
          <w:rFonts w:cs="Times New Roman" w:ascii="Times New Roman" w:hAnsi="Times New Roman"/>
          <w:sz w:val="28"/>
          <w:szCs w:val="28"/>
        </w:rPr>
        <w:t>1</w:t>
      </w:r>
      <w:r>
        <w:rPr>
          <w:rFonts w:cs="Times New Roman" w:ascii="Times New Roman" w:hAnsi="Times New Roman"/>
          <w:color w:val="007F00"/>
          <w:sz w:val="28"/>
          <w:szCs w:val="28"/>
        </w:rPr>
        <w:t>.</w:t>
      </w:r>
      <w:r>
        <w:rPr>
          <w:rFonts w:cs="Times New Roman" w:ascii="Times New Roman" w:hAnsi="Times New Roman"/>
          <w:sz w:val="28"/>
          <w:szCs w:val="28"/>
        </w:rPr>
        <w:t xml:space="preserve"> Перед учащимися ставится цель урока</w:t>
      </w:r>
    </w:p>
    <w:p>
      <w:pPr>
        <w:pStyle w:val="Normal"/>
        <w:spacing w:lineRule="auto" w:line="360"/>
        <w:ind w:firstLine="720"/>
        <w:rPr/>
      </w:pPr>
      <w:r>
        <w:rPr>
          <w:rFonts w:cs="Times New Roman" w:ascii="Times New Roman" w:hAnsi="Times New Roman"/>
          <w:sz w:val="28"/>
          <w:szCs w:val="28"/>
        </w:rPr>
        <w:t>да                 нет                   ч</w:t>
      </w:r>
      <w:r>
        <w:rPr>
          <w:rFonts w:cs="Times New Roman" w:ascii="Times New Roman" w:hAnsi="Times New Roman"/>
          <w:color w:val="007F00"/>
          <w:sz w:val="28"/>
          <w:szCs w:val="28"/>
        </w:rPr>
        <w:t>а</w:t>
      </w:r>
      <w:r>
        <w:rPr>
          <w:rFonts w:cs="Times New Roman" w:ascii="Times New Roman" w:hAnsi="Times New Roman"/>
          <w:sz w:val="28"/>
          <w:szCs w:val="28"/>
        </w:rPr>
        <w:t>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 Учитываются потребности, склонности, возможности учащихся в определении цели  урок</w:t>
      </w:r>
      <w:r>
        <w:rPr>
          <w:rFonts w:cs="Times New Roman" w:ascii="Times New Roman" w:hAnsi="Times New Roman"/>
          <w:color w:val="007F00"/>
          <w:sz w:val="28"/>
          <w:szCs w:val="28"/>
        </w:rPr>
        <w:t>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Предоставлена возможность учащимся соотнести цели урока со смыслом 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а) д</w:t>
      </w:r>
      <w:r>
        <w:rPr>
          <w:rFonts w:cs="Times New Roman" w:ascii="Times New Roman" w:hAnsi="Times New Roman"/>
          <w:iCs/>
          <w:color w:val="007F00"/>
          <w:sz w:val="28"/>
          <w:szCs w:val="28"/>
        </w:rPr>
        <w:t>л</w:t>
      </w:r>
      <w:r>
        <w:rPr>
          <w:rFonts w:cs="Times New Roman" w:ascii="Times New Roman" w:hAnsi="Times New Roman"/>
          <w:iCs/>
          <w:sz w:val="28"/>
          <w:szCs w:val="28"/>
        </w:rPr>
        <w:t>я себя</w:t>
      </w:r>
    </w:p>
    <w:p>
      <w:pPr>
        <w:pStyle w:val="Normal"/>
        <w:spacing w:lineRule="auto" w:line="360"/>
        <w:ind w:firstLine="720"/>
        <w:rPr/>
      </w:pPr>
      <w:r>
        <w:rPr>
          <w:rFonts w:cs="Times New Roman" w:ascii="Times New Roman" w:hAnsi="Times New Roman"/>
          <w:sz w:val="28"/>
          <w:szCs w:val="28"/>
        </w:rPr>
        <w:t>да                 нет                   ч</w:t>
      </w:r>
      <w:r>
        <w:rPr>
          <w:rFonts w:cs="Times New Roman" w:ascii="Times New Roman" w:hAnsi="Times New Roman"/>
          <w:color w:val="007F00"/>
          <w:sz w:val="28"/>
          <w:szCs w:val="28"/>
        </w:rPr>
        <w:t>а</w:t>
      </w:r>
      <w:r>
        <w:rPr>
          <w:rFonts w:cs="Times New Roman" w:ascii="Times New Roman" w:hAnsi="Times New Roman"/>
          <w:sz w:val="28"/>
          <w:szCs w:val="28"/>
        </w:rPr>
        <w:t>стично</w:t>
      </w:r>
    </w:p>
    <w:p>
      <w:pPr>
        <w:pStyle w:val="FR2"/>
        <w:spacing w:lineRule="auto" w:line="360" w:before="0" w:after="0"/>
        <w:ind w:left="0" w:firstLine="720"/>
        <w:rPr>
          <w:b w:val="false"/>
          <w:b w:val="false"/>
          <w:i w:val="false"/>
          <w:i w:val="false"/>
          <w:sz w:val="28"/>
          <w:szCs w:val="28"/>
        </w:rPr>
      </w:pPr>
      <w:r>
        <w:rPr>
          <w:b w:val="false"/>
          <w:i w:val="false"/>
          <w:sz w:val="28"/>
          <w:szCs w:val="28"/>
        </w:rPr>
        <w:t>б) для других люд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4. Обеспечивается понимание учащимися места данного урока в изучаемой тем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 Учащимся предоставляется возможность внести изменения в планирование ро</w:t>
        <w:softHyphen/>
        <w:t>боты на уро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6. Четк</w:t>
      </w:r>
      <w:r>
        <w:rPr>
          <w:rFonts w:cs="Times New Roman" w:ascii="Times New Roman" w:hAnsi="Times New Roman"/>
          <w:color w:val="007F00"/>
          <w:sz w:val="28"/>
          <w:szCs w:val="28"/>
        </w:rPr>
        <w:t>а</w:t>
      </w:r>
      <w:r>
        <w:rPr>
          <w:rFonts w:cs="Times New Roman" w:ascii="Times New Roman" w:hAnsi="Times New Roman"/>
          <w:sz w:val="28"/>
          <w:szCs w:val="28"/>
        </w:rPr>
        <w:t>я логик</w:t>
      </w:r>
      <w:r>
        <w:rPr>
          <w:rFonts w:cs="Times New Roman" w:ascii="Times New Roman" w:hAnsi="Times New Roman"/>
          <w:color w:val="007F00"/>
          <w:sz w:val="28"/>
          <w:szCs w:val="28"/>
        </w:rPr>
        <w:t>а</w:t>
      </w:r>
      <w:r>
        <w:rPr>
          <w:rFonts w:cs="Times New Roman" w:ascii="Times New Roman" w:hAnsi="Times New Roman"/>
          <w:sz w:val="28"/>
          <w:szCs w:val="28"/>
        </w:rPr>
        <w:t xml:space="preserve"> построения урока, обоснованное соотношение частей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Выбранный тип урока соответствует поставленной цел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8. Продумано чередование видов работы, типов задания для снижения утомляемос</w:t>
        <w:softHyphen/>
        <w:t>ти уч</w:t>
      </w:r>
      <w:r>
        <w:rPr>
          <w:rFonts w:cs="Times New Roman" w:ascii="Times New Roman" w:hAnsi="Times New Roman"/>
          <w:color w:val="007F00"/>
          <w:sz w:val="28"/>
          <w:szCs w:val="28"/>
        </w:rPr>
        <w:t>а</w:t>
      </w:r>
      <w:r>
        <w:rPr>
          <w:rFonts w:cs="Times New Roman" w:ascii="Times New Roman" w:hAnsi="Times New Roman"/>
          <w:sz w:val="28"/>
          <w:szCs w:val="28"/>
        </w:rPr>
        <w:t>щихся в ходе уро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9. Наглядность урока учитывает специфику восприятия учащих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10. Учитель использует разные источники информаци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color w:val="007F00"/>
          <w:sz w:val="28"/>
          <w:szCs w:val="28"/>
        </w:rPr>
      </w:pPr>
      <w:r>
        <w:rPr>
          <w:rFonts w:cs="Times New Roman" w:ascii="Times New Roman" w:hAnsi="Times New Roman"/>
          <w:color w:val="007F00"/>
          <w:sz w:val="28"/>
          <w:szCs w:val="28"/>
        </w:rPr>
      </w:r>
    </w:p>
    <w:p>
      <w:pPr>
        <w:pStyle w:val="Normal"/>
        <w:spacing w:lineRule="auto" w:line="360"/>
        <w:ind w:firstLine="720"/>
        <w:rPr/>
      </w:pPr>
      <w:r>
        <w:rPr>
          <w:rFonts w:cs="Times New Roman" w:ascii="Times New Roman" w:hAnsi="Times New Roman"/>
          <w:color w:val="007F00"/>
          <w:sz w:val="28"/>
          <w:szCs w:val="28"/>
        </w:rPr>
        <w:t>11.</w:t>
      </w:r>
      <w:r>
        <w:rPr>
          <w:rFonts w:cs="Times New Roman" w:ascii="Times New Roman" w:hAnsi="Times New Roman"/>
          <w:sz w:val="28"/>
          <w:szCs w:val="28"/>
        </w:rPr>
        <w:t xml:space="preserve"> В ходе урока рационально используются возможности кабинет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color w:val="007F00"/>
          <w:sz w:val="28"/>
          <w:szCs w:val="28"/>
        </w:rPr>
      </w:pPr>
      <w:r>
        <w:rPr>
          <w:rFonts w:cs="Times New Roman" w:ascii="Times New Roman" w:hAnsi="Times New Roman"/>
          <w:color w:val="007F00"/>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color w:val="007F00"/>
          <w:sz w:val="28"/>
          <w:szCs w:val="28"/>
        </w:rPr>
        <w:t>1</w:t>
      </w:r>
      <w:r>
        <w:rPr>
          <w:rFonts w:cs="Times New Roman" w:ascii="Times New Roman" w:hAnsi="Times New Roman"/>
          <w:sz w:val="28"/>
          <w:szCs w:val="28"/>
        </w:rPr>
        <w:t xml:space="preserve">2. Задания предлагаются учащимся на выбор </w:t>
      </w:r>
      <w:r>
        <w:rPr>
          <w:rFonts w:cs="Times New Roman" w:ascii="Times New Roman" w:hAnsi="Times New Roman"/>
          <w:color w:val="007F00"/>
          <w:sz w:val="28"/>
          <w:szCs w:val="28"/>
        </w:rPr>
        <w:t>:</w:t>
      </w:r>
    </w:p>
    <w:p>
      <w:pPr>
        <w:pStyle w:val="Normal"/>
        <w:spacing w:lineRule="auto" w:line="360"/>
        <w:ind w:firstLine="720"/>
        <w:rPr>
          <w:rFonts w:ascii="Times New Roman" w:hAnsi="Times New Roman" w:cs="Times New Roman"/>
          <w:iCs/>
          <w:sz w:val="28"/>
          <w:szCs w:val="28"/>
        </w:rPr>
      </w:pPr>
      <w:r>
        <w:rPr>
          <w:rFonts w:cs="Times New Roman" w:ascii="Times New Roman" w:hAnsi="Times New Roman"/>
          <w:iCs/>
          <w:sz w:val="28"/>
          <w:szCs w:val="28"/>
        </w:rPr>
        <w:t>а) по форме (словесная, графическая, условно-символическая)</w:t>
      </w:r>
    </w:p>
    <w:p>
      <w:pPr>
        <w:pStyle w:val="Normal"/>
        <w:spacing w:lineRule="auto" w:line="360"/>
        <w:ind w:firstLine="720"/>
        <w:rPr/>
      </w:pPr>
      <w:r>
        <w:rPr>
          <w:rFonts w:cs="Times New Roman" w:ascii="Times New Roman" w:hAnsi="Times New Roman"/>
          <w:iCs/>
          <w:sz w:val="28"/>
          <w:szCs w:val="28"/>
        </w:rPr>
        <w:t xml:space="preserve"> </w:t>
      </w: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б) по содержанию</w:t>
      </w:r>
    </w:p>
    <w:p>
      <w:pPr>
        <w:pStyle w:val="Normal"/>
        <w:spacing w:lineRule="auto" w:line="360"/>
        <w:ind w:firstLine="720"/>
        <w:rPr/>
      </w:pPr>
      <w:r>
        <w:rPr>
          <w:rFonts w:cs="Times New Roman" w:ascii="Times New Roman" w:hAnsi="Times New Roman"/>
          <w:sz w:val="28"/>
          <w:szCs w:val="28"/>
        </w:rPr>
        <w:t>да                 нет                   ч</w:t>
      </w:r>
      <w:r>
        <w:rPr>
          <w:rFonts w:cs="Times New Roman" w:ascii="Times New Roman" w:hAnsi="Times New Roman"/>
          <w:color w:val="007F00"/>
          <w:sz w:val="28"/>
          <w:szCs w:val="28"/>
        </w:rPr>
        <w:t>а</w:t>
      </w:r>
      <w:r>
        <w:rPr>
          <w:rFonts w:cs="Times New Roman" w:ascii="Times New Roman" w:hAnsi="Times New Roman"/>
          <w:sz w:val="28"/>
          <w:szCs w:val="28"/>
        </w:rPr>
        <w:t>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3. Задания предлагаются учащим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а) репродуктивного харак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а                нет                    частично </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6) частично-поискового харак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в) иссл</w:t>
      </w:r>
      <w:r>
        <w:rPr>
          <w:rFonts w:cs="Times New Roman" w:ascii="Times New Roman" w:hAnsi="Times New Roman"/>
          <w:iCs/>
          <w:color w:val="007F00"/>
          <w:sz w:val="28"/>
          <w:szCs w:val="28"/>
        </w:rPr>
        <w:t>е</w:t>
      </w:r>
      <w:r>
        <w:rPr>
          <w:rFonts w:cs="Times New Roman" w:ascii="Times New Roman" w:hAnsi="Times New Roman"/>
          <w:iCs/>
          <w:sz w:val="28"/>
          <w:szCs w:val="28"/>
        </w:rPr>
        <w:t>довательского характер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г) творческого план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а                нет                  частично </w:t>
      </w:r>
    </w:p>
    <w:p>
      <w:pPr>
        <w:pStyle w:val="Normal"/>
        <w:spacing w:lineRule="auto" w:line="360"/>
        <w:ind w:firstLine="720"/>
        <w:rPr/>
      </w:pPr>
      <w:r>
        <w:rPr>
          <w:rFonts w:cs="Times New Roman" w:ascii="Times New Roman" w:hAnsi="Times New Roman"/>
          <w:color w:val="007F00"/>
          <w:sz w:val="28"/>
          <w:szCs w:val="28"/>
        </w:rPr>
        <w:t>1</w:t>
      </w:r>
      <w:r>
        <w:rPr>
          <w:rFonts w:cs="Times New Roman" w:ascii="Times New Roman" w:hAnsi="Times New Roman"/>
          <w:sz w:val="28"/>
          <w:szCs w:val="28"/>
        </w:rPr>
        <w:t>4. На уроке используются формы обуч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а) монологическа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б</w:t>
      </w:r>
      <w:r>
        <w:rPr>
          <w:rFonts w:cs="Times New Roman" w:ascii="Times New Roman" w:hAnsi="Times New Roman"/>
          <w:iCs/>
          <w:color w:val="007F00"/>
          <w:sz w:val="28"/>
          <w:szCs w:val="28"/>
        </w:rPr>
        <w:t>)</w:t>
      </w:r>
      <w:r>
        <w:rPr>
          <w:rFonts w:cs="Times New Roman" w:ascii="Times New Roman" w:hAnsi="Times New Roman"/>
          <w:iCs/>
          <w:sz w:val="28"/>
          <w:szCs w:val="28"/>
        </w:rPr>
        <w:t xml:space="preserve"> диа</w:t>
      </w:r>
      <w:r>
        <w:rPr>
          <w:rFonts w:cs="Times New Roman" w:ascii="Times New Roman" w:hAnsi="Times New Roman"/>
          <w:iCs/>
          <w:color w:val="007F00"/>
          <w:sz w:val="28"/>
          <w:szCs w:val="28"/>
        </w:rPr>
        <w:t>л</w:t>
      </w:r>
      <w:r>
        <w:rPr>
          <w:rFonts w:cs="Times New Roman" w:ascii="Times New Roman" w:hAnsi="Times New Roman"/>
          <w:iCs/>
          <w:sz w:val="28"/>
          <w:szCs w:val="28"/>
        </w:rPr>
        <w:t>огическа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в) полилогическа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5. Учитель формулирует вопросы ток, чтобы выявить субъектный опыт ученика по данной тем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6. Учитель поддерживает наиболее правильные версии учеников по данной про</w:t>
        <w:softHyphen/>
        <w:t>блем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color w:val="007F00"/>
          <w:sz w:val="28"/>
          <w:szCs w:val="28"/>
        </w:rPr>
        <w:t>1</w:t>
      </w:r>
      <w:r>
        <w:rPr>
          <w:rFonts w:cs="Times New Roman" w:ascii="Times New Roman" w:hAnsi="Times New Roman"/>
          <w:sz w:val="28"/>
          <w:szCs w:val="28"/>
        </w:rPr>
        <w:t xml:space="preserve">7. Версии ответов используются при изучении нового понят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8. Учитель умеет обобщить и систематизировать субъектный опыт учеников при изучении новой тем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9. На уроке у учащихся формируются навы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w:t>
      </w:r>
      <w:r>
        <w:rPr>
          <w:rFonts w:cs="Times New Roman" w:ascii="Times New Roman" w:hAnsi="Times New Roman"/>
          <w:iCs/>
          <w:sz w:val="28"/>
          <w:szCs w:val="28"/>
        </w:rPr>
        <w:t>амоанализ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а                 нет                   частично </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б) самоконтро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20. Домашнее зад</w:t>
      </w:r>
      <w:r>
        <w:rPr>
          <w:rFonts w:cs="Times New Roman" w:ascii="Times New Roman" w:hAnsi="Times New Roman"/>
          <w:color w:val="007F00"/>
          <w:sz w:val="28"/>
          <w:szCs w:val="28"/>
        </w:rPr>
        <w:t>а</w:t>
      </w:r>
      <w:r>
        <w:rPr>
          <w:rFonts w:cs="Times New Roman" w:ascii="Times New Roman" w:hAnsi="Times New Roman"/>
          <w:sz w:val="28"/>
          <w:szCs w:val="28"/>
        </w:rPr>
        <w:t>ние имеет оптимальный объ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21</w:t>
      </w:r>
      <w:r>
        <w:rPr>
          <w:rFonts w:cs="Times New Roman" w:ascii="Times New Roman" w:hAnsi="Times New Roman"/>
          <w:color w:val="007F00"/>
          <w:sz w:val="28"/>
          <w:szCs w:val="28"/>
        </w:rPr>
        <w:t>.</w:t>
      </w:r>
      <w:r>
        <w:rPr>
          <w:rFonts w:cs="Times New Roman" w:ascii="Times New Roman" w:hAnsi="Times New Roman"/>
          <w:sz w:val="28"/>
          <w:szCs w:val="28"/>
        </w:rPr>
        <w:t xml:space="preserve"> При определении домашнего задания учитель дает рекоменд</w:t>
      </w:r>
      <w:r>
        <w:rPr>
          <w:rFonts w:cs="Times New Roman" w:ascii="Times New Roman" w:hAnsi="Times New Roman"/>
          <w:color w:val="007F00"/>
          <w:sz w:val="28"/>
          <w:szCs w:val="28"/>
        </w:rPr>
        <w:t>а</w:t>
      </w:r>
      <w:r>
        <w:rPr>
          <w:rFonts w:cs="Times New Roman" w:ascii="Times New Roman" w:hAnsi="Times New Roman"/>
          <w:sz w:val="28"/>
          <w:szCs w:val="28"/>
        </w:rPr>
        <w:t>ции по его выпол</w:t>
        <w:softHyphen/>
        <w:t>нен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22. Для некоторых учеников зад</w:t>
      </w:r>
      <w:r>
        <w:rPr>
          <w:rFonts w:cs="Times New Roman" w:ascii="Times New Roman" w:hAnsi="Times New Roman"/>
          <w:color w:val="007F00"/>
          <w:sz w:val="28"/>
          <w:szCs w:val="28"/>
        </w:rPr>
        <w:t>а</w:t>
      </w:r>
      <w:r>
        <w:rPr>
          <w:rFonts w:cs="Times New Roman" w:ascii="Times New Roman" w:hAnsi="Times New Roman"/>
          <w:sz w:val="28"/>
          <w:szCs w:val="28"/>
        </w:rPr>
        <w:t xml:space="preserve">ется индивидуальное домашнее задани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3. Домашнее задание предлагается ученикам по выбору</w:t>
      </w:r>
    </w:p>
    <w:p>
      <w:pPr>
        <w:pStyle w:val="Normal"/>
        <w:spacing w:lineRule="auto" w:line="360"/>
        <w:ind w:firstLine="720"/>
        <w:rPr>
          <w:rFonts w:ascii="Times New Roman" w:hAnsi="Times New Roman" w:cs="Times New Roman"/>
          <w:sz w:val="28"/>
          <w:szCs w:val="28"/>
        </w:rPr>
      </w:pPr>
      <w:r>
        <w:rPr>
          <w:rFonts w:cs="Times New Roman" w:ascii="Times New Roman" w:hAnsi="Times New Roman"/>
          <w:iCs/>
          <w:sz w:val="28"/>
          <w:szCs w:val="28"/>
        </w:rPr>
        <w:t>а) по форм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FR1"/>
        <w:spacing w:lineRule="auto" w:line="360" w:before="0" w:after="0"/>
        <w:ind w:right="0" w:firstLine="720"/>
        <w:rPr>
          <w:rFonts w:ascii="Times New Roman" w:hAnsi="Times New Roman" w:cs="Times New Roman"/>
        </w:rPr>
      </w:pPr>
      <w:r>
        <w:rPr>
          <w:rFonts w:cs="Times New Roman" w:ascii="Times New Roman" w:hAnsi="Times New Roman"/>
        </w:rPr>
        <w:t>б) по содержан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а                 нет                   частично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4. Обсуждение с учащимися итогов урока (что узнали, что понравилось, что нет, что хотелось бы повторить или изменить на следующем урок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а             нет                частичн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w="11906" w:h="16820"/>
          <w:pgMar w:left="1701" w:right="851" w:gutter="0" w:header="1418" w:top="1474" w:footer="0" w:bottom="1134"/>
          <w:pgNumType w:fmt="decimal"/>
          <w:formProt w:val="false"/>
          <w:textDirection w:val="lrTb"/>
          <w:docGrid w:type="default" w:linePitch="381" w:charSpace="0"/>
        </w:sect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left"/>
        <w:rPr/>
      </w:pPr>
      <w:r>
        <w:rPr/>
        <w:t>Приложение 4.</w:t>
      </w:r>
    </w:p>
    <w:tbl>
      <w:tblPr>
        <w:tblW w:w="14938" w:type="dxa"/>
        <w:jc w:val="left"/>
        <w:tblInd w:w="-118" w:type="dxa"/>
        <w:tblLayout w:type="fixed"/>
        <w:tblCellMar>
          <w:top w:w="0" w:type="dxa"/>
          <w:left w:w="108" w:type="dxa"/>
          <w:bottom w:w="0" w:type="dxa"/>
          <w:right w:w="108" w:type="dxa"/>
        </w:tblCellMar>
      </w:tblPr>
      <w:tblGrid>
        <w:gridCol w:w="7469"/>
        <w:gridCol w:w="7469"/>
      </w:tblGrid>
      <w:tr>
        <w:trPr/>
        <w:tc>
          <w:tcPr>
            <w:tcW w:w="7469" w:type="dxa"/>
            <w:tcBorders>
              <w:top w:val="dashSmallGap" w:sz="8" w:space="0" w:color="000000"/>
              <w:left w:val="dashSmallGap" w:sz="8" w:space="0" w:color="000000"/>
              <w:bottom w:val="dashSmallGap" w:sz="8" w:space="0" w:color="000000"/>
              <w:right w:val="thickThinMediumGap" w:sz="24" w:space="0" w:color="FF99CC"/>
            </w:tcBorders>
            <w:shd w:fill="FCFFFC" w:val="clear"/>
          </w:tcPr>
          <w:p>
            <w:pPr>
              <w:pStyle w:val="Normal"/>
              <w:snapToGrid w:val="false"/>
              <w:spacing w:lineRule="auto" w:line="360"/>
              <w:rPr>
                <w:rFonts w:ascii="Times New Roman" w:hAnsi="Times New Roman" w:cs="Times New Roman"/>
                <w:color w:val="008080"/>
                <w:sz w:val="20"/>
                <w:szCs w:val="20"/>
                <w:lang w:val="en-US" w:eastAsia="en-US"/>
              </w:rPr>
            </w:pPr>
            <w:r>
              <w:rPr>
                <w:rFonts w:cs="Times New Roman" w:ascii="Times New Roman" w:hAnsi="Times New Roman"/>
                <w:color w:val="00808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20402" stroked="t" o:allowincell="t" style="position:absolute;margin-left:0pt;margin-top:2.45pt;width:358.55pt;height:41.2pt;mso-wrap-style:none;v-text-anchor:middle" type="_x0000_t136">
                  <v:path textpathok="t"/>
                  <v:textpath on="t" fitshape="t" string="Карточка эффективности урока" style="font-family:&quot;Arial&quot;;font-size:12pt"/>
                  <v:fill o:detectmouseclick="t" color2="#ffcc00"/>
                  <v:stroke color="#b2b2b2" weight="12600" joinstyle="miter" endcap="flat"/>
                  <v:shadow on="t" obscured="f" color="#875b0d"/>
                  <w10:wrap type="none"/>
                </v:shape>
              </w:pict>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lang w:val="en-US" w:eastAsia="en-US"/>
              </w:rPr>
            </w:pPr>
            <w:r>
              <w:rPr>
                <w:rFonts w:cs="Times New Roman" w:ascii="Times New Roman" w:hAnsi="Times New Roman"/>
                <w:color w:val="008080"/>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106680</wp:posOffset>
                      </wp:positionV>
                      <wp:extent cx="4622800" cy="967105"/>
                      <wp:effectExtent l="5080" t="5715" r="5715" b="5080"/>
                      <wp:wrapNone/>
                      <wp:docPr id="2" name=""/>
                      <a:graphic xmlns:a="http://schemas.openxmlformats.org/drawingml/2006/main">
                        <a:graphicData uri="http://schemas.microsoft.com/office/word/2010/wordprocessingShape">
                          <wps:wsp>
                            <wps:cNvSpPr/>
                            <wps:spPr>
                              <a:xfrm>
                                <a:off x="0" y="0"/>
                                <a:ext cx="4622760" cy="966960"/>
                              </a:xfrm>
                              <a:prstGeom prst="downArrowCallout">
                                <a:avLst>
                                  <a:gd name="adj1" fmla="val 122141"/>
                                  <a:gd name="adj2" fmla="val 114272"/>
                                  <a:gd name="adj3" fmla="val 2455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19"/>
                                    <w:jc w:val="center"/>
                                    <w:rPr/>
                                  </w:pPr>
                                  <w:r>
                                    <w:rPr>
                                      <w:kern w:val="2"/>
                                      <w:sz w:val="18"/>
                                      <w:szCs w:val="18"/>
                                      <w:rFonts w:ascii="Arial Narrow" w:hAnsi="Arial Narrow" w:eastAsia="Times New Roman" w:cs="Arial Narrow"/>
                                      <w:color w:val="008080"/>
                                      <w:lang w:val="ru-RU" w:bidi="ar-SA"/>
                                    </w:rPr>
                                    <w:t>Постарайся точно вспомнить то, что услышал на уроке, и ответить на поставленные вопросы:</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t" style="position:absolute;margin-left:-0.15pt;margin-top:8.4pt;width:363.95pt;height:76.1pt;mso-wrap-style:square;v-text-anchor:top" type="_x0000_t80">
                      <v:textbox>
                        <w:txbxContent>
                          <w:p>
                            <w:pPr>
                              <w:overflowPunct w:val="false"/>
                              <w:autoSpaceDE w:val="false"/>
                              <w:bidi w:val="0"/>
                              <w:spacing w:lineRule="auto" w:line="319"/>
                              <w:jc w:val="center"/>
                              <w:rPr/>
                            </w:pPr>
                            <w:r>
                              <w:rPr>
                                <w:kern w:val="2"/>
                                <w:sz w:val="18"/>
                                <w:szCs w:val="18"/>
                                <w:rFonts w:ascii="Arial Narrow" w:hAnsi="Arial Narrow" w:eastAsia="Times New Roman" w:cs="Arial Narrow"/>
                                <w:color w:val="008080"/>
                                <w:lang w:val="ru-RU" w:bidi="ar-SA"/>
                              </w:rPr>
                              <w:t>Постарайся точно вспомнить то, что услышал на уроке, и ответить на поставленные вопросы:</w:t>
                            </w:r>
                          </w:p>
                        </w:txbxContent>
                      </v:textbox>
                      <v:fill o:detectmouseclick="t" type="solid" color2="black"/>
                      <v:stroke color="black" weight="9360" joinstyle="miter" endcap="flat"/>
                      <w10:wrap type="none"/>
                    </v:shape>
                  </w:pict>
                </mc:Fallback>
              </mc:AlternateContent>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Ф.И., класс ____________________________________</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Какова цель стояла перед тобой на уроке? _________</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На какие знания, полученные ранее, ты опирался?</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 xml:space="preserve">Какие новые законы, </w:t>
            </w:r>
            <w:r>
              <w:rPr>
                <w:rFonts w:cs="Times New Roman" w:ascii="Times New Roman" w:hAnsi="Times New Roman"/>
                <w:b/>
                <w:color w:val="008080"/>
                <w:sz w:val="20"/>
                <w:szCs w:val="20"/>
              </w:rPr>
              <w:t>идеи</w:t>
            </w:r>
            <w:r>
              <w:rPr>
                <w:rFonts w:cs="Times New Roman" w:ascii="Times New Roman" w:hAnsi="Times New Roman"/>
                <w:color w:val="008080"/>
                <w:sz w:val="20"/>
                <w:szCs w:val="20"/>
              </w:rPr>
              <w:t>, формулы, правила ты усвоил на уроке? _______________________________</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Какова главная мысль, вывод урока _______________</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Какую оценку ты бы себе поставил, учитывая разницу в приобретенных тобой знаниях и материалом, выданным на уроке?   ___________________________</w:t>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tc>
        <w:tc>
          <w:tcPr>
            <w:tcW w:w="7469" w:type="dxa"/>
            <w:tcBorders>
              <w:top w:val="dashSmallGap" w:sz="8" w:space="0" w:color="000000"/>
              <w:left w:val="thickThinMediumGap" w:sz="24" w:space="0" w:color="FF99CC"/>
              <w:bottom w:val="dashSmallGap" w:sz="8" w:space="0" w:color="000000"/>
              <w:right w:val="dashSmallGap" w:sz="8" w:space="0" w:color="000000"/>
            </w:tcBorders>
            <w:shd w:fill="FCFFFC" w:val="clear"/>
          </w:tcPr>
          <w:p>
            <w:pPr>
              <w:pStyle w:val="Normal"/>
              <w:snapToGrid w:val="false"/>
              <w:spacing w:lineRule="auto" w:line="360"/>
              <w:rPr>
                <w:rFonts w:ascii="Times New Roman" w:hAnsi="Times New Roman" w:cs="Times New Roman"/>
                <w:color w:val="008080"/>
                <w:sz w:val="20"/>
                <w:szCs w:val="20"/>
                <w:lang w:val="en-US" w:eastAsia="en-US"/>
              </w:rPr>
            </w:pPr>
            <w:r>
              <w:rPr>
                <w:rFonts w:cs="Times New Roman" w:ascii="Times New Roman" w:hAnsi="Times New Roman"/>
                <w:color w:val="008080"/>
                <w:sz w:val="20"/>
                <w:szCs w:val="20"/>
                <w:lang w:val="en-US" w:eastAsia="en-US"/>
              </w:rPr>
              <w:pict>
                <v:shape id="shape_0" fillcolor="#520402" stroked="t" o:allowincell="t" style="position:absolute;margin-left:0pt;margin-top:2.45pt;width:358.55pt;height:41.2pt;mso-wrap-style:none;v-text-anchor:middle" type="_x0000_t136">
                  <v:path textpathok="t"/>
                  <v:textpath on="t" fitshape="t" string="Карточка эффективности урока" style="font-family:&quot;Arial&quot;;font-size:12pt"/>
                  <v:fill o:detectmouseclick="t" color2="#ffcc00"/>
                  <v:stroke color="#b2b2b2" weight="12600" joinstyle="miter" endcap="flat"/>
                  <v:shadow on="t" obscured="f" color="#875b0d"/>
                  <w10:wrap type="none"/>
                </v:shape>
              </w:pict>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lang w:val="en-US" w:eastAsia="en-US"/>
              </w:rPr>
            </w:pPr>
            <w:r>
              <w:rPr>
                <w:rFonts w:cs="Times New Roman" w:ascii="Times New Roman" w:hAnsi="Times New Roman"/>
                <w:color w:val="008080"/>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paragraph">
                        <wp:posOffset>106680</wp:posOffset>
                      </wp:positionV>
                      <wp:extent cx="4622800" cy="967105"/>
                      <wp:effectExtent l="5080" t="5715" r="5715" b="5080"/>
                      <wp:wrapNone/>
                      <wp:docPr id="4" name=""/>
                      <a:graphic xmlns:a="http://schemas.openxmlformats.org/drawingml/2006/main">
                        <a:graphicData uri="http://schemas.microsoft.com/office/word/2010/wordprocessingShape">
                          <wps:wsp>
                            <wps:cNvSpPr/>
                            <wps:spPr>
                              <a:xfrm>
                                <a:off x="0" y="0"/>
                                <a:ext cx="4622760" cy="966960"/>
                              </a:xfrm>
                              <a:prstGeom prst="downArrowCallout">
                                <a:avLst>
                                  <a:gd name="adj1" fmla="val 122141"/>
                                  <a:gd name="adj2" fmla="val 114272"/>
                                  <a:gd name="adj3" fmla="val 2455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19"/>
                                    <w:jc w:val="center"/>
                                    <w:rPr/>
                                  </w:pPr>
                                  <w:r>
                                    <w:rPr>
                                      <w:kern w:val="2"/>
                                      <w:sz w:val="18"/>
                                      <w:szCs w:val="18"/>
                                      <w:rFonts w:ascii="Arial Narrow" w:hAnsi="Arial Narrow" w:eastAsia="Times New Roman" w:cs="Arial Narrow"/>
                                      <w:color w:val="008080"/>
                                      <w:lang w:val="ru-RU" w:bidi="ar-SA"/>
                                    </w:rPr>
                                    <w:t>Постарайся точно вспомнить то, что услышал на уроке, и ответить на поставленные вопросы</w:t>
                                  </w:r>
                                  <w:r>
                                    <w:rPr>
                                      <w:kern w:val="2"/>
                                      <w:sz w:val="18"/>
                                      <w:szCs w:val="18"/>
                                      <w:rFonts w:ascii="Arial Narrow" w:hAnsi="Arial Narrow" w:eastAsia="Times New Roman" w:cs="Arial Narrow"/>
                                      <w:color w:val="auto"/>
                                      <w:lang w:val="ru-RU" w:bidi="ar-SA"/>
                                    </w:rPr>
                                    <w:t>:</w:t>
                                  </w:r>
                                </w:p>
                              </w:txbxContent>
                            </wps:txbx>
                            <wps:bodyPr anchor="t">
                              <a:noAutofit/>
                            </wps:bodyPr>
                          </wps:wsp>
                        </a:graphicData>
                      </a:graphic>
                    </wp:anchor>
                  </w:drawing>
                </mc:Choice>
                <mc:Fallback>
                  <w:pict>
                    <v:shape id="shape_0" fillcolor="white" stroked="t" o:allowincell="t" style="position:absolute;margin-left:-0.15pt;margin-top:8.4pt;width:363.95pt;height:76.1pt;mso-wrap-style:square;v-text-anchor:top" type="_x0000_t80">
                      <v:textbox>
                        <w:txbxContent>
                          <w:p>
                            <w:pPr>
                              <w:overflowPunct w:val="false"/>
                              <w:autoSpaceDE w:val="false"/>
                              <w:bidi w:val="0"/>
                              <w:spacing w:lineRule="auto" w:line="319"/>
                              <w:jc w:val="center"/>
                              <w:rPr/>
                            </w:pPr>
                            <w:r>
                              <w:rPr>
                                <w:kern w:val="2"/>
                                <w:sz w:val="18"/>
                                <w:szCs w:val="18"/>
                                <w:rFonts w:ascii="Arial Narrow" w:hAnsi="Arial Narrow" w:eastAsia="Times New Roman" w:cs="Arial Narrow"/>
                                <w:color w:val="008080"/>
                                <w:lang w:val="ru-RU" w:bidi="ar-SA"/>
                              </w:rPr>
                              <w:t>Постарайся точно вспомнить то, что услышал на уроке, и ответить на поставленные вопросы</w:t>
                            </w:r>
                            <w:r>
                              <w:rPr>
                                <w:kern w:val="2"/>
                                <w:sz w:val="18"/>
                                <w:szCs w:val="18"/>
                                <w:rFonts w:ascii="Arial Narrow" w:hAnsi="Arial Narrow" w:eastAsia="Times New Roman" w:cs="Arial Narrow"/>
                                <w:color w:val="auto"/>
                                <w:lang w:val="ru-RU" w:bidi="ar-SA"/>
                              </w:rPr>
                              <w:t>:</w:t>
                            </w:r>
                          </w:p>
                        </w:txbxContent>
                      </v:textbox>
                      <v:fill o:detectmouseclick="t" type="solid" color2="black"/>
                      <v:stroke color="black" weight="9360" joinstyle="miter" endcap="flat"/>
                      <w10:wrap type="none"/>
                    </v:shape>
                  </w:pict>
                </mc:Fallback>
              </mc:AlternateContent>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Normal"/>
              <w:widowControl/>
              <w:autoSpaceDE w:val="true"/>
              <w:spacing w:lineRule="auto" w:line="360"/>
              <w:jc w:val="left"/>
              <w:rPr>
                <w:rFonts w:ascii="Times New Roman" w:hAnsi="Times New Roman" w:cs="Times New Roman"/>
                <w:color w:val="008080"/>
                <w:sz w:val="20"/>
                <w:szCs w:val="20"/>
              </w:rPr>
            </w:pPr>
            <w:r>
              <w:rPr>
                <w:rFonts w:cs="Times New Roman" w:ascii="Times New Roman" w:hAnsi="Times New Roman"/>
                <w:color w:val="008080"/>
                <w:sz w:val="20"/>
                <w:szCs w:val="20"/>
              </w:rPr>
              <w:t>Ф.И., класс ____________________________________</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Какова цель стояла перед тобой на уроке? _________</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На какие знания, полученные ранее, ты опирался?</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 xml:space="preserve">Какие новые законы, </w:t>
            </w:r>
            <w:r>
              <w:rPr>
                <w:rFonts w:cs="Times New Roman" w:ascii="Times New Roman" w:hAnsi="Times New Roman"/>
                <w:b/>
                <w:color w:val="008080"/>
                <w:sz w:val="20"/>
                <w:szCs w:val="20"/>
              </w:rPr>
              <w:t>идеи</w:t>
            </w:r>
            <w:r>
              <w:rPr>
                <w:rFonts w:cs="Times New Roman" w:ascii="Times New Roman" w:hAnsi="Times New Roman"/>
                <w:color w:val="008080"/>
                <w:sz w:val="20"/>
                <w:szCs w:val="20"/>
              </w:rPr>
              <w:t>, формулы, правила ты усвоил на уроке? _______________________________</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Какова главная мысль, вывод урока _______________</w:t>
              <w:br/>
              <w:t>______________________________________________</w:t>
            </w:r>
          </w:p>
          <w:p>
            <w:pPr>
              <w:pStyle w:val="Normal"/>
              <w:widowControl/>
              <w:numPr>
                <w:ilvl w:val="0"/>
                <w:numId w:val="10"/>
              </w:numPr>
              <w:autoSpaceDE w:val="true"/>
              <w:spacing w:lineRule="auto" w:line="360"/>
              <w:ind w:left="0" w:hanging="0"/>
              <w:jc w:val="left"/>
              <w:rPr>
                <w:rFonts w:ascii="Times New Roman" w:hAnsi="Times New Roman" w:cs="Times New Roman"/>
                <w:color w:val="008080"/>
                <w:sz w:val="20"/>
                <w:szCs w:val="20"/>
              </w:rPr>
            </w:pPr>
            <w:r>
              <w:rPr>
                <w:rFonts w:cs="Times New Roman" w:ascii="Times New Roman" w:hAnsi="Times New Roman"/>
                <w:color w:val="008080"/>
                <w:sz w:val="20"/>
                <w:szCs w:val="20"/>
              </w:rPr>
              <w:t>Какую оценку ты бы себе поставил, учитывая разницу в приобретенных тобой знаниях и материалом, выданным на уроке?   ___________________________</w:t>
            </w:r>
          </w:p>
          <w:p>
            <w:pPr>
              <w:pStyle w:val="Normal"/>
              <w:spacing w:lineRule="auto" w:line="360"/>
              <w:rPr>
                <w:rFonts w:ascii="Times New Roman" w:hAnsi="Times New Roman" w:cs="Times New Roman"/>
                <w:color w:val="008080"/>
                <w:sz w:val="20"/>
                <w:szCs w:val="20"/>
              </w:rPr>
            </w:pPr>
            <w:r>
              <w:rPr>
                <w:rFonts w:cs="Times New Roman" w:ascii="Times New Roman" w:hAnsi="Times New Roman"/>
                <w:color w:val="008080"/>
                <w:sz w:val="20"/>
                <w:szCs w:val="20"/>
              </w:rPr>
            </w:r>
          </w:p>
        </w:tc>
      </w:tr>
    </w:tbl>
    <w:p>
      <w:pPr>
        <w:sectPr>
          <w:headerReference w:type="default" r:id="rId9"/>
          <w:type w:val="nextPage"/>
          <w:pgSz w:orient="landscape" w:w="16820" w:h="11906"/>
          <w:pgMar w:left="1701" w:right="851" w:gutter="0" w:header="1418" w:top="1474" w:footer="0" w:bottom="1134"/>
          <w:pgNumType w:fmt="decimal"/>
          <w:formProt w:val="false"/>
          <w:textDirection w:val="lrTb"/>
          <w:docGrid w:type="default" w:linePitch="381" w:charSpace="0"/>
        </w:sectPr>
      </w:pP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Список литературы.</w:t>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2"/>
        </w:numPr>
        <w:tabs>
          <w:tab w:val="clear" w:pos="720"/>
          <w:tab w:val="left" w:pos="0" w:leader="none"/>
        </w:tabs>
        <w:spacing w:lineRule="auto" w:line="360"/>
        <w:ind w:left="0" w:hanging="0"/>
        <w:rPr/>
      </w:pPr>
      <w:r>
        <w:rPr>
          <w:rFonts w:cs="Times New Roman" w:ascii="Times New Roman" w:hAnsi="Times New Roman"/>
          <w:sz w:val="28"/>
          <w:szCs w:val="28"/>
        </w:rPr>
        <w:t xml:space="preserve">Гончаров А. Самоучитель языка </w:t>
      </w:r>
      <w:r>
        <w:rPr>
          <w:rFonts w:cs="Times New Roman" w:ascii="Times New Roman" w:hAnsi="Times New Roman"/>
          <w:sz w:val="28"/>
          <w:szCs w:val="28"/>
          <w:lang w:val="en-US"/>
        </w:rPr>
        <w:t>HTML</w:t>
      </w:r>
      <w:r>
        <w:rPr>
          <w:rFonts w:cs="Times New Roman" w:ascii="Times New Roman" w:hAnsi="Times New Roman"/>
          <w:sz w:val="28"/>
          <w:szCs w:val="28"/>
        </w:rPr>
        <w:t>. – Питер, 2000 – 300 с.</w:t>
      </w:r>
    </w:p>
    <w:p>
      <w:pPr>
        <w:pStyle w:val="Normal"/>
        <w:numPr>
          <w:ilvl w:val="0"/>
          <w:numId w:val="2"/>
        </w:numPr>
        <w:tabs>
          <w:tab w:val="clear" w:pos="720"/>
          <w:tab w:val="left" w:pos="0" w:leader="none"/>
        </w:tabs>
        <w:spacing w:lineRule="auto" w:line="360"/>
        <w:ind w:left="0" w:hanging="0"/>
        <w:rPr/>
      </w:pPr>
      <w:r>
        <w:rPr>
          <w:rFonts w:cs="Times New Roman" w:ascii="Times New Roman" w:hAnsi="Times New Roman"/>
          <w:sz w:val="28"/>
          <w:szCs w:val="28"/>
        </w:rPr>
        <w:t xml:space="preserve">Давыдова Е.В. Создание </w:t>
      </w:r>
      <w:r>
        <w:rPr>
          <w:rFonts w:cs="Times New Roman" w:ascii="Times New Roman" w:hAnsi="Times New Roman"/>
          <w:sz w:val="28"/>
          <w:szCs w:val="28"/>
          <w:lang w:val="en-US"/>
        </w:rPr>
        <w:t>Web</w:t>
      </w:r>
      <w:r>
        <w:rPr>
          <w:rFonts w:cs="Times New Roman" w:ascii="Times New Roman" w:hAnsi="Times New Roman"/>
          <w:sz w:val="28"/>
          <w:szCs w:val="28"/>
        </w:rPr>
        <w:t xml:space="preserve"> – страниц с помощью языка НТМ</w:t>
      </w:r>
      <w:r>
        <w:rPr>
          <w:rFonts w:cs="Times New Roman" w:ascii="Times New Roman" w:hAnsi="Times New Roman"/>
          <w:sz w:val="28"/>
          <w:szCs w:val="28"/>
          <w:lang w:val="en-US"/>
        </w:rPr>
        <w:t>L</w:t>
      </w:r>
      <w:r>
        <w:rPr>
          <w:rFonts w:cs="Times New Roman" w:ascii="Times New Roman" w:hAnsi="Times New Roman"/>
          <w:sz w:val="28"/>
          <w:szCs w:val="28"/>
        </w:rPr>
        <w:t xml:space="preserve"> // Информатика и образование. – 2000. -№8. – с. 62-76</w:t>
      </w:r>
    </w:p>
    <w:p>
      <w:pPr>
        <w:pStyle w:val="Normal"/>
        <w:numPr>
          <w:ilvl w:val="0"/>
          <w:numId w:val="2"/>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орматика 7-9 . Базовый курс/ Под редакцией Макаровой Н.В.-СПб.:Питер, 2003. – 368 с.</w:t>
      </w:r>
    </w:p>
    <w:p>
      <w:pPr>
        <w:pStyle w:val="Normal"/>
        <w:numPr>
          <w:ilvl w:val="0"/>
          <w:numId w:val="2"/>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орматика 7-9 . Практикум по информационным технологиям / Под редакцией Макаровой Н.В  СПб.:Питер, 2003. – 288 с.</w:t>
      </w:r>
    </w:p>
    <w:p>
      <w:pPr>
        <w:pStyle w:val="Normal"/>
        <w:numPr>
          <w:ilvl w:val="0"/>
          <w:numId w:val="2"/>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пчик М.П., Семакин И.Г., Хеннер Е.К. Методика преподавания информатики. – Москва: Академия, 2001.</w:t>
      </w:r>
    </w:p>
    <w:p>
      <w:pPr>
        <w:pStyle w:val="Normal"/>
        <w:numPr>
          <w:ilvl w:val="0"/>
          <w:numId w:val="2"/>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ыскова В.Ю. , Ракитина У.Ф. Учебные задачи в курсе информатики.//Информатика и образование.-1998.-№4.-с49-55.</w:t>
      </w:r>
    </w:p>
    <w:p>
      <w:pPr>
        <w:pStyle w:val="Normal"/>
        <w:numPr>
          <w:ilvl w:val="0"/>
          <w:numId w:val="2"/>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бязательные минимумы содержания образования по информатике и информационным технологиям.     </w:t>
      </w:r>
    </w:p>
    <w:p>
      <w:pPr>
        <w:pStyle w:val="Normal"/>
        <w:numPr>
          <w:ilvl w:val="0"/>
          <w:numId w:val="2"/>
        </w:numPr>
        <w:tabs>
          <w:tab w:val="clear" w:pos="720"/>
          <w:tab w:val="left" w:pos="0" w:leader="none"/>
        </w:tabs>
        <w:spacing w:lineRule="auto" w:line="360"/>
        <w:ind w:left="0" w:hanging="0"/>
        <w:rPr/>
      </w:pPr>
      <w:r>
        <w:rPr>
          <w:rFonts w:cs="Times New Roman" w:ascii="Times New Roman" w:hAnsi="Times New Roman"/>
          <w:caps/>
          <w:sz w:val="28"/>
          <w:szCs w:val="28"/>
        </w:rPr>
        <w:t>С</w:t>
      </w:r>
      <w:r>
        <w:rPr>
          <w:rFonts w:cs="Times New Roman" w:ascii="Times New Roman" w:hAnsi="Times New Roman"/>
          <w:sz w:val="28"/>
          <w:szCs w:val="28"/>
        </w:rPr>
        <w:t>еливанов</w:t>
      </w:r>
      <w:r>
        <w:rPr>
          <w:rFonts w:cs="Times New Roman" w:ascii="Times New Roman" w:hAnsi="Times New Roman"/>
          <w:caps/>
          <w:sz w:val="28"/>
          <w:szCs w:val="28"/>
        </w:rPr>
        <w:t xml:space="preserve"> В.Л</w:t>
      </w:r>
      <w:r>
        <w:rPr>
          <w:rFonts w:cs="Times New Roman" w:ascii="Times New Roman" w:hAnsi="Times New Roman"/>
          <w:sz w:val="28"/>
          <w:szCs w:val="28"/>
        </w:rPr>
        <w:t>, Гришаева А.П., Селиванова Э.Т. Организация учебно – исследовательской работы студентов и школьников по информатике. – Новосибирск, 2003.- 101 с.</w:t>
      </w:r>
    </w:p>
    <w:p>
      <w:pPr>
        <w:pStyle w:val="Normal"/>
        <w:numPr>
          <w:ilvl w:val="0"/>
          <w:numId w:val="2"/>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енов А.Л.. Школьная информатика от истоков к будущему.//Информатика и образование.-1998.-№3.-с79-85.</w:t>
      </w:r>
    </w:p>
    <w:p>
      <w:pPr>
        <w:pStyle w:val="Normal"/>
        <w:numPr>
          <w:ilvl w:val="0"/>
          <w:numId w:val="2"/>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иппов В.М.. Министерство образования. Стандарты основного общего  и полного образования по информатике и информационным технологиям // Информатика и образование. – 2004. - №4. – с.7-26</w:t>
      </w:r>
    </w:p>
    <w:p>
      <w:pPr>
        <w:pStyle w:val="Normal"/>
        <w:numPr>
          <w:ilvl w:val="0"/>
          <w:numId w:val="2"/>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Якиманская И.С. Личностно – ориентированное обучение в современной школе. – Москва, 1996.- 95 с. </w:t>
      </w:r>
    </w:p>
    <w:p>
      <w:pPr>
        <w:pStyle w:val="Normal"/>
        <w:numPr>
          <w:ilvl w:val="0"/>
          <w:numId w:val="2"/>
        </w:numPr>
        <w:tabs>
          <w:tab w:val="clear" w:pos="720"/>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Якиманская И.С. Технология личностно – ориентированного образования. – Москва : Издательство «Сентябрь», 2000. -175 с.</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w="11906" w:h="16820"/>
      <w:pgMar w:left="1701" w:right="851" w:gutter="0" w:header="1418" w:top="147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lang w:val="en-US" w:eastAsia="en-US"/>
      </w:rPr>
      <w:t>13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lang w:val="en-US" w:eastAsia="en-US"/>
      </w:rPr>
      <w:t>13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lang w:val="en-US" w:eastAsia="en-US"/>
      </w:rPr>
      <w:t>13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lang w:val="en-US" w:eastAsia="en-US"/>
      </w:rPr>
      <w:t>13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lang w:val="en-US" w:eastAsia="en-US"/>
      </w:rPr>
      <w:t>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2."/>
      <w:lvlJc w:val="left"/>
      <w:pPr>
        <w:tabs>
          <w:tab w:val="num" w:pos="360"/>
        </w:tabs>
        <w:ind w:left="360" w:hanging="360"/>
      </w:pPr>
      <w:rPr>
        <w:rFonts w:cs="Times New Roman"/>
      </w:rPr>
    </w:lvl>
    <w:lvl w:ilvl="1">
      <w:start w:val="1"/>
      <w:numFmt w:val="decimal"/>
      <w:lvlText w:val="%12.%2."/>
      <w:lvlJc w:val="left"/>
      <w:pPr>
        <w:tabs>
          <w:tab w:val="num" w:pos="720"/>
        </w:tabs>
        <w:ind w:left="0" w:hanging="0"/>
      </w:pPr>
      <w:rPr>
        <w:b/>
        <w:rFonts w:cs="Times New Roman"/>
      </w:rPr>
    </w:lvl>
    <w:lvl w:ilvl="2">
      <w:start w:val="1"/>
      <w:numFmt w:val="decimal"/>
      <w:lvlText w:val="%12.4.%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677"/>
        </w:tabs>
        <w:ind w:left="280" w:hanging="0"/>
      </w:pPr>
      <w:rPr>
        <w:rFonts w:cs="Times New Roman"/>
      </w:rPr>
    </w:lvl>
  </w:abstractNum>
  <w:abstractNum w:abstractNumId="3">
    <w:lvl w:ilvl="0">
      <w:start w:val="1"/>
      <w:numFmt w:val="none"/>
      <w:suff w:val="nothing"/>
      <w:lvlText w:val="1."/>
      <w:lvlJc w:val="left"/>
      <w:pPr>
        <w:tabs>
          <w:tab w:val="num" w:pos="360"/>
        </w:tabs>
        <w:ind w:left="360" w:hanging="360"/>
      </w:pPr>
      <w:rPr>
        <w:rFonts w:cs="Times New Roman"/>
      </w:rPr>
    </w:lvl>
    <w:lvl w:ilvl="1">
      <w:start w:val="1"/>
      <w:numFmt w:val="decimal"/>
      <w:lvlText w:val="%15.%2."/>
      <w:lvlJc w:val="left"/>
      <w:pPr>
        <w:tabs>
          <w:tab w:val="num" w:pos="792"/>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1551"/>
        </w:tabs>
        <w:ind w:left="1551" w:hanging="360"/>
      </w:pPr>
      <w:rPr>
        <w:rFonts w:cs="Times New Roman"/>
      </w:rPr>
    </w:lvl>
  </w:abstractNum>
  <w:abstractNum w:abstractNumId="5">
    <w:lvl w:ilvl="0">
      <w:start w:val="1"/>
      <w:numFmt w:val="decimal"/>
      <w:lvlText w:val="%1."/>
      <w:lvlJc w:val="left"/>
      <w:pPr>
        <w:tabs>
          <w:tab w:val="num" w:pos="644"/>
        </w:tabs>
        <w:ind w:left="0" w:hanging="0"/>
      </w:pPr>
      <w:rPr>
        <w:rFonts w:cs="Times New Roman"/>
      </w:rPr>
    </w:lvl>
  </w:abstractNum>
  <w:abstractNum w:abstractNumId="6">
    <w:lvl w:ilvl="0">
      <w:start w:val="24"/>
      <w:numFmt w:val="decimal"/>
      <w:lvlText w:val="%1."/>
      <w:lvlJc w:val="left"/>
      <w:pPr>
        <w:tabs>
          <w:tab w:val="num" w:pos="1834"/>
        </w:tabs>
        <w:ind w:left="1834" w:hanging="1125"/>
      </w:pPr>
      <w:rPr>
        <w:rFonts w:cs="Times New Roman"/>
      </w:rPr>
    </w:lvl>
  </w:abstractNum>
  <w:abstractNum w:abstractNumId="7">
    <w:lvl w:ilvl="0">
      <w:start w:val="24"/>
      <w:numFmt w:val="decimal"/>
      <w:lvlText w:val="%1."/>
      <w:lvlJc w:val="left"/>
      <w:pPr>
        <w:tabs>
          <w:tab w:val="num" w:pos="400"/>
        </w:tabs>
        <w:ind w:left="400" w:hanging="360"/>
      </w:pPr>
      <w:rPr>
        <w:rFonts w:cs="Times New Roman"/>
      </w:rPr>
    </w:lvl>
  </w:abstractNum>
  <w:abstractNum w:abstractNumId="8">
    <w:lvl w:ilvl="0">
      <w:start w:val="2"/>
      <w:numFmt w:val="decimal"/>
      <w:lvlText w:val="%1."/>
      <w:lvlJc w:val="left"/>
      <w:pPr>
        <w:tabs>
          <w:tab w:val="num" w:pos="1080"/>
        </w:tabs>
        <w:ind w:left="1080" w:hanging="360"/>
      </w:pPr>
      <w:rPr>
        <w:b/>
        <w:rFonts w:cs="Times New Roman"/>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i w:val="false"/>
      <w:color w:val="FF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Arial" w:hAnsi="Arial" w:cs="Arial"/>
      <w:sz w:val="18"/>
      <w:szCs w:val="18"/>
    </w:rPr>
  </w:style>
  <w:style w:type="character" w:styleId="Style17">
    <w:name w:val="Нижний колонтитул Знак"/>
    <w:qFormat/>
    <w:rPr>
      <w:rFonts w:ascii="Arial" w:hAnsi="Arial" w:cs="Arial"/>
      <w:sz w:val="18"/>
      <w:szCs w:val="18"/>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40" w:after="0"/>
      <w:ind w:right="800" w:hanging="0"/>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before="240" w:after="0"/>
      <w:ind w:left="40" w:hanging="0"/>
    </w:pPr>
    <w:rPr>
      <w:rFonts w:ascii="Times New Roman" w:hAnsi="Times New Roman" w:eastAsia="Times New Roman" w:cs="Times New Roman"/>
      <w:b/>
      <w:bCs/>
      <w:i/>
      <w:i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9:00Z</dcterms:created>
  <dc:creator>User</dc:creator>
  <dc:description/>
  <cp:keywords/>
  <dc:language>en-US</dc:language>
  <cp:lastModifiedBy>Mage</cp:lastModifiedBy>
  <cp:lastPrinted>2004-02-24T23:47:00Z</cp:lastPrinted>
  <dcterms:modified xsi:type="dcterms:W3CDTF">2011-10-02T16:29:00Z</dcterms:modified>
  <cp:revision>2</cp:revision>
  <dc:subject/>
  <dc:title>МИНИСТЕРСТВО ОБЩЕГО И ПРОФФЕССИОНАЛЬНОГО ОБРАЗОВАНИЯ </dc:title>
</cp:coreProperties>
</file>