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МЕСТ</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ВОДЗІНЫ</w:t>
      </w:r>
    </w:p>
    <w:p>
      <w:pPr>
        <w:pStyle w:val="Normal"/>
        <w:spacing w:lineRule="auto" w:line="360" w:before="0" w:after="0"/>
        <w:jc w:val="both"/>
        <w:rPr>
          <w:rFonts w:ascii="Times New Roman" w:hAnsi="Times New Roman" w:cs="Times New Roman"/>
          <w:caps/>
          <w:sz w:val="28"/>
          <w:szCs w:val="28"/>
          <w:lang w:val="ru-RU"/>
        </w:rPr>
      </w:pPr>
      <w:r>
        <w:rPr>
          <w:rFonts w:cs="Times New Roman" w:ascii="Times New Roman" w:hAnsi="Times New Roman"/>
          <w:sz w:val="28"/>
          <w:szCs w:val="28"/>
          <w:lang w:val="ru-RU"/>
        </w:rPr>
        <w:t>ГЛАВА 1</w:t>
      </w:r>
      <w:r>
        <w:rPr>
          <w:rFonts w:cs="Times New Roman" w:ascii="Times New Roman" w:hAnsi="Times New Roman"/>
          <w:sz w:val="28"/>
          <w:szCs w:val="28"/>
        </w:rPr>
        <w:t xml:space="preserve">. </w:t>
      </w:r>
      <w:r>
        <w:rPr>
          <w:rFonts w:cs="Times New Roman" w:ascii="Times New Roman" w:hAnsi="Times New Roman"/>
          <w:caps/>
          <w:sz w:val="28"/>
          <w:szCs w:val="28"/>
        </w:rPr>
        <w:t>Авалоданне фразеалагічным багаццем беларускай мовы ў пачатковай школе</w:t>
      </w:r>
    </w:p>
    <w:p>
      <w:pPr>
        <w:pStyle w:val="Normal"/>
        <w:spacing w:lineRule="auto" w:line="360" w:before="0" w:after="0"/>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Асноўныя праблемы і задачы вывучэння фразеалогіі ў пачатковай школе</w:t>
      </w:r>
    </w:p>
    <w:p>
      <w:pPr>
        <w:pStyle w:val="Normal"/>
        <w:spacing w:lineRule="auto" w:line="360" w:before="0" w:after="0"/>
        <w:jc w:val="both"/>
        <w:rPr/>
      </w:pPr>
      <w:r>
        <w:rPr>
          <w:rFonts w:cs="Times New Roman" w:ascii="Times New Roman" w:hAnsi="Times New Roman"/>
          <w:sz w:val="28"/>
          <w:szCs w:val="28"/>
          <w:lang w:val="ru-RU"/>
        </w:rPr>
        <w:t xml:space="preserve">1.2 </w:t>
      </w:r>
      <w:r>
        <w:rPr>
          <w:rFonts w:cs="Times New Roman" w:ascii="Times New Roman" w:hAnsi="Times New Roman"/>
          <w:sz w:val="28"/>
          <w:szCs w:val="28"/>
        </w:rPr>
        <w:t>Метады і прыёмы вывучэння фразеалагічных адзінак у пачатковай школ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caps/>
          <w:sz w:val="28"/>
          <w:szCs w:val="28"/>
        </w:rPr>
        <w:t>Аналіз падручнікаў для вучняў 4 класа на прадмет наяўнасці ў іх базы для вывучэння фразеалагічнага складу мовы</w:t>
      </w:r>
    </w:p>
    <w:p>
      <w:pPr>
        <w:pStyle w:val="Normal"/>
        <w:spacing w:lineRule="auto" w:line="360" w:before="0" w:after="0"/>
        <w:jc w:val="both"/>
        <w:rPr/>
      </w:pPr>
      <w:r>
        <w:rPr>
          <w:rFonts w:cs="Times New Roman" w:ascii="Times New Roman" w:hAnsi="Times New Roman"/>
          <w:sz w:val="28"/>
          <w:szCs w:val="28"/>
          <w:lang w:val="ru-RU"/>
        </w:rPr>
        <w:t>2.1 Знаёмства з фразеалагічным фондам мовы ў межах вывучэння раздзела марфалогі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ЗАКЛЮЧЭНН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ІС ЛІТАРАТУРЫ</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Уводзіны</w:t>
      </w:r>
    </w:p>
    <w:p>
      <w:pPr>
        <w:pStyle w:val="Normal"/>
        <w:spacing w:lineRule="auto" w:line="36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з слова </w:t>
      </w:r>
      <w:r>
        <w:rPr>
          <w:rFonts w:cs="Times New Roman" w:ascii="Times New Roman" w:hAnsi="Times New Roman"/>
          <w:sz w:val="28"/>
          <w:szCs w:val="28"/>
          <w:lang w:val="en-US"/>
        </w:rPr>
        <w:t>i</w:t>
      </w:r>
      <w:r>
        <w:rPr>
          <w:rFonts w:cs="Times New Roman" w:ascii="Times New Roman" w:hAnsi="Times New Roman"/>
          <w:sz w:val="28"/>
          <w:szCs w:val="28"/>
        </w:rPr>
        <w:t xml:space="preserve"> фразеалагізм мова звязана з рэчаінасцю непасрэдна, таму што менавіта гэтыя адзінкі служаць найменнямі разнастайных прадметаў, з'яў </w:t>
      </w:r>
      <w:r>
        <w:rPr>
          <w:rFonts w:cs="Times New Roman" w:ascii="Times New Roman" w:hAnsi="Times New Roman"/>
          <w:sz w:val="28"/>
          <w:szCs w:val="28"/>
          <w:lang w:val="en-US"/>
        </w:rPr>
        <w:t>i</w:t>
      </w:r>
      <w:r>
        <w:rPr>
          <w:rFonts w:cs="Times New Roman" w:ascii="Times New Roman" w:hAnsi="Times New Roman"/>
          <w:sz w:val="28"/>
          <w:szCs w:val="28"/>
        </w:rPr>
        <w:t xml:space="preserve"> паняццяў. Вывучэнне названых адзінак беларускай мовы мае на мэце ўзбагаціць вучняў усведамленнем таго, што лексіка </w:t>
      </w:r>
      <w:r>
        <w:rPr>
          <w:rFonts w:cs="Times New Roman" w:ascii="Times New Roman" w:hAnsi="Times New Roman"/>
          <w:sz w:val="28"/>
          <w:szCs w:val="28"/>
          <w:lang w:val="en-US"/>
        </w:rPr>
        <w:t>i</w:t>
      </w:r>
      <w:r>
        <w:rPr>
          <w:rFonts w:cs="Times New Roman" w:ascii="Times New Roman" w:hAnsi="Times New Roman"/>
          <w:sz w:val="28"/>
          <w:szCs w:val="28"/>
        </w:rPr>
        <w:t xml:space="preserve"> фразеалогія - гэта такія моўныя сістэмы, у якіх адлюстраваны асаблівасці ннацыянальнага светабачання </w:t>
      </w:r>
      <w:r>
        <w:rPr>
          <w:rFonts w:cs="Times New Roman" w:ascii="Times New Roman" w:hAnsi="Times New Roman"/>
          <w:sz w:val="28"/>
          <w:szCs w:val="28"/>
          <w:lang w:val="en-US"/>
        </w:rPr>
        <w:t>i</w:t>
      </w:r>
      <w:r>
        <w:rPr>
          <w:rFonts w:cs="Times New Roman" w:ascii="Times New Roman" w:hAnsi="Times New Roman"/>
          <w:sz w:val="28"/>
          <w:szCs w:val="28"/>
        </w:rPr>
        <w:t xml:space="preserve"> светаразумення </w:t>
      </w:r>
      <w:r>
        <w:rPr>
          <w:rFonts w:cs="Times New Roman" w:ascii="Times New Roman" w:hAnsi="Times New Roman"/>
          <w:sz w:val="28"/>
          <w:szCs w:val="28"/>
          <w:lang w:val="en-US"/>
        </w:rPr>
        <w:t>i</w:t>
      </w:r>
      <w:r>
        <w:rPr>
          <w:rFonts w:cs="Times New Roman" w:ascii="Times New Roman" w:hAnsi="Times New Roman"/>
          <w:sz w:val="28"/>
          <w:szCs w:val="28"/>
        </w:rPr>
        <w:t xml:space="preserve"> праз якія чалавек далучаецца да культуры, духоўнасці </w:t>
      </w:r>
      <w:r>
        <w:rPr>
          <w:rFonts w:cs="Times New Roman" w:ascii="Times New Roman" w:hAnsi="Times New Roman"/>
          <w:sz w:val="28"/>
          <w:szCs w:val="28"/>
          <w:lang w:val="en-US"/>
        </w:rPr>
        <w:t>i</w:t>
      </w:r>
      <w:r>
        <w:rPr>
          <w:rFonts w:cs="Times New Roman" w:ascii="Times New Roman" w:hAnsi="Times New Roman"/>
          <w:sz w:val="28"/>
          <w:szCs w:val="28"/>
        </w:rPr>
        <w:t xml:space="preserve"> маралі беларускага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я школа ставіць задачу ўзмацніць практычную накіраванасць навучання, максімальна выкарыстаць яго для развіцця і выхавання асобы. У гэтай сувязі ўзрастае маўленчая арыентацыя школьнага курса беларускай мовы, які павінен забяспечыць не толькі сістэму тэарэтычных ведаў, але і трывалыя навыкі актыўнага валоданне мовай ва ўсіх яе стылёвых разнавіднасц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ўвагу прыцягваюць пытанні вывучэння фразеалогіі – дзейснага сродку развіцця мыслення і маўленчай культуры, маральна-этычнага і эстэтычнага выхавання вучняў. Пачаў складвацца асобны раздзел методыкі развіцця мовы, які пакуль што не мае сталай назвы, называецца па-рознаму: “Работа над фразеалагічнымі сродкамі”, “Работа над фразеалагізмам”, “Фразеалагіч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і звярнуцца да пытання </w:t>
      </w:r>
      <w:r>
        <w:rPr>
          <w:rFonts w:cs="Times New Roman" w:ascii="Times New Roman" w:hAnsi="Times New Roman"/>
          <w:sz w:val="28"/>
          <w:szCs w:val="28"/>
          <w:u w:val="single"/>
        </w:rPr>
        <w:t>ступені распрацаванасці праблемы</w:t>
      </w:r>
      <w:r>
        <w:rPr>
          <w:rFonts w:cs="Times New Roman" w:ascii="Times New Roman" w:hAnsi="Times New Roman"/>
          <w:sz w:val="28"/>
          <w:szCs w:val="28"/>
        </w:rPr>
        <w:t xml:space="preserve"> вывучэння фразеалогіі ў лінгвістычнай літаратуры, то варта адзначыць наступныя прозвішчы аўтараў і іх работы.</w:t>
      </w:r>
    </w:p>
    <w:p>
      <w:pPr>
        <w:pStyle w:val="Normal"/>
        <w:spacing w:lineRule="auto" w:line="360" w:before="0" w:after="0"/>
        <w:ind w:firstLine="709"/>
        <w:jc w:val="both"/>
        <w:rPr/>
      </w:pPr>
      <w:r>
        <w:rPr>
          <w:rFonts w:cs="Times New Roman" w:ascii="Times New Roman" w:hAnsi="Times New Roman"/>
          <w:sz w:val="28"/>
          <w:szCs w:val="28"/>
        </w:rPr>
        <w:t>Даследаванню паходжання ўстойлівых словазлучэнняў у іх сувязі з народнай духоўнай культурай прысвяцілі свае работы М.І. Талстой, В.М. Макіенка, Ю.А. Гваздароў, А.С. Аксамітаў, І.Я. Лепешаў, Ф.М. Янкоўскі, В.Д. Ужчанка, А.А. Іўчанка і іншыя рускія, беларускія і ўкраінскія моваведы. Работы названых аўтараў сведчуць пра тое, што сувязь мовы з “пазамоўнай рэчаіснасцю” асабліва яскрава праяўляецца ў фразеалагізмах, многія з якіх гістарычна звязаны са старажытнымі павер’ямі і ўяўлення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і гаварыць непасрэдна пра вывучэнне фразеалагічных адзінак у школе, то варта назваць такі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яшчынская ў сваёй працы (“Аспекты вывучэння фразеалагізмаў у сістэме навучання беларуская мове”) прыводзіць найбольш важныя і шырокаўжывальныя прыёмы параўнання і супастаўлення беларускіх фразеалагізмаў з фразеалагічнымі адзінкамі рускай мовы. Сярод іх шлях падбору эквівалентнага паводле значэння слова ці слоў, падбор сінанімічнага фразеалагізма, антанімічнага фразеалагі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яртаецца ўвага ў дадзенай працы і на іншыя асаблівасці ўжывання фразеалагізмаў. Так, у прыватнасці, зазначаецца, што пры выкарыстанні фразеалагізмаў неабходна захоўваць кампанентны склад, парадак, паслядоўнасць размяшчэння кампанентаў, адсутнасць пунктуацыйнага афармлення ў пэўных тыпах фразеалагічных адзі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яртаецца ўвага ў дадзенай працы і на спалучальнасць фразеалагізмаў з пэўнымі словамі – суправаджальнікамі, што не ўключаюцца ў склад фразеалагічнай адзінкі, але з’яўляюцца неабходнымі для сэнсавай звязкі фразеалагізма са словамі кантэксту.</w:t>
      </w:r>
    </w:p>
    <w:p>
      <w:pPr>
        <w:pStyle w:val="Normal"/>
        <w:spacing w:lineRule="auto" w:line="360" w:before="0" w:after="0"/>
        <w:ind w:firstLine="709"/>
        <w:jc w:val="both"/>
        <w:rPr/>
      </w:pPr>
      <w:r>
        <w:rPr>
          <w:rFonts w:cs="Times New Roman" w:ascii="Times New Roman" w:hAnsi="Times New Roman"/>
          <w:sz w:val="28"/>
          <w:szCs w:val="28"/>
        </w:rPr>
        <w:t>М.У. Юнаш у сваёй працы (“Выкарыстанне фразеалагізмаў у мове (на прыкладзе беларускай драматургіі)”) засяроджвае ўвагу на здольнасці мовы мастацкай літаратуры, акрамя традыцыйнага выкарыстання фразеалагічных адзінак, раскрываць патэнцыял зваротаў. У такім выпадку фразеалагізм рэалізуецца ў адмыслова створаным кантэксце. Пісьменнікі пры дапамозе розных прыёмаў па-майстэрску абнаўляюць іх форму і абыгрываюць з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цы прыводзяцца прыклады такіх метадаў, як выкарыстанне фразеалагізма ў незвычайных для яго значэннях, сутыкненне фразеалагізма і аманімічнага свабоднага словазлучэння, семантычны паралелізм, замена прыфразеалагічнага кампанента кантэкстуальна абумоўленым і інш.</w:t>
      </w:r>
    </w:p>
    <w:p>
      <w:pPr>
        <w:pStyle w:val="Normal"/>
        <w:spacing w:lineRule="auto" w:line="360" w:before="0" w:after="0"/>
        <w:ind w:firstLine="709"/>
        <w:jc w:val="both"/>
        <w:rPr/>
      </w:pPr>
      <w:r>
        <w:rPr>
          <w:rFonts w:cs="Times New Roman" w:ascii="Times New Roman" w:hAnsi="Times New Roman"/>
          <w:sz w:val="28"/>
          <w:szCs w:val="28"/>
        </w:rPr>
        <w:t>Акрамя таго, у працы прыводзяцца прыклады практыкаванняў для працы з фразеалагізмамі на ўроках літаратуры (“устаўце ў фразеалагічныя адзінкі прапушчаныя словы”, “прачытаць і растлумачыць значэнне выдзеленага фразеалагізма”, “да прыведзеных слоў падбярыце фразеалагізм з тым жа значэннем”, “вызначыць з якім са значэнняў выкарыстоўваецца дадзены фразеалагізм у тэксце”) [15; С.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Актуальнасць </w:t>
      </w:r>
      <w:r>
        <w:rPr>
          <w:rFonts w:cs="Times New Roman" w:ascii="Times New Roman" w:hAnsi="Times New Roman"/>
          <w:sz w:val="28"/>
          <w:szCs w:val="28"/>
        </w:rPr>
        <w:t xml:space="preserve">тэмы, абранай у якасці даследавання нашай курсавай работы абумоўлена слабой распрацаванасцю ў літаратуры пытання вывучэння фразеалагічнага багацця беларускай мовы ў малодшых кла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этай даследавання</w:t>
      </w:r>
      <w:r>
        <w:rPr>
          <w:rFonts w:cs="Times New Roman" w:ascii="Times New Roman" w:hAnsi="Times New Roman"/>
          <w:sz w:val="28"/>
          <w:szCs w:val="28"/>
        </w:rPr>
        <w:t xml:space="preserve"> з’яўляецца: разгледзець метады і прыёмы вывучэння фразеалагічных адзінак у малодшых кл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астаўленай мэты вынікаюць і задачы даследавання: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аналізаваць і вывучыць адпаведную лінгвістычную літаратуру па тэме даследаванн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начыць асноўныя метады і прыёмы вывучэння фразеалагічных адзінак у малодшых класах;</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аналізаваць падручнікі беларускай мовы на прадмет наяўнасці ў іх базы для вывучэння фразеалагічнага складу мов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ацаваць урок па вывучэнню фразеалагізмаў у малодшых класах.</w:t>
      </w:r>
      <w:r>
        <w:br w:type="page"/>
      </w:r>
    </w:p>
    <w:p>
      <w:pPr>
        <w:pStyle w:val="Normal"/>
        <w:spacing w:lineRule="auto" w:line="360" w:before="0" w:after="0"/>
        <w:ind w:firstLine="709"/>
        <w:jc w:val="both"/>
        <w:rPr/>
      </w:pPr>
      <w:r>
        <w:rPr>
          <w:rFonts w:cs="Times New Roman" w:ascii="Times New Roman" w:hAnsi="Times New Roman"/>
          <w:b/>
          <w:bCs/>
          <w:sz w:val="28"/>
          <w:szCs w:val="28"/>
          <w:lang w:val="ru-RU"/>
        </w:rPr>
        <w:t>ГЛАВА 1</w:t>
      </w:r>
      <w:r>
        <w:rPr>
          <w:rFonts w:cs="Times New Roman" w:ascii="Times New Roman" w:hAnsi="Times New Roman"/>
          <w:b/>
          <w:bCs/>
          <w:sz w:val="28"/>
          <w:szCs w:val="28"/>
        </w:rPr>
        <w:t xml:space="preserve">. </w:t>
      </w:r>
      <w:r>
        <w:rPr>
          <w:rFonts w:cs="Times New Roman" w:ascii="Times New Roman" w:hAnsi="Times New Roman"/>
          <w:b/>
          <w:bCs/>
          <w:caps/>
          <w:sz w:val="28"/>
          <w:szCs w:val="28"/>
        </w:rPr>
        <w:t>Авалоданне фразеалагічным багаццем беларускай мовы ў пачатковай школе</w:t>
      </w:r>
    </w:p>
    <w:p>
      <w:pPr>
        <w:pStyle w:val="Normal"/>
        <w:spacing w:lineRule="auto" w:line="360"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20"/>
        <w:jc w:val="both"/>
        <w:rPr/>
      </w:pPr>
      <w:r>
        <w:rPr>
          <w:rFonts w:cs="Times New Roman" w:ascii="Times New Roman" w:hAnsi="Times New Roman"/>
          <w:b/>
          <w:bCs/>
          <w:sz w:val="28"/>
          <w:szCs w:val="28"/>
          <w:lang w:val="ru-RU"/>
        </w:rPr>
        <w:t xml:space="preserve">1.1 </w:t>
      </w:r>
      <w:r>
        <w:rPr>
          <w:rFonts w:cs="Times New Roman" w:ascii="Times New Roman" w:hAnsi="Times New Roman"/>
          <w:b/>
          <w:bCs/>
          <w:sz w:val="28"/>
          <w:szCs w:val="28"/>
        </w:rPr>
        <w:t>Асноўныя праблемы і задачы вывучэння фразеалогіі ў пачатковай школ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Сучасныя патрабаваннi да навучання беларускай мове заключаюцца ў тым, каб вучнi ўсебакова вывучылi мову на фанетычным, лексiчным i граматычным узроўнях, набылi адпаведныя практычныя ўменнi i навыкi i на гэтай аснове развiлi сваё маўленне ў шырокiм значэннi гэтага слова. Таму не выпадкова, што ў навучальным працэсе найажнейшую ролю набывае вывучэнне лексiкi, бо маўленчае развiццё вучняў залежыць не столькi ад ступенi валодання арфаграфiчнымi i граматычнымi нормамi, колькi ад асэнсавання i ўжывання лексiкi, у якой заключаюцца невычэрпныя магчымасцi для перадачы разнастайных значэнняў, для выражэння самых розных паняццяў, iдэй i дум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учэнне лексічных </w:t>
      </w:r>
      <w:r>
        <w:rPr>
          <w:rFonts w:cs="Times New Roman" w:ascii="Times New Roman" w:hAnsi="Times New Roman"/>
          <w:sz w:val="28"/>
          <w:szCs w:val="28"/>
          <w:lang w:val="en-US"/>
        </w:rPr>
        <w:t>i</w:t>
      </w:r>
      <w:r>
        <w:rPr>
          <w:rFonts w:cs="Times New Roman" w:ascii="Times New Roman" w:hAnsi="Times New Roman"/>
          <w:sz w:val="28"/>
          <w:szCs w:val="28"/>
        </w:rPr>
        <w:t xml:space="preserve"> фразеалагічных адзінак заснавана на ўліку ўнутраных сэнсавых сувязей паміж імі, характар якіх вызначаецца кантэкстам, які ўяўляе сабой своеасаблівую маўленчую арганізацыю сэнсавага характару. Пры такім падыходзе лексіка </w:t>
      </w:r>
      <w:r>
        <w:rPr>
          <w:rFonts w:cs="Times New Roman" w:ascii="Times New Roman" w:hAnsi="Times New Roman"/>
          <w:sz w:val="28"/>
          <w:szCs w:val="28"/>
          <w:lang w:val="en-US"/>
        </w:rPr>
        <w:t>i</w:t>
      </w:r>
      <w:r>
        <w:rPr>
          <w:rFonts w:cs="Times New Roman" w:ascii="Times New Roman" w:hAnsi="Times New Roman"/>
          <w:sz w:val="28"/>
          <w:szCs w:val="28"/>
        </w:rPr>
        <w:t xml:space="preserve"> фразеалогія асэнсоўваюцца як сістэмы, у межах якіх адзінкі ўзаемаабумоўленыя </w:t>
      </w:r>
      <w:r>
        <w:rPr>
          <w:rFonts w:cs="Times New Roman" w:ascii="Times New Roman" w:hAnsi="Times New Roman"/>
          <w:sz w:val="28"/>
          <w:szCs w:val="28"/>
          <w:lang w:val="en-US"/>
        </w:rPr>
        <w:t>i</w:t>
      </w:r>
      <w:r>
        <w:rPr>
          <w:rFonts w:cs="Times New Roman" w:ascii="Times New Roman" w:hAnsi="Times New Roman"/>
          <w:sz w:val="28"/>
          <w:szCs w:val="28"/>
        </w:rPr>
        <w:t xml:space="preserve"> ўзаемазалежныя ў плане зместу, развіваюцца пазнавальныя здольнасці вучняў, фарміруецца ў </w:t>
      </w:r>
      <w:r>
        <w:rPr>
          <w:rFonts w:cs="Times New Roman" w:ascii="Times New Roman" w:hAnsi="Times New Roman"/>
          <w:sz w:val="28"/>
          <w:szCs w:val="28"/>
          <w:lang w:val="en-US"/>
        </w:rPr>
        <w:t>ix</w:t>
      </w:r>
      <w:r>
        <w:rPr>
          <w:rFonts w:cs="Times New Roman" w:ascii="Times New Roman" w:hAnsi="Times New Roman"/>
          <w:sz w:val="28"/>
          <w:szCs w:val="28"/>
        </w:rPr>
        <w:t xml:space="preserve"> цікавасць да працы даследчыка мовы. Гэта развівае любоў да роднай мовы, выклікае павагу да працы лінгвістаў, да беларускага народа - творцы мовы. Праз гэты курс павышаецца культура мовы вучняў, развіваецца ўменне карыстацца даведачнай літаратурай, узбагачаецца слоўнікавы </w:t>
      </w:r>
      <w:r>
        <w:rPr>
          <w:rFonts w:cs="Times New Roman" w:ascii="Times New Roman" w:hAnsi="Times New Roman"/>
          <w:sz w:val="28"/>
          <w:szCs w:val="28"/>
          <w:lang w:val="en-US"/>
        </w:rPr>
        <w:t>i</w:t>
      </w:r>
      <w:r>
        <w:rPr>
          <w:rFonts w:cs="Times New Roman" w:ascii="Times New Roman" w:hAnsi="Times New Roman"/>
          <w:sz w:val="28"/>
          <w:szCs w:val="28"/>
        </w:rPr>
        <w:t xml:space="preserve"> фразеалагічны запас навучэнцаў [14; С.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iка праходзiць праз мову ва ўсiх напрамках: гукi разглядаюцца ў слове, марфемы як значымыя часткi выяўляюцца ў межах слова, таму што нi гукi, нi марфемы па-за словамi не iснуюць; марфалагiчныя асаблiвасцi мовы разглядаюцца на прыкладзе слоў; сказы толькi тады становяцца сродкам выражэння i абмену думкамi, калi яны напоўнены адпаведнымi словамi. Значыць, слова – цэнтральная адзiнка ва ўсiм механiзме м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ычная мэта вывучэння фразеалагічных адзінак у межах лексікі – фармiраваць у вучняў лексiкалагiчныя i фразеалагiчныя ўменнi, што будзе садзейнiчаць узбагачэнню слоўнiкавага запасу вучняў, развiццю моўнай культуры i культуры думкi, лагiчнага мыслення, працэсу пазнання, выхаванню моўнага эстэтычнага густу, павагi да беларускага слова, забеспячэнню ўмоў для азнаямлення з моўнымi асаблiвасцямi мастацкiх твораў, якiя вывучаюцца на ўроках лiта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эба зазначыць, што лексiка i фразеалогiя беларускай мовы адлюстроўвае асаблiвасцi светабачання i светаадчування беларускага народа, таму вывучэнне гэтых моўных адзiнак будзе спрыяць фармiраванню ў вучняў пачатковых класаў свядомага разумення самабытнасцi i непаўторнасцi беларускай мовы, далучэнню вучняў да духоўнай спадчыны народа, яго культуры, маралi, выхаванню ў iх любовi да роднага слова, роднага краю, да сваёй Бацькаўшчыны, да Беларус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улiкам спецыфiкi лексiчных i фразеалагiчных адзiнак мовы для раскрыцця iх сутнасцi ў працэсе навучання неабходна карыстацца як агульнадыдактычнымi, так i спецыяльнымi прынцыпамi: экстралiнгвiстычным (супастаўленне слова i прадмета, рэалii), лексiка-граматычным (супастаўленне лексiчнага i граматычнага значэнняў), сiстэмным (супастаўленне амонiмаў i мнагазначных слоў, антонiмаў i мнагазначных слоў, сiнонiмаў i антонiмаў), функцыянальным (супастаўленне агульнаўжывальных слоў i дыялектызмаў, тэрмiнаў, прафесiяналiзмаў, эмацыянальна i стылiстычна афарбаваных слоў са сферамi iх ужывання), гiстарычным (супастаўленне ўстарэлых i новых слоў з гiсторыяй прадметаў, рэалi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ы вывучэннi лексiкi i фразеалогii могуць выкарыстоўвацца наступныя пазнавальныя метады: слова настаўнiка, гутарка, самастойны аналiз вучнямi тэарэтычнага матэрыялу, складанне планаў вучэбных тэкстаў. </w:t>
      </w:r>
    </w:p>
    <w:p>
      <w:pPr>
        <w:pStyle w:val="Normal"/>
        <w:spacing w:lineRule="auto" w:line="360" w:before="0" w:after="0"/>
        <w:ind w:firstLine="709"/>
        <w:jc w:val="both"/>
        <w:rPr/>
      </w:pPr>
      <w:r>
        <w:rPr>
          <w:rFonts w:cs="Times New Roman" w:ascii="Times New Roman" w:hAnsi="Times New Roman"/>
          <w:sz w:val="28"/>
          <w:szCs w:val="28"/>
        </w:rPr>
        <w:t>Для фармiравання лексiкалагiчных i фразеалагiчных уменняў могуць быць прапанаваны спецыяльныя практыкаваннi на знаходжанне вывучаемых з’яў сярод слоў, у словазлучэннях, сказах i звязных тэкстах, на падбор прыкладаў-iлюстрацый лексiчных i фразеалагiчных адзiнак на пэўную тэму, на групоўку вывучаемых з’яў, на вызначэнне сэнсава-стылiстычнай ролi розных разрадаў слоў у тэкстах мастацкага, гутарковага i навуковага стыляў, на стварэнне ўласных выказванняў. Пры гэтым пажадана, каб пры распрацоўцы сiстэмы практыкаванняў выкарыстоўваўся па магчымасцi матэрыял мастацкiх твораў, якiя вывучаюцца ў пачатковых кл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на з асноўных задачработы па фразеалогіі ў школе – узбагачэнне фразеалагічнага запасу вучняў. Няправільна было б лічыць, што гэта задача зводзіцца толькі да механічнага запамінання пэўнай колькасці фразеалагізмаў. Колькаснае папаўненне фразеалагізмаў у памяці без асэнсавання іх шматлікіх характарыстык – малаэфектыўны занятак, які не забяспечыць надзейных ведаў і навыкаў. Для таго, каб фразеалагізмы занялі трывалае месца ў свядомасці вучня, сталі актыўным сродкам яго маўленчай дзейнасці, патрэбен комплексны падыход да іх вывучэння, які прадугледжвае: засваенне фразеалагізма ў адзінстве формы і значэння, засваенне яго марфалагічных, сінтаксічных і стылістычных уласцівасцей, выпрацоўку навыкаў правільнага выкарыстання ў адпаведнасці з маўленчай сітуацыя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 каб з самага пачатку вучні ўсвядомілі спецыфіку фразеалагізма, навучыліся адрозніваць яго ад пераменных сінтаксічных канструкцый. Як паказвае школьная практыка, гэта дасягаецца няпроста. Вучні часта пераносяць уласцівасці свабодных словазлучэнняў на фразеалагізм, што перашкаджае зразумець яго як сінтаксічна нерасчлянённую адзінку з цэласным значэннем [8; С.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лівыя словазлучэнні падпарадкоўваюцца заканамернасцям граматычнага ладу мовы, пры выкарыстанні многія з іх рэалізуюць парадыгматычныя формы. Нарматыўнае ўжыванне фразеалагізмаў патрабуе ўмення выбраць патрэбную форму. Вучні павінны атрымаць элементарныя веды аб марфалагічнай зменнасці фразеалагізма, праводзіць мэтанакіраваныя і міжвольныя назіранні за яго знешнімі “паводзінамі” ў с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дуктыўнае засваенне фразеалагізмаў вымагае авалоданне іх сінтаксічнай спалучальнасцю. Асаблівую ўвагу трэба звяртаць на выпадкі абмежаванай спалучальнасці, калі фразеалагізм уступае ў сувязь толькі з пэўным словам ці словаформай [14; С.35].</w:t>
      </w:r>
    </w:p>
    <w:p>
      <w:pPr>
        <w:pStyle w:val="Normal"/>
        <w:spacing w:lineRule="auto" w:line="360" w:before="0" w:after="0"/>
        <w:ind w:firstLine="709"/>
        <w:jc w:val="both"/>
        <w:rPr/>
      </w:pPr>
      <w:r>
        <w:rPr>
          <w:rFonts w:cs="Times New Roman" w:ascii="Times New Roman" w:hAnsi="Times New Roman"/>
          <w:sz w:val="28"/>
          <w:szCs w:val="28"/>
        </w:rPr>
        <w:t>Падпарадкоўваючы вывучэнне фразеалогіі развіццю мовы, важна не толькі раскрыць значэнне, марфалагічныя і сінтаксічныя ўласцівасці фразеалагізмаў, але іпаказаць яго стылістычную афарбоўку, бо менавіта яна вызначае выбар фразеалагізма ў адпаведнасці з сітуацыяй, стылем і экспрэсіяй маў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учанне ва ўмовах беларуска-рускага двухмоўя вымагае супастаўлення фразеалагізмаў абедзвюх моў. Гэта не значыць, што ў параўнальным плане трэба разглядаць кожны фразеалагізм. Мэтазгодна па меры неабходнасці праводзіць супастаўляльны аналіз пераважна тых суадносін фразеалагізмаў, якія ў беларускай і рускай мовах адрозніваюцца знешняй формай ці значэн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Метады і прыёмы вывучэння фразеалагічных адзінак у пачатковай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ларуская мова характарызуецца багаццем і разнастайнасцю фразеалагічных сродкаў. Шмат фразеалагізмаў школьнікі сустракаюць, чытаючы мастацкую літаратуру, чуюць у вусным маўленн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е, як сведчаць назіранні настаўнікаў і вучоных-метадыстаў, фразеалагічны запас школьнікаў бедны, разуменне і ўжыванне імі фразеалагізмаў часта недакладнае ці памылковае. Выклікана гэта тым, што да цяперашняга часу школа не мае навукова абгрунтаванай метадычнай сістэмы, рэалізацыя якой дазволіла б зрабіць працэс узбагачэння мовы вучняў фразеалагізмамі мэтанакіраваным і актыў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выніку гэтага вывучэнне фразеалагічнага багацця беларускай мовы адбываецца нерэгулярна, час ад часу, без пэўнай сістэмы. Гэта, зразумела, не дае магчымасці засвоіць у працэсе вучобы фразеалагічны мінімум, якім павінен валодаць кожны адукаваны, культурны чалав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аго, кааб вучні спасцігалі ядро нацыянальнай фразеалогіі, умелі выкарыстоўваць устойлівыя звароты ў сваім маўленні, неабходна праводзіць работу па фразеалогіі на працягу ўсяго перыяду навучання мо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лоўнае месца ў рабоце з фразеалагізмамі займае прыём семантызацыі. Яго прызначэнне – раскрыць сэнс фразеалагізма. Існуе некалькі спосабаў семантызацыі:</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ru-RU"/>
        </w:rPr>
        <w:t xml:space="preserve">Падбор эквівалентнага ці сінанімічнага слова. Прымяняецца да фразеалагізмаў з простай семантыкай намінатыўнага характару, у якіх адсутнічае ці слаба выражана экспрэсіўна-ацэначная афарбоўка: </w:t>
      </w:r>
      <w:r>
        <w:rPr>
          <w:rFonts w:cs="Times New Roman" w:ascii="Times New Roman" w:hAnsi="Times New Roman"/>
          <w:i/>
          <w:iCs/>
          <w:sz w:val="28"/>
          <w:szCs w:val="28"/>
          <w:lang w:val="ru-RU"/>
        </w:rPr>
        <w:t>у</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першую чаргу</w:t>
      </w:r>
      <w:r>
        <w:rPr>
          <w:rFonts w:cs="Times New Roman" w:ascii="Times New Roman" w:hAnsi="Times New Roman"/>
          <w:sz w:val="28"/>
          <w:szCs w:val="28"/>
          <w:lang w:val="ru-RU"/>
        </w:rPr>
        <w:t xml:space="preserve"> – спачатку.</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дбор сінанімічнага словазлучэння: ва ўсе лапаткі – вельмі хутка.</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горнутае апісанне значэння. Такі прыём падыходзіць да фразеалагізмаў складанай семантыкі.</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дбор сінанімічнага фразеалагізма.</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дбор фразеалагізма-антоніма ці антанімічнага слова.</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лумачэнне адпаведнікам з рускай мо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эба зазначыць, што найбольш эфектыўнымі з прыведзеных з'яўляюцца тры першыя споса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ектыўным прыёмам засваення фразеалагізмаў выступае этымалагічны аналіз. Без яго да канца зразумець сэнс многіх выразаў проста немагчыма. Этымалагічных даведак патрабуюць, як правіла, фразеалагічныя зрашчэнні – адзінкі са страчаным унутраным вобразам, знешняя форма якіх не дае намёку на значэнне, не падказвае яго. Асабліва гэта закранае зрашчэнні з устарэлымі словамі, невядомымі ў сучаснай мове </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 С.8</w:t>
      </w:r>
      <w:r>
        <w:rPr>
          <w:rFonts w:cs="Times New Roman" w:ascii="Times New Roman" w:hAnsi="Times New Roman"/>
          <w:sz w:val="28"/>
          <w:szCs w:val="28"/>
          <w:lang w:val="ru-RU"/>
        </w:rPr>
        <w:t>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з этымалагічны аналіз вучні даведваюцца: 1. Аб утварэнні фразеалагізмаў, звязаных з самымі разнастайнымі з'явамі рэчаіснасці: былымі павер'ямі, абрадамі, звычаямі, бытам, гістарычнымі падзеямі, канкрэтнымі справамі людзей розных прафесій, міфалогіяй.</w:t>
      </w:r>
    </w:p>
    <w:p>
      <w:pPr>
        <w:pStyle w:val="Normal"/>
        <w:spacing w:lineRule="auto" w:line="360" w:before="0" w:after="0"/>
        <w:ind w:firstLine="709"/>
        <w:jc w:val="both"/>
        <w:rPr/>
      </w:pPr>
      <w:r>
        <w:rPr>
          <w:rFonts w:cs="Times New Roman" w:ascii="Times New Roman" w:hAnsi="Times New Roman"/>
          <w:sz w:val="28"/>
          <w:szCs w:val="28"/>
        </w:rPr>
        <w:t xml:space="preserve">Лукашук М.П. даследуе праблему развіцця мовы вучняў. У межах гэтага пытання ён гаворыць і пра ролю вывучэння фразеалагічнага багацця мовы, прапануючы вывучэнне фразеалагізмаў як адзін з асноўных відаў слоўнікавых практыкаванняў. Работа над фразеалагізмамі, па словах аўтара, адбываецца наступным чы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чні знаёсяцца з фразеалагізмамі, вучацца даваць апісальнае тлумачэнне іх сэнсу (</w:t>
      </w:r>
      <w:r>
        <w:rPr>
          <w:rFonts w:cs="Times New Roman" w:ascii="Times New Roman" w:hAnsi="Times New Roman"/>
          <w:i/>
          <w:iCs/>
          <w:sz w:val="28"/>
          <w:szCs w:val="28"/>
        </w:rPr>
        <w:t xml:space="preserve">як сыр у масле катацца – </w:t>
      </w:r>
      <w:r>
        <w:rPr>
          <w:rFonts w:cs="Times New Roman" w:ascii="Times New Roman" w:hAnsi="Times New Roman"/>
          <w:sz w:val="28"/>
          <w:szCs w:val="28"/>
        </w:rPr>
        <w:t>жыць у поўным дастатку). Вывучэнне фразеалагізмаў выклікае ў іх жывую цікавасць да слова, жаданне выказаць свае думкі не толькі дакладна, але ярка і вобразна. Работа над фразеалагізмамі праводзіцца на ўроках чытання у сувязі з аналізам твора і на ўроках беларускай мовы. З мэтай засваення фразеалагізмаў практыкуюцца наступныя віды работ:</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Знаходжанне ў творы ці ў практыкаванні фразеалагізмаў, тлумачэнне іх значэння (</w:t>
      </w:r>
      <w:r>
        <w:rPr>
          <w:rFonts w:cs="Times New Roman" w:ascii="Times New Roman" w:hAnsi="Times New Roman"/>
          <w:i/>
          <w:iCs/>
          <w:sz w:val="28"/>
          <w:szCs w:val="28"/>
        </w:rPr>
        <w:t xml:space="preserve">гладзіць па галоўцы – </w:t>
      </w:r>
      <w:r>
        <w:rPr>
          <w:rFonts w:cs="Times New Roman" w:ascii="Times New Roman" w:hAnsi="Times New Roman"/>
          <w:sz w:val="28"/>
          <w:szCs w:val="28"/>
        </w:rPr>
        <w:t xml:space="preserve">хваліць, патакаць; </w:t>
      </w:r>
      <w:r>
        <w:rPr>
          <w:rFonts w:cs="Times New Roman" w:ascii="Times New Roman" w:hAnsi="Times New Roman"/>
          <w:i/>
          <w:iCs/>
          <w:sz w:val="28"/>
          <w:szCs w:val="28"/>
        </w:rPr>
        <w:t xml:space="preserve">майстар на ўсе рукі – </w:t>
      </w:r>
      <w:r>
        <w:rPr>
          <w:rFonts w:cs="Times New Roman" w:ascii="Times New Roman" w:hAnsi="Times New Roman"/>
          <w:sz w:val="28"/>
          <w:szCs w:val="28"/>
        </w:rPr>
        <w:t>чалавек, які ўсё ўмее рабіць).</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інанімічнае супастаўленне слова і фразеалагізма: </w:t>
      </w:r>
      <w:r>
        <w:rPr>
          <w:rFonts w:cs="Times New Roman" w:ascii="Times New Roman" w:hAnsi="Times New Roman"/>
          <w:i/>
          <w:iCs/>
          <w:sz w:val="28"/>
          <w:szCs w:val="28"/>
        </w:rPr>
        <w:t>зірнуць, хутка агледзець – акінуць вокам; самае лепшае, самае каштоўнае – залатыя горы; з маленства – з калыскі.</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Падбор блізкіх па значэнню фразеалагізмаў: </w:t>
      </w:r>
      <w:r>
        <w:rPr>
          <w:rFonts w:cs="Times New Roman" w:ascii="Times New Roman" w:hAnsi="Times New Roman"/>
          <w:i/>
          <w:iCs/>
          <w:sz w:val="28"/>
          <w:szCs w:val="28"/>
        </w:rPr>
        <w:t>да сэрца прыняць, браць да</w:t>
      </w:r>
      <w:r>
        <w:rPr>
          <w:rFonts w:cs="Times New Roman" w:ascii="Times New Roman" w:hAnsi="Times New Roman"/>
          <w:sz w:val="28"/>
          <w:szCs w:val="28"/>
        </w:rPr>
        <w:t xml:space="preserve"> </w:t>
      </w:r>
      <w:r>
        <w:rPr>
          <w:rFonts w:cs="Times New Roman" w:ascii="Times New Roman" w:hAnsi="Times New Roman"/>
          <w:i/>
          <w:iCs/>
          <w:sz w:val="28"/>
          <w:szCs w:val="28"/>
        </w:rPr>
        <w:t>сэрца</w:t>
      </w:r>
      <w:r>
        <w:rPr>
          <w:rFonts w:cs="Times New Roman" w:ascii="Times New Roman" w:hAnsi="Times New Roman"/>
          <w:sz w:val="28"/>
          <w:szCs w:val="28"/>
        </w:rPr>
        <w:t xml:space="preserve"> – уразліва, устрывожана ўспрымаць (выпадак, здарэнне, падзею).</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Падбор да фразеалагізмаў лексічных або фразеалагічных антонімаў: </w:t>
      </w:r>
      <w:r>
        <w:rPr>
          <w:rFonts w:cs="Times New Roman" w:ascii="Times New Roman" w:hAnsi="Times New Roman"/>
          <w:i/>
          <w:iCs/>
          <w:sz w:val="28"/>
          <w:szCs w:val="28"/>
        </w:rPr>
        <w:t xml:space="preserve">далёка не паедзеш </w:t>
      </w:r>
      <w:r>
        <w:rPr>
          <w:rFonts w:cs="Times New Roman" w:ascii="Times New Roman" w:hAnsi="Times New Roman"/>
          <w:sz w:val="28"/>
          <w:szCs w:val="28"/>
        </w:rPr>
        <w:t xml:space="preserve">(не шмат дасягнеш, не даб’ешся) – </w:t>
      </w:r>
      <w:r>
        <w:rPr>
          <w:rFonts w:cs="Times New Roman" w:ascii="Times New Roman" w:hAnsi="Times New Roman"/>
          <w:i/>
          <w:iCs/>
          <w:sz w:val="28"/>
          <w:szCs w:val="28"/>
        </w:rPr>
        <w:t>далёка пайсці (</w:t>
      </w:r>
      <w:r>
        <w:rPr>
          <w:rFonts w:cs="Times New Roman" w:ascii="Times New Roman" w:hAnsi="Times New Roman"/>
          <w:sz w:val="28"/>
          <w:szCs w:val="28"/>
        </w:rPr>
        <w:t>дасягнуць вялікіх поспехаў у жыцці).</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Выкарыстанне фразеалагізмаў у якасці назваў карцін, загалоўкаў да звязных тэкстаў, вусных пераказаў, уключэнне іх у пераказы і сачыненні [6; С.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е месца належыць прыёму работы з фразеалагічнымі слоўнікамі. Вучняў ІІІ класа мэтазгодна пазнаёміць з “Фразеалагічным слоўнікам для сярэдняў школы” Н.В. Гаўрош, І.Я. Лепешава, Ф.М. Янкоўскага. </w:t>
      </w:r>
    </w:p>
    <w:p>
      <w:pPr>
        <w:pStyle w:val="Normal"/>
        <w:spacing w:lineRule="auto" w:line="360" w:before="0" w:after="0"/>
        <w:ind w:firstLine="709"/>
        <w:jc w:val="both"/>
        <w:rPr/>
      </w:pPr>
      <w:r>
        <w:rPr>
          <w:rFonts w:cs="Times New Roman" w:ascii="Times New Roman" w:hAnsi="Times New Roman"/>
          <w:sz w:val="28"/>
          <w:szCs w:val="28"/>
        </w:rPr>
        <w:t>На пазакласных занятках можна падрыхтаваць кароткія паведамленні вучняў на тэму “Фразеалагізмы”, правесці віктарыну, аформіць альбом фразеалагізмаў [8; С. 74].</w:t>
      </w:r>
    </w:p>
    <w:p>
      <w:pPr>
        <w:pStyle w:val="Normal"/>
        <w:spacing w:lineRule="auto" w:line="360" w:before="0" w:after="0"/>
        <w:ind w:firstLine="709"/>
        <w:jc w:val="both"/>
        <w:rPr/>
      </w:pPr>
      <w:r>
        <w:rPr>
          <w:rFonts w:cs="Times New Roman" w:ascii="Times New Roman" w:hAnsi="Times New Roman"/>
          <w:sz w:val="28"/>
          <w:szCs w:val="28"/>
        </w:rPr>
        <w:t>Пажадана таксама, каб з першых урокаў знаёмства з фразеалагізмамі школьнікі вялі ўласныя фразеалагічныя слоўнікі, заносячы ў іх кожны прааналізаваны фразеалагізм. Такі прыём навучання вельмі карысны. Слоўнічак, калі ён запаўняецца сістэматычна, паказвае дакладны аб’ём вывучанага матэрыялу, што прадухіляе стыхійнасць і эпізадычнасць у фразеалагічнай рабоце, дазваляе настаўніку працягваць яе паслядоўна і мэтанакіравана.</w:t>
      </w:r>
    </w:p>
    <w:p>
      <w:pPr>
        <w:pStyle w:val="Normal"/>
        <w:spacing w:lineRule="auto" w:line="360" w:before="0" w:after="0"/>
        <w:ind w:firstLine="709"/>
        <w:jc w:val="both"/>
        <w:rPr/>
      </w:pPr>
      <w:r>
        <w:rPr>
          <w:rFonts w:cs="Times New Roman" w:ascii="Times New Roman" w:hAnsi="Times New Roman"/>
          <w:sz w:val="28"/>
          <w:szCs w:val="28"/>
        </w:rPr>
        <w:t>Вучні, звяртаючыся да сваіх запісаў, неаднаразова сустракаюцца з аднымі і тымі ж фразеалагізмамі, выконваюць з імі практыкаванні і гэта садзейнічае больш трываламу засваенню матэрыя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 слоўнічак быў зручны для карыстання, у ім на кожную літару адводзяцца пэўныя старонкі і фразеалагізмы заносяцца ў алфавітным парадку. Супраць кожнага фразеалагізма запісваецца яго значэнне, а пры неабходнасці – і прыклад ужывання, іншыя фразеалагічныя звестк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сваенне фразеалагізмаў можа суправаджацца нагляднасцю. Аднак магчымасці яе выкарыстання ў некаторай ступені абмежаваныя, паколькі нямногім устойлівым зваротам уласціва канкрэтнае, рэчыўнае значэнне.</w:t>
      </w:r>
    </w:p>
    <w:p>
      <w:pPr>
        <w:pStyle w:val="Normal"/>
        <w:spacing w:lineRule="auto" w:line="360" w:before="0" w:after="0"/>
        <w:ind w:firstLine="709"/>
        <w:jc w:val="both"/>
        <w:rPr/>
      </w:pPr>
      <w:r>
        <w:rPr>
          <w:rFonts w:cs="Times New Roman" w:ascii="Times New Roman" w:hAnsi="Times New Roman"/>
          <w:sz w:val="28"/>
          <w:szCs w:val="28"/>
          <w:lang w:val="ru-RU"/>
        </w:rPr>
        <w:t>Можна выкарыстаць наступныя формы нагляднасці. У першую чаргу гэта табліцы. Змест іх залежыць ад характару дыдактычнага матэрыялу і ад мэты навучання. Напрыклад, для знаёмства з паняццем фразеалагізма падыходзіць табліца, на якой параўноўваюцца ў кантэксце фразеалагізм і аманімічнае свабоднае словазлучэнне. Побач з прыкладам ужывання фразеалагізма на табліцы часам мэтазгодна даваць і тлумачэнне яго значэння.</w:t>
      </w:r>
    </w:p>
    <w:p>
      <w:pPr>
        <w:pStyle w:val="Normal"/>
        <w:spacing w:lineRule="auto" w:line="360" w:before="0" w:after="0"/>
        <w:ind w:firstLine="709"/>
        <w:jc w:val="both"/>
        <w:rPr/>
      </w:pPr>
      <w:r>
        <w:rPr>
          <w:rFonts w:cs="Times New Roman" w:ascii="Times New Roman" w:hAnsi="Times New Roman"/>
          <w:sz w:val="28"/>
          <w:szCs w:val="28"/>
          <w:lang w:val="ru-RU"/>
        </w:rPr>
        <w:t>Выкарыстоўваюцца і так званыя табліцы-плакаты, на якіх даецца спіс фразеалагізмаў і іх значэнняў. Табліцы вывешваюцца ў классе на пэўны перыяд (некалькі дзён, тыдзень), дастатковы для таго, каб вучні запомнілі фразеалагіз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учэнню граматычных з'яў, у прыватнасці і сінтаксічнай ролі фразеалагізмаў, дапамагаюць сх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ыкуецца таксама выяўленчая нагляднасць – малюнкі і карціны.</w:t>
      </w:r>
    </w:p>
    <w:p>
      <w:pPr>
        <w:pStyle w:val="Normal"/>
        <w:spacing w:lineRule="auto" w:line="360" w:before="0" w:after="0"/>
        <w:ind w:firstLine="709"/>
        <w:jc w:val="both"/>
        <w:rPr/>
      </w:pPr>
      <w:r>
        <w:rPr>
          <w:rFonts w:cs="Times New Roman" w:ascii="Times New Roman" w:hAnsi="Times New Roman"/>
          <w:sz w:val="28"/>
          <w:szCs w:val="28"/>
          <w:lang w:val="ru-RU"/>
        </w:rPr>
        <w:t>Малюнкі ўздзейнічаюць на зрокавую памяць і даюць магчымасць лепш усвядоміць сэнс фразеалагізма. Па змесце яны бываюць двух відаў:</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люнкі адлюстроўваюць рэальнае фразеалагічнае значэнне, абазначаюць прадмет, прымету дзеяння, выражаныя фразеалагізмам;</w:t>
      </w:r>
    </w:p>
    <w:p>
      <w:pPr>
        <w:pStyle w:val="Normal"/>
        <w:spacing w:lineRule="auto" w:line="360" w:before="0" w:after="0"/>
        <w:ind w:firstLine="709"/>
        <w:jc w:val="both"/>
        <w:rPr/>
      </w:pPr>
      <w:r>
        <w:rPr>
          <w:rFonts w:cs="Times New Roman" w:ascii="Times New Roman" w:hAnsi="Times New Roman"/>
          <w:sz w:val="28"/>
          <w:szCs w:val="28"/>
          <w:lang w:val="ru-RU"/>
        </w:rPr>
        <w:t>- Малюнкі адлюстроўваюць этымалагічнае значэнне фразеалагізма, знаёмяць з сітуацыяй, якая спарадзіла фразеалагізм: хадзіць на галаве, глядзець скрозь пальцы (ілюструецца ўжыванне словазлучэнняў у прамым сэнсе – становішча чалавекаўніз галавой, твар, прыкрыты далонню з распасцёртымі пальцамі). Малюнкі гэтага тыпу маюць, як правіла, гумарыстычны характар і дабра стасуюцца да займальнай работы. Па іх можна даваць такія заданні: 1. Пра які фразеалагізм нагадвае малюнак? 2. Растлумачце памылку мастака. Прыдумайце і вусна апішыце свой малюнак, які б адпавядаў метафарычнаму значэнню фразеалагіз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снуе і такі спосаб сувязі нагляднасці з работай па фразеалогіі, як падбор ілюстрацый да фразеалагізмаў і наадварот, - фразеалагізмаў да ілюстрацый: вучні збіраюць выразкі з газет, старых кніг і часопісаў, малююць самі.</w:t>
      </w:r>
    </w:p>
    <w:p>
      <w:pPr>
        <w:pStyle w:val="Normal"/>
        <w:spacing w:lineRule="auto" w:line="360" w:before="0" w:after="0"/>
        <w:ind w:firstLine="709"/>
        <w:jc w:val="both"/>
        <w:rPr/>
      </w:pPr>
      <w:r>
        <w:rPr>
          <w:rFonts w:cs="Times New Roman" w:ascii="Times New Roman" w:hAnsi="Times New Roman"/>
          <w:sz w:val="28"/>
          <w:szCs w:val="28"/>
          <w:lang w:val="ru-RU"/>
        </w:rPr>
        <w:t>У практыцы вывучэння фразеалагізмаў пашыраным з'яўляецца прыём супастаўлення і параўнання. Ён рэалізуецца часцей у такіх адносінах: а) фразеалагізм – слова; б) фразеалагізм – словазлучэнне, сплучэнне слоў, сказ; в) фразеалагізм – фразеалагізм. Такі прыём дапамагае выявіць паняційнае і граматычнае значэнні, знешнюю структуру, унутрысістэмныя сувязі фразеалагізмаў.</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збагачэнню фразеалагічнага запасу садзейнічае прыём групоўкі, заснаваны на аб'яднанні ўстойлівых зваротаў па якой-небудзь прымеце. Можна арганізаваць тэматычную падборку фразеалагізмаў (са значэннем прадметнасці, часу, месца, дзеяння), утварыць сінанімічны рад фразеалагізмаў, падабраць фразеалагізмы, у структуру якіх уваходзіць адно і тое ж слова, напрыклад, </w:t>
      </w:r>
      <w:r>
        <w:rPr>
          <w:rFonts w:cs="Times New Roman" w:ascii="Times New Roman" w:hAnsi="Times New Roman"/>
          <w:i/>
          <w:iCs/>
          <w:sz w:val="28"/>
          <w:szCs w:val="28"/>
          <w:lang w:val="ru-RU"/>
        </w:rPr>
        <w:t>галава, рука</w:t>
      </w:r>
      <w:r>
        <w:rPr>
          <w:rFonts w:cs="Times New Roman" w:ascii="Times New Roman" w:hAnsi="Times New Roman"/>
          <w:sz w:val="28"/>
          <w:szCs w:val="28"/>
          <w:lang w:val="ru-RU"/>
        </w:rPr>
        <w:t xml:space="preserve"> ці </w:t>
      </w:r>
      <w:r>
        <w:rPr>
          <w:rFonts w:cs="Times New Roman" w:ascii="Times New Roman" w:hAnsi="Times New Roman"/>
          <w:i/>
          <w:iCs/>
          <w:sz w:val="28"/>
          <w:szCs w:val="28"/>
          <w:lang w:val="ru-RU"/>
        </w:rPr>
        <w:t>нага</w:t>
      </w:r>
      <w:r>
        <w:rPr>
          <w:rFonts w:cs="Times New Roman" w:ascii="Times New Roman" w:hAnsi="Times New Roman"/>
          <w:sz w:val="28"/>
          <w:szCs w:val="28"/>
          <w:lang w:val="ru-RU"/>
        </w:rPr>
        <w:t>.</w:t>
      </w:r>
      <w:r>
        <w:br w:type="page"/>
      </w:r>
    </w:p>
    <w:p>
      <w:pPr>
        <w:pStyle w:val="Normal"/>
        <w:spacing w:lineRule="auto" w:line="360" w:before="0" w:after="0"/>
        <w:ind w:firstLine="709"/>
        <w:jc w:val="both"/>
        <w:rPr/>
      </w:pPr>
      <w:r>
        <w:rPr>
          <w:rFonts w:cs="Times New Roman" w:ascii="Times New Roman" w:hAnsi="Times New Roman"/>
          <w:b/>
          <w:bCs/>
          <w:caps/>
          <w:sz w:val="28"/>
          <w:szCs w:val="28"/>
        </w:rPr>
        <w:t xml:space="preserve">ГЛАВА </w:t>
      </w:r>
      <w:r>
        <w:rPr>
          <w:rFonts w:cs="Times New Roman" w:ascii="Times New Roman" w:hAnsi="Times New Roman"/>
          <w:b/>
          <w:bCs/>
          <w:caps/>
          <w:sz w:val="28"/>
          <w:szCs w:val="28"/>
          <w:lang w:val="ru-RU"/>
        </w:rPr>
        <w:t>2</w:t>
      </w:r>
      <w:r>
        <w:rPr>
          <w:rFonts w:cs="Times New Roman" w:ascii="Times New Roman" w:hAnsi="Times New Roman"/>
          <w:b/>
          <w:bCs/>
          <w:caps/>
          <w:sz w:val="28"/>
          <w:szCs w:val="28"/>
        </w:rPr>
        <w:t>. Аналіз падручнікаў для вучняў 4 класа на прадмет наяўнасці ў іх базы для вывучэння фразеалагічнага складу мовы</w:t>
      </w:r>
    </w:p>
    <w:p>
      <w:pPr>
        <w:pStyle w:val="Normal"/>
        <w:spacing w:lineRule="auto" w:line="36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ктычнай частцы нашага даследавання ўвага была накіравана на падручнікі беларускай мовы і літаратуры для 4 класа. У прыватнасці, былі прааналізаваны падручнікі: Валынец Т.М. Беларуская мова: падручнік для 4-га кл. агульнаадукац. устаноў з рускай мовай навучання. У 2 ч. – Мн., Нац інстытут адукацыі, - 2008; Клышка А. Літаратурные чытанне: падручнік для 4-га класа агульнаадукацыйных устаноў з рускай мовай навучання. – Мінск: НІА, - 2008. – 12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олькі работа па фразеалогіі прыпадае ў асноўным на ўрокі, прысвечаныя нефразеалагічным тэмам, пры разглядзе тэкстаў, заданняў і пытанняў да іх, змешчаных у падручніках звярталася ўвага на магчымасць выкарыстаць дадзеныя матэрыяла для засваення звестак пра фразеалагічныя адзін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ычныя нормы ўжывання фразеалагізма становяцца даступнымі і зразумелымі тады, калі яны ілюструюцца кантэкстам. Ізаляваныя фразеалагізмы могуць даць скажонае ці няправільнае ўяўленне аб сваім значэнні. Таму пажадана каб любая, нават самая элементарная работа з фразеалагізмам суправаджаляся паказам яго выкарыстання ў сказе. Менавіта з гэтай прычыны карысным будзе такі метад працы, як разгляд фразеалагізма – яго функцыі, сэнсу ў тэкс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ыклад, чытаючы матэрыял падручніка па беларускай літаратуры з вучнямі, настаўнік можа звяртаць увагу на фразеалагізмы, што трапляюцца ў тых ці іншых т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багатым на фразеалагічны матэрыял з’яўляецца раздзел падручніка “З рога ўсяго многа”. Так, у аднайменнай казцы, размешчанай на старонках 29-33 падручніка сустракаюцца наступныя фразеалагічныя адзінкі:</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З таго часу пачалі дзед з бабай жыць – </w:t>
      </w:r>
      <w:r>
        <w:rPr>
          <w:rFonts w:cs="Times New Roman" w:ascii="Times New Roman" w:hAnsi="Times New Roman"/>
          <w:i/>
          <w:iCs/>
          <w:sz w:val="28"/>
          <w:szCs w:val="28"/>
        </w:rPr>
        <w:t>гора не ведаць</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Прыехаў да дзеда, убачыў, якую яду есць звычайны мужык, </w:t>
      </w:r>
      <w:r>
        <w:rPr>
          <w:rFonts w:cs="Times New Roman" w:ascii="Times New Roman" w:hAnsi="Times New Roman"/>
          <w:i/>
          <w:iCs/>
          <w:sz w:val="28"/>
          <w:szCs w:val="28"/>
        </w:rPr>
        <w:t>разгарэліся ў пана вочы;</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Пайшоў дзед да пана, а ў таго аж </w:t>
      </w:r>
      <w:r>
        <w:rPr>
          <w:rFonts w:cs="Times New Roman" w:ascii="Times New Roman" w:hAnsi="Times New Roman"/>
          <w:i/>
          <w:iCs/>
          <w:sz w:val="28"/>
          <w:szCs w:val="28"/>
        </w:rPr>
        <w:t>сталы ад яды ломяцца;</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З панам</w:t>
      </w:r>
      <w:r>
        <w:rPr>
          <w:rFonts w:cs="Times New Roman" w:ascii="Times New Roman" w:hAnsi="Times New Roman"/>
          <w:i/>
          <w:iCs/>
          <w:sz w:val="28"/>
          <w:szCs w:val="28"/>
        </w:rPr>
        <w:t xml:space="preserve"> спрэчкі кароткія;</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Аддай маёнтак бедным людзям, а сам з гасцямі ўцякай </w:t>
      </w:r>
      <w:r>
        <w:rPr>
          <w:rFonts w:cs="Times New Roman" w:ascii="Times New Roman" w:hAnsi="Times New Roman"/>
          <w:i/>
          <w:iCs/>
          <w:sz w:val="28"/>
          <w:szCs w:val="28"/>
        </w:rPr>
        <w:t>куды вочы глядзя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ычаная фразеалагізмамі і наступная казка разгледжанага раздзела (“Сцізорык зламаўся”). Так, знаходзім у ёй наступныя фразеалагічныя адзінкі, прыдатныя для разгляду і вывучэння на ўроку чытання:</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 xml:space="preserve">От так і не дасць </w:t>
      </w:r>
      <w:r>
        <w:rPr>
          <w:rFonts w:cs="Times New Roman" w:ascii="Times New Roman" w:hAnsi="Times New Roman"/>
          <w:i/>
          <w:iCs/>
          <w:sz w:val="28"/>
          <w:szCs w:val="28"/>
        </w:rPr>
        <w:t>слова вымавіць</w:t>
      </w:r>
      <w:r>
        <w:rPr>
          <w:rFonts w:cs="Times New Roman" w:ascii="Times New Roman" w:hAnsi="Times New Roman"/>
          <w:sz w:val="28"/>
          <w:szCs w:val="28"/>
        </w:rPr>
        <w:t>;</w:t>
      </w:r>
    </w:p>
    <w:p>
      <w:pPr>
        <w:pStyle w:val="Normal"/>
        <w:numPr>
          <w:ilvl w:val="0"/>
          <w:numId w:val="9"/>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 xml:space="preserve">Бачыць аканом, што доўга пана няма, а тут у двары </w:t>
      </w:r>
      <w:r>
        <w:rPr>
          <w:rFonts w:cs="Times New Roman" w:ascii="Times New Roman" w:hAnsi="Times New Roman"/>
          <w:i/>
          <w:iCs/>
          <w:sz w:val="28"/>
          <w:szCs w:val="28"/>
        </w:rPr>
        <w:t>бяда на бядзе едзе ды бядою паганяе;</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 xml:space="preserve">З выгляду так сабе, затое на язык бойкі: </w:t>
      </w:r>
      <w:r>
        <w:rPr>
          <w:rFonts w:cs="Times New Roman" w:ascii="Times New Roman" w:hAnsi="Times New Roman"/>
          <w:i/>
          <w:iCs/>
          <w:sz w:val="28"/>
          <w:szCs w:val="28"/>
        </w:rPr>
        <w:t>за словам у кішэню не лезе.</w:t>
      </w:r>
    </w:p>
    <w:p>
      <w:pPr>
        <w:pStyle w:val="Normal"/>
        <w:numPr>
          <w:ilvl w:val="0"/>
          <w:numId w:val="9"/>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 xml:space="preserve">Згарэлі, пане, начыста згарэлі, </w:t>
      </w:r>
      <w:r>
        <w:rPr>
          <w:rFonts w:cs="Times New Roman" w:ascii="Times New Roman" w:hAnsi="Times New Roman"/>
          <w:i/>
          <w:iCs/>
          <w:sz w:val="28"/>
          <w:szCs w:val="28"/>
        </w:rPr>
        <w:t>быццам хто языком злізаў</w:t>
      </w:r>
      <w:r>
        <w:rPr>
          <w:rFonts w:cs="Times New Roman" w:ascii="Times New Roman" w:hAnsi="Times New Roman"/>
          <w:sz w:val="28"/>
          <w:szCs w:val="28"/>
        </w:rPr>
        <w:t>;</w:t>
      </w:r>
    </w:p>
    <w:p>
      <w:pPr>
        <w:pStyle w:val="Normal"/>
        <w:numPr>
          <w:ilvl w:val="0"/>
          <w:numId w:val="9"/>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 xml:space="preserve">Увесь, пане; чыста, гладка, </w:t>
      </w:r>
      <w:r>
        <w:rPr>
          <w:rFonts w:cs="Times New Roman" w:ascii="Times New Roman" w:hAnsi="Times New Roman"/>
          <w:i/>
          <w:iCs/>
          <w:sz w:val="28"/>
          <w:szCs w:val="28"/>
        </w:rPr>
        <w:t>хоць рэпу с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зцы “Залаты збан” (старонкі 43-48) знойдзены наступныя фразеалагізмы:</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Усе, </w:t>
      </w:r>
      <w:r>
        <w:rPr>
          <w:rFonts w:cs="Times New Roman" w:ascii="Times New Roman" w:hAnsi="Times New Roman"/>
          <w:i/>
          <w:iCs/>
          <w:sz w:val="28"/>
          <w:szCs w:val="28"/>
        </w:rPr>
        <w:t>ад малога да сівога</w:t>
      </w:r>
      <w:r>
        <w:rPr>
          <w:rFonts w:cs="Times New Roman" w:ascii="Times New Roman" w:hAnsi="Times New Roman"/>
          <w:sz w:val="28"/>
          <w:szCs w:val="28"/>
        </w:rPr>
        <w:t>, баяліся цара;</w:t>
      </w:r>
    </w:p>
    <w:p>
      <w:pPr>
        <w:pStyle w:val="Normal"/>
        <w:numPr>
          <w:ilvl w:val="0"/>
          <w:numId w:val="6"/>
        </w:numPr>
        <w:spacing w:lineRule="auto" w:line="360" w:before="0" w:after="0"/>
        <w:ind w:left="0" w:firstLine="709"/>
        <w:jc w:val="both"/>
        <w:rPr/>
      </w:pPr>
      <w:r>
        <w:rPr>
          <w:rFonts w:cs="Times New Roman" w:ascii="Times New Roman" w:hAnsi="Times New Roman"/>
          <w:i/>
          <w:iCs/>
          <w:sz w:val="28"/>
          <w:szCs w:val="28"/>
        </w:rPr>
        <w:t>Ні ўдзень, ні ўночы</w:t>
      </w:r>
      <w:r>
        <w:rPr>
          <w:rFonts w:cs="Times New Roman" w:ascii="Times New Roman" w:hAnsi="Times New Roman"/>
          <w:sz w:val="28"/>
          <w:szCs w:val="28"/>
        </w:rPr>
        <w:t xml:space="preserve"> з маёй галавы не выходзіць залаты збан;</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таго часу ў той краіне</w:t>
      </w:r>
      <w:r>
        <w:rPr>
          <w:rFonts w:cs="Times New Roman" w:ascii="Times New Roman" w:hAnsi="Times New Roman"/>
          <w:i/>
          <w:iCs/>
          <w:sz w:val="28"/>
          <w:szCs w:val="28"/>
        </w:rPr>
        <w:t xml:space="preserve"> ніхто пальцам не смее крануць </w:t>
      </w:r>
      <w:r>
        <w:rPr>
          <w:rFonts w:cs="Times New Roman" w:ascii="Times New Roman" w:hAnsi="Times New Roman"/>
          <w:sz w:val="28"/>
          <w:szCs w:val="28"/>
        </w:rPr>
        <w:t>старых, усе</w:t>
      </w:r>
      <w:r>
        <w:rPr>
          <w:rFonts w:cs="Times New Roman" w:ascii="Times New Roman" w:hAnsi="Times New Roman"/>
          <w:i/>
          <w:iCs/>
          <w:sz w:val="28"/>
          <w:szCs w:val="28"/>
        </w:rPr>
        <w:t xml:space="preserve"> </w:t>
      </w:r>
      <w:r>
        <w:rPr>
          <w:rFonts w:cs="Times New Roman" w:ascii="Times New Roman" w:hAnsi="Times New Roman"/>
          <w:sz w:val="28"/>
          <w:szCs w:val="28"/>
        </w:rPr>
        <w:t>шануюць іх сівізну і мудрасць</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эдку сустракаюцца фразеалагізмы ў іншых раздзелах падручніка. У творы “Крыўда” (стар. 60-63) можна звярнуць увагу вучняў на фразеалагізм </w:t>
      </w:r>
      <w:r>
        <w:rPr>
          <w:rFonts w:cs="Times New Roman" w:ascii="Times New Roman" w:hAnsi="Times New Roman"/>
          <w:i/>
          <w:iCs/>
          <w:sz w:val="28"/>
          <w:szCs w:val="28"/>
        </w:rPr>
        <w:t>толькі</w:t>
      </w:r>
      <w:r>
        <w:rPr>
          <w:rFonts w:cs="Times New Roman" w:ascii="Times New Roman" w:hAnsi="Times New Roman"/>
          <w:sz w:val="28"/>
          <w:szCs w:val="28"/>
        </w:rPr>
        <w:t xml:space="preserve"> </w:t>
      </w:r>
      <w:r>
        <w:rPr>
          <w:rFonts w:cs="Times New Roman" w:ascii="Times New Roman" w:hAnsi="Times New Roman"/>
          <w:i/>
          <w:iCs/>
          <w:sz w:val="28"/>
          <w:szCs w:val="28"/>
        </w:rPr>
        <w:t>яго і бачылі</w:t>
      </w:r>
      <w:r>
        <w:rPr>
          <w:rFonts w:cs="Times New Roman" w:ascii="Times New Roman" w:hAnsi="Times New Roman"/>
          <w:sz w:val="28"/>
          <w:szCs w:val="28"/>
        </w:rPr>
        <w:t xml:space="preserve"> (Мурза ўзяў у зубы сумку, зняў лапы з грошай, і толькі яго бачылі ў магазіне); на старонцы 65 у творы “Браты-артысты” сустракаем фразеалагізм </w:t>
      </w:r>
      <w:r>
        <w:rPr>
          <w:rFonts w:cs="Times New Roman" w:ascii="Times New Roman" w:hAnsi="Times New Roman"/>
          <w:i/>
          <w:iCs/>
          <w:sz w:val="28"/>
          <w:szCs w:val="28"/>
        </w:rPr>
        <w:t>адлягло ад сэрца</w:t>
      </w:r>
      <w:r>
        <w:rPr>
          <w:rFonts w:cs="Times New Roman" w:ascii="Times New Roman" w:hAnsi="Times New Roman"/>
          <w:sz w:val="28"/>
          <w:szCs w:val="28"/>
        </w:rPr>
        <w:t xml:space="preserve"> (У мяне адлягло ад сэрца: калі забяром ягнятак у хату, то яны не замёрзнуць) [1; С.65]. </w:t>
      </w:r>
    </w:p>
    <w:p>
      <w:pPr>
        <w:pStyle w:val="Normal"/>
        <w:spacing w:lineRule="auto" w:line="360" w:before="0" w:after="0"/>
        <w:ind w:firstLine="709"/>
        <w:jc w:val="both"/>
        <w:rPr/>
      </w:pPr>
      <w:r>
        <w:rPr>
          <w:rFonts w:cs="Times New Roman" w:ascii="Times New Roman" w:hAnsi="Times New Roman"/>
          <w:sz w:val="28"/>
          <w:szCs w:val="28"/>
        </w:rPr>
        <w:t xml:space="preserve">Знаёмства вучняў з фразеалагізмам </w:t>
      </w:r>
      <w:r>
        <w:rPr>
          <w:rFonts w:cs="Times New Roman" w:ascii="Times New Roman" w:hAnsi="Times New Roman"/>
          <w:i/>
          <w:iCs/>
          <w:sz w:val="28"/>
          <w:szCs w:val="28"/>
        </w:rPr>
        <w:t xml:space="preserve">недзе за дваццатым полем </w:t>
      </w:r>
      <w:r>
        <w:rPr>
          <w:rFonts w:cs="Times New Roman" w:ascii="Times New Roman" w:hAnsi="Times New Roman"/>
          <w:sz w:val="28"/>
          <w:szCs w:val="28"/>
        </w:rPr>
        <w:t xml:space="preserve">варта ажыццявіць у ходзе чытання твора “Зайчаняткі” (Бо, можа, якраз яе дзяцей недзе за дваццатым полем корміць у гэтую самую хвіліну нейкая іншая шэрая матка). </w:t>
      </w:r>
    </w:p>
    <w:p>
      <w:pPr>
        <w:pStyle w:val="Normal"/>
        <w:spacing w:lineRule="auto" w:line="360" w:before="0" w:after="0"/>
        <w:ind w:firstLine="709"/>
        <w:jc w:val="both"/>
        <w:rPr/>
      </w:pPr>
      <w:r>
        <w:rPr>
          <w:rFonts w:cs="Times New Roman" w:ascii="Times New Roman" w:hAnsi="Times New Roman"/>
          <w:sz w:val="28"/>
          <w:szCs w:val="28"/>
        </w:rPr>
        <w:t>Верш 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ойкі “Жарабяткі” (стар. 86) дае магчымасць пазнаёміцца з сэнсам і асаблівасцямі ўжывання фразеалагізма </w:t>
      </w:r>
      <w:r>
        <w:rPr>
          <w:rFonts w:cs="Times New Roman" w:ascii="Times New Roman" w:hAnsi="Times New Roman"/>
          <w:i/>
          <w:iCs/>
          <w:sz w:val="28"/>
          <w:szCs w:val="28"/>
        </w:rPr>
        <w:t>смыляць пяткі</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ццам 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ляць ім пят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чу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чуць жарабят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авяданне “Маленькія салдаты” ( стар. 99 – 102) прыдатнае для вывучэння фразеалагізма </w:t>
      </w:r>
      <w:r>
        <w:rPr>
          <w:rFonts w:cs="Times New Roman" w:ascii="Times New Roman" w:hAnsi="Times New Roman"/>
          <w:i/>
          <w:iCs/>
          <w:sz w:val="28"/>
          <w:szCs w:val="28"/>
        </w:rPr>
        <w:t>прапускаць міма вушэй: (</w:t>
      </w:r>
      <w:r>
        <w:rPr>
          <w:rFonts w:cs="Times New Roman" w:ascii="Times New Roman" w:hAnsi="Times New Roman"/>
          <w:sz w:val="28"/>
          <w:szCs w:val="28"/>
        </w:rPr>
        <w:t>Колю здалося, што сябар міма вушэй прапускае ягоныя словы).</w:t>
      </w:r>
    </w:p>
    <w:p>
      <w:pPr>
        <w:pStyle w:val="Normal"/>
        <w:spacing w:lineRule="auto" w:line="360" w:before="0" w:after="0"/>
        <w:ind w:firstLine="709"/>
        <w:jc w:val="both"/>
        <w:rPr/>
      </w:pPr>
      <w:r>
        <w:rPr>
          <w:rFonts w:cs="Times New Roman" w:ascii="Times New Roman" w:hAnsi="Times New Roman"/>
          <w:sz w:val="28"/>
          <w:szCs w:val="28"/>
        </w:rPr>
        <w:t>У ходзе знаёмства вучняў з апавяданнем А.</w:t>
      </w:r>
      <w:r>
        <w:rPr>
          <w:rFonts w:cs="Times New Roman" w:ascii="Times New Roman" w:hAnsi="Times New Roman"/>
          <w:sz w:val="28"/>
          <w:szCs w:val="28"/>
          <w:lang w:val="ru-RU"/>
        </w:rPr>
        <w:t xml:space="preserve"> </w:t>
      </w:r>
      <w:r>
        <w:rPr>
          <w:rFonts w:cs="Times New Roman" w:ascii="Times New Roman" w:hAnsi="Times New Roman"/>
          <w:sz w:val="28"/>
          <w:szCs w:val="28"/>
        </w:rPr>
        <w:t>Васілевіч “Пажар” (стар. 81) настаўніку варта звярнуць увагу вучняў на такія фразеалагічныя адзінкі, што сустракаюцца ў тэксце:</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Грышка клопат пра вогнішча </w:t>
      </w:r>
      <w:r>
        <w:rPr>
          <w:rFonts w:cs="Times New Roman" w:ascii="Times New Roman" w:hAnsi="Times New Roman"/>
          <w:i/>
          <w:iCs/>
          <w:sz w:val="28"/>
          <w:szCs w:val="28"/>
        </w:rPr>
        <w:t>бярэ на сябе</w:t>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А агонь </w:t>
      </w:r>
      <w:r>
        <w:rPr>
          <w:rFonts w:cs="Times New Roman" w:ascii="Times New Roman" w:hAnsi="Times New Roman"/>
          <w:i/>
          <w:iCs/>
          <w:sz w:val="28"/>
          <w:szCs w:val="28"/>
        </w:rPr>
        <w:t>разышоўся не на жарт</w:t>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Некаму прыходзіць думка пакараць “вужоў” так, каб </w:t>
      </w:r>
      <w:r>
        <w:rPr>
          <w:rFonts w:cs="Times New Roman" w:ascii="Times New Roman" w:hAnsi="Times New Roman"/>
          <w:i/>
          <w:iCs/>
          <w:sz w:val="28"/>
          <w:szCs w:val="28"/>
        </w:rPr>
        <w:t>дзесятаму заказалі.</w:t>
      </w:r>
    </w:p>
    <w:p>
      <w:pPr>
        <w:pStyle w:val="Normal"/>
        <w:spacing w:lineRule="auto" w:line="360" w:before="0" w:after="0"/>
        <w:ind w:firstLine="709"/>
        <w:jc w:val="both"/>
        <w:rPr/>
      </w:pPr>
      <w:r>
        <w:rPr>
          <w:rFonts w:cs="Times New Roman" w:ascii="Times New Roman" w:hAnsi="Times New Roman"/>
          <w:sz w:val="28"/>
          <w:szCs w:val="28"/>
        </w:rPr>
        <w:t xml:space="preserve">З фразеалагізмам </w:t>
      </w:r>
      <w:r>
        <w:rPr>
          <w:rFonts w:cs="Times New Roman" w:ascii="Times New Roman" w:hAnsi="Times New Roman"/>
          <w:i/>
          <w:iCs/>
          <w:sz w:val="28"/>
          <w:szCs w:val="28"/>
        </w:rPr>
        <w:t xml:space="preserve">як скрозь зямлю праваліўся </w:t>
      </w:r>
      <w:r>
        <w:rPr>
          <w:rFonts w:cs="Times New Roman" w:ascii="Times New Roman" w:hAnsi="Times New Roman"/>
          <w:sz w:val="28"/>
          <w:szCs w:val="28"/>
        </w:rPr>
        <w:t>вучні могуць пазнаёміцца, чытаючы апавяданне “Сэрца чалавека” (стар.113 – 117): “Але Боя нідзе не было – як скрозь зямлю праваліў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ядома, што паралельна з устойлівымі спалучэннямі слоў у беларускай мове існуюць паралельна ідэнтычныя па форме свабодныя спалучэнні слоў. Дзеля таго, каб навучыцца адрозніваць фразеалагізмы ад аналагічных словазлучэнняў вучням таксама можа дапамагчы матэрыял падручні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ыснай будзе такая праца над тэкстам, калі словазлучэнне (свабоднае спалучэнне слоў) параўноўваецца з аналагічным па форме фразеалагічным словазлучэннем.</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Маленькія дзеці </w:t>
      </w:r>
      <w:r>
        <w:rPr>
          <w:rFonts w:cs="Times New Roman" w:ascii="Times New Roman" w:hAnsi="Times New Roman"/>
          <w:sz w:val="28"/>
          <w:szCs w:val="28"/>
          <w:u w:val="single"/>
        </w:rPr>
        <w:t xml:space="preserve">валяцца з ног </w:t>
      </w:r>
      <w:r>
        <w:rPr>
          <w:rFonts w:cs="Times New Roman" w:ascii="Times New Roman" w:hAnsi="Times New Roman"/>
          <w:sz w:val="28"/>
          <w:szCs w:val="28"/>
        </w:rPr>
        <w:t xml:space="preserve">(стар.102) – параўн. </w:t>
      </w:r>
      <w:r>
        <w:rPr>
          <w:rFonts w:cs="Times New Roman" w:ascii="Times New Roman" w:hAnsi="Times New Roman"/>
          <w:i/>
          <w:iCs/>
          <w:sz w:val="28"/>
          <w:szCs w:val="28"/>
        </w:rPr>
        <w:t>валіцца з ног</w:t>
      </w:r>
      <w:r>
        <w:rPr>
          <w:rFonts w:cs="Times New Roman" w:ascii="Times New Roman" w:hAnsi="Times New Roman"/>
          <w:sz w:val="28"/>
          <w:szCs w:val="28"/>
        </w:rPr>
        <w:t xml:space="preserve"> (у значэнні вельмі моцна стаміцца);</w:t>
      </w:r>
    </w:p>
    <w:p>
      <w:pPr>
        <w:pStyle w:val="Normal"/>
        <w:numPr>
          <w:ilvl w:val="0"/>
          <w:numId w:val="11"/>
        </w:numPr>
        <w:spacing w:lineRule="auto" w:line="360" w:before="0" w:after="0"/>
        <w:ind w:left="0" w:firstLine="709"/>
        <w:jc w:val="both"/>
        <w:rPr/>
      </w:pPr>
      <w:r>
        <w:rPr>
          <w:rFonts w:cs="Times New Roman" w:ascii="Times New Roman" w:hAnsi="Times New Roman"/>
          <w:sz w:val="28"/>
          <w:szCs w:val="28"/>
          <w:u w:val="single"/>
        </w:rPr>
        <w:t>Мінулі хмары</w:t>
      </w:r>
      <w:r>
        <w:rPr>
          <w:rFonts w:cs="Times New Roman" w:ascii="Times New Roman" w:hAnsi="Times New Roman"/>
          <w:sz w:val="28"/>
          <w:szCs w:val="28"/>
        </w:rPr>
        <w:t xml:space="preserve"> (стар. 112) – параўн. </w:t>
      </w:r>
      <w:r>
        <w:rPr>
          <w:rFonts w:cs="Times New Roman" w:ascii="Times New Roman" w:hAnsi="Times New Roman"/>
          <w:i/>
          <w:iCs/>
          <w:sz w:val="28"/>
          <w:szCs w:val="28"/>
        </w:rPr>
        <w:t>мінула хмара</w:t>
      </w:r>
      <w:r>
        <w:rPr>
          <w:rFonts w:cs="Times New Roman" w:ascii="Times New Roman" w:hAnsi="Times New Roman"/>
          <w:sz w:val="28"/>
          <w:szCs w:val="28"/>
        </w:rPr>
        <w:t xml:space="preserve"> (у значэнні адступіла трывожная, небяспечная сітуацыя);</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Алесь неўзабаве ўбачыў</w:t>
      </w:r>
      <w:r>
        <w:rPr>
          <w:rFonts w:cs="Times New Roman" w:ascii="Times New Roman" w:hAnsi="Times New Roman"/>
          <w:sz w:val="28"/>
          <w:szCs w:val="28"/>
          <w:u w:val="single"/>
        </w:rPr>
        <w:t xml:space="preserve"> крайнюю хату </w:t>
      </w:r>
      <w:r>
        <w:rPr>
          <w:rFonts w:cs="Times New Roman" w:ascii="Times New Roman" w:hAnsi="Times New Roman"/>
          <w:sz w:val="28"/>
          <w:szCs w:val="28"/>
        </w:rPr>
        <w:t xml:space="preserve">– параўн. – </w:t>
      </w:r>
      <w:r>
        <w:rPr>
          <w:rFonts w:cs="Times New Roman" w:ascii="Times New Roman" w:hAnsi="Times New Roman"/>
          <w:i/>
          <w:iCs/>
          <w:sz w:val="28"/>
          <w:szCs w:val="28"/>
        </w:rPr>
        <w:t>хата з краю (</w:t>
      </w:r>
      <w:r>
        <w:rPr>
          <w:rFonts w:cs="Times New Roman" w:ascii="Times New Roman" w:hAnsi="Times New Roman"/>
          <w:sz w:val="28"/>
          <w:szCs w:val="28"/>
        </w:rPr>
        <w:t>у знач. быць ні пры ч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дагічную работу можна выконваць і на ўроках беларускай мовы ў 4-ым класе. Так, практыкаванні падручніка беларускай мовы ўтрымліваюць наступныя свабодныя словазлучэнні, якія можна параўаць і супаставіць з фразеалагічнымі словазлучэннямі:</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а браты ў </w:t>
      </w:r>
      <w:r>
        <w:rPr>
          <w:rFonts w:cs="Times New Roman" w:ascii="Times New Roman" w:hAnsi="Times New Roman"/>
          <w:sz w:val="28"/>
          <w:szCs w:val="28"/>
          <w:u w:val="single"/>
        </w:rPr>
        <w:t>ваду глядзяць</w:t>
      </w:r>
      <w:r>
        <w:rPr>
          <w:rFonts w:cs="Times New Roman" w:ascii="Times New Roman" w:hAnsi="Times New Roman"/>
          <w:sz w:val="28"/>
          <w:szCs w:val="28"/>
        </w:rPr>
        <w:t xml:space="preserve">, а разам не сыходзяцца – параўн. </w:t>
      </w:r>
      <w:r>
        <w:rPr>
          <w:rFonts w:cs="Times New Roman" w:ascii="Times New Roman" w:hAnsi="Times New Roman"/>
          <w:i/>
          <w:iCs/>
          <w:sz w:val="28"/>
          <w:szCs w:val="28"/>
        </w:rPr>
        <w:t>як у ваду</w:t>
      </w:r>
      <w:r>
        <w:rPr>
          <w:rFonts w:cs="Times New Roman" w:ascii="Times New Roman" w:hAnsi="Times New Roman"/>
          <w:sz w:val="28"/>
          <w:szCs w:val="28"/>
        </w:rPr>
        <w:t xml:space="preserve"> </w:t>
      </w:r>
      <w:r>
        <w:rPr>
          <w:rFonts w:cs="Times New Roman" w:ascii="Times New Roman" w:hAnsi="Times New Roman"/>
          <w:i/>
          <w:iCs/>
          <w:sz w:val="28"/>
          <w:szCs w:val="28"/>
        </w:rPr>
        <w:t xml:space="preserve">глядзець </w:t>
      </w:r>
      <w:r>
        <w:rPr>
          <w:rFonts w:cs="Times New Roman" w:ascii="Times New Roman" w:hAnsi="Times New Roman"/>
          <w:sz w:val="28"/>
          <w:szCs w:val="28"/>
        </w:rPr>
        <w:t>(у значэнні прадбачыць якую-небудзь сітуацыю, тое ці іншае здарэнне) – стар. 42, практ. №68.</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Ляцяць птушкі без крыл, а садзяцца </w:t>
      </w:r>
      <w:r>
        <w:rPr>
          <w:rFonts w:cs="Times New Roman" w:ascii="Times New Roman" w:hAnsi="Times New Roman"/>
          <w:sz w:val="28"/>
          <w:szCs w:val="28"/>
          <w:u w:val="single"/>
        </w:rPr>
        <w:t>без ног</w:t>
      </w:r>
      <w:r>
        <w:rPr>
          <w:rFonts w:cs="Times New Roman" w:ascii="Times New Roman" w:hAnsi="Times New Roman"/>
          <w:sz w:val="28"/>
          <w:szCs w:val="28"/>
        </w:rPr>
        <w:t xml:space="preserve"> – параўн. </w:t>
      </w:r>
      <w:r>
        <w:rPr>
          <w:rFonts w:cs="Times New Roman" w:ascii="Times New Roman" w:hAnsi="Times New Roman"/>
          <w:i/>
          <w:iCs/>
          <w:sz w:val="28"/>
          <w:szCs w:val="28"/>
        </w:rPr>
        <w:t>без ног</w:t>
      </w:r>
      <w:r>
        <w:rPr>
          <w:rFonts w:cs="Times New Roman" w:ascii="Times New Roman" w:hAnsi="Times New Roman"/>
          <w:sz w:val="28"/>
          <w:szCs w:val="28"/>
        </w:rPr>
        <w:t xml:space="preserve"> (у значэнні вельмі моцна стаміцца) – стар. 51, практ. №82.</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Колькі </w:t>
      </w:r>
      <w:r>
        <w:rPr>
          <w:rFonts w:cs="Times New Roman" w:ascii="Times New Roman" w:hAnsi="Times New Roman"/>
          <w:sz w:val="28"/>
          <w:szCs w:val="28"/>
          <w:u w:val="single"/>
        </w:rPr>
        <w:t>зор на небе</w:t>
      </w:r>
      <w:r>
        <w:rPr>
          <w:rFonts w:cs="Times New Roman" w:ascii="Times New Roman" w:hAnsi="Times New Roman"/>
          <w:sz w:val="28"/>
          <w:szCs w:val="28"/>
        </w:rPr>
        <w:t xml:space="preserve">, як блішчаць яны – параўн. </w:t>
      </w:r>
      <w:r>
        <w:rPr>
          <w:rFonts w:cs="Times New Roman" w:ascii="Times New Roman" w:hAnsi="Times New Roman"/>
          <w:i/>
          <w:iCs/>
          <w:sz w:val="28"/>
          <w:szCs w:val="28"/>
        </w:rPr>
        <w:t>як зор на небе</w:t>
      </w:r>
      <w:r>
        <w:rPr>
          <w:rFonts w:cs="Times New Roman" w:ascii="Times New Roman" w:hAnsi="Times New Roman"/>
          <w:sz w:val="28"/>
          <w:szCs w:val="28"/>
        </w:rPr>
        <w:t xml:space="preserve"> (у значэнні вельмі многа) – стар. 51, практ. 82.</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ь </w:t>
      </w:r>
      <w:r>
        <w:rPr>
          <w:rFonts w:cs="Times New Roman" w:ascii="Times New Roman" w:hAnsi="Times New Roman"/>
          <w:sz w:val="28"/>
          <w:szCs w:val="28"/>
          <w:u w:val="single"/>
        </w:rPr>
        <w:t>найшла навальніца</w:t>
      </w:r>
      <w:r>
        <w:rPr>
          <w:rFonts w:cs="Times New Roman" w:ascii="Times New Roman" w:hAnsi="Times New Roman"/>
          <w:sz w:val="28"/>
          <w:szCs w:val="28"/>
        </w:rPr>
        <w:t xml:space="preserve"> і паваліла дрэва – параўн. </w:t>
      </w:r>
      <w:r>
        <w:rPr>
          <w:rFonts w:cs="Times New Roman" w:ascii="Times New Roman" w:hAnsi="Times New Roman"/>
          <w:i/>
          <w:iCs/>
          <w:sz w:val="28"/>
          <w:szCs w:val="28"/>
        </w:rPr>
        <w:t>найшла навальніца</w:t>
      </w:r>
      <w:r>
        <w:rPr>
          <w:rFonts w:cs="Times New Roman" w:ascii="Times New Roman" w:hAnsi="Times New Roman"/>
          <w:sz w:val="28"/>
          <w:szCs w:val="28"/>
        </w:rPr>
        <w:t xml:space="preserve"> (у значэнні цяжкая небяспечная гадзіна, непрыемнасці) – стар. 52, практ. № 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ацкія карціны выкарыстоўваюцца для развіцця мовы. Абапіраючыся на змест карціны, вучні могуць выконваць наступныя віды работ: запаўняць фразеалагізмамі тэкст, складзены па карціне настаўнікам; пісаць сачыненне па карціне з выкарыстаннем фразеалагізмаў.</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З мэтай развіцця ведаў і ўменняў вучняў у галіне фразеалогіі на ўроках беларускай мовы можна выкарыстоўваць практыкаванні, якія маюць заданні “апісаць малюнкі”. Такім чынам, настаўнік можа прапанаваць вучням пры апісанні карыстацца фразеалагізмамі. Так, напрыклад, у ходзе працы над практыкаваннем № 48 на стар. 28 настаўнік можа прапанаваць вучням выкарыстаць такія ўстойлівыя словазлучэнні: </w:t>
      </w:r>
      <w:r>
        <w:rPr>
          <w:rFonts w:cs="Times New Roman" w:ascii="Times New Roman" w:hAnsi="Times New Roman"/>
          <w:i/>
          <w:iCs/>
          <w:sz w:val="28"/>
          <w:szCs w:val="28"/>
        </w:rPr>
        <w:t xml:space="preserve">блакітная мара, выбіцца ў людзі, слухае, раскрыўшы рот </w:t>
      </w:r>
      <w:r>
        <w:rPr>
          <w:rFonts w:cs="Times New Roman" w:ascii="Times New Roman" w:hAnsi="Times New Roman"/>
          <w:sz w:val="28"/>
          <w:szCs w:val="28"/>
        </w:rPr>
        <w:t>[1; С.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юнак на стар. 50, практ. 81 можна прапанаваць апісаць, выкарыстоўваючы такія фразеалагізмы: </w:t>
      </w:r>
      <w:r>
        <w:rPr>
          <w:rFonts w:cs="Times New Roman" w:ascii="Times New Roman" w:hAnsi="Times New Roman"/>
          <w:i/>
          <w:iCs/>
          <w:sz w:val="28"/>
          <w:szCs w:val="28"/>
        </w:rPr>
        <w:t>пабег з усіх ног, ні жывы ні мёртвы, праваліцца скрозь зямлю, заварыць кашу, ні слыху ні дыху</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бходна, каб школьнікі вучыліся прымяняць атрыманыя веды на практыцы, актыўна і правільна ўжывалі фразеалагізмы ў сваім маўленні. Дасягнуць гэтага можна, выконваючы творчыя работы, сярод якіх асноўнымі з’яўляюцца складанне сказаў, напісанне пераказаў і сачынення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думванне сказаў з фразеалагізмамі лічыцца простай формай творчай работы. Але яно патрабуе значнага напружання думкі, самакантролю за тым, каб у сказе не парушаліся логіка-семантычныя і граматычныя сувязі, была вытрымана стылістычная аднароднасць.</w:t>
      </w:r>
    </w:p>
    <w:p>
      <w:pPr>
        <w:pStyle w:val="Normal"/>
        <w:spacing w:lineRule="auto" w:line="360" w:before="0" w:after="0"/>
        <w:ind w:firstLine="709"/>
        <w:jc w:val="both"/>
        <w:rPr/>
      </w:pPr>
      <w:r>
        <w:rPr>
          <w:rFonts w:cs="Times New Roman" w:ascii="Times New Roman" w:hAnsi="Times New Roman"/>
          <w:sz w:val="28"/>
          <w:szCs w:val="28"/>
        </w:rPr>
        <w:t xml:space="preserve">Вучням прапануецца (практ. 94, стар. 61) скласці вуснае апавяданне, разгледзеўшы малюнак. Такое заданне можна дапоўніць і фразеалагічнай працай, прапанаваўшы вучням выкарыстаць у сваім апавяданні наступныя фразеалагізмы: </w:t>
      </w:r>
      <w:r>
        <w:rPr>
          <w:rFonts w:cs="Times New Roman" w:ascii="Times New Roman" w:hAnsi="Times New Roman"/>
          <w:i/>
          <w:iCs/>
          <w:sz w:val="28"/>
          <w:szCs w:val="28"/>
        </w:rPr>
        <w:t>гульма гуляе, збіраюцца гады ў рады, душа ў душу, ад шчырага сэрца, гладзіць па галоўц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Да творчых можна аднесці працу над практыкаваннем № 128, што змешчана на старонцы 79. Заданне (“складзіце сказы, дзейнікам у якіх будуць назоўнікі”) настаўнік ускладняе, прапанаваўшы ўвесці ў сказы і фразеалагічныя адзінкі. Для такого задання можна прапанаваць шэраг фразеалагічных адзінак з рознай семантыкай і стылістычнай афарбаванасцю, дзеля таго, каб вучні вучыліся самастойна адбіраць адпаведныя моўнай сітуацыі фраземы: </w:t>
      </w:r>
      <w:r>
        <w:rPr>
          <w:rFonts w:cs="Times New Roman" w:ascii="Times New Roman" w:hAnsi="Times New Roman"/>
          <w:i/>
          <w:iCs/>
          <w:sz w:val="28"/>
          <w:szCs w:val="28"/>
        </w:rPr>
        <w:t>праваліцца скрозь зямлю, малоць лухту, на сёмым небе, залатыя рукі, мераць вокам, галава на плячах, носам к носу, і смех і грэх, не паверыць сваім вушам, аж пыл курэў, як перад богам, важная птушка, курам на смех, хоць гвалт крычы.</w:t>
      </w:r>
    </w:p>
    <w:p>
      <w:pPr>
        <w:pStyle w:val="Normal"/>
        <w:spacing w:lineRule="auto" w:line="360" w:before="0" w:after="0"/>
        <w:ind w:firstLine="709"/>
        <w:jc w:val="both"/>
        <w:rPr/>
      </w:pPr>
      <w:r>
        <w:rPr>
          <w:rFonts w:cs="Times New Roman" w:ascii="Times New Roman" w:hAnsi="Times New Roman"/>
          <w:sz w:val="28"/>
          <w:szCs w:val="28"/>
        </w:rPr>
        <w:t>Сустракаюцца ў падручніку і практыкаванні, заданне якіх непасрэдна накіравана на фразеалагічную працу. Так, на стар. 67, у практыкаванні 106 (верш “Сапраўдны сябра”) сустракаем словы “сябры яны – проста вадой не разліць”. Заданне ж для гэтага практыкавання - растлумачыць выраз “вадой не разліць”</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С.</w:t>
      </w:r>
      <w:r>
        <w:rPr>
          <w:rFonts w:cs="Times New Roman" w:ascii="Times New Roman" w:hAnsi="Times New Roman"/>
          <w:sz w:val="28"/>
          <w:szCs w:val="28"/>
          <w:lang w:val="ru-RU"/>
        </w:rPr>
        <w:t>6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памагае развіваць веды па пытаннях фразеалогіі праца над практыкаваннямі, мэтай якіх з’яўляецца: дапоўніць сказы аднароднымі членамі. Так, працуючы над дадзеным практыкаваннем, акрамя прапанаваных у канцы практыкавання слоў можна выкарыстаць для дапаўнення сказаў і фразеалагізмы: выбегчы хутка – </w:t>
      </w:r>
      <w:r>
        <w:rPr>
          <w:rFonts w:cs="Times New Roman" w:ascii="Times New Roman" w:hAnsi="Times New Roman"/>
          <w:i/>
          <w:iCs/>
          <w:sz w:val="28"/>
          <w:szCs w:val="28"/>
        </w:rPr>
        <w:t>як Піліп з канапель</w:t>
      </w:r>
      <w:r>
        <w:rPr>
          <w:rFonts w:cs="Times New Roman" w:ascii="Times New Roman" w:hAnsi="Times New Roman"/>
          <w:sz w:val="28"/>
          <w:szCs w:val="28"/>
        </w:rPr>
        <w:t xml:space="preserve">; калаціцца ад страху – </w:t>
      </w:r>
      <w:r>
        <w:rPr>
          <w:rFonts w:cs="Times New Roman" w:ascii="Times New Roman" w:hAnsi="Times New Roman"/>
          <w:i/>
          <w:iCs/>
          <w:sz w:val="28"/>
          <w:szCs w:val="28"/>
        </w:rPr>
        <w:t>як асінавы ліс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а такім жа прынцыпе ідзе і лексічная работа ў практыкаванні № 98, стар. 63. Заданне: да кожнага слова падбярыце слова з супрацьлеглым значэннем. Настаўнік таксама можа прапанаваць замест слоў-антонімаў выкарыстоўваць фразеалагічныя словазлучэнні з адпаведным сэнсам:</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Працаваць – </w:t>
      </w:r>
      <w:r>
        <w:rPr>
          <w:rFonts w:cs="Times New Roman" w:ascii="Times New Roman" w:hAnsi="Times New Roman"/>
          <w:i/>
          <w:iCs/>
          <w:sz w:val="28"/>
          <w:szCs w:val="28"/>
        </w:rPr>
        <w:t>сядзець, склаўшы рукі</w:t>
      </w:r>
      <w:r>
        <w:rPr>
          <w:rFonts w:cs="Times New Roman" w:ascii="Times New Roman" w:hAnsi="Times New Roman"/>
          <w:sz w:val="28"/>
          <w:szCs w:val="28"/>
        </w:rPr>
        <w:t>;</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Мала – </w:t>
      </w:r>
      <w:r>
        <w:rPr>
          <w:rFonts w:cs="Times New Roman" w:ascii="Times New Roman" w:hAnsi="Times New Roman"/>
          <w:i/>
          <w:iCs/>
          <w:sz w:val="28"/>
          <w:szCs w:val="28"/>
        </w:rPr>
        <w:t>хоць гаць гаці</w:t>
      </w:r>
      <w:r>
        <w:rPr>
          <w:rFonts w:cs="Times New Roman" w:ascii="Times New Roman" w:hAnsi="Times New Roman"/>
          <w:sz w:val="28"/>
          <w:szCs w:val="28"/>
        </w:rPr>
        <w:t>;</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Балбатлівы – </w:t>
      </w:r>
      <w:r>
        <w:rPr>
          <w:rFonts w:cs="Times New Roman" w:ascii="Times New Roman" w:hAnsi="Times New Roman"/>
          <w:i/>
          <w:iCs/>
          <w:sz w:val="28"/>
          <w:szCs w:val="28"/>
        </w:rPr>
        <w:t>сядзіць, як вады ў рот набраўшы</w:t>
      </w:r>
      <w:r>
        <w:rPr>
          <w:rFonts w:cs="Times New Roman" w:ascii="Times New Roman" w:hAnsi="Times New Roman"/>
          <w:sz w:val="28"/>
          <w:szCs w:val="28"/>
        </w:rPr>
        <w:t>;</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лгаць – </w:t>
      </w:r>
      <w:r>
        <w:rPr>
          <w:rFonts w:cs="Times New Roman" w:ascii="Times New Roman" w:hAnsi="Times New Roman"/>
          <w:i/>
          <w:iCs/>
          <w:sz w:val="28"/>
          <w:szCs w:val="28"/>
        </w:rPr>
        <w:t>гаварыць</w:t>
      </w:r>
      <w:r>
        <w:rPr>
          <w:rFonts w:cs="Times New Roman" w:ascii="Times New Roman" w:hAnsi="Times New Roman"/>
          <w:sz w:val="28"/>
          <w:szCs w:val="28"/>
        </w:rPr>
        <w:t xml:space="preserve"> </w:t>
      </w:r>
      <w:r>
        <w:rPr>
          <w:rFonts w:cs="Times New Roman" w:ascii="Times New Roman" w:hAnsi="Times New Roman"/>
          <w:i/>
          <w:iCs/>
          <w:sz w:val="28"/>
          <w:szCs w:val="28"/>
        </w:rPr>
        <w:t>як на духу, як перад богам, паклаўшы руку на сэрц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С.</w:t>
      </w:r>
      <w:r>
        <w:rPr>
          <w:rFonts w:cs="Times New Roman" w:ascii="Times New Roman" w:hAnsi="Times New Roman"/>
          <w:sz w:val="28"/>
          <w:szCs w:val="28"/>
          <w:lang w:val="ru-RU"/>
        </w:rPr>
        <w:t>6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водзячы вынікі нашай працы, трэба адзначыць, што, паколькі работа па вывучэнню фразеалогіі проводзіцца на ўроках неспецыяльных, то настаўніку трэба выкарыстоўваць гэтую магчымасць вельмі акуратна, адчуваючы мяжу і меру падачы фразеалагічнага матэрыялу. Зразумела, кепскім з’яўляецца тое, што вучні рэдка знаёмяцца з новымі ўстойлівымі спалучэннямі і не практыкуюцца ў іх ужыванні, але не прыносіць карысці і празмернае захапленне колькасцю фразеалагічнага матэрыялу. У гэтым выпадку не забяспечваецца глыбіня азнаямлення з фразеалагізмамі, прытупляецца ўвага да іх.</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Знаёмства з фразеалагічным фондам мовы ў межах вывучэння раздзела марфалогіі</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дзел «Марфалогія», у параўнанні з іншымі раздзеламі школьнага курса мовы, найбольш спрыяльны для ўзбагачэння мовы вучняў фразеалагізмамі. Па-першае, словы і фразеалагізмы на марфалагічным узроўні маюць некаторыя агульныя ўласцівасці, што дазваляе разглядаць іх у супастаўляльным плане. Па-другое, вывучэнне марфалогіі часцін мовы арганічна звязана з фразеалогіяй, бон яма ніводнай часціны мовы, якая б не ўдзельнічала б у стварэнні фразеалагізмаў. У якасці дыдактычнага матэрыялу можна падабраць фразеалагізмы, структурныя кампаненты якіх ілюстравалі б розныя правілы на кожную часціну мовы </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 С.</w:t>
      </w:r>
      <w:r>
        <w:rPr>
          <w:rFonts w:cs="Times New Roman" w:ascii="Times New Roman" w:hAnsi="Times New Roman"/>
          <w:sz w:val="28"/>
          <w:szCs w:val="28"/>
          <w:lang w:val="ru-RU"/>
        </w:rPr>
        <w:t>6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ru-RU"/>
        </w:rPr>
        <w:t>У працэсе вывучэння назоўніка ў настаўніка ёсць магчымасць паказаць, што не толькі словы, але і пэўныя фразеалагізмы маюць граматычнае значэнне прадметнасці. Яны адказваюць на пытанні хто? што?, называюць асобу (</w:t>
      </w:r>
      <w:r>
        <w:rPr>
          <w:rFonts w:cs="Times New Roman" w:ascii="Times New Roman" w:hAnsi="Times New Roman"/>
          <w:i/>
          <w:iCs/>
          <w:sz w:val="28"/>
          <w:szCs w:val="28"/>
          <w:lang w:val="ru-RU"/>
        </w:rPr>
        <w:t>вольны казак</w:t>
      </w:r>
      <w:r>
        <w:rPr>
          <w:rFonts w:cs="Times New Roman" w:ascii="Times New Roman" w:hAnsi="Times New Roman"/>
          <w:sz w:val="28"/>
          <w:szCs w:val="28"/>
          <w:lang w:val="ru-RU"/>
        </w:rPr>
        <w:t xml:space="preserve"> – ні ад каго не залежны чалавек), канкрэтныя прадметы, рэчы (</w:t>
      </w:r>
      <w:r>
        <w:rPr>
          <w:rFonts w:cs="Times New Roman" w:ascii="Times New Roman" w:hAnsi="Times New Roman"/>
          <w:i/>
          <w:iCs/>
          <w:sz w:val="28"/>
          <w:szCs w:val="28"/>
          <w:lang w:val="ru-RU"/>
        </w:rPr>
        <w:t>казіная ножка</w:t>
      </w:r>
      <w:r>
        <w:rPr>
          <w:rFonts w:cs="Times New Roman" w:ascii="Times New Roman" w:hAnsi="Times New Roman"/>
          <w:sz w:val="28"/>
          <w:szCs w:val="28"/>
          <w:lang w:val="ru-RU"/>
        </w:rPr>
        <w:t xml:space="preserve"> – самаробная цыгарка), абстрактныя паняцці (</w:t>
      </w:r>
      <w:r>
        <w:rPr>
          <w:rFonts w:cs="Times New Roman" w:ascii="Times New Roman" w:hAnsi="Times New Roman"/>
          <w:i/>
          <w:iCs/>
          <w:sz w:val="28"/>
          <w:szCs w:val="28"/>
          <w:lang w:val="ru-RU"/>
        </w:rPr>
        <w:t>першы крок</w:t>
      </w:r>
      <w:r>
        <w:rPr>
          <w:rFonts w:cs="Times New Roman" w:ascii="Times New Roman" w:hAnsi="Times New Roman"/>
          <w:sz w:val="28"/>
          <w:szCs w:val="28"/>
          <w:lang w:val="ru-RU"/>
        </w:rPr>
        <w:t xml:space="preserve"> – саамы пачатак), жывёл, птушак, насякомых (</w:t>
      </w:r>
      <w:r>
        <w:rPr>
          <w:rFonts w:cs="Times New Roman" w:ascii="Times New Roman" w:hAnsi="Times New Roman"/>
          <w:i/>
          <w:iCs/>
          <w:sz w:val="28"/>
          <w:szCs w:val="28"/>
          <w:lang w:val="ru-RU"/>
        </w:rPr>
        <w:t>травяны мяшок</w:t>
      </w:r>
      <w:r>
        <w:rPr>
          <w:rFonts w:cs="Times New Roman" w:ascii="Times New Roman" w:hAnsi="Times New Roman"/>
          <w:sz w:val="28"/>
          <w:szCs w:val="28"/>
          <w:lang w:val="ru-RU"/>
        </w:rPr>
        <w:t xml:space="preserve"> – конь, </w:t>
      </w:r>
      <w:r>
        <w:rPr>
          <w:rFonts w:cs="Times New Roman" w:ascii="Times New Roman" w:hAnsi="Times New Roman"/>
          <w:i/>
          <w:iCs/>
          <w:sz w:val="28"/>
          <w:szCs w:val="28"/>
          <w:lang w:val="ru-RU"/>
        </w:rPr>
        <w:t>баранчык божы</w:t>
      </w:r>
      <w:r>
        <w:rPr>
          <w:rFonts w:cs="Times New Roman" w:ascii="Times New Roman" w:hAnsi="Times New Roman"/>
          <w:sz w:val="28"/>
          <w:szCs w:val="28"/>
          <w:lang w:val="ru-RU"/>
        </w:rPr>
        <w:t xml:space="preserve"> – бакас, </w:t>
      </w:r>
      <w:r>
        <w:rPr>
          <w:rFonts w:cs="Times New Roman" w:ascii="Times New Roman" w:hAnsi="Times New Roman"/>
          <w:i/>
          <w:iCs/>
          <w:sz w:val="28"/>
          <w:szCs w:val="28"/>
          <w:lang w:val="ru-RU"/>
        </w:rPr>
        <w:t>божая кароўка</w:t>
      </w:r>
      <w:r>
        <w:rPr>
          <w:rFonts w:cs="Times New Roman" w:ascii="Times New Roman" w:hAnsi="Times New Roman"/>
          <w:sz w:val="28"/>
          <w:szCs w:val="28"/>
          <w:lang w:val="ru-RU"/>
        </w:rPr>
        <w:t xml:space="preserve"> – від жука). Значэнне іх перадаецца сінанімічным назоўнікавым словазлучэннем. Не выпадкова такія словазлучэнні (у беларускай мове іх звыш 550) атрымалі найменне «назоўнікавыя».</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Пры вывучэнні назоўніка нельга абысці пытанне аб правапісе фразеалагізмаў з уласным імем. Традыцыйна ўласнае імя ў складзе фразеалагізмаў супрацьпастаўлялі агульнаму імені і пісалі з вялікай літары: </w:t>
      </w:r>
      <w:r>
        <w:rPr>
          <w:rFonts w:cs="Times New Roman" w:ascii="Times New Roman" w:hAnsi="Times New Roman"/>
          <w:i/>
          <w:iCs/>
          <w:sz w:val="28"/>
          <w:szCs w:val="28"/>
          <w:lang w:val="ru-RU"/>
        </w:rPr>
        <w:t xml:space="preserve">за царом Гарохам, як Піліп з канапель. </w:t>
      </w:r>
      <w:r>
        <w:rPr>
          <w:rFonts w:cs="Times New Roman" w:ascii="Times New Roman" w:hAnsi="Times New Roman"/>
          <w:sz w:val="28"/>
          <w:szCs w:val="28"/>
          <w:lang w:val="ru-RU"/>
        </w:rPr>
        <w:t>Даследаванні апошніх гадоў дазваляюць па-іншаму глянуць на ўласнае імя як кампанент фразеалагізма. Становячыся часткай фразеалагічнай адзінкі, імя ўласнае траціць сувязь з канкрэтнай асобай ці аб'ектам, яно пачынае абагульняць, а значыць, выконваць функцыю імя агульнага.</w:t>
      </w:r>
      <w:r>
        <w:rPr>
          <w:rFonts w:cs="Times New Roman" w:ascii="Times New Roman" w:hAnsi="Times New Roman"/>
          <w:i/>
          <w:iCs/>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шыя тэарэтычныя звесткі аб прыметнікавых фразеалагізмах вучні атрымаюць на ўроку па тэме «Прыметнік як часціна мовы». Са слоў настаўніка яны даведаюцца, што прыметнікавыя фразеалагізмы, як і прыметнікі, абазначаюць прыметы прадмета, адказваюць на пытанне які, у сказе выконваюць сінтаксічную ролю азначэння ці выказніка. Адзначаныя рысы прыметнікавых фразеалагізмаў ілюструюцца прыкладамі з выразамі: востры на язык (схільны да балбатлівасці, залішне гаваркі), не лыкам шыты (не горшы за іншых, не пазбаўлены здольнасцей, ведаў).</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азеалагізмы з лічэбнікавым кампанентам – добры матэрыял для займальнай работы. Яе лепш за ўсё праводзіць у такім плане. Паказваецца малюнак, які адлюстроўвае ўнутраны вобраз фразеалагізма. Вучні разглядаюць малюнак і называюць задуманы на ім фразеалагіз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водле праграмы вучні знаёмяцца з разрадамі займеннікаў. А займеннікі ўсіх разрадаў з'яўляюцца кампанентамі многіх фразеалагізмаў. Гэта дае магчымасць выкарыстоўваць такія фразеалагізмы на этапе замацавання. Вучні аналізуюць займеннікі, што ўваходзяць у склад фразеалагізмаў, вызначаюць іх граматычныя формы і адначасова ўключаюцца ў работу па засваенні формы і значэнняў саміх фразеалагізмаў.</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беларускай мове дзеяслоўныя фразеалагізмы самыя шматлікія. Знешняй прыметай іх выступае структурны кампанент-дзеяслоў, а семантычнай прыметай – абазначэнне дзеяння. На матэрыяле такіх фразеалагізмаў можна паказаць вучням, як рэалізуюцца марфалагічныя катэгорыі дзеяслова, і, зразумела, пазнаёміць з самімі фразеалагізмамі, іх значэннем і ўжываннем </w:t>
      </w:r>
      <w:r>
        <w:rPr>
          <w:rFonts w:cs="Times New Roman" w:ascii="Times New Roman" w:hAnsi="Times New Roman"/>
          <w:sz w:val="28"/>
          <w:szCs w:val="28"/>
        </w:rPr>
        <w:t>[</w:t>
      </w:r>
      <w:r>
        <w:rPr>
          <w:rFonts w:cs="Times New Roman" w:ascii="Times New Roman" w:hAnsi="Times New Roman"/>
          <w:sz w:val="28"/>
          <w:szCs w:val="28"/>
          <w:lang w:val="ru-RU"/>
        </w:rPr>
        <w:t>11</w:t>
      </w:r>
      <w:r>
        <w:rPr>
          <w:rFonts w:cs="Times New Roman" w:ascii="Times New Roman" w:hAnsi="Times New Roman"/>
          <w:sz w:val="28"/>
          <w:szCs w:val="28"/>
        </w:rPr>
        <w:t>; С.</w:t>
      </w:r>
      <w:r>
        <w:rPr>
          <w:rFonts w:cs="Times New Roman" w:ascii="Times New Roman" w:hAnsi="Times New Roman"/>
          <w:sz w:val="28"/>
          <w:szCs w:val="28"/>
          <w:lang w:val="ru-RU"/>
        </w:rPr>
        <w:t>6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сля таго, як дзеці засвояць сутнасць дзеяслова як часціны мовы, настаўнік расказвае, што не толькі дзеясловы, але і многія фразеалагізмы абазначаюць дзеянне (таму і называюцца дзеяслоўнымі), напрыклад: </w:t>
      </w:r>
      <w:r>
        <w:rPr>
          <w:rFonts w:cs="Times New Roman" w:ascii="Times New Roman" w:hAnsi="Times New Roman"/>
          <w:i/>
          <w:iCs/>
          <w:sz w:val="28"/>
          <w:szCs w:val="28"/>
          <w:lang w:val="ru-RU"/>
        </w:rPr>
        <w:t>пускаць у ход</w:t>
      </w:r>
      <w:r>
        <w:rPr>
          <w:rFonts w:cs="Times New Roman" w:ascii="Times New Roman" w:hAnsi="Times New Roman"/>
          <w:sz w:val="28"/>
          <w:szCs w:val="28"/>
          <w:lang w:val="ru-RU"/>
        </w:rPr>
        <w:t xml:space="preserve"> – выкарыстаць, прымяняць; </w:t>
      </w:r>
      <w:r>
        <w:rPr>
          <w:rFonts w:cs="Times New Roman" w:ascii="Times New Roman" w:hAnsi="Times New Roman"/>
          <w:i/>
          <w:iCs/>
          <w:sz w:val="28"/>
          <w:szCs w:val="28"/>
          <w:lang w:val="ru-RU"/>
        </w:rPr>
        <w:t>выкінуць з галавы</w:t>
      </w:r>
      <w:r>
        <w:rPr>
          <w:rFonts w:cs="Times New Roman" w:ascii="Times New Roman" w:hAnsi="Times New Roman"/>
          <w:sz w:val="28"/>
          <w:szCs w:val="28"/>
          <w:lang w:val="ru-RU"/>
        </w:rPr>
        <w:t xml:space="preserve"> – перастаць думаць, забыцца; </w:t>
      </w:r>
      <w:r>
        <w:rPr>
          <w:rFonts w:cs="Times New Roman" w:ascii="Times New Roman" w:hAnsi="Times New Roman"/>
          <w:i/>
          <w:iCs/>
          <w:sz w:val="28"/>
          <w:szCs w:val="28"/>
          <w:lang w:val="ru-RU"/>
        </w:rPr>
        <w:t>звесці са свету</w:t>
      </w:r>
      <w:r>
        <w:rPr>
          <w:rFonts w:cs="Times New Roman" w:ascii="Times New Roman" w:hAnsi="Times New Roman"/>
          <w:sz w:val="28"/>
          <w:szCs w:val="28"/>
          <w:lang w:val="ru-RU"/>
        </w:rPr>
        <w:t xml:space="preserve"> – згубіць, знішчыць. У сказе яны выконваюць часцей за ўсё ролю выклічнікаў. У пачатковай форме адказваюць на пытанні інфінітыва – што рабіць? Што зрабіц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няткі па вывучэнні тэмы «Дзеяслоў» з выкарыстаннем сродкаў фразеалагічнага пласта мовы дапамагаюць усвядоміць сутнасць дзеяслоўных фразеалагізмаў, адзначыць шырокія магчымасці іх формазмянення. Акрамя таго, вучні заўважаюць, што граматычныя прыметы (трывання, часу і інш) належаць усяму фразеалагізму, хоць знешне выражаюцца дзеяслоўным кампанентам. Гэта лішні раз замацоўвае ўяўленне аб цэласнасці, сэнсавай і структурнай непадзельнасці фразеалагізма.</w:t>
      </w:r>
      <w:r>
        <w:br w:type="page"/>
      </w:r>
    </w:p>
    <w:p>
      <w:pPr>
        <w:pStyle w:val="Normal"/>
        <w:spacing w:lineRule="auto" w:line="360" w:before="0" w:after="0"/>
        <w:ind w:firstLine="709"/>
        <w:jc w:val="both"/>
        <w:rPr/>
      </w:pPr>
      <w:r>
        <w:rPr>
          <w:rFonts w:cs="Times New Roman" w:ascii="Times New Roman" w:hAnsi="Times New Roman"/>
          <w:b/>
          <w:bCs/>
          <w:caps/>
          <w:sz w:val="28"/>
          <w:szCs w:val="28"/>
          <w:lang w:val="ru-RU"/>
        </w:rPr>
        <w:t>Заклю</w:t>
      </w:r>
      <w:r>
        <w:rPr>
          <w:rFonts w:cs="Times New Roman" w:ascii="Times New Roman" w:hAnsi="Times New Roman"/>
          <w:b/>
          <w:bCs/>
          <w:caps/>
          <w:sz w:val="28"/>
          <w:szCs w:val="28"/>
        </w:rPr>
        <w:t>чэнне</w:t>
      </w:r>
    </w:p>
    <w:p>
      <w:pPr>
        <w:pStyle w:val="Normal"/>
        <w:spacing w:lineRule="auto" w:line="36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ыніку аналізу спецыяльнай мовазнаўчай літаратуры, артыкулаў і іншых прац даследчыкаў, а таксама самастойнай практычнай работы над тэмай дадзенай курсавой прадстаўляецца магчымым прыйсці да наступных выніка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алогія цесна звязана з граматыкай, іншымі раздзеламі лінгвістыкі. У працэсе маўлення фразеалагізмы становяцца структурнымі элементамі сказа, спалучаюцца са словамі, выконваюць пэўную сінтаксічную ролю. Многія марфалагічныя, сінтаксічныя, арфаграфічныя і пунктуацыйныя нормы заснаваны на фразеалагічным матэрыяле, і засвоіць іх нельга без вывучэння фразеалагізмаў.</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лікае значэнне фразеалагізмы маюць у выхаванні школьнікаў. Яны не толькі развіваюць культуру мовы, але і сваім зместам выражаюць шматвяковы вопыт узаемаадносін, нормы паводзін людзей, даюць крытычную ацэнку розным адмоўным з’явам [3; С.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й жа час неабходнасць работы з фразеалагізмамі не азначае, што яе трэба праводзіць на кожным уроку. Толькі асобныя тэмы даюць магчымасць выкарыстоўваць фразеалагічныя адзінкі ў якасці аб’екта вывучэ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лівыя адзінкі, акрамя таго, што ўзбагачаюць нашу мову, надаюць ёй нечаканую прывабную вобразнасць, самабытнасць, выразнасць. Ячытанне, дасканалае вывучэнне магчымасцяў ужывання прыказак, прымавак і фразеалагізмаў – усё гэта добра фарміруе такія выдатныя якасці розуму, як арфаграфічная зоркасць, назіральнасць, пачуццё гумару.</w:t>
      </w:r>
    </w:p>
    <w:p>
      <w:pPr>
        <w:pStyle w:val="Normal"/>
        <w:spacing w:lineRule="auto" w:line="360" w:before="0" w:after="0"/>
        <w:ind w:firstLine="709"/>
        <w:jc w:val="both"/>
        <w:rPr/>
      </w:pPr>
      <w:r>
        <w:rPr>
          <w:rFonts w:cs="Times New Roman" w:ascii="Times New Roman" w:hAnsi="Times New Roman"/>
          <w:sz w:val="28"/>
          <w:szCs w:val="28"/>
        </w:rPr>
        <w:t>Народжаныя ў жывой народнай мове, устойлівыя адзінкі трапна характарызуюць усякую падзею, усякі выпадак, сацыяльныя і бытавыя адносіны людзей, розныя рысы характару – праўдзівасць, сумленнасць, сціпласць, ветлівасць, смеласць, беражлівасць. У той жа час гэтыя выразы могуць высмеяць такія заганы як лянота, хлусня, зазнайства, балбатню, хітрасць, самахвальства, непаслухмянасць, задзірлівасць [7; С.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 асудзіць маральныя заганы, якія, бывае, пачынаюць праяўляцца ў малодшым узросце, пісьменнікі ў творах для дзяцей выкарыстоўваюць афарыстычнае слова з гумарыстычным зместам. Добра, калі дзеці змогуць зразумець і засвоіць скрыты ва ўстойлівых адзінках змест, пераноснае значэнне. Задача настаўніка ў гэтым выпадку – дапамагчы і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алагізмы з’яўляюцца моўнымі адзінкамі самастойнага яруса моўнай структуры - фразеалогіі, таму іх вывучэнне і засваенне стала неад’емнай часткай навучання беларускай мове ў школе. Акрамя таго, неабходнасць авалодвання фразеалагічным багаццем беларускай мовы абумоўлена унікальнасцю для нашай мовы фразеалагізмаў як з боку выяўленчых магчымасцей, так і з боку захаванай у іх інфармацыі, кодавага значэння, адлюстраванага ў іх нацыянальна-спецыфічнага пазнання свету і нацыянальнай спецыфікі беларускай мовы</w:t>
      </w:r>
      <w:r>
        <w:br w:type="page"/>
      </w:r>
    </w:p>
    <w:p>
      <w:pPr>
        <w:pStyle w:val="Normal"/>
        <w:spacing w:lineRule="auto" w:line="36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rPr>
        <w:t>Спіс літаратуры</w:t>
      </w:r>
    </w:p>
    <w:p>
      <w:pPr>
        <w:pStyle w:val="Normal"/>
        <w:spacing w:lineRule="auto" w:line="36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лынец Т.М. Беларуская мова: падручнік для 4-га кл. агульнаадукац. устаноў з рускай мовай навучання. У 2 ч. – Мн., Нац інстытут адукацыі, - 2008.</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меза Л. Вывучэнне фразеалогіі беларускай мовы у школе // Роднае слова, - 1997, - №3, - С. 79-81.</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іловіч М.А. Вывучэнне фразеалогіі на ўроках мовы: Дапаможнік для настаўнікаў. – Мн.: Нар.асвета, - 1991. – 96 с.</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ь У.І. Чым адгукаецца слова: Фразеалогія ў павер’ях, абрадах і зычаях. – Мн.; Нар.асвета, 1994. – 48 с.</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ышка А. Літаратурные чытанне: падручнік для 4-га класа агульнаадукацыйных устаноў з рускай мовай навучання. – Мінск: НІА, - 2008. – 128 с.</w:t>
      </w:r>
    </w:p>
    <w:p>
      <w:pPr>
        <w:pStyle w:val="Style17"/>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расней В.П</w:t>
      </w:r>
      <w:r>
        <w:rPr>
          <w:rFonts w:cs="Times New Roman" w:ascii="Times New Roman" w:hAnsi="Times New Roman"/>
          <w:i/>
          <w:iCs/>
          <w:sz w:val="28"/>
          <w:szCs w:val="28"/>
        </w:rPr>
        <w:t>.</w:t>
      </w:r>
      <w:r>
        <w:rPr>
          <w:rFonts w:cs="Times New Roman" w:ascii="Times New Roman" w:hAnsi="Times New Roman"/>
          <w:sz w:val="28"/>
          <w:szCs w:val="28"/>
        </w:rPr>
        <w:t xml:space="preserve"> Гранi слова: Факультатыўны курс «Лексiка i фразеалогiя беларускай мовы». – Мн., 1996, - 17 с.</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анцэвіч Л.В. Развіццё пачуцця гумару фразеалагічнымі сродкамі. – У кн.: Рэформа школы: навучанне і выхаванне малодшых школьнікаў. Зб-нік матэрыялаў рэгіянальнай навуковай канферэнцыі (5 лістапада 1999). – Брэст, - 2000, - С.84-88.</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ашук М.П. Развіццё мовы вучняў пачатковых класаў: Вучэбны дапаможнік для пед ін-таў. – Мн.: Выш. школа. – 119 с.</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яшчынская В. Аспект вывучэння фразеалагізмаў у сістэме навучання беларускай мове. – 2009, - №2, С. 91 – 93.</w:t>
      </w:r>
    </w:p>
    <w:p>
      <w:pPr>
        <w:pStyle w:val="Style17"/>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яшчынская В.А., Станкевiч А.А. Практыкаваннi па лексiцы i фразеалогii. – Мн., 1964, - 165 с.</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іцкая І. Марфалагічная і сінтаксічная характарыстыка фразеалагічных адзінак// Роднае слова, - 2008, - №3, - С.65-66.</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доўская А. Фразеалогія ў кантэксце культуры: практычныя заданні//Роднае слова, - 2008, - №9, с. 70 – 74.</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доўская А. Нацыянальна-культурны кампанент беларускай фразеалогіі // Роднае слова, - 2008, - №2, - С.41 – 43.</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чанка С. Вывучэнне фразеалогіі на ўроках беларускай мовы// Роднае слова, - 2007, - №7, - С. 34-35.</w:t>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наш М.У. Выкарыстанне фразеалагізмаў у мове (на прыкладзе беларускай драматургіі)// Бел. мова і літаратура, - 2005, - №4, - С. 50-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9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e-BY"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3:00Z</dcterms:created>
  <dc:creator>Stalker</dc:creator>
  <dc:description/>
  <cp:keywords/>
  <dc:language>en-US</dc:language>
  <cp:lastModifiedBy>Mage</cp:lastModifiedBy>
  <cp:lastPrinted>2009-11-10T20:40:00Z</cp:lastPrinted>
  <dcterms:modified xsi:type="dcterms:W3CDTF">2011-10-02T16:23:00Z</dcterms:modified>
  <cp:revision>2</cp:revision>
  <dc:subject/>
  <dc:title>ЗМЕСТ</dc:title>
</cp:coreProperties>
</file>