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осмическая программа Китая </w:t>
      </w:r>
    </w:p>
    <w:p>
      <w:pPr>
        <w:pStyle w:val="Normal"/>
        <w:widowControl w:val="false"/>
        <w:spacing w:before="120" w:after="0"/>
        <w:ind w:firstLine="567"/>
        <w:jc w:val="both"/>
        <w:rPr>
          <w:color w:val="000000"/>
        </w:rPr>
      </w:pPr>
      <w:r>
        <w:rPr>
          <w:color w:val="000000"/>
        </w:rPr>
        <w:t xml:space="preserve">Идея превращения Китая в мощную мировую державу ныне связывается с реализацией концепции совокупной национальной мощи, в которой особое место занимает космическая программа.  </w:t>
      </w:r>
    </w:p>
    <w:p>
      <w:pPr>
        <w:pStyle w:val="Normal"/>
        <w:widowControl w:val="false"/>
        <w:spacing w:before="120" w:after="0"/>
        <w:ind w:firstLine="567"/>
        <w:jc w:val="both"/>
        <w:rPr/>
      </w:pPr>
      <w:r>
        <w:rPr>
          <w:color w:val="000000"/>
        </w:rPr>
        <w:t xml:space="preserve">Зарождение космической программы Китая и первые шаги в ее реализации связаны с именем выдающегося китайского ученого Цянь Сюэсэня, получившего образование и многие годы (до 1955 г.) работавшего в США в области реактивного движения, аэродинамики, жидкостных и твердотопливных ракет. Цянь Сюэсэнь явился также автором концепций ядерного авиационного двигателя, пилотируемого космического полета, сверхскоростного пассажирского авиалайнера[1]. По возвращении в КНР Цянь Сюэшэн, будучи убежденным сторонником идеи о способности Китая догнать Запад в области технологий, возглавил разработки по созданию атомной, ракетной и космической отраслей. Заслугой Цянь Сюэсэня явилась также подготовка поколения талантливых китайских ученых, устремленных в будущее.  </w:t>
      </w:r>
    </w:p>
    <w:p>
      <w:pPr>
        <w:pStyle w:val="Normal"/>
        <w:widowControl w:val="false"/>
        <w:spacing w:before="120" w:after="0"/>
        <w:ind w:firstLine="567"/>
        <w:jc w:val="both"/>
        <w:rPr/>
      </w:pPr>
      <w:r>
        <w:rPr>
          <w:color w:val="000000"/>
        </w:rPr>
        <w:t xml:space="preserve">Важное значение для становления космической отрасли Китая имело широкое научно-техническое сотрудничество с Советским Союзом. Освоение ракетных технологий, полученных от Советского Союза в 1957-1962 гг. в соответствии с советско-китайскими соглашениями о сотрудничестве[2], позволило Китаю добиться успеха в запуске в 1970 г. первого искусственного спутника Земли (ИСЗ), а ныне по отдельным направлениям космических технологий занять место среди наиболее развитых стран мира.  </w:t>
      </w:r>
    </w:p>
    <w:p>
      <w:pPr>
        <w:pStyle w:val="Normal"/>
        <w:widowControl w:val="false"/>
        <w:spacing w:before="120" w:after="0"/>
        <w:ind w:firstLine="567"/>
        <w:jc w:val="both"/>
        <w:rPr>
          <w:color w:val="000000"/>
        </w:rPr>
      </w:pPr>
      <w:r>
        <w:rPr>
          <w:color w:val="000000"/>
        </w:rPr>
        <w:t xml:space="preserve">В Китае сознают важность деятельности в космосе для решения приоритетных задач модернизации на основе пауки и осуществления перспективной стратегии развития в XXI веке. Цель этой деятельности состоит в исследовании космического пространства и Земли, удовлетворении растущих потребностей экономического строительства, национальной безопасности, развития науки и технологий, в увеличении совокупной национальной мощи.  </w:t>
      </w:r>
    </w:p>
    <w:p>
      <w:pPr>
        <w:pStyle w:val="Normal"/>
        <w:widowControl w:val="false"/>
        <w:spacing w:before="120" w:after="0"/>
        <w:ind w:firstLine="567"/>
        <w:jc w:val="both"/>
        <w:rPr>
          <w:color w:val="000000"/>
        </w:rPr>
      </w:pPr>
      <w:r>
        <w:rPr>
          <w:color w:val="000000"/>
        </w:rPr>
        <w:t xml:space="preserve">Для стратегии Китая в данной области характерны следующие черты: </w:t>
      </w:r>
    </w:p>
    <w:p>
      <w:pPr>
        <w:pStyle w:val="Normal"/>
        <w:widowControl w:val="false"/>
        <w:spacing w:before="120" w:after="0"/>
        <w:ind w:firstLine="567"/>
        <w:jc w:val="both"/>
        <w:rPr>
          <w:color w:val="000000"/>
        </w:rPr>
      </w:pPr>
      <w:r>
        <w:rPr>
          <w:color w:val="000000"/>
        </w:rPr>
        <w:t xml:space="preserve">— </w:t>
      </w:r>
      <w:r>
        <w:rPr>
          <w:color w:val="000000"/>
        </w:rPr>
        <w:t xml:space="preserve">интегрированное планирование, предусматривающее достижение как долгосрочных, так и краткосрочных целей, а также согласованное развитие систем космических аппаратов и наземной космической инфраструктуры;  </w:t>
      </w:r>
    </w:p>
    <w:p>
      <w:pPr>
        <w:pStyle w:val="Normal"/>
        <w:widowControl w:val="false"/>
        <w:spacing w:before="120" w:after="0"/>
        <w:ind w:firstLine="567"/>
        <w:jc w:val="both"/>
        <w:rPr>
          <w:color w:val="000000"/>
        </w:rPr>
      </w:pPr>
      <w:r>
        <w:rPr>
          <w:color w:val="000000"/>
        </w:rPr>
        <w:t xml:space="preserve">— </w:t>
      </w:r>
      <w:r>
        <w:rPr>
          <w:color w:val="000000"/>
        </w:rPr>
        <w:t xml:space="preserve">стимулирование прогресса в области космических технологий и повышения экономической отдачи от деятельности в космосе;  </w:t>
      </w:r>
    </w:p>
    <w:p>
      <w:pPr>
        <w:pStyle w:val="Normal"/>
        <w:widowControl w:val="false"/>
        <w:spacing w:before="120" w:after="0"/>
        <w:ind w:firstLine="567"/>
        <w:jc w:val="both"/>
        <w:rPr>
          <w:color w:val="000000"/>
        </w:rPr>
      </w:pPr>
      <w:r>
        <w:rPr>
          <w:color w:val="000000"/>
        </w:rPr>
        <w:t xml:space="preserve">— </w:t>
      </w:r>
      <w:r>
        <w:rPr>
          <w:color w:val="000000"/>
        </w:rPr>
        <w:t xml:space="preserve">концентрация усилий на ограниченном числе приоритетных направлений, имеющих жизненно важное значение для национальной экономики и общественного развития.  </w:t>
      </w:r>
    </w:p>
    <w:p>
      <w:pPr>
        <w:pStyle w:val="Normal"/>
        <w:widowControl w:val="false"/>
        <w:spacing w:before="120" w:after="0"/>
        <w:ind w:firstLine="567"/>
        <w:jc w:val="both"/>
        <w:rPr/>
      </w:pPr>
      <w:r>
        <w:rPr>
          <w:color w:val="000000"/>
        </w:rPr>
        <w:t xml:space="preserve">Космическая отрасль Китая достигла значительного научно-технического уровня и масштабов. В стране сформирована разветвленная система научных исследовании, разработки, испытаний и производства космической техники, позволяющая осуществлять запуски ИСЗ различных типов, а также пилотируемых космических аппаратов; для их обеспечения развернута система телеметрии и управления, включающая наземные станции на территории страны и морские суда, действующие в мировом океане. Созданы и эффективно действуют ряд спутниковых систем, а также система научных исследований космического пространства, с помощью которой сделан ряд важных научных открытий[3].  </w:t>
      </w:r>
    </w:p>
    <w:p>
      <w:pPr>
        <w:pStyle w:val="Normal"/>
        <w:widowControl w:val="false"/>
        <w:spacing w:before="120" w:after="0"/>
        <w:ind w:firstLine="567"/>
        <w:jc w:val="both"/>
        <w:rPr>
          <w:color w:val="000000"/>
        </w:rPr>
      </w:pPr>
      <w:r>
        <w:rPr>
          <w:color w:val="000000"/>
        </w:rPr>
        <w:t xml:space="preserve">По ряду направлений космических технологий Китай достиг мирового уровня; к ним относятся: возвращение спускаемого аппарата ИСЗ, запуск нескольких ИСЗ одной ракетой, использование ракет на криогенном топливе, запуск геостационарных ИСЗ, а также ИСЗ управления, связи и телеметрии. Получены важные практические результаты в развитии и применении ИСЗ дистанционного наблюдения, телекоммуникационных ИСЗ, а также — в испытаниях пилотируемого космического корабля, в научных исследованиях жизни в условиях космоса.  </w:t>
      </w:r>
    </w:p>
    <w:p>
      <w:pPr>
        <w:pStyle w:val="Normal"/>
        <w:widowControl w:val="false"/>
        <w:spacing w:before="120" w:after="0"/>
        <w:ind w:firstLine="567"/>
        <w:jc w:val="both"/>
        <w:rPr>
          <w:color w:val="000000"/>
        </w:rPr>
      </w:pPr>
      <w:r>
        <w:rPr>
          <w:color w:val="000000"/>
        </w:rPr>
        <w:t xml:space="preserve">В условиях становления и развития в Китае рыночного экономического механизма государство осуществляет управление деятельностью в космосе на макроуровне, разрабатывает общие планы развития космической науки, технологий, координирует научные исследования и разработки, а также деятельность, связанную с применением достигнутых результатов в экономике, науке и технологии, культуре, в интересах национальной обороны. </w:t>
      </w:r>
    </w:p>
    <w:p>
      <w:pPr>
        <w:pStyle w:val="Normal"/>
        <w:widowControl w:val="false"/>
        <w:spacing w:before="120" w:after="0"/>
        <w:ind w:firstLine="567"/>
        <w:jc w:val="both"/>
        <w:rPr>
          <w:color w:val="000000"/>
        </w:rPr>
      </w:pPr>
      <w:r>
        <w:rPr>
          <w:color w:val="000000"/>
        </w:rPr>
        <w:t xml:space="preserve">Предпринимаются всевозможные меры, направленные на обеспечение устойчивого развития космической отрасли. К ним, в частности, относятся совершенствование законодательной базы и методов управления производством, обеспечение деятельности в космосе с соблюдением определенных стандартов. Государство поддерживает новации в области космических технологий и способствует созданию в космической отрасли поощрительной системы, позволяющей усилить потенциал ее технологического обновления. Управление деятельностью по использованию ИСЗ в гражданских целях, а также по развитию международного сотрудничества в области освоения космоса осуществляется правительственной организацией — Национальной космической администрацией Китая.  </w:t>
      </w:r>
    </w:p>
    <w:p>
      <w:pPr>
        <w:pStyle w:val="Normal"/>
        <w:widowControl w:val="false"/>
        <w:spacing w:before="120" w:after="0"/>
        <w:ind w:firstLine="567"/>
        <w:jc w:val="both"/>
        <w:rPr/>
      </w:pPr>
      <w:r>
        <w:rPr>
          <w:color w:val="000000"/>
        </w:rPr>
        <w:t xml:space="preserve">Государственная поддержка отрасли сочетается с использованием для ее развития рыночных принципов. В этой связи следует отметить осуществленную в конце 90-х годов реорганизацию космической промышленности, направленную на включение механизма конкуренции: прежняя Китайская корпорация космической промышленности, занимавшая монопольное положение в своей области, реорганизована в две корпорации: Китайскую корпорацию космического оборудования и электроники и Китайскую корпорацию космической науки и технологии[4]. Обе корпорации являются государственными коммерческими предприятиями и имеют структуру, позволяющую осуществлять в полном объеме научные исследования, разработки и производство как военной, так и гражданской космической и другой высокотехнологичной продукции. Так, первая из них, находящаяся в ведении Госсовета КНР, включает 4 крупных НИИ, 7 крупных торгово-производственных компаний, объединяющих свыше 140 научно-исследовательских учреждений, заводов и фирм; около 120 тыс. сотрудников (из них 40% — технические специалисты). Корпорация выпускает системы ракетного оружия различного назначения, а также широкий спектр космического оборудования, ИСЗ, оборудование для информационных систем, систем связи и др.[5]  </w:t>
      </w:r>
    </w:p>
    <w:p>
      <w:pPr>
        <w:pStyle w:val="Normal"/>
        <w:widowControl w:val="false"/>
        <w:spacing w:before="120" w:after="0"/>
        <w:ind w:firstLine="567"/>
        <w:jc w:val="both"/>
        <w:rPr/>
      </w:pPr>
      <w:r>
        <w:rPr>
          <w:color w:val="000000"/>
        </w:rPr>
        <w:t xml:space="preserve">Наиболее сложной проблемой отрасли ныне является развитие интеграции науки и техники в рамках созданных научно-производственных объединений с целью преодоления сохраняющегося научно-технического отставания отдельных направлений космических технологий (таких, как эффективность и качество бортовой аппаратуры спутников, надежность систем жизнеобеспечения космических кораблей и др.) от уровня развитых стран. Конечной целью при этом является достижение мировых стандартов выпускаемой продукции к 2010 г.[6] </w:t>
      </w:r>
    </w:p>
    <w:p>
      <w:pPr>
        <w:pStyle w:val="Normal"/>
        <w:widowControl w:val="false"/>
        <w:spacing w:before="120" w:after="0"/>
        <w:ind w:firstLine="567"/>
        <w:jc w:val="both"/>
        <w:rPr>
          <w:color w:val="000000"/>
        </w:rPr>
      </w:pPr>
      <w:r>
        <w:rPr>
          <w:color w:val="000000"/>
        </w:rPr>
        <w:t xml:space="preserve">Искусственные спутники Земли (ИСЗ). Первый китайский спутник "Дунфанхун-1" был успешно запущен 24 апреля 1970 г. К октябрю 2000 г. Китай создал и запустил в космос 47 спутников различных типов, при этом свыше 90% запусков были успешными. На начальном этапе Китай создал четыре серии спутников, а именно: спутники дистанционного наблюдения со спускаемым аппаратом, телекоммуникационные спутники "Дунфанхун", метеорологические спутники "Фэнъюнь" и научно-исследовательские и экспериментальные спутники "Шицзянь". Ныне в стадии разработки находится спутник разведки земных ресурсов серии "Цзыюань".  </w:t>
      </w:r>
    </w:p>
    <w:p>
      <w:pPr>
        <w:pStyle w:val="Normal"/>
        <w:widowControl w:val="false"/>
        <w:spacing w:before="120" w:after="0"/>
        <w:ind w:firstLine="567"/>
        <w:jc w:val="both"/>
        <w:rPr/>
      </w:pPr>
      <w:r>
        <w:rPr>
          <w:color w:val="000000"/>
        </w:rPr>
        <w:t>Китай является третьей страной в мире, освоившей технологию возвращения ИСЗ на Землю с надежностью, отвечающей международным стандартам, и пятой страной в мире, способной самостоятельно осуществлять разработку и запуски геостационарных телекоммуникационных ИСЗ. К началу 90-х годов Китай достиг мирового уровня в области технологии метеорологических ИСЗ и ИСЗ разведки земных ресурсов. В настоящее время, по заявлению вице-президента Института космической технологии КНР Сюй Фусяна, Китай способен производить высокотехнологичные спутники малых размеров для гражданских и военных нужд, включая навигационные и телекоммуникационные спутники[7]. Сянганская печать отмечала, что Китай обладает 17 разведывательными спутниками, позволяющими вести наблюдение за передвижениями войск и сил флота[8].</w:t>
      </w:r>
    </w:p>
    <w:p>
      <w:pPr>
        <w:pStyle w:val="Normal"/>
        <w:widowControl w:val="false"/>
        <w:spacing w:before="120" w:after="0"/>
        <w:ind w:firstLine="567"/>
        <w:jc w:val="both"/>
        <w:rPr/>
      </w:pPr>
      <w:r>
        <w:rPr>
          <w:color w:val="000000"/>
        </w:rPr>
        <w:t xml:space="preserve">Согласно оценкам Института стратегических исследований США, в интересах китайских вооруженных сил ведется разработка спутниковой системы, предназначенной для передачи информации о противнике всем формированиям вплоть до подразделения, выполняющего ту или иную боевую задачу, одновременно и в реальном масштабе времени[9]. </w:t>
      </w:r>
    </w:p>
    <w:p>
      <w:pPr>
        <w:pStyle w:val="Normal"/>
        <w:widowControl w:val="false"/>
        <w:spacing w:before="120" w:after="0"/>
        <w:ind w:firstLine="567"/>
        <w:jc w:val="both"/>
        <w:rPr/>
      </w:pPr>
      <w:r>
        <w:rPr>
          <w:color w:val="000000"/>
        </w:rPr>
        <w:t xml:space="preserve">Для запуска спутников Китай использует ракеты-носители серии "Великий поход" собственной разработки. Серия включает 12 типов ракет, способных выводить спутники на околоземную, геостационарную и околосолнечную орбиты. Мощность ракет позволяет выводить на околоземную орбиту объекты весом 9,5 т. что в основном отвечает требованиям заказчиков. Количество успешных запусков китайских ракет-носителей этой серии составляет около 90% их общего числа, что позволило Китаю в 1990-1997 гг. занимать 7-9% международного космического рынка. Ныне ведется разработка более мощных ракет-носителей "Великий поход" и "Великий поход-2", способных выводить на космическую орбиту объекты весом до 3,7 т и до 14-15 т соответственно[10]. </w:t>
      </w:r>
    </w:p>
    <w:p>
      <w:pPr>
        <w:pStyle w:val="Normal"/>
        <w:widowControl w:val="false"/>
        <w:spacing w:before="120" w:after="0"/>
        <w:ind w:firstLine="567"/>
        <w:jc w:val="both"/>
        <w:rPr/>
      </w:pPr>
      <w:r>
        <w:rPr>
          <w:color w:val="000000"/>
        </w:rPr>
        <w:t xml:space="preserve">К 1986 г. Китай имел в своем распоряжении три космических центра: Шуанчэнцзы (пров. Ганьсу), Сичан (пров. Сычуань) и Тайюань (юго-западнее Пекина); в 1990 г. к ним добавился четвертый, расположенный в районе экватора на о. Хайнань и предназначенный для запуска ракет ограниченной мощности. Кроме того, Китай располагает станцией космического слежения и контроля, расположенной на атолле Темаваику, принадлежащем тихоокеанскому островному государству Кирибати. Станция размещена согласно договору, подписанному между двумя странами в 1997 г., и используется для слежения за ракетами, запускаемыми с китайской территории[11]. </w:t>
      </w:r>
    </w:p>
    <w:p>
      <w:pPr>
        <w:pStyle w:val="Normal"/>
        <w:widowControl w:val="false"/>
        <w:spacing w:before="120" w:after="0"/>
        <w:ind w:firstLine="567"/>
        <w:jc w:val="both"/>
        <w:rPr>
          <w:color w:val="000000"/>
        </w:rPr>
      </w:pPr>
      <w:r>
        <w:rPr>
          <w:color w:val="000000"/>
        </w:rPr>
        <w:t xml:space="preserve">В Китае создана интегрированная система телекоммуникации и телеметрии, предназначенная для обеспечения функционирования ИСЗ на околоземных и геостационарных орбитах, а также экспериментальных космических объектов. Как отмечено выше, система включает наземные станции и морские суда. Применяемая в системе технология позволяет ей интегрироваться в международную космическую и телекоммуникационную сеть.  </w:t>
      </w:r>
    </w:p>
    <w:p>
      <w:pPr>
        <w:pStyle w:val="Normal"/>
        <w:widowControl w:val="false"/>
        <w:spacing w:before="120" w:after="0"/>
        <w:ind w:firstLine="567"/>
        <w:jc w:val="both"/>
        <w:rPr/>
      </w:pPr>
      <w:r>
        <w:rPr>
          <w:color w:val="000000"/>
        </w:rPr>
        <w:t xml:space="preserve">Пилотируемые космические полёты. Программа пилотируемой космонавтики берет свое начало в 1992 г. К настоящему времени завершена разработка пилотируемого космического корабля и ракеты-носителя, осуществлены необходимые исследования в области космической медицины и жизнеобеспечения и ведется подготовка к запуску на околоземную орбиту китайского космонавта. В ноябре 1999 г. успешно проведены запуск и возвращение на Землю экспериментального космического корабля "Шэньчжоу" (без космонавта). Пилотируемый космический полет может быть осуществлен ориентировочно в 2005г[12]. </w:t>
      </w:r>
    </w:p>
    <w:p>
      <w:pPr>
        <w:pStyle w:val="Normal"/>
        <w:widowControl w:val="false"/>
        <w:spacing w:before="120" w:after="0"/>
        <w:ind w:firstLine="567"/>
        <w:jc w:val="both"/>
        <w:rPr/>
      </w:pPr>
      <w:r>
        <w:rPr>
          <w:color w:val="000000"/>
        </w:rPr>
        <w:t xml:space="preserve">Кроме того, по американским оценкам, Китай предпринимает усилия по проекту "Шаттл". Стоимость проекта составляет II млрд. юаней (1,35 млрд. долл. США). Экспериментальный запуск на околоземную орбиту китайского космического корабля типа "Шаттл" с экипажем из трех человек возможен также к 2005г[13].  </w:t>
      </w:r>
    </w:p>
    <w:p>
      <w:pPr>
        <w:pStyle w:val="Normal"/>
        <w:widowControl w:val="false"/>
        <w:spacing w:before="120" w:after="0"/>
        <w:ind w:firstLine="567"/>
        <w:jc w:val="both"/>
        <w:rPr>
          <w:color w:val="000000"/>
        </w:rPr>
      </w:pPr>
      <w:r>
        <w:rPr>
          <w:color w:val="000000"/>
        </w:rPr>
        <w:t xml:space="preserve">В последние два десятилетия Китай добился широкого использования искусственных спутников Земли для осуществления дистанционного наблюдения, телекоммуникации, навигации. ИСЗ дистанционного наблюдения и телекоммуникации составляют около 71% всех китайских ИСЗ. созданных и выведенных на орбиту. Эти спутники широко и с большим эффектом используются во всех областях экономики, науки и технологии, культуры, а также в интересах национальной обороны. Налажено и успешно осуществляется международное сотрудничество с использованием иностранных ИСЗ для научных исследований в области технологии применения спутников.  </w:t>
      </w:r>
    </w:p>
    <w:p>
      <w:pPr>
        <w:pStyle w:val="Normal"/>
        <w:widowControl w:val="false"/>
        <w:spacing w:before="120" w:after="0"/>
        <w:ind w:firstLine="567"/>
        <w:jc w:val="both"/>
        <w:rPr/>
      </w:pPr>
      <w:r>
        <w:rPr>
          <w:color w:val="000000"/>
        </w:rPr>
        <w:t xml:space="preserve">Китай приступил к использованию собственных и иностранных ИСЗ дистанционного наблюдения в начале 70-х годов и осуществил исследования в области разработки и освоения технологий дистанционного наблюдения при помощи ИСЗ, которые ныне широко применяются в метеорологии, угледобыче, сельском и лесном хозяйстве, ирригации, океанографии, сейсмологии, городском планировании. Эта деятельность координируется сетью центральных учреждений, включающей Национальный центр дистанционного наблюдения, Национальный спутниковый метеорологический центр, Центр спутниковой разведки природных ресурсов Китая, Спутниковый океанографический центр и Наземную спутниковую станцию дистанционного наблюдения Китая. Научно-исследовательские институты, действующие в структуре соответствующих министерств Госсовета, провинций, муниципалитетов, а также Академии наук Китая, используют информацию, получаемую от ИСЗ, для прикладных исследований в области прогнозирования погоды, наблюдения над территориями, оценки видов на урожай, наблюдения за лесами, мониторинга стихийных бедствий, штормовых предупреждений, городского планирования, топографии. Использование системы метеорологических спутников позволило значительно повысить точность прогнозирования стихийных бедствий и тем самым существенно снизить вызванный этими явлениями экономический ущерб. </w:t>
      </w:r>
    </w:p>
    <w:p>
      <w:pPr>
        <w:pStyle w:val="Normal"/>
        <w:widowControl w:val="false"/>
        <w:spacing w:before="120" w:after="0"/>
        <w:ind w:firstLine="567"/>
        <w:jc w:val="both"/>
        <w:rPr>
          <w:color w:val="000000"/>
        </w:rPr>
      </w:pPr>
      <w:r>
        <w:rPr>
          <w:color w:val="000000"/>
        </w:rPr>
        <w:t xml:space="preserve">С середины 80-х годов Китай приступил к использованию телекоммуникационных ИСЗ в системах связи, прогнозирования погоды, а также в сфере образования. В этих целях сооружены десятки крупных и средних наземных спутниковых станций, обеспечивающих более 27000 каналов международной телефонной связи, охватывающих свыше 180 стран и регионов мира. Создание общественной системы спутниковой связи, насчитывающей 70000 спутниковых телефонных каналов, явилось важным шагом в решении проблем связи в отдаленных районах. Кроме того, создано более 80 специализированных спутниковых систем связи для десятков департаментов, в ведении которых находятся финансы, метеорология, транспорт, нефть, водные ресурсы, гражданская авиация, энергетика, народное здравоохранение, средства массовой информации.  </w:t>
      </w:r>
    </w:p>
    <w:p>
      <w:pPr>
        <w:pStyle w:val="Normal"/>
        <w:widowControl w:val="false"/>
        <w:spacing w:before="120" w:after="0"/>
        <w:ind w:firstLine="567"/>
        <w:jc w:val="both"/>
        <w:rPr>
          <w:color w:val="000000"/>
        </w:rPr>
      </w:pPr>
      <w:r>
        <w:rPr>
          <w:color w:val="000000"/>
        </w:rPr>
        <w:t xml:space="preserve">С использованием телекоммуникационных ИСЗ Китаем создана глобальная сеть телевидения, а также образовательная телевизионная сеть, охватывающая всю территорию страны. Последняя включает 33 спутника-ретранслятора, обслуживающих 47 телевизионных программ центрального телевидения Китая, а также ряд местных передающих телевизионных станций, обслуживающих 40 местных телевизионных программ. Широко используются спутниковые телевизионные образовательные программы; с их помощью свыше 30 млн. человек получили среднее образование. Телевизионная сеть Китая включает около 189000 наземных станций, принимающих сигналы от ИСЗ.  </w:t>
      </w:r>
    </w:p>
    <w:p>
      <w:pPr>
        <w:pStyle w:val="Normal"/>
        <w:widowControl w:val="false"/>
        <w:spacing w:before="120" w:after="0"/>
        <w:ind w:firstLine="567"/>
        <w:jc w:val="both"/>
        <w:rPr/>
      </w:pPr>
      <w:r>
        <w:rPr>
          <w:color w:val="000000"/>
        </w:rPr>
        <w:t xml:space="preserve">В таких областях, как наблюдение за земной поверхностью, навигация, мониторинг землетрясений, предупреждение лесных пожаров, управление движением городского транспорта, Китай наряду с отечественными широко использует иностранные ИСЗ[14].  </w:t>
      </w:r>
    </w:p>
    <w:p>
      <w:pPr>
        <w:pStyle w:val="Normal"/>
        <w:widowControl w:val="false"/>
        <w:spacing w:before="120" w:after="0"/>
        <w:ind w:firstLine="567"/>
        <w:jc w:val="both"/>
        <w:rPr>
          <w:color w:val="000000"/>
        </w:rPr>
      </w:pPr>
      <w:r>
        <w:rPr>
          <w:color w:val="000000"/>
        </w:rPr>
        <w:t xml:space="preserve">Китай является активным участником международного сотрудничества в космосе в соответствии с "Декларацией о международном сотрудничестве в исследовании и использовании космического пространства в интересах всех стран, в особенности — развивающихся стран", принятой 51-й сессией Генеральной ассамблеи ООН в 1996 г.  </w:t>
      </w:r>
    </w:p>
    <w:p>
      <w:pPr>
        <w:pStyle w:val="Normal"/>
        <w:widowControl w:val="false"/>
        <w:spacing w:before="120" w:after="0"/>
        <w:ind w:firstLine="567"/>
        <w:jc w:val="both"/>
        <w:rPr>
          <w:color w:val="000000"/>
        </w:rPr>
      </w:pPr>
      <w:r>
        <w:rPr>
          <w:color w:val="000000"/>
        </w:rPr>
        <w:t xml:space="preserve">Основные усилия Китая в данной сфере направлены на удовлетворение потребностей модернизации страны, запросов внутреннего и внешнего рынков, касающихся космической науки и технологий. Наряду с многосторонним международным сотрудничеством в области изучения и освоения космоса важное место занимает поддержка регионального сотрудничества в рамках АТР, где Китай стремится занять доминирующее положение. </w:t>
      </w:r>
    </w:p>
    <w:p>
      <w:pPr>
        <w:pStyle w:val="Normal"/>
        <w:widowControl w:val="false"/>
        <w:spacing w:before="120" w:after="0"/>
        <w:ind w:firstLine="567"/>
        <w:jc w:val="both"/>
        <w:rPr>
          <w:color w:val="000000"/>
        </w:rPr>
      </w:pPr>
      <w:r>
        <w:rPr>
          <w:color w:val="000000"/>
        </w:rPr>
        <w:t xml:space="preserve">Китай установил и поддерживает долгосрочные двусторонние соглашения о сотрудничестве в области освоения космоса с 13 странами, включая США, Италию, Германию, Великобританию, Францию, Японию, Швецию, Аргентину, Бразилию, Россию, Украину и Чили. Сотрудничество осуществляется в различных формах: от осуществления совместных космических программ и обмена специалистами для совместных разработок ИСЗ, их узлов и деталей, предоставления услуг по обслуживанию ИСЗ и запускам ИСЗ на коммерческой основе.  </w:t>
      </w:r>
    </w:p>
    <w:p>
      <w:pPr>
        <w:pStyle w:val="Normal"/>
        <w:widowControl w:val="false"/>
        <w:spacing w:before="120" w:after="0"/>
        <w:ind w:firstLine="567"/>
        <w:jc w:val="both"/>
        <w:rPr/>
      </w:pPr>
      <w:r>
        <w:rPr>
          <w:color w:val="000000"/>
        </w:rPr>
        <w:t xml:space="preserve">Особое значение для реализации космических проектов Китая имеет сотрудничество с Россией, которое ныне реализуется в рамках ряда соглашений, охватывающих такие области, как спутниковая навигация, наблюдение, связь, пилотируемые полеты и включающих такие формы сотрудничества, как создание совместных проектов, обмен информацией, испытания космических систем, обмен научным и техническим персоналом и др.[15]  </w:t>
      </w:r>
    </w:p>
    <w:p>
      <w:pPr>
        <w:pStyle w:val="Normal"/>
        <w:widowControl w:val="false"/>
        <w:spacing w:before="120" w:after="0"/>
        <w:ind w:firstLine="567"/>
        <w:jc w:val="both"/>
        <w:rPr>
          <w:color w:val="000000"/>
        </w:rPr>
      </w:pPr>
      <w:r>
        <w:rPr>
          <w:color w:val="000000"/>
        </w:rPr>
        <w:t xml:space="preserve">За период с 1985 г., когда правительство КНР выступило с заявлением о предоставлении услуг по запуску ИСЗ на коммерческой основе, по октябрь 2000 г. Китай осуществил 27 успешных запусков ИСЗ иностранного производства как по заказам пользователей Пакистана, Австралии, Швеции, США и Филиппин, так и для внутреннего рынка.  </w:t>
      </w:r>
    </w:p>
    <w:p>
      <w:pPr>
        <w:pStyle w:val="Normal"/>
        <w:widowControl w:val="false"/>
        <w:spacing w:before="120" w:after="0"/>
        <w:ind w:firstLine="567"/>
        <w:jc w:val="both"/>
        <w:rPr>
          <w:color w:val="000000"/>
        </w:rPr>
      </w:pPr>
      <w:r>
        <w:rPr>
          <w:color w:val="000000"/>
        </w:rPr>
        <w:t xml:space="preserve">В 1992 г. Китай, Таиланд, Пакистан и некоторые другие страны выступили в качестве спонсоров "Азиатско-Тихоокеанского симпозиума по проблемам многостороннего сотрудничества в области космических технологий", который послужил побудительным мотивом для подписания в апреле 1998 г. меморандума о сотрудничестве в создании многофункциональных ИСЗ, к которому присоединились правительства КНР, Ирана, Республики Корея, Монголии, Пакистана и Таиланда.  </w:t>
      </w:r>
    </w:p>
    <w:p>
      <w:pPr>
        <w:pStyle w:val="Normal"/>
        <w:widowControl w:val="false"/>
        <w:spacing w:before="120" w:after="0"/>
        <w:ind w:firstLine="567"/>
        <w:jc w:val="both"/>
        <w:rPr>
          <w:color w:val="000000"/>
        </w:rPr>
      </w:pPr>
      <w:r>
        <w:rPr>
          <w:color w:val="000000"/>
        </w:rPr>
        <w:t xml:space="preserve">Начиная с 1988 г., Китай предоставляет развивающимся странам ежегодные стипендии для подготовки специалистов по космическим технологиям. Важными вехами в развитии регионального сотрудничества в области освоения космоса стали организованная в Пекине в 1994 г. первая региональная конференция стран АТР на уровне министров по проблемам использования космоса в интересах устойчивого развития этих стран, а несколько лет спустя (в 1999 г.) совместно с ООН и Европейским космическим агентством — симпозиум по содействию устойчивому развитию сельского хозяйства.  </w:t>
      </w:r>
    </w:p>
    <w:p>
      <w:pPr>
        <w:pStyle w:val="Normal"/>
        <w:widowControl w:val="false"/>
        <w:spacing w:before="120" w:after="0"/>
        <w:ind w:firstLine="567"/>
        <w:jc w:val="both"/>
        <w:rPr>
          <w:color w:val="000000"/>
        </w:rPr>
      </w:pPr>
      <w:r>
        <w:rPr>
          <w:color w:val="000000"/>
        </w:rPr>
        <w:t xml:space="preserve">Китай является участником ряда важнейших международных соглашений в области изучения и освоения космоса, в том числе "Договора о принципах регулирования деятельности государств по исследованию и использованию космического пространства, включая Луну и другие объекты", "Соглашения о спасении астронавтов и возвращении на Землю астронавтов и объектов, запущенных в космос", "Конвенции об ответственности за ущерб, причиненный космическими объектами", "Конвенции о регистрации объектов, запущенных в космос". Кроме того, Китай принимает участие в таких многосторонних совместных проектах, как "Комитет по спутникам наблюдения за поверхностью Земли", "Глобальный мониторинг погоды", "Десятилетие ООН по снижению влияния стихийных бедствий" и других. </w:t>
      </w:r>
    </w:p>
    <w:p>
      <w:pPr>
        <w:pStyle w:val="Normal"/>
        <w:widowControl w:val="false"/>
        <w:spacing w:before="120" w:after="0"/>
        <w:ind w:firstLine="567"/>
        <w:jc w:val="both"/>
        <w:rPr>
          <w:color w:val="000000"/>
        </w:rPr>
      </w:pPr>
      <w:r>
        <w:rPr>
          <w:color w:val="000000"/>
        </w:rPr>
        <w:t xml:space="preserve">С 1995 г. Китайское национальное космическое агентство является членом международного координационного комитета, занимающегося проблемой предотвращения засорения космического пространства. Деятельность в данной сфере опирается на государственную поддержку научно-исследовательских институтов, промышленных предприятий, университетов и колледжей, участвующих в международном обмене и сотрудничестве. </w:t>
      </w:r>
    </w:p>
    <w:p>
      <w:pPr>
        <w:pStyle w:val="Normal"/>
        <w:widowControl w:val="false"/>
        <w:spacing w:before="120" w:after="0"/>
        <w:ind w:firstLine="567"/>
        <w:jc w:val="both"/>
        <w:rPr>
          <w:color w:val="000000"/>
        </w:rPr>
      </w:pPr>
      <w:r>
        <w:rPr>
          <w:color w:val="000000"/>
        </w:rPr>
        <w:t xml:space="preserve">Стратегия освоения космоса в XXI веке предусматривает дальнейшее развитие космической отрасли и расширение сферы ее применения.  </w:t>
      </w:r>
    </w:p>
    <w:p>
      <w:pPr>
        <w:pStyle w:val="Normal"/>
        <w:widowControl w:val="false"/>
        <w:spacing w:before="120" w:after="0"/>
        <w:ind w:firstLine="567"/>
        <w:jc w:val="both"/>
        <w:rPr>
          <w:color w:val="000000"/>
        </w:rPr>
      </w:pPr>
      <w:r>
        <w:rPr>
          <w:color w:val="000000"/>
        </w:rPr>
        <w:t xml:space="preserve">В ближайшее десятилетие предполагается на основе достигнутых успехов создать систему наблюдения за поверхностью Земли, рассчитанную на длительное и устойчивое функционирование. Система будет включать ИСЗ различного назначения и предназначается для объемного наблюдения и динамического мониторинга суши, атмосферы и прилегающей к Китаю поверхностью мирового океана, удаленными районами и Земным шаром в целом. Одновременно будут предприняты усилия в направлении дальнейшего развития спутниковых систем телевидения и радиовещания, а также в направлении создания автономной и независимо действующей спутниковой системы навигации и определения местоположения объектов. Реализация этих проектов связывается с мерами по повышению технического уровня и увеличению мощности используемых ракет-носителей: во-первых, путем усовершенствования и повышения надежности имеющихся ракет серии "Великий поход" и во-вторых, — путем создания на базе высоких технологий недорогих экологически чистых и нетоксичных ракет нового поколения.  </w:t>
      </w:r>
    </w:p>
    <w:p>
      <w:pPr>
        <w:pStyle w:val="Normal"/>
        <w:widowControl w:val="false"/>
        <w:spacing w:before="120" w:after="0"/>
        <w:ind w:firstLine="567"/>
        <w:jc w:val="both"/>
        <w:rPr>
          <w:color w:val="000000"/>
        </w:rPr>
      </w:pPr>
      <w:r>
        <w:rPr>
          <w:color w:val="000000"/>
        </w:rPr>
        <w:t xml:space="preserve">Практическая деятельность будет сопровождаться дальнейшим исследованием космического пространства, в связи с чем намечается создание серии исследовательских ИСЗ нового поколения, предназначенных для осуществления технологических экспериментов и научных исследований в области изучения гравитации, свойств материалов и жизни биоорганиамов в космосе, свойств космической среды, космической астрономии, а также — предварительного изучения космического пространства, прежде всего Луны.  </w:t>
      </w:r>
    </w:p>
    <w:p>
      <w:pPr>
        <w:pStyle w:val="Normal"/>
        <w:widowControl w:val="false"/>
        <w:spacing w:before="120" w:after="0"/>
        <w:ind w:firstLine="567"/>
        <w:jc w:val="both"/>
        <w:rPr/>
      </w:pPr>
      <w:r>
        <w:rPr>
          <w:color w:val="000000"/>
        </w:rPr>
        <w:t xml:space="preserve">В более отдаленной перспективе (до 2020 г.) предполагается достичь промышленного освоения и маркетизации космических технологий и космического оборудования, что позволит удовлетворить широкий спектр запросов экономического строительства, государственной безопасности, развития науки и технологий. Создание системы ИСЗ различного назначения и соответствующее им наземное спутниковое оборудование намечается объединить в единую многофункциональную космическую систему, предназначенную для длительного и устойчивого функционирования в соответствии с государственными планами[16].  </w:t>
      </w:r>
    </w:p>
    <w:p>
      <w:pPr>
        <w:pStyle w:val="Normal"/>
        <w:widowControl w:val="false"/>
        <w:spacing w:before="120" w:after="0"/>
        <w:ind w:firstLine="567"/>
        <w:jc w:val="both"/>
        <w:rPr/>
      </w:pPr>
      <w:r>
        <w:rPr>
          <w:color w:val="000000"/>
        </w:rPr>
        <w:t xml:space="preserve">В соответствии с программой широкого освоения космического пространства, в течение ближайших 10—15 лет Китай намерен осуществить запуски около 30 спутников[17], в том числе некоторое их количество — на коммерческой основе. В более отдаленной перспективе Китай намерен производить ежегодно более 6 спутников[18]. Одновременно будут продолжаться закрытые разработки для нужд военного ведомства, в частности — специальные космические программы, предусматривающие создание лазерного оружия, способного поражать космические объекты.  </w:t>
      </w:r>
    </w:p>
    <w:p>
      <w:pPr>
        <w:pStyle w:val="Normal"/>
        <w:widowControl w:val="false"/>
        <w:spacing w:before="120" w:after="0"/>
        <w:ind w:firstLine="567"/>
        <w:jc w:val="both"/>
        <w:rPr>
          <w:color w:val="000000"/>
        </w:rPr>
      </w:pPr>
      <w:r>
        <w:rPr>
          <w:color w:val="000000"/>
        </w:rPr>
        <w:t xml:space="preserve">Развитие космической науки, технологий и их применения намечается осуществлять согласно скоординированным программам при сосредоточении усилий на наиболее актуальных ключевых проблемах; одновременно предполагается дальнейшее расширение международного сотрудничества, прежде всего с целью способствовать развитию космической промышленности Китая.  </w:t>
      </w:r>
    </w:p>
    <w:p>
      <w:pPr>
        <w:pStyle w:val="Normal"/>
        <w:widowControl w:val="false"/>
        <w:spacing w:before="120" w:after="0"/>
        <w:ind w:firstLine="567"/>
        <w:jc w:val="both"/>
        <w:rPr>
          <w:color w:val="000000"/>
        </w:rPr>
      </w:pPr>
      <w:r>
        <w:rPr>
          <w:color w:val="000000"/>
        </w:rPr>
        <w:t xml:space="preserve">В связи с тем, что деятельность в космосе требует огромных капиталовложений, сложных технологий и сопряжена с человеческим и коммерческим риском, особое внимание предполагается уделять повышению эффективности руководства наукой для обеспечения надежности создаваемой космической техники и достижения лучших коммерческих результатов.  </w:t>
      </w:r>
    </w:p>
    <w:p>
      <w:pPr>
        <w:pStyle w:val="Normal"/>
        <w:widowControl w:val="false"/>
        <w:spacing w:before="120" w:after="0"/>
        <w:ind w:firstLine="567"/>
        <w:jc w:val="both"/>
        <w:rPr>
          <w:color w:val="000000"/>
        </w:rPr>
      </w:pPr>
      <w:r>
        <w:rPr>
          <w:color w:val="000000"/>
        </w:rPr>
        <w:t>Дальнейшее освоение космоса связывается с идеей создания благоприятных условий для привлечения талантов и создания контингента молодых высококвалифицированных ученых и инженеров — специалистов по космосу; в этих же целях предполагается осуществление мер для популяризации знаний о космосе и создания в обществе побудительных мотивов в пользу развития космической отрасли.</w:t>
      </w:r>
    </w:p>
    <w:p>
      <w:pPr>
        <w:pStyle w:val="Normal"/>
        <w:widowControl w:val="false"/>
        <w:spacing w:before="120" w:after="0"/>
        <w:ind w:firstLine="567"/>
        <w:jc w:val="both"/>
        <w:rPr>
          <w:color w:val="000000"/>
        </w:rPr>
      </w:pPr>
      <w:r>
        <w:rPr>
          <w:color w:val="000000"/>
        </w:rPr>
        <w:t xml:space="preserve">Каменнов Павел Борисович, старший научный сотрудник ИДВ РА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lang w:val="en-US"/>
        </w:rPr>
        <w:t xml:space="preserve"> </w:t>
      </w:r>
      <w:r>
        <w:rPr>
          <w:color w:val="000000"/>
          <w:lang w:val="en-US"/>
        </w:rPr>
        <w:t xml:space="preserve">[1] Mark A.Stokes. China's Strategic Modernization: Implication's for The United States / Strategic Studies Institute. </w:t>
      </w:r>
      <w:r>
        <w:rPr>
          <w:color w:val="000000"/>
        </w:rPr>
        <w:t xml:space="preserve">USA, 1999. P. 169 -170. </w:t>
      </w:r>
    </w:p>
    <w:p>
      <w:pPr>
        <w:pStyle w:val="Normal"/>
        <w:widowControl w:val="false"/>
        <w:spacing w:before="120" w:after="0"/>
        <w:ind w:firstLine="567"/>
        <w:jc w:val="both"/>
        <w:rPr>
          <w:color w:val="000000"/>
        </w:rPr>
      </w:pPr>
      <w:r>
        <w:rPr>
          <w:color w:val="000000"/>
        </w:rPr>
        <w:t xml:space="preserve">[2] Мировая экономика и международные отношения. № 8. 1995. С. 37. </w:t>
      </w:r>
    </w:p>
    <w:p>
      <w:pPr>
        <w:pStyle w:val="Normal"/>
        <w:widowControl w:val="false"/>
        <w:spacing w:before="120" w:after="0"/>
        <w:ind w:firstLine="567"/>
        <w:jc w:val="both"/>
        <w:rPr>
          <w:color w:val="000000"/>
        </w:rPr>
      </w:pPr>
      <w:r>
        <w:rPr>
          <w:color w:val="000000"/>
        </w:rPr>
        <w:t xml:space="preserve">[3] Гуанмин жибао. 2000. 23 ноября. </w:t>
      </w:r>
    </w:p>
    <w:p>
      <w:pPr>
        <w:pStyle w:val="Normal"/>
        <w:widowControl w:val="false"/>
        <w:spacing w:before="120" w:after="0"/>
        <w:ind w:firstLine="567"/>
        <w:jc w:val="both"/>
        <w:rPr>
          <w:color w:val="000000"/>
        </w:rPr>
      </w:pPr>
      <w:r>
        <w:rPr>
          <w:color w:val="000000"/>
        </w:rPr>
        <w:t xml:space="preserve">[4] Гуанмин жибао. 2000. 23 ноября. </w:t>
      </w:r>
    </w:p>
    <w:p>
      <w:pPr>
        <w:pStyle w:val="Normal"/>
        <w:widowControl w:val="false"/>
        <w:spacing w:before="120" w:after="0"/>
        <w:ind w:firstLine="567"/>
        <w:jc w:val="both"/>
        <w:rPr>
          <w:color w:val="000000"/>
        </w:rPr>
      </w:pPr>
      <w:r>
        <w:rPr>
          <w:color w:val="000000"/>
        </w:rPr>
        <w:t xml:space="preserve">[5] Извещения Госсовета КНР. № 6. 2000. </w:t>
      </w:r>
    </w:p>
    <w:p>
      <w:pPr>
        <w:pStyle w:val="Normal"/>
        <w:widowControl w:val="false"/>
        <w:spacing w:before="120" w:after="0"/>
        <w:ind w:firstLine="567"/>
        <w:jc w:val="both"/>
        <w:rPr>
          <w:color w:val="000000"/>
        </w:rPr>
      </w:pPr>
      <w:r>
        <w:rPr>
          <w:color w:val="000000"/>
        </w:rPr>
        <w:t xml:space="preserve">[6] Синьхуа. 1999. 28 октября, </w:t>
      </w:r>
    </w:p>
    <w:p>
      <w:pPr>
        <w:pStyle w:val="Normal"/>
        <w:widowControl w:val="false"/>
        <w:spacing w:before="120" w:after="0"/>
        <w:ind w:firstLine="567"/>
        <w:jc w:val="both"/>
        <w:rPr>
          <w:color w:val="000000"/>
        </w:rPr>
      </w:pPr>
      <w:r>
        <w:rPr>
          <w:color w:val="000000"/>
        </w:rPr>
        <w:t xml:space="preserve">[7] ИНФО ТАСС. 1999. 10 августа. </w:t>
      </w:r>
    </w:p>
    <w:p>
      <w:pPr>
        <w:pStyle w:val="Normal"/>
        <w:widowControl w:val="false"/>
        <w:spacing w:before="120" w:after="0"/>
        <w:ind w:firstLine="567"/>
        <w:jc w:val="both"/>
        <w:rPr/>
      </w:pPr>
      <w:r>
        <w:rPr>
          <w:color w:val="000000"/>
        </w:rPr>
        <w:t xml:space="preserve">[8] ИНФО ТАСС. 1999. </w:t>
      </w:r>
      <w:r>
        <w:rPr>
          <w:color w:val="000000"/>
          <w:lang w:val="en-US"/>
        </w:rPr>
        <w:t xml:space="preserve">6 </w:t>
      </w:r>
      <w:r>
        <w:rPr>
          <w:color w:val="000000"/>
        </w:rPr>
        <w:t>сентября</w:t>
      </w:r>
      <w:r>
        <w:rPr>
          <w:color w:val="000000"/>
          <w:lang w:val="en-US"/>
        </w:rPr>
        <w:t xml:space="preserve">. </w:t>
      </w:r>
    </w:p>
    <w:p>
      <w:pPr>
        <w:pStyle w:val="Normal"/>
        <w:widowControl w:val="false"/>
        <w:spacing w:before="120" w:after="0"/>
        <w:ind w:firstLine="567"/>
        <w:jc w:val="both"/>
        <w:rPr>
          <w:color w:val="000000"/>
          <w:lang w:val="en-US"/>
        </w:rPr>
      </w:pPr>
      <w:r>
        <w:rPr>
          <w:color w:val="000000"/>
          <w:lang w:val="en-US"/>
        </w:rPr>
        <w:t xml:space="preserve">[9] Mark A.Stokes. China's Strategic Modernization: Implication's for The United States / Strategic Studies Institute. USA. 1999. P. 47. </w:t>
      </w:r>
    </w:p>
    <w:p>
      <w:pPr>
        <w:pStyle w:val="Normal"/>
        <w:widowControl w:val="false"/>
        <w:spacing w:before="120" w:after="0"/>
        <w:ind w:firstLine="567"/>
        <w:jc w:val="both"/>
        <w:rPr/>
      </w:pPr>
      <w:r>
        <w:rPr>
          <w:color w:val="000000"/>
          <w:lang w:val="en-US"/>
        </w:rPr>
        <w:t xml:space="preserve">[10] Beijing Review. </w:t>
      </w:r>
      <w:r>
        <w:rPr>
          <w:color w:val="000000"/>
        </w:rPr>
        <w:t xml:space="preserve">№ 25. 2000. </w:t>
      </w:r>
    </w:p>
    <w:p>
      <w:pPr>
        <w:pStyle w:val="Normal"/>
        <w:widowControl w:val="false"/>
        <w:spacing w:before="120" w:after="0"/>
        <w:ind w:firstLine="567"/>
        <w:jc w:val="both"/>
        <w:rPr>
          <w:color w:val="000000"/>
        </w:rPr>
      </w:pPr>
      <w:r>
        <w:rPr>
          <w:color w:val="000000"/>
        </w:rPr>
        <w:t xml:space="preserve">[11] ИНФО ТАСС. 1999. 21 сентября. </w:t>
      </w:r>
    </w:p>
    <w:p>
      <w:pPr>
        <w:pStyle w:val="Normal"/>
        <w:widowControl w:val="false"/>
        <w:spacing w:before="120" w:after="0"/>
        <w:ind w:firstLine="567"/>
        <w:jc w:val="both"/>
        <w:rPr/>
      </w:pPr>
      <w:r>
        <w:rPr>
          <w:color w:val="000000"/>
        </w:rPr>
        <w:t xml:space="preserve">[12] Зарубежное военное обозрение. </w:t>
      </w:r>
      <w:r>
        <w:rPr>
          <w:color w:val="000000"/>
          <w:lang w:val="en-US"/>
        </w:rPr>
        <w:t xml:space="preserve">№ 8. 1999. </w:t>
      </w:r>
      <w:r>
        <w:rPr>
          <w:color w:val="000000"/>
        </w:rPr>
        <w:t>С</w:t>
      </w:r>
      <w:r>
        <w:rPr>
          <w:color w:val="000000"/>
          <w:lang w:val="en-US"/>
        </w:rPr>
        <w:t xml:space="preserve">. 51. </w:t>
      </w:r>
    </w:p>
    <w:p>
      <w:pPr>
        <w:pStyle w:val="Normal"/>
        <w:widowControl w:val="false"/>
        <w:spacing w:before="120" w:after="0"/>
        <w:ind w:firstLine="567"/>
        <w:jc w:val="both"/>
        <w:rPr>
          <w:color w:val="000000"/>
          <w:lang w:val="en-US"/>
        </w:rPr>
      </w:pPr>
      <w:r>
        <w:rPr>
          <w:color w:val="000000"/>
          <w:lang w:val="en-US"/>
        </w:rPr>
        <w:t xml:space="preserve">[13] Mark A.Stokes. China's Strategic Modernization' Implication's for The United States / Strategic Studies Institute. USA, 1999. P. 178. </w:t>
      </w:r>
    </w:p>
    <w:p>
      <w:pPr>
        <w:pStyle w:val="Normal"/>
        <w:widowControl w:val="false"/>
        <w:spacing w:before="120" w:after="0"/>
        <w:ind w:firstLine="567"/>
        <w:jc w:val="both"/>
        <w:rPr/>
      </w:pPr>
      <w:r>
        <w:rPr>
          <w:color w:val="000000"/>
          <w:lang w:val="en-US"/>
        </w:rPr>
        <w:t xml:space="preserve">[14] </w:t>
      </w:r>
      <w:r>
        <w:rPr>
          <w:color w:val="000000"/>
        </w:rPr>
        <w:t>Гуанмин</w:t>
      </w:r>
      <w:r>
        <w:rPr>
          <w:color w:val="000000"/>
          <w:lang w:val="en-US"/>
        </w:rPr>
        <w:t xml:space="preserve"> </w:t>
      </w:r>
      <w:r>
        <w:rPr>
          <w:color w:val="000000"/>
        </w:rPr>
        <w:t>жибао</w:t>
      </w:r>
      <w:r>
        <w:rPr>
          <w:color w:val="000000"/>
          <w:lang w:val="en-US"/>
        </w:rPr>
        <w:t xml:space="preserve">. 2000. 23 </w:t>
      </w:r>
      <w:r>
        <w:rPr>
          <w:color w:val="000000"/>
        </w:rPr>
        <w:t>ноября</w:t>
      </w:r>
      <w:r>
        <w:rPr>
          <w:color w:val="000000"/>
          <w:lang w:val="en-US"/>
        </w:rPr>
        <w:t xml:space="preserve">. </w:t>
      </w:r>
    </w:p>
    <w:p>
      <w:pPr>
        <w:pStyle w:val="Normal"/>
        <w:widowControl w:val="false"/>
        <w:spacing w:before="120" w:after="0"/>
        <w:ind w:firstLine="567"/>
        <w:jc w:val="both"/>
        <w:rPr>
          <w:color w:val="000000"/>
          <w:lang w:val="en-US"/>
        </w:rPr>
      </w:pPr>
      <w:r>
        <w:rPr>
          <w:color w:val="000000"/>
          <w:lang w:val="en-US"/>
        </w:rPr>
        <w:t xml:space="preserve">[15] Mark A.Stokes. China's Strategic Modernization: Implication's for The United States / Strategic Studies Institute. USA, 1999. P. 178. </w:t>
      </w:r>
    </w:p>
    <w:p>
      <w:pPr>
        <w:pStyle w:val="Normal"/>
        <w:widowControl w:val="false"/>
        <w:spacing w:before="120" w:after="0"/>
        <w:ind w:firstLine="567"/>
        <w:jc w:val="both"/>
        <w:rPr/>
      </w:pPr>
      <w:r>
        <w:rPr>
          <w:color w:val="000000"/>
          <w:lang w:val="en-US"/>
        </w:rPr>
        <w:t xml:space="preserve">[16] </w:t>
      </w:r>
      <w:r>
        <w:rPr>
          <w:color w:val="000000"/>
        </w:rPr>
        <w:t>Гуанмин</w:t>
      </w:r>
      <w:r>
        <w:rPr>
          <w:color w:val="000000"/>
          <w:lang w:val="en-US"/>
        </w:rPr>
        <w:t xml:space="preserve"> </w:t>
      </w:r>
      <w:r>
        <w:rPr>
          <w:color w:val="000000"/>
        </w:rPr>
        <w:t>жибао</w:t>
      </w:r>
      <w:r>
        <w:rPr>
          <w:color w:val="000000"/>
          <w:lang w:val="en-US"/>
        </w:rPr>
        <w:t xml:space="preserve">. </w:t>
      </w:r>
      <w:r>
        <w:rPr>
          <w:color w:val="000000"/>
        </w:rPr>
        <w:t xml:space="preserve">2000. 23 ноября. </w:t>
      </w:r>
    </w:p>
    <w:p>
      <w:pPr>
        <w:pStyle w:val="Normal"/>
        <w:widowControl w:val="false"/>
        <w:spacing w:before="120" w:after="0"/>
        <w:ind w:firstLine="567"/>
        <w:jc w:val="both"/>
        <w:rPr>
          <w:color w:val="000000"/>
        </w:rPr>
      </w:pPr>
      <w:r>
        <w:rPr>
          <w:color w:val="000000"/>
        </w:rPr>
        <w:t xml:space="preserve">[17] ИНФО ТАСС. 1999. 11 мая. </w:t>
      </w:r>
    </w:p>
    <w:p>
      <w:pPr>
        <w:pStyle w:val="Normal"/>
        <w:widowControl w:val="false"/>
        <w:spacing w:before="120" w:after="0"/>
        <w:ind w:firstLine="567"/>
        <w:jc w:val="both"/>
        <w:rPr>
          <w:color w:val="000000"/>
        </w:rPr>
      </w:pPr>
      <w:r>
        <w:rPr>
          <w:color w:val="000000"/>
        </w:rPr>
        <w:t>[18] ИНФО ТАСС. 1999. 27 март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Endnote">
    <w:name w:val="Endnote Text"/>
    <w:basedOn w:val="Normal"/>
    <w:pPr/>
    <w:rPr/>
  </w:style>
  <w:style w:type="paragraph" w:styleId="Style20">
    <w:name w:val="Текст примечания"/>
    <w:basedOn w:val="Normal"/>
    <w:qFormat/>
    <w:pPr>
      <w:spacing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08:00Z</dcterms:created>
  <dc:creator>USER</dc:creator>
  <dc:description/>
  <cp:keywords/>
  <dc:language>en-US</dc:language>
  <cp:lastModifiedBy>Mage</cp:lastModifiedBy>
  <dcterms:modified xsi:type="dcterms:W3CDTF">2011-10-11T10:08:00Z</dcterms:modified>
  <cp:revision>2</cp:revision>
  <dc:subject/>
  <dc:title>Космическая программа Китая </dc:title>
</cp:coreProperties>
</file>