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ГОУ ВПО "Шадринский государственный педагогический институт"</w:t>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Факультет технологии и предпринимательства</w:t>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Кафедра общетехнических дисциплин</w:t>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Курсовая работа</w:t>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методике профессионального обучения</w:t>
      </w:r>
    </w:p>
    <w:p>
      <w:pPr>
        <w:pStyle w:val="Norma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 xml:space="preserve">Тема: </w:t>
      </w:r>
      <w:r>
        <w:rPr>
          <w:rFonts w:cs="Times New Roman" w:ascii="Times New Roman" w:hAnsi="Times New Roman"/>
          <w:sz w:val="28"/>
          <w:szCs w:val="28"/>
        </w:rPr>
        <w:t>Методика проведения лекционных занятий по разделу "Наноматериалы и нанотехнологии" при изучении дисциплины "Материаловедение"</w:t>
      </w:r>
    </w:p>
    <w:p>
      <w:pPr>
        <w:pStyle w:val="Norma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Шадринск 20</w:t>
      </w:r>
      <w:r>
        <w:rPr>
          <w:rFonts w:cs="Times New Roman" w:ascii="Times New Roman" w:hAnsi="Times New Roman"/>
          <w:sz w:val="28"/>
          <w:szCs w:val="28"/>
          <w:lang w:val="en-US"/>
        </w:rPr>
        <w:t>10</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7"/>
        <w:numPr>
          <w:ilvl w:val="0"/>
          <w:numId w:val="8"/>
        </w:numPr>
        <w:suppressAutoHyphens w:val="true"/>
        <w:spacing w:lineRule="auto" w:line="360" w:before="0" w:after="0"/>
        <w:ind w:left="0" w:hanging="0"/>
        <w:contextualSpacing/>
        <w:rPr/>
      </w:pPr>
      <w:r>
        <w:rPr>
          <w:rFonts w:cs="Times New Roman" w:ascii="Times New Roman" w:hAnsi="Times New Roman"/>
          <w:sz w:val="28"/>
          <w:szCs w:val="28"/>
        </w:rPr>
        <w:t>ОСОБЕННОСТИ ПРОВЕДЕНИЯ ЗАНЯТИЙ ПО ТЕМЕ "НАНОМАТЕРИАЛЫ И НАНОТЕХНОЛОГИИ"</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Типы лекционных занятий</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Дидактические принципы лекционного занятия. Методы изложения лекционного материала</w:t>
      </w:r>
    </w:p>
    <w:p>
      <w:pPr>
        <w:pStyle w:val="Style17"/>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ПРОВЕДЕНИЯ ЗАНЯТИЙ ПО ТЕМЕ "НАНО МАТЕРИАЛЫ И НАНОТЕХНОЛОГИИ" СО СТУДЕНТАМИ УЧРЕЖДЕНИЙ СРЕДНЕГО ПРОФЕССИОНАЛЬНОГО ОБРАЗОВАНИЯ</w:t>
      </w:r>
    </w:p>
    <w:p>
      <w:pPr>
        <w:pStyle w:val="Style17"/>
        <w:numPr>
          <w:ilvl w:val="1"/>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организации лекционного занятия по теме "Наноматериалы и нанотехнологии "</w:t>
      </w:r>
    </w:p>
    <w:p>
      <w:pPr>
        <w:pStyle w:val="Style17"/>
        <w:numPr>
          <w:ilvl w:val="1"/>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тическое планирование курс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Календарно- тематический план заняти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Планы конспекты заняти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Анализ проведенных заняти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одготовка лекций по дисциплине "Материаловедение" непосредственно начинается с разработки структуры рабочего лекционного курса по данной </w:t>
      </w:r>
      <w:r>
        <w:rPr>
          <w:rFonts w:cs="Times New Roman" w:ascii="Times New Roman" w:hAnsi="Times New Roman"/>
          <w:color w:val="000000"/>
          <w:sz w:val="28"/>
          <w:szCs w:val="28"/>
        </w:rPr>
        <w:t>дисциплине. Руководством здесь служит рабочая программа, учитывающая специфику содержания образования в среднепрофессиональном образовательном учреждении. Рабочая программа динамична, и каждый преподаватель имеет возможность внести в нее свои измене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Учебный план, государственный образовательный стандарт специальности 1705 "Техническое обслуживание и ремонт автомобильного транспорта" и рабочая программа явились основой для разработки рабочего лекций по теме "Наноматериалы и нанотехнолог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роль наноматериалов в научно-техническом прогрессе на современном этапе и научных представлений о нанообъектах и взаимосвязанных с ними явлениях в современном машиностроении определяют целесообразность и необходимость внедрения элементов знаний о нанотехнологиях в среднее профессиональное образов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ю нашей курсовой работы является</w:t>
      </w:r>
      <w:r>
        <w:rPr>
          <w:rFonts w:cs="Times New Roman" w:ascii="Times New Roman" w:hAnsi="Times New Roman"/>
          <w:color w:val="000000"/>
          <w:sz w:val="28"/>
          <w:szCs w:val="28"/>
        </w:rPr>
        <w:t xml:space="preserve"> разработка лекций по теме "Наноматериалы и нанотехнологии".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того, что нанотехнологии – сравнительная молодая область прикладной науки, учебной литературы по теме очень мало. Поэтому основной источник – материалы периодической печати и ресурсы глобальной информационной сети Интерне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Для достижения этой цели необходимо решить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по проблеме развития нанотехнологий и наноматериалов.</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Разработать тематический план по дисциплине "Материаловедение".</w:t>
      </w:r>
    </w:p>
    <w:p>
      <w:pPr>
        <w:pStyle w:val="TextBody"/>
        <w:numPr>
          <w:ilvl w:val="0"/>
          <w:numId w:val="6"/>
        </w:numPr>
        <w:suppressAutoHyphens w:val="true"/>
        <w:spacing w:lineRule="auto" w:line="360" w:before="0" w:after="0"/>
        <w:ind w:left="0" w:firstLine="709"/>
        <w:contextualSpacing/>
        <w:rPr/>
      </w:pPr>
      <w:r>
        <w:rPr>
          <w:szCs w:val="28"/>
          <w:lang w:val="ru-RU"/>
        </w:rPr>
        <w:t>Р</w:t>
      </w:r>
      <w:r>
        <w:rPr>
          <w:szCs w:val="28"/>
        </w:rPr>
        <w:t>азработать фрагмент календарно-тематического плана</w:t>
      </w:r>
      <w:r>
        <w:rPr>
          <w:szCs w:val="28"/>
          <w:lang w:val="ru-RU"/>
        </w:rPr>
        <w:t xml:space="preserve"> по теме "Наноматериалы и нанотехнологии".</w:t>
      </w:r>
    </w:p>
    <w:p>
      <w:pPr>
        <w:pStyle w:val="TextBody"/>
        <w:numPr>
          <w:ilvl w:val="0"/>
          <w:numId w:val="6"/>
        </w:numPr>
        <w:suppressAutoHyphens w:val="true"/>
        <w:spacing w:lineRule="auto" w:line="360" w:before="0" w:after="0"/>
        <w:ind w:left="0" w:firstLine="709"/>
        <w:contextualSpacing/>
        <w:rPr>
          <w:szCs w:val="28"/>
          <w:lang w:val="ru-RU"/>
        </w:rPr>
      </w:pPr>
      <w:r>
        <w:rPr>
          <w:szCs w:val="28"/>
          <w:lang w:val="ru-RU"/>
        </w:rPr>
        <w:t>Разработать планы- конспекты занятий.</w:t>
      </w:r>
    </w:p>
    <w:p>
      <w:pPr>
        <w:pStyle w:val="TextBody"/>
        <w:numPr>
          <w:ilvl w:val="0"/>
          <w:numId w:val="6"/>
        </w:numPr>
        <w:suppressAutoHyphens w:val="true"/>
        <w:spacing w:lineRule="auto" w:line="360" w:before="0" w:after="0"/>
        <w:ind w:left="0" w:firstLine="709"/>
        <w:contextualSpacing/>
        <w:rPr>
          <w:szCs w:val="28"/>
          <w:lang w:val="ru-RU"/>
        </w:rPr>
      </w:pPr>
      <w:r>
        <w:rPr>
          <w:szCs w:val="28"/>
          <w:lang w:val="ru-RU"/>
        </w:rPr>
        <w:t>Провести методический анализ разработанного занят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ПРОВЕДЕНИЯ ЗАНЯТИЙ ПО ТЕМЕ "НАНОМАТЕРИАЛЫ И НАНОТЕХНОЛОГИ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1.1 Типы лекционных занятий</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екция</w:t>
      </w:r>
      <w:r>
        <w:rPr>
          <w:rFonts w:cs="Times New Roman" w:ascii="Times New Roman" w:hAnsi="Times New Roman"/>
          <w:color w:val="000000"/>
          <w:sz w:val="28"/>
          <w:szCs w:val="28"/>
        </w:rPr>
        <w:t xml:space="preserve"> (от лат. lectio) - систематическое, последовательное, монологическое устное изложение преподавателем (лектором) учебного материала, как правило, теоретического характера. Как одна из организационных форм обучения и один из методов обучения лекция традиционна для учреждений СПО, где на ее основе формируются курсы по многим предметам учебного пла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итывающая специфику содержания образования в конкретном образовательном учреждении. Рабочая программа динамична, и каждый преподаватель имеет возможность внести в нее свои изменения. Учебный план и рабочая программа служат основой разработки рабочего лекционного кур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лекционного курса обычно включает в себя вступительную, основную и заключительную части. Количество лекций в той или иной части определяется с учетом общего количества часов, отведенных для лекционной работы, и специфики структуры изучении нанотехнологий в автомобилестро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структуры лекционного курса можно приступить к подготовке той или иной конкретной лекции. Методика работы над лекцией предполагает примерно следующие эта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бор материала для ле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бъема и содержания ле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последовательности и логики изло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бор иллюстративного материа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ботка манеры чтения ле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материала для лекции определяется ее темой. Для отбора материала необходимо ознакомиться с нанотехнологиями в автомобилестроение. Далее лектору следует тщательно ознакомиться с содержанием темы в базовой учебной литературе, которой пользуются студенты, чтобы выяснить, какие аспекты изучаемой проблемы хорошо изложены, какие данные устарели и требуют корректировки. Следует обдумать обобщения, которые необходимо сделать, выделить спорные взгляды и четко сформировать свою точку зрения на них. Лектору необходимо с современных позиций проанализировать состояние проблемы, изложенной в учебнике, составить план лекции и приступить к созданию расширенного плана ле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и присущи три основные педагогические функции, которые определяют ее возможности в учебном процессе: познавательная, развивающая и организующая.</w:t>
      </w:r>
    </w:p>
    <w:p>
      <w:pPr>
        <w:pStyle w:val="Normal"/>
        <w:suppressAutoHyphens w:val="true"/>
        <w:spacing w:lineRule="auto" w:line="360" w:before="0" w:after="0"/>
        <w:ind w:firstLine="709"/>
        <w:contextualSpacing/>
        <w:jc w:val="both"/>
        <w:rPr/>
      </w:pPr>
      <w:r>
        <w:rPr>
          <w:rFonts w:cs="Times New Roman" w:ascii="Times New Roman" w:hAnsi="Times New Roman"/>
          <w:b/>
          <w:bCs/>
          <w:color w:val="000000"/>
          <w:sz w:val="28"/>
          <w:szCs w:val="28"/>
        </w:rPr>
        <w:t>Познавательная функция</w:t>
      </w:r>
      <w:r>
        <w:rPr>
          <w:rFonts w:cs="Times New Roman" w:ascii="Times New Roman" w:hAnsi="Times New Roman"/>
          <w:color w:val="000000"/>
          <w:sz w:val="28"/>
          <w:szCs w:val="28"/>
        </w:rPr>
        <w:t xml:space="preserve"> выражается в возможности средствами лекции обеспечить слушателей основной научной информацией, необходимой для их профессиональной и исследовательск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b/>
          <w:bCs/>
          <w:color w:val="000000"/>
          <w:sz w:val="28"/>
          <w:szCs w:val="28"/>
        </w:rPr>
        <w:t>Развивающая функция</w:t>
      </w:r>
      <w:r>
        <w:rPr>
          <w:rFonts w:cs="Times New Roman" w:ascii="Times New Roman" w:hAnsi="Times New Roman"/>
          <w:color w:val="000000"/>
          <w:sz w:val="28"/>
          <w:szCs w:val="28"/>
        </w:rPr>
        <w:t xml:space="preserve"> лекции реализуется в непосредственном контакте студента с преподавателем, становлении у студентов творческой мыслительной деятельности, обеспечивающей их профессионально-личностное развит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ганизующая функция</w:t>
      </w:r>
      <w:r>
        <w:rPr>
          <w:rFonts w:cs="Times New Roman" w:ascii="Times New Roman" w:hAnsi="Times New Roman"/>
          <w:color w:val="000000"/>
          <w:sz w:val="28"/>
          <w:szCs w:val="28"/>
        </w:rPr>
        <w:t xml:space="preserve"> предусматривает управление самостоятельной работой студентов, как в процессе занятия, так и во внеаудиторное вре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екция</w:t>
      </w:r>
      <w:r>
        <w:rPr>
          <w:rFonts w:cs="Times New Roman" w:ascii="Times New Roman" w:hAnsi="Times New Roman"/>
          <w:color w:val="000000"/>
          <w:sz w:val="28"/>
          <w:szCs w:val="28"/>
        </w:rPr>
        <w:t xml:space="preserve"> - экономный по времени способ сообщения студентам учреждений среднего профессионального обучения значительного объема информации. Индивидуальность лектора и тот факт, что он может постоянно совершенствовать содержание лекции благодаря собственным исследованиям, знакомству с вновь принятыми нормативными актами и их проектами, актуальной литературой, научному общению с коллегами и т.п., делает лекцию практически незаменимой другими источниками учебной информации, которые, как правило, "работают" в учебном процессе с определенным запаздыванием. Так, например, в отличие от учебника лек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ет непосредственное общение с лектор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разные точки зр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ет возможность повторения того, что нужно студентам и преподавател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читывает особенности ситу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ует установлению живой связи студентов с изучаемой дисципли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содержание лекции зависят и от ряда классификационных характеристик лекционного занятия. Существуют классификации лекций по различным основани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сту в лекционном или учебном курсе (вводная, установочная, обзорная, итоговая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имущественной форме обучения (лекции при очном, заочном обуч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оте общения лектора с аудиторией (разовая, систематическая, цикловая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и проблемности изложения материала (информационная, проблемная, дискуссия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Установочная лекция</w:t>
      </w:r>
      <w:r>
        <w:rPr>
          <w:rFonts w:cs="Times New Roman" w:ascii="Times New Roman" w:hAnsi="Times New Roman"/>
          <w:color w:val="000000"/>
          <w:sz w:val="28"/>
          <w:szCs w:val="28"/>
        </w:rPr>
        <w:t xml:space="preserve"> включает обзор основного материала предмета, дает студентам общие установки на самостоятельное овладение содержанием курса или его части. Лекция такого типа, как правило, носит объяснительный характер, возможно, с использованием демонстрационного материала. Лектор обобщает современные представления об изучаемом объекте, акцентирует внимание студентов на нерешенных проблемах, высказывает собственную точку зрения, дает научный прогноз относительно дальнейшего развития изучаемой отрасли. В работе на заочном отделении рекомендуется применение проблемного метода чтения данной разновидности лекций, при этом преподаватель всегда может предложить студентам найти ответы на поставленные проблемы в своей практической деятельности. Кроме того, обязательным элементом установочной лекции должна стать та или иная форма обратной связи с аудиторией. Следует указать на необходимость четкой градации материала, представленного вниманию студентов, по степени важ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дагогической практике понятие "</w:t>
      </w:r>
      <w:r>
        <w:rPr>
          <w:rFonts w:cs="Times New Roman" w:ascii="Times New Roman" w:hAnsi="Times New Roman"/>
          <w:bCs/>
          <w:color w:val="000000"/>
          <w:sz w:val="28"/>
          <w:szCs w:val="28"/>
        </w:rPr>
        <w:t>установочная лекция</w:t>
      </w:r>
      <w:r>
        <w:rPr>
          <w:rFonts w:cs="Times New Roman" w:ascii="Times New Roman" w:hAnsi="Times New Roman"/>
          <w:color w:val="000000"/>
          <w:sz w:val="28"/>
          <w:szCs w:val="28"/>
        </w:rPr>
        <w:t>" может иметь и другой смысл. Нередко установочными называют "фондовые" лекции, которые составляются преподавателями по всему курсу и передаются в "фонд" кафедры как базовый материал, на основе которого могут создаваться авторские курсы по данной или близкой дисципли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Обзорная лекция</w:t>
      </w:r>
      <w:r>
        <w:rPr>
          <w:rFonts w:cs="Times New Roman" w:ascii="Times New Roman" w:hAnsi="Times New Roman"/>
          <w:color w:val="000000"/>
          <w:sz w:val="28"/>
          <w:szCs w:val="28"/>
        </w:rPr>
        <w:t xml:space="preserve"> близка по своей сути к установочной, но имеет более информативный характер. На ней преобладает монолог преподавателя, материал подается в расчете на самостоятельную работу студентов. Однако, внимание студентов будет снижено, если им будет представлена только структура подлежащего изучению материала. Необходимо в конспективной форме предлагать их вниманию также базовые дефиниции, которые помогут уже на лекции составить представление об изучаемом предме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Итоговая</w:t>
      </w:r>
      <w:r>
        <w:rPr>
          <w:rFonts w:cs="Times New Roman" w:ascii="Times New Roman" w:hAnsi="Times New Roman"/>
          <w:color w:val="000000"/>
          <w:sz w:val="28"/>
          <w:szCs w:val="28"/>
        </w:rPr>
        <w:t xml:space="preserve"> (заключительная) лекция, как правило, завершает изучение курса, обобщает пройденное за весь период. При подготовке указанной разновидности лекции целесообразно учесть пробелы в знаниях студентов, выявленные на семинарских занятиях, в процессе фронтальных опросов и, как минимум, дать им установку на пути устранения пробелов, а также дальнейшее усовершенствование своей подготовки в данной области. На итоговой лекции преподаватель выделяет основные идеи курса, показывает, каким образом можно использовать полученные знания на практике и при изучении других дисциплин. Подводятся итоги изучения дисциплины, показывается ее значение в формировании научного мировоззрения, обсуждаются особенности зачета или экзамена по предмет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Проблемная лек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ставляет собой лекционное занятие, предполагающее привлечение преподавателем аудитории к решению научной проблемы, определяющей тему занятия. Например, могут быть прочитаны лекции на тему: "</w:t>
      </w:r>
      <w:r>
        <w:rPr>
          <w:rFonts w:cs="Times New Roman" w:ascii="Times New Roman" w:hAnsi="Times New Roman"/>
          <w:color w:val="000000"/>
          <w:kern w:val="2"/>
          <w:sz w:val="28"/>
          <w:szCs w:val="28"/>
        </w:rPr>
        <w:t>Понятие нанотехнологии и история развития</w:t>
      </w:r>
      <w:r>
        <w:rPr>
          <w:rFonts w:cs="Times New Roman" w:ascii="Times New Roman" w:hAnsi="Times New Roman"/>
          <w:color w:val="000000"/>
          <w:sz w:val="28"/>
          <w:szCs w:val="28"/>
        </w:rPr>
        <w:t>",</w:t>
      </w:r>
      <w:r>
        <w:rPr>
          <w:rFonts w:cs="Times New Roman" w:ascii="Times New Roman" w:hAnsi="Times New Roman"/>
          <w:caps/>
          <w:color w:val="000000"/>
          <w:sz w:val="28"/>
          <w:szCs w:val="28"/>
        </w:rPr>
        <w:t>"</w:t>
      </w:r>
      <w:r>
        <w:rPr>
          <w:rFonts w:cs="Times New Roman" w:ascii="Times New Roman" w:hAnsi="Times New Roman"/>
          <w:color w:val="000000"/>
          <w:sz w:val="28"/>
          <w:szCs w:val="28"/>
        </w:rPr>
        <w:t>Нанотехнологии в автомобилестроении</w:t>
      </w:r>
      <w:r>
        <w:rPr>
          <w:rFonts w:cs="Times New Roman" w:ascii="Times New Roman" w:hAnsi="Times New Roman"/>
          <w:caps/>
          <w:color w:val="000000"/>
          <w:sz w:val="28"/>
          <w:szCs w:val="28"/>
        </w:rPr>
        <w:t>".</w:t>
      </w:r>
      <w:r>
        <w:rPr>
          <w:rFonts w:cs="Times New Roman" w:ascii="Times New Roman" w:hAnsi="Times New Roman"/>
          <w:color w:val="000000"/>
          <w:sz w:val="28"/>
          <w:szCs w:val="28"/>
        </w:rPr>
        <w:t>В каждом учебно-установочном материале лектор касается сущности той или иной научной проблемы, раскрывает возможные пути ее решения, показывает теоретическую и практическую значимость достижений, то есть каждая лекция носит проблемный характер. И, тем не менее, целенаправленное включение в лекционный курс хотя бы одной проблемной лекции желательно. Это просто необходимо в тех случаях, когда научный коллектив кафедры на протяжении многих лет занимается изучением той или иной научной проблемы. Естественно, он располагает оригинальными, а возможно, и уникальными научными дан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ую лекцию условно можно разбить на следующие условные ча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исходных данных для формулировки проблемного вопро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ка и разъяснение проблемного вопро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бщего направления поиска решения и разбивки (если это требуется) проблемы на подпробле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проблемного вопроса на основании выдвинутых гипоте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результатов решения и установление связи с практи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и другие схемы построения проблемной лекции. Студенты могут участвовать в решении проблемного вопроса, предлагая свои гипотезы или анализируя результаты. Но даже в том случае, когда решение излагается только самим преподавателем, студенты будут участниками ре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у и, наконец, ценность лекционной формы обнаруживается также в том, что в лекции возможно учесть и отразить то новое, что появилось в нанотехнологиях в последнее врем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Дидактические принципы лекционного занятия. Методы изложения лекционного материал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i/>
          <w:color w:val="000000"/>
          <w:sz w:val="28"/>
          <w:szCs w:val="28"/>
        </w:rPr>
        <w:t>Дидактический принцип</w:t>
      </w:r>
      <w:r>
        <w:rPr>
          <w:rFonts w:cs="Times New Roman" w:ascii="Times New Roman" w:hAnsi="Times New Roman"/>
          <w:color w:val="000000"/>
          <w:sz w:val="28"/>
          <w:szCs w:val="28"/>
        </w:rPr>
        <w:t xml:space="preserve"> в обучении основан на том, что ознакомление студентов с каким-либо новым явлением или предметом начинается с конкретного ощущения и восприятия. Исследования показывают, что человек за счет зрения получает 70-80% всей информации, а лишь 20-30% за счет остальных органов чув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знообразие наглядных пособий, при их использовании следует соблюдать некоторые общие правила. Массированное применение их на лекции ведет к повышенному утомлению студентов. Преподаватель должен очень четко представлять, на каком именно этапе лекции он будет использовать ту или иную наглядность, а также случаи отсутствия возможности ее использования по независящим от него причин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онный материал во всех случаях должен играть подчиненную роль, быть одним из аппаратов лектора, а не подменять содержания лекции. В каждый момент лекции необходимо демонстрировать только тот наглядный материал, который иллюстрирует излагаемые положения. Поэтому, например, таблицы в аудитории нужно повесить стопкой и обратной стороной. Нецелесообразно их развешивать по всей аудитории. Это отвлекает внимание студентов и, как следствие, не включает механизмы запоминания информ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иллюстративного материала по теме "Наноматериалы и нанотехнологии" может быть немаловажным этапом подготовки лекции. Таблицы, диапозитивы, рисунки, схемы необходимо не только тщательно отобрать, но определить и зафиксировать их последовательность при чтении лекции. При этом такие материалы предназначены для осмотра студентами, более тщательное изучение их во время лекции не предполагается.</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Принцип научности обучения</w:t>
      </w:r>
      <w:r>
        <w:rPr>
          <w:rFonts w:cs="Times New Roman" w:ascii="Times New Roman" w:hAnsi="Times New Roman"/>
          <w:color w:val="000000"/>
          <w:sz w:val="28"/>
          <w:szCs w:val="28"/>
        </w:rPr>
        <w:t xml:space="preserve"> предполагает соответствие содержания образования уровню развития современной науки и техники, опыту, накопленному мировой цивилизацией. Принцип научности требует, чтобы содержание образования, реализуемое на лекционных занятиях по дисциплине "Материаловедение" было направлено на ознакомление обучаемых с объективными научными фактами, явлениями, законами, основными теориями и концепциями, приближаясь к раскрытию ее современных достижений и перспектив разви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прямое отношение к содержанию образования, принцип научности требует использования дополнительного материала, содержащего сведения о глобальных проблемах и современных достижениях. Последовательное осуществление принципа научности означает ориентацию процесса обучения на формирование у учащихся концептуального видения мира и создание его адекватного и реалистического обра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учности имеет отношение и к методам обучения. В соответствии с ним педагогическое взаимодействие должно быть направлено на развитие у учащихся познавательной активности, креативного мышления, творчества.</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Принцип фундаментальности</w:t>
      </w:r>
      <w:r>
        <w:rPr>
          <w:rFonts w:cs="Times New Roman" w:ascii="Times New Roman" w:hAnsi="Times New Roman"/>
          <w:color w:val="000000"/>
          <w:sz w:val="28"/>
          <w:szCs w:val="28"/>
        </w:rPr>
        <w:t xml:space="preserve"> и прикладной направленности обучения требует основательной теоретической и практической подготовки студентов. В традиционной дидактике он формулировался как связь обучения с жизнью, теории с практи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ость в обучении предполагает научность, полноту и глубину знаний. Она обусловлена характером современной научно-технической революции, требующей от человека высокоинтеллектуальной мобильности, исследовательского склада мышления, желания и умения постоянно пополнять свои знания по мере происходящих в жизни и деятельности изменений. Фундаментальные знания обладают способностью медленнее устаревать, чем знания конкретные. Они апеллируют не столько к памяти, сколько к мышлению челове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ость обучения требует систематичности содержания по основным отраслям знаний, оптимального соотношения их теоретичности и практичности, а практическая направленность - моделирования и экстраполяции этих знаний на реальные ситуации в жизни и деятельности челове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методика проведения лекционного занятия не могут избираться произвольно. Они регламентированы действием закономерностей психологического и педагогического характера, знание которых позволяет сформулировать организационно-методические принципы обучения: преемственности, последовательности и систематичности; единства группового и индивидуального обучения; соответствия обучения возрастным и индивидуальным особенностям обучаемых; сознательности и творческой активности; доступности при достаточном уровне трудности; наглядности; продуктивности и надеж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оследовательности и логики изложения материала – один из этапов работы над лекцией. Определяя логику построения лекции, следует четко определить каким методом изложения вы будете пользоваться - методом индукции, дедукции или анало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Индуктивный метод</w:t>
      </w:r>
      <w:r>
        <w:rPr>
          <w:rFonts w:cs="Times New Roman" w:ascii="Times New Roman" w:hAnsi="Times New Roman"/>
          <w:sz w:val="28"/>
          <w:szCs w:val="28"/>
        </w:rPr>
        <w:t xml:space="preserve"> состоит в движении от частного к общему. Индукция может быть полной, когда обобщение делается из анализа всех без исключения характеристик, параметров или других данных об изучаемом явлении или предмете. Недостатком ее является громоздкость, так как приходится иногда оперировать с большим числом данных. Поэтому более распространена индукция неполная, когда обобщения делают на основании некоторых (не исчерпывающих, но достаточных)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sz w:val="28"/>
          <w:szCs w:val="28"/>
        </w:rPr>
        <w:t>Дедуктивный метод изложения</w:t>
      </w:r>
      <w:r>
        <w:rPr>
          <w:rFonts w:cs="Times New Roman" w:ascii="Times New Roman" w:hAnsi="Times New Roman"/>
          <w:sz w:val="28"/>
          <w:szCs w:val="28"/>
        </w:rPr>
        <w:t xml:space="preserve"> состоит в движении от общего к частному. Дедукцией пользуются в том случае, если известна какая-либо общая закономерность и на ее основе подлежит анализу отдельные проявления этой закономер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Метод аналогии основан</w:t>
      </w:r>
      <w:r>
        <w:rPr>
          <w:rFonts w:cs="Times New Roman" w:ascii="Times New Roman" w:hAnsi="Times New Roman"/>
          <w:sz w:val="28"/>
          <w:szCs w:val="28"/>
        </w:rPr>
        <w:t xml:space="preserve"> на вынесении заключения об изучаемом явлении по сходству с другими известными явлениями. Это сходство может быть установлено по нескольким признакам, которые должны быть существенными и характеризовать явление с различных сторо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месте с тем, не должно быть чрезмерного увлечения в лекции "критическим анализом", для этого имеются научные конференции и научная литература, которую следует предложить студентам для дополнительного изучен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uppressAutoHyphens w:val="true"/>
        <w:spacing w:lineRule="auto" w:line="360" w:before="0" w:after="0"/>
        <w:ind w:left="0" w:firstLine="709"/>
        <w:contextualSpacing/>
        <w:jc w:val="both"/>
        <w:rPr/>
      </w:pPr>
      <w:r>
        <w:rPr>
          <w:rFonts w:cs="Times New Roman" w:ascii="Times New Roman" w:hAnsi="Times New Roman"/>
          <w:b/>
          <w:sz w:val="28"/>
          <w:szCs w:val="28"/>
        </w:rPr>
        <w:t>2. МЕТОДИКА ПРОВЕДЕНИЯ ЗАНЯТИЙ ПО ТЕМЕ "НАНО МАТЕРИАЛЫ И НАНОТЕХНОЛОГИИ" СО СТУДЕНТАМИ УЧРЕЖДЕНИЙ СРЕДНЕГО ПРОФЕССИОНАЛЬНОГО ОБУЧЕН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Методика организации лекционного занятия по теме "Наноматериалы и нанотехнологи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рекомендуется использовать лекционную модель (расширенный план лекции), которая используется при чтении лекции. Лекционная модель может печататься в нескольких экземплярах, в ней расставляются все обходимые логические ударения, помещаются нужные иллюст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водную часть</w:t>
      </w:r>
      <w:r>
        <w:rPr>
          <w:rFonts w:cs="Times New Roman" w:ascii="Times New Roman" w:hAnsi="Times New Roman"/>
          <w:sz w:val="28"/>
          <w:szCs w:val="28"/>
        </w:rPr>
        <w:t xml:space="preserve"> лекции целесообразно начинать с формулировки ее темы и цели, чтобы избежать ее декларативности и неопределенности в изложении материала. </w:t>
      </w:r>
      <w:r>
        <w:rPr>
          <w:rFonts w:cs="Times New Roman" w:ascii="Times New Roman" w:hAnsi="Times New Roman"/>
          <w:b/>
          <w:sz w:val="28"/>
          <w:szCs w:val="28"/>
        </w:rPr>
        <w:t>Сообщение плана лекции</w:t>
      </w:r>
      <w:r>
        <w:rPr>
          <w:rFonts w:cs="Times New Roman" w:ascii="Times New Roman" w:hAnsi="Times New Roman"/>
          <w:sz w:val="28"/>
          <w:szCs w:val="28"/>
        </w:rPr>
        <w:t xml:space="preserve"> обеспечивает на 10-12% более полное запоминание материала, чем на той же лекции, но без оглашения пла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сновная часть лекции</w:t>
      </w:r>
      <w:r>
        <w:rPr>
          <w:rFonts w:cs="Times New Roman" w:ascii="Times New Roman" w:hAnsi="Times New Roman"/>
          <w:sz w:val="28"/>
          <w:szCs w:val="28"/>
        </w:rPr>
        <w:t>. Необходимо максимально использовать первые 15-20 минут - период "глубокого" внимания слушателей. Далее наступают утомление и снижение внимания. Максимальное падение работоспособности студентов отмечается многими исследователями примерно к 40-й минуте лекции. Чтобы преодолеть этот критический период, в арсенале лектора должны быть свои приемы. Возможен переход на шутливый тон изложения. Можно задать вопрос аудитории и попросить любого студента ответить на него. Можно прочесть какую-либо цитату и в это время позволить слушателям сделать минутную гимнастику для пальцев и даже поговорить с сосед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необходимо вернуть аудиторию к прежнему ритму работы. Целесообразно предварительно рассчитывать скорость подачи информации. Задача лектора состоит в том, чтобы увлечь слушателей и превратить непроизвольное внимание в произвольное. Это обычно достигается через пробуждение и поддерживание у слушателей интереса к лекции и предполага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ие всех теоретических суждений в систему конкретных примеров и понятий, знакомых студентам, иллюстрирующих связь излагаемого материала с практик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ращение к параллельно читаемым дисциплин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ллюстрацию значения конкретной дисциплины в системе научного з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пелляцию к непосредственным интересам аудитории ("Курсовые работы будут строиться на основных положениях сегодняшней лекции..."); "Материал по данной тематике отсутствует в имеющихся учебниках, по которым вы готовитесь к экзаменам..."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и поныне важным и во многом универсальным средством наглядности остается </w:t>
      </w:r>
      <w:r>
        <w:rPr>
          <w:rFonts w:cs="Times New Roman" w:ascii="Times New Roman" w:hAnsi="Times New Roman"/>
          <w:b/>
          <w:sz w:val="28"/>
          <w:szCs w:val="28"/>
        </w:rPr>
        <w:t>меловая доска</w:t>
      </w:r>
      <w:r>
        <w:rPr>
          <w:rFonts w:cs="Times New Roman" w:ascii="Times New Roman" w:hAnsi="Times New Roman"/>
          <w:sz w:val="28"/>
          <w:szCs w:val="28"/>
        </w:rPr>
        <w:t>, использование которой также имеет свои правила и преимущества. Важно помнить, что аудитория сначала обращает внимание на то, как написано, а потом - что написано на доске. Заполнять доску следует слева направо и сверху вниз так, как мы пишем на листе бумаги. Обычные размеры досок таковы, что при использовании самой нижней ее части некоторые студенты в большой аудитории (более 70 человек) вынуждены приподниматься с мест, поэтому эту часть доски следует использовать по возможности реж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горизонтальные или слабонаклонные линии лектору труднее, чем вертикальные или круто наклонные. Объясняется это тем, что он расположен относительно чертежа несимметрично. В противном случае лектор должен был бы стоять спиной к аудитории, а это недопустимо. Надо следить за тем, чтобы горизонтальная линия не "ушла" вверх или вниз, и чтобы в ней не появился излом. Прямоугольник изобразить проще, чем окружность. Последнюю не рекомендуется вычерчивать полностью, не отрывая мела от доски. Удобнее составить ее из двух полуокружностей. Периодически следует контролировать свое написание на доске, отходя на несколько шагов назад и в сторону, чтобы увидеть доску в отдал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помнить, что изображенное на доске, как правило, переносится слушателями в конспекты. Поэтому представляемая на доске информация должна быть в виде упрощенных схем, уменьшающих шансы аудитории запутаться в них и неправильно скопировать. Наиболее важные слова необходимо выделять рамкой, другим цветом или иным образ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ти запись молча нежелательно, так как при этом теряется контакт, с аудиторией и не рационально расходуется время. Более целесообразно начать объяснение одновременно с вычерчиванием. Необходимо, чтобы студенты вначале уяснили суть изображенного, а лишь после этого начали перерисовывать в конспект. Вытирать доску следует лишь слегка влажной тряпкой (поролоном), одновременно продолжая свою реч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познавательной активности студентов лектор может использовать ряд прием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ка перед студентами вопросов - риторических или требующих реального отве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ие в лекцию элементов бесе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ложение сформулировать те или иные положения или опред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бивка аудитории на микро группы, которые проводят краткие обсуждения и обмениваются их результат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раздаточного материала, в том числе конспектов с печатной основой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овышению познавательной активности</w:t>
      </w:r>
      <w:r>
        <w:rPr>
          <w:rFonts w:cs="Times New Roman" w:ascii="Times New Roman" w:hAnsi="Times New Roman"/>
          <w:sz w:val="28"/>
          <w:szCs w:val="28"/>
        </w:rPr>
        <w:t xml:space="preserve"> студентов способствует умение лектора доходчиво отвечать на вопросы. На лекции при ответах на вопросы не снижается значение особенностей публичного выступления: ответ лучше дать сразу, четко, и в расчете на реакцию всей аудитории, в значительной мере экспромтом. Один неудачный ответ может ухудшить впечатление от всей лекции. У студентов не без оснований распространено мнение, что в ответах на вопросы наиболее отчетливо проявляется эрудиция преподава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щательно надо продумать </w:t>
      </w:r>
      <w:r>
        <w:rPr>
          <w:rFonts w:cs="Times New Roman" w:ascii="Times New Roman" w:hAnsi="Times New Roman"/>
          <w:b/>
          <w:sz w:val="28"/>
          <w:szCs w:val="28"/>
        </w:rPr>
        <w:t>заключительную часть лекции</w:t>
      </w:r>
      <w:r>
        <w:rPr>
          <w:rFonts w:cs="Times New Roman" w:ascii="Times New Roman" w:hAnsi="Times New Roman"/>
          <w:sz w:val="28"/>
          <w:szCs w:val="28"/>
        </w:rPr>
        <w:t>, повторить ее положения, а на следующей лекции начать именно с них. Заключительная часть лекции предполагает подведение итогов, обобщение прочитанного и уже знакомого из самостоятельно изученного студентами материала, формулировку выводов и т.д. Здесь преследуется цель ориентировать студентов на самостоятельную работу. Для этого может быть рекомендована литература по изучаемой проблематике, разъяснено, какие вопросы выносятся на семинарские занятия, а какие необходимо изучить самостоятельно. В самом конце лекции следует ответить на вопросы студентов, возможно поступившие в форме записок (о такой возможности надо предупредить студентов заранее). Со студентами, проявившими интерес к теме лекции, желательно побеседовать после ее окончания, пригласить их на консультацию для продолжения разговора. Отвечая на наивные или нелепые вопросы надо щадить самолюбие студента, малейшая бестактность при этом может привести к потере контакта с аудиторией. Научить же людей чему-либо можно лишь, сохраняя с ними хорошие отно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ратная связь</w:t>
      </w:r>
      <w:r>
        <w:rPr>
          <w:rFonts w:cs="Times New Roman" w:ascii="Times New Roman" w:hAnsi="Times New Roman"/>
          <w:sz w:val="28"/>
          <w:szCs w:val="28"/>
        </w:rPr>
        <w:t xml:space="preserve"> лектора и аудитории осуществляется с целью контроля прочности усвоения знаний. Первая функция такого контроля - способ получения лектором представления об учебном процессе с целью внесения необходимых корректив. Вторая - способ психологического воздействия на студентов, активизирующий их продуктивную дея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чтении лекций </w:t>
      </w:r>
      <w:r>
        <w:rPr>
          <w:rFonts w:cs="Times New Roman" w:ascii="Times New Roman" w:hAnsi="Times New Roman"/>
          <w:b/>
          <w:sz w:val="28"/>
          <w:szCs w:val="28"/>
        </w:rPr>
        <w:t>текущий контроль</w:t>
      </w:r>
      <w:r>
        <w:rPr>
          <w:rFonts w:cs="Times New Roman" w:ascii="Times New Roman" w:hAnsi="Times New Roman"/>
          <w:sz w:val="28"/>
          <w:szCs w:val="28"/>
        </w:rPr>
        <w:t xml:space="preserve"> осуществляется спонтанно по типу несловесной, подсознательной обратной связи, то есть тех сигналов, которые слушатель предлагает лектору, не осознавая это (взгляды, выражение удивления, припоми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удиториях, оборудованных современными компьютерными системами, организация такой работы не вызывает особых трудностей. В случае отсутствия подобных условий можно использовать раздаточный материал (карточки, тесты, шаблоны и т.д.), которые лектор раздает перед опросом и собирает после него. Раздача и сбор карточек в потоке из 100 студентов, как показывает опыт, продолжается всего 5 минут, выполнение студентами контрольных заданий - 10-12 минут, восстановление обстановки для прочтения лекции - 1-3 мину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рганизация текущего контроля</w:t>
      </w:r>
      <w:r>
        <w:rPr>
          <w:rFonts w:cs="Times New Roman" w:ascii="Times New Roman" w:hAnsi="Times New Roman"/>
          <w:sz w:val="28"/>
          <w:szCs w:val="28"/>
        </w:rPr>
        <w:t xml:space="preserve"> успеваемости требует расчленения учебного материала на сравнительно небольшие дозы. При определении рационального размера этих доз руководствуются двумя факторами: интервалом между смежными опросами (частота опросов) и содержанием задания в соответствии с системой разбивки курса лекций на темы. Опыт показывает, что рациональный интервал соответствует в среднем одному опросу за 6-8 часов лекций. В тоже время желательно, чтобы каждый опрос включал одну тему целиком или одну ее часть, имеющую самостоятельное зна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чень внимательно проанализировать круг вопросов, которые должны быть усвоены студентами. К их числу следует отнести всю новую информацию, а также известную студентам, которую вы объединили в качественно новую сист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заключительной лекции преподаватель может подвести итоги своей работы по отзывам студентов о лекциях, а также по структуре данной оценки, с помощью которой можно в дальнейшем целенаправленно совершенствовать лекционный курс. Для достижения этого можно провести анкетирование студентов, посещавших все лекции, дающее возможность сравнительно объективно оценить основные качества всех ваших лек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целью готовится нужное количество анкет с указанием в них всех названий лекций в той последовательности, в которой они читались. Общая оценка лекции может представлять собой сумму пяти дифференцированных оценок (1-научность, 2-доступность, 3-связь с практикой, 4-манера чтения, 5-активность аудитории). Графа "Ваши пожелания" дает слушателям возможность высказать дополнительно и нестандартные мнения о лекции. Если лекционный курс читали разные лекторы, то в анкету после графы "Название лекции" вводится графа "Фамилия лектора". На семинаре преподаватель предлагает студентам на следующее занятие принести конспекты лекций. К анкетированию лекции допускают только студентов, которые присутствовали на ней и имеют ее конспек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объясняет, как нужно провести анкетирование, обратив внимание на структуру дифференцированной оценки. Высшим баллом каждой из пяти дифференцированных оценок является 1. Оценивающие могут делить его на десятые доли в зависимости от их мнения. Высшим общим баллом каждой из лекций будет 5 (отлично). Одну анкету лучше давать на всю группу. Это дает возможность студентам обсудить каждый параметр лекции и избежать необъективного сужд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Тематическое планирование курса</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азработке тематического плана по курсу "</w:t>
      </w:r>
      <w:r>
        <w:rPr>
          <w:rFonts w:cs="Times New Roman" w:ascii="Times New Roman" w:hAnsi="Times New Roman"/>
          <w:sz w:val="28"/>
          <w:szCs w:val="28"/>
        </w:rPr>
        <w:t>Материаловедение</w:t>
      </w:r>
      <w:r>
        <w:rPr>
          <w:rFonts w:cs="Times New Roman" w:ascii="Times New Roman" w:hAnsi="Times New Roman"/>
          <w:color w:val="000000"/>
          <w:sz w:val="28"/>
          <w:szCs w:val="28"/>
        </w:rPr>
        <w:t>" мы опирались на 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1705 Техническое обслуживание и ремонт автомобильного транспорт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 Тематический план курса "Материаловедение"</w:t>
      </w:r>
    </w:p>
    <w:tbl>
      <w:tblPr>
        <w:tblW w:w="8330" w:type="dxa"/>
        <w:jc w:val="left"/>
        <w:tblInd w:w="596" w:type="dxa"/>
        <w:tblLayout w:type="fixed"/>
        <w:tblCellMar>
          <w:top w:w="0" w:type="dxa"/>
          <w:left w:w="108" w:type="dxa"/>
          <w:bottom w:w="0" w:type="dxa"/>
          <w:right w:w="108" w:type="dxa"/>
        </w:tblCellMar>
      </w:tblPr>
      <w:tblGrid>
        <w:gridCol w:w="533"/>
        <w:gridCol w:w="6521"/>
        <w:gridCol w:w="1276"/>
      </w:tblGrid>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именование темы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sz w:val="20"/>
                <w:szCs w:val="28"/>
              </w:rPr>
              <w:t>Количество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Физико-химические основы материал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етоды измерения параметров и свойств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color w:val="000000"/>
                <w:sz w:val="20"/>
                <w:szCs w:val="28"/>
              </w:rPr>
              <w:t>Области применения материалов. Основные сведения о производстве черных и цветных металлов и сплав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4 </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Основные сведения о кристаллизации и структуре расплавов </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color w:val="000000"/>
                <w:sz w:val="20"/>
                <w:szCs w:val="28"/>
              </w:rPr>
              <w:t xml:space="preserve">Диаграммы состояния сплавов. Фазовые превращения </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ассификация, маркировка и область применения различных сплав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рошковые и композиционные материалы</w:t>
            </w:r>
          </w:p>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пособы обработк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еметаллические конструкционные материалы на органической и неорганической основе</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атериалы со специальными свойств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овые перспективные материалы. Нано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color w:val="000000"/>
                <w:sz w:val="20"/>
                <w:szCs w:val="28"/>
              </w:rPr>
              <w:t>Способы обработк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Электрические методы обработки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3</w:t>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ермическая об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80 </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Фрагмент календарно-тематического плана дисциплины</w:t>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Таблица</w:t>
      </w:r>
      <w:r>
        <w:rPr>
          <w:rFonts w:cs="Times New Roman" w:ascii="Times New Roman" w:hAnsi="Times New Roman"/>
          <w:sz w:val="28"/>
          <w:szCs w:val="28"/>
          <w:lang w:val="en-US"/>
        </w:rPr>
        <w:t xml:space="preserve"> </w:t>
      </w:r>
      <w:r>
        <w:rPr/>
        <w:t>2</w:t>
      </w:r>
    </w:p>
    <w:tbl>
      <w:tblPr>
        <w:tblW w:w="14316" w:type="dxa"/>
        <w:jc w:val="center"/>
        <w:tblInd w:w="0" w:type="dxa"/>
        <w:tblLayout w:type="fixed"/>
        <w:tblCellMar>
          <w:top w:w="0" w:type="dxa"/>
          <w:left w:w="108" w:type="dxa"/>
          <w:bottom w:w="0" w:type="dxa"/>
          <w:right w:w="108" w:type="dxa"/>
        </w:tblCellMar>
      </w:tblPr>
      <w:tblGrid>
        <w:gridCol w:w="486"/>
        <w:gridCol w:w="1636"/>
        <w:gridCol w:w="618"/>
        <w:gridCol w:w="1176"/>
        <w:gridCol w:w="2504"/>
        <w:gridCol w:w="1843"/>
        <w:gridCol w:w="2028"/>
        <w:gridCol w:w="2345"/>
        <w:gridCol w:w="168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szCs w:val="26"/>
              </w:rPr>
              <w:t>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ема занятия</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Дата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орма занятия</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Цели занятия</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раткое содержание зан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орудов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учающ.</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вивающ.</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спит.</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lang w:val="en-US"/>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Введение в наномир.</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Лекция</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ать общие сведения о нанотехнологии . Объяснить ученикам почему так важно изучение данной темы, кратко изложить содержание 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вивать логическое</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и техн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еское мышление, развивать у учащихся память, логическое мышление, интерес к предмету.</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спитывать познаватель-ный интерес.</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то могут нанотехнологи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 чего начиналось изучение нанообъекто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ичард Фейнман – пророк нанотехнологической револю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нспект занятия, учебное пособие "Голубая мечта Доналда Рамсфелда"</w:t>
            </w:r>
            <w:r>
              <w:rPr>
                <w:rFonts w:cs="Times New Roman" w:ascii="Times New Roman" w:hAnsi="Times New Roman"/>
                <w:sz w:val="20"/>
                <w:szCs w:val="28"/>
              </w:rPr>
              <w:t xml:space="preserve"> </w:t>
            </w:r>
            <w:r>
              <w:rPr>
                <w:rFonts w:cs="Times New Roman" w:ascii="Times New Roman" w:hAnsi="Times New Roman"/>
                <w:sz w:val="20"/>
              </w:rPr>
              <w:t>Аксёнов П.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Наноматериалы и технологии их получения.</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мбини</w:t>
            </w:r>
            <w:r>
              <w:rPr>
                <w:rFonts w:cs="Times New Roman" w:ascii="Times New Roman" w:hAnsi="Times New Roman"/>
                <w:sz w:val="20"/>
                <w:lang w:val="en-US"/>
              </w:rPr>
              <w:t>-</w:t>
            </w:r>
            <w:r>
              <w:rPr>
                <w:rFonts w:cs="Times New Roman" w:ascii="Times New Roman" w:hAnsi="Times New Roman"/>
                <w:sz w:val="20"/>
              </w:rPr>
              <w:t>рованный</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Сформировать представление о наноматериалах, их разнообразии, технологиях получения и уникальных свойствах.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вивать логическое</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и техн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еское мышление, развивать у учащихся память, логическое мышление, интерес к предмету.</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пособствовать воспитанию: целеустремленности, инициативы, самостоятельности, умение логически мыслить, самостоятельно высказывать и отстаивать свою точку зрения, сознательной дисциплины, усердие.</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лассификация наноматериало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частицы</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пористые структуры</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трубк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дисперси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структурированные поверхности и пленк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кристаллические материалы</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ехнологии "сверху-вниз" и "снизу-вверх" получения нано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нспект занятия, учебное пособие "Очарование нанотехнологии" Хартманн У.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технологии вокруг нас: реальность и перспективы.</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мбини</w:t>
            </w:r>
            <w:r>
              <w:rPr>
                <w:rFonts w:cs="Times New Roman" w:ascii="Times New Roman" w:hAnsi="Times New Roman"/>
                <w:sz w:val="20"/>
                <w:lang w:val="en-US"/>
              </w:rPr>
              <w:t>-</w:t>
            </w:r>
            <w:r>
              <w:rPr>
                <w:rFonts w:cs="Times New Roman" w:ascii="Times New Roman" w:hAnsi="Times New Roman"/>
                <w:sz w:val="20"/>
              </w:rPr>
              <w:t>рованный</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формировать представление о принципах работы электронного просвечивающего, электронного растрового и ионно-полевого микроскопов, сканирующего туннельного микроскопа, атомно-силового, ближнепольного оптического микроско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вивать у учащихся память, логическое мышление, интерес к предмету.</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оспитывать познавательный интерес.</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покрыти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атализаторы и фильтры</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технологии в медицине</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технологии в парфюмерии и пищевой промышленност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нотехнологии, используемые при производстве спортивных товаров, одежды и обуви</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лан-конспект лекции, учебное пособие "Голубая мечта Доналда Рамсфелда" Аксёнов П.Н.</w:t>
            </w:r>
          </w:p>
        </w:tc>
      </w:tr>
    </w:tbl>
    <w:p>
      <w:pPr>
        <w:pStyle w:val="Norma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42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Планы-конспекты занятий</w:t>
      </w:r>
    </w:p>
    <w:p>
      <w:pPr>
        <w:pStyle w:val="Normal"/>
        <w:tabs>
          <w:tab w:val="clear" w:pos="708"/>
          <w:tab w:val="left" w:pos="4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конспект занятия № 1.</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Введение в наномир.</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едоставить информацию о истории развития нанотехнологий.</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Обучающая: </w:t>
      </w:r>
      <w:r>
        <w:rPr>
          <w:rFonts w:cs="Times New Roman" w:ascii="Times New Roman" w:hAnsi="Times New Roman"/>
          <w:sz w:val="28"/>
          <w:szCs w:val="28"/>
        </w:rPr>
        <w:t>Дать понятия о нанотехнолог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Развивающая</w:t>
      </w:r>
      <w:r>
        <w:rPr>
          <w:rFonts w:cs="Times New Roman" w:ascii="Times New Roman" w:hAnsi="Times New Roman"/>
          <w:sz w:val="28"/>
          <w:szCs w:val="28"/>
        </w:rPr>
        <w:t>: развивать у учащихся память, логическое мышление, трудовые навыки, интерес к предмету.</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Воспитывающая:</w:t>
      </w:r>
      <w:r>
        <w:rPr>
          <w:rFonts w:cs="Times New Roman" w:ascii="Times New Roman" w:hAnsi="Times New Roman"/>
          <w:sz w:val="28"/>
          <w:szCs w:val="28"/>
        </w:rPr>
        <w:t xml:space="preserve"> способствовать воспитанию целеустремленности, инициативы, самостоятельности; умению логически мыслить, самостоятельно высказывать и отстаивать свою точку зрения; сознательной дисциплины.</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Лекция.</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ащ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ТО: компьюте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 Конспект занятия, учебное пособие "Голубая мечта Доналда Рамсфелда" Аксёнов П.Н.</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этап(2-3 минуты)</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объяснения нового материала (55 минут)</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закрепления изученного материала (15 минут)</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5 минут).</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риветствует студентов. Происходит отметка присутствующих на занятии и постановка темы зан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Этап объяснения нового материа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uppressAutoHyphens w:val="true"/>
        <w:spacing w:lineRule="auto" w:line="360"/>
        <w:ind w:firstLine="709"/>
        <w:jc w:val="both"/>
        <w:rPr/>
      </w:pPr>
      <w:r>
        <w:rPr>
          <w:rFonts w:cs="Times New Roman" w:ascii="Times New Roman" w:hAnsi="Times New Roman"/>
          <w:i/>
          <w:sz w:val="28"/>
          <w:szCs w:val="28"/>
        </w:rPr>
        <w:t>Английский термин "</w:t>
      </w:r>
      <w:r>
        <w:rPr>
          <w:rFonts w:cs="Times New Roman" w:ascii="Times New Roman" w:hAnsi="Times New Roman"/>
          <w:i/>
          <w:sz w:val="28"/>
          <w:szCs w:val="28"/>
          <w:lang w:val="en-US"/>
        </w:rPr>
        <w:t>Nanotechnology</w:t>
      </w:r>
      <w:r>
        <w:rPr>
          <w:rFonts w:cs="Times New Roman" w:ascii="Times New Roman" w:hAnsi="Times New Roman"/>
          <w:i/>
          <w:sz w:val="28"/>
          <w:szCs w:val="28"/>
        </w:rPr>
        <w:t>" был предложен японским профессором Норио Танигучи в средине 70-х гг. прошлого века и использован в докладе "Об основных принципах нанотехнологии" (</w:t>
      </w:r>
      <w:r>
        <w:rPr>
          <w:rFonts w:cs="Times New Roman" w:ascii="Times New Roman" w:hAnsi="Times New Roman"/>
          <w:i/>
          <w:sz w:val="28"/>
          <w:szCs w:val="28"/>
          <w:lang w:val="en-US"/>
        </w:rPr>
        <w:t>On</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Basic</w:t>
      </w:r>
      <w:r>
        <w:rPr>
          <w:rFonts w:cs="Times New Roman" w:ascii="Times New Roman" w:hAnsi="Times New Roman"/>
          <w:i/>
          <w:sz w:val="28"/>
          <w:szCs w:val="28"/>
        </w:rPr>
        <w:t xml:space="preserve"> </w:t>
      </w:r>
      <w:r>
        <w:rPr>
          <w:rFonts w:cs="Times New Roman" w:ascii="Times New Roman" w:hAnsi="Times New Roman"/>
          <w:i/>
          <w:sz w:val="28"/>
          <w:szCs w:val="28"/>
          <w:lang w:val="en-US"/>
        </w:rPr>
        <w:t>Concept</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Nanotechnology</w:t>
      </w:r>
      <w:r>
        <w:rPr>
          <w:rFonts w:cs="Times New Roman" w:ascii="Times New Roman" w:hAnsi="Times New Roman"/>
          <w:i/>
          <w:sz w:val="28"/>
          <w:szCs w:val="28"/>
        </w:rPr>
        <w:t>) на международной конференции в 1974 г., т. е. задолго до начала масштабных работ в этой области[4, С. 10-17]. По своему смыслу он заметно шире буквального русского перевода "нанотехнология", поскольку подразумевает большую совокупность знаний, подходов, приемов, конкретных процедур и их материализованные результаты – нанопродукцию.</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i/>
          <w:sz w:val="28"/>
          <w:szCs w:val="28"/>
        </w:rPr>
        <w:t xml:space="preserve">Как следует из названия, номинально наномир представлен объектами и структурами, характерные размеры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i/>
          <w:sz w:val="28"/>
          <w:szCs w:val="28"/>
        </w:rPr>
        <w:t>которых измеряются нанометрами (1нм = 10</w:t>
      </w:r>
      <w:r>
        <w:rPr>
          <w:rFonts w:cs="Times New Roman" w:ascii="Times New Roman" w:hAnsi="Times New Roman"/>
          <w:i/>
          <w:sz w:val="28"/>
          <w:szCs w:val="28"/>
          <w:vertAlign w:val="superscript"/>
        </w:rPr>
        <w:t>–9</w:t>
      </w:r>
      <w:r>
        <w:rPr>
          <w:rFonts w:cs="Times New Roman" w:ascii="Times New Roman" w:hAnsi="Times New Roman"/>
          <w:i/>
          <w:sz w:val="28"/>
          <w:szCs w:val="28"/>
        </w:rPr>
        <w:t>м = 10</w:t>
      </w:r>
      <w:r>
        <w:rPr>
          <w:rFonts w:cs="Times New Roman" w:ascii="Times New Roman" w:hAnsi="Times New Roman"/>
          <w:i/>
          <w:sz w:val="28"/>
          <w:szCs w:val="28"/>
          <w:vertAlign w:val="superscript"/>
        </w:rPr>
        <w:t xml:space="preserve">6 </w:t>
      </w:r>
      <w:r>
        <w:rPr>
          <w:rFonts w:cs="Times New Roman" w:ascii="Times New Roman" w:hAnsi="Times New Roman"/>
          <w:i/>
          <w:sz w:val="28"/>
          <w:szCs w:val="28"/>
        </w:rPr>
        <w:t>мм = 10</w:t>
      </w:r>
      <w:r>
        <w:rPr>
          <w:rFonts w:cs="Times New Roman" w:ascii="Times New Roman" w:hAnsi="Times New Roman"/>
          <w:i/>
          <w:sz w:val="28"/>
          <w:szCs w:val="28"/>
          <w:vertAlign w:val="superscript"/>
        </w:rPr>
        <w:t>–3</w:t>
      </w:r>
      <w:r>
        <w:rPr>
          <w:rFonts w:cs="Times New Roman" w:ascii="Times New Roman" w:hAnsi="Times New Roman"/>
          <w:i/>
          <w:sz w:val="28"/>
          <w:szCs w:val="28"/>
        </w:rPr>
        <w:t xml:space="preserve"> мкм).</w:t>
      </w:r>
      <w:r>
        <w:rPr>
          <w:rFonts w:cs="Times New Roman" w:ascii="Times New Roman" w:hAnsi="Times New Roman"/>
          <w:sz w:val="28"/>
          <w:szCs w:val="28"/>
        </w:rPr>
        <w:t xml:space="preserve"> Сама десятичная приставка "нано-" происходит от греческого слова νανοσ – "карлик" и означает одну миллиардную часть чего-либо. Реально наиболее ярко специфика нанообъектов проявляется в области характерных размеров </w:t>
      </w:r>
      <w:r>
        <w:rPr>
          <w:rFonts w:cs="Times New Roman" w:ascii="Times New Roman" w:hAnsi="Times New Roman"/>
          <w:iCs/>
          <w:sz w:val="28"/>
          <w:szCs w:val="28"/>
          <w:lang w:val="en-US"/>
        </w:rPr>
        <w:t>R</w:t>
      </w:r>
      <w:r>
        <w:rPr>
          <w:rFonts w:cs="Times New Roman" w:ascii="Times New Roman" w:hAnsi="Times New Roman"/>
          <w:sz w:val="28"/>
          <w:szCs w:val="28"/>
        </w:rPr>
        <w:t xml:space="preserve"> от атомных (~ 0,1 нм) до нескольких десятков нм. В ней все свойства материалов и изделий (физико-механические, тепловые, электрические, магнитные, оптические, химические, каталитические и др.) могут радикально отличаться от макроскопических. Существует более десятка причин специфичного поведения и особых свойств наноструктурных материалов и нанообъектов. Причем, их свойства существенно зависят от размеров морфологических единиц и могут быть изменены в необходимую сторону путем добавления и удаления атомов (молекул) одного сорта. Нанотехнология </w:t>
        <w:noBreakHyphen/>
        <w:t xml:space="preserve"> совокупность методов и приемов, обеспечивающих возможность контролируемым образом создавать и модифицировать объекты, включающие компоненты с размерами менее 100 нм, имеющие принципиально новые качества и позволяющие осуществлять их интеграцию в полноценно функционирующие системы большего масштаба. Данная технология подразумевает умение работать с такими объектами и создавать из них более крупные структуры, обладающие принципиально новой молекулярной организацией. Наноструктуры, построенные "из первых принципов", с использованием атомномолекулярных элементов, представляют собой мельчайшие объекты, которые могут быть созданы искусственным путем. Они характеризуются новыми физическими, химическими и биологическими свойствами и связанными с ними явлениями. В связи с этим возникли понятия нанонауки, нанотехнологии и наноинженериии (нанонаука занимается фундаментальными исследованиями свойств наноматериалов и явлений в нанометровом масштабе, нанотехнология – созданием наноструктур, наноинженерия – поиском эффективных методов их использования) (см. Приложение 1)</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номатериалы </w:t>
        <w:noBreakHyphen/>
        <w:t xml:space="preserve"> материалы, содержащие структурные элементы, геометрические размеры которых хотя бы в одном измерении не превышают 100 нм, и обладающие качественно новыми свойствами, функциональными и эксплуатационными характеристиками;</w:t>
      </w:r>
    </w:p>
    <w:p>
      <w:pPr>
        <w:pStyle w:val="Black"/>
        <w:suppressAutoHyphens w:val="true"/>
        <w:spacing w:lineRule="auto" w:line="360" w:before="0" w:after="0"/>
        <w:ind w:firstLine="709"/>
        <w:jc w:val="both"/>
        <w:rPr>
          <w:sz w:val="28"/>
          <w:szCs w:val="28"/>
          <w:u w:val="single"/>
        </w:rPr>
      </w:pPr>
      <w:r>
        <w:rPr>
          <w:i/>
          <w:sz w:val="28"/>
          <w:szCs w:val="28"/>
        </w:rPr>
        <w:t xml:space="preserve">Наносистемная техника </w:t>
        <w:noBreakHyphen/>
        <w:t xml:space="preserve"> полностью или частично созданные на основе наноматериалов и нанотехнологий функционально законченные системы и устройства, характеристики которых кардинальным образом отличаются от показателей систем и устройств аналогичного назначения, созданных по традиционным технологиям.</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нотехнологии - это принципиально новый, надотраслевой приоритет, он един для всех отраслей науки и промышленности. Фактически переход к нанотехнологиям знаменует переход цивилизации в ближайшие 10-20 лет к принципиально новому экономическому укладу.</w:t>
      </w:r>
    </w:p>
    <w:p>
      <w:pPr>
        <w:pStyle w:val="Style18"/>
        <w:suppressAutoHyphens w:val="true"/>
        <w:spacing w:lineRule="auto" w:line="360" w:before="0" w:after="0"/>
        <w:ind w:firstLine="709"/>
        <w:jc w:val="both"/>
        <w:rPr>
          <w:sz w:val="28"/>
          <w:szCs w:val="28"/>
        </w:rPr>
      </w:pPr>
      <w:r>
        <w:rPr>
          <w:sz w:val="28"/>
          <w:szCs w:val="28"/>
        </w:rPr>
        <w:t>Когда речь идет о развитии нанотехнологий, имеются в виду три направления:</w:t>
      </w:r>
    </w:p>
    <w:p>
      <w:pPr>
        <w:pStyle w:val="Norma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электронных схем (в том числе и объемных) с активными элементами, размерами сравнимыми с размерами молекул и атомов;</w:t>
      </w:r>
    </w:p>
    <w:p>
      <w:pPr>
        <w:pStyle w:val="Norma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изготовление наномашин, т.е. механизмов и роботов размером с молекулу;</w:t>
      </w:r>
    </w:p>
    <w:p>
      <w:pPr>
        <w:pStyle w:val="Norma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манипуляция атомами и молекулами и сборка из них всего существующег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львиная доля производственных затрат человека идут, как это ни парадоксально, на производство отходов и загрязнение окружающей среды. Если же мы будем целенаправленно создавать необходимые нам материальные объекты, конструируя их из атомов и молекул, с помощью нанотехнологий, это приведет радикальному снижению материальных и энергетических затрат общества в цел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нотехнологии - это, во-первых, технологии атомарного конструирования, во-вторых, - принципиальный вызов существующей системе организации научных исследований, и, в-третьих, - философское понятие, возвращающее нас к целостному восприятию мира на новом уровне знаний.</w:t>
      </w:r>
    </w:p>
    <w:p>
      <w:pPr>
        <w:pStyle w:val="Style18"/>
        <w:suppressAutoHyphens w:val="true"/>
        <w:spacing w:lineRule="auto" w:line="360" w:before="0" w:after="0"/>
        <w:ind w:firstLine="709"/>
        <w:jc w:val="both"/>
        <w:rPr/>
      </w:pPr>
      <w:r>
        <w:rPr>
          <w:i/>
          <w:sz w:val="28"/>
          <w:szCs w:val="28"/>
        </w:rPr>
        <w:t>Отцом нанотехнологии можно считать греческого философа Демокрита. Примерно в 400 г. до н.э. он впервые использовал слово "атом", что в переводе с греческого означает "нераскалываемый", для описания самой малой частицы веще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первого использования нанотехнологий можно назвать – изобретение в 1883 году фотопленки Джорджем Истмэном, который впоследствии основал известную компанию Kodak.</w:t>
      </w:r>
    </w:p>
    <w:p>
      <w:pPr>
        <w:pStyle w:val="Style18"/>
        <w:suppressAutoHyphens w:val="true"/>
        <w:spacing w:lineRule="auto" w:line="360" w:before="0" w:after="0"/>
        <w:ind w:firstLine="709"/>
        <w:jc w:val="both"/>
        <w:rPr/>
      </w:pPr>
      <w:r>
        <w:rPr>
          <w:sz w:val="28"/>
          <w:szCs w:val="28"/>
        </w:rPr>
        <w:t>Один нанометр (от греческого "нано" - карлик) равен одной миллиардной части метра. На этом расстоянии можно вплотную расположить примерно 10 атомов. Пожалуй, первым ученым, использовавшим эту единицу измерения, был Альберт Эйнштейн, который в 1905 г. теоретически доказал, что размер молекулы сахара равен одному нанометру[17].</w:t>
      </w:r>
    </w:p>
    <w:p>
      <w:pPr>
        <w:pStyle w:val="Style18"/>
        <w:suppressAutoHyphens w:val="true"/>
        <w:spacing w:lineRule="auto" w:line="360" w:before="0" w:after="0"/>
        <w:ind w:firstLine="709"/>
        <w:jc w:val="both"/>
        <w:rPr>
          <w:sz w:val="28"/>
          <w:szCs w:val="28"/>
        </w:rPr>
      </w:pPr>
      <w:r>
        <w:rPr>
          <w:sz w:val="28"/>
          <w:szCs w:val="28"/>
        </w:rPr>
        <w:t>Но только через 26 лет немецкие физики Эрнст Руска, получивший Нобелевскую премию в 1986 г., и Макс Кнолл создали электронный микроскоп, обеспечивающий 15-кратное увеличение (меньше, чем существовавшие тогда оптические микроскопы), он и стал прообразом нового поколения подобных устройств, позволивших заглянуть в наномир.</w:t>
      </w:r>
    </w:p>
    <w:p>
      <w:pPr>
        <w:pStyle w:val="Style18"/>
        <w:suppressAutoHyphens w:val="true"/>
        <w:spacing w:lineRule="auto" w:line="360" w:before="0" w:after="0"/>
        <w:ind w:firstLine="709"/>
        <w:jc w:val="both"/>
        <w:rPr>
          <w:sz w:val="28"/>
          <w:szCs w:val="28"/>
        </w:rPr>
      </w:pPr>
      <w:r>
        <w:rPr>
          <w:rStyle w:val="StrongEmphasis"/>
          <w:b w:val="false"/>
          <w:sz w:val="28"/>
          <w:szCs w:val="28"/>
        </w:rPr>
        <w:t>1932 г.</w:t>
      </w:r>
      <w:r>
        <w:rPr>
          <w:sz w:val="28"/>
          <w:szCs w:val="28"/>
        </w:rPr>
        <w:t xml:space="preserve"> Голландский профессор Фриц Цернике, Нобелевский лауреат 1953 г., изобрел фазово-контрастный микроскоп - вариант оптического микроскопа, улучшавший качество показа деталей изображения, и исследовал с его помощью живые клетки (ранее для этого приходилось применять красители, убивавшие живые ткани). Интересно, что Цернике предлагал свое изобретение фирме "Цейс", но менеджеры не осознали его перспективности, хотя сегодня такие микроскопы активно применяются в медицине.</w:t>
      </w:r>
    </w:p>
    <w:p>
      <w:pPr>
        <w:pStyle w:val="Style18"/>
        <w:suppressAutoHyphens w:val="true"/>
        <w:spacing w:lineRule="auto" w:line="360" w:before="0" w:after="0"/>
        <w:ind w:firstLine="709"/>
        <w:jc w:val="both"/>
        <w:rPr>
          <w:sz w:val="28"/>
          <w:szCs w:val="28"/>
        </w:rPr>
      </w:pPr>
      <w:r>
        <w:rPr>
          <w:rStyle w:val="StrongEmphasis"/>
          <w:b w:val="false"/>
          <w:sz w:val="28"/>
          <w:szCs w:val="28"/>
        </w:rPr>
        <w:t>1939 г.</w:t>
      </w:r>
      <w:r>
        <w:rPr>
          <w:sz w:val="28"/>
          <w:szCs w:val="28"/>
        </w:rPr>
        <w:t xml:space="preserve"> Компания Siemens, в которой работал Руска, выпустила первый коммерческий электронный микроскоп с разрешающей способностью 10 нм.</w:t>
      </w:r>
    </w:p>
    <w:p>
      <w:pPr>
        <w:pStyle w:val="Normal"/>
        <w:suppressAutoHyphens w:val="true"/>
        <w:spacing w:lineRule="auto" w:line="360"/>
        <w:ind w:firstLine="709"/>
        <w:jc w:val="both"/>
        <w:rPr/>
      </w:pPr>
      <w:r>
        <w:rPr>
          <w:rFonts w:cs="Times New Roman" w:ascii="Times New Roman" w:hAnsi="Times New Roman"/>
          <w:sz w:val="28"/>
          <w:szCs w:val="28"/>
        </w:rPr>
        <w:t>Днем рождения нанотехнологий считается 29 декабря 1959 г. Профессор Калифорнийского технологического института Ричард Фейман выступил с лекцией на ежегодной встрече Американского физического общества в Калифорнийском технологическом институте. В этом докладе, названном "На дне много места", он выразил идею "управления и контроля материалов на микроскопическом уровне", подчеркивая, что речь идет не только о миниатюризации, но и о таких возможностях, как размещение всей Британской Энциклопедии на кончике булавки. По мнению Ричарда, достигнуть этого можно уменьшая обычные размеры в 25 000 раз без потери разрешения. Он предполагал, что используя подобные технологии, можно уместить все мировое собрание книг в одну брошюру. "Такое возможно, — сказал Фейман, — в силу сохранения объектами свойства размерности, несмотря на то, что речь идет об атомном уровне".</w:t>
      </w:r>
    </w:p>
    <w:p>
      <w:pPr>
        <w:pStyle w:val="Normal"/>
        <w:suppressAutoHyphens w:val="true"/>
        <w:spacing w:lineRule="auto" w:line="360"/>
        <w:ind w:firstLine="709"/>
        <w:jc w:val="both"/>
        <w:rPr/>
      </w:pPr>
      <w:r>
        <w:rPr>
          <w:rFonts w:cs="Times New Roman" w:ascii="Times New Roman" w:hAnsi="Times New Roman"/>
          <w:sz w:val="28"/>
          <w:szCs w:val="28"/>
        </w:rPr>
        <w:t>Хотя Фейман никогда не упоминал понятие "нанотехнологии", он обратил внимание на возможность создания микроскопических приборов и невероятно маленьких компьютеров, которые как хирурги могли бы проникать в наши тела и выполнять определенные задачи. Многие ученые восприняли идеи Ричарда как шутку, учитывая его знаменитое чувство юмора. Однако, он предложил награду в 1000$ тому, кто первым уменьшит страницу к 1/25 000 ее первоначального размера так, чтобы ее можно было прочитать с помощью электронного микроскопа. В 1985 году выпускник Стэнфорда Том Ньюмэн, используя электронный луч, записал первую страницу "Истории двух городов" Чарльза Диккенса на кончике булавки. Отправив результаты своего труда Фейману, он в течение двух недель получил от него чек.</w:t>
      </w:r>
    </w:p>
    <w:p>
      <w:pPr>
        <w:pStyle w:val="Normal"/>
        <w:suppressAutoHyphens w:val="true"/>
        <w:spacing w:lineRule="auto" w:line="360"/>
        <w:ind w:firstLine="709"/>
        <w:jc w:val="both"/>
        <w:rPr/>
      </w:pPr>
      <w:r>
        <w:rPr>
          <w:rFonts w:cs="Times New Roman" w:ascii="Times New Roman" w:hAnsi="Times New Roman"/>
          <w:sz w:val="28"/>
          <w:szCs w:val="28"/>
        </w:rPr>
        <w:t>Многие ученые до сих пор удивляются, на сколько точны были предположения Ричарда Феймана. В своей оригинальной речи он подчеркивал те огромные возможности, появляющиеся при работе на молекулярном уровне. Фейман хотел подтолкнуть людей в нужном направлении, чтобы в будущем, "Оглядываясь на наше время, — говорил он, — Все удивлялись, почему только в 1960 году кто-либо начал серьезно задумываться над этим вопросо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Этап закрепления изученного материа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ь: теперь давайте коротко повторим то, что мы сегодня изучи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задает вопросы по теме занятия, а учащиеся отвечают. Список основных вопросов</w:t>
      </w:r>
      <w:r>
        <w:rPr>
          <w:rFonts w:cs="Times New Roman" w:ascii="Times New Roman" w:hAnsi="Times New Roman"/>
          <w:b/>
          <w:sz w:val="28"/>
          <w:szCs w:val="28"/>
        </w:rPr>
        <w:t xml:space="preserve"> – </w:t>
      </w:r>
      <w:r>
        <w:rPr>
          <w:rFonts w:cs="Times New Roman" w:ascii="Times New Roman" w:hAnsi="Times New Roman"/>
          <w:sz w:val="28"/>
          <w:szCs w:val="28"/>
        </w:rPr>
        <w:t>Что такое нанотехнологии, определение наноматериалы, в каком году был выпущен коммерческий электронный микроскоп.</w:t>
      </w:r>
    </w:p>
    <w:p>
      <w:pPr>
        <w:pStyle w:val="Heading1"/>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Заключительный эта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тся итоги занятия, оговариваются основные понятия, изученные на занятии, и примерный перечень вопросов, которые будут рассмотрены на лабораторной работ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конспект занятия № 2.</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kern w:val="2"/>
          <w:sz w:val="28"/>
          <w:szCs w:val="28"/>
        </w:rPr>
        <w:t>Наноматериалы и технологии их получения</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едоставить учащимся информацию информацию о технологиях получения наноматериалов.</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b/>
          <w:sz w:val="28"/>
          <w:szCs w:val="28"/>
        </w:rPr>
        <w:t>- Обучающая:</w:t>
      </w:r>
      <w:r>
        <w:rPr>
          <w:rFonts w:cs="Times New Roman" w:ascii="Times New Roman" w:hAnsi="Times New Roman"/>
          <w:sz w:val="28"/>
          <w:szCs w:val="28"/>
        </w:rPr>
        <w:t xml:space="preserve"> Сформировать представление о наноматериалах, их разнообразии, технологиях получения и уникальных свойствах. Познакомить учащихся с разнообразием наноматериалов и их свойствами.</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b/>
          <w:sz w:val="28"/>
          <w:szCs w:val="28"/>
        </w:rPr>
        <w:t>- Развивающая</w:t>
      </w:r>
      <w:r>
        <w:rPr>
          <w:rFonts w:cs="Times New Roman" w:ascii="Times New Roman" w:hAnsi="Times New Roman"/>
          <w:sz w:val="28"/>
          <w:szCs w:val="28"/>
        </w:rPr>
        <w:t>: развивать у учащихся память, логическое мышление, трудовые навыки, интерес к предмету.</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b/>
          <w:sz w:val="28"/>
          <w:szCs w:val="28"/>
        </w:rPr>
        <w:t>- Воспитывающая:</w:t>
      </w:r>
      <w:r>
        <w:rPr>
          <w:rFonts w:cs="Times New Roman" w:ascii="Times New Roman" w:hAnsi="Times New Roman"/>
          <w:sz w:val="28"/>
          <w:szCs w:val="28"/>
        </w:rPr>
        <w:t xml:space="preserve"> способствовать воспитанию: целеустремленности, инициативы, самостоятельности, умение логически мыслить, самостоятельно высказывать и отстаивать свою точку зрения, сознательной дисциплины, усердие.</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Комбинированный.</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ащ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ТО: компьютер, проектор просмотр презентации 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 Конспект занятия, учебное пособие "Очарование нанотехнологии" Хартманн У.Г.</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uppressAutoHyphens w:val="true"/>
        <w:spacing w:lineRule="auto" w:line="360"/>
        <w:ind w:firstLine="709"/>
        <w:jc w:val="both"/>
        <w:rPr/>
      </w:pPr>
      <w:r>
        <w:rPr>
          <w:rFonts w:cs="Times New Roman" w:ascii="Times New Roman" w:hAnsi="Times New Roman"/>
          <w:sz w:val="28"/>
          <w:szCs w:val="28"/>
        </w:rPr>
        <w:t>1. Организационный этап(2-3 минуты)</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объяснения нового материала (55 минут)</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теста (10 минут)</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закрепления изученного материала (15 минут)</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5 минут).</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риветствует студентов. Происходит отметка присутствующих на занятии и постановка темы занятия.</w:t>
      </w:r>
    </w:p>
    <w:p>
      <w:pPr>
        <w:pStyle w:val="Style18"/>
        <w:suppressAutoHyphens w:val="true"/>
        <w:spacing w:lineRule="auto" w:line="360" w:before="0" w:after="0"/>
        <w:ind w:firstLine="709"/>
        <w:contextualSpacing/>
        <w:jc w:val="both"/>
        <w:rPr>
          <w:b/>
          <w:b/>
          <w:sz w:val="28"/>
          <w:szCs w:val="28"/>
        </w:rPr>
      </w:pPr>
      <w:r>
        <w:rPr>
          <w:b/>
          <w:sz w:val="28"/>
          <w:szCs w:val="28"/>
        </w:rPr>
        <w:t>2.Этап объяснения нового материа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вопроса о классификации наноматериалов нужно начать с экскурса в развитие человеческой цивилизации, тесно связанное с освоением новых материалов и технологий их получения. Определения понятий "структура" и "наноматериалы" имеет смысл продиктовать учащимся для записи. Важно обратить внимание учащихся на взаимосвязь между размерами вещества и его свойствами, особенно при достижении размеров частиц менее 100 нм. Изменения свойств связаны с двумя основными причинами: увеличением доли поверхности и изменением электронной структуры в силу квантовых эффектов. (приложение 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агая материал о разнообразии наноматериалов, важно отметить, что современная наука выделяет следующие виды наноматериалов: наночастицы, фуллерены, нанотрубки и нановолокна, нанопористые структуры, нанодисперсии, наноструктурированные поверхности и пленки, нанокристаллические материа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Наночастицами называют частицы, размер которых меньше 100 нм</w:t>
      </w:r>
      <w:r>
        <w:rPr>
          <w:rFonts w:cs="Times New Roman" w:ascii="Times New Roman" w:hAnsi="Times New Roman"/>
          <w:sz w:val="28"/>
          <w:szCs w:val="28"/>
        </w:rPr>
        <w:t>. Наночастицы состоят из 108 или меньшего количества атомов, и их свойства отличаются от свойств объемного вещества, состоящего из таких же атомов. Наночастицы, размер которых меньше 5-10 нм, называют нанокластерами. Слово "кластер" произошло от англ. cluster – скопление, гроздь. Обычно в нанокластере содержится до 1000 атом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Фуллерены – кластеры из более чем 40 атомов углерода, по форме представляющие собой шароподобные каркасные структуры, напоминающие футбольный мяч.</w:t>
      </w:r>
      <w:r>
        <w:rPr>
          <w:rFonts w:cs="Times New Roman" w:ascii="Times New Roman" w:hAnsi="Times New Roman"/>
          <w:sz w:val="28"/>
          <w:szCs w:val="28"/>
        </w:rPr>
        <w:t xml:space="preserve"> Фуллерены получили свое название в честь архитектора Фуллера, который придумал подобные структуры для использования их в архитекту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91 году были обнаружены длинные углеродные структуры, получившие название нанотрубок. Нанопористые вещества представляют собой пористые вещества с нанометровым размером пор. Размеры нанопор находятся в пределах 1-100 нм. При уменьшении размеров пор у наноматериалов появляются новые способности к фильтрации и сорбции различных химических элем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Нанодисперсии – системы, состоящие из жидкой фазы с равномерно растворенными в ней наночастицами</w:t>
      </w:r>
      <w:r>
        <w:rPr>
          <w:rFonts w:cs="Times New Roman" w:ascii="Times New Roman" w:hAnsi="Times New Roman"/>
          <w:sz w:val="28"/>
          <w:szCs w:val="28"/>
        </w:rPr>
        <w:t>. Сегодня нанодисперсии в основном применяются в медицине и косме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Пленки, или слои, собранные из полупроводниковых материалов, называют гетероструктурами</w:t>
      </w:r>
      <w:r>
        <w:rPr>
          <w:rFonts w:cs="Times New Roman" w:ascii="Times New Roman" w:hAnsi="Times New Roman"/>
          <w:sz w:val="28"/>
          <w:szCs w:val="28"/>
        </w:rPr>
        <w:t>. Самая тонкая пленка состоит из одного атомного слоя вещества, нанесенного на твердую или жидкую поверхность. Такие пленки называют пленками Ленгмюра – Блоджетта. Гетероструктура может состоять из последовательности десятков полупроводниковых слоев толщиной в несколько нанометров. Полупроводниковые гетероструктуры используются для создания ярких светодиодов, лазеров и других полупроводниковых приборов современной микроэлектрон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братить внимание учащихся на то, что российский ученый Ж.И. Алферов в 2000 году получил Нобелевскую премию по физике за разработку технологий создания гетероструктур. Гетероструктуры создают методом молекулярно-лучевой, газофазной, жидкостной эпитаксии, а также методом самосбор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итяется, что на современном этапе сформировалось 2 подхода к получению наноматериалов: "сверху-вниз" и "снизу-вверх". Технология "сверху-вниз" основана на уменьшении размеров тел механической или иной обработкой, вплоть до получения объектов нанометрового размера. Технология "снизу-вверх" сводится к получению наноразмерного объекта путем сборки из отдельных атомов и молеку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ующее за лекцией семинарское задание может быть представлено выступлениями групп учащихся по предложенным вопросам. Все вопросы необходимо осветить с разных сторон, с использованием разных источников. После заслушивания докладов нужно провести обсуждение и анализ, высказать критические замечания и пожелания. По окончанию урока представитель каждой из групп предлагает окончательный проект. Учитель оценивает работу участников дискуссии.</w:t>
      </w:r>
    </w:p>
    <w:p>
      <w:pPr>
        <w:pStyle w:val="Normal"/>
        <w:numPr>
          <w:ilvl w:val="0"/>
          <w:numId w:val="0"/>
        </w:numPr>
        <w:suppressAutoHyphens w:val="true"/>
        <w:spacing w:lineRule="auto" w:line="360" w:before="0" w:after="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3.Тесты</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ьте определения:</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частицы; частицы, размер которых меньше 5-10 нм;</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кластеры; частицы, размер которых меньше 100 нм;</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пленки; кристаллические вещества, размер которых меньше 100 нм;</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кристаллы. вещества, состоящие из одного и более атомных слоев.</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фуллерены?</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ные углеродные структуры;</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теры из более чем 40 атомов углерода, по форме представляющие шароподобные каркасные структуры;</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частицы, растворенные в жидкой фазе;</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рообразные молекулы, содержащие атомы, размером меньше 100 нм.</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нанодисперсии?</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остоящие из жидкой фазы с равномерно растворенными в ней наночастицами;</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остоящие из нанокластеров;</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остоящие из нанопористых веществ;</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остоящие из нанопористого вещества.</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технологии относятся к технологии "сверху-вниз"?</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ография;</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таксия;</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ография и конденсация;</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ая обработка (измельчение).</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ьте в правильной последовательности этапы литографии:</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онирование;</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ое травление;</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есение фоторезистора.</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заключается технология "снизу-вверх"?</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а на уменьшении размеров тел механической или иной обработки, вплоть до получения объектов нанометрового размера;</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ится к получению наноразмерного объекта путем сборки наноматериалов из отельных атомов и молекул.</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эпитаксия?</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щивание оксидной пленки на кристалле;</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нный рост одного кристалла на поверхности другого;</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наночастиц путем испарения из макроскопического тела атома;</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аноструктур на поверхности твердого тела.</w:t>
      </w:r>
    </w:p>
    <w:p>
      <w:pPr>
        <w:pStyle w:val="Normal"/>
        <w:numPr>
          <w:ilvl w:val="0"/>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синергетика?</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а о самоорганизующихся системах;</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а о нанокристаллических материалах;</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а о хаосе;</w:t>
      </w:r>
    </w:p>
    <w:p>
      <w:pPr>
        <w:pStyle w:val="Normal"/>
        <w:numPr>
          <w:ilvl w:val="1"/>
          <w:numId w:val="10"/>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а об экономии энерг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Этап закрепления изученного материа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ь: теперь давайте коротко повторим то, что мы сегодня изучи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задает вопросы по теме занятия, а учащиеся отвечают. Список основных вопросов</w:t>
      </w:r>
      <w:r>
        <w:rPr>
          <w:rFonts w:cs="Times New Roman" w:ascii="Times New Roman" w:hAnsi="Times New Roman"/>
          <w:b/>
          <w:sz w:val="28"/>
          <w:szCs w:val="28"/>
        </w:rPr>
        <w:t xml:space="preserve"> –</w:t>
      </w:r>
      <w:r>
        <w:rPr>
          <w:rFonts w:cs="Times New Roman" w:ascii="Times New Roman" w:hAnsi="Times New Roman"/>
          <w:sz w:val="28"/>
          <w:szCs w:val="28"/>
        </w:rPr>
        <w:t xml:space="preserve"> Дайте определение понятию "наноматериалы"? Какие виды наноматериалов вы знаете? Что называют наночастицами и нанокластерами? Чем обусловлены особые свойства наноматериалов? Приведите примеры технологии "сверху-вниз".</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Заключительный эта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занятия, оговариваются основные понятия, изученные на занятии, и примерный перечень вопросов, которые будут рассмотрены на лабораторной работ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лан- конспект занятия № 3</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kern w:val="2"/>
          <w:sz w:val="28"/>
          <w:szCs w:val="28"/>
        </w:rPr>
        <w:t>Нанотехнологии вокруг нас.</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учащихся с современным состоянием дел и ближайшими перспективами применения нанотехнологических методов в быту, в медицине, промышленности и военном деле.</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b/>
          <w:sz w:val="28"/>
          <w:szCs w:val="28"/>
        </w:rPr>
        <w:t>- Обучающая:</w:t>
      </w:r>
      <w:r>
        <w:rPr>
          <w:rFonts w:cs="Times New Roman" w:ascii="Times New Roman" w:hAnsi="Times New Roman"/>
          <w:sz w:val="28"/>
          <w:szCs w:val="28"/>
        </w:rPr>
        <w:t xml:space="preserve"> Рассказать учащимся о </w:t>
      </w:r>
      <w:r>
        <w:rPr>
          <w:rFonts w:cs="Times New Roman" w:ascii="Times New Roman" w:hAnsi="Times New Roman"/>
          <w:color w:val="000000"/>
          <w:sz w:val="28"/>
          <w:szCs w:val="28"/>
        </w:rPr>
        <w:t>применении нанотехнологий в повседневной жизни</w:t>
      </w:r>
      <w:r>
        <w:rPr>
          <w:rFonts w:cs="Times New Roman" w:ascii="Times New Roman" w:hAnsi="Times New Roman"/>
          <w:sz w:val="28"/>
          <w:szCs w:val="28"/>
        </w:rPr>
        <w:t>.</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Развивающая</w:t>
      </w:r>
      <w:r>
        <w:rPr>
          <w:rFonts w:cs="Times New Roman" w:ascii="Times New Roman" w:hAnsi="Times New Roman"/>
          <w:sz w:val="28"/>
          <w:szCs w:val="28"/>
        </w:rPr>
        <w:t>: развивать у учащихся память, логическое мышление, трудовые навыки, интерес к предмет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Воспитывающая:</w:t>
      </w:r>
      <w:r>
        <w:rPr>
          <w:rFonts w:cs="Times New Roman" w:ascii="Times New Roman" w:hAnsi="Times New Roman"/>
          <w:sz w:val="28"/>
          <w:szCs w:val="28"/>
        </w:rPr>
        <w:t xml:space="preserve"> способствовать воспитанию целеустремленности, инициативы, самостоятельности; умению логически мыслить, самостоятельно высказывать и отстаивать свою точку зрения; сознательной дисциплины.</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Комбинированный.</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ащ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ТО: компьютер, проектор, видеофильм "нанотехнолог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МО: План-конспект лекции, учебное пособие "Голубая мечта Доналда Рамсфелда" Аксёнов П.Н.</w:t>
      </w:r>
    </w:p>
    <w:p>
      <w:pPr>
        <w:pStyle w:val="Normal"/>
        <w:tabs>
          <w:tab w:val="clear" w:pos="708"/>
          <w:tab w:val="left" w:pos="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рганизационный этап(2-3 минуты)</w:t>
      </w:r>
    </w:p>
    <w:p>
      <w:pPr>
        <w:pStyle w:val="Normal"/>
        <w:suppressAutoHyphens w:val="true"/>
        <w:spacing w:lineRule="auto" w:line="360"/>
        <w:ind w:firstLine="709"/>
        <w:jc w:val="both"/>
        <w:rPr/>
      </w:pPr>
      <w:r>
        <w:rPr>
          <w:rFonts w:cs="Times New Roman" w:ascii="Times New Roman" w:hAnsi="Times New Roman"/>
          <w:sz w:val="28"/>
          <w:szCs w:val="28"/>
        </w:rPr>
        <w:t>2.Этап объяснения нового материала (55-60 мину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оведение теста (10 минут)</w:t>
      </w:r>
    </w:p>
    <w:p>
      <w:pPr>
        <w:pStyle w:val="Normal"/>
        <w:suppressAutoHyphens w:val="true"/>
        <w:spacing w:lineRule="auto" w:line="360"/>
        <w:ind w:firstLine="709"/>
        <w:jc w:val="both"/>
        <w:rPr/>
      </w:pPr>
      <w:r>
        <w:rPr>
          <w:rFonts w:cs="Times New Roman" w:ascii="Times New Roman" w:hAnsi="Times New Roman"/>
          <w:sz w:val="28"/>
          <w:szCs w:val="28"/>
        </w:rPr>
        <w:t>4.Этап закрепления изученного материала (10 мину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Заключительный этап (5 минут).</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еподаватель приветствует студентов, отмечает присутствующих и сообщает тему заняти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Этап объяснения нового материа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вопроса перспектив использования нанотехнологий в повседневной жизни следует начать с определения получивших наибольшее распространение нанотехнологических методов: нанопокрытий и золь-гель методов. Необходимо сконцентрировать внимание учащихся на принципиальных отличиях различных физических свойств покрытий из наночастиц от свойств непрерывных покрытий. Следует подчеркнуть, что различные виды наночастиц в составе нанопокрытий позволяют управлять механическими, оптическими и иными свойствами материалов, на которые они нанесены.</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Далее следует дать учащимся представление об использовании особых свойств наноструктурированных материалов. Как пример можно привести использование золотых наночастиц в качестве катализаторов и поглотителей запахов. </w:t>
      </w:r>
      <w:r>
        <w:rPr>
          <w:rFonts w:cs="Times New Roman" w:ascii="Times New Roman" w:hAnsi="Times New Roman"/>
          <w:i/>
          <w:sz w:val="28"/>
          <w:szCs w:val="28"/>
        </w:rPr>
        <w:t>Далее, от основных объектов нанотехнологий следует перейти к примерам использования нанотехнологий в повседневной жизн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медицине: антисептики, транспортировочные наноконтейнеры, и др.;</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арфюмерной и пищевой промышленност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 производстве спортивных товаров;</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 производстве одежды и обув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конкретных областей применения наночастиц и нанопокрытий следует обращать внимание учащихся на то, какие именно их свойства используются в данном случае. Так, в медицине используются в основном малые размеры наночастиц, позволяющие им проникать вместе с кровотоком через клеточные мембраны. При использовании наноматериалов в качестве катализаторов и фильтров в автомобильной и парфюмерной промышленности используется большая площадь поверхности наноструктурированной среды, резко увеличивающая эффективность взаимодействия. При изготовлении сверхпрочных и сверхлёгких материалов, используемых в производстве спортивных товаров, актуальными становятся особые механические свойства наноматериалов. При производстве одежды и обуви используются особые структурные свойства, обеспечивающие содержание воздуха в материале до 99,8%, что обуславливает отличные теплоизолирующие свой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ую часть урока следует посвятить изучению применения нанотехнологий в военном деле. Необходимо подчеркнуть, что в военном деле, как правило, используются наиболее передовые разработки, лишь некоторое время спустя получающие распространение и в других областях человеческой деятельности. В качестве примера можно рассмотреть костюм солдата будущего. Спектр используемых свойств нанообъектов также весьма широк. Например, при производстве так называемой "мягкой брони" используются особые механические свойства нанообъектов, причём "подсмотренные" у живой природы. В конструкции костюма будут использоваться специально сконструированные наномашины-усилители, которые смогут увеличить силу солдата на 300%. Будут использованы также полупроводниковые и медицинские нанотехнологические мет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собо отметить перспективное применение комплексов простых микро- и наноустройств ("умная пыль"), которые, взаимодействуя между собой, могут обладать возможностями, намного превосходящими возможности отдельных объектов. Также следует подчеркнуть, что одним из наиболее перспективных направлений считается создание новых материалов со сложной структурой для военной техники. Кроме уже рассмотренного примера нанокомпозитной брони, следует отметить создание специальной "электромеханической краски", которая позволит менять цвет подобно хамелеону, а также предотвратит коррозию и сможет "затягивать" мелкие повреждения на корпусе машины. "Краска" будет состоять из большого количества наномеханизмов, которые позволят выполнять все вышеперечисленные функци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нопокрытие – покрытие, состоящее из наночастиц и обладающее вследствие этого особыми свойствам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ноконтейнер – капсула, содержащая действующее вещество. Может доставляться прямо к источнику заболевания, не подвергая воздействию весь организм и сводя к минимуму побочные эффекты.</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ягкая броня" – условное название тканых и нетканых материалов, обладающих гибкостью, но в то же время стойкостью к механическому воздействию.</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мная пыль" – комплекс микроустройств, способных к коллективным действиям.</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Электромеханическая краска – покрытие, состоящее из большого количества наномеханизмов, позволяющее изменять цвет. </w:t>
      </w:r>
      <w:r>
        <w:rPr>
          <w:rFonts w:cs="Times New Roman" w:ascii="Times New Roman" w:hAnsi="Times New Roman"/>
          <w:sz w:val="28"/>
          <w:szCs w:val="28"/>
        </w:rPr>
        <w:t>(Приложение 3)</w:t>
      </w:r>
    </w:p>
    <w:p>
      <w:pPr>
        <w:pStyle w:val="Heading1"/>
        <w:keepNext w:val="false"/>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3.Тесты</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о покрытие для стекла, состоящее из полимерных слоев и наночастиц кварца. Что происходит при попадании воды?</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крошечных капель, рассеивающих свет, вода покрывает стекло большими каплями</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крошечных капель, рассеивающих свет, вода покрывает стекло ровным прозрачным слоем</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крошечных капель, рассеивающих свет, вода полностью стекает со стекла</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крошечных капель, рассеивающих свет, вода покрывает стекло средними каплями</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ли нанотехнологии применяться в качестве катализаторов и фильтров?</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только в качестве катализаторов</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только в качестве фильтров</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в качестве катализаторов и фильтров</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 могут</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частицы какого элемента хорошо подходят для обеззараживания ран?</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лота</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ебра</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ины</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а</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вейцарская компания изготовила для соревнований Tour de France–2005 спортивный велосипед с рамой из композиционного материала на основе углеродных нанотрубок. Его вес составлял:</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г</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кг</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г</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г</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частицы, состоящие из золотого "ядра" и палладиевой оболочки используются</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ищевой промышленности в качестве катализаторов</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оенной технике в качестве защиты от пуль</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сметической промышленности для улучшения пудры</w:t>
      </w:r>
    </w:p>
    <w:p>
      <w:pPr>
        <w:pStyle w:val="Normal"/>
        <w:numPr>
          <w:ilvl w:val="1"/>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дицине как мощный антисептик</w:t>
      </w:r>
    </w:p>
    <w:p>
      <w:pPr>
        <w:pStyle w:val="Heading1"/>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Этап закрепления изученного материала.</w:t>
      </w:r>
    </w:p>
    <w:p>
      <w:pPr>
        <w:pStyle w:val="Heading1"/>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val="false"/>
          <w:sz w:val="28"/>
          <w:szCs w:val="28"/>
        </w:rPr>
        <w:t>Преподаватель: теперь давайте коротко повторим то, что мы сегодня изучили. Преподаватель задает вопросы по теме занятия, а учащиеся отвечают. Список основных вопросов – Приведите примеры использования нанотехнологии в производстве спортивных товаров? Приведите примеры использования нанотехнологий в медицине? Приведите примеры "умной одежды" для экстремальных условий? Перечислите нанотехнологии, применённые в костюме солдата будущего?</w:t>
      </w:r>
    </w:p>
    <w:p>
      <w:pPr>
        <w:pStyle w:val="Heading1"/>
        <w:keepNext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Заключительный эта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тся итоги занятия, оговариваются основные понятия, изученные на занятии, и примерный перечень вопросов, которые будут рассмотрены на лабораторной работе.</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5 Анализ проведенных занят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Я выбрал для методического анализа занятие 2 по теме "</w:t>
      </w:r>
      <w:r>
        <w:rPr>
          <w:rFonts w:cs="Times New Roman" w:ascii="Times New Roman" w:hAnsi="Times New Roman"/>
          <w:kern w:val="2"/>
          <w:sz w:val="28"/>
          <w:szCs w:val="28"/>
        </w:rPr>
        <w:t>Наноматериалы и технологии их получения</w:t>
      </w:r>
      <w:r>
        <w:rPr>
          <w:rFonts w:cs="Times New Roman" w:ascii="Times New Roman" w:hAnsi="Times New Roman"/>
          <w:sz w:val="28"/>
          <w:szCs w:val="28"/>
        </w:rPr>
        <w:t>". Данное занятие играет важную роль в современных технических устройствах, которые применяются практически во всех сферах нашей жизни. Тема "</w:t>
      </w:r>
      <w:r>
        <w:rPr>
          <w:rFonts w:cs="Times New Roman" w:ascii="Times New Roman" w:hAnsi="Times New Roman"/>
          <w:kern w:val="2"/>
          <w:sz w:val="28"/>
          <w:szCs w:val="28"/>
        </w:rPr>
        <w:t>Наноматериалы и технологии их получения</w:t>
      </w:r>
      <w:r>
        <w:rPr>
          <w:rFonts w:cs="Times New Roman" w:ascii="Times New Roman" w:hAnsi="Times New Roman"/>
          <w:sz w:val="28"/>
          <w:szCs w:val="28"/>
        </w:rPr>
        <w:t>" изучается уже ближе к концу изучения дисциплины и ее понимание, во многом возможно только при наличии прочных знаний по предыдущим темам. Тип урока был определен как комбинированное занятие, что соответствует методике обучения в средне - профессиональных учебных. При подготовке к занятию были учтены:</w:t>
      </w:r>
    </w:p>
    <w:p>
      <w:pPr>
        <w:pStyle w:val="Norma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сихических процессов учащихся, внимания и его устойчивости (преподаватель использовал такие приемы, как рассказ, беседу, объяснение, демонстрацию наглядных пособий, в частности, презентации, конспектирование, и чередовал их с учетом наиболее эффективного восприятия их учащимися),</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rPr>
        <w:t>- особенности мышления студентов средне - профессиональных учебных заведений.</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rPr>
        <w:t>Структура занятия включала в себя основные этапы, соответствующие структуре комбинированного занятия в средне - профессиональных учебных заведениях и отвечающего задачам и требованиям занятия (организационный этап - изучение нового материала - закрепление материала - заключительный этап).</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ложении материала преподаватель учитывал принципы наглядности, активности, посильности и научности, последовательности изложения.</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именялись разнообразные, соответствующие задачам урока, типу урока, возрастным особенностям учащихся.</w:t>
      </w:r>
    </w:p>
    <w:p>
      <w:pPr>
        <w:pStyle w:val="Normal"/>
        <w:tabs>
          <w:tab w:val="clear" w:pos="708"/>
          <w:tab w:val="left" w:pos="540" w:leader="none"/>
        </w:tabs>
        <w:suppressAutoHyphens w:val="true"/>
        <w:spacing w:lineRule="auto" w:line="360"/>
        <w:ind w:firstLine="709"/>
        <w:jc w:val="both"/>
        <w:rPr/>
      </w:pPr>
      <w:r>
        <w:rPr>
          <w:rFonts w:cs="Times New Roman" w:ascii="Times New Roman" w:hAnsi="Times New Roman"/>
          <w:sz w:val="28"/>
          <w:szCs w:val="28"/>
        </w:rPr>
        <w:t>Из-за недавнего развития нанотехнологий , преподаватель использовал довольно ограниченный запас наглядных пособий и видеофильмов.</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я активно применялись технические средства обучения (компьютер), которые использовались с целью просмотра презентации. Темп, дикция и эмоциональность преподавателя были на достаточном уровне, педагог точно употреблял научную терминологию, имел контакт с аудиторией.</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остоянно контролировал обстановку на занятии. При этом он использовал различные методы и средства обучения с учетом особенностей восприятия информации учащимися. Во второй части занятия студенты участвовали в беседе, отвечали на вопросы преподавателя.</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доски, санитарные требования, (освещение в аудитории, климат) соблюдались, как и правила техники безопасности при работе с ТСО.</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ставленных задач на занятии были решены. Недостатком занятия можно назвать отсутствие видеофильма, недостаточная продуманность оформления доски. В остальном явных недостатков в области организации и проведения занятия не наблюдалось</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Общая оценка занятия – 4 (хорошо).</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r>
        <w:rPr>
          <w:rFonts w:cs="Times New Roman" w:ascii="Times New Roman" w:hAnsi="Times New Roman"/>
          <w:b/>
          <w:sz w:val="28"/>
          <w:szCs w:val="28"/>
        </w:rPr>
        <w:t>Показатели успешности занятия</w:t>
      </w:r>
    </w:p>
    <w:tbl>
      <w:tblPr>
        <w:tblW w:w="9368" w:type="dxa"/>
        <w:jc w:val="center"/>
        <w:tblInd w:w="0" w:type="dxa"/>
        <w:tblLayout w:type="fixed"/>
        <w:tblCellMar>
          <w:top w:w="0" w:type="dxa"/>
          <w:left w:w="108" w:type="dxa"/>
          <w:bottom w:w="0" w:type="dxa"/>
          <w:right w:w="108" w:type="dxa"/>
        </w:tblCellMar>
      </w:tblPr>
      <w:tblGrid>
        <w:gridCol w:w="392"/>
        <w:gridCol w:w="15"/>
        <w:gridCol w:w="1402"/>
        <w:gridCol w:w="6548"/>
        <w:gridCol w:w="1011"/>
      </w:tblGrid>
      <w:tr>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атели</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ритерии успеш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ценка в баллах</w:t>
            </w:r>
          </w:p>
        </w:tc>
      </w:tr>
      <w:tr>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снащение занятия</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формление доск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личие ТС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личие дидактических средств (плакатов, карточек и т.д.)</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w:t>
            </w:r>
          </w:p>
        </w:tc>
      </w:tr>
      <w:tr>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одержание</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анятия</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Соответствие содержания занятия программе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бота с формированием понятийного аппара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существление межпредметных связе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рганизация занятия</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чало занятия (своевременность, расход времени на организационную часть и т.д.)</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отовность учителя и учащихся к занятию</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ценка структуры занятия и целесообразности разбивки времени на каждый этап</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ыполнение плана зан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стижение поставленных целей зан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воевременность окончания зан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оведение</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анятия</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становка целей и мотивация учащихся, разъяснение значимости изучаемого материал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Логика перехода от одного этапа к друго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Актуализация знаний учащихся, связь нового материала с ранее изученным и имеющимся опыт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ализация принципо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уче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сознательности и актив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науч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доступности обуч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нагляд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систематичности и последова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Характер познавательной деятельности учащихся (репродуктивный, творче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нцип индивидуализации и дифференциации обуч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3</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Методы обуче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sz w:val="20"/>
              </w:rPr>
              <w:t>Методы активизации познавательной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Выбор методов в соответствии с целями и задачами урока</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Учет возрастных особенностей уча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Методы развития самостоятельности и творческой актив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Методы воспитания уча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Методика инструктирования (вводный, текущий, заключительный)</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sz w:val="20"/>
              </w:rPr>
              <w:t>Методы организации эффективного показа трудовых приемов (расчленение на отдельные действия, замедление темпа, сочетание с наглядностью и объяснением и т. п.)</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iCs/>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6</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Контроль</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Непрерывность контрол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sz w:val="20"/>
              </w:rPr>
              <w:t>Организация само- и взаимоконтроля уча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Объективность оценки</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Учет всех критериев оценки</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Комментирование оценки</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Дополнительный контроль за работой отстающих уча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iCs/>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Поведение преподавателя на занятии</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Внешний вид</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Умение владеть коллективом</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Речь преподава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Педагогический такт</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iCs/>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4.5</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lang w:val="en-US"/>
              </w:rPr>
            </w:pPr>
            <w:r>
              <w:rPr>
                <w:rFonts w:cs="Times New Roman" w:ascii="Times New Roman" w:hAnsi="Times New Roman"/>
                <w:sz w:val="20"/>
              </w:rPr>
              <w:t>Работа учащихся</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Актив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Организован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Дисциплинирован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iCs/>
                <w:sz w:val="20"/>
              </w:rPr>
              <w:t>Средняя оце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 w:val="20"/>
              </w:rPr>
            </w:pPr>
            <w:r>
              <w:rPr>
                <w:rFonts w:cs="Times New Roman" w:ascii="Times New Roman" w:hAnsi="Times New Roman"/>
                <w:sz w:val="20"/>
              </w:rPr>
              <w:t>5</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й график позволяет увидеть и оценить качество проектирования занятия, наглядно продемонстрировать успехи и недостатки выполненной разработ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szCs w:val="28"/>
        </w:rPr>
        <w:drawing>
          <wp:inline distT="0" distB="0" distL="0" distR="0">
            <wp:extent cx="4650740" cy="138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5660" b="-22"/>
                    <a:stretch>
                      <a:fillRect/>
                    </a:stretch>
                  </pic:blipFill>
                  <pic:spPr bwMode="auto">
                    <a:xfrm>
                      <a:off x="0" y="0"/>
                      <a:ext cx="4650740" cy="13817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наиболее низкие баллы получили показатель "содержание занятия". Во многом учащиеся освоили новый материал, но при этом можно наблюдать не совсем эффективное использование методов и средств обучения со стороны педагога.</w:t>
      </w:r>
    </w:p>
    <w:p>
      <w:pPr>
        <w:pStyle w:val="Normal"/>
        <w:tabs>
          <w:tab w:val="clear" w:pos="708"/>
          <w:tab w:val="left" w:pos="4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Для достижения поставленной в моей курсовой работе цели, а именно, </w:t>
      </w:r>
      <w:r>
        <w:rPr>
          <w:rStyle w:val="Text"/>
          <w:rFonts w:cs="Times New Roman" w:ascii="Times New Roman" w:hAnsi="Times New Roman"/>
          <w:sz w:val="28"/>
          <w:szCs w:val="28"/>
        </w:rPr>
        <w:t>разработки лекционных занятий по дисциплине "</w:t>
      </w:r>
      <w:r>
        <w:rPr>
          <w:rFonts w:cs="Times New Roman" w:ascii="Times New Roman" w:hAnsi="Times New Roman"/>
          <w:sz w:val="28"/>
          <w:szCs w:val="28"/>
        </w:rPr>
        <w:t>Материаловедение</w:t>
      </w:r>
      <w:r>
        <w:rPr>
          <w:rStyle w:val="Text"/>
          <w:rFonts w:cs="Times New Roman" w:ascii="Times New Roman" w:hAnsi="Times New Roman"/>
          <w:sz w:val="28"/>
          <w:szCs w:val="28"/>
        </w:rPr>
        <w:t xml:space="preserve">" </w:t>
      </w:r>
      <w:r>
        <w:rPr>
          <w:rFonts w:cs="Times New Roman" w:ascii="Times New Roman" w:hAnsi="Times New Roman"/>
          <w:sz w:val="28"/>
          <w:szCs w:val="28"/>
        </w:rPr>
        <w:t>раздела " нано материалы и нанотехнологии "</w:t>
      </w:r>
      <w:r>
        <w:rPr>
          <w:rStyle w:val="Text"/>
          <w:rFonts w:cs="Times New Roman" w:ascii="Times New Roman" w:hAnsi="Times New Roman"/>
          <w:sz w:val="28"/>
          <w:szCs w:val="28"/>
        </w:rPr>
        <w:t>, я решал ряд задач:</w:t>
      </w:r>
    </w:p>
    <w:p>
      <w:pPr>
        <w:pStyle w:val="Normal"/>
        <w:suppressAutoHyphens w:val="true"/>
        <w:spacing w:lineRule="auto" w:line="360"/>
        <w:ind w:firstLine="709"/>
        <w:jc w:val="both"/>
        <w:rPr/>
      </w:pPr>
      <w:r>
        <w:rPr>
          <w:rStyle w:val="Text"/>
          <w:rFonts w:cs="Times New Roman" w:ascii="Times New Roman" w:hAnsi="Times New Roman"/>
          <w:sz w:val="28"/>
          <w:szCs w:val="28"/>
        </w:rPr>
        <w:t>- исследовал особенности применения принципов наглядности и доступности;</w:t>
      </w:r>
    </w:p>
    <w:p>
      <w:pPr>
        <w:pStyle w:val="Normal"/>
        <w:suppressAutoHyphens w:val="true"/>
        <w:spacing w:lineRule="auto" w:line="360"/>
        <w:ind w:firstLine="709"/>
        <w:jc w:val="both"/>
        <w:rPr>
          <w:rFonts w:ascii="Times New Roman" w:hAnsi="Times New Roman" w:cs="Times New Roman"/>
          <w:sz w:val="28"/>
        </w:rPr>
      </w:pPr>
      <w:r>
        <w:rPr>
          <w:rStyle w:val="Text"/>
          <w:rFonts w:cs="Times New Roman" w:ascii="Times New Roman" w:hAnsi="Times New Roman"/>
          <w:sz w:val="28"/>
          <w:szCs w:val="28"/>
        </w:rPr>
        <w:t xml:space="preserve">- изучил особенности и методику преподавания раздела </w:t>
      </w:r>
      <w:r>
        <w:rPr>
          <w:rFonts w:cs="Times New Roman" w:ascii="Times New Roman" w:hAnsi="Times New Roman"/>
          <w:sz w:val="28"/>
          <w:szCs w:val="28"/>
        </w:rPr>
        <w:t>"</w:t>
      </w:r>
      <w:r>
        <w:rPr>
          <w:rFonts w:cs="Times New Roman" w:ascii="Times New Roman" w:hAnsi="Times New Roman"/>
          <w:bCs/>
          <w:sz w:val="28"/>
          <w:szCs w:val="28"/>
        </w:rPr>
        <w:t>Материаловедение</w:t>
      </w:r>
      <w:r>
        <w:rPr>
          <w:rFonts w:cs="Times New Roman" w:ascii="Times New Roman" w:hAnsi="Times New Roman"/>
          <w:sz w:val="28"/>
          <w:szCs w:val="28"/>
        </w:rPr>
        <w:t>"</w:t>
      </w:r>
    </w:p>
    <w:p>
      <w:pPr>
        <w:pStyle w:val="Normal"/>
        <w:suppressAutoHyphens w:val="true"/>
        <w:spacing w:lineRule="auto" w:line="360"/>
        <w:ind w:firstLine="709"/>
        <w:jc w:val="both"/>
        <w:rPr>
          <w:rStyle w:val="Text"/>
          <w:rFonts w:ascii="Times New Roman" w:hAnsi="Times New Roman" w:cs="Times New Roman"/>
          <w:sz w:val="28"/>
          <w:szCs w:val="28"/>
        </w:rPr>
      </w:pPr>
      <w:r>
        <w:rPr>
          <w:rFonts w:cs="Times New Roman" w:ascii="Times New Roman" w:hAnsi="Times New Roman"/>
          <w:sz w:val="28"/>
          <w:szCs w:val="28"/>
        </w:rPr>
        <w:t xml:space="preserve">- на основе выявленных закономерностей составил календарно – тематический план </w:t>
      </w:r>
      <w:r>
        <w:rPr>
          <w:rStyle w:val="Text"/>
          <w:rFonts w:cs="Times New Roman" w:ascii="Times New Roman" w:hAnsi="Times New Roman"/>
          <w:sz w:val="28"/>
          <w:szCs w:val="28"/>
        </w:rPr>
        <w:t>дисциплины и разработал планы – конспекты занятий</w:t>
      </w:r>
    </w:p>
    <w:p>
      <w:pPr>
        <w:pStyle w:val="Normal"/>
        <w:suppressAutoHyphens w:val="true"/>
        <w:spacing w:lineRule="auto" w:line="360"/>
        <w:ind w:firstLine="709"/>
        <w:jc w:val="both"/>
        <w:rPr/>
      </w:pPr>
      <w:r>
        <w:rPr>
          <w:rStyle w:val="Text"/>
          <w:rFonts w:cs="Times New Roman" w:ascii="Times New Roman" w:hAnsi="Times New Roman"/>
          <w:sz w:val="28"/>
          <w:szCs w:val="28"/>
        </w:rPr>
        <w:t>- провел анализ одного из занятий;</w:t>
      </w:r>
    </w:p>
    <w:p>
      <w:pPr>
        <w:pStyle w:val="Normal"/>
        <w:suppressAutoHyphens w:val="true"/>
        <w:spacing w:lineRule="auto" w:line="360"/>
        <w:ind w:firstLine="709"/>
        <w:jc w:val="both"/>
        <w:rPr/>
      </w:pPr>
      <w:r>
        <w:rPr>
          <w:rFonts w:cs="Times New Roman" w:ascii="Times New Roman" w:hAnsi="Times New Roman"/>
          <w:sz w:val="28"/>
          <w:szCs w:val="28"/>
        </w:rPr>
        <w:t>В результате изучения проблемы я пришел к следующим вывод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правил проведения лекционного занятия по электротехнике является необходимость совпадения темпа сообщения информации преподавателем и скорости усвоения этой информации учащимися. Скорость информации, сообщаемой преподавателем, должна учитывать особенности возраста, подготовленности и общего развития учащих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необходимо ориентировать учащихся прежде всего на понимание изучаемого материала, а не на запоминание.</w:t>
      </w:r>
    </w:p>
    <w:p>
      <w:pPr>
        <w:pStyle w:val="Normal"/>
        <w:suppressAutoHyphens w:val="true"/>
        <w:spacing w:lineRule="auto" w:line="360"/>
        <w:ind w:firstLine="709"/>
        <w:jc w:val="both"/>
        <w:rPr/>
      </w:pPr>
      <w:r>
        <w:rPr>
          <w:rFonts w:cs="Times New Roman" w:ascii="Times New Roman" w:hAnsi="Times New Roman"/>
          <w:color w:val="000000"/>
          <w:sz w:val="28"/>
          <w:szCs w:val="28"/>
        </w:rPr>
        <w:t>Введение при изучении раздела "наноматериалы и нанотехнологии" наглядного материала должно учитывать по крайней мере два следующих психологических момента: 1) какую конкретную роль наглядный материал должен выполнять в усвоении и 2) в каком отношении находится предметное содержание данного наглядного материала к предмету, подлежащему осознанию и усвоен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420"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rPr/>
      </w:pPr>
      <w:r>
        <w:rPr>
          <w:rFonts w:cs="Times New Roman" w:ascii="Times New Roman" w:hAnsi="Times New Roman"/>
          <w:sz w:val="28"/>
          <w:szCs w:val="28"/>
        </w:rPr>
        <w:t xml:space="preserve">1. Бойко, В.В. Диалог лектора со слушателями: психологические аспекты [Текст] / В.В. Бойко - СПб.; 1987. – 6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Вербицкий, А.А. Активное обучение в высшей школе: контекстный подход [Текст] / А.А. Вербицкий - М.; 1991.</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Гузеев, В.В. Методы и организационные формы обучения [Текст] / В.В. Гузеев – М.; 2006. –128 с.</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Карамян, Г.Г. Теория и мастерство лекционного преподавания в высшей школе [Текст] / Г.Г. Карамян - Ереван, 1983.</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Карклина, Л.Д. Методика подготовки к лекции [Текст] / Л.Д. Карклина – М.; 1977. –18 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color w:val="000000"/>
          <w:sz w:val="28"/>
          <w:szCs w:val="28"/>
        </w:rPr>
        <w:t>6. Качалова, Л.П. Педагогические технологии [Текст] / Л.П.Качалова, В.И.Телеева. - Шадринск, 2001.</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Кожевников, К.П. Методика подготовки лекций [Текст] / К.П. Кожевников – М.; 1976. –30 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Кругликов, Г.И. Методика преподавания технологии с практикумом: [Текст]: учеб. пособие для студ. высш. пед. учеб. заведений/ Г.И.Кругликов. – М.: Издательский центр "Академия", 2002.- 480 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Лавриненко-Омецинская, Е.Д. Рецензия лекции… Нужна ли? И какая? [Текст] / Е.Д. Лавриненко-Омецинская – М.; 1990. – 65 с.</w:t>
      </w:r>
    </w:p>
    <w:p>
      <w:pPr>
        <w:pStyle w:val="Normal"/>
        <w:suppressAutoHyphens w:val="true"/>
        <w:spacing w:lineRule="auto" w:line="360"/>
        <w:rPr/>
      </w:pPr>
      <w:r>
        <w:rPr>
          <w:rFonts w:cs="Times New Roman" w:ascii="Times New Roman" w:hAnsi="Times New Roman"/>
          <w:color w:val="000000"/>
          <w:sz w:val="28"/>
          <w:szCs w:val="28"/>
        </w:rPr>
        <w:t>10. Настольная книга учителя технологии [Текст]: справ. - метод. пособие /Сост. А.В. Марченко.- М.:АСТ: Астрель, 2005.- 430 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Смольянинов, И.Ф. Советы начинающему лектору [Текст] / И.Ф. Смольянинов – Л.; 1980. – 23 с.</w:t>
      </w:r>
    </w:p>
    <w:p>
      <w:pPr>
        <w:pStyle w:val="Normal"/>
        <w:suppressAutoHyphens w:val="true"/>
        <w:spacing w:lineRule="auto" w:line="360"/>
        <w:rPr/>
      </w:pPr>
      <w:r>
        <w:rPr>
          <w:rFonts w:cs="Times New Roman" w:ascii="Times New Roman" w:hAnsi="Times New Roman"/>
          <w:sz w:val="28"/>
          <w:szCs w:val="28"/>
        </w:rPr>
        <w:t>12. Столяренко, А.М. Курс лекций [Текст] / А.М. Столяренко - М.; 2006.</w:t>
      </w:r>
    </w:p>
    <w:p>
      <w:pPr>
        <w:pStyle w:val="Normal"/>
        <w:suppressAutoHyphens w:val="true"/>
        <w:spacing w:lineRule="auto" w:line="360"/>
        <w:rPr/>
      </w:pPr>
      <w:r>
        <w:rPr>
          <w:rFonts w:cs="Times New Roman" w:ascii="Times New Roman" w:hAnsi="Times New Roman"/>
          <w:sz w:val="28"/>
          <w:szCs w:val="28"/>
        </w:rPr>
        <w:t>13. Фокин, Ю.Г. Преподавание и воспитание в высшей школе [Текст] / Ю.Г. Фокин. - М.;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Знак"/>
    <w:qFormat/>
    <w:rPr>
      <w:rFonts w:cs="Times New Roman"/>
      <w:sz w:val="28"/>
      <w:lang w:val="uk-UA" w:bidi="ar-SA"/>
    </w:rPr>
  </w:style>
  <w:style w:type="character" w:styleId="HTML">
    <w:name w:val="Стандартный HTML Знак"/>
    <w:qFormat/>
    <w:rPr>
      <w:rFonts w:ascii="Courier New" w:hAnsi="Courier New" w:cs="Courier New"/>
      <w:color w:val="000000"/>
    </w:rPr>
  </w:style>
  <w:style w:type="character" w:styleId="StrongEmphasis">
    <w:name w:val="Strong"/>
    <w:qFormat/>
    <w:rPr>
      <w:rFonts w:cs="Times New Roman"/>
      <w:b/>
      <w:bCs/>
    </w:rPr>
  </w:style>
  <w:style w:type="character" w:styleId="Text">
    <w:name w:val="text"/>
    <w:qFormat/>
    <w:rPr>
      <w:rFonts w:cs="Times New Roman"/>
    </w:rPr>
  </w:style>
  <w:style w:type="character" w:styleId="Style15">
    <w:name w:val="Нижний колонтитул Знак"/>
    <w:qFormat/>
    <w:rPr>
      <w:rFonts w:ascii="Tahoma" w:hAnsi="Tahoma" w:cs="Tahoma"/>
      <w:color w:val="000000"/>
      <w:sz w:val="24"/>
      <w:szCs w:val="24"/>
    </w:rPr>
  </w:style>
  <w:style w:type="character" w:styleId="PageNumber">
    <w:name w:val="Page Number"/>
    <w:rPr>
      <w:rFonts w:cs="Times New Roman"/>
    </w:rPr>
  </w:style>
  <w:style w:type="character" w:styleId="Style16">
    <w:name w:val="Верхний колонтитул Знак"/>
    <w:qFormat/>
    <w:rPr>
      <w:rFonts w:ascii="Tahoma" w:hAnsi="Tahoma"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rFonts w:ascii="Times New Roman" w:hAnsi="Times New Roman" w:cs="Times New Roman"/>
      <w:color w:val="000000"/>
    </w:rPr>
  </w:style>
  <w:style w:type="paragraph" w:styleId="Black">
    <w:name w:val="black"/>
    <w:basedOn w:val="Normal"/>
    <w:qFormat/>
    <w:pPr>
      <w:spacing w:before="280" w:after="28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2:00Z</dcterms:created>
  <dc:creator>*</dc:creator>
  <dc:description/>
  <cp:keywords/>
  <dc:language>en-US</dc:language>
  <cp:lastModifiedBy>Mage</cp:lastModifiedBy>
  <dcterms:modified xsi:type="dcterms:W3CDTF">2011-10-02T16:02:00Z</dcterms:modified>
  <cp:revision>2</cp:revision>
  <dc:subject/>
  <dc:title>ФЕДЕРАЛЬНОЕ АГЕНТСТВО ПО ОБРАЗОВАНИЮ</dc:title>
</cp:coreProperties>
</file>