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" w:leader="none"/>
          <w:tab w:val="left" w:pos="89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57" w:leader="none"/>
          <w:tab w:val="left" w:pos="89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Современные формы организации неурочн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Анализ организации неурочной учебной деятельности учащих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заимосвязь неурочной деятельности с другими формами организации обучения</w:t>
      </w:r>
    </w:p>
    <w:p>
      <w:pPr>
        <w:pStyle w:val="Normal"/>
        <w:tabs>
          <w:tab w:val="clear" w:pos="708"/>
          <w:tab w:val="left" w:pos="657" w:leader="none"/>
          <w:tab w:val="left" w:pos="89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Неурочные формы в процессе обучения музыке</w:t>
      </w:r>
    </w:p>
    <w:p>
      <w:pPr>
        <w:pStyle w:val="Normal"/>
        <w:tabs>
          <w:tab w:val="clear" w:pos="708"/>
          <w:tab w:val="left" w:pos="657" w:leader="none"/>
          <w:tab w:val="left" w:pos="89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Главе 1</w:t>
      </w:r>
    </w:p>
    <w:p>
      <w:pPr>
        <w:pStyle w:val="Normal"/>
        <w:tabs>
          <w:tab w:val="clear" w:pos="708"/>
          <w:tab w:val="left" w:pos="657" w:leader="none"/>
          <w:tab w:val="left" w:pos="89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рименение неурочных форм в процессе обучения музыке</w:t>
      </w:r>
    </w:p>
    <w:p>
      <w:pPr>
        <w:pStyle w:val="Normal"/>
        <w:tabs>
          <w:tab w:val="clear" w:pos="708"/>
          <w:tab w:val="left" w:pos="657" w:leader="none"/>
          <w:tab w:val="left" w:pos="89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рограмма занятий</w:t>
      </w:r>
    </w:p>
    <w:p>
      <w:pPr>
        <w:pStyle w:val="Normal"/>
        <w:tabs>
          <w:tab w:val="clear" w:pos="708"/>
          <w:tab w:val="left" w:pos="657" w:leader="none"/>
          <w:tab w:val="left" w:pos="89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езультаты исследования</w:t>
      </w:r>
    </w:p>
    <w:p>
      <w:pPr>
        <w:pStyle w:val="Normal"/>
        <w:tabs>
          <w:tab w:val="clear" w:pos="708"/>
          <w:tab w:val="left" w:pos="657" w:leader="none"/>
          <w:tab w:val="left" w:pos="89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Главе 2</w:t>
      </w:r>
    </w:p>
    <w:p>
      <w:pPr>
        <w:pStyle w:val="Normal"/>
        <w:tabs>
          <w:tab w:val="clear" w:pos="708"/>
          <w:tab w:val="left" w:pos="657" w:leader="none"/>
          <w:tab w:val="left" w:pos="89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657" w:leader="none"/>
          <w:tab w:val="left" w:pos="89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657" w:leader="none"/>
          <w:tab w:val="left" w:pos="890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исследования. Современная школа - базовое звено образования, в котором в первую очередь осуществляются процессы реформирования. Современная школа должна формировать целостную систему универсальных знаний, навыков, умений, а также опыт самостоятельной деятельности и личной ответственности обучающихся, то есть ключевые компетенции, определяющие современное качество содержания 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целей преобразований признается повышение уровня организации учебного проце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м фоне актуальной становится педагогическая проблема, связанная с поиском новых организационных форм учебной деятельности, которые были бы адекватны современным социокультурным услов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анных проблем возможно в системе неурочной учебной деятельности учащихся, объединившей разнообразные формы и методы организации и позволяющей придать новую динамику образовательному процессу при сохранении и эволюционном развитии наиболее перспективных форм, методов и структур в традиционной классно-урочной системе 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образие форм обучения неурочных форм организации обучения порождает богатство условий для разнообразных видов деятельности, позволяя включать в работу весь комплекс психических процессов ученика, что обусловливает не только расширение диапазона базового образования, но и получение специальных научных и профессиональных знаний, навыков и ум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неурочной учебной деятельности придает процессу образования творческий характер, обусловливает его целостность и многомерность, органично укладываясь в концепцию непрерывности 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ый анализ состояния организации неурочных форм учебной деятельности учащихся выявил неполноту исследования подобной организационной формы учебной деятельности. Это позволяет утверждать, что, несмотря на признаваемую всеми значимость этого явления в педагогической практике, оно не реализовало своих объективных возможностей в полной мере, по следующим причинам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ы образования, образовательные учреждения не используют возможности неурочных форм для повышения эффективности обучения и воспитания дете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большинство педагогов не готово к работе в поисковом режиме, выявлению детей, склонных к такой деятельност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граммно-методическое обеспечение поисково-исследовательской работы с учащимися разработано недостаточно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явление и развитие «творческого» ребенка проходит путем стихийного отбора, а не на основе современных представлений о природе одаренности, психолого-педагогических средств поддержки и помощи таким дет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блемы определяется необходимостью </w:t>
        <w:br/>
        <w:t>разрешения указанных противоречий, а также необходимостью целостного теоретического осмысления сущности, структуры и особенностей системы неурочной формы организации учебной деятельности учащихся, позволяющей расширить диапазон базового образования, создать оптимальные условия для саморазвития лич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названных противоречий проблема исследования заключатся в изучении процесса совершенствования организации системы неурочной формы организации учебной деятельности в условиях изменения современной общеобразовательной школ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 исследования – неурочные формы организации учебной деятельность в общеобразовательной шко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исследования - организация системы применения неурочных форм учебной деятельности в образовательном пространстве современной школы и педагогические условия ее совершенств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исследования была положена гипотеза, согласно которой совершенствование организации системы неурочных форм организации учебного процесса позволяет более эффективно организовать процесс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сследования — повышение эффективности учебной деятельности в общеобразовательной школе за счет поиска и использования имеющихся резервов совершенствования организации системы неурочных форм в условиях образовательного простран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исследования: 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многообразие неурочных форм организации обучени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технологию опытно-экспериментальной работы по внедрению организации системы неурочной учебной деятельности в рамках обучения музы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база исследования. Местом проведения опытно-экспериментальной работы стала СОШ № 9 г. Павлодара. Исследованиями были охвачены ученики 5-6 кла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ты. Данная работа состоит из двух глав, введения, заключения и приложений. В первой главе приводятся теоретические аспекты изучения неурочных форм организации обучения. Вторая глава содержит сведения о практическом внедрении современных неурочных форм обучения в процессе преподавания музыки в общеобразовательной школе, а также результаты психологического исследов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1. СОВРЕМЕННЫЕ ФОРМЫ ОРГАНИЗАЦИИ НЕУРОЧНОЙ ДЕЯТЕЛЬ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рганизации неурочной учебной деятельности учащихс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современной школы характеризуется плюрализмом разнообразных способов организации и форм обучения [1]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формой обучения понимается целенаправленная, четко организованная, содержательно насыщенная и методически оснащенная система познавательного и воспитательного общения, взаимодействия, отношений учителя и учащихся [2]. Форма - установленная совокупность свойств, черт, показателей, внешних отличительных признаков, порядок их расположения в целом; сложившаяся система, обладающая специфическими свойствами; установленный образец чего-либо [3]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реализуется как единство целенаправленной организации содержания, обучающих средств и методов. В методиках преподавания различных предметов на протяжении многих десятилетий исторически установились многообразные формы учебной работы. В дополнение к основной форме преподавания предметов учебного плана – уроку - в практике школ складывались другие формы учебной работы с учащимися, реализуемые в системе неурочной учебной деятельности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овременной школе самостоятельной структуры, реализующей все многообразие неурочной учебной деятельности, обеспечивает сближение основного и неурочного образования. Сегодня неурочные формы организации обучения - это важная часть образовательного процесса современной школ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неурочных форм в образовательный процесс современной школы содержательно учитывает преобразования, произошедшие в нем, связанные с изменением парадигмы школьного образования Полнота образования в условиях современного социума не может быть обеспечена лишь одной из форм обучения, поэтому концепция взаимодополняемости как расширение образовательных ресурсов может обеспечить полноценное развитие базовых способностей растущего человека [4]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икшие вначале как необязательные внеклассные и внешкольные занятия и экскурсии постепенно стали включаться в качестве непременных компонентов учебно-воспитательного процесса при определенном тяготении их к уроку как центру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М. Верзилин и В.М. Корсунская говорят о «системе форм преподавания», подчеркивая, что «преподавание... успешно только в том случае, если работа учителя с учащимися во всех ее формах представляет целенаправленную систему обучения и воспитания, развивающую в единстве... понятия, диалектико-материалистическое мировоззрение, мышление и навыки самостоятельной практической работы» [5]. По мнению этих исследователей, форма преподавания - это организация учебно-познавательной деятельности учащихся, соответствующая различным условиям ее проведения (в классе, в природе и т.п.). Авторы считают, что в методически правильно организованном процессе преподавания все формы обучения взаимосвязаны с основной формой - уроком, помогая развивать предметные понятия, мировоззрение, мышление и практические умения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ытки систематизировать различные формы обучения, реализуемые в образовательном процессе школы, предпринимались многими исследователями в области педагогики. Основные принципы классификации различных форм обучения в советской школе устанавливаются в 60-е годы двадцатого столетия. Наиболее полно они нашли свое отражение в классификации, предложенной Н.М. Верзилиным и В.М. Корсунской в учебнике для студентов «Общая методика преподавания биологии», вышедшем в 1983 году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М. Муртазин, характеризуя систему внеурочной работы, перечисляет такие ее формы как внеклассные занятия (индивидуальная работа в кабинете, кружки, вечера, олимпиады), факультативные занятия, ролевые игры, экскурсии и другие. Вместе с тем, он отмечает, что кружковые или факультативные занятия быстро разваливаются, если они лишены исследовательского, частично-поискового методов и других самостоятельных творческих работ учащихся по интересам. [6]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ные же классификации были приняты до настоящего времени и другими исследователями. Согласно классификации В.Г. Крысько выделяется три основные вида современных форм обучения: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ебно-плановые (имеют обучающее и воспитательное значение, способствуют формированию мировоззрения, обеспечивают усвоение детьми конкретных учебных дисциплин, выработку определенных навыков и умений);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неплановые (позволяют совершенствовать знания школьников, расширять их кругозор);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спомогательные (обеспечивают дифференциацию и индивидуализацию учебного процесса, способствуют как преодолению отставания отдельных учащихся и их групп от единого уровня общего образования, так и ускоренному продвижению успешно осваивающих учебную программу школьников) [7]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ная выше классификация более содержательно учитывает изменения, произошедшие в образовательном процессе современной школы, связанные с индивидуализацией процесса обучения, приоритетами развивающих технологий обучения и другими инновациями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Взаимосвязь неурочной деятельности с другими формами организации обучени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ногие педагоги знают и широко применяют такие понятия как внеклассная, внеурочная и неучебная деятельность школьников. При этом мы часто заменяем одно понятие другим, не задумываясь о происхождении или значении этих понятий. Например, проведение конкурсов самодеятельности и постановку спектаклей часто называют неучебной деятельностью школьников. Однако многие такие мероприятия решают и учебные задачи, что относит их к внеурочной деятельности школь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ем разобраться в этом вопросе, рассмотрев различные виды деятельности школьников и их взаимосвяз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школьников условно можно классифицировать по следующим признака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месту проведения (классная и внеклассная деятельность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времени проведения (урочная и внеурочная деятельность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 отношению к решению учебных задач (учебная и внеучебная деятельность). </w:t>
      </w:r>
      <w:r>
        <w:rPr>
          <w:rFonts w:cs="Times New Roman" w:ascii="Times New Roman" w:hAnsi="Times New Roman"/>
          <w:sz w:val="28"/>
          <w:szCs w:val="28"/>
          <w:lang w:val="en-US"/>
        </w:rPr>
        <w:t>[8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, сгруппированные согласно перечисленных признаков взаимосвязаны между собой в соответствии с отношениями, отраженными на схеме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26380" cy="154813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1. Взаимосвязь различных видов деятельности школьников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заимосвязь классификаций по месту и по времени проведения деятельности школь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могут проводиться как урочные, так и внеурочные занятия. Многие урочные занятия проводятся вне класса (урок природоведения в парке, физкультура на спортивном стадионе). Экскурсии, турпоходы проводятся вне класса и во внеурочное врем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сказанным допустимо отождествлять понятия классной и урочной деятельности, а так же внеклассной и внеуроч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заимосвязь деятельности школьников по времени проведения и по отношению к решению учебных задач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провести взаимосвязь между урочной и неучебной деятельностью, т.к. на уроках непосредственно решаются поставленные учебные задачи. Многие неурочные занятия, такие как кружки и факультативы призваны решать учебные задачи. Художественные, театральные студии, спортивные секции проводятся во внеурочное время, но могут быть не связанными или опосредованно связанными с решением учебных задач, что относит их либо к внеучебной, либо к внеурочной деятельности школьников соответствен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заимосвязь внеурочной и внеучебной деятельности школьников. Представим взаимосвязь внеурочной, учебной и внеучебной деятельности школьников в виде множеств (см. схему 2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7175" cy="172148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2. Взаимосвязь неурочной, учебной и внеучебной деятельности школьник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неурочная работа </w:t>
      </w:r>
      <w:r>
        <w:rPr>
          <w:rFonts w:cs="Times New Roman" w:ascii="Times New Roman" w:hAnsi="Times New Roman"/>
          <w:sz w:val="28"/>
          <w:szCs w:val="28"/>
        </w:rPr>
        <w:t xml:space="preserve">- составная часть учебно-воспитательного процесса школы, одна из форм организации свободного времени учащихся. Направления, формы и методы внеурочной (внеклассной) работы практически совпадают с направлениями, формами и методами дополнительного образования детей. </w:t>
      </w:r>
      <w:r>
        <w:rPr>
          <w:rFonts w:cs="Times New Roman" w:ascii="Times New Roman" w:hAnsi="Times New Roman"/>
          <w:sz w:val="28"/>
          <w:szCs w:val="28"/>
          <w:lang w:val="en-US"/>
        </w:rPr>
        <w:t>[9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еурочная работа ориентирована на создание условий для неформального общения ребят одного класса или учебной параллели, имеет выраженную воспитательную и социально-педагогическую направленность (дискуссионные клубы, вечера встреч с интересными людьми, экскурсии, посещение театров и музеев с последующим обсуждением, социально значимая деятельность, трудовые акции). Неурочная работа – это хорошая возможность для организации межличностных отношений в классе, между обучающимися и классным руководителем с целью создания ученического коллектива и органов ученического самоуправления. В процессе многоплановой неурочной работы можно обеспечить развитие общекультурных интересов школьников, способствовать решению задач нравственного воспитания. </w:t>
      </w:r>
      <w:r>
        <w:rPr>
          <w:rFonts w:cs="Times New Roman" w:ascii="Times New Roman" w:hAnsi="Times New Roman"/>
          <w:sz w:val="28"/>
          <w:szCs w:val="28"/>
          <w:lang w:val="en-US"/>
        </w:rPr>
        <w:t>[10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трактовка неурочной работы условна, но ее выделение из системы дополнительного образования детей представляется целесообразным, так как позволяет лучше понять ее границы и специфи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неурочная работа тесно связана с дополнительным образованием детей, когда дело касается создания условий для развития творческих интересов детей и включения их в художественную, техническую, эколого-биологическую, спортивную и другую деятель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Неурочные формы в процессе обучения музык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меров неурочных форм обучения музыке рассмотрим хор, ансамбль и оркестр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Хор</w:t>
      </w:r>
      <w:r>
        <w:rPr>
          <w:sz w:val="28"/>
          <w:szCs w:val="28"/>
        </w:rPr>
        <w:t xml:space="preserve"> (др.-греч. χορός толпа) - </w:t>
      </w:r>
      <w:r>
        <w:rPr>
          <w:iCs/>
          <w:sz w:val="28"/>
          <w:szCs w:val="28"/>
        </w:rPr>
        <w:t>хорово</w:t>
      </w:r>
      <w:r>
        <w:rPr>
          <w:iCs/>
          <w:sz w:val="28"/>
          <w:szCs w:val="28"/>
          <w:lang w:val="kk-KZ"/>
        </w:rPr>
        <w:t>о</w:t>
      </w:r>
      <w:r>
        <w:rPr>
          <w:iCs/>
          <w:sz w:val="28"/>
          <w:szCs w:val="28"/>
        </w:rPr>
        <w:t>й коллектив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е</w:t>
      </w:r>
      <w:r>
        <w:rPr>
          <w:iCs/>
          <w:sz w:val="28"/>
          <w:szCs w:val="28"/>
          <w:lang w:val="kk-KZ"/>
        </w:rPr>
        <w:t>е</w:t>
      </w:r>
      <w:r>
        <w:rPr>
          <w:iCs/>
          <w:sz w:val="28"/>
          <w:szCs w:val="28"/>
        </w:rPr>
        <w:t>вческий коллектив</w:t>
      </w:r>
      <w:r>
        <w:rPr>
          <w:sz w:val="28"/>
          <w:szCs w:val="28"/>
        </w:rPr>
        <w:t>, музыкальный ансамбль, состоящий из певцов (хористов, артистов хора); совместное звучание человеческих голосо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 отличается от вокального ансамбля (вокального трио, квартета, квинтета и т. д.) наличием как минимум двух (по П. Чеснокову, трёх) или более человек исполняющих одну и ту же партию.[11]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ором руководит дирижёр или хормейстер. Руководителя церковного хора называют регентом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хор включает в себя четыре хоровые партии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прано,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льты,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нора,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асы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количество партий в принципе не ограничено т. к. каждая из этих основных партий может делиться на несколько относительно самостоятельных парти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 может петь в сопровождении инструментов или без него. Пение без сопровождения называется пением a cappella. Инструментальное сопровождение может включать в себя практически любой инструмент, один или несколько, или целый оркестр. Как правило на репетициях хора в процессе разучивания произведения, написанного для хора с оркестром, оркестр временно заменяется фортепиано; также фортепиано используется как вспомогательный инструмент при разучивании хоровых произведений a cappella.[12]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зависимости от пола и возраста певцов, хоры можно классифицировать </w:t>
      </w:r>
      <w:r>
        <w:rPr>
          <w:sz w:val="28"/>
          <w:szCs w:val="28"/>
          <w:lang w:val="kk-KZ"/>
        </w:rPr>
        <w:t>следующим образом</w:t>
      </w:r>
      <w:r>
        <w:rPr>
          <w:sz w:val="28"/>
          <w:szCs w:val="28"/>
        </w:rPr>
        <w:t>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смешанный хор</w:t>
      </w:r>
      <w:r>
        <w:rPr>
          <w:sz w:val="28"/>
          <w:szCs w:val="28"/>
        </w:rPr>
        <w:t xml:space="preserve"> (наиболее распространенный тип хора) состоит из женских и мужских голосов. Женские голоса составляют партии сопрано и альтов, мужские голоса составляют партии теноров и басов. Внутри каждой партии обычно бывают подразделение на первые (более высокие) и вторые (более низкие) голоса: сопрано I и II, альты I и II, тенора I и II, басы I и II;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хор мальчиков и юношей</w:t>
      </w:r>
      <w:r>
        <w:rPr>
          <w:sz w:val="28"/>
          <w:szCs w:val="28"/>
        </w:rPr>
        <w:t xml:space="preserve"> состоит из тех же четырех основных партий, что и смешанный, но партию сопрано исполняют мальчики — дисканты, партию альтов — контратенора — юноши, поющие фальцетом; партии теноров и басов в таком хоре, так же как и в смешанном, исполняются мужчинами;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женский хор</w:t>
      </w:r>
      <w:r>
        <w:rPr>
          <w:sz w:val="28"/>
          <w:szCs w:val="28"/>
        </w:rPr>
        <w:t xml:space="preserve"> состоит из сопрано и альтов, с подразделением каждой партии на два голоса: сопрано I и II, альты I и II;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мужской хор</w:t>
      </w:r>
      <w:r>
        <w:rPr>
          <w:sz w:val="28"/>
          <w:szCs w:val="28"/>
        </w:rPr>
        <w:t xml:space="preserve"> состоит из теноров I и II, баритонов и басов. Может дополняться партией контратеноров, поющих фальцетом;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детский хор</w:t>
      </w:r>
      <w:r>
        <w:rPr>
          <w:sz w:val="28"/>
          <w:szCs w:val="28"/>
        </w:rPr>
        <w:t xml:space="preserve"> состоит из двух партий: сопрано (дискантов) и альтов, иногда из трёх — сопрано (дискантов) I и II, и альтов; возможны и другие варианты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манеры пения различают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академические хоры</w:t>
      </w:r>
      <w:r>
        <w:rPr>
          <w:sz w:val="28"/>
          <w:szCs w:val="28"/>
        </w:rPr>
        <w:t xml:space="preserve">, поющие в академической манере, основанной на эталоне европейского академического (оперно-концертного) певческого тона;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народные хоры</w:t>
      </w:r>
      <w:r>
        <w:rPr>
          <w:sz w:val="28"/>
          <w:szCs w:val="28"/>
        </w:rPr>
        <w:t>, поющие в народной манере. [</w:t>
      </w:r>
      <w:r>
        <w:rPr>
          <w:sz w:val="28"/>
          <w:szCs w:val="28"/>
          <w:lang w:val="en-US"/>
        </w:rPr>
        <w:t>13]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ы могут иметь разный статус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Профессиональные хоры</w:t>
      </w:r>
      <w:r>
        <w:rPr>
          <w:sz w:val="28"/>
          <w:szCs w:val="28"/>
        </w:rPr>
        <w:t xml:space="preserve"> могут быть как независимыми, так и поддерживаться государстовом. Ведут регулярную концертную деятельность. Состоят из профессиональных певцов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Любительские хоры</w:t>
      </w:r>
      <w:r>
        <w:rPr>
          <w:sz w:val="28"/>
          <w:szCs w:val="28"/>
        </w:rPr>
        <w:t xml:space="preserve"> объединяют людей, для которых пение в хоре — это хобби. Могут существовать при дворцах культуры, клубах, при организациях и учреждениях, при (немузыкальных) учебных заведениях и т. п.: хор студентов, хор сотрудников, хор ветеранов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Церковные хоры</w:t>
      </w:r>
      <w:r>
        <w:rPr>
          <w:sz w:val="28"/>
          <w:szCs w:val="28"/>
        </w:rPr>
        <w:t xml:space="preserve"> участвуют в церковных службах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Учебные хоры</w:t>
      </w:r>
      <w:r>
        <w:rPr>
          <w:sz w:val="28"/>
          <w:szCs w:val="28"/>
        </w:rPr>
        <w:t xml:space="preserve"> существуют в учебных заведених (музыкальных, музыкально-педагогических училищах, колледжах, консерваториях, музыкальных академиях, институтах искусства и культуры, и пр.), готовящих профессиональные кадры в области хорового искусства и музыкального воспитания. [14]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Ансамбль</w:t>
      </w:r>
      <w:r>
        <w:rPr>
          <w:sz w:val="28"/>
          <w:szCs w:val="28"/>
        </w:rPr>
        <w:t xml:space="preserve"> (от французского ensemble - "вместе") - означает совместное исполнение музыкального произведения несколькими участниками или музыкальное произведение для небольшого состава исполнителей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количеством исполнителей (от двух до десяти), ансамбль называется дуэтом, трио (терцетом), квартетом, квинтетом, секстетом, септетом, октетом, нонетом или дециметом — по латинским названием цифр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самостоятельные произведения ансамбли принадлежат к области камерной музыки, но входят также и в состав опер, ораторий, кантат. ВИА (вокально-инструментальные ансамбли) были распространены в России в семидесятых годах.[15]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кестр</w:t>
      </w:r>
      <w:r>
        <w:rPr>
          <w:sz w:val="28"/>
          <w:szCs w:val="28"/>
        </w:rPr>
        <w:t> - многочисленный инструментальный ансамбль, то есть коллектив музыкантов, играющих на музыкальных инструментах и совместно исполняющих музыкальное произведение. В отличие от камерных ансамблей, в оркестре некоторые из его музыкантов, образуют группы, играющие в унисон.[16]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уховым оркестром называют оркестр, состоящий исключительно из духовых и ударных инструментов. Основу духового оркестра составляют широкомензурные и обычные медные духовые инструменты — корнеты, альты, теноры, баритоны, басы, трубы, валторны, тромбоны. Также в духовых оркестрах используются деревянные духовые инструменты: флейты, кларнеты, саксофоны, в больших составах — гобои и фаготы. Духовой оркестр отличается мощной, яркой звучностью и поэтому часто применяется не в закрытых помещениях, а на открытом воздухе (например, сопровождая какое-либо шествие). Для духового оркестра типично исполнение военной музык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bookmarkStart w:id="0" w:name=".D0.A1.D1.82.D1.80.D1.83.D0.BD.D0.BD.D1."/>
      <w:bookmarkEnd w:id="0"/>
      <w:r>
        <w:rPr>
          <w:sz w:val="28"/>
          <w:szCs w:val="28"/>
        </w:rPr>
        <w:t>Струнный оркестр по сути представляет собой группу смычковых струнных инструментов оркестра симфонического. В струнный оркестр входят две группы скрипок (</w:t>
      </w:r>
      <w:r>
        <w:rPr>
          <w:iCs/>
          <w:sz w:val="28"/>
          <w:szCs w:val="28"/>
        </w:rPr>
        <w:t>первые</w:t>
      </w:r>
      <w:r>
        <w:rPr>
          <w:sz w:val="28"/>
          <w:szCs w:val="28"/>
        </w:rPr>
        <w:t xml:space="preserve"> скрипки и </w:t>
      </w:r>
      <w:r>
        <w:rPr>
          <w:iCs/>
          <w:sz w:val="28"/>
          <w:szCs w:val="28"/>
        </w:rPr>
        <w:t>вторые</w:t>
      </w:r>
      <w:r>
        <w:rPr>
          <w:sz w:val="28"/>
          <w:szCs w:val="28"/>
        </w:rPr>
        <w:t xml:space="preserve"> скрипки), а также альты, виолончели и контрабасы. Такой тип оркестра известен с XVI—XVII век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bookmarkStart w:id="1" w:name=".D0.9E.D1.80.D0.BA.D0.B5.D1.81.D1.82.D1."/>
      <w:bookmarkEnd w:id="1"/>
      <w:r>
        <w:rPr>
          <w:sz w:val="28"/>
          <w:szCs w:val="28"/>
        </w:rPr>
        <w:t xml:space="preserve">В различных странах получили распространение оркестры, составленные из народных инструментов, исполняющие как переложения произведений, написанных для других составов, так и оригинальные сочинения. В качестве примера можно назвать оркестр русских народных инструментов, включающий в свой состав инструменты семейства домр и балалаек, а также гусли, баяны, жалейки и другие инструменты. Идея создать такой оркестр была предложена в конце XIX века балалаечником Василием Андреевым. В ряде случаев в такой оркестр дополнительно вводят инструменты, фактически не относящиеся к народным: флейты, гобои, различные ударные инструменты. </w:t>
      </w:r>
      <w:r>
        <w:rPr>
          <w:sz w:val="28"/>
          <w:szCs w:val="28"/>
          <w:lang w:val="en-US"/>
        </w:rPr>
        <w:t>[17]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в качестве неурочных форм в преподавании музыки возможно применение следующих видов хора: детский, народный, любительский, учебный. Также возможна организация ансамбля и самодеятельного оркестра, который может быть духовым либо народным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ПО ГЛАВЕ 1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казанного можно заключить, что в современной педагогике различают общие формы обучения (коллективная, групповая, индивидуальная), формы организации учебно-воспитательного процесса (урок, кружки предметные, технического творчества, ученические научные общества, экскурсии и пр.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рганизации обучения - это исторически сложившаяся, устойчивая и логически завершенная организация педагогического процесса, которой свойственны систематичность и целостность, саморазвитие, личностно-деятельностный характер, постоянство состава участников, наличие определенного режима провед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в современной системе образования разнообразные формы организации учебного процесса тесно связаны между собой, при этом следует отметить, что неурочная форма организации учебной деятельности находится в тесной взаимосвязи с такими формами как учебная и внеучебная деятельнос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виды неурочной формы организации учебного процесс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ы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учно-исследовательская работ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а кружков и клубов по интересам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культативы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же отмечалось выше, в вопросах развития творчества, неурочная деятельность должна играть не меньшую роль, чем учебна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рочная работа по развитию творческих способностей детей включает в себя и общешкольные мероприятия: такие как фестивали, конкурсы, праздники, выставки творческих работ и т.д., так и мероприятия проводимые по параллелям и внутри классов. Большую роль в этом случае играют коллективные творческие дела, необходимые и для развития личности ребенка и для развития коллектива.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ПРИМЕНЕНИЕ НЕУРОЧНЫХ ФОРМ В ПРОЦЕССЕ ОБУЧЕНИЯ МУЗЫ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рограмма занятий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му человеку как никогда важно приобщение к мировым культурным традициям. Это повышает адаптивные возможности человека в нестабильных условиях, способствует успешности его социализации, позволяет творчески подходить к решению проблем. Культура выступает как фактор творческого жизнеустрой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уемая в настоящее время идея гуманизации и гуманитаризации образования может быть реализована только посредством глубокого проникновения культуры и искусства в содержание образования. Это повлечёт за собой пересмотр методов и средств решения воспитательно-образовательных задач, расширение прав искусства в школе, предоставление ему достойного места в системе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детей на вокальных традициях является одним из важнейших средств нравственного и эстетического воспитания подрастающего поколения. Песня – это эффективная форма работы с детьми различно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в ансамбле пробуждают у ребят интерес к вокальному искусству, что дает возможность, основываясь на симпатиях ребенка, развивать его музыкальную культуру и школьную эстраду. Без должной вокально-хоровой подготовки невозможно оценить вокальную культуру, проникнуться любовью к вокальной и хоровой музыке. Вот почему сегодня со всей остротой встает вопрос об оптимальных связях между урочной и дополнительной музыкальной работ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-эстетическое воспитание и вокально-техническое развитие школьников будут идти взаимосвязано и неразрывно. Ведущее место в этом процессе принадлежит сольному пению и пению в ансамбле, хоровым и сольным понятиям, что поможет приобщить ребят в вокальному искус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следующая последовательность и порядок изуч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часа в неделю, 144 часа в течение года, 80 часов на индивидуальную и концертную деятельность. Программа рассчитана на обучение детей в возрасте 11-13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вить любовь к вокальному искусству и научить правильно исполнять вокальные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изучения детских песен, вокальных произведений, русского романса, современных эстрадных песен и прочего расширить знания ребят об истории Родины, ее певческой культуре. Воспитывать и прививать любовь и уважение к духовному наследию, пониманию и уважению певческих традици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воспринимать музыку, вокальные произведения как важную часть жизни каждого челове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ить навыки и умения исполнения простых и сложных вокальных произведений, научить 2-х и 3-х голосному исполнению песен и романсов. Обучить основам музыкальной грамоты, сценической культуры, работе в коллектив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ндивидуальные творческие способности детей на основе исполняемых произведений. Использовать различные приемы вокального исполнения. Способствовать формированию эмоциональной отзывчивости, любви к окружающему миру. Привить основы художественного вкус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отребности в общении с вокальной музыкой. Создать атмосферу радости, значимости, увлеченности, успешности каждого члена ансамб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 осуществляется через различные виды вокальной деятельности, главными из которых является сольной и ансамблевое пение, слушание различных интерпретаций исполнения, пластическое интонирование, добавление элементов импровизации, движения под музыку, элементы театр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межпредметные связи с музыкой, культурой, литературой, фольклором, сценическим искусством, ритмикой. Программа примерно раскрывает содержание занятий, объединенных в тематические блоки, состоит из теоретической и практической частей. Теоретическая часть включает в себя нотную грамоту, работа с текстом, изучение творчества отдельных композиторов. Практическая часть обучает практическим приемам вокального исполнения песен и музыкальных произведений. Музыкальную основу программы составляют произведения композиторов-классиков и современных композиторов и исполнителей, разнообразные детские песни, значительно обновленный репертуар композиторов- песенников. Песенный материал играет самоценную смысловую роль в освоении содержания программы. Отбор произведений осуществляется с учетом доступности, необходимости, художественной выразительности (частично репертуар зависит от дат, особых праздников и мероприятий). Песенный репертуар подобран в соответствии с реальной возможностью его освоения в рамках кружковой деятельности. Имеет место варь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главных методов программы избраны методы: стилевого подхода, творчества, системного подхода, импровизации и сценического дви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левой подход: широко применяется в программе, нацелен на постепенное формирование у членов ансамбля осознанного стилевого восприятия вокального произведения. Понимание стиля, методов исполнения, вокальных характеристик произвед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й метод: используется в данной программе как важнейший художественно- педагогический метод, определяющий качественно- результативный показатель ее практического воплощения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понимается как нечто сугубо своеобразное, уникально присущее каждому ребенку и поэтому всегда новое. Это новое проявляет себя во всех формах художественной деятельности вокалистов, в первую очередь в сольном пении, ансамблевой импровизации, музыкально- сценической театрализаци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 творчестве и деятельности преподавателя и члена вокального кружка проявляется неповторимость и оригинальность, индивидуальность, инициативность, индивидуальные склонности, особенности мышления и фантаз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ный подход: направлен на достижение целостности и единства всех составляющих компонентов программы – ее тематика, вокальный материал, виды концертной деятельности. Кроме того, системный подход позволяет координировать соотношение частей целого (в данном случае соотношение содержания каждого года обучения с содержанием всей структуры вокальной программы). Использование системного подхода допускает взаимодействие одной системы с други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импровизации и сценического движения: это один из основных производных программы. Требования времени – умение держаться и двигаться на сцене, умелое исполнение вокального произведения, раскрепощенность перед зрителями и слушателями. Все это дает нам предпосылки для умелого нахождения на сцене, сценической импровизации, движения под музыку и ритмическое соответствие исполняемому репертуару. Использование данного метода позволяет поднять исполнительское мастерство на новый профессиональный уровень, ведь приходится следить не только за голосом, но и тел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меет трехуровневую иерархическую структуру. Подобная структура раскрывается в опоре на принципы системности и последовательности (метод “шаг за шагом”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ая ступень обуч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учащий мой голос». Раскрывается певческий голос ребенка. Голос звучит из детских песенок, песен из мультфильмов и сказок, русских народных песен и прибаут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ая ступень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гу красиво петь». Приобретаются основы вокальных навыков. Репертуар усложняется. Появляются песни из мультфильмов и кинофильмов с усложненным ритмом и метром. Предполагается голосные импровизации, пунктирный рит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етья ступень обу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вучит, поет моя душа!» Обозначается вокальная принадлежность. Голос крепнет и сочнеет. Приобретаются исполнительские навыки. В репертуаре могут появиться арии, популярные произведения. Обязательной является голосовая импровизация. Бек-вокал вносит определенный колорит в вокальные произведения. Повышается исполнительское мастер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го озвучивания требует теоретический раздел (индивидуальный для каждого обучающегося), который включает сведения из области теории музыки и музыкальной грамоты (повторение и обобщение полученных знаний на уроках музыки). Нужно отметить, что изучение нотной грамоты не определяется как самоцель, пение «сольфеджио» допускается, но не ставится во главу угла. Необходимые теоретические понятия и сведения воплощаются по-разному. Больше внимания уделяется постановке голоса и сценическому искусству, ритмическим движениям, движениям под музыку, поведению на сцене. Поэтому программа разнообразна и интересна в примен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й установкой программы является отсутствие назидательности и прямолинейности в преподнесении вокального материала. Для лучшего понимания и взаимодействия предлагаются полюбившиеся произведения для исполнения, хиты, “легкая” музыка. Все это помогает юным вокалистам в шутливой, незамысловатой работе-игре постичь великий смысл вокального искусства и научиться владеть своим природным инструментом – голо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озволяет педагогам четко организовать работу вокальной студии или кружка. Но четкая регламентированность не должна отразиться на творческих способностях ребенка и педагога, на вокальных занятиях. Допускается творческий, импровизированный подход со стороны детей и педагога того, что касается возможной замены отдельных музыкальных произведений, введения дополнительного вокального материала, методики проведения занятий. Особое место уделяется концертной деятельности. Необходимо произведения приурочивать к тем или иным праздникам и датам. Все это приобретет прикладной смысл занятиям вокального кружка. (Приложение 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мый результ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вая ступень обучени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интереса к вокальному искусству; стремление к вокально-творческому самовыражению (пение соло, ансамблем, участие в импровизациях, участие в музыкально-драматических постановках)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некоторыми основами нотной грамоты, использование голосового аппарата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ение навыков вокально-хоровой деятельности (вовремя начинать и заканчивать пение, правильно вступать, умение петь по фразам, слушать паузы, правильно выполнять музыкальные, вокальные ударения, четко и ясно произносить слова – артикулировать при исполнении)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двигаться под музыку, не бояться сцены, культура поведения на сцене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 передавать характер песни, умение исполнять легато, нон легато, правильно распределять дыхание во фразе, уметь делать кульминацию во фразе, усовершенствовать свой голос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нять более сложные длительности и ритмические рисунки (ноты с точкой, пунктирный ритм), а также несложные элементы двухголосия – подголоск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ая ступень обучени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овышенного интереса к вокальному искусству и вокальным произведениям, вокально-творческое самовыражение (пение в ансамбле и соло, участие в импровизациях, активность в музыкально- драматических постановках)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сценических выступлений, движения под музыку, навыки ритмической деятельности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ение навыков вокально-хоровой деятельности (некоторые элементы двухголосия, фрагментарное пение в терцию, фрагментарное отдаление и сближение голосов – принцип “веера”, усложненные вокальные произведения)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исполнять одноголосные произведения различной сложности с не дублирующим вокальную партию аккомпанементом, пение а капелла в унисон, правильное распределение дыхания в длинной фразе, использование цепного дыхания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жнение репертуара, исполнение более сложных ритмических рисунков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ах и концертах, умение чувствовать исполняемые произведения, правильно двигаться под музыку и повышать сценическое мастерство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тья ступень обучения: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ение навыков вокально-хоровой деятельности (исполнение одно-двухголосных произведений с аккомпанементом, умение исполнять более сложные ритмические рисунки – синкопы, ломбардский ритм, остинатный ритм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исполнять и определять характерные черты музыкального образа в связи с его принадлежностью к лирике, драме, эпосу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музыкальных постановках, импровизировать движения под музыку, использовать элементарные навыки ритмики в исполнительском и сценическом мастерстве, повышать сценическое мастерство, участвовать активно в концертной и пропагандистской деятельности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ть двухголосные произведения с использованием различных консонирующих интервалов, умение вслушиваться в аккордовую партитуру и слышать ее различные голоса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ышать красоту своего голоса и увидеть исполнительское мастерство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и осознанно высказывать собственные предпочтения исполняемым произведениям различных стилей и жанров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еть под фонограмму с различным аккомпанементом, умение владеть своим голосом и дыханием в период мутации. (Приложение Б)</w:t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езультаты исследовани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редложенной программы, проводилось психологическое исследование, в рамках которого проводилась комплексная диагностика познавательных способностей учащихся, обучающихся в вокальной группе и по традиционной урочной системе, в учебного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лся уровень развития интеллектуальных способностей в начале обучения в вокальной группе и вне ее, проведена контрольная диагностика в начале и в конце учебного года. Как показали результаты, в вокальной группе показатели интеллектуального развития значительно выше, чем в контрольном классе (см. Рис.2). Анализ структуры интеллекта также показал более высокий уровень овладения такими логическими операциями как анализ, синтез, классификация, обоб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Диагностика интеллектуальных способ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средством стандартизированных интеллектуальных тестов выявились группы детей с высоким и выше среднего уровнем мышления. На момент начала обучения количество учащихся с высоким и средним уровнем интеллекта в вокальной и контрольной группах было практически одинаковым (66% и 65%). В конце первого года обучения показатели уровня развития интеллекта значительно выше у детей, занимающихся в вокальной группе. Дети успешно овладели логическими операциями: анализ, синтез, классификация, обоб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естых и седьмых классах было проведено анкетирование учащихся по выявлению интересов к учебным предметам. По сравнению с предметами математики, русского языка, литературы, физической культуры ученики отдают предпочтение уроку музыки. Это свидетельствует о достаточно высоком уровне развития учебной мотивации к данному предмету (см. Рис.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45710" cy="3352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унок 2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рта интереса к учебным предметам у учащихся 6 - 7-х класс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учащихся по карте интересов показало, что учащиеся проявляют значительный интерес к уроку музыки. Это свидетельствует о достаточно высоком уровне развития учебной мотивации к данному предме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ыявления отношения учащихся к учителю было проведено анкетирование учащихся шестых - седьмых классов «Учитель глазами детей». Учащиеся высоко оценили гностические способности учителя, эмпатии и эмоциональность. Результаты анкетирования выявили демократический стиль общения учителя с учащимися, его высокий профессионализм, стремление к установлению доверительных конструктивных отношений (см. Рис.3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750435" cy="29070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унок 3. Отношение учащихся к учителю. Оценка его профессионализма и стиля об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кетирования свидетельствуют о положительном отношении учащихся к педагогу в целом. Высокую оценку получили гностические способности учителя. Дети отмечают высокий профессионализм учителя, эрудицию. Достаточно высоко оцениваются способности к сопереживанию, сотрудничеству, т.е. эмпатические способности. Стиль общения учителя с учащимися – демократический. Учитель стремится строить свои отношения с учащимися на конструктивной основе, на уважении их личностны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знаний, умений и навыков учащихся, можно представить следующей таблицей. (Таблица 1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. Динамика знаний, умений и навыков у детей, занимающихся в ансамбле (1-ый год обучени)</w:t>
      </w:r>
      <w:r>
        <w:rPr/>
        <w:t>.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6"/>
        <w:gridCol w:w="597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 ученика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Ны до занятий в ансамбле</w:t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Ны после занятий в ансамбле</w:t>
            </w:r>
          </w:p>
        </w:tc>
      </w:tr>
      <w:tr>
        <w:trPr>
          <w:trHeight w:val="359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отной грамото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навыков вокально-хоровой деятель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передавать характер песн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авильно распределять дых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нять легато, нон-легат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вышенного интереса к вокальному искуств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отной грамот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навыков вокально-хоровой деятель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передавать характер песн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авильно распределять дых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нять легато, нон-легат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вышенного интереса к вокальному иску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мова Дина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ов Бул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лов Волод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ентьева Ле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а Кат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Степа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дабеков Бахтия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кенов Исл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хтовская Ле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Миш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отметить, что до начала занятий в ансамбле 50% участников не владели нотной грамотой, 100% участников проявляли навыки вокальной хоровой деятельности, 50% участников ансамбля стремились передавать характер песни, 60% умели правильно распределять дыхание, умением исполнять легато и нон легато обладали 50 % участников, повышенный интерес к вокальному искусству проявляли 60% участников коллектива. К концу первого года обучения результаты выглядели следующим образом. Нотной грамотой овладели 100 % участников коллектива, 100% участников проявляют навыки вокальной хоровой деятельности, 70% детей стремятся передавать характер песни, 80% умеют правильно распределять дыхание, умением исполнять легато и нон легато обладают 90 % участников, повышенный интерес к вокальному искусству проявляют все участники коллектива, т. е. 100%. Наглядно динамику ЗУНов представлена следующим графиком (см. Рис. 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 Динамика ЗУ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работы по предложенной системе музыкального образования позволяет сделать вывод, что она действительно способствует раскрытию творческого потенциала детей, создаёт условия для развития их природных задатков, формирует творческую лич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ПО ГЛАВ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развитие творческих способностей школьников и их творчество должно проходить и в учебной и в неучебной деятельности, причем деятельность эта должна координиров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урочная деятельность по развитию творческих способностей ребенка, как и учебная, должна быть четко спланирована, должна использовать различные формы индивидуальной, групповой и массовой работы, активно привлекать родителей к участию в развитии творческих способной 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подчеркнем, что основное направление в развитии творческих способностей школьников связано с поиском и применением различных путей и средств достижения этой цели, среди которых можно выделить создание условий для выявления и развития у всех без исключения детей (так как нет детей неталантливых), с учетом индивидуальных особенностей ребенка; поощрение творческого поведения; создание атмосферы, способствующей развитию творческих способностей, создание проблемных ситуаций, в решении которых роль ученика становится активной; разработка методик и учебных планов, направленных на развитие творческих способностей школьников; планирование и координация учебной и внеурочной деятельности по развитию творческих способ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в данной главе программа неурочных занятий вокального кружка не только позволяет вести целенаправленную работу по привитию любви к вокальному искусству и научению правильно исполнять вокальные произведения, ее реализация также способствует интеллектуальному развитию учащихся, более успешному овладению ими логическими операциями: анализ, синтез, классификация, обобщение. кроме того, реализация данной программы способствует проявлению значительного интереса учащихся к урокам музы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данного исследования являлось повышение эффективности учебной деятельности в общеобразовательной школе за счет поиска и использования имеющихся резервов совершенствования организации системы неурочных форм в условиях образовательного простран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исследования, в ходе написания работы были реализованы следующие задачи: 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многообразие неурочных форм организации обучения, выявлена взаимосвязь неурочных форм с учебными и неучебными формами организации обучен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программа занятий в ансамбле, направленная на пробуждение у школьников 5 – 6(7) классов интереса к вокальному искусству, что дает возможность, основываясь на симпатиях ребенка, развивать его музыкальную культуру и школьную эстраду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зывает сомнений тот факт, что неурочная работа тесно связана с дополнительным образованием детей, когда дело касается создания условий для развития творческих интересов детей и включения их в художественную, техническую, эколого-биологическую, спортивную и другую деятельность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еурочная работа </w:t>
      </w:r>
      <w:r>
        <w:rPr>
          <w:rFonts w:cs="Times New Roman" w:ascii="Times New Roman" w:hAnsi="Times New Roman"/>
          <w:sz w:val="28"/>
          <w:szCs w:val="28"/>
        </w:rPr>
        <w:t>- составная часть учебно-воспитательного процесса школы, одна из форм организации свободного времени учащихся. Направления, формы и методы неурочной работы практически совпадают с направлениями, формами и методами дополнительного образования дете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одержание музыкального образования обновлялось в расширительном плане: введение фольклора, духовной музыки, новых произведений и жанров, привлечение других видов искусства. Однако, это обновленное содержание остается отчужденным от ребенка, поскольку по-прежнему преобладают информативные методы обучения: все продолжает держаться на учителе, а ребенок не «проживает» полученные знания и, значит, не понимает смысла своей деятельност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едъявляет совсем другие требования к процессу преподаваня музыки: важнейшая роль отводится чувствам и эмоциям; комплексному воздействию на учеников (на их психику, моторику, физиологию); единству эмоционального, художественного и сознательного отношения к музык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реподавания музыки зависит не столько от программы и методик, сколько от особенностей личности педагога, его профессиональных знаний и педагогического масте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работы по предложенной системе музыкального образования позволяет сделать вывод, что она действительно способствует раскрытию творческого потенциала детей, создаёт условия для развития их природных задатков, формирует творческую личность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е проблемы развития педагогической науки / Под ред. П.Р.Атутова, М.П.Скаткина, Н.С.Турбовского. - М.: Педагогика, 1985. – С.154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 В.И. Педагогика в системе наук о человеке. - М.: Просвещение,1990. – С.69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йный аппарат педагогики и образования: Сб. науч. тр. / Отв. ред. Е.В. Ткаченко. Вып.1. Екатеринбург, 1995. – С.19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йный аппарат педагогики и образования: Сб. науч. тр. / Отв. ред. Е.В. Ткаченко. Вып.1. Екатеринбург,1995. - 26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в научное исследование по педагогике: Учебное пособие для студентов. М.: Педагогика, 1988. – С.211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ирина Н.Ю., Фролова С.В. От творческой личности к творческому коллективу. //Начальная школа. - 1991. - № 2. - С.10-11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сько В.Г. Научите человека фантазировать (творчество и развивающее образование). // Вопросы психологии. - 1998. - № 5. - С. 8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ебенюк О.С. Общая педагогика: Курс лекций/ Калининградский университет. - Калининград, 1996. – С.304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монашвили Ш.А.</w:t>
      </w:r>
      <w:r>
        <w:rPr>
          <w:rFonts w:cs="Times New Roman" w:ascii="Times New Roman" w:hAnsi="Times New Roman"/>
          <w:sz w:val="28"/>
          <w:szCs w:val="28"/>
        </w:rPr>
        <w:t xml:space="preserve"> Личностно-гуманная основа педагогического процесса. М., “Университет”, 1990 г. – С.169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 В.И. Педагогика в системе наук о человеке. - М.: Просвещение. 1990. – С.154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сноков П. Г. Хор и управление им. Пособие для хоровых дирижёров. Изд. 3-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М.: Просвещение, 1961. – С.18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евский Г. Хороведение и управление хором. - М.: «Музгиз», 1957. – С.36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 В. Очерки истории русской хоровой культуры. // Советский композитор, 1985. № 6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еева Л. Музыкальный словарь в рассказах .- М.: Литература, 1986 г. – С.176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Ю.Куберский, Е.В.Минина. Энциклопедия юного музыканта. - СПб.:ООО "Диамант", 2001. - С.576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авлев В.И. Педагогика в системе наук о человеке. - М.: Просвещение. 1990. - С.157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Ю.Куберский, Е.В.Минина. Энциклопедия юного музыканта. - СПб.:ООО "Диамант", 2001. - С.351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авлев В.И. Педагогика в системе наук о человеке. - М.: Просвещение. 1990. - С.95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иличаускас А.</w:t>
      </w:r>
      <w:r>
        <w:rPr>
          <w:rFonts w:cs="Times New Roman" w:ascii="Times New Roman" w:hAnsi="Times New Roman"/>
          <w:sz w:val="28"/>
          <w:szCs w:val="28"/>
        </w:rPr>
        <w:t xml:space="preserve"> Познание музыки как воспитательная проблема. М., “Мирос”, 199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елобородова В.К.</w:t>
      </w:r>
      <w:r>
        <w:rPr>
          <w:rFonts w:cs="Times New Roman" w:ascii="Times New Roman" w:hAnsi="Times New Roman"/>
          <w:sz w:val="28"/>
          <w:szCs w:val="28"/>
        </w:rPr>
        <w:t xml:space="preserve"> Методика музыкального образования. М., “Академия”, 2002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митриева А.Г., Черноиваненко Н.М.</w:t>
      </w:r>
      <w:r>
        <w:rPr>
          <w:rFonts w:cs="Times New Roman" w:ascii="Times New Roman" w:hAnsi="Times New Roman"/>
          <w:sz w:val="28"/>
          <w:szCs w:val="28"/>
        </w:rPr>
        <w:t xml:space="preserve"> Методика музыкального воспитания в школе. М., “Академия”, 1998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Лыс Л.И.</w:t>
      </w:r>
      <w:r>
        <w:rPr>
          <w:rFonts w:cs="Times New Roman" w:ascii="Times New Roman" w:hAnsi="Times New Roman"/>
          <w:sz w:val="28"/>
          <w:szCs w:val="28"/>
        </w:rPr>
        <w:t xml:space="preserve"> Музыкальное мышление: сущность, категории, аспекты исследования. Сборник статей. г.Киев., “Музыкальная Украина” ., 1989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иянов Е.А., Котова И.Б.</w:t>
      </w:r>
      <w:r>
        <w:rPr>
          <w:rFonts w:cs="Times New Roman" w:ascii="Times New Roman" w:hAnsi="Times New Roman"/>
          <w:sz w:val="28"/>
          <w:szCs w:val="28"/>
        </w:rPr>
        <w:t xml:space="preserve"> Развитие личности в обучении. М., “Академия”, 2000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ОВЕ ПЛАНИРОВАНИ УЧЕБНОЙ НАГРУЗ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ая ступень обучения:</w:t>
      </w:r>
    </w:p>
    <w:tbl>
      <w:tblPr>
        <w:tblW w:w="931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1"/>
        <w:gridCol w:w="5339"/>
        <w:gridCol w:w="968"/>
        <w:gridCol w:w="1366"/>
        <w:gridCol w:w="894"/>
      </w:tblGrid>
      <w:tr>
        <w:trPr/>
        <w:tc>
          <w:tcPr>
            <w:tcW w:w="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 час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.занятия</w:t>
            </w:r>
          </w:p>
        </w:tc>
        <w:tc>
          <w:tcPr>
            <w:tcW w:w="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</w:tr>
      <w:tr>
        <w:trPr/>
        <w:tc>
          <w:tcPr>
            <w:tcW w:w="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П</w:t>
            </w:r>
          </w:p>
        </w:tc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, знакомство с голосовым аппаратом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евческих навыков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различной манерой пени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ые навыки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элементов ритмики, сценической культуры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под музыку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ое дыхание, артикуляция, певческая позици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кально-хоровая работа. 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1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5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ническая хореография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5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о-хоровые навыки в исполнительском мастерстве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5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и проведение празднико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ная деятельность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обозна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теория; П – прак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торая ступень обучения: </w:t>
      </w:r>
    </w:p>
    <w:tbl>
      <w:tblPr>
        <w:tblW w:w="95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1"/>
        <w:gridCol w:w="4950"/>
        <w:gridCol w:w="952"/>
        <w:gridCol w:w="1523"/>
        <w:gridCol w:w="1347"/>
      </w:tblGrid>
      <w:tr>
        <w:trPr/>
        <w:tc>
          <w:tcPr>
            <w:tcW w:w="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час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. занятия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занятия</w:t>
            </w:r>
          </w:p>
        </w:tc>
      </w:tr>
      <w:tr>
        <w:trPr/>
        <w:tc>
          <w:tcPr>
            <w:tcW w:w="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П</w:t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, владение своим голосовым аппаратом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евческих навыков.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собственной манерой вокального исполнения.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произведениями различных жанров, манерой исполнени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е вокалис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ые навыки.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элементов ритмики, сценической культуры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под музыку.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ое дыхание, артикуляция, певческая позици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о-хоровая рабо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тная грамота. 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ническая хореография.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о-хоровые навыки в исполнительском мастерстве.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и проведение празднико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ная деятельность.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8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етья ступень обучения: </w:t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1"/>
        <w:gridCol w:w="5216"/>
        <w:gridCol w:w="1146"/>
        <w:gridCol w:w="1473"/>
        <w:gridCol w:w="894"/>
      </w:tblGrid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часов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.заняти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П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, владение своим голосовым аппаратом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евческих навык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великими вокалистами прошлого и настоящег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ая манера исполнения вокального произведения.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собственной манерой вокального исполнени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и импровизац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ническое искусство.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произведениям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х жанров, манерой исполн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е вокалис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ые навы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многоголосным пени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исполнения бэк-вокал.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элементов ритмики, сценической культуры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под музы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танцевальных движений, театральные постановки.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ое дыхание, артикуляция, певческая позиция. Обработка полученных вокальных навыков. Дикция и артикуляция. Расширение диапазона голоса. Выявление индивидуальных красок голос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о-хоровая рабо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тная грамота.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ническая хореография.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о-хоровые навыки в исполнительском мастерстве.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и проведение празднико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ная деятельность.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иложение Б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szCs w:val="28"/>
        </w:rPr>
        <w:t>КАЛЕНДАРНО-ТЕМАТИЧЕСКОЕ ПЛАНИРОВАНИЕ ВОКАЛЬНОГО АНСАМБ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ервая ступень обучения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3990"/>
        <w:gridCol w:w="1053"/>
        <w:gridCol w:w="8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голосовым аппарат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песни в нашей жизн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фолькло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12.13 14.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и из мультфильм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1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ная грамот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19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ыбельные песн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22.2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епощение певц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игры и загад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и жанры вокальной музык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.28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песни в исполнении эстрадных певц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31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ие песн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.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год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.36.3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 – веселая пор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.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ная грамот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.4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й карнава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.44.45. 46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новогодним утренника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.49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на праздниках. Концерт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.52.53. 54.55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ные песни и шутки. Игр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.58.59. 60.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хочу увидеть музыку, я хочу услышать музыку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.63.64. 65.66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и сами в пляс пустилис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.69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ная грамот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.72.73. 74.75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ая страна звук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.78.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ях у сказ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.81.82. 83.84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ый праздник Маслениц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87.88.89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нний валь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.92.93. 94.95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одии дн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.98.99.100.101.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роение нежности и весель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104.105.106.107.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музыки и голос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110.111.112.113.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ычные звуки и голос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.116. 117.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ым быть совсем не просто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9.120. 121.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ыбка –это здорово!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.124. 25.126.127.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хорошее настроение не покинет нас!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.130. 131.132. 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ей, встречай друзе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.135. 36.137.138.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ая прогулка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.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день, замечательный праздник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ый калейдоскоп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ная семейк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стречи!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торая ступень обучения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7"/>
        <w:gridCol w:w="3969"/>
        <w:gridCol w:w="1053"/>
        <w:gridCol w:w="8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Летние впечатле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3.4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ий листопа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7.8.9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 – грустно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12.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орные песенки из мультфильм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15.16.17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одия – душа музы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19.20.2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ый свет в моем голос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23.24.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уют и поют все дети!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27.28.29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в душе у на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31.32.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и краски голос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35.36.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 детских кинофильм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39.40.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у голос из прекрасного далек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43.44.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ый портрет сказочных герое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.47.48.49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ы природы в песнях и сказка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.51.52.53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шагают по свету…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55.56.57.58.59.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 давно минувших дне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62.63.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шкатулк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66.67.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 с выстав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70.71.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ше нету того свету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74.75.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ба крепка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78.79.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 моего сердц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.82.83.84.85.86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и прекрасные порыв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88.89.90.91.92.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ная память русским героя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.95.96.97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– Родина мо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99.100.101.1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ым быть совсем не просто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104.105.106.1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и прекрасные порыв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109.110.111.1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другом вышел в пут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114.115.116.1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грусти, улыбнись и пой!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119.120.121.122.1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рассказывает обо все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125.126.1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 откроет нам новый ми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129.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чность моего голос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132.133.134.1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мы дружим с музыкой и песне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.137.1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нькая страна – Гимназия мо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.140.141.142.1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о, ах лето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песен мы с вами вместе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ретья ступень обучения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4066"/>
        <w:gridCol w:w="1053"/>
        <w:gridCol w:w="8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самый чистый голо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мы дружим с песне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 7.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помним вальса звук прелестны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.11.12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а уходит детство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15.16.17.28.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музыку Вивальд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1.22.23.24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ий листопа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7.28.29.30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з и только джаз!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.33.34.35.36.3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годы чудесны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39.40.4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твой друг на многие год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44.45.46.47.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 разных народ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50.51.52.53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чего начинается Родина?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56.57.58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ый голос песни детств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61.62.63.64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м другом стала песн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.67.68.69.70.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рующие звуки романс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73.74.75.76.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стные песни нашего детств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79.80.81.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есней жить всем веселе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84.85.86.87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о музыки и танц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90.91. 92.93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е, звонкое эхо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96.97.98.99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здная река – реки, берег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102.103.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ба крепкая 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106.107.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ые сны я вижу в детств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110.111.11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и фантаз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.116.117.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спросил у …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120.121.12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 Великой Побед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126.127.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т день нам позабыть нельз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130.131.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 мир завещано береч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134.135.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, ты похожа на корабл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.138.139.14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ая сказка ждет, когда мы вернемся снов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2.14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елания друзья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голос самый, самый звонкий!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841C0E"/>
      <w:sz w:val="20"/>
      <w:szCs w:val="20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ditsection7">
    <w:name w:val="editsection7"/>
    <w:qFormat/>
    <w:rPr>
      <w:rFonts w:cs="Times New Roman"/>
      <w:sz w:val="18"/>
      <w:szCs w:val="18"/>
    </w:rPr>
  </w:style>
  <w:style w:type="character" w:styleId="Mwheadline">
    <w:name w:val="mw-headline"/>
    <w:qFormat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0:00Z</dcterms:created>
  <dc:creator>CDS</dc:creator>
  <dc:description/>
  <cp:keywords/>
  <dc:language>en-US</dc:language>
  <cp:lastModifiedBy>Mage</cp:lastModifiedBy>
  <dcterms:modified xsi:type="dcterms:W3CDTF">2011-10-02T15:40:00Z</dcterms:modified>
  <cp:revision>2</cp:revision>
  <dc:subject/>
  <dc:title/>
</cp:coreProperties>
</file>