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лава 1. Понятие «технология обуче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 История становления понятия «технология обучения». Классификация педагогических технологий</w:t>
      </w:r>
    </w:p>
    <w:p>
      <w:pPr>
        <w:pStyle w:val="Normal"/>
        <w:spacing w:lineRule="auto" w:line="360" w:before="0" w:after="0"/>
        <w:contextualSpacing/>
        <w:jc w:val="both"/>
        <w:rPr/>
      </w:pPr>
      <w:r>
        <w:rPr>
          <w:rFonts w:cs="Times New Roman" w:ascii="Times New Roman" w:hAnsi="Times New Roman"/>
          <w:sz w:val="28"/>
          <w:szCs w:val="28"/>
        </w:rPr>
        <w:t>Глава 2. Новые личностно-ориентированные технологии обуче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 Личностно-ориентированные технологии обучения</w:t>
      </w:r>
    </w:p>
    <w:p>
      <w:pPr>
        <w:pStyle w:val="Normal"/>
        <w:spacing w:lineRule="auto" w:line="360" w:before="0" w:after="0"/>
        <w:contextualSpacing/>
        <w:jc w:val="both"/>
        <w:rPr/>
      </w:pPr>
      <w:r>
        <w:rPr>
          <w:rFonts w:cs="Times New Roman" w:ascii="Times New Roman" w:hAnsi="Times New Roman"/>
          <w:sz w:val="28"/>
          <w:szCs w:val="28"/>
        </w:rPr>
        <w:t>2.2 Обучение в сотрудничестве</w:t>
      </w:r>
    </w:p>
    <w:p>
      <w:pPr>
        <w:pStyle w:val="Normal"/>
        <w:spacing w:lineRule="auto" w:line="360" w:before="0" w:after="0"/>
        <w:contextualSpacing/>
        <w:jc w:val="both"/>
        <w:rPr/>
      </w:pPr>
      <w:r>
        <w:rPr>
          <w:rFonts w:cs="Times New Roman" w:ascii="Times New Roman" w:hAnsi="Times New Roman"/>
          <w:sz w:val="28"/>
          <w:szCs w:val="28"/>
        </w:rPr>
        <w:t>2.3 Метод проектов</w:t>
      </w:r>
    </w:p>
    <w:p>
      <w:pPr>
        <w:pStyle w:val="Normal"/>
        <w:spacing w:lineRule="auto" w:line="360" w:before="0" w:after="0"/>
        <w:contextualSpacing/>
        <w:jc w:val="both"/>
        <w:rPr/>
      </w:pPr>
      <w:r>
        <w:rPr>
          <w:rFonts w:cs="Times New Roman" w:ascii="Times New Roman" w:hAnsi="Times New Roman"/>
          <w:sz w:val="28"/>
          <w:szCs w:val="28"/>
        </w:rPr>
        <w:t>2.4 Разноуровневое обучение</w:t>
      </w:r>
    </w:p>
    <w:p>
      <w:pPr>
        <w:pStyle w:val="Normal"/>
        <w:spacing w:lineRule="auto" w:line="360" w:before="0" w:after="0"/>
        <w:contextualSpacing/>
        <w:jc w:val="both"/>
        <w:rPr/>
      </w:pPr>
      <w:r>
        <w:rPr>
          <w:rFonts w:cs="Times New Roman" w:ascii="Times New Roman" w:hAnsi="Times New Roman"/>
          <w:sz w:val="28"/>
          <w:szCs w:val="28"/>
        </w:rPr>
        <w:t>2.5 «Портфель ученик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лава 3. Практическое применение новых технологий обуче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1 Применение обучения в сотрудничестве в школ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2 Цикловое планирование заняти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недостатков существующей в нашей стране классно-урочной системы обучения является неподготовленность выпускников школы к жизни, неумение применять полученные и получаемые знания на практике. Традиционная система обучения направлена на некоего усредненного ученика, которого не существует. Однако современному обществу нужны специалисты, способные работать в коллективе, способные осуществлять поиск решений проблем и умеющие эти решения внедрять в жизнь. Для решения этих задач нужны новые подходы к обучению.</w:t>
      </w:r>
    </w:p>
    <w:p>
      <w:pPr>
        <w:pStyle w:val="Normal"/>
        <w:spacing w:lineRule="auto" w:line="360" w:before="0" w:after="0"/>
        <w:ind w:firstLine="709"/>
        <w:contextualSpacing/>
        <w:jc w:val="both"/>
        <w:rPr/>
      </w:pPr>
      <w:r>
        <w:rPr>
          <w:rFonts w:cs="Times New Roman" w:ascii="Times New Roman" w:hAnsi="Times New Roman"/>
          <w:sz w:val="28"/>
          <w:szCs w:val="28"/>
        </w:rPr>
        <w:t>В данной работе мы рассмотрим некоторые новые технологии обучения, отвечающие требованиям современного общества и, вместе с тем, легко применимые в условиях традиционной классно-урочной системы. Таким образом, рассматриваемая нами проблема актуальна, поскольку соответствует требованиям современного общества, современной школ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нашего исследования являются новые педагогические технологии, предметом – технологии, которые можно применять в школах с традиционной (классно-урочной) системой обуч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е технологии, в т. ч. личностно-ориентированные, достаточно глубоко изучены отечественными педагогами. Литературу, в которой рассматриваются педагогические технологии, можно объединить в три групп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группа – учебники, учебные пособия, в которых дается общая информация о педагогических технологиях, приводится их история и классификация, описание некоторых технологий обучения. К этой группе относятся:</w:t>
      </w:r>
    </w:p>
    <w:p>
      <w:pPr>
        <w:pStyle w:val="Style22"/>
        <w:numPr>
          <w:ilvl w:val="0"/>
          <w:numId w:val="21"/>
        </w:numPr>
        <w:spacing w:lineRule="auto" w:line="360" w:before="0" w:after="0"/>
        <w:ind w:left="0" w:firstLine="709"/>
        <w:contextualSpacing/>
        <w:jc w:val="both"/>
        <w:rPr/>
      </w:pPr>
      <w:r>
        <w:rPr>
          <w:rFonts w:cs="Times New Roman" w:ascii="Times New Roman" w:hAnsi="Times New Roman"/>
          <w:sz w:val="28"/>
          <w:szCs w:val="28"/>
        </w:rPr>
        <w:t>Дидактика средней школы: некоторые проблемы современной дидактики./Под ред. М. В. Скаткина. – М., 1982.</w:t>
      </w:r>
    </w:p>
    <w:p>
      <w:pPr>
        <w:pStyle w:val="Style22"/>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грекова Л. В. Теория и технология обучения. – М., 2004.</w:t>
      </w:r>
    </w:p>
    <w:p>
      <w:pPr>
        <w:pStyle w:val="Style22"/>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шлев С. С. Современные технологии педагогического процесса. – Мн., 2002.</w:t>
      </w:r>
    </w:p>
    <w:p>
      <w:pPr>
        <w:pStyle w:val="Style22"/>
        <w:numPr>
          <w:ilvl w:val="0"/>
          <w:numId w:val="21"/>
        </w:numPr>
        <w:spacing w:lineRule="auto" w:line="360" w:before="0" w:after="0"/>
        <w:ind w:left="0" w:firstLine="709"/>
        <w:contextualSpacing/>
        <w:jc w:val="both"/>
        <w:rPr/>
      </w:pPr>
      <w:r>
        <w:rPr>
          <w:rFonts w:cs="Times New Roman" w:ascii="Times New Roman" w:hAnsi="Times New Roman"/>
          <w:sz w:val="28"/>
          <w:szCs w:val="28"/>
        </w:rPr>
        <w:t>Новые педагогические и информационные технологии в системе образования./Под ред. Е. С. Полат. – М., 2008.</w:t>
      </w:r>
    </w:p>
    <w:p>
      <w:pPr>
        <w:pStyle w:val="Style22"/>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ка: педагогические теории, системы, технологии./Под ред. С. А. Смирнова. – М., 1999.</w:t>
      </w:r>
    </w:p>
    <w:p>
      <w:pPr>
        <w:pStyle w:val="Style22"/>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ое мастерство и педагогические технологии./Под ред. Л. В. Гребенкиной, Л. А. Байковой. – М., 2000.</w:t>
      </w:r>
    </w:p>
    <w:p>
      <w:pPr>
        <w:pStyle w:val="Style22"/>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е технологии./Под общей ред. В. С. Кукушина. – М.; Ростов н/Дону, 2004.</w:t>
      </w:r>
    </w:p>
    <w:p>
      <w:pPr>
        <w:pStyle w:val="Style22"/>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ласый И. П. Педагогика. – М., 1996.</w:t>
      </w:r>
    </w:p>
    <w:p>
      <w:pPr>
        <w:pStyle w:val="Style22"/>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левко Г. К. Современные образовательные технологии. – М., 199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ая группа – отдельные работы педагогов - ученых о педагогических технологиях, в которых также приводятся классификация, обзор технологий обучения, выделяются некоторые плюсы или минусы той или иной технологии. К этой группе относятся:</w:t>
      </w:r>
    </w:p>
    <w:p>
      <w:pPr>
        <w:pStyle w:val="Style22"/>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спалько В. П. Слагаемые педагогической технологии. – М., 1989.</w:t>
      </w:r>
    </w:p>
    <w:p>
      <w:pPr>
        <w:pStyle w:val="Style22"/>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узеев В. В. Образовательная технология: от приема до философии. – М., 1996.</w:t>
      </w:r>
    </w:p>
    <w:p>
      <w:pPr>
        <w:pStyle w:val="Style22"/>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арин М. В. Педагогическая технология в учебном процессе. – М., 1989.</w:t>
      </w:r>
    </w:p>
    <w:p>
      <w:pPr>
        <w:pStyle w:val="Style22"/>
        <w:numPr>
          <w:ilvl w:val="0"/>
          <w:numId w:val="10"/>
        </w:numPr>
        <w:spacing w:lineRule="auto" w:line="360" w:before="0" w:after="0"/>
        <w:ind w:left="0" w:firstLine="709"/>
        <w:contextualSpacing/>
        <w:jc w:val="both"/>
        <w:rPr/>
      </w:pPr>
      <w:r>
        <w:rPr>
          <w:rFonts w:cs="Times New Roman" w:ascii="Times New Roman" w:hAnsi="Times New Roman"/>
          <w:sz w:val="28"/>
          <w:szCs w:val="28"/>
        </w:rPr>
        <w:t>Левитес Д. Г. Практика обучения: современные образовательные технологии. – М.; Воронеж, 1998.</w:t>
      </w:r>
    </w:p>
    <w:p>
      <w:pPr>
        <w:pStyle w:val="Style22"/>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левко Г. К. Альтернативные педагогические технологии. – М., 200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етья группа – статьи в периодических изданиях, посвященные каким-то отдельным аспектам проблемы. К этой группе можно отнести следующие работы:</w:t>
      </w:r>
    </w:p>
    <w:p>
      <w:pPr>
        <w:pStyle w:val="Style22"/>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ршадский М. Е. В каких значениях используется понятие «технология» в педагогической литературе?//Школьные технологии. 2002. №1.</w:t>
      </w:r>
    </w:p>
    <w:p>
      <w:pPr>
        <w:pStyle w:val="Style22"/>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кобойникова Н. П., Галыгина И. В., Галыгина Л. В. К вопросу о педагогических технологиях и системах обучения.//Химия в школе. 2002. №2.</w:t>
      </w:r>
    </w:p>
    <w:p>
      <w:pPr>
        <w:pStyle w:val="Style22"/>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левко Г. К. Взгляд на проблему.//Народное образование. 1997. №9.</w:t>
      </w:r>
    </w:p>
    <w:p>
      <w:pPr>
        <w:pStyle w:val="Style22"/>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мелькова Л. В. Технология образовательного процесса как средство его индивидуализации.//Школа. 2001. №5 (4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нашего исследования – проанализировать новые педагогические технологии, которые можно применять в школах с традиционной классно-урочной системой обуч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22"/>
        <w:numPr>
          <w:ilvl w:val="0"/>
          <w:numId w:val="15"/>
        </w:numPr>
        <w:spacing w:lineRule="auto" w:line="360" w:before="0" w:after="0"/>
        <w:ind w:left="0" w:firstLine="709"/>
        <w:contextualSpacing/>
        <w:jc w:val="both"/>
        <w:rPr/>
      </w:pPr>
      <w:r>
        <w:rPr>
          <w:rFonts w:cs="Times New Roman" w:ascii="Times New Roman" w:hAnsi="Times New Roman"/>
          <w:sz w:val="28"/>
          <w:szCs w:val="28"/>
        </w:rPr>
        <w:t>Проследить становление термина «педагогические технологии» и рассмотреть их классификацию.</w:t>
      </w:r>
    </w:p>
    <w:p>
      <w:pPr>
        <w:pStyle w:val="Style22"/>
        <w:numPr>
          <w:ilvl w:val="0"/>
          <w:numId w:val="15"/>
        </w:numPr>
        <w:spacing w:lineRule="auto" w:line="360" w:before="0" w:after="0"/>
        <w:ind w:left="0" w:firstLine="709"/>
        <w:contextualSpacing/>
        <w:jc w:val="both"/>
        <w:rPr/>
      </w:pPr>
      <w:r>
        <w:rPr>
          <w:rFonts w:cs="Times New Roman" w:ascii="Times New Roman" w:hAnsi="Times New Roman"/>
          <w:sz w:val="28"/>
          <w:szCs w:val="28"/>
        </w:rPr>
        <w:t>Проанализировать новые личностно-ориентированные технологии обучения.</w:t>
      </w:r>
    </w:p>
    <w:p>
      <w:pPr>
        <w:pStyle w:val="Style22"/>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возможности применения новых педагогических технологий в школе с традиционной классно-урочной системой обуч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Глава 1. Понятие «технология обучения»</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1.1 История становления понятия «технология обучения». Классификация педагогических технолог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годня в педагогической и психологической литературе часто встречается понятие «технология», пришедшее к нам вместе с развитием компьютерной техники и внедрением новых компьютерных технологий. В науке появилось специальное направление – педагогическая технология. Это направление зародилось в 60-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 в США, Англии и в настоящее время распространилось практически во всех странах мира, в том числе и в России. Основная цель педагогической технологии – повысить эффективность образовательного процесса, гарантировать достижение учащимися запланированных результатов обучения.</w:t>
      </w:r>
    </w:p>
    <w:p>
      <w:pPr>
        <w:pStyle w:val="Normal"/>
        <w:spacing w:lineRule="auto" w:line="360" w:before="0" w:after="0"/>
        <w:ind w:firstLine="709"/>
        <w:contextualSpacing/>
        <w:jc w:val="both"/>
        <w:rPr/>
      </w:pPr>
      <w:r>
        <w:rPr>
          <w:rFonts w:cs="Times New Roman" w:ascii="Times New Roman" w:hAnsi="Times New Roman"/>
          <w:sz w:val="28"/>
          <w:szCs w:val="28"/>
        </w:rPr>
        <w:t>Технологические понятия до 70-х гг. прошлого века почти не использовались в отечественной педагогике и дидактике. Представителей традиционной дидактики и педагогики пугал производственный термин «технология» при рассмотрении сущности таких творческих и психологических процессов, как обучение и воспитание, поскольку само понятие «технология» исторически возникло в связи с техническим процесс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месте с тем технологические идеи не являются в дидактике и педагогике абсолютно новыми. Мысль о технологизации процесса обучения высказал еще Ян Амос Коменский 400 лет назад. Во введении («Привет читателям») своего знаменитого труда «Великая дидактика» (1632) Я. А. Коменский обосновывает в качестве одной из ведущих задач теории обучения – «всех учить всему»</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но учить при этом «с верным успехом, так, чтобы неуспеха последовать не могло»</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Таким образом, им была сформулирована одна из важнейших идей технологии – гарантированность результата. Была сформулирована и другая идея технологии – «учить быстро», чтобы ни у учителя, ни у учащихся «не было обременения или скуки», «учить основательно». Механизм обучения, то есть учебный процесс, приводящий к результатам, Я. А. Коменский назвал «дидактической машиной». По Коменскому, для достижения успешных результатов обучения важно:</w:t>
      </w:r>
    </w:p>
    <w:p>
      <w:pPr>
        <w:pStyle w:val="Style22"/>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ыскать цели;</w:t>
      </w:r>
    </w:p>
    <w:p>
      <w:pPr>
        <w:pStyle w:val="Style22"/>
        <w:numPr>
          <w:ilvl w:val="0"/>
          <w:numId w:val="23"/>
        </w:numPr>
        <w:spacing w:lineRule="auto" w:line="360" w:before="0" w:after="0"/>
        <w:ind w:left="0" w:firstLine="709"/>
        <w:contextualSpacing/>
        <w:jc w:val="both"/>
        <w:rPr/>
      </w:pPr>
      <w:r>
        <w:rPr>
          <w:rFonts w:cs="Times New Roman" w:ascii="Times New Roman" w:hAnsi="Times New Roman"/>
          <w:sz w:val="28"/>
          <w:szCs w:val="28"/>
        </w:rPr>
        <w:t>отыскать средства достижения этих целей;</w:t>
      </w:r>
    </w:p>
    <w:p>
      <w:pPr>
        <w:pStyle w:val="Style22"/>
        <w:numPr>
          <w:ilvl w:val="0"/>
          <w:numId w:val="23"/>
        </w:numPr>
        <w:spacing w:lineRule="auto" w:line="360" w:before="0" w:after="0"/>
        <w:ind w:left="0" w:firstLine="709"/>
        <w:contextualSpacing/>
        <w:jc w:val="both"/>
        <w:rPr/>
      </w:pPr>
      <w:r>
        <w:rPr>
          <w:rFonts w:cs="Times New Roman" w:ascii="Times New Roman" w:hAnsi="Times New Roman"/>
          <w:sz w:val="28"/>
          <w:szCs w:val="28"/>
        </w:rPr>
        <w:t>отыскать правила пользования этими средств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ырисовывается своеобразная система: цель – средства – правила их использования – результат. Это базовое звено любой технологии в образовании. В дальнейшем элементы педагогической технологии можно найти в работах швейцарского педагога Иоганна Генриха Песталоцци (1746 – 1827).</w:t>
      </w:r>
    </w:p>
    <w:p>
      <w:pPr>
        <w:pStyle w:val="Normal"/>
        <w:spacing w:lineRule="auto" w:line="360" w:before="0" w:after="0"/>
        <w:ind w:firstLine="709"/>
        <w:contextualSpacing/>
        <w:jc w:val="both"/>
        <w:rPr/>
      </w:pPr>
      <w:r>
        <w:rPr>
          <w:rFonts w:cs="Times New Roman" w:ascii="Times New Roman" w:hAnsi="Times New Roman"/>
          <w:sz w:val="28"/>
          <w:szCs w:val="28"/>
        </w:rPr>
        <w:t xml:space="preserve">Новый всплеск интереса к педагогическим технологиям характерен для США 3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когда появились первые программы аудиовизуального обучения (обучение на основе технических средств). Появился термин «технология в образовании». Сторонники технизации учебного процесса видели суть повышения эффективности обучения в широком использовании технических сред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появлением программированного обучения и разработкой дидактических машин появляется термин «технология образования», который в буквальном переводе означал: как строить процесс обучения (и воспитания) в целом. В 70-е гг. появляется термин «педагогические технологии», обозначающий способы достижения в педагогическом процессе гарантированного результа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становление и развитие понятия «технология» в мировом педагогическом опыте можно отразить в таблице 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w:t>
      </w:r>
    </w:p>
    <w:tbl>
      <w:tblPr>
        <w:tblW w:w="9214" w:type="dxa"/>
        <w:jc w:val="left"/>
        <w:tblInd w:w="-5" w:type="dxa"/>
        <w:tblLayout w:type="fixed"/>
        <w:tblCellMar>
          <w:top w:w="0" w:type="dxa"/>
          <w:left w:w="108" w:type="dxa"/>
          <w:bottom w:w="0" w:type="dxa"/>
          <w:right w:w="108" w:type="dxa"/>
        </w:tblCellMar>
      </w:tblPr>
      <w:tblGrid>
        <w:gridCol w:w="1560"/>
        <w:gridCol w:w="1842"/>
        <w:gridCol w:w="5812"/>
      </w:tblGrid>
      <w:tr>
        <w:trPr>
          <w:trHeight w:val="6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ременной пери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азвание термин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держание понят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До середины 50-х гг. </w:t>
            </w:r>
            <w:r>
              <w:rPr>
                <w:rFonts w:cs="Times New Roman" w:ascii="Times New Roman" w:hAnsi="Times New Roman"/>
                <w:sz w:val="20"/>
                <w:szCs w:val="20"/>
                <w:lang w:val="en-US"/>
              </w:rPr>
              <w:t>XX</w:t>
            </w:r>
            <w:r>
              <w:rPr>
                <w:rFonts w:cs="Times New Roman" w:ascii="Times New Roman" w:hAnsi="Times New Roman"/>
                <w:sz w:val="20"/>
                <w:szCs w:val="20"/>
              </w:rPr>
              <w:t xml:space="preserve"> 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ехнология в обучени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д технологией в обучении понимается его технизация, т. е. применение различных ТСО, максимальное использование их образовательных возможносте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 середины 50-х гг. </w:t>
            </w:r>
            <w:r>
              <w:rPr>
                <w:rFonts w:cs="Times New Roman" w:ascii="Times New Roman" w:hAnsi="Times New Roman"/>
                <w:sz w:val="20"/>
                <w:szCs w:val="20"/>
                <w:lang w:val="en-US"/>
              </w:rPr>
              <w:t>XX</w:t>
            </w:r>
            <w:r>
              <w:rPr>
                <w:rFonts w:cs="Times New Roman" w:ascii="Times New Roman" w:hAnsi="Times New Roman"/>
                <w:sz w:val="20"/>
                <w:szCs w:val="20"/>
              </w:rPr>
              <w:t xml:space="preserve"> 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ехнология обуч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д технологией обучения понимается особый «технологический» подход к построению обучения в целом (т. е. технология самого построения учебного процесса). Первым детищем этого направления явилось программированное обуче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0-е гг.</w:t>
            </w:r>
            <w:r>
              <w:rPr>
                <w:rFonts w:cs="Times New Roman" w:ascii="Times New Roman" w:hAnsi="Times New Roman"/>
                <w:sz w:val="20"/>
                <w:szCs w:val="20"/>
                <w:lang w:val="en-US"/>
              </w:rPr>
              <w:t xml:space="preserve"> XX</w:t>
            </w:r>
            <w:r>
              <w:rPr>
                <w:rFonts w:cs="Times New Roman" w:ascii="Times New Roman" w:hAnsi="Times New Roman"/>
                <w:sz w:val="20"/>
                <w:szCs w:val="20"/>
              </w:rPr>
              <w:t xml:space="preserve"> 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ехнологическое» понимание полностью разработанной программы обуч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ехнологическое» понимание полностью разработанной программы обучения включает: составление полного набора целей; подбор критериев их измерения и оценки; точное описание условий обучения. Все это соответствует понятию «полностью воспроизводимого обучающего набор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0-е гг.</w:t>
            </w:r>
            <w:r>
              <w:rPr>
                <w:rFonts w:cs="Times New Roman" w:ascii="Times New Roman" w:hAnsi="Times New Roman"/>
                <w:sz w:val="20"/>
                <w:szCs w:val="20"/>
                <w:lang w:val="en-US"/>
              </w:rPr>
              <w:t xml:space="preserve"> XX</w:t>
            </w:r>
            <w:r>
              <w:rPr>
                <w:rFonts w:cs="Times New Roman" w:ascii="Times New Roman" w:hAnsi="Times New Roman"/>
                <w:sz w:val="20"/>
                <w:szCs w:val="20"/>
              </w:rPr>
              <w:t xml:space="preserve"> 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едагогическая технолог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д воздействием системного подхода уточняется общая установка педагогической технологии: решать дидактические проблемы на пути управления учебным процессом с точно заданными целями, достижение которых должно поддаваться четкому описанию и определению</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педагогическая технология» получает в последнее время все более широкое распространение в теории обучения. Именно в этом смысле термин «технология» и его вариации («технология обучения», «образовательные технологии», «технологии в обучении», «технологии в образовании») стали использоваться в педагогической литературе и получили, как отмечают исследователи, более 300 формулировок в зависимости от того, как авторы представляют структуру и составляющие образовательно-технологического процес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егодняшний день в теории обучения отсутствует единое понимание термина «педагогическая технология». Наиболее часто встречаются такие определения:</w:t>
      </w:r>
    </w:p>
    <w:p>
      <w:pPr>
        <w:pStyle w:val="Style22"/>
        <w:numPr>
          <w:ilvl w:val="0"/>
          <w:numId w:val="9"/>
        </w:numPr>
        <w:spacing w:lineRule="auto" w:line="360" w:before="0" w:after="0"/>
        <w:ind w:left="0" w:firstLine="709"/>
        <w:contextualSpacing/>
        <w:jc w:val="both"/>
        <w:rPr/>
      </w:pPr>
      <w:r>
        <w:rPr>
          <w:rFonts w:cs="Times New Roman" w:ascii="Times New Roman" w:hAnsi="Times New Roman"/>
          <w:sz w:val="28"/>
          <w:szCs w:val="28"/>
        </w:rPr>
        <w:t>Педагогическая технология, по определению Ф. А. Фрадкина, «это системное, концептуальное, нормативное, объективированное, инвариантное описание деятельности учителя и ученика, направленное на достижение образовательной цели. Оно всегда квинтэссенция воспитательной системы, базовое основание, в котором фиксируются ее своеобразие и специфические особенности теоретического состава и категориального аппарат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22"/>
        <w:numPr>
          <w:ilvl w:val="0"/>
          <w:numId w:val="9"/>
        </w:numPr>
        <w:spacing w:lineRule="auto" w:line="360" w:before="0" w:after="0"/>
        <w:ind w:left="0" w:firstLine="709"/>
        <w:contextualSpacing/>
        <w:jc w:val="both"/>
        <w:rPr/>
      </w:pPr>
      <w:r>
        <w:rPr>
          <w:rFonts w:cs="Times New Roman" w:ascii="Times New Roman" w:hAnsi="Times New Roman"/>
          <w:sz w:val="28"/>
          <w:szCs w:val="28"/>
        </w:rPr>
        <w:t>Педагогическая технология «предполагает формулировку целей через результаты обучения, выраженные в действиях учащихся, надежно осознаваемых и определяемых» (И. Я. Лернер)</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22"/>
        <w:numPr>
          <w:ilvl w:val="0"/>
          <w:numId w:val="9"/>
        </w:numPr>
        <w:spacing w:lineRule="auto" w:line="360" w:before="0" w:after="0"/>
        <w:ind w:left="0" w:firstLine="709"/>
        <w:contextualSpacing/>
        <w:jc w:val="both"/>
        <w:rPr/>
      </w:pPr>
      <w:r>
        <w:rPr>
          <w:rFonts w:cs="Times New Roman" w:ascii="Times New Roman" w:hAnsi="Times New Roman"/>
          <w:sz w:val="28"/>
          <w:szCs w:val="28"/>
        </w:rPr>
        <w:t>Технология – это система предложенных наукой алгоритмов, способов, средств решения поставленных задач (И. П. Подласы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22"/>
        <w:numPr>
          <w:ilvl w:val="0"/>
          <w:numId w:val="9"/>
        </w:numPr>
        <w:spacing w:lineRule="auto" w:line="360" w:before="0" w:after="0"/>
        <w:ind w:left="0" w:firstLine="709"/>
        <w:contextualSpacing/>
        <w:jc w:val="both"/>
        <w:rPr/>
      </w:pPr>
      <w:r>
        <w:rPr>
          <w:rFonts w:cs="Times New Roman" w:ascii="Times New Roman" w:hAnsi="Times New Roman"/>
          <w:sz w:val="28"/>
          <w:szCs w:val="28"/>
        </w:rPr>
        <w:t>Педагогическая технология – это проект определенной педагогической системы, реализуемой на практике (В. П. Беспалько)</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Style22"/>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ая технология – это системный метод создания, применения и определения всего процесса преподавания и усвоения с учетом технических и человеческих ресурсов и их взаимодействия, ставящей своей задачей оптимизацию форм образования (ЮНЕСКО)</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приведенных формулировок показывает, что содержание понятия «педагогическая технология», отражающее существенные признаки обозначенного явления, зависит от того, как авторы представляют структуру образовательно-технологического процесса и его составляющие элементы. Это, в сою очередь, обусловлено теми методологическими ориентирами, с позиции которых исследуется педагогическая технология как явление педагогической реальности. Такое глубокое методологическое обоснование изучения педагогической технологии и отражение ее существенных принципов в соответствующем определении дается в работах известного отечественного ученого В. П. Беспалько. В качестве методологического ориентира в исследовании этого явления он использует системный метод. «Системный подход, - пишет Беспалько, - лежит в основе любой педагогической технологии, воспроизводимость и планируемая эффектность которой зависят от ее системности и структурированност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ие педагогические технологии по своим целям, содержанию, применяемым методам и средствам имеют достаточно много сходства и по этим общим признакам могут быть классифицированы в несколько обобщенных групп.</w:t>
      </w:r>
    </w:p>
    <w:p>
      <w:pPr>
        <w:pStyle w:val="Normal"/>
        <w:spacing w:lineRule="auto" w:line="360" w:before="0" w:after="0"/>
        <w:ind w:firstLine="709"/>
        <w:contextualSpacing/>
        <w:jc w:val="both"/>
        <w:rPr/>
      </w:pPr>
      <w:r>
        <w:rPr>
          <w:rFonts w:cs="Times New Roman" w:ascii="Times New Roman" w:hAnsi="Times New Roman"/>
          <w:sz w:val="28"/>
          <w:szCs w:val="28"/>
        </w:rPr>
        <w:t>По сущностным и инструментально значимым свойствам (например, целевой ориентации, характеру взаимодействия учителя и ученика, организации обучения) выделяются следующие классы педагогических технологий:</w:t>
      </w:r>
    </w:p>
    <w:p>
      <w:pPr>
        <w:pStyle w:val="Style22"/>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уровню применения выделяются общепедагогические, частнометодические (предметные) и локальные (модульные) технологии.</w:t>
      </w:r>
    </w:p>
    <w:p>
      <w:pPr>
        <w:pStyle w:val="Style22"/>
        <w:numPr>
          <w:ilvl w:val="0"/>
          <w:numId w:val="20"/>
        </w:numPr>
        <w:spacing w:lineRule="auto" w:line="360" w:before="0" w:after="0"/>
        <w:ind w:left="0" w:firstLine="709"/>
        <w:contextualSpacing/>
        <w:jc w:val="both"/>
        <w:rPr/>
      </w:pPr>
      <w:r>
        <w:rPr>
          <w:rFonts w:cs="Times New Roman" w:ascii="Times New Roman" w:hAnsi="Times New Roman"/>
          <w:sz w:val="28"/>
          <w:szCs w:val="28"/>
        </w:rPr>
        <w:t>По философской основе: материалистические и идеалистические, диалектические и метафизические, научные (сциентические) и религиозные, гуманистические и антигуманные, антропософские и теософские, прагматические и экзистенциалистские, свободного воспитания и принуждения и другие разновидности.</w:t>
      </w:r>
    </w:p>
    <w:p>
      <w:pPr>
        <w:pStyle w:val="Style22"/>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ведущему фактору психического развития: биогенные, социогенные, психогенные и идеалистские технологии. Сегодня общепринято, что личность есть результат совокупного влияния биогенных, социогенных и психогенных факторов, но конкретная технология может учитывать или делать ставку на какой-нибудь из них, считать его основным.</w:t>
      </w:r>
    </w:p>
    <w:p>
      <w:pPr>
        <w:pStyle w:val="Normal"/>
        <w:spacing w:lineRule="auto" w:line="360" w:before="0" w:after="0"/>
        <w:ind w:firstLine="709"/>
        <w:contextualSpacing/>
        <w:jc w:val="both"/>
        <w:rPr/>
      </w:pPr>
      <w:r>
        <w:rPr>
          <w:rFonts w:cs="Times New Roman" w:ascii="Times New Roman" w:hAnsi="Times New Roman"/>
          <w:sz w:val="28"/>
          <w:szCs w:val="28"/>
        </w:rPr>
        <w:t>В принципе не существует таких монотехнологий, которые использовали бы только один какой-либо единственный фактор, метод, принцип - педагогическая технология всегда комплексна. Однако своим акцентом на ту или иную сторону процесса обучения технология становится характерной и получает от этого свое название.</w:t>
      </w:r>
    </w:p>
    <w:p>
      <w:pPr>
        <w:pStyle w:val="Style22"/>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научной концепции усвоения опыта выделяются: ассоциативно-рефлекторные, бихевиористские, гештальттехнологии, интериоризаторские, развивающие. Можно упомянуть еще малораспространенные технологии нейролингвистического программирования и суггестивные.</w:t>
      </w:r>
    </w:p>
    <w:p>
      <w:pPr>
        <w:pStyle w:val="Style22"/>
        <w:numPr>
          <w:ilvl w:val="0"/>
          <w:numId w:val="20"/>
        </w:numPr>
        <w:spacing w:lineRule="auto" w:line="360" w:before="0" w:after="0"/>
        <w:ind w:left="0" w:firstLine="709"/>
        <w:contextualSpacing/>
        <w:jc w:val="both"/>
        <w:rPr/>
      </w:pPr>
      <w:r>
        <w:rPr>
          <w:rFonts w:cs="Times New Roman" w:ascii="Times New Roman" w:hAnsi="Times New Roman"/>
          <w:sz w:val="28"/>
          <w:szCs w:val="28"/>
        </w:rPr>
        <w:t>По ориентации на личностные структуры: информационные технологии (формирование школьных знаний, умений, навыков по предметам – ЗУН); операционные (формирование способов умственных действий – СУД); эмоционально-художественные и эмоционально-нравственные (формирование сферы эстетических и нравственных отношений – СЭН); технологии саморазвития (формирование самоуправляющих развитий личности – СУМ); эвристические (развитие творческих способностей) и прикладные (формирование действенно-практической сферы – СДП).</w:t>
      </w:r>
    </w:p>
    <w:p>
      <w:pPr>
        <w:pStyle w:val="Style22"/>
        <w:numPr>
          <w:ilvl w:val="0"/>
          <w:numId w:val="20"/>
        </w:numPr>
        <w:spacing w:lineRule="auto" w:line="360" w:before="0" w:after="0"/>
        <w:ind w:left="0" w:firstLine="709"/>
        <w:contextualSpacing/>
        <w:jc w:val="both"/>
        <w:rPr/>
      </w:pPr>
      <w:r>
        <w:rPr>
          <w:rFonts w:cs="Times New Roman" w:ascii="Times New Roman" w:hAnsi="Times New Roman"/>
          <w:sz w:val="28"/>
          <w:szCs w:val="28"/>
        </w:rPr>
        <w:t>По характеру содержания и структуры называются технологии: обучающие и воспитывающие, светские и религиозные, общеобразовательные и профессионально-ориентированные, гуманитарные и технократические, различные отраслевые, частнопредметные, а также монотехнологии, комплексные (политехнологии) и проникающие технолог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монотехнологиях весь учебно-воспитательный процесс строится на какой-либо одной приоритетной, доминирующей идее, принципе, концепции, в комплексных – комбинируется из элементов различных монотехнологий. Технологии, элементы которых наиболее часто включаются в другие технологии и играют для них роль катализаторов, активизаторов, называют проникающими.</w:t>
      </w:r>
    </w:p>
    <w:p>
      <w:pPr>
        <w:pStyle w:val="Style22"/>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типу организации и управления познавательной деятельностью В. П. Беспалько предложена такая классификация педагогических систем (технологий). Взаимодействие учителя с учеником (управление) может быть разомкнутым (неконтролируемая и некорректируемая деятельность учащихся), цикличным (с контролем, самоконтролем и взаимоконтролем), рассеянным (фронтальным) или направленным (индивидуальным) и, наконец, ручным (вербальным) или автоматизированным (с помощью учебных средств). Сочетание этих признаков определяет следующие виды технологий:</w:t>
      </w:r>
    </w:p>
    <w:p>
      <w:pPr>
        <w:pStyle w:val="Style22"/>
        <w:numPr>
          <w:ilvl w:val="1"/>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ческое лекционное обучение;</w:t>
      </w:r>
    </w:p>
    <w:p>
      <w:pPr>
        <w:pStyle w:val="Style22"/>
        <w:numPr>
          <w:ilvl w:val="1"/>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чение с помощью аудиовизуальных технических средств;</w:t>
      </w:r>
    </w:p>
    <w:p>
      <w:pPr>
        <w:pStyle w:val="Style22"/>
        <w:numPr>
          <w:ilvl w:val="1"/>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консультант»;</w:t>
      </w:r>
    </w:p>
    <w:p>
      <w:pPr>
        <w:pStyle w:val="Style22"/>
        <w:numPr>
          <w:ilvl w:val="1"/>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чение с помощью учебной книги – самостоятельная работа;</w:t>
      </w:r>
    </w:p>
    <w:p>
      <w:pPr>
        <w:pStyle w:val="Style22"/>
        <w:numPr>
          <w:ilvl w:val="1"/>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малых групп» - групповые, дифференцированные способы обучения;</w:t>
      </w:r>
    </w:p>
    <w:p>
      <w:pPr>
        <w:pStyle w:val="Style22"/>
        <w:numPr>
          <w:ilvl w:val="1"/>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ьютерное обучение;</w:t>
      </w:r>
    </w:p>
    <w:p>
      <w:pPr>
        <w:pStyle w:val="Style22"/>
        <w:numPr>
          <w:ilvl w:val="1"/>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репетитор» - индивидуальное обучение;</w:t>
      </w:r>
    </w:p>
    <w:p>
      <w:pPr>
        <w:pStyle w:val="Style22"/>
        <w:numPr>
          <w:ilvl w:val="1"/>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ное обучение», для которого имеется заранее составленная программа.</w:t>
      </w:r>
    </w:p>
    <w:p>
      <w:pPr>
        <w:pStyle w:val="Normal"/>
        <w:spacing w:lineRule="auto" w:line="360" w:before="0" w:after="0"/>
        <w:ind w:firstLine="709"/>
        <w:contextualSpacing/>
        <w:jc w:val="both"/>
        <w:rPr/>
      </w:pPr>
      <w:r>
        <w:rPr>
          <w:rFonts w:cs="Times New Roman" w:ascii="Times New Roman" w:hAnsi="Times New Roman"/>
          <w:sz w:val="28"/>
          <w:szCs w:val="28"/>
        </w:rPr>
        <w:t>В практике обычно выступают различные комбинации этих «монодидактических» систем, самыми распространенными из которых являются:</w:t>
      </w:r>
    </w:p>
    <w:p>
      <w:pPr>
        <w:pStyle w:val="Style22"/>
        <w:numPr>
          <w:ilvl w:val="0"/>
          <w:numId w:val="29"/>
        </w:numPr>
        <w:spacing w:lineRule="auto" w:line="360" w:before="0" w:after="0"/>
        <w:ind w:left="0" w:firstLine="709"/>
        <w:contextualSpacing/>
        <w:jc w:val="both"/>
        <w:rPr/>
      </w:pPr>
      <w:r>
        <w:rPr>
          <w:rFonts w:cs="Times New Roman" w:ascii="Times New Roman" w:hAnsi="Times New Roman"/>
          <w:sz w:val="28"/>
          <w:szCs w:val="28"/>
        </w:rPr>
        <w:t>традиционная классическая классно-урочная система Я. А. Коменского, представляющая комбинацию лекционного способа изложения и самостоятельной работы с книгой (дидахография);</w:t>
      </w:r>
    </w:p>
    <w:p>
      <w:pPr>
        <w:pStyle w:val="Style22"/>
        <w:numPr>
          <w:ilvl w:val="0"/>
          <w:numId w:val="29"/>
        </w:numPr>
        <w:spacing w:lineRule="auto" w:line="360" w:before="0" w:after="0"/>
        <w:ind w:left="0" w:firstLine="709"/>
        <w:contextualSpacing/>
        <w:jc w:val="both"/>
        <w:rPr/>
      </w:pPr>
      <w:r>
        <w:rPr>
          <w:rFonts w:cs="Times New Roman" w:ascii="Times New Roman" w:hAnsi="Times New Roman"/>
          <w:sz w:val="28"/>
          <w:szCs w:val="28"/>
        </w:rPr>
        <w:t>современное традиционное обучение, использующее дидахографию в сочетании с техническими средствами;</w:t>
      </w:r>
    </w:p>
    <w:p>
      <w:pPr>
        <w:pStyle w:val="Style22"/>
        <w:numPr>
          <w:ilvl w:val="0"/>
          <w:numId w:val="29"/>
        </w:numPr>
        <w:spacing w:lineRule="auto" w:line="360" w:before="0" w:after="0"/>
        <w:ind w:left="0" w:firstLine="709"/>
        <w:contextualSpacing/>
        <w:jc w:val="both"/>
        <w:rPr/>
      </w:pPr>
      <w:r>
        <w:rPr>
          <w:rFonts w:cs="Times New Roman" w:ascii="Times New Roman" w:hAnsi="Times New Roman"/>
          <w:sz w:val="28"/>
          <w:szCs w:val="28"/>
        </w:rPr>
        <w:t>групповые и дифференцированные способы обучения, когда педагог имеет возможность обмениваться информацией со всей группой, а также уделять внимание отдельным учащимся в качестве репетитора;</w:t>
      </w:r>
    </w:p>
    <w:p>
      <w:pPr>
        <w:pStyle w:val="Style22"/>
        <w:numPr>
          <w:ilvl w:val="0"/>
          <w:numId w:val="29"/>
        </w:numPr>
        <w:spacing w:lineRule="auto" w:line="360" w:before="0" w:after="0"/>
        <w:ind w:left="0" w:firstLine="709"/>
        <w:contextualSpacing/>
        <w:jc w:val="both"/>
        <w:rPr/>
      </w:pPr>
      <w:r>
        <w:rPr>
          <w:rFonts w:cs="Times New Roman" w:ascii="Times New Roman" w:hAnsi="Times New Roman"/>
          <w:sz w:val="28"/>
          <w:szCs w:val="28"/>
        </w:rPr>
        <w:t>программированное обучение, основывающееся на адаптивном программном управлении с частичным использованием всех остальных видов.</w:t>
      </w:r>
    </w:p>
    <w:p>
      <w:pPr>
        <w:pStyle w:val="Normal"/>
        <w:spacing w:lineRule="auto" w:line="360" w:before="0" w:after="0"/>
        <w:ind w:firstLine="709"/>
        <w:contextualSpacing/>
        <w:jc w:val="both"/>
        <w:rPr/>
      </w:pPr>
      <w:r>
        <w:rPr>
          <w:rFonts w:cs="Times New Roman" w:ascii="Times New Roman" w:hAnsi="Times New Roman"/>
          <w:sz w:val="28"/>
          <w:szCs w:val="28"/>
        </w:rPr>
        <w:t>Принципиально важной стороной в педагогической технологии является позиция ребенка в образовательном процессе, отношение к ребенку со стороны взрослых. Здесь выделяется несколько типов технологий:</w:t>
      </w:r>
    </w:p>
    <w:p>
      <w:pPr>
        <w:pStyle w:val="Style22"/>
        <w:numPr>
          <w:ilvl w:val="0"/>
          <w:numId w:val="28"/>
        </w:numPr>
        <w:spacing w:lineRule="auto" w:line="360" w:before="0" w:after="0"/>
        <w:ind w:left="0" w:firstLine="709"/>
        <w:contextualSpacing/>
        <w:jc w:val="both"/>
        <w:rPr/>
      </w:pPr>
      <w:r>
        <w:rPr>
          <w:rFonts w:cs="Times New Roman" w:ascii="Times New Roman" w:hAnsi="Times New Roman"/>
          <w:sz w:val="28"/>
          <w:szCs w:val="28"/>
        </w:rPr>
        <w:t>Авторитарные технологии, в которых педагог является единоличным субъектом учебно-воспитательного процесса, а ученик есть лишь «объект». Они отличаются жесткой организацией школьной жизни, подавлением инициативы и самостоятельности учащихся, применением требований и принуждения.</w:t>
      </w:r>
    </w:p>
    <w:p>
      <w:pPr>
        <w:pStyle w:val="Style22"/>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ой степенью невнимания к личности ребенка отличаются дидактоцентрические технологии, в которых также господствуют субъект-объектные отношения педагога и ученика, приоритет обучения над воспитанием, и самыми главными факторами формирования личности считаются дидактические средства. Дидактоцентрические технологии в ряде источников называют технократическими, однако последний термин, в отличие от первого, больше относится к характеру содержания, а нет к стилю педагогических отношений.</w:t>
      </w:r>
    </w:p>
    <w:p>
      <w:pPr>
        <w:pStyle w:val="Style22"/>
        <w:numPr>
          <w:ilvl w:val="0"/>
          <w:numId w:val="28"/>
        </w:numPr>
        <w:spacing w:lineRule="auto" w:line="360" w:before="0" w:after="0"/>
        <w:ind w:left="0" w:firstLine="709"/>
        <w:contextualSpacing/>
        <w:jc w:val="both"/>
        <w:rPr/>
      </w:pPr>
      <w:r>
        <w:rPr>
          <w:rFonts w:cs="Times New Roman" w:ascii="Times New Roman" w:hAnsi="Times New Roman"/>
          <w:sz w:val="28"/>
          <w:szCs w:val="28"/>
        </w:rPr>
        <w:t>Личностно-ориентированные технологии ставят в центр всей школьной образовательной системы личность ребенка, обеспечение комфортных, бесконфликтных и безопасных условий ее развития, реализации ее природных потенциалов. Личность ребенка в этой технологии субъект приоритетный; она является целью образовательной системы, а не средством достижения какой-либо отвлеченной цели (что имеет место в авторитарных и дидактоцентрических технологиях). Такие технологии характеризуются антропоцентричностью, гуманистической и психотерапевтической направленностью и имеют целью разностороннее, свободное и творческое развитие ребенка.</w:t>
      </w:r>
    </w:p>
    <w:p>
      <w:pPr>
        <w:pStyle w:val="Style22"/>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уманно-личностные технологии отличаются, прежде всего, своей гуманистической сущностью, психотерапевтической направленностью на поддержку личности, помощь ей. Они «исповедуют» идеи всестороннего уважения и любви к ребенку, оптимистическую веру в его творческие силы, отвергая принуждение.</w:t>
      </w:r>
    </w:p>
    <w:p>
      <w:pPr>
        <w:pStyle w:val="Style22"/>
        <w:numPr>
          <w:ilvl w:val="0"/>
          <w:numId w:val="28"/>
        </w:numPr>
        <w:spacing w:lineRule="auto" w:line="360" w:before="0" w:after="0"/>
        <w:ind w:left="0" w:firstLine="709"/>
        <w:contextualSpacing/>
        <w:jc w:val="both"/>
        <w:rPr/>
      </w:pPr>
      <w:r>
        <w:rPr>
          <w:rFonts w:cs="Times New Roman" w:ascii="Times New Roman" w:hAnsi="Times New Roman"/>
          <w:sz w:val="28"/>
          <w:szCs w:val="28"/>
        </w:rPr>
        <w:t>Технологии сотрудничества реализуют демократизм, равенство, партнерство в субъект-субъектных отношениях педагога и ребенка. Учитель и учащиеся совместно вырабатывают цели, содержание, дают оценки, находясь в состоянии сотрудничества, сотворчества.</w:t>
      </w:r>
    </w:p>
    <w:p>
      <w:pPr>
        <w:pStyle w:val="Style22"/>
        <w:numPr>
          <w:ilvl w:val="0"/>
          <w:numId w:val="28"/>
        </w:numPr>
        <w:spacing w:lineRule="auto" w:line="360" w:before="0" w:after="0"/>
        <w:ind w:left="0" w:firstLine="709"/>
        <w:contextualSpacing/>
        <w:jc w:val="both"/>
        <w:rPr/>
      </w:pPr>
      <w:r>
        <w:rPr>
          <w:rFonts w:cs="Times New Roman" w:ascii="Times New Roman" w:hAnsi="Times New Roman"/>
          <w:sz w:val="28"/>
          <w:szCs w:val="28"/>
        </w:rPr>
        <w:t>Технологии свободного воспитания делают акцент на предоставление ребенку свободы выбора и самостоятельности в большей или меньшей сфере его жизнедеятельности. Осуществляя выбор, ребенок наилучшим способом реализует позицию субъекта, идя к результату от внутреннего побуждения, а не от внешнего воздействия.</w:t>
      </w:r>
    </w:p>
    <w:p>
      <w:pPr>
        <w:pStyle w:val="Style22"/>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зотерические технологии основаны на учении об эзотерическом («неосознаваемом», подсознательном) знании – Истине и путях, ведущих к ней. Педагогический процесс – это не сообщение, не общение, а приобщение к Истине. В эзотерической парадигме сам человек (ребенок) становится центром информационного взаимодействия со Вселенн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в большинстве отечественных школ ведущей остается классическая классно-урочная система, имеющая ряд недостатков. В частности, в школах с классно-урочной системой обучения не учитываются индивидуальные особенности ребенка. Однако о необходимости учитывать индивидуальные, личностные особенности учащихся говорили еще советские психологи: Л. В. Выготский (теория зоны ближайшего развития ребенка), П. Я. Гальперин (теория поэтапного формирования умственных действий), А. А. Леонтьев (психология общения) и др. В условиях же классно-урочной системы, господства авторитарного стиля в педагогике реализовать эти идеи применительно к каждому ученику невозмож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словиях личностно-ориентированного обучения учитель приобретает иную роль и функцию в учебном процессе, не менее значимую, чем при традиционной системе обучения, но несколько иную. Если при традиционной системе образования учитель вместе с учебником были основными и наиболее компетентными источниками знания, то при личностно-ориентированном обучении учитель выступает больше в роли организатора самостоятельной активной познавательной деятельности учащихся, компетентного консультанта и помощника. Его профессиональные умения должны быть направлены не просто на контроль знаний и умений школьников, а на диагностику их деятельности, для того, чтобы вовремя помочь квалифицированными действиями устранить намечающиеся трудности в познании и применении знаний. Эта роль значительно сложнее, нежели при традиционном обучении, и требует от учителя более высокой степени мастер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ое постиндустриальное общество заинтересовано в том, чтобы его граждане были способны самостоятельно мыслить, активно действовать, принимать решения, гибко адаптироваться к изменяющимся условиям жизни. Создать условия для формирования личности, обладающей выше перечисленными качествами, должна школа. Выпускники школ с традиционной системой обучения эти задачи, к сожалению, решить не могут, они не умеют применять знания, полученные при изучении различных естественнонаучных дисциплин в реальных ситуациях. Помочь изменить эту ситуацию могут новые педагогические технологии. В нашей работе мы рассмотрим некоторые технологии личностно-ориентированного обучения, которые наиболее легко могли бы вписаться в учебный процесс существующей в нашей стране классно-урочной системы, и отвечающие требованиям и интересам современного общ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Глава 2. Новые личностно-ориентированные технологии обучения</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1 Личностно-ориентированные технологии обуч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чностно-ориентированная технология представляет собой воплощение гуманистической философии, психологии и педагогики. В центре внимания педагога – уникальная целостная личность ребенка, стремящаяся к максимальной реализации своих возможностей, открытая для восприятия нового опыта, способная на осознанный и ответственный выбор в разнообразных жизненных ситуациях. В отличие от формализованной передачи воспитаннику знаний и социальных норм в традиционных технологиях здесь достижение личностью перечисленных выше качеств провозглашается главной целью обучения и вос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ки развития личностно-ориентированной педагогической технологии содержатся в положениях диалоговой концепции культуры Бахтина – Библера, где обоснована идея всеобщности диалога как основы человеческого сознания. В традиционных дидактических системах основой любой педагогической технологии является объяснение, а в личностно-ориентированном образовании – понимание и взаимопонимание. Отличие этих двух феноменов заключается в следующем: при объяснении – только одно сознание, один субъект, монолог; при понимании – два субъекта, два сознания, взаимопонимание, диалог. Объяснение – всегда взгляд «сверху вниз», всегда назидание. Понимание – это общение, сотрудничество, равенство во взаимопонима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ундаментальная идея состоит в переходе от объяснения к пониманию, от монолога к диалогу, от социального контроля - к развитию, от управления – к самоуправлению. Основная установка педагога – не на познание «предмета», а на общение, взаимопонимание с учениками, на их «освобождение» для творчества. Творчество, исследовательский поиск являются основным способом существования ребенка в пространстве личностно-ориентированного образования. Но духовные, физические, интеллектуальные возможности детей еще слишком малы, чтобы самостоятельно справиться с творческими задачами обучения и жизненными проблемами. Ребенку нужны педагогическая помощь и поддерж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ключевые слова в характеристике технологий личностно-ориентированного образ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а выражает существо гуманистической позиции педагога по отношению к детям. Это ответ на естественное доверие детей, которые ищут у учителя помощи и защиты, это понимание их беззащитности и сознание собственной ответственности за детскую жизнь, здоровье, эмоциональное самочувствие, развитие. Поддержка основывается на трех принципах, сформулированных Ш. Амонашвили:</w:t>
      </w:r>
    </w:p>
    <w:p>
      <w:pPr>
        <w:pStyle w:val="Style22"/>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юбить ребенка;</w:t>
      </w:r>
    </w:p>
    <w:p>
      <w:pPr>
        <w:pStyle w:val="Style22"/>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человечить среду, в которой он живет;</w:t>
      </w:r>
    </w:p>
    <w:p>
      <w:pPr>
        <w:pStyle w:val="Style22"/>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жить в ребенке свое дет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бы поддержать ребенка, считал В. А. Сухомлинский, педагог должен сохранять в себе ощущение детства; развивать в себе способность к пониманию ребенка и всего, что с ним происходит; мудро относиться к поступкам детей; верить, что ребенок ошибается, а не нарушает этические нормы с умыслом; защищать ребенка; не думать о нем плохо, несправедливо и, самое важное, не ломать детскую индивидуальность, а исправлять и направлять ее развитие, памятуя, что ребенок находится в состоянии самопознания, самоутверждения, самовос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еобразие парадигмы целей личностно-ориентированных технологий заключается в ориентации на свойства личности, ее формирование и развитие не по чьему-то заказу, а в соответствии с природными способностями. Содержание образования представляет собой среду, в которой происходит становление и развитие личности ребенка. Ей свойственны гуманистическая направленность, обращенность к человеку, гуманистические нормы и идеал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всего многообразия технологий, претендующих на реализацию личностно-ориентированного подхода, мы рассмотрим следующие: обучение в сотрудничестве, метод проектов, разноуровневое обучение и «Портфель ученика». Все указанные технологии органично взаимосвязаны и в этом смысле составляют определенную дидактическую систему. Есть две причины, по которым, мы выбрали указанные выше технологии:</w:t>
      </w:r>
    </w:p>
    <w:p>
      <w:pPr>
        <w:pStyle w:val="Style22"/>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ервых, в условиях еще существующей у нас классно-урочной системы занятий они наиболее легко вписываются в учебный процесс, могут не затрагивать содержания обучения, которое определено образовательным стандартом для базового уровня. Вместе с тем, если речь идет о гимназиях, лицеях и других типах учебных заведений, предусматривающих иное содержание, более углубленное, профильно-ориентированное, то данные технологии хорошо сочетаются и с этими образовательными системами. Это – технологии, которые позволяют при интеграции в реальный учебно-воспитательный процесс достигать поставленных любой программой, стандартом образования целей по каждому учебному предмету другими, альтернативными традиционным, методами, сохраняя при этом все достижения отечественной дидактики, педагогической психологии, частных методик;</w:t>
      </w:r>
    </w:p>
    <w:p>
      <w:pPr>
        <w:pStyle w:val="Style22"/>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вторых, указанные выше истинно педагогические технологии, гуманистические не только по своей философской и психологической сути, но и в чисто нравственном аспекте, обеспечивают не только успешное усвоение учебного материала всеми учениками, но и интеллектуальное и нравственное развитие детей, их самостоятельность, доброжелательность по отношению к учителю и друг к другу, коммуникабельность, желание помочь другим. Соперничество, высокомерие, грубость, авторитарность, столь часто порождаемые традиционной педагогикой и дидактикой, несовместимы с этими технологи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pPr>
      <w:r>
        <w:rPr>
          <w:rFonts w:cs="Times New Roman" w:ascii="Times New Roman" w:hAnsi="Times New Roman"/>
          <w:sz w:val="28"/>
          <w:szCs w:val="28"/>
        </w:rPr>
        <w:t>2.2 Обучение в сотрудничеств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учение в сотрудничестве, обучение в малых группах использовалось в педагогике довольно давно. Идея обучения в группах относится к 20-м гг.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Но разработка технологии совместного обучения в малых группах началась лишь в 1970-е гг. Обучение в сотрудничестве является важным элементом прагматического подхода к образованию в философии Джона Дьюи. Первые описания этого метода появились в печати в конце 1970-х – начале 1980-х годов в разных странах мира (Великобритания, Канада, Западная Германия, Австралия, Нидерланды, Япония, Израиль и др.). Но основная идеология обучения в сотрудничестве была детально разработана тремя группами американских педагогов из университета Джона Хопкинса (Р. Славин, 1990), университета Миннесота (Роджерс Джонсон и Дэвид Джонсон, 1987) и группой Дж. Аронсона (1978, Калифорния), а также группой Шломо Шаран из Тель-Авивского университета, Израиль (1988). Идеологии обучения в сотрудничестве в Северной Америке, с одной стороны, в Израиле и Европе – с другой, несколько отличаются. Вместе с тем, их объединяют общие принципы и подходы. В Америке обучение в сотрудничестве в большей мере нацелено на формирование определенных навыков, умений, усвоение понятий, академических знаний, предусмотренных программой. В Израиле и в Европе такое обучение в большей мере ассоциируется с проектной деятельностью на уроках, с организацией дискуссий. Этот подход в большей мере, чем американский, базируется на методе проектов, предложенном Джоном Дьюи. Справедливости ради следует сказать, что оба варианта этого метода, как бы их авторы ни старались найти существенные отличия друг от друга, весьма успешно дополняют друг друга и на самом деле служат прекрасной подготовкой к собственно проектной деятельности учащих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учение в сотрудничестве рассматривается в мировой педагогике как наиболее успешная альтернатива традиционным методам. Оно также отражает личностно-ориентированный подход. Разные варианты обучения в сотрудничестве способны решать несколько разные задачи обучения, совокупность же разнообразных подходов с четким определением дидактической роли каждого из них позволяет добиваться действительно высоких результа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отметить, что целью обучения в сотрудничестве является не только овладение знаниями, умениями и навыками каждым учеником на уровне, соответствующим его индивидуальным особенностям развития. Очень важен здесь эффект социализации, формирования коммуникативных умений. Ученики учатся вместе работать, учиться, творить, всегда быть готовыми придти друг другу на помощ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дагогике сотрудничества выделяют четыре направления:</w:t>
      </w:r>
    </w:p>
    <w:p>
      <w:pPr>
        <w:pStyle w:val="Style22"/>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уманно-личностный подход к ребенку. В центр школьной образовательной системы ставится развитие всей целостной совокупности качеств личности. Цель школы – разбудить, вызвать к жизни внутренние силы и возможности учащихся, использовать их для более полного и свободного развития личности. Гуманно-личностный подход объединяет следующие идеи:</w:t>
      </w:r>
    </w:p>
    <w:p>
      <w:pPr>
        <w:pStyle w:val="Style22"/>
        <w:numPr>
          <w:ilvl w:val="1"/>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вый взгляд на личность как цель образования, личностную направленность учебно-воспитательного процесса;</w:t>
      </w:r>
    </w:p>
    <w:p>
      <w:pPr>
        <w:pStyle w:val="Style22"/>
        <w:numPr>
          <w:ilvl w:val="1"/>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уманизацию и демократизацию педагогических отношений;</w:t>
      </w:r>
    </w:p>
    <w:p>
      <w:pPr>
        <w:pStyle w:val="Style22"/>
        <w:numPr>
          <w:ilvl w:val="1"/>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аз от прямого принуждения, как метода, не дающего результатов в современных условиях;</w:t>
      </w:r>
    </w:p>
    <w:p>
      <w:pPr>
        <w:pStyle w:val="Style22"/>
        <w:numPr>
          <w:ilvl w:val="1"/>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вую трактовку индивидуального подхода;</w:t>
      </w:r>
    </w:p>
    <w:p>
      <w:pPr>
        <w:pStyle w:val="Style22"/>
        <w:numPr>
          <w:ilvl w:val="1"/>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оложительной Я-концепции, т. е. системы осознанных и неосознанных представлений личности о самой себе, на основе которых она строит свое поведение.</w:t>
      </w:r>
    </w:p>
    <w:p>
      <w:pPr>
        <w:pStyle w:val="Style22"/>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дактический активизирующий и развивающий комплекс. Открываются новые принципиальные подходы и тенденции в решении вопросов «чему» и «как» учить детей; содержание обучения рассматривается как средство развития личности, а не как самодовлеющая цель школы; обучение ведется обобщенным знаниям, умениям и навыкам и способам мышления; интеграция, вариативность; используется положительная стимуляция. Совершенствование методов и форм учебного процесса раскрывается в ряде дидактических идей, используемых в авторских системах педагогов-новаторов, в идее свободного выбора Р. Штайнера, в «опорных сигналах» В. Ф. Шаталова, в «опережении» С. Н. Лысенковой, в «крупных блоках» П. М. Эрдниева, и др.</w:t>
      </w:r>
    </w:p>
    <w:p>
      <w:pPr>
        <w:pStyle w:val="Style22"/>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цепция воспитания. Концептуальные положения педагогики сотрудничества отражают важнейшие тенденции технологий воспитания в современной школе:</w:t>
      </w:r>
    </w:p>
    <w:p>
      <w:pPr>
        <w:pStyle w:val="Style22"/>
        <w:numPr>
          <w:ilvl w:val="1"/>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вращение школы Знания в школу Воспитания;</w:t>
      </w:r>
    </w:p>
    <w:p>
      <w:pPr>
        <w:pStyle w:val="Style22"/>
        <w:numPr>
          <w:ilvl w:val="1"/>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уализация личности школьника;</w:t>
      </w:r>
    </w:p>
    <w:p>
      <w:pPr>
        <w:pStyle w:val="Style22"/>
        <w:numPr>
          <w:ilvl w:val="1"/>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уманистическая ориентация воспитания, формирование общечеловеческих ценностей;</w:t>
      </w:r>
    </w:p>
    <w:p>
      <w:pPr>
        <w:pStyle w:val="Style22"/>
        <w:numPr>
          <w:ilvl w:val="1"/>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творческих способностей ребенка;</w:t>
      </w:r>
    </w:p>
    <w:p>
      <w:pPr>
        <w:pStyle w:val="Style22"/>
        <w:numPr>
          <w:ilvl w:val="1"/>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рождение национальных и культурных традиций;</w:t>
      </w:r>
    </w:p>
    <w:p>
      <w:pPr>
        <w:pStyle w:val="Style22"/>
        <w:numPr>
          <w:ilvl w:val="1"/>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четание индивидуального и коллективного воспитания;</w:t>
      </w:r>
    </w:p>
    <w:p>
      <w:pPr>
        <w:pStyle w:val="Style22"/>
        <w:numPr>
          <w:ilvl w:val="1"/>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ка трудной це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деология и технология педагогики сотрудничества определяет содержание образования.</w:t>
      </w:r>
    </w:p>
    <w:p>
      <w:pPr>
        <w:pStyle w:val="Style22"/>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зация окружающей среды. Педагогика сотрудничества ставит школу в ведущее, ответственное положение среди других институтов воспитания, деятельность которых должна быть рассмотрена и организована с позиций педагогической целесообразности. Важнейшими социальными институтами, формирующими подрастающую личность, являются школа, семья и социальное окружение. Результаты определяются совместным действием всех трех источников воспитания. Поэтому на первый план выдвигаются идеи компетентного управления школой, сотрудничества с родителями, влияния на общественные и государственные институты защиты дет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теперь наиболее интересные варианты технологии сотрудничества.</w:t>
      </w:r>
    </w:p>
    <w:p>
      <w:pPr>
        <w:pStyle w:val="Normal"/>
        <w:spacing w:lineRule="auto" w:line="360" w:before="0" w:after="0"/>
        <w:ind w:firstLine="709"/>
        <w:contextualSpacing/>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Student</w:t>
      </w:r>
      <w:r>
        <w:rPr>
          <w:rFonts w:cs="Times New Roman" w:ascii="Times New Roman" w:hAnsi="Times New Roman"/>
          <w:sz w:val="28"/>
          <w:szCs w:val="28"/>
        </w:rPr>
        <w:t xml:space="preserve"> </w:t>
      </w:r>
      <w:r>
        <w:rPr>
          <w:rFonts w:cs="Times New Roman" w:ascii="Times New Roman" w:hAnsi="Times New Roman"/>
          <w:sz w:val="28"/>
          <w:szCs w:val="28"/>
          <w:lang w:val="en-US"/>
        </w:rPr>
        <w:t>Team</w:t>
      </w:r>
      <w:r>
        <w:rPr>
          <w:rFonts w:cs="Times New Roman" w:ascii="Times New Roman" w:hAnsi="Times New Roman"/>
          <w:sz w:val="28"/>
          <w:szCs w:val="28"/>
        </w:rPr>
        <w:t xml:space="preserve"> </w:t>
      </w:r>
      <w:r>
        <w:rPr>
          <w:rFonts w:cs="Times New Roman" w:ascii="Times New Roman" w:hAnsi="Times New Roman"/>
          <w:sz w:val="28"/>
          <w:szCs w:val="28"/>
          <w:lang w:val="en-US"/>
        </w:rPr>
        <w:t>Learning</w:t>
      </w:r>
      <w:r>
        <w:rPr>
          <w:rFonts w:cs="Times New Roman" w:ascii="Times New Roman" w:hAnsi="Times New Roman"/>
          <w:sz w:val="28"/>
          <w:szCs w:val="28"/>
        </w:rPr>
        <w:t xml:space="preserve"> или обучение в команде. Этот вариант метода обучения в сотрудничестве был разработан в Университете Джона Хопкинса. Большинство вариантов метода обучения в сотрудничестве так или иначе используют идеологию этого вариан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 обучения в команде уделяет особое внимание «групповым целям» и успеху всей группы, который может быть достигнут только в результате самостоятельной работы каждого члена группы (команды) в постоянном взаимодействии с другими членами этой же группы при работе над темой/проблемой/вопросом, подлежащими изучению. Таким образом, задача каждого ученика состоит не только в том, чтобы сделать что-то вместе, а в том, чтобы познать что-то вместе, чтобы каждый участник команды овладел необходимыми знаниями, сформировал нужные навыки и при этом, чтобы вся команда знала, чего достиг каждый ученик.</w:t>
      </w:r>
    </w:p>
    <w:p>
      <w:pPr>
        <w:pStyle w:val="Normal"/>
        <w:spacing w:lineRule="auto" w:line="360" w:before="0" w:after="0"/>
        <w:ind w:firstLine="709"/>
        <w:contextualSpacing/>
        <w:jc w:val="both"/>
        <w:rPr/>
      </w:pPr>
      <w:r>
        <w:rPr>
          <w:rFonts w:cs="Times New Roman" w:ascii="Times New Roman" w:hAnsi="Times New Roman"/>
          <w:sz w:val="28"/>
          <w:szCs w:val="28"/>
        </w:rPr>
        <w:t>Вся группа заинтересована в усвоении учебной информации каждым ее членом, поскольку успех команды зависит от вклада каждого, а также в совместном решении поставленной перед группой проблемы. Вкратце обучение в команде сводится к трем основным принципам:</w:t>
      </w:r>
    </w:p>
    <w:p>
      <w:pPr>
        <w:pStyle w:val="Style22"/>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грады» команда/группа получает одну на всех в виде бальной оценки/отметки, какого-то поощрения, сертификата, значка отличия, похвалы или других видов оценки совместной деятельности. Для этого необходимо выполнить предложенное для всей группы одно задание. Группы не соревнуются друг с другом, так как все команды имеют разную «планку» и разное время на ее достижение;</w:t>
      </w:r>
    </w:p>
    <w:p>
      <w:pPr>
        <w:pStyle w:val="Style22"/>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ая (персональная) ответственность каждого ученика означает, что успех или неуспех всей группы зависит от удач или неудач каждого ее члена. Это стимулирует всех членов команды следить за деятельностью друг друга и всей командой приходить на помощь своему товарищу в усвоении и понимании материала так, чтобы каждый чувствовал себя готовым к любому виду тестирования, контрольной проверке, которые могут быть предложены учителем любому ученику отдельно, вне группы;</w:t>
      </w:r>
    </w:p>
    <w:p>
      <w:pPr>
        <w:pStyle w:val="Style22"/>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вные возможности каждого ученика в достижении успеха означают, что каждый учащийся приносит своей группе очки, которые он зарабатывает путем улучшения своих собственных предыдущих результатов. Сравнение, таким образом, проводится не с результатами других учеников этой или других групп, а с собственными, ранее достигнутыми результатами. Это дает равные возможности продвинутым, средним и отстающим ученикам в получении очков для своей команды. Стараясь улучшить результаты предыдущего опроса, теста, зачета, экзамена (и улучшая их), и средний, и слабый ученики могут принести своей команде равное количество баллов, что позволяет им чувствовать себя полноправными членами команды и стимулирует желание поднимать выше свою персональную «планку». Поощрение успеха, достигнутого по отношению к результатам, ранее полученным учеником, оказывается значительнее эффективнее, чем поощрение учащихся в сравнении друг с другом, поскольку в этом случае учащиеся понимают, что стоит стремиться к улучшению собственных результатов для блага всей групп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ы рассмотрим два варианта обучения в команде, которые могут быть применимы к любому школьному предмету и любой ступени обучения: совместное обучение в малых группах и обучение в командах на основе игры.</w:t>
      </w:r>
    </w:p>
    <w:p>
      <w:pPr>
        <w:pStyle w:val="Normal"/>
        <w:spacing w:lineRule="auto" w:line="360" w:before="0" w:after="0"/>
        <w:ind w:firstLine="709"/>
        <w:contextualSpacing/>
        <w:jc w:val="both"/>
        <w:rPr/>
      </w:pPr>
      <w:r>
        <w:rPr>
          <w:rFonts w:cs="Times New Roman" w:ascii="Times New Roman" w:hAnsi="Times New Roman"/>
          <w:sz w:val="28"/>
          <w:szCs w:val="28"/>
        </w:rPr>
        <w:t>Организация обучения в сотрудничестве в малых группах предусматривает группу учащихся, состоящую из четырех человек (мальчиков и девочек разного уровня обученности). Учитель объясняет новый материал, а затем предлагает ученикам в группах его закрепить, постараться разобраться, понять все детали. Иначе говоря, организуется работа по формированию ориентировочной основы действий (но для каждого ученика). Группам дается определенное задание, необходимые опоры. Задание дается либо по частям (каждый ученик занят своей частью), либо по «вертушке» (каждое последующее задание выполняется следующим учеником, начинать может либо сильный ученик, либо слабый). При этом выполнение любого задания объясняется вслух учеником и контролируется всей групп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выполнения заданий всеми группами учитель на каждом уроке организует либо общее обсуждение работы над этим заданием разными группами (если задание было одинаковым для всех групп, например, упражнение или задача, серия задач), либо рассмотрение заданий каждой группой, если задания были разные. Когда учитель убеждается, что материал усвоен всеми учащимися, он дает тест на проверку понимания и усвоения нового материала. Над заданиями теста учащиеся трудятся индивидуально, вне группы. При этом учитель, конечно, дифференцирует сложность заданий для сильных и слабых учеников. Оценки за индивидуальную работу (тест) суммируются в группе, и объявляется общая оценка. Таким образом, соревнуются не сильные со слабыми, а каждый, стараясь выполнить свои задания, как бы соревнуется сам с собой, т. е. со своим ранее достигнутым результатом. И сильный, и слабый ученики, таким образом, могут принести группе одинаковые оценки или баллы. Такой метод может быть использован на занятиях по разным предметам, в начальных и старших классах. Это – чрезвычайно эффективная работа для усвоения нового материала каждым ученик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новидностью такой организации групповой деятельности является командно-игровая деятельность. Учитель так же, как и в предыдущем случае, объясняет новый материал, организует групповую работу, но вместо индивидуального тестирования предлагает каждую неделю соревновательные турниры между командами. Для этого организуются «турнирные столы» по три ученика по каждым столом, равные по уровню обученности (слабые – со слабыми, сильные – с сильными). Задания опять же даются дифференцированные по сложности. Победитель каждого стола приносит своей команде одинаковое количество баллов, независимо от «планки» стола. Это означает, что слабые ученики, соревнуясь с равными им по силам учениками, имеют одинаковые шансы на успех для своей команды. Та команда, которая набирает большее количество баллов, объявляется победителем турнира с соответствующим награжден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Еще один подход в организации обучения сотрудничества был разработан профессором Эллиостом Аронсоном в 1978 году. Учащиеся организуются в группы по 6 человек для работы над учебным материалом, который разбит на фрагменты (логические или смысловые блоки). Каждый член группы находит материал по своей части. Затем учащиеся, изучающие один и тот же вопрос, но состоящие в разных группах, встречаются и обмениваются информацией как эксперты по данному вопросу («встреча экспертов»). Затем они возвращаются в свои группы, и обучают всему новому, что узнали сами, других членов группы. Те в свою очередь, докладывают о своей части задания. Поскольку единственный путь освоить материал всех фрагментов и таким образом узнать всю информацию по заданной теме – это внимательно слушать партнеров по команде и делать записи в тетрадях, никаких дополнительных усилий со стороны учителя не требуется. Учащиеся заинтересованы, чтобы их товарищи добросовестно выполнили свою задачу, так как это может отразиться на их итоговой оценке. Отчитывается по всей теме каждый индивидуально и вся команда в целом. На заключительном этапе учитель может попросить любого ученика команды ответить на любой вопрос по заданной тем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986 году Р. Славин разработал модификацию этого метода, который предусматривал работы учащихся группами в 4 – 5 человек. Вместо того, чтобы каждый член получал отдельную часть общей работы, вся команда работает над одним и тем же материалом. Но при этом каждый член группы получает тему, которую разрабатывает особенно тщательно и становится в ней экспертом. Проводятся встречи экспертов из разных групп. В конце цикла все учащиеся проходят индивидуальный контрольный срез, который и оценивается. Результаты учащихся суммируются. Команда, сумевшая набрать наивысшее количество баллов, награждае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Вариант метода обучения в сотрудничестве «Учимся вместе» был разработан в университете штата Миннесота в 1987 году. Согласно ему, класс разбивается на разнородные (по уровню обученности) группы в 3 – 5 человек. Каждая группа получает одно задание, являющееся подзаданием какой-либо большой темы, над которой работает весь класс. В результате совместной работы отдельных групп и всех групп в целом достигается усвоение всего материала. Основные принципы обучения в сотрудничестве – награды всей команде, индивидуальный подход, равные возможности – работают и здес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уппа получает награды в зависимости от достижений каждого ученика. По мнению разработчиков этого метода, учитель должен уделять большое внимание вопросу комплектации групп (с учетом индивидуальных и психологических особенностей каждого члена) и разработке задач для каждой конкретной групп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утри группы учащиеся самостоятельно определяют роли каждого из них в выполнении общего задания (у каждого, таким образом, своя часть, свое подзадание): отслеживания правильности выполнения заданий партнерами, мониторинга активности каждого члена группы в решении общей задачи, а также культуры общения внутри группы. Таким образом, с самого начала группа имеет как бы двойную задачу: с одной стороны, академическую - достижение какой-то познавательной, творческой цели, а с другой, социальную или, скорее, социально-психологическую – осуществление в ходе выполнения задания определенной культуры общения. И то, и другое одинаково значимо. Учитель также обязательно контролирует не только успешность выполнения академического задания группами учащихся, но и характер их общения между собой, способ оказания необходимой помощи друг друг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Исследовательская работа учащихся в группах также является разновидностью метода обучения в сотрудничестве. В этом варианте акцент делается на самостоятельную деятельность. Учащиеся работают либо индивидуально, либо в группах до 6 человек. Они выбирают подтему общей темы, которая намечена для изучения всем классом. Затем в малых группах эта подтема разбивается на индивидуальные задания для отдельного ученика. Таким образом, каждый учащийся должен внести свой вклад в общую задачу. Дискуссии, обсуждения в группах дают возможность ознакомиться с работой любого ученика. На основе заданий, выполненных каждым учеником, совместно составляется единый доклад, который и подлежит презентации на уроке перед всем класс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рганизации групповых дискуссий, в процессе работы над проектами, познавательная деятельность по технологии обучения в сотрудничестве становится как бы исходной, элементарной частицей самостоятельной коллективной деятельности учащихся в классе. А достигнутые успехи, с одной стороны, влияют на результат групповой и коллективной работы, а с другой – вбирают в себя итоги работы других членов группы, всего коллектива, так как каждый учащийся пользуется тем, что получено как при самостоятельной групповой работе, так и при коллективной, но уже на следующем витке, при обобщении результатов, из обсуждении и принятии общего решения, либо при выполнении следующего нового задания/проекта, когда учащиеся используют знания, полученные и обработанные усилиями всей групп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отметить, что недостаточно сформировать группы и дать им соответствующее задание. Суть как раз и состоит в том, чтобы учащийся захотел сам приобретать знания. Проблема мотивации самостоятельной учебной деятельности учащихся не менее важна, чем способ организации, условия и методика работы над задан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идеи, присущие всем описанным выше вариантам – общность цели и задач, индивидуальная ответственность и равные возможности успеха. Именно сотрудничество, а не соревнование лежит в основе обучения в группе. Индивидуальная ответственность означает, что успех всей команды (группы) зависит от вклада каждого участника, что предусматривает помощь для членов команды друг другу. Равные возможности предполагают, что любой ученик должен совершенствовать свои собственные достижения. Также это значит, что каждый ученик учится в силу собственных возможностей, способностей и потому имеет шанс оцениваться наравне с другими. Если и продвинутый, и слабый ученик затрачивает максимум усилий – каждый для достижения своего уровня, то будет справедливо, если их усилия (в группе) будут оценены одинако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видно из описания, разница между предложенными вариантами обучения в сотрудничестве не столь существенна. Главное, что основные принципы – одно задание на группу, одно поощрение на группу, распределение ролей – соблюдается во всех случаях. Следует особо отметить, что совокупность всех указанных вариантов решения конкретных дидактических задач позволяет наиболее полно реализовать личностно-ориентированный подход в различный педагогических ситуациях. Учитель, применяя данную технологию на практике, приобретает новую, важную для учебного процесса роль организатора самостоятельной познавательной, исследовательской, творческой деятельности учащихся. Его задача больше не сводится к передаче суммы знаний и опыта, накопленного человечеством. Он должен помочь ученикам самостоятельно добывать нужные знания, критически осмысливать получаемую информацию, уметь делать выводы, аргументировать их, располагая необходимыми фактами, решать возникающие проблемы. Индивидуальная самостоятельная работа – совместная работа в группах – такова диалектическая взаимосвязь познавательного процесса при обучении в сотрудничеств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жно выделить три отличия работы в малых группах по технологии обучения в сотрудничестве от других форм работы в малых группах:</w:t>
      </w:r>
    </w:p>
    <w:p>
      <w:pPr>
        <w:pStyle w:val="Style22"/>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аимосвязь членов группы между собой наряду с личной ответственностью каждого члена группы за свои успехи и успехи своих товарищей.</w:t>
      </w:r>
    </w:p>
    <w:p>
      <w:pPr>
        <w:pStyle w:val="Style22"/>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ьное внимание уделяется социальным аспектам обучения: способам общения между членами группы. Этому аспекту специально обучают, он обсуждается на уровне группы и всего класса.</w:t>
      </w:r>
    </w:p>
    <w:p>
      <w:pPr>
        <w:pStyle w:val="Style22"/>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оценка работы группы (описательного плана, не всегда в баллах) складывается из оценки формы общения учащихся в группе наряду с академическими результатами работы. После совместной работы отводится специальное время для обсуждения вопроса «как» ученики работали, помогая друг другу; они обсуждают свое поведение, что удалось, а также намечают пути совершенствования своего сотруднич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из указанных аспектов необходим для плодотворной работы группы. Главное, чтобы деятельность учащихся была структурирована таким образом, чтобы они были вовлечены в активную совместную деятельность с личной ответственностью за действия каждого и собственные дей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pPr>
      <w:r>
        <w:rPr>
          <w:rFonts w:cs="Times New Roman" w:ascii="Times New Roman" w:hAnsi="Times New Roman"/>
          <w:sz w:val="28"/>
          <w:szCs w:val="28"/>
        </w:rPr>
        <w:t>2.3 Метод проек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 проектов возник в 1920-е годы в США. Его называли также методом проблем, и связывался он с идеями гуманистического направления в философии и образовании, разработанными американским философом и педагогом Джоном Дьюи, а также его учеником В. Х. Килпатриком. Дж. Дьюи предлагал строить обучение на активной основе, через целесообразную деятельность ученика, сообразуясь с его личным интересом именно в этом знании. Отсюда чрезвычайно важно было показать детям их личную заинтересованность в приобретаемых знаниях, которые могут и должны пригодиться им в жизни. Здесь важна проблема, взятая из реальной жизни, знакомая и значимая для ребенка, для решения которой ему необходимо приложить полученные знания, новые знания, которые еще предстоит приобрести. Учитель может подсказать ученикам новые источники информации, а может просто направить мысль учеников в нужном направлении для самостоятельного поиска. Но в результате ученики должны самостоятельно и совместными усилиями решить проблему, применив необходимые знания подчас из разных областей, получить реальный и ощутимый результат. Вся проблема, таким образом, приобретает контуры проектн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 временем идея метода проектов претерпела некоторые изменения. Родившись из идеи свободного воспитания, в настоящее время она становится интегрированным компонентом вполне разработанной и структурированной системы образования. Но суть ее остается прежней – стимулировать интерес школьников к определенным проблемам, предполагающим владение определенной суммой знаний и через проектную деятельность, предусматривающую решение одной или целого ряда проблем, показать практическое применение полученных зна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нная теория обучения привлекла внимание русских педагогов еще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Идеи проектного обучения возникли в России практически параллельно с разработками американских педагогов. Под руководством русского педагога С. Т. Шацкого в 1905 году была организована небольшая группа сотрудников, пытавшаяся активно использовать проектные методы в практике образования. Позднее, уже при советской власти, эти идеи стали довольно широко внедряться в школу, но недостаточно продуманно и последовательно и постановлением ЦК ВКП(б) в 1931 году метод проектов был осужден и с тех пор в России больше не предпринималось сколько-нибудь серьезных попыток возродить этот метод в школьной практике. Вместе с тем в зарубежной школе он активно и весьма активно развивался. В США, Великобритании, Бельгии, Израиле, Финляндии, Германии и многих других странах идеи гуманистического подхода к образованию Джона Дьюи, его метод проектов нашли широкое распространение и приобрели большую популярность в силу рационального сочетания теоретических знаний и их практического применения для решения конкретных проблем окружающей действительности в совместной деятельности школь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снове метода проектов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Этот подход органично сочетается с групповым подходом к обучению. Метод проектов всегда предполагает решение какой-то проблемы, предусматривающей, с одной стороны, использование разнообразных методов, средств обучения, а с другой, интегрирование знаний, умений из различных отраслей науки, техники, технологии, творческих областей.</w:t>
      </w:r>
    </w:p>
    <w:p>
      <w:pPr>
        <w:pStyle w:val="Normal"/>
        <w:spacing w:lineRule="auto" w:line="360" w:before="0" w:after="0"/>
        <w:ind w:firstLine="709"/>
        <w:contextualSpacing/>
        <w:jc w:val="both"/>
        <w:rPr/>
      </w:pPr>
      <w:r>
        <w:rPr>
          <w:rFonts w:cs="Times New Roman" w:ascii="Times New Roman" w:hAnsi="Times New Roman"/>
          <w:sz w:val="28"/>
          <w:szCs w:val="28"/>
        </w:rPr>
        <w:t xml:space="preserve">Умение пользоваться методом проектов, групповым обучением – показатель высокой квалификации преподавателя, его прогрессивной методики обучения и развития. Недаром эти технологии относят к технологиям </w:t>
      </w:r>
      <w:r>
        <w:rPr>
          <w:rFonts w:cs="Times New Roman" w:ascii="Times New Roman" w:hAnsi="Times New Roman"/>
          <w:sz w:val="28"/>
          <w:szCs w:val="28"/>
          <w:lang w:val="en-US"/>
        </w:rPr>
        <w:t>XXI</w:t>
      </w:r>
      <w:r>
        <w:rPr>
          <w:rFonts w:cs="Times New Roman" w:ascii="Times New Roman" w:hAnsi="Times New Roman"/>
          <w:sz w:val="28"/>
          <w:szCs w:val="28"/>
        </w:rPr>
        <w:t xml:space="preserve"> века, предусматривающим, прежде всего, умение адаптироваться к стремительно изменяющимся условиям жизни человека постиндустриального общ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требования к использованию метода проектов:</w:t>
      </w:r>
    </w:p>
    <w:p>
      <w:pPr>
        <w:pStyle w:val="Style22"/>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значимой в исследовательском, творческом плане проблемы/задачи, требующей интегрированного знания, исследовательского поиска для ее решения (например, исследование демократической проблемы в разных регионах мира; проблема влияния кислотных дождей на окружающую среду и т. д.).</w:t>
      </w:r>
    </w:p>
    <w:p>
      <w:pPr>
        <w:pStyle w:val="Style22"/>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ая, теоретическая, познавательная значимость предполагаемых результатов (например, доклад в соответствующие службы о демократическом состоянии данного региона, факторах, влияющих на это состояние и т. д.; совместный выпуск газеты, альманаха с репортажами с места событий и пр.).</w:t>
      </w:r>
    </w:p>
    <w:p>
      <w:pPr>
        <w:pStyle w:val="Style22"/>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ая (индивидуальная, парная, групповая) деятельность учащихся.</w:t>
      </w:r>
    </w:p>
    <w:p>
      <w:pPr>
        <w:pStyle w:val="Style22"/>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ирование содержательной части проекта (с указанием поэтапных результатов).</w:t>
      </w:r>
    </w:p>
    <w:p>
      <w:pPr>
        <w:pStyle w:val="Style22"/>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исследовательских методов: определение проблемы, вытекающих из нее задач исследования, оформление конечных результатов, анализ полученных данных, подведение итогов, корректировка, выводы (использование в ходе совместного исследования метода «мозгового штурма», «круглого стола», статистических методов, творческих отчетов и т. 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ор тематики проектов в разных ситуациях может быть различным. В одних случаях тематика может формулироваться специалистами органов образования в рамках утвержденных программ, в других – выдвигаться учителями с учетом учебной ситуации по своему предмету, естественных профессиональных интересов, интересов и способностей учащихся. Наконец, тематика проектов может предлагаться и самими учащимися, которые, естественно, ориентируются при этом на собственные интересы, не только чисто познавательные, но и творческие, прикладные.</w:t>
      </w:r>
    </w:p>
    <w:p>
      <w:pPr>
        <w:pStyle w:val="Normal"/>
        <w:spacing w:lineRule="auto" w:line="360" w:before="0" w:after="0"/>
        <w:ind w:firstLine="709"/>
        <w:contextualSpacing/>
        <w:jc w:val="both"/>
        <w:rPr/>
      </w:pPr>
      <w:r>
        <w:rPr>
          <w:rFonts w:cs="Times New Roman" w:ascii="Times New Roman" w:hAnsi="Times New Roman"/>
          <w:sz w:val="28"/>
          <w:szCs w:val="28"/>
        </w:rPr>
        <w:t>Тематика проектов может касаться какого-то теоретического вопроса школьной программы с целью углубить знания отдельных учеников по этому вопросу, дифференцировать процесс обучения. Чаще, однако, темы проектов, особенно рекомендуемые органами образования, относятся к какому-то практическому вопросу, актуальному для практической жизни и вместе с тем, требующему привлечения знаний учащихся не по одному предмету, а из разных областей, их творческого мышления, исследовательских навы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 проектов, обучение в сотрудничестве находят все большее распространение в образовательных системах разных стран мира. Причин тому несколько и корни их не только в сфере собственно педагогики, но и в сфере социальной:</w:t>
      </w:r>
    </w:p>
    <w:p>
      <w:pPr>
        <w:pStyle w:val="Style22"/>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не столько передавать ученикам сумму тех или иных знаний, сколько научить приобретать эти знания самостоятельно, уметь пользоваться приобретенными знаниями для решения новых познавательных и практических задач;</w:t>
      </w:r>
    </w:p>
    <w:p>
      <w:pPr>
        <w:pStyle w:val="Style22"/>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уальность приобретения коммуникативных навыков и умений, т. е. умений работать в разнообразных группах, исполняя разные социальные роли (лидера, исполнителя, посредника и т. д.);</w:t>
      </w:r>
    </w:p>
    <w:p>
      <w:pPr>
        <w:pStyle w:val="Style22"/>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уальность широких человеческих контактов, знакомства с разными культурами, разными точками зрения на одну проблему;</w:t>
      </w:r>
    </w:p>
    <w:p>
      <w:pPr>
        <w:pStyle w:val="Style22"/>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имость для развития человека умения пользоваться исследовательскими методами: собирать необходимую информацию, факты, уметь их анализировать с разных точек зрения, выдвигать гипотезы, делать выводы и заключ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выпускник школы приобретает указанные навыки и умения, он оказывается более приспособленным к жизни, умеющим адаптироваться к изменяющимся условиям, ориентироваться в разнообразных ситуациях, работать совместно в различных коллектив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жде чем говорить о методе проектов, необходимо разобраться с самими проектами, их типологией.</w:t>
      </w:r>
    </w:p>
    <w:p>
      <w:pPr>
        <w:pStyle w:val="Normal"/>
        <w:spacing w:lineRule="auto" w:line="360" w:before="0" w:after="0"/>
        <w:ind w:firstLine="709"/>
        <w:contextualSpacing/>
        <w:jc w:val="both"/>
        <w:rPr/>
      </w:pPr>
      <w:r>
        <w:rPr>
          <w:rFonts w:cs="Times New Roman" w:ascii="Times New Roman" w:hAnsi="Times New Roman"/>
          <w:sz w:val="28"/>
          <w:szCs w:val="28"/>
        </w:rPr>
        <w:t>По доминирующему в проекте методу можно выделить следующие типы проектов:</w:t>
      </w:r>
    </w:p>
    <w:p>
      <w:pPr>
        <w:pStyle w:val="Style22"/>
        <w:numPr>
          <w:ilvl w:val="0"/>
          <w:numId w:val="11"/>
        </w:numPr>
        <w:spacing w:lineRule="auto" w:line="360" w:before="0" w:after="0"/>
        <w:ind w:left="0" w:firstLine="709"/>
        <w:contextualSpacing/>
        <w:jc w:val="both"/>
        <w:rPr/>
      </w:pPr>
      <w:r>
        <w:rPr>
          <w:rFonts w:cs="Times New Roman" w:ascii="Times New Roman" w:hAnsi="Times New Roman"/>
          <w:sz w:val="28"/>
          <w:szCs w:val="28"/>
        </w:rPr>
        <w:t>исследовательские. Такие проекты требуют хорошо продуманной структуры проекта, обозначенных целей, актуальности проекта для всех участников, социальной значимости, продуманных методов, в том числе экспериментальных и опытных работ, методов обработки результатов;</w:t>
      </w:r>
    </w:p>
    <w:p>
      <w:pPr>
        <w:pStyle w:val="Style22"/>
        <w:numPr>
          <w:ilvl w:val="0"/>
          <w:numId w:val="11"/>
        </w:numPr>
        <w:spacing w:lineRule="auto" w:line="360" w:before="0" w:after="0"/>
        <w:ind w:left="0" w:firstLine="709"/>
        <w:contextualSpacing/>
        <w:jc w:val="both"/>
        <w:rPr/>
      </w:pPr>
      <w:r>
        <w:rPr>
          <w:rFonts w:cs="Times New Roman" w:ascii="Times New Roman" w:hAnsi="Times New Roman"/>
          <w:sz w:val="28"/>
          <w:szCs w:val="28"/>
        </w:rPr>
        <w:t>творческие. Такие проекты, как правило, не имеют детально проработанной структуры, она только намечается и далее развивается, подчиняясь принятой логике и интересам участников проекта. В лучшем случае можно договориться о желаемых, планируемых результатах (совместной газете, сочинении, видеофильме, спортивной игре, экспедиции и т. д.);</w:t>
      </w:r>
    </w:p>
    <w:p>
      <w:pPr>
        <w:pStyle w:val="Style22"/>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гровые. В данных проектах структура также только намечается и остается открытой до окончания проекта. Участники принимают на себя определенные роли, обусловленные характером и содержанием проекта. Это могут быть литературные персонажи или выдуманные герои, имитирующие социальные или деловые отношения, осложняемые придуманными участниками ситуациями. Результаты таких проектов могут намечаться в начале проекта, а могут вырисовываться лишь к его концу. Степень творчества здесь очень высокая, но доминирующим видом деятельности все-таки является ролево-игровая, приключенческая;</w:t>
      </w:r>
    </w:p>
    <w:p>
      <w:pPr>
        <w:pStyle w:val="Style22"/>
        <w:numPr>
          <w:ilvl w:val="0"/>
          <w:numId w:val="11"/>
        </w:numPr>
        <w:spacing w:lineRule="auto" w:line="360" w:before="0" w:after="0"/>
        <w:ind w:left="0" w:firstLine="709"/>
        <w:contextualSpacing/>
        <w:jc w:val="both"/>
        <w:rPr/>
      </w:pPr>
      <w:r>
        <w:rPr>
          <w:rFonts w:cs="Times New Roman" w:ascii="Times New Roman" w:hAnsi="Times New Roman"/>
          <w:sz w:val="28"/>
          <w:szCs w:val="28"/>
        </w:rPr>
        <w:t>информационные проекты. Этот тип проектов изначально направлен на сбор информации о каком-то объекте, ознакомление участников проекта с этой информацией, ее анализ и обобщение фактов, предназначенных для широкой аудитории. Такие проекты также, как и исследовательские требуют хорошо продуманной структуры, возможности систематической коррекции по ходу работы над проектом. Структура такого проекта может быть обозначена следующим образом: цель проекта, его актуальность – методы получения (литературные источники, средства СМИ, базы данных, в том числе электронные, интервью, анкетирование, в том числе и зарубежных партнеров, проведение «мозговых штурмов» и т. д.) и обработки информации (их анализ, обобщение, сопоставление с известными фактами, аргументированные выводы) – результат (статья, реферат, лад, видео и т. д.) – презентация (публикация, в том числе в сети, обсуждение в телеконференции, и т. д.);</w:t>
      </w:r>
    </w:p>
    <w:p>
      <w:pPr>
        <w:pStyle w:val="Style22"/>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ктико-ориентированные. Эти проекты отличаются четко обозначенным с самого начала результатом деятельности участников проекта. Этот результат обязательно ориентирован на социальные интересы самих участников (газета, документ, видеофильм, звукозапись, спектакль и т. д.). Такой проект требует хорошо продуманной структуры, даже сценария всей деятельности его участников с определением функций каждого из них, четкие выводы и участия каждого в оформлении конечного продукта. Здесь особенно важна хорошая организация координационной работы в плане поэтапных обсуждений, корректировки совместных и индивидуальных усилий, в организации презентации полученных результатов и возможных способов их внедрения в практику, организация систематической внешней оценки проек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предметно-содержательной области можно выделить следующие типы проектов:</w:t>
      </w:r>
    </w:p>
    <w:p>
      <w:pPr>
        <w:pStyle w:val="Style22"/>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нопроекты. Как правило, такие проекты проводятся в рамках одного предмета. При этом выбираются наиболее сложные разделы или темы в ходе серии уроков. Работа над монопректами предусматривает подчас применение знаний и из других областей для решения той или иной проблемы, но сама проблема лежит в русле одного конкретного предмета. Подобный проект требует тщательной структуризации по урокам с четким обозначением не только целей и задач проекта, но и тех знаний, умений, которые ученики предположительно должны приобрести в результате работы. Заранее планируется логика работы на каждом уроке по группам (роли в группах распределяются самими учащимися), форма презентации, которую выбирают участники проекта самостоятельно. Часто работа над такими проектами имеет свое продолжение в виде индивидуальных или групповых проектов во внеурочное время (например, в рамках научного общества учащихся);</w:t>
      </w:r>
    </w:p>
    <w:p>
      <w:pPr>
        <w:pStyle w:val="Style22"/>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предметные. Такие проекты, как правило, выполняются во внеурочное время. Это – либо небольшие проекты, затрагивающие два – три предмета, либо достаточно объемные, продолжительные, общешкольные, планирующие решить достаточно сложную проблему, значимую для всех участников проекта. Такие проекты требуют очень квалифицированной координации со стороны специалистов, слаженной работы многих творческих групп, имеющих четко определенные исследовательские задания, хорошо проработанные формы промежуточных и итоговых презента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характеру координации проекты могут быть:</w:t>
      </w:r>
    </w:p>
    <w:p>
      <w:pPr>
        <w:pStyle w:val="Style22"/>
        <w:numPr>
          <w:ilvl w:val="0"/>
          <w:numId w:val="7"/>
        </w:numPr>
        <w:spacing w:lineRule="auto" w:line="360" w:before="0" w:after="0"/>
        <w:ind w:left="0" w:firstLine="709"/>
        <w:contextualSpacing/>
        <w:jc w:val="both"/>
        <w:rPr/>
      </w:pPr>
      <w:r>
        <w:rPr>
          <w:rFonts w:cs="Times New Roman" w:ascii="Times New Roman" w:hAnsi="Times New Roman"/>
          <w:sz w:val="28"/>
          <w:szCs w:val="28"/>
        </w:rPr>
        <w:t>с открытой, явной координацией. В таких проектах координатор проекта участвует в проекте в собственной своей функции, ненавязчиво направляя работу его участников, организуя, в случае необходимости, отдельные этапы проекта, деятельность отдельных его участников;</w:t>
      </w:r>
    </w:p>
    <w:p>
      <w:pPr>
        <w:pStyle w:val="Style22"/>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 скрытой координацией. В таких проектах координатор не обнаруживает себя в деятельности групп участников в своей функции. Он выступает как полноправный участник проекта.</w:t>
      </w:r>
    </w:p>
    <w:p>
      <w:pPr>
        <w:pStyle w:val="Normal"/>
        <w:spacing w:lineRule="auto" w:line="360" w:before="0" w:after="0"/>
        <w:ind w:firstLine="709"/>
        <w:contextualSpacing/>
        <w:jc w:val="both"/>
        <w:rPr/>
      </w:pPr>
      <w:r>
        <w:rPr>
          <w:rFonts w:cs="Times New Roman" w:ascii="Times New Roman" w:hAnsi="Times New Roman"/>
          <w:sz w:val="28"/>
          <w:szCs w:val="28"/>
        </w:rPr>
        <w:t>По характеру контактов выделяются следующие типы проектов:</w:t>
      </w:r>
    </w:p>
    <w:p>
      <w:pPr>
        <w:pStyle w:val="Style22"/>
        <w:numPr>
          <w:ilvl w:val="0"/>
          <w:numId w:val="8"/>
        </w:numPr>
        <w:spacing w:lineRule="auto" w:line="360" w:before="0" w:after="0"/>
        <w:ind w:left="0" w:firstLine="709"/>
        <w:contextualSpacing/>
        <w:jc w:val="both"/>
        <w:rPr/>
      </w:pPr>
      <w:r>
        <w:rPr>
          <w:rFonts w:cs="Times New Roman" w:ascii="Times New Roman" w:hAnsi="Times New Roman"/>
          <w:sz w:val="28"/>
          <w:szCs w:val="28"/>
        </w:rPr>
        <w:t>внутренние или региональные (т. е. в пределах одной страны). Это проекты, организуемые либо внутри одной школы, междисциплинарные, либо между школами, классами внутри региона, одной страны;</w:t>
      </w:r>
    </w:p>
    <w:p>
      <w:pPr>
        <w:pStyle w:val="Style22"/>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дународные (участники проекта являются представителями разных стран). Для реализации данных проектов требуются средства информационных технолог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количеству участников можно выделить проекты:</w:t>
      </w:r>
    </w:p>
    <w:p>
      <w:pPr>
        <w:pStyle w:val="Style22"/>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остные (между двумя партнерами, находящимися в разных школах, регионах, странах);</w:t>
      </w:r>
    </w:p>
    <w:p>
      <w:pPr>
        <w:pStyle w:val="Style22"/>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ные (между парами участников);</w:t>
      </w:r>
    </w:p>
    <w:p>
      <w:pPr>
        <w:pStyle w:val="Style22"/>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упповые (между группами участ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следнем случае очень важно правильно, с методической точки зрения, организовать эту групповую деятельность участников проекта (как в группе своих учеников, так и в объединенной группе участников проекта различных школ, стран и т. д.). Роль педагога в этом случае особенно вел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конец, по продолжительности проведения проекты могут быть:</w:t>
      </w:r>
    </w:p>
    <w:p>
      <w:pPr>
        <w:pStyle w:val="Style22"/>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ткосрочными (для решения небольшой проблемы или отдельной части крупной проблемы). Такие проекты могут быть разработаны на одном – двух уроках;</w:t>
      </w:r>
    </w:p>
    <w:p>
      <w:pPr>
        <w:pStyle w:val="Style22"/>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ей продолжительности (от недели до месяца);</w:t>
      </w:r>
    </w:p>
    <w:p>
      <w:pPr>
        <w:pStyle w:val="Style22"/>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госрочными (от одного до нескольких месяце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правило, краткосрочные проекты проводятся на уроке по отдельному предмету, иногда с привлечением знаний из другого предмета. Что касается проектов средней и значительной продолжительности, то такие проекты являются междисциплинарными и содержат достаточно крупную проблему или несколько взаимосвязанных проблем и тогда они могут представлять собой программу проектов. Такие проекты, как правило, проводятся во внеурочное время, хотя отслеживать их можно и на уроках.</w:t>
      </w:r>
    </w:p>
    <w:p>
      <w:pPr>
        <w:pStyle w:val="Normal"/>
        <w:spacing w:lineRule="auto" w:line="360" w:before="0" w:after="0"/>
        <w:ind w:firstLine="709"/>
        <w:contextualSpacing/>
        <w:jc w:val="both"/>
        <w:rPr/>
      </w:pPr>
      <w:r>
        <w:rPr>
          <w:rFonts w:cs="Times New Roman" w:ascii="Times New Roman" w:hAnsi="Times New Roman"/>
          <w:sz w:val="28"/>
          <w:szCs w:val="28"/>
        </w:rPr>
        <w:t>В работе над проектами, не только исследовательскими, но и многими другими, используются разные методы самостоятельной познавательной деятельности учащихся. Среди них исследовательский метод занимает едва ли не центральное место и, вместе с тем, вызывает наибольшие трудности. Исследовательский метод, или метод исследовательских проектов, основан на развитии умения осваивать окружающий мир на базе научной методологии, что является одной из важнейших задач общего образования. Учебный исследовательский проект структурируется в соответствии с общенаучным методологическим подходом:</w:t>
      </w:r>
    </w:p>
    <w:p>
      <w:pPr>
        <w:pStyle w:val="Style22"/>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целей исследовательской деятельности (этот этап разработки проекта определяется учителем);</w:t>
      </w:r>
    </w:p>
    <w:p>
      <w:pPr>
        <w:pStyle w:val="Style22"/>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вижение проблемы исследования по результатам анализа исходного материала (предпочтительно, чтобы этот этап предусматривал самостоятельную деятельность учащихся в классе, например, в форме «мозгового штурма»);</w:t>
      </w:r>
    </w:p>
    <w:p>
      <w:pPr>
        <w:pStyle w:val="Style22"/>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улировка гипотезы о возможных способах решения поставленной проблемы и результатах предстоящего исследования;</w:t>
      </w:r>
    </w:p>
    <w:p>
      <w:pPr>
        <w:pStyle w:val="Style22"/>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очнение выявленных проблем и выбор процедуры сбора и обработки необходимых данных, сбор информации, ее обработка и анализ полученных результатов, подготовка соответствующего отчета и обсуждение возможного применения полученных результа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тода проектов и исследовательского метода на практике ведет к изменению позиции учителя. Из носителя готовых знаний он превращается в организатора познавательной деятельности своих учеников. Изменяется и психологический климат в классной комнате, так как учителю приходится переориентировать свою учебно-воспитательную работу и работу учащихся на разнообразные виды самостоятельной деятельности учащихся, на приоритет деятельности исследовательского, поискового, творческого характе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дельно следует сказать о необходимости организации внешней оценки всех проектов, поскольку только таким образом можно отслеживать их эффективность, сбои, необходимость своевременной коррекции. Характер этой оценки в большой степени зависит как от типа проекта, так и от его темы (содержания), условий проведения. Если это – исследовательский проект, то он с неизбежностью включает в себя этапность проведения, причем успех всего проекта во многом зависит от правильно организованной работы на отдельных этапах. Поэтому необходимо отслеживать такую деятельность учащихся поэтапно, оценивая ее шаг за шагом. При этом здесь, как и при обучении в сотрудничестве, оценка необязательно должна выражаться в виде отметок. Возможны разнообразные формы поощрения. В проектах игровых, предусматривающих соревновательный характер, целесообразно использовать балльную систему. В творческих проектах часто бывает невозможно оценить промежуточные результаты. Но отслеживать работу все равно необходимо, чтобы вовремя придти на помощь, если потребуется (но не в виде готового решения, а в виде совета). Другими словами, внешняя оценка проекта (как промежуточная, так и итоговая) необходима, но она принимает различные формы, в зависимости от множества факторов. Учитель или доверенные независимые внешние эксперты (например, учителя и ученики из параллельных классов, не участвующие в проекте) проводят постоянный мониторинг совместной деятельности, но не навязчиво, а тактично, в случае необходимости оказывая ученикам помощ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дельно следует выделить параметры внешней оценки проекта:</w:t>
      </w:r>
    </w:p>
    <w:p>
      <w:pPr>
        <w:pStyle w:val="Style22"/>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имость и актуальность выдвинутых проблем, адекватность их изучаемой тематике;</w:t>
      </w:r>
    </w:p>
    <w:p>
      <w:pPr>
        <w:pStyle w:val="Style22"/>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рректность используемых методов исследования и методов обработки получаемых результатов;</w:t>
      </w:r>
    </w:p>
    <w:p>
      <w:pPr>
        <w:pStyle w:val="Style22"/>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сть каждого участника проекта в соответствии с его индивидуальными возможностями;</w:t>
      </w:r>
    </w:p>
    <w:p>
      <w:pPr>
        <w:pStyle w:val="Style22"/>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лективный характер принимаемых решений;</w:t>
      </w:r>
    </w:p>
    <w:p>
      <w:pPr>
        <w:pStyle w:val="Style22"/>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 общения и взаимопомощи, взаимодополняемости участников проекта;</w:t>
      </w:r>
    </w:p>
    <w:p>
      <w:pPr>
        <w:pStyle w:val="Style22"/>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ая и достаточная глубина проникновения в проблему, привлечение знаний из других областей;</w:t>
      </w:r>
    </w:p>
    <w:p>
      <w:pPr>
        <w:pStyle w:val="Style22"/>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азательность принимаемых решений, умение аргументировать свои заключения, выводы;</w:t>
      </w:r>
    </w:p>
    <w:p>
      <w:pPr>
        <w:pStyle w:val="Style22"/>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стетика оформления результатов выполненного проекта;</w:t>
      </w:r>
    </w:p>
    <w:p>
      <w:pPr>
        <w:pStyle w:val="Style22"/>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отвечать на вопросы оппонентов, лаконичность и аргументированность ответов каждого члена групп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одготовке проектов весьма полезной оказывается технология сотрудничества, которая позволяет всем участникам проекта полноценно осмыслить и освоить учебный материал, дополнительную информацию, а главное – научиться работать совместно и самостоятель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4 Разноуровневое обуч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Для того чтобы полноценно использовать личностно-ориентированные технологии в школе, обучение должно быть дифференцированным. В дидактике обучение принято считать дифференцированным, если в его процессе учитываются индивидуальные возможности учащихся. Учет индивидуальных различий учащихся можно понимать как учет основных свойств личности обучаемого. Таким образом, личностно-ориентированное обучение, по определению, является обучением дифференцированным. В педагогической литературе различают понятия «внутренней» и «внешней» дифференциаций. Под внутренней дифференциацией понимается такая организация учебного процесса, при которой индивидуальные особенности учащихся учитываются в условиях организации учебной деятельности на уроке в своем классе. В этом случае понятие дифференциации обучения сходно с понятием индивидуализации обучения. При внешней дифференциации учащиеся разного уровня обученности специально объединяются в учебные группы. Таким образом, при внутренней дифференциации, т. е. на уроке, личностно-ориентированное обучение достигается главным образом за счет педагогических технологий, за счет разнообразия приемов, которые предусматривают эти технологии. При внешней дифференциации учащиеся по некоторым индивидуальным признакам объединяются в учебные группы, отличные друг от друг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жде чем более подробно говорить об этих признаках, обратимся к видам дифференциации. В дидактике различают дифференциацию по способностям (по общим способностям, по частным способностям и по неспособностям), по проектируемой профессии и по интерес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фференциация по общим способностям происходит на основании учета общего уровня обученности, развития учащихся, отдельных особенностей психического развития – памяти, мышления, познавательной деятельности. Остальные индивидуальные различия учащихся учитываются при организации внутренней дифференциации на уроке за счет соответствующих технологий обуч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фференциация по частным способностям предусматривает различия учащихся по способностям к тем или иным предметам. Сюда же следует отнести проблему воспитания особо одаренных детей, обучение и развитие которых представляет собой особую ответственность педагогического коллектива. Таких детей также следует объединять в отдельную группу, чтобы обучать их по специальной программе. Нельзя смешивать понятия «одаренный ребенок» и «способный ребенок». В первом случае речь идет об особых способностях детей в какой-то определенной области – это так называемые «вундеркинды». Они часто обладают феноменальной памятью, прекрасным логическим или творческим мышлением. Учить таких детей по программам общеобразовательной школы нецелесообразно. Для них необходимы действительно особые программы и специально подготовленные преподаватели. Но такие дети могут учиться и в обычных школах при условии, что в процессе обучения будут учитываться их индивидуальные возможности и способности. Дифференцированный подход позволяет решать эту задач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касается дифференциации по неспособностям, то здесь речь идет о классах коррекции. Однако, это не самый лучший и гуманный выход из положения. Детей, неуспевающих по тем или иным причинам, кроме отставания в умственном развитии, нужно обучать в обычных классах вместе с другими деть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фференциация по проектируемой профессии касается учащихся 14 – 15 лет и старше, уже определивших, хотя бы в общих чертах, свою профессиональную ориентацию. С этой целью в школах организуют классы с углубленным изучением того или иного предмета. Этой цели также служат средние специальные школы (музыкальные, художественные, хореографические, с углубленным изучением иностранных языков), т. е. вся система дополнительного образ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фференциация по интересам также касается детей, особенно интересующихся тем или иным предметом. Классы с углубленным изучением отдельных предметов предназначены для таких дет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говоря о личностно-ориентированном обучении, нас в первую очередь должны интересовать такие виды дифференциации обучения, как внутренняя и внешняя дифференциации по частным способностям, т. е. по способностям учащихся к отдельным предметам. В первом случае, как было сказано выше, используется совокупность педагогических технологий, во втором же случае речь идет о разноуровневом обуч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ясним нашу точку зрения. Часто в школах, гимназиях создаются так называемые продвинутые классы или, что более характерно, классы коррекции. В первые попадают отличники и хорошисты, в последние – отстающие ученики. Иногда создаются профильные классы – математические, исторические и т. 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учащийся, отстающий по одному – двум предметам, попадает в класс коррекции, он должен осваивать все дисциплины на таком же «корректирующем» уровне, не говоря уже о моральном климате, окружающем такой клас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учение в таких классах строится по специальным программам. Но и в этих классах дети тоже разные, тем более что на протяжении всего подросткового и юношеского периода развития отдельные психические функции человека могут претерпевать значительные изменения. Нередко обостряется память, развивается самостоятельность мышления, многократно на протяжении этого периода могут меняться интересы человека и его способности, что является абсолютно нормальным явлением. Но если ученик в 7 – 8-м классе попадает в тот или иной класс (продвинутый или корректирующий), программа не позволяет ему сменить ориентацию, перейти из класса для слабоуспевающих учеников в класс отличников. В сильном классе ученик может в большей мере интересоваться точными науками, в меньшей - гуманитарными, и наоборот. В математическом классе ученик может понять, что история или иностранный язык ему интереснее, и т. д. Человек настолько многообразен, что учесть все возможные повороты в его развитии просто невозможно. Поэтому обучение в одном классе на протяжении всего школьного периода без дифференциации по частным способностям не представляется оптимальны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 камнем преткновения, по нашему мнению, остается классно-урочная система как практически единственная форма организации учебных занятий. Такая система диктует методы обучения и способы организации учебной деятельности в традиционном классе, рассчитанные на некоего среднего ученика, преобладание фронтальных работ. Это часто приводит к явным педагогическим просчетам: оказывается, что слабым ученикам мало практики, не хватает времени на осмысление материала; сильным же ученикам недостает темпа продвижения, сложности и оригинальности заданий, отвечающих особенностям их познавательн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нно поэтому, если в 8 – 9-х классах у учащихся начинают проявляться более выраженные способности к отдельным предметам и их интересы при этом совпадают с желанием развивать эти способности далее, целесообразным будет предоставить им такую возможность. Речь идет о том, чтобы на основании предварительного тестирования по отдельным предметам создавать группы разного уровня – «</w:t>
      </w:r>
      <w:r>
        <w:rPr>
          <w:rFonts w:cs="Times New Roman" w:ascii="Times New Roman" w:hAnsi="Times New Roman"/>
          <w:sz w:val="28"/>
          <w:szCs w:val="28"/>
          <w:lang w:val="en-US"/>
        </w:rPr>
        <w:t>A</w:t>
      </w:r>
      <w:r>
        <w:rPr>
          <w:rFonts w:cs="Times New Roman" w:ascii="Times New Roman" w:hAnsi="Times New Roman"/>
          <w:sz w:val="28"/>
          <w:szCs w:val="28"/>
        </w:rPr>
        <w:t>», «</w:t>
      </w:r>
      <w:r>
        <w:rPr>
          <w:rFonts w:cs="Times New Roman" w:ascii="Times New Roman" w:hAnsi="Times New Roman"/>
          <w:sz w:val="28"/>
          <w:szCs w:val="28"/>
          <w:lang w:val="en-US"/>
        </w:rPr>
        <w:t>B</w:t>
      </w:r>
      <w:r>
        <w:rPr>
          <w:rFonts w:cs="Times New Roman" w:ascii="Times New Roman" w:hAnsi="Times New Roman"/>
          <w:sz w:val="28"/>
          <w:szCs w:val="28"/>
        </w:rPr>
        <w:t>», «</w:t>
      </w:r>
      <w:r>
        <w:rPr>
          <w:rFonts w:cs="Times New Roman" w:ascii="Times New Roman" w:hAnsi="Times New Roman"/>
          <w:sz w:val="28"/>
          <w:szCs w:val="28"/>
          <w:lang w:val="en-US"/>
        </w:rPr>
        <w:t>C</w:t>
      </w:r>
      <w:r>
        <w:rPr>
          <w:rFonts w:cs="Times New Roman" w:ascii="Times New Roman" w:hAnsi="Times New Roman"/>
          <w:sz w:val="28"/>
          <w:szCs w:val="28"/>
        </w:rPr>
        <w:t>». В первую очередь это касается предметов, которые имеют в основе содержания образования формирование тех или иных способов деятельности (математика, иностранный язык, физика, химия, информатика, биология), что требует значительного объема практики. Еще раз отметим – необходимо создавать не классы, а именно группы на потоке. Другими словами, школьники продолжают учиться в своих классах, но на уроки по отдельным предметам идут в свои группы: одни в группу «</w:t>
      </w:r>
      <w:r>
        <w:rPr>
          <w:rFonts w:cs="Times New Roman" w:ascii="Times New Roman" w:hAnsi="Times New Roman"/>
          <w:sz w:val="28"/>
          <w:szCs w:val="28"/>
          <w:lang w:val="en-US"/>
        </w:rPr>
        <w:t>C</w:t>
      </w:r>
      <w:r>
        <w:rPr>
          <w:rFonts w:cs="Times New Roman" w:ascii="Times New Roman" w:hAnsi="Times New Roman"/>
          <w:sz w:val="28"/>
          <w:szCs w:val="28"/>
        </w:rPr>
        <w:t>», другие – в группу «</w:t>
      </w:r>
      <w:r>
        <w:rPr>
          <w:rFonts w:cs="Times New Roman" w:ascii="Times New Roman" w:hAnsi="Times New Roman"/>
          <w:sz w:val="28"/>
          <w:szCs w:val="28"/>
          <w:lang w:val="en-US"/>
        </w:rPr>
        <w:t>B</w:t>
      </w:r>
      <w:r>
        <w:rPr>
          <w:rFonts w:cs="Times New Roman" w:ascii="Times New Roman" w:hAnsi="Times New Roman"/>
          <w:sz w:val="28"/>
          <w:szCs w:val="28"/>
        </w:rPr>
        <w:t>», третьи – в группу «</w:t>
      </w:r>
      <w:r>
        <w:rPr>
          <w:rFonts w:cs="Times New Roman" w:ascii="Times New Roman" w:hAnsi="Times New Roman"/>
          <w:sz w:val="28"/>
          <w:szCs w:val="28"/>
          <w:lang w:val="en-US"/>
        </w:rPr>
        <w:t>A</w:t>
      </w:r>
      <w:r>
        <w:rPr>
          <w:rFonts w:cs="Times New Roman" w:ascii="Times New Roman" w:hAnsi="Times New Roman"/>
          <w:sz w:val="28"/>
          <w:szCs w:val="28"/>
        </w:rPr>
        <w:t>». Таким образом, ученик интересующийся, например, математикой и ориентирующийся на технический вуз, может, в соответствии с проявленным на уроках уровнем подготовленности, попасть в группу «С» или «В», а по языку, который ему не дается, - в группу «А» (в нашей стране принято именно такое обозначение групп дифференциации: «А» - базовый уровень, «В» - несколько продвинутый, «С» - углубленный), но только в том случае, если на это будет его собственное желание. На протяжении всего обучения действует система зачетов и тестирования, и в любой момент, если ученик улучшит свои результаты и изъявит желание перейти в другую группу, более высокого уровня, ему будет предоставлена такая возможность.</w:t>
      </w:r>
    </w:p>
    <w:p>
      <w:pPr>
        <w:pStyle w:val="Normal"/>
        <w:spacing w:lineRule="auto" w:line="360" w:before="0" w:after="0"/>
        <w:ind w:firstLine="709"/>
        <w:contextualSpacing/>
        <w:jc w:val="both"/>
        <w:rPr/>
      </w:pPr>
      <w:r>
        <w:rPr>
          <w:rFonts w:cs="Times New Roman" w:ascii="Times New Roman" w:hAnsi="Times New Roman"/>
          <w:sz w:val="28"/>
          <w:szCs w:val="28"/>
        </w:rPr>
        <w:t>При разноуровневом обучении речь идет о 8 – 9-х классах. На предыдущих ступенях еще бывает трудно определить приоритетные области способностей и интересов учащихся. Кроме того, ряд предметов, наиболее сложных, начинается именно в 8 – 9-х классах. Поэтому раньше этого возраста организовывать разноуровневое обучение не стоит. Что касается 10 – 11-х классов, то в них желательно предусмотреть профильность. Разноуровневое обучение окажется здесь как нельзя кстати. К этому времени учащиеся вполне смогут определить свои возможности и способности по разным предметам, обучаясь на разных уровнях и, если позволят способности, переходить на более высокий уровень. Или наоборот, объективно оценив свои возможности, перейдя на более низкий уровень обучения, сделать соответствующий вывод о дальнейшем профилирова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сожалению, подобная личностно-ориентированная организация учебного процесса в современной школе невозможна в силу ряда причин. Прежде всего это:</w:t>
      </w:r>
    </w:p>
    <w:p>
      <w:pPr>
        <w:pStyle w:val="Style22"/>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организационных условий для реализации личных способностей учащихся по отдельным предметам;</w:t>
      </w:r>
    </w:p>
    <w:p>
      <w:pPr>
        <w:pStyle w:val="Style22"/>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редненность всего процесса обучения, т. е. ориентация на некоего среднего ученика;</w:t>
      </w:r>
    </w:p>
    <w:p>
      <w:pPr>
        <w:pStyle w:val="Style22"/>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равномерно» уделять внимание всем учебным предметам: тем, к которым ученик имеет более выраженные способности, и тем, которые ему даются с большим трудом, т. е. «уравнивание» программы для всех учащихся без учета их индивидуальных способностей и особенностей;</w:t>
      </w:r>
    </w:p>
    <w:p>
      <w:pPr>
        <w:pStyle w:val="Style22"/>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ритет оценки знаний, умений и навыков, а не усилий, которые затрачивает тот или иной ученик на овладение этими знаниями, умениями, навыками, что ведет к сдерживанию процесса интеллектуального и творческого развития учащих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од разноуровневым обучением мы понимаем такую организацию учебно-воспитательного процесса, при которой каждый ученик имеет возможность овладевать учебным материалом по отдельным предметам школьной программы на разных уровнях («А», «В», «С»), но не ниже базового, в зависимости от его способностей и индивидуальных особенностей личности. При этом за критерий оценки деятельности ученика принимаются его усилия по овладению этим материалом, творческому его применен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теперь в общих чертах данную технолог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правным моментом, определяющим решение организовать разноуровневое обучение в школе, гимназии или лицее является намерение предоставить шанс каждому ученику, построить обучение таким образом, чтобы максимально использовать возможности, которые несет в себе дифференциация обучения, не только внутренняя, но и внешняя. Необходимо обратиться к обучению на разных уровнях сложности программного материала. с этой целью учащимся предоставляется возможность по некоторым предметам обучаться в группах примерно равной подготовки, равных способностей по данному предмету. предположим, что в какой-то школе некоторые учащиеся 8-х классов проявили свои способности в области математики и физики и желают совершенствовать их, чтобы подготовиться к поступлению в МГУ. Другие ученики, тоже проявляющие свои способности по тем же предметам, определили для себя ориентацию на высшее техническое образование. Третья группа учеников считает, что эти предметы даются им довольно трудно и их интересы лежат в русле гуманитарных дисциплин. Таким образом, определяются три группы с ориентацией на разный уровень владения материал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лее необходимо проверить, насколько самооценка учащихся соответствует их истинным возможностям. С этой целью проводится предварительное тестирование по базовому уровню, в соответствии со стандартом образования. На основании данного тестирования, а также анкетирования, бесед с классным руководителем, родителями и самими учащимися формируются группы «С», «В», «А». Последняя группа отражает базовый уровень. В этой группе школьники будут заниматься по программам, разработанным в соответствии с требованиями образовательного стандарта. Таким образом, те учащиеся, которые не имеют склонности к математике, должны освоить базовый уровень. Другие две группы будут работать по программам выше базового уровн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им образом должно идти усложнение программы? Это первый вопрос, который возникает при попытке организовать разноуровневое обучение. Необходимо обратиться к содержанию образования по данному предмету. Поскольку изменять существующий образовательный стандарт нельзя, можно говорить лишь о дополнительных знаниях, т. е. некотором углублении, расширении знаний, предусмотренных стандартом в расчете на способности учащихся, а также на современные педагогические технолог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лее возникает проблема требований к уровню владения изучаемым материалом. Что касается группы «А», то эти требования разработаны государственным стандартом. Если же говорить о группах «В» и «С», то здесь следует разработать критерии оценки эффективности достигаемых результатов на всех промежуточных и итоговых этапах, систему тестов, необходимо сформулировать четкие требования к знаниям, умениям, навыкам по каждому разделу и теме программы с тем, чтобы достигаемый учащимися конечный результат соответствовал требованиям, которые предъявляются на вступительных экзаменах в МГУ и других престижных вузах (группа «С»), в технических вузах широкого профиля и других учебных заведениях (группа «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видим, требуется достаточно большая и сложная подготовительная работа, которая выполняется, как правило, в гимназиях и лицеях на предметных кафедрах. К сожалению, в нашей стране образовательный стандарт носит универсальный характер и не предполагает разный уровень усвоения зна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зноуровневом обучении учащиеся приобретают и большую свободу действий. Они сознательно делают акцент на определенных предметах и уделяют им основное внимание за счет того, что по предметам, которые им хуже даются, они согласны на базовый уровень. В группах, подобранных таким образом, создаются более благоприятные условия для равномерного продвижения с учетом индивидуальных особенностей учащихся. Использование различных личностно-ориентированных технологий позволяет каждому ученику принимать самое активное участие в познавательной деятельности на уроке, осмысливать новый материал с помощью своих товарищей, самостоятельно применять полученные знания. Система зачетов в дополнение к системе оценки знаний, умений, навыков, принятых в технологии сотрудничества, позволяет систематически отслеживать темп продвижения каждого ученика. Сам ученик, принимая на себя ответственность за собственные успехи и успехи своих товарищей, получает возможность более свободно планировать свою деятель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pPr>
      <w:r>
        <w:rPr>
          <w:rFonts w:cs="Times New Roman" w:ascii="Times New Roman" w:hAnsi="Times New Roman"/>
          <w:sz w:val="28"/>
          <w:szCs w:val="28"/>
        </w:rPr>
        <w:t>2.5 «Портфель учен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бы завершить разговор о дидактической системе, представляющей собой, на наш взгляд, личностно-ориентированный подход к обучению в гуманистической педагогике, необходимо остановиться еще на одной технологии, совершенно новой. Речь идет о так называемом «Портфеле учен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и, которые объединяются понятием «Портфель ученика», способствуют формированию необходимых навыков рефлексии, т. е. формированию самонаблюдения, размышления. Подходы в этих технологиях, как и при обучении в сотрудничестве, могут быть разными. Важны принципы и понятия. Начнем с понятия. «Портфель ученика» - инструмент самооценки собственного познавательного, творческого труда ученика, рефлексии его собственной деятельности. Это – комплект документов, самостоятельных работ ученика, который разрабатывается учителем и предусматривает:</w:t>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ученику по отбору материала в «Портфель» (имеется в виду не конкретное указание, какой материал следует отобрать, а параметры, по которым его следует отбирать);</w:t>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кеты для родителей, заполнение которых предполагает внимательное ознакомление с работами учащегося; параметры и критерии оценки вложенных в портфель работ;</w:t>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кеты для экспертной группы на презентации для объективной оценки представленного «Портфе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еник по собственному выбору или по заданию учителя отбирает в свое «досье» работы, выполненные им на уроке самостоятельно (контрольные работы, тесты, сочинения и т. д.) или дома (домашние задания), во внеклассной работе (проекты, рефераты, доклады и т. п.). Отбор ведется либо по одному предмету, либо по разным предметам в течение одного года (четверти) или на протяжении всех лет обучения (например, творческие письменные работы или проекты). «Портфель» или его отдельные работы предваряются объяснением ученика, почему он считает необходимым отобрать именно эти работы. Каждая работа сопровождается также кратким комментарием ученика: что у него в этой работе получилось (имея в виду конкретное задание), а что нет; согласен ли он с оценкой учителя и какие выводы может сделать из результатов работы. Разумеется, каждая такая работа предусматривает аргументированную коррекцию ошибок. Учитель может предложить отдельным ученикам или всей группе составить такой «Портфель» по своему предмету по отдельному разделу, представив в этом случае серию вопросов, заданий, структуру «Портфеля». Главное в такой работе – самооценка ученика, причем в виде рассуждения, аргументации, обоснования. Время от времени – по истечении срока, предусмотренного на «досье», либо по завершении определенного объема работ по данному разделу программы или проекта – ученик выставляет свой «Портфель» на презентацию в классе или группе, на ученической конференции или на родительском собрании. На подобном форуме ученик должен показать свое продвижение в выбранной им или его учителем области знания, доказать, что он приложил максимум усилий и поэтому его самооценка совпадает (или не совпадает) с оценкой учителя, родителей, группы экспертов (из числа учащихся). Ученик должен показать, в чем именно эта оценка совпадает, а в чем нет, и сделать выводы в отношении своей дальнейшей познавательной или творческой деятельности в данной области. Такой «Портфель» может касаться не только академических успехов, но и коммуникативных, спортивных, культуры поведения и пр. Предполагается самое активное участие со стороны родителей, которые должны оценить работу своего ребенка, представленную в его «Портфеле», по определенным параметрам и критериям, которые разрабатываются и представляются вниманию родителей в документации «Портфе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ы данной технологии обучения можно сформулировать следующим образом.</w:t>
      </w:r>
    </w:p>
    <w:p>
      <w:pPr>
        <w:pStyle w:val="Style22"/>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оценка результатов (промежуточных, итоговых) овладения определенными видами познавательной деятельности, отражающей:</w:t>
      </w:r>
    </w:p>
    <w:p>
      <w:pPr>
        <w:pStyle w:val="Style22"/>
        <w:numPr>
          <w:ilvl w:val="1"/>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той или иной предметной области знания в соответствии с программой обучения (на разных уровнях обучения);</w:t>
      </w:r>
    </w:p>
    <w:p>
      <w:pPr>
        <w:pStyle w:val="Style22"/>
        <w:numPr>
          <w:ilvl w:val="1"/>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я ученика принимать самостоятельные решения в процессе познания, прогнозировать последствия этих решений;</w:t>
      </w:r>
    </w:p>
    <w:p>
      <w:pPr>
        <w:pStyle w:val="Style22"/>
        <w:numPr>
          <w:ilvl w:val="1"/>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коммуникативной способности ученика (в участии в дискуссии, полилоге, в умении аргументировать свою позицию, доходчиво и лаконично объяснить материал другому ученику).</w:t>
      </w:r>
    </w:p>
    <w:p>
      <w:pPr>
        <w:pStyle w:val="Style22"/>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тичность и регулярность самомониторинга. Если ученик принимает решение проследить свои успехи в области математики или истории, он начинает систематично отслеживать результаты своей деятельности в этой области, отбирает наиболее интересные с его точки зрения, работы в свое «досье», организует их в предусмотренную структуру. Его задача – тщательно проанализировать эти работы, внести необходимые коррективы, дать им объяснения, составить собственный краткий отчет самооценки: что, на его взгляд, ему удалось в этой работе, что не удалось и почему, на что следует обратить внимание. Здесь же он может выразить свое мнение по поводу оценки учителя, родителей, учащихся группы, в которой он работал. Именно эти суждения, аргументы и составляют сущность рефлексии, ради которой, собственно, и используются данные технологии.</w:t>
      </w:r>
    </w:p>
    <w:p>
      <w:pPr>
        <w:pStyle w:val="Style22"/>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изация материалов «Портфеля», логичность и лаконичность всех письменных пояснений.</w:t>
      </w:r>
    </w:p>
    <w:p>
      <w:pPr>
        <w:pStyle w:val="Style22"/>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куратность и эстетичность оформления «Портфеля».</w:t>
      </w:r>
    </w:p>
    <w:p>
      <w:pPr>
        <w:pStyle w:val="Style22"/>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остность, тематическая завершенность представленных в «Портфеле» материалов.</w:t>
      </w:r>
    </w:p>
    <w:p>
      <w:pPr>
        <w:pStyle w:val="Style22"/>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глядность и обоснованность презентации «Портфеля» учащего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уже было сказано, подходы к созданию «Портфеля ученика» могут быть разными в зависимости от учебного предмета, сроков его создания, возраста учащихся и т. д. Важно, что школьники учатся анализировать собственную работу, собственные успехи, объективно оценивать свои возможности и видеть способы преодоления трудностей, достижения более высоких результатов. Их учебная деятельность становится более осознанной, более осознанной становится и ответственность за свой труд. Очень важно то, что в этом процессе активное участие принимают родители и независимые эксперты. Таким образом, создается целостная картина объективного продвижения ученика в той или иной области. Подобный «Портфель» необязательно создавать только по учебным предметам, это может быть «Портфель» нравственных ценностей, например, содержание которого отражает поступки школьников на протяжении определенного отрезка времени, иногда достаточно длительного. Подобным образом можно отслеживать развитие характера ребенка, становление его нравственных качеств. Однако такой «Портфель» должен создаваться непременно под пристальным наблюдением психолога и не всегда становиться достоянием презентации. В этих случаях более уместны индивидуальные беседы с психологом, иногда с родител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о иметь в виду еще один момент. Нельзя предлагать учащимся создавать подобные «Портфели» сразу по нескольким предметам. Так же, как в случае проекта, ученик может единовременно работать над одним «Портфелем», поскольку цель такой работы – сформировать у ученика навыки самооценки, так же как проект нужен для того, чтобы ученик научился самостоятельно критически мыслить, использовать исследовательские и прочие методы познания. Таким образом, важен не столько предмет, на котором отрабатываются эти умения, сколько способы деятельности. Именно поэтому так же, как при работе над проектом, необходимо иметь в учебной части школы график создания таких «Портфелей» учащимися разных классов по разным темам, учебным предмет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Глава 3. Практическое применение новых технологий обучения</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3.1 Применение технологии сотрудничества в шко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ать применять технологию сотрудничества в школе необходимо с планировки помещения. Необходимо это по следующей причине – традиционная трехрядная планировка парт в классах, когда дети целый день вынуждены видеть лишь затылки друг друга, но зато в течение всего урока лицезреть учителя, когда лучший учеников сажают за передние парты, а галерка всегда рассматривается как нечто, что может нарушить стройное течение урока, полностью приспособлена для того, чтобы «внимать» и не отвлекаться, не общаться друг с другом. Подобные классы предназначены для того, чтобы слушать, а не работать. Именно поэтому при применении технологии сотрудничества в школе необходимо так разместить рабочие места детей, чтобы они могли, прежде всего, общаться в процессе совместной деятельности. Для этого они должны, разумеется, видеть лица друг друга. Рабочие столы для этого должны стоять либо углом один к другому (для работы в тройках), либо по мере необходимости по два стола вместе, расположив стулья по два напротив друг друга (для работы в четверках, шестерках). Стоит отметить, что подобная планировка помещения нисколько не мешает слушать, но главное направление деятельности на таких уроках – общение в ходе познавательной совместной и творческ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рганизации обучения в сотрудничестве в классе, необходимо приближаться к намеченной цели постепенно, приучая учеников:</w:t>
      </w:r>
    </w:p>
    <w:p>
      <w:pPr>
        <w:pStyle w:val="Style22"/>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аимодействовать в группе с любым партнером и партнерами;</w:t>
      </w:r>
    </w:p>
    <w:p>
      <w:pPr>
        <w:pStyle w:val="Style22"/>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ать активно, серьезно относясь к полученному заданию;</w:t>
      </w:r>
    </w:p>
    <w:p>
      <w:pPr>
        <w:pStyle w:val="Style22"/>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жливо и доброжелательно общаться с партнерами;</w:t>
      </w:r>
    </w:p>
    <w:p>
      <w:pPr>
        <w:pStyle w:val="Style22"/>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ытывать чувство ответственности не только за собственные успехи, но и за успехи своих партнеров, всего класса;</w:t>
      </w:r>
    </w:p>
    <w:p>
      <w:pPr>
        <w:pStyle w:val="Style22"/>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стью осознавать, что совместная работа в группах – это серьезный и ответственный тру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этой целью, прежде всего, необходимо определить учебно-познавательную цель урока и дидактическую задачу использования данного метода (соответственно того или другого его варианта). Эта задача должна быть абсолютно ясна не только учителю, но и учащим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ледующем этапе необходимо проработать план урока, при этом обязательно распределив время, необходимое для выполнения той или иной работы на уроке. Обозначив учебные задачи урока, важно отметить также, какие роли предусматривает деятельность учащихся в группах. Это также должно быть абсолютно понятно школьникам. Они сами определяют, кто какую роль способен выполнять, но они должны знать, какие могут быть роли (лучше записать их на доске). Например, для выполнения определенного задания в группах необходимо предусмотреть: ведущего (отвечающего за выполнение задания), редактора (проверяющего правильность выполнения), оформителя (отвечающего за чистоту и эстетику оформления зад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лее необходимо сделать следующе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и подготовке к уроку необходимо выделить одно-два задания, которые потребуют после обычного объяснения определенных действий со стороны учащихся для усвоения нового материала (выполнения упражнений, чтения и осмысления правил и текста, ответов на вопросы по прочитанному тексту и т. д.). Это задание может быть ориентировано в зависимости от поставленной цели либо на контроль понимания и осмысления нового материала, либо на проверку его усвоения и закрепление. Но задание это должно быть одно на группу. Нужно учитывать и то, что в группах учащиеся могут выполнить за отведенное время несколько меньше заданий, чем при индивидуальной работе, поэтому количество заданий в упражнении и задач на закрепление правил для группы должно быть меньше, чем для индивидуально работающего учен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еобходимо разбить класс (заранее при подготовке к уроку) на группы по два – три человека (поначалу группы не стоит делать большими). в каждой группе должны быть сильный, средний и слабый ученики, мальчики и девоч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еникам нужно предоставить возможность самим определять функцию каждого из них при выполнении задания, а также напомнить им, что надо обязательно предусмотреть такие роли, как организатор активной деятельности каждого ученика (следит за активностью своих партнеров в группе); отслеживающий культуру общения и взаимопомощи внутри группы; редактор (контролирует правильность выполнения задания) или лидер (берет на себя ответственность подготовить всех своих партнеров к докладу или отчету по выполненному заданию). Это – очень важные роли и ученики должны выполнять их наряду с академическими задани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В случае если задание предполагает ответы на вопросы по новому материалу, нужно сформулировать по два – три вопроса каждому ученику группы, причем наиболее сложные вопросы должны быть адресованы сильному ученику, он должен ответить первым. Один из оставшихся двух учеников должен будет либо найти подтверждение (или опровержение) ответам первого ученика в тексте, а третий ученик должен, например, эти ответы зафиксировать, найти в тексте или придумать примеры, подтверждающие высказанную мысль или, напротив, опровергающие ее. Далее ученики должны поменяться ролями по кругу. Таким образом, они совместно дают ответы на все вопросы и от всей группы представляют их на обсуждение всему классу. если вопросы предусматривают возможность вариативного ответа, отражающего точку зрения отвечающего, то необходимы не только аргументы в пользу данной точки зрения, но и попытка найти общее мнение всей группы, что предполагает обсуждение, дискуссию. Выполнение такого задания предполагает уже более сложных интеллектуальных и коммуникативных умений, которые включают в себя и определенную формулировку зада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школьникам дается упражнение или задача, то можно либо предложить всем ученикам индивидуально решить ее и представить на обсуждение группы свой вариант с соответствующими пояснениями, либо сначала попросить слабого ученика решить эту задачу, также объясняя каждое свое действие, либо выполнять действия, задания упражнения «по вертушке», также с комментариями. В результате группа должна представить один вариант решения задачи, причем любой ученик (уже по выбору учителя) должен уметь дать необходимые пояснения, т. е. аргументировать свой ответ. Очевидно, что и в этом случае можно построить деятельность учащихся в виде дискуссии, попросив их продумать разные варианты решения и найти в результате совместного обсуждения наиболее рациональный спосо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Нужно наметить, кто из трех – четырех учеников будет докладчиком (это необязательно должен быть сильный ученик, остальные участники группы должны быть готовы в любой момент дать соответствующие аргументы в подтверждение ответов докладчика, дополнить его выступление). Учащиеся из других групп могут задавать отвечающему ученику любые вопросы по обсуждаемому материалу. Это очень важно, так как также стимулирует группу к более серьезному отношению к совместной деятельности. Каждое дополнение членов данной группы или других групп поощряется учителем и приносит команде дополнительные очки, так же как и вопрос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Оценка ставится одна на всю группу (например, каждому – 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Необходимо обязательно спросить ученика, которому была заранее поручена роль контролирующего, насколько активно каждый ученик группы принимал участие в работе, как партнеры помогали друг другу. Это особенно важно в начальных классах и в младших классах средней ступе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Для того чтобы избежать неудобных разговоров о подборе групп, необходимо объяснить ученикам, что в течение года каждый из них будет иметь возможность поработать в различных группах практически со всеми учениками класса. Прежде чем группы притупят к работе, следует напомнить об ответственности за каждого из партне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Работа в группах должна интегрироваться учителем самыми разнообразными способами: учащимся нужно дать возможность поспрашивать новый (или заданный на дом) материал в парах прежде, чем они приступят к индивидуальной работе. В каких-то случаях, наоборот, сначала нужно чтобы было выполнено индивидуальное задание, а затем – совместное, которое и будет оцениваться. Школьники должны обязательно добиться правильного осознанного выполнения задания каждым учеником. Можно оценивать как совместные усилия, так и индивидуальны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оит помнить о том, что задача учителя состоит не в том, чтобы уличить школьника в незнании, а в том, чтобы </w:t>
      </w:r>
      <w:r>
        <w:rPr>
          <w:rFonts w:cs="Times New Roman" w:ascii="Times New Roman" w:hAnsi="Times New Roman"/>
          <w:i/>
          <w:sz w:val="28"/>
          <w:szCs w:val="28"/>
        </w:rPr>
        <w:t xml:space="preserve">научить. </w:t>
      </w:r>
      <w:r>
        <w:rPr>
          <w:rFonts w:cs="Times New Roman" w:ascii="Times New Roman" w:hAnsi="Times New Roman"/>
          <w:sz w:val="28"/>
          <w:szCs w:val="28"/>
        </w:rPr>
        <w:t>Если группа не справилась с заданием, то возможно оно было слишком сложным для данной группы, либо у группы еще недостаточно практики для формирования устойчивого навыка (следовательно, эту группу нужно обеспечить дополнительной практикой). в любом случае решение проблемы – в профессиональной деятельности педагога, а не в наказании учен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Необходимо четко сообщать в начале урока и перед работой в группах цель, причем не только познавательную, но и социальну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На протяжении всей работы учитель должен следить за активностью учащихся и помогать любой группе, если это потребуется. При этом учителю необходимо всегда оставаться доброжелательным, говорить тихо, приучая и учащихся во время групповой работы вести обсуждение, не повышая голо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технологию сотрудничества нужно начиная с небольших фрагментов урока. Если школьники такой вид работы примут и такое обучение приносит свои плоды, то задачу можно постепенно усложня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3.2 Цикловое планирование заня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я учителя, педагога – творческая профессия. Справедливо считается, что она находится на стыке науки и искусства. От педагога требуется совершенное владение не только предметом, который он преподает, но и педагогикой, современной дидактикой, педагогической психологией, методикой преподавания своего предмета. Учитель должен в определенной степени обладать артистизмом, искусством актерского мастерства. Если у него плохая дикция, если он монотонен при изложении материала, если он кажется скучным, значит он – не профессионал. Учитель должен быть личностью. Он воздействует на своих учеников, прежде всего, своим авторитетом, яркостью собственной индивидуальности. Вместе с тем, ни одна профессия не обходится без овладения техникой мастерства. У педагога такой техникой являются различные педагогические технологии. Он должен настолько мастерски ими владеть, чтобы они стали незаметными, органичными компонентами его творчества. Для того чтобы это случилось нужна тщательная каждодневная работа. Основным продуктом этой деятельности становится урок, занятие. Разумеется, деятельность учителя не заканчивается и не ограничивается рамками урока и вообще любого занятия. Но урок – важнейший компонент его профессиональной деятельности. И здесь также важна очень тщательная обработка, видение всего процесса познания по изучаемой теме, а не только конкретного ближайшего урока. Как и все в мире, учебный процесс можно рассматривать в качестве определенной системы, в которой урок является одной из ее составных частей. Логика познания, психология познавательной деятельности, принятая концепция учебного процесса диктуют отбор не только и не столько содержания (чаще всего содержание обусловлено требованиями программы обучения, образовательным стандартом), но и методов, организационных форм, средств обучения. Чтобы эта логика могла быть выдержана, чтобы отобранные методы и средства обучения были адекватны, с одной стороны, психологии познавательной и предметно-преобразующей деятельности, а с другой, особенностям выбранной концепции обучения, необходима разработка стратегии обучения теме или вопросу программы, т. е. той части содержания обучения, которая может быть положена в разработку всей системы. В этом случае бывает очень полезно разработать цепочку видов уроков, совокупность и развитие которых полностью бы охватывало изучение той или иной темы, вопроса программы и раскрывало последовательность развития логики усвоения применения полученных знаний. Такой планирование, предусматривающее не конкретное содержание, но только логику развития познавательных действий учащихся и обучающих действий учителя, и называется в дидактике цикловым планированием (где под циклом понимается циклично повторяющаяся от темы к теме, от вопроса к вопросу программы логика познавательной деятельности учащихся и обучающей деятельности учителя). При разработке такого плана важно, прежде всего, определить цели, задачи урока. Затем следует продумать последовательность задач отдельных этапов урока в соответствии с принятой логикой познания и особенностями концепции обучения. Далее нужно наметить содержание деятельности учителя и учащихся (по этапам, по задачам на каждом уроке), время или продолжительность этой деятельности на уроке и, наконец, средства обучения для выполнения каждого из намеченных видов деятельности (возможные варианты). При таком планировании значительно легче оказывается предусмотреть использование новых педагогических и информационных технологий в логике учебного процесса, заранее продумать общую стратегию и все необходимое для ее осуществ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икловое планирование уроков истории должно соответствовать следующим основным принципам:</w:t>
      </w:r>
    </w:p>
    <w:p>
      <w:pPr>
        <w:pStyle w:val="Style22"/>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изация деятельности каждого ученика группы. Иными словами, каждый ученик класса должен быть вовлечен в активный учебно-познавательный процесс на всех уровнях усвоения нового исторического материала;</w:t>
      </w:r>
    </w:p>
    <w:p>
      <w:pPr>
        <w:pStyle w:val="Style22"/>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уроках следует уделять время практическим занятиям для формирования различных навыков (работа с картой, анализ исторических источников и т. д.);</w:t>
      </w:r>
    </w:p>
    <w:p>
      <w:pPr>
        <w:pStyle w:val="Style22"/>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а быть опора на сознательное усвоение исторического материала. Это означает, что формирование ориентировочной основы действий должно предшествовать этапу формирования навыка;</w:t>
      </w:r>
    </w:p>
    <w:p>
      <w:pPr>
        <w:pStyle w:val="Style22"/>
        <w:numPr>
          <w:ilvl w:val="0"/>
          <w:numId w:val="31"/>
        </w:numPr>
        <w:spacing w:lineRule="auto" w:line="360" w:before="0" w:after="0"/>
        <w:ind w:left="0" w:firstLine="709"/>
        <w:contextualSpacing/>
        <w:jc w:val="both"/>
        <w:rPr/>
      </w:pPr>
      <w:r>
        <w:rPr>
          <w:rFonts w:cs="Times New Roman" w:ascii="Times New Roman" w:hAnsi="Times New Roman"/>
          <w:sz w:val="28"/>
          <w:szCs w:val="28"/>
        </w:rPr>
        <w:t>сотрудничество и взаимопомощь в режиме ученик – ученик на всех уровнях усвоения нового материала и его анализа;</w:t>
      </w:r>
    </w:p>
    <w:p>
      <w:pPr>
        <w:pStyle w:val="Style22"/>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изучаемого материала на этапе творческого его использ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риведенными выше принципами можно отметить те педагогические технологии, которые могли бы использоваться на уроках истории:</w:t>
      </w:r>
    </w:p>
    <w:p>
      <w:pPr>
        <w:pStyle w:val="Style22"/>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чение в сотрудничестве позволяет создать условия для одновременной практической, аналитической работы с изучаемым материалом.</w:t>
      </w:r>
    </w:p>
    <w:p>
      <w:pPr>
        <w:pStyle w:val="Style22"/>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проектов, который дает возможность создать необходимые условия для формирования потребности в использовании изучаемого материала.</w:t>
      </w:r>
    </w:p>
    <w:p>
      <w:pPr>
        <w:pStyle w:val="Style22"/>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нсивный метод обучения (или его элементы) при организации ролевых иг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посмотрим, каким образом эти и другие педагогические технологии могут быть интегрированы в традиционную систему обучения (классно-урочную) и каким образом происходит при этом отбор средств обучения для уро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Таблица 2. </w:t>
      </w:r>
      <w:r>
        <w:rPr/>
        <w:t>Ознакомление с новым историческим материалом.</w:t>
      </w:r>
    </w:p>
    <w:tbl>
      <w:tblPr>
        <w:tblW w:w="9072" w:type="dxa"/>
        <w:jc w:val="left"/>
        <w:tblInd w:w="137" w:type="dxa"/>
        <w:tblLayout w:type="fixed"/>
        <w:tblCellMar>
          <w:top w:w="0" w:type="dxa"/>
          <w:left w:w="108" w:type="dxa"/>
          <w:bottom w:w="0" w:type="dxa"/>
          <w:right w:w="108" w:type="dxa"/>
        </w:tblCellMar>
      </w:tblPr>
      <w:tblGrid>
        <w:gridCol w:w="1701"/>
        <w:gridCol w:w="3544"/>
        <w:gridCol w:w="1984"/>
        <w:gridCol w:w="184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ид навы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етодическая задач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ид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едства обучения/учитель</w:t>
            </w:r>
          </w:p>
        </w:tc>
      </w:tr>
      <w:tr>
        <w:trPr>
          <w:trHeight w:val="66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оспроизведение новой информ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осприятие и воспроизведение информации, содержащейся в изложении учи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ндивиду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Учитель</w:t>
            </w:r>
          </w:p>
        </w:tc>
      </w:tr>
      <w:tr>
        <w:trPr>
          <w:trHeight w:val="5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осприятие и воспроизведение информации, содержащейся в тексте учеб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ндивиду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Учебник</w:t>
            </w:r>
          </w:p>
        </w:tc>
      </w:tr>
      <w:tr>
        <w:trPr>
          <w:trHeight w:val="56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нализ исторических событий, явл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явление сходств и различий исторических событий в различных региона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трудничество в тройках/четверках</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Учебник, раздаточный материал</w:t>
            </w:r>
          </w:p>
        </w:tc>
      </w:tr>
      <w:tr>
        <w:trPr>
          <w:trHeight w:val="6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строение причинно-следственных связе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11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Умение оперировать историческими дат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явление синхронности и диахронности событий и яв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трудничество в тройках/четвер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Учебник, раздаточный материал</w:t>
            </w:r>
          </w:p>
        </w:tc>
      </w:tr>
      <w:tr>
        <w:trPr>
          <w:trHeight w:val="291"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Анализ исторического источн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деление основн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ндивиду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аздаточный материал</w:t>
            </w:r>
          </w:p>
        </w:tc>
      </w:tr>
      <w:tr>
        <w:trPr>
          <w:trHeight w:val="42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авнение с другими историческими источни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трудничество в тройках/четвер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аздаточный материал</w:t>
            </w:r>
          </w:p>
        </w:tc>
      </w:tr>
      <w:tr>
        <w:trPr>
          <w:trHeight w:val="22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авнение информации, содержащейся в историческом источнике, с информацией, содержащейся в тексте учеб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трудничество в тройках/четвер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Учебник, раздаточный материал</w:t>
            </w:r>
          </w:p>
        </w:tc>
      </w:tr>
      <w:tr>
        <w:trPr>
          <w:trHeight w:val="125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Чтение исторической карт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пределение местоположения историко-географических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ндивиду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сторическая карта</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pPr>
      <w:r>
        <w:rPr>
          <w:rFonts w:cs="Times New Roman" w:ascii="Times New Roman" w:hAnsi="Times New Roman"/>
          <w:sz w:val="28"/>
          <w:szCs w:val="28"/>
        </w:rPr>
        <w:t xml:space="preserve">Таблица 3. </w:t>
      </w:r>
      <w:r>
        <w:rPr/>
        <w:t>Формирование навыка.</w:t>
      </w:r>
    </w:p>
    <w:tbl>
      <w:tblPr>
        <w:tblW w:w="9072" w:type="dxa"/>
        <w:jc w:val="left"/>
        <w:tblInd w:w="137" w:type="dxa"/>
        <w:tblLayout w:type="fixed"/>
        <w:tblCellMar>
          <w:top w:w="0" w:type="dxa"/>
          <w:left w:w="108" w:type="dxa"/>
          <w:bottom w:w="0" w:type="dxa"/>
          <w:right w:w="108" w:type="dxa"/>
        </w:tblCellMar>
      </w:tblPr>
      <w:tblGrid>
        <w:gridCol w:w="1559"/>
        <w:gridCol w:w="3402"/>
        <w:gridCol w:w="1985"/>
        <w:gridCol w:w="2126"/>
      </w:tblGrid>
      <w:tr>
        <w:trPr/>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ид навыка</w:t>
            </w:r>
          </w:p>
        </w:tc>
        <w:tc>
          <w:tcPr>
            <w:tcW w:w="340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етодическая задача</w:t>
            </w:r>
          </w:p>
        </w:tc>
        <w:tc>
          <w:tcPr>
            <w:tcW w:w="198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ид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едства обучения/учитель</w:t>
            </w:r>
          </w:p>
        </w:tc>
      </w:tr>
      <w:tr>
        <w:trPr>
          <w:trHeight w:val="360"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оспроизведение новой информации</w:t>
            </w:r>
          </w:p>
        </w:tc>
        <w:tc>
          <w:tcPr>
            <w:tcW w:w="340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верка восприятия и воспроизведения информации, содержащейся в изложении учителя</w:t>
            </w:r>
          </w:p>
        </w:tc>
        <w:tc>
          <w:tcPr>
            <w:tcW w:w="198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Фронтально</w:t>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читель</w:t>
            </w:r>
          </w:p>
        </w:tc>
      </w:tr>
      <w:tr>
        <w:trPr>
          <w:trHeight w:val="285"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верка восприятия и воспроизведения информации, содержащейся в тексте учебника</w:t>
            </w:r>
          </w:p>
        </w:tc>
        <w:tc>
          <w:tcPr>
            <w:tcW w:w="198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ндивидуальный контроль: тестирование</w:t>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здаточный материал</w:t>
            </w:r>
          </w:p>
        </w:tc>
      </w:tr>
      <w:tr>
        <w:trPr>
          <w:trHeight w:val="435"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нализ исторических событий, явлений</w:t>
            </w:r>
          </w:p>
        </w:tc>
        <w:tc>
          <w:tcPr>
            <w:tcW w:w="340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ыявление сходств и различий исторических событий и явлений в различных регионах</w:t>
            </w:r>
          </w:p>
        </w:tc>
        <w:tc>
          <w:tcPr>
            <w:tcW w:w="198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трудничество в тройках/четверках</w:t>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чебник, раздаточный материал</w:t>
            </w:r>
          </w:p>
        </w:tc>
      </w:tr>
      <w:tr>
        <w:trPr>
          <w:trHeight w:val="210"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верка умений построения причинно-следственных связей</w:t>
            </w:r>
          </w:p>
        </w:tc>
        <w:tc>
          <w:tcPr>
            <w:tcW w:w="198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онтроль: фронтально</w:t>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чител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мение оперировать историческими датами</w:t>
            </w:r>
          </w:p>
        </w:tc>
        <w:tc>
          <w:tcPr>
            <w:tcW w:w="340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ыявление синхронности и диахронности событий и явлений</w:t>
            </w:r>
          </w:p>
        </w:tc>
        <w:tc>
          <w:tcPr>
            <w:tcW w:w="198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трудничество в тройках/четверках</w:t>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чебник, раздаточный материал</w:t>
            </w:r>
          </w:p>
        </w:tc>
      </w:tr>
      <w:tr>
        <w:trPr>
          <w:trHeight w:val="150"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нализ исторического источника</w:t>
            </w:r>
          </w:p>
        </w:tc>
        <w:tc>
          <w:tcPr>
            <w:tcW w:w="340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ыявление основн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ндивидуально</w:t>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здаточный материал</w:t>
            </w:r>
          </w:p>
        </w:tc>
      </w:tr>
      <w:tr>
        <w:trPr>
          <w:trHeight w:val="255"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авнение с другими историческими источниками</w:t>
            </w:r>
          </w:p>
        </w:tc>
        <w:tc>
          <w:tcPr>
            <w:tcW w:w="198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трудничество в тройках/четверках</w:t>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здаточный материал</w:t>
            </w:r>
          </w:p>
        </w:tc>
      </w:tr>
      <w:tr>
        <w:trPr>
          <w:trHeight w:val="165"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авнение информации, содержащейся в историческом источнике, с информацией, содержащейся в тексте учебника</w:t>
            </w:r>
          </w:p>
        </w:tc>
        <w:tc>
          <w:tcPr>
            <w:tcW w:w="198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трудничество в тройках/четверках</w:t>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чебник, раздаточный материал</w:t>
            </w:r>
          </w:p>
        </w:tc>
      </w:tr>
      <w:tr>
        <w:trPr>
          <w:trHeight w:val="142"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верка умения анализировать исторический источник</w:t>
            </w:r>
          </w:p>
        </w:tc>
        <w:tc>
          <w:tcPr>
            <w:tcW w:w="198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бсуждение результатов выполненных группами заданий, дискуссия, обсуждение</w:t>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читель, ведущий учени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Чтение исторической карты</w:t>
            </w:r>
          </w:p>
        </w:tc>
        <w:tc>
          <w:tcPr>
            <w:tcW w:w="3402"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пределение местоположения историко-географических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Фронтально</w:t>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читель</w:t>
            </w:r>
          </w:p>
        </w:tc>
      </w:tr>
    </w:tbl>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pPr>
      <w:r>
        <w:rPr>
          <w:rFonts w:cs="Times New Roman" w:ascii="Times New Roman" w:hAnsi="Times New Roman"/>
          <w:sz w:val="28"/>
          <w:szCs w:val="28"/>
        </w:rPr>
        <w:t xml:space="preserve">Таблица 4. </w:t>
      </w:r>
      <w:r>
        <w:rPr/>
        <w:t>Творческое применение исторического материала.</w:t>
      </w:r>
    </w:p>
    <w:tbl>
      <w:tblPr>
        <w:tblW w:w="9072" w:type="dxa"/>
        <w:jc w:val="left"/>
        <w:tblInd w:w="137" w:type="dxa"/>
        <w:tblLayout w:type="fixed"/>
        <w:tblCellMar>
          <w:top w:w="0" w:type="dxa"/>
          <w:left w:w="108" w:type="dxa"/>
          <w:bottom w:w="0" w:type="dxa"/>
          <w:right w:w="108" w:type="dxa"/>
        </w:tblCellMar>
      </w:tblPr>
      <w:tblGrid>
        <w:gridCol w:w="1593"/>
        <w:gridCol w:w="3510"/>
        <w:gridCol w:w="2126"/>
        <w:gridCol w:w="1843"/>
      </w:tblGrid>
      <w:tr>
        <w:trPr/>
        <w:tc>
          <w:tcPr>
            <w:tcW w:w="159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ид умений</w:t>
            </w:r>
          </w:p>
        </w:tc>
        <w:tc>
          <w:tcPr>
            <w:tcW w:w="351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етодическая задача</w:t>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ид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едства обучения/учитель</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осприятие новой информации</w:t>
            </w:r>
          </w:p>
        </w:tc>
        <w:tc>
          <w:tcPr>
            <w:tcW w:w="351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осприятие, осмысление 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верка понимания, пересказ, использование информации в мини-проекте, ролевой игре</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здаточные материалы</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нализ исторических событий, явлений</w:t>
            </w:r>
          </w:p>
        </w:tc>
        <w:tc>
          <w:tcPr>
            <w:tcW w:w="351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Формирование умения построения причинно-следственных связей</w:t>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трудничество в тройках/четверках, применение навыка в мини-проекте</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чебник, раздаточные материалы</w:t>
            </w:r>
          </w:p>
        </w:tc>
      </w:tr>
      <w:tr>
        <w:trPr>
          <w:trHeight w:val="1950" w:hRule="atLeast"/>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нализ исторического источника</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Формирование умений анализа исторического источника</w:t>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трудничество в тройках/четверках, применение навыка в мини-проекте</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здаточные материалы</w:t>
            </w:r>
          </w:p>
        </w:tc>
      </w:tr>
      <w:tr>
        <w:trPr>
          <w:trHeight w:val="285"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бсуждение, дискуссия</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читель, ведущий ученик</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мение оперировать историческими датами</w:t>
            </w:r>
          </w:p>
        </w:tc>
        <w:tc>
          <w:tcPr>
            <w:tcW w:w="351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верка сформированности умения</w:t>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ндивидуальное тес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здаточные материалы</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Чтение исторической карты</w:t>
            </w:r>
          </w:p>
        </w:tc>
        <w:tc>
          <w:tcPr>
            <w:tcW w:w="351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верка сформированности умения</w:t>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Фронтально</w:t>
            </w:r>
          </w:p>
        </w:tc>
        <w:tc>
          <w:tcPr>
            <w:tcW w:w="184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сторическая карта</w:t>
            </w:r>
          </w:p>
        </w:tc>
      </w:tr>
    </w:tbl>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firstLine="709"/>
        <w:contextualSpacing/>
        <w:jc w:val="both"/>
        <w:rPr/>
      </w:pPr>
      <w:r>
        <w:rPr>
          <w:rFonts w:cs="Times New Roman" w:ascii="Times New Roman" w:hAnsi="Times New Roman"/>
          <w:sz w:val="28"/>
          <w:szCs w:val="28"/>
        </w:rPr>
        <w:t xml:space="preserve">Таблица 5. </w:t>
      </w:r>
      <w:r>
        <w:rPr/>
        <w:t>Пример циклового планирования уроков истории.</w:t>
      </w:r>
    </w:p>
    <w:tbl>
      <w:tblPr>
        <w:tblW w:w="9072" w:type="dxa"/>
        <w:jc w:val="left"/>
        <w:tblInd w:w="137" w:type="dxa"/>
        <w:tblLayout w:type="fixed"/>
        <w:tblCellMar>
          <w:top w:w="0" w:type="dxa"/>
          <w:left w:w="108" w:type="dxa"/>
          <w:bottom w:w="0" w:type="dxa"/>
          <w:right w:w="108" w:type="dxa"/>
        </w:tblCellMar>
      </w:tblPr>
      <w:tblGrid>
        <w:gridCol w:w="709"/>
        <w:gridCol w:w="1417"/>
        <w:gridCol w:w="2835"/>
        <w:gridCol w:w="1134"/>
        <w:gridCol w:w="1418"/>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рока</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Задачи урока</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держание урока</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ремя</w:t>
            </w:r>
          </w:p>
        </w:tc>
        <w:tc>
          <w:tcPr>
            <w:tcW w:w="141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ид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едства обучения/учитель</w:t>
            </w:r>
          </w:p>
        </w:tc>
      </w:tr>
      <w:tr>
        <w:trPr>
          <w:trHeight w:val="6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Ознакомление с новым историческим материалом</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Рассказ учителя, введение новой терминологии</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 – 10 мин.</w:t>
            </w:r>
          </w:p>
        </w:tc>
        <w:tc>
          <w:tcPr>
            <w:tcW w:w="141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осприятие, осмысл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читель, учебник</w:t>
            </w:r>
          </w:p>
        </w:tc>
      </w:tr>
      <w:tr>
        <w:trPr>
          <w:trHeight w:val="6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 Работа с исторической картой, определение местоположения историко-географических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 мин.</w:t>
            </w:r>
          </w:p>
        </w:tc>
        <w:tc>
          <w:tcPr>
            <w:tcW w:w="141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Фронтально</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сторическая карта</w:t>
            </w:r>
          </w:p>
        </w:tc>
      </w:tr>
      <w:tr>
        <w:trPr>
          <w:trHeight w:val="9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 Формирование навыка анализа исторического события, явления</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 Выявление сходств и различий исторических событий в различных регионах</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 – 14 мин.</w:t>
            </w:r>
          </w:p>
        </w:tc>
        <w:tc>
          <w:tcPr>
            <w:tcW w:w="141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бучение в сотрудничестве</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чебник, раздаточный материал</w:t>
            </w:r>
          </w:p>
        </w:tc>
      </w:tr>
      <w:tr>
        <w:trPr>
          <w:trHeight w:val="9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 Построение причинно-следственных связей</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 – 14 мин.</w:t>
            </w:r>
          </w:p>
        </w:tc>
        <w:tc>
          <w:tcPr>
            <w:tcW w:w="141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бучение в сотрудничестве</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чебник, раздаточный материал</w:t>
            </w:r>
          </w:p>
        </w:tc>
      </w:tr>
      <w:tr>
        <w:trPr>
          <w:trHeight w:val="1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 Контроль усвоения нов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 Проверка выполнения заданий в группах, обсуждение</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 – 7 мин.</w:t>
            </w:r>
          </w:p>
        </w:tc>
        <w:tc>
          <w:tcPr>
            <w:tcW w:w="141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Фронтально</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читель, ведущие ученики</w:t>
            </w:r>
          </w:p>
        </w:tc>
      </w:tr>
      <w:tr>
        <w:trPr>
          <w:trHeight w:val="3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 Домашнее задание</w:t>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 мин.</w:t>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t>Таблица 6.</w:t>
      </w:r>
    </w:p>
    <w:tbl>
      <w:tblPr>
        <w:tblW w:w="9072" w:type="dxa"/>
        <w:jc w:val="left"/>
        <w:tblInd w:w="-5" w:type="dxa"/>
        <w:tblLayout w:type="fixed"/>
        <w:tblCellMar>
          <w:top w:w="0" w:type="dxa"/>
          <w:left w:w="108" w:type="dxa"/>
          <w:bottom w:w="0" w:type="dxa"/>
          <w:right w:w="108" w:type="dxa"/>
        </w:tblCellMar>
      </w:tblPr>
      <w:tblGrid>
        <w:gridCol w:w="730"/>
        <w:gridCol w:w="1538"/>
        <w:gridCol w:w="2694"/>
        <w:gridCol w:w="850"/>
        <w:gridCol w:w="1559"/>
        <w:gridCol w:w="1701"/>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рок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Задачи урок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держание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ид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редства обучения/учитель</w:t>
            </w:r>
          </w:p>
        </w:tc>
      </w:tr>
      <w:tr>
        <w:trPr>
          <w:trHeight w:val="690"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 Контроль усвоения материал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 Проверка понимания, восприятия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оверка домашнего за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Учитель</w:t>
            </w:r>
          </w:p>
        </w:tc>
      </w:tr>
      <w:tr>
        <w:trPr>
          <w:trHeight w:val="61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 Применение информации в мини-проект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абота в малых группах сотру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аздаточный материал</w:t>
            </w:r>
          </w:p>
        </w:tc>
      </w:tr>
      <w:tr>
        <w:trPr>
          <w:trHeight w:val="64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 Ознакомление с новым материало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 Рассказ учителя, введение новой терминолог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 – 7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осприятие, осмыс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Учитель, учебник</w:t>
            </w:r>
          </w:p>
        </w:tc>
      </w:tr>
      <w:tr>
        <w:trPr>
          <w:trHeight w:val="60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 Совершенствование навыка работы с исторической карт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Фронта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сторическая карта</w:t>
            </w:r>
          </w:p>
        </w:tc>
      </w:tr>
      <w:tr>
        <w:trPr>
          <w:trHeight w:val="155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 Совершенствование навыков анализа исторических событий, явл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rPr>
              <w:t>5. Совершенствование навыка анализа исторических событий и яв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 – 7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бучение в сотруднич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Учебник, раздаточный материал</w:t>
            </w:r>
          </w:p>
        </w:tc>
      </w:tr>
      <w:tr>
        <w:trPr>
          <w:trHeight w:val="63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rPr>
              <w:t>6. Применение навыка анализа исторических событий в мини-проект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 – 7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абота в малых группах сотру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аздаточный материал</w:t>
            </w:r>
          </w:p>
        </w:tc>
      </w:tr>
      <w:tr>
        <w:trPr>
          <w:trHeight w:val="38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 Формирование навыка анализа исторических источник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rPr>
              <w:t>7. Выделение основной информа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 – 12 ми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бучение в сотрудничеств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Учебник, раздаточный материал</w:t>
            </w:r>
          </w:p>
        </w:tc>
      </w:tr>
      <w:tr>
        <w:trPr>
          <w:trHeight w:val="75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rPr>
              <w:t>8. Сравнение с другими историческими источникам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45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0"/>
              </w:rPr>
              <w:t>9.Сравнение информации, содержащейся в источнике, с информацией, содержащейся в тексте учебник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 Домашнее зад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огичным образом разрабатываются последующие уроки. Уже в самом начале работы над новой темой полезно предусмотреть работу над проектом, которая будет вестись на протяжении всей темы, постепенно разворачиваясь и наполняясь содержан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циклового планирования одинаков для разных предметов. Важно понять логику такого планирования и тогда появится возможность более качественного управления учебным процессом, видения всей перспективы работы над темой, разделом, вопросом программы и соответственно оперативной корректировки отдельных моментов планирования уро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ключение отметим следующее. В существующих на сегодняшний день условиях в школе не развивается личность ребенка, образовательный стандарт очень усреднен, рассчитан на некоего среднего ученика, что ведет к отрицательным последствиям. Выпускники большинства российских школ не могут и не умеют применять полученные в школе знания на практике, в реальных ситуациях. Однако сама российская действительность требует иного – обществу нужны грамотные специалисты, умеющие работать в команде, умеющие самостоятельно находить решения проблемам и умеющие полученные решения внедрять в жизнь. Школам нужны новые методы, новые технологии обучения, с помощью которых можно воспитывать именно таких специалистов.</w:t>
      </w:r>
    </w:p>
    <w:p>
      <w:pPr>
        <w:pStyle w:val="Normal"/>
        <w:spacing w:lineRule="auto" w:line="360" w:before="0" w:after="0"/>
        <w:ind w:firstLine="709"/>
        <w:contextualSpacing/>
        <w:jc w:val="both"/>
        <w:rPr/>
      </w:pPr>
      <w:r>
        <w:rPr>
          <w:rFonts w:cs="Times New Roman" w:ascii="Times New Roman" w:hAnsi="Times New Roman"/>
          <w:sz w:val="28"/>
          <w:szCs w:val="28"/>
        </w:rPr>
        <w:t>Данной цели соответствуют указанные выше личностно-ориентированные педагогические технологии, разработанные в последние десятилетия. Все рассмотренные нами технологии довольно легко вписываются в учебный процесс при существующей в нашей стране классно-урочной системе, и отвечают интересам современного общ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я сотрудничества позволяет школьнику не только научиться работать в группе, в команде, но и улучшить свой уровень обученности, поскольку успех всей группы напрямую зависит от успеха каждого его члена. Соответственно, другие участники группы также заинтересованы в том, чтобы отстающие, слабые ученики улучшили свои собственные результа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 проектов позволяет научить школьников самостоятельно решать различные проблемы и реализовывать полученные результаты на практи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помощью разноуровневого обучения каждый учащийся может реализовать свои способности в какой-то определенной сфере, которая ему наиболее интересна и наиболее легко дае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я «Портфель ученика» позволяет сформировать у учащегося объективную самооценку, приучает к некоторой самостоятельности и помогает улучшить свои собственные результаты в той или иной области зна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ршадский М. Е. В каких значениях используется понятие «технология» в педагогической литературе?//Школьные технологии. 2002. №1. – С. 3 – 18.</w:t>
      </w:r>
    </w:p>
    <w:p>
      <w:pPr>
        <w:pStyle w:val="Style22"/>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спалько В. П. Слагаемые педагогической технологии. – М.: Педагогика, 1989. – 192 с.</w:t>
      </w:r>
    </w:p>
    <w:p>
      <w:pPr>
        <w:pStyle w:val="Style22"/>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рдовский Г. А., Извозчиков В. А. Новые технологии обучения: вопросы терминологии./Педагогика. 1993. №5. – С. 12-15.</w:t>
      </w:r>
    </w:p>
    <w:p>
      <w:pPr>
        <w:pStyle w:val="Style22"/>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скобойникова Н. П., Галыгина И. В., Галыгина Л. В. К вопросу о педагогических технологиях и системах обучения.//Химия в школе. 2002. №2. – С. 16 – 21.</w:t>
      </w:r>
    </w:p>
    <w:p>
      <w:pPr>
        <w:pStyle w:val="Style22"/>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узеев В. В. Образовательная технология: от приема до философии/М.: Сентябрь, 1996. – 112 с. – (Б-чка журнала «Директор школы»: Вып. 4.).</w:t>
      </w:r>
    </w:p>
    <w:p>
      <w:pPr>
        <w:pStyle w:val="Style22"/>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идактика средней школы: некоторые проблемы современной дидактики. Учеб. пособие для слушателей ФПК, директоров общеобразоват. школ и в качестве учеб. пособия по спецкурсу для студентов пед. ин-тов/Под ред. М. В. Скаткина. – 2-е изд., перераб. и доп. – М.: Просвещение, 1982. – С. 269 – 296.</w:t>
      </w:r>
    </w:p>
    <w:p>
      <w:pPr>
        <w:pStyle w:val="Style22"/>
        <w:numPr>
          <w:ilvl w:val="0"/>
          <w:numId w:val="18"/>
        </w:numPr>
        <w:spacing w:lineRule="auto" w:line="360" w:before="0" w:after="0"/>
        <w:ind w:left="0" w:hanging="0"/>
        <w:contextualSpacing/>
        <w:jc w:val="both"/>
        <w:rPr/>
      </w:pPr>
      <w:r>
        <w:rPr>
          <w:rFonts w:cs="Times New Roman" w:ascii="Times New Roman" w:hAnsi="Times New Roman"/>
          <w:sz w:val="28"/>
          <w:szCs w:val="28"/>
        </w:rPr>
        <w:t>Загрекова Л. В. Теория и технология обучения. Учеб. пособие для студентов пед. вузов/Загрекова Л. В., Николина В. В. – М.: Высш. шк., 2004. – С. 6 – 50.</w:t>
      </w:r>
    </w:p>
    <w:p>
      <w:pPr>
        <w:pStyle w:val="Style22"/>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шлев С. С. Современные технологии педагогического процесса: Пособие для педагогов/С. С. Кашлев. – Мн.: Высш. шк., 2002. – С. 5 – 19.</w:t>
      </w:r>
    </w:p>
    <w:p>
      <w:pPr>
        <w:pStyle w:val="Style22"/>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арин М. В. Педагогическая технология в учебном процессе: (Анализ зарубежного опыта). – М.: Знание, 1989. – 77 с.</w:t>
      </w:r>
    </w:p>
    <w:p>
      <w:pPr>
        <w:pStyle w:val="Style22"/>
        <w:numPr>
          <w:ilvl w:val="0"/>
          <w:numId w:val="18"/>
        </w:numPr>
        <w:spacing w:lineRule="auto" w:line="360" w:before="0" w:after="0"/>
        <w:ind w:left="0" w:hanging="0"/>
        <w:contextualSpacing/>
        <w:jc w:val="both"/>
        <w:rPr/>
      </w:pPr>
      <w:r>
        <w:rPr>
          <w:rFonts w:cs="Times New Roman" w:ascii="Times New Roman" w:hAnsi="Times New Roman"/>
          <w:sz w:val="28"/>
          <w:szCs w:val="28"/>
        </w:rPr>
        <w:t>Коменский Я. А. Великая дидактика//Пискунов А. И. Хрестоматия по истории зарубежной педагогики: Учеб. пособие для студентов пед. ин-тов/Сост. и авт. вводных статей А. И. Пискунов. – 2-е изд., перераб. – М.: Просвещение, 1981. – С. 80 – 161.</w:t>
      </w:r>
    </w:p>
    <w:p>
      <w:pPr>
        <w:pStyle w:val="Style22"/>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витес Д. Г. Практика обучения: современные образовательные технологии. – М.: Издательство «Институт практической психологии»; Воронеж: НПО «МОДЭК», 1998. – С. 195 – 264.</w:t>
      </w:r>
    </w:p>
    <w:p>
      <w:pPr>
        <w:pStyle w:val="Style22"/>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вые педагогические и информационные технологии в системе образования: учеб. пособие для студ. высш. учеб. заведений/Е. С. Полат, М. Ю. Бухаркина, М. В. Моисеева, А. Е. Петров; под ред. Е. С. Полат. – 3-е изд., испр. и доп. – М.: Издательский центр «Академия», 2008. – С. 3 – 144.</w:t>
      </w:r>
    </w:p>
    <w:p>
      <w:pPr>
        <w:pStyle w:val="Style22"/>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дагогика: педагогические теории, системы, технологии: Учеб. пособие для студ. сред. пед. учеб. заведений/С. А. Смирнов, И. Б. Котова, Е. Н. Шиянов, Т. И. Бабаева и др.: Под ред. С. А. Смирнова. – 2-е изд., испр. и доп. – М.: Издательский центр «Академия», 1999. – С. 309 – 328.</w:t>
      </w:r>
    </w:p>
    <w:p>
      <w:pPr>
        <w:pStyle w:val="Style22"/>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дагогическое мастерство и педагогические технологии: Учебное пособие/Под ред. Л. В. Гребенкиной, Л. А. Байковой. – 3-е изд., испр. и доп. – М.: Педагогическое общество России, 2000. – С. 6-17.</w:t>
      </w:r>
    </w:p>
    <w:p>
      <w:pPr>
        <w:pStyle w:val="Style22"/>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е технологии: Учебное пособие для студентов педагогических специальностей/Под общей ред. В. С. Кукушина. – Серия «Педагогическое образование». – М.: ИКЦ «МарТ»; Ростов н/Д.: Издательский центр «МарТ», 2004.</w:t>
      </w:r>
    </w:p>
    <w:p>
      <w:pPr>
        <w:pStyle w:val="Style22"/>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ласый И. П. Педагогика: Учеб. для студентов высших пед. учеб. заведений. – М.: Просвещение: Гуманит. изд. центр ВЛАДОС, 1996. – С. 569 – 626.</w:t>
      </w:r>
    </w:p>
    <w:p>
      <w:pPr>
        <w:pStyle w:val="Style22"/>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левко Г. К. Альтернативные педагогические технологии. М.: НИИ школьных технологий, 2005. – 224 с.</w:t>
      </w:r>
    </w:p>
    <w:p>
      <w:pPr>
        <w:pStyle w:val="Style22"/>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левко Г. К. Взгляд на проблему.//Народное образование. 1997. №9. – С. 27 – 32.</w:t>
      </w:r>
    </w:p>
    <w:p>
      <w:pPr>
        <w:pStyle w:val="Style22"/>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левко Г. К. Современные образовательные технологии: Учебное пособие. – М.: Народное образование, 1998. – С. 14 – 32, 39 – 49.</w:t>
      </w:r>
    </w:p>
    <w:p>
      <w:pPr>
        <w:pStyle w:val="Style22"/>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мелькова Л. В. Технология образовательного процесса как средство его индивидуализации.//Школа. 2001. №5 (44). – С. 37.</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енский Я. А. Великая дидактика//Пискунов А. И. Хрестоматия по истории зарубежной педагогики. – М., 1981. – С. 80.</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80.</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ит. по кн.: Загрекова Л. В. Теория и технология обучения. – М., 2004. – С. 16.</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дласый И. П. Педагогика. – М., 1996. – С. 569.</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спалько В. П. Слагаемые педагогической технологии. – М., 1989. – С. 6.</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ит. по кн.: Селевко Г. К. Современные образовательные технологии. – М., 1998. – С. 15.</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спалько В. П. Слагаемые педагогической технологии. – М., 1989. – С.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russianLower"/>
      <w:lvlText w:val="%1)"/>
      <w:lvlJc w:val="left"/>
      <w:pPr>
        <w:tabs>
          <w:tab w:val="num" w:pos="0"/>
        </w:tabs>
        <w:ind w:left="360" w:hanging="36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720" w:hanging="360"/>
      </w:pPr>
      <w:rPr>
        <w:rFonts w:ascii="Symbol" w:hAnsi="Symbol" w:cs="Symbol" w:hint="default"/>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502" w:hanging="360"/>
      </w:pPr>
      <w:rPr>
        <w:rFonts w:cs="Times New Roman"/>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644" w:hanging="360"/>
      </w:pPr>
      <w:rPr>
        <w:rFonts w:cs="Times New Roman"/>
      </w:rPr>
    </w:lvl>
    <w:lvl w:ilvl="2">
      <w:start w:val="1"/>
      <w:numFmt w:val="bullet"/>
      <w:lvlText w:val=""/>
      <w:lvlJc w:val="left"/>
      <w:pPr>
        <w:tabs>
          <w:tab w:val="num" w:pos="0"/>
        </w:tabs>
        <w:ind w:left="2330" w:hanging="360"/>
      </w:pPr>
      <w:rPr>
        <w:rFonts w:ascii="Wingdings" w:hAnsi="Wingdings" w:cs="Wingdings" w:hint="default"/>
      </w:rPr>
    </w:lvl>
    <w:lvl w:ilvl="3">
      <w:start w:val="1"/>
      <w:numFmt w:val="bullet"/>
      <w:lvlText w:val=""/>
      <w:lvlJc w:val="left"/>
      <w:pPr>
        <w:tabs>
          <w:tab w:val="num" w:pos="0"/>
        </w:tabs>
        <w:ind w:left="3050" w:hanging="360"/>
      </w:pPr>
      <w:rPr>
        <w:rFonts w:ascii="Symbol" w:hAnsi="Symbol" w:cs="Symbol" w:hint="default"/>
      </w:rPr>
    </w:lvl>
    <w:lvl w:ilvl="4">
      <w:start w:val="1"/>
      <w:numFmt w:val="bullet"/>
      <w:lvlText w:val="o"/>
      <w:lvlJc w:val="left"/>
      <w:pPr>
        <w:tabs>
          <w:tab w:val="num" w:pos="0"/>
        </w:tabs>
        <w:ind w:left="3770" w:hanging="360"/>
      </w:pPr>
      <w:rPr>
        <w:rFonts w:ascii="Courier New" w:hAnsi="Courier New" w:cs="Courier New" w:hint="default"/>
      </w:rPr>
    </w:lvl>
    <w:lvl w:ilvl="5">
      <w:start w:val="1"/>
      <w:numFmt w:val="bullet"/>
      <w:lvlText w:val=""/>
      <w:lvlJc w:val="left"/>
      <w:pPr>
        <w:tabs>
          <w:tab w:val="num" w:pos="0"/>
        </w:tabs>
        <w:ind w:left="4490" w:hanging="360"/>
      </w:pPr>
      <w:rPr>
        <w:rFonts w:ascii="Wingdings" w:hAnsi="Wingdings" w:cs="Wingdings" w:hint="default"/>
      </w:rPr>
    </w:lvl>
    <w:lvl w:ilvl="6">
      <w:start w:val="1"/>
      <w:numFmt w:val="bullet"/>
      <w:lvlText w:val=""/>
      <w:lvlJc w:val="left"/>
      <w:pPr>
        <w:tabs>
          <w:tab w:val="num" w:pos="0"/>
        </w:tabs>
        <w:ind w:left="5210" w:hanging="360"/>
      </w:pPr>
      <w:rPr>
        <w:rFonts w:ascii="Symbol" w:hAnsi="Symbol" w:cs="Symbol" w:hint="default"/>
      </w:rPr>
    </w:lvl>
    <w:lvl w:ilvl="7">
      <w:start w:val="1"/>
      <w:numFmt w:val="bullet"/>
      <w:lvlText w:val="o"/>
      <w:lvlJc w:val="left"/>
      <w:pPr>
        <w:tabs>
          <w:tab w:val="num" w:pos="0"/>
        </w:tabs>
        <w:ind w:left="5930" w:hanging="360"/>
      </w:pPr>
      <w:rPr>
        <w:rFonts w:ascii="Courier New" w:hAnsi="Courier New" w:cs="Courier New" w:hint="default"/>
      </w:rPr>
    </w:lvl>
    <w:lvl w:ilvl="8">
      <w:start w:val="1"/>
      <w:numFmt w:val="bullet"/>
      <w:lvlText w:val=""/>
      <w:lvlJc w:val="left"/>
      <w:pPr>
        <w:tabs>
          <w:tab w:val="num" w:pos="0"/>
        </w:tabs>
        <w:ind w:left="665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644"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rFonts w:cs="Times New Roman"/>
      </w:rPr>
    </w:lvl>
  </w:abstractNum>
  <w:abstractNum w:abstractNumId="27">
    <w:lvl w:ilvl="0">
      <w:start w:val="1"/>
      <w:numFmt w:val="decimal"/>
      <w:lvlText w:val="%1."/>
      <w:lvlJc w:val="left"/>
      <w:pPr>
        <w:tabs>
          <w:tab w:val="num" w:pos="0"/>
        </w:tabs>
        <w:ind w:left="360" w:hanging="360"/>
      </w:pPr>
      <w:rPr>
        <w:rFonts w:cs="Times New Roman"/>
      </w:rPr>
    </w:lvl>
  </w:abstractNum>
  <w:abstractNum w:abstractNumId="28">
    <w:lvl w:ilvl="0">
      <w:start w:val="1"/>
      <w:numFmt w:val="russianLower"/>
      <w:lvlText w:val="%1)"/>
      <w:lvlJc w:val="left"/>
      <w:pPr>
        <w:tabs>
          <w:tab w:val="num" w:pos="0"/>
        </w:tabs>
        <w:ind w:left="360" w:hanging="360"/>
      </w:pPr>
      <w:rPr>
        <w:rFonts w:cs="Times New Roman"/>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890" w:hanging="720"/>
      </w:pPr>
      <w:rPr>
        <w:rFonts w:cs="Times New Roman"/>
      </w:rPr>
    </w:lvl>
    <w:lvl w:ilvl="2">
      <w:start w:val="1"/>
      <w:numFmt w:val="decimal"/>
      <w:lvlText w:val="%1.%2.%3."/>
      <w:lvlJc w:val="left"/>
      <w:pPr>
        <w:tabs>
          <w:tab w:val="num" w:pos="0"/>
        </w:tabs>
        <w:ind w:left="1060" w:hanging="720"/>
      </w:pPr>
      <w:rPr>
        <w:rFonts w:cs="Times New Roman"/>
      </w:rPr>
    </w:lvl>
    <w:lvl w:ilvl="3">
      <w:start w:val="1"/>
      <w:numFmt w:val="decimal"/>
      <w:lvlText w:val="%1.%2.%3.%4."/>
      <w:lvlJc w:val="left"/>
      <w:pPr>
        <w:tabs>
          <w:tab w:val="num" w:pos="0"/>
        </w:tabs>
        <w:ind w:left="1590" w:hanging="1080"/>
      </w:pPr>
      <w:rPr>
        <w:rFonts w:cs="Times New Roman"/>
      </w:rPr>
    </w:lvl>
    <w:lvl w:ilvl="4">
      <w:start w:val="1"/>
      <w:numFmt w:val="decimal"/>
      <w:lvlText w:val="%1.%2.%3.%4.%5."/>
      <w:lvlJc w:val="left"/>
      <w:pPr>
        <w:tabs>
          <w:tab w:val="num" w:pos="0"/>
        </w:tabs>
        <w:ind w:left="1760" w:hanging="1080"/>
      </w:pPr>
      <w:rPr>
        <w:rFonts w:cs="Times New Roman"/>
      </w:rPr>
    </w:lvl>
    <w:lvl w:ilvl="5">
      <w:start w:val="1"/>
      <w:numFmt w:val="decimal"/>
      <w:lvlText w:val="%1.%2.%3.%4.%5.%6."/>
      <w:lvlJc w:val="left"/>
      <w:pPr>
        <w:tabs>
          <w:tab w:val="num" w:pos="0"/>
        </w:tabs>
        <w:ind w:left="2290" w:hanging="1440"/>
      </w:pPr>
      <w:rPr>
        <w:rFonts w:cs="Times New Roman"/>
      </w:rPr>
    </w:lvl>
    <w:lvl w:ilvl="6">
      <w:start w:val="1"/>
      <w:numFmt w:val="decimal"/>
      <w:lvlText w:val="%1.%2.%3.%4.%5.%6.%7."/>
      <w:lvlJc w:val="left"/>
      <w:pPr>
        <w:tabs>
          <w:tab w:val="num" w:pos="0"/>
        </w:tabs>
        <w:ind w:left="2820" w:hanging="1800"/>
      </w:pPr>
      <w:rPr>
        <w:rFonts w:cs="Times New Roman"/>
      </w:rPr>
    </w:lvl>
    <w:lvl w:ilvl="7">
      <w:start w:val="1"/>
      <w:numFmt w:val="decimal"/>
      <w:lvlText w:val="%1.%2.%3.%4.%5.%6.%7.%8."/>
      <w:lvlJc w:val="left"/>
      <w:pPr>
        <w:tabs>
          <w:tab w:val="num" w:pos="0"/>
        </w:tabs>
        <w:ind w:left="2990" w:hanging="1800"/>
      </w:pPr>
      <w:rPr>
        <w:rFonts w:cs="Times New Roman"/>
      </w:rPr>
    </w:lvl>
    <w:lvl w:ilvl="8">
      <w:start w:val="1"/>
      <w:numFmt w:val="decimal"/>
      <w:lvlText w:val="%1.%2.%3.%4.%5.%6.%7.%8.%9."/>
      <w:lvlJc w:val="left"/>
      <w:pPr>
        <w:tabs>
          <w:tab w:val="num" w:pos="0"/>
        </w:tabs>
        <w:ind w:left="3520" w:hanging="2160"/>
      </w:pPr>
      <w:rPr>
        <w:rFonts w:cs="Times New Roman"/>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Без интервала Знак"/>
    <w:qFormat/>
    <w:rPr>
      <w:rFonts w:cs="Times New Roman"/>
      <w:lang w:val="en-US"/>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9:00Z</dcterms:created>
  <dc:creator>компьютер</dc:creator>
  <dc:description/>
  <cp:keywords/>
  <dc:language>en-US</dc:language>
  <cp:lastModifiedBy>Mage</cp:lastModifiedBy>
  <cp:lastPrinted>2008-12-20T08:09:00Z</cp:lastPrinted>
  <dcterms:modified xsi:type="dcterms:W3CDTF">2011-10-02T15:39:00Z</dcterms:modified>
  <cp:revision>2</cp:revision>
  <dc:subject/>
  <dc:title/>
</cp:coreProperties>
</file>