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8"/>
        </w:rPr>
        <w:t>Курсовая работа</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знакомление младших школьников с элементами графической грамотност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аспекты ознакомления младших школьников с элементами графической грамотности</w:t>
      </w:r>
    </w:p>
    <w:p>
      <w:pPr>
        <w:pStyle w:val="Normal"/>
        <w:numPr>
          <w:ilvl w:val="1"/>
          <w:numId w:val="8"/>
        </w:numPr>
        <w:tabs>
          <w:tab w:val="clear" w:pos="708"/>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Понятие «графическая грамотность» в психолого-педагогической литературе</w:t>
      </w:r>
    </w:p>
    <w:p>
      <w:pPr>
        <w:pStyle w:val="Normal"/>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графических умений младших школьников</w:t>
      </w:r>
    </w:p>
    <w:p>
      <w:pPr>
        <w:pStyle w:val="Normal"/>
        <w:numPr>
          <w:ilvl w:val="1"/>
          <w:numId w:val="8"/>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словия ознакомления младших школьников с элементами графической грамотност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Экспериментальное исследование ознакомления младших школьников с элементами графической грамотност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Диагностика уровней сформированности графических умений младших школьников</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еализация условий ознакомления младших школьников с элементами графической грамотност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личество учащихся в младшем школьном возрасте с трудностями обучения письму и нарушениями письма увеличивается с каждым год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понятием в методике обучения первоначальному письму является «графика». В лингвистическом понятии «графика» определяется, как начертание письменных или печатных знаков, бук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рафической грамотности при письме, по мнению специалистов и практиков, является процессом длительным и непростым. Отмечается, что графические навыки в младшем школьном возрасте вырабатываются в процессе длительных упраж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формирования графической грамотности диктуется огромной ее ролью в развитии мышления, познавательных способностей, пространственных представлений и пространственного воображения учащихся, формировании практических умений и навы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рафической грамотности учащихся направлено на подготовку грамотных в области графической деятельности выпускников школ, владеющих совокупностью знаний о графических методах, способах, средствах, правилах отображения, сохранения, передачи, преобразования информации и их использования в науке, производстве, дизайне, архитектуре, экономике и других сферах жизни общества, способных использовать полученные знания, умения и навыки не только для адаптации к условиям жизни в информационном обществе, но и для активного участия в производственной и твор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аспекты формирования графической грамотности исследовали А.Д. Ботвинников, Т.И. Бугаева, П.Я. Гальперин, А.В. Занков, В.И. Зыкова, Е.Н. Кабанова-Меллер, В.А. Крутецкий, Б.Ф. Ломов, С.Л. Рубинштейн, Л.М. Фридман, И.С. Якиманска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ческом плане вопросы графической грамотности рассмотрены М.Д. Бисенгалиевым, А.Д. Ботвинниковым, В.Н. Виноградовым, В.Г. Мотор иной, И.Ф. Тесленко, П.Г. Сатьяновым, Н.Ф. Четверухиным и др. Формированием и развитием графических умений в процессе обучения математике занимались Р.Л. Аракелян, А.Т. Зверева, В.И. Зыкова, Л.М. Савинцева, A.M. Набие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многофункциональными возможностями образовательного учреждения в плане формирования графической грамотности учащегося и сложившейся традиционной системой обучения, в которой отсутствует работа по ознакомлению младших школьников с элементами графической грамот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которая состоит в разрешении противоречия путем поиска условий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анная проблема позволила сформулировать тему исследования: «Ознакомление младших школьников с элементами графической грамот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кт исследования: процесс обучения младших школь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условия ознакомления младших школьников с элементами графической грамотности.</w:t>
      </w:r>
    </w:p>
    <w:p>
      <w:pPr>
        <w:pStyle w:val="23"/>
        <w:suppressAutoHyphens w:val="true"/>
        <w:spacing w:lineRule="auto" w:line="360" w:before="0" w:after="0"/>
        <w:ind w:firstLine="709"/>
        <w:jc w:val="both"/>
        <w:rPr/>
      </w:pPr>
      <w:r>
        <w:rPr>
          <w:color w:val="000000"/>
          <w:sz w:val="28"/>
          <w:szCs w:val="28"/>
        </w:rPr>
        <w:t>Цель исследования: теоретически обосновать и путем экспериментальной работы проверить условия ознакомления младших школьников с элементами графической грамотности.</w:t>
      </w:r>
    </w:p>
    <w:p>
      <w:pPr>
        <w:pStyle w:val="TextBodyIndent"/>
        <w:numPr>
          <w:ilvl w:val="1"/>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ознакомление графической грамотности младших школьников будет успешнее при соблюдении следующих условий: учитывать психофизиологические особенности младших школьников в целом и учащихся своего класса, его отдельных групп; учитывать гигиенические условия; учитывать специфику учебного материала и дидактических задач урока; знать потенциальные возможности данного УМК и путей повышения эффективности учебных упражнений; знать технику работы над усвоением графического навыка.</w:t>
      </w:r>
    </w:p>
    <w:p>
      <w:pPr>
        <w:pStyle w:val="Normal"/>
        <w:tabs>
          <w:tab w:val="clear" w:pos="708"/>
          <w:tab w:val="left" w:pos="904"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следующие задач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1. Проанализировать психолого-педагогическую литературу по проблеме исслед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2. Рассмотреть понятие и определить особенности формирования графической грамотности у младших школь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3. Выявить условия ознакомления младших школьников с элементами графической грамот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4. Экспериментальным путем проверить условия ознакомления младших школьников с элементами графической грамот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еоретико-методологическая основа исследования: концепции процесса усвоения графических знаний, умений и навыков (А. Д. Ботвинников, Б. Ф. Ломов, Н. Ф. Четверухин, И. С. Якиманская и др.); методические исследования ознакомления младших школьников с элементами графической грамотности в работах Н.Г.Агарковой, Т.А.Смолиной и други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ителей и учащихся; проведение педаг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ытно-экспериментальная база исследования: МОУ СОШ №1 города Муравленко. В эксперименте участвовали учащиеся 2 клас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интерпретационно-оформительский (03.04.10 – 03.05.10) – обработка и систематизация матери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учная новизна исследования: исследования состоит в том, что графическая грамотность младших школьников впервые рассматривается как самостоятельная исследовательская проблема; экспериментально обоснованы условия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уктура и объем работы: работа состоит из введения, двух глав, заключения, библиографического списка, включающего 41 наименование, приложения. Работа включает таблицы (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й объем работы 57 страниц компьютерного текста.</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t>Глава 1. Теоретические аспекты ознакомления младших школьников с элементами графической грамотности</w:t>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numPr>
          <w:ilvl w:val="1"/>
          <w:numId w:val="3"/>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графическая грамотность» в психолого-педагогической литературе</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варях приводится следующее толкование: «грамотность - определенный уровень владения человеком навыками чтения, письма, счета; грамотность функциональная - владение человеком комплексом знаний, умений и навыков, необходимых ему для сознательного и активного участия в экономической, природоохранной, культурной, политической и других видах общественной деятельности»; «неграмотность - неумение читать и писать; отсутствие нужных знаний в какой-либо области; низкое развитие самосознания, критического мышления, преобладание аффективного над рефлексивным» [19, с.24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истике под грамотностью понимается способность человека прочитать, понять и написать короткий простой текст, касающийся его повседневной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Грамотность» обозначает также: а) наличие соответствующих знаний в какой-либо области (политическая грамотность, техническая грамотность); б) умение излагать свои мысли в соответствии с нормами литературного языка (грамматическими, стилистическими, орфоэпическими и др.) [21, с.17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рафические умения у учащихся – важнейший аспект обучения. Графическая грамотность расширяет возможности учащихся, развивает пространственное мышление, воображение, творческие способности, наблюдательность и вним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сихологическом словаре отмечено, что слово «Графика» имеет несколько определений (вид изобразительного искусства, раздел лингвистики) [19, с.520].</w:t>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Графика, как раздела лингвистики изучает систему отношений между звуками (фонемами) речи и буквами письма, а также рисунок буквы, воспринимаемый зрительно, и сам процесс изображения ее.</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Исходя из определения, данног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Г. Агарковой, графическая грамотность – это автоматизированный способ дифференцировки и перекодирование звуков (фонем) речи в соответствующие буквы, начертание их на бумаге и вместе с тем осознание воспроизводимых буквенных комплексов (слов) [1, с.312].</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о мнению Н.Г. Агарковой, графическая грамотность вбирает в себя все содержание графики, как раздела лингвистики, включающий в себя начертание письменных букв или печатных знаков букв.</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color w:val="000000"/>
          <w:sz w:val="28"/>
          <w:szCs w:val="28"/>
        </w:rPr>
        <w:t>А.К. Аксенова отмечает, что графический навык – это сложное речерукодвигательное действие, которое проявляет себя, с одной стороны, как речевое (интеллектуальное), а с другой как, двигательное [1, с.27]. Данный автор подчеркивает, что письмо как сложное речерукодвигательное действие представляет собой предмет специального изучения и усвоени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специалистами, как А.Г. Зикеевой, Е.А., Кинаш, А.Р. Лурия, указывается, что графические навыки письма относятся к сенсорным навыкам человека. Так, А.Р. Лурия высказывал суждение о том, что графические навыки письма связаны с учебной деятельностью человека и обслуживают процесс письменной речи. В этом состоит специфика и сложность их формирования. При этом подчеркивается, что графические навыки формируются не изолированно, а совместно с чтением, орфографией, развитием письменной речи [20, с.62].</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графической грамотности письма очень сложен и захватывает различные сферы умственной деятельности человек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Как отмечала И.Н. Садовникова, процесс письма связан с деятельностью всех участков коры головного мозга, хотя их роль в различных видах письма неодинакова. В младшем школьном возрасте у ребенка еще не все участки коры головного мозга морфологически и функционально развиты, особенно лобные доли, что в свою очередь, затрудняет процесс овладения письмом [32, с.337].</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 отмечают, что для формирования навыка важно, чтобы обучающийся был подготовлен к обучению этому навыку. При этом любой навык имеет свои специфические сферы, которые должны быть в состоянии готовности к моменту формирования навыка. Иногда он может образоваться только на базе уже значительно сформировавшегося другого навыка.</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Е.Н. Российской, очень важно для овладения графической грамотностью письма развитие движений пальцев и кисти руки [26, с.22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нкой моторики определяет готовность руки к обучению графическому навыку письма. На этот факт указывали и такие авторы как Т.П. Сальникова, Е.И. Скиотис. Отмечено, что мышцы руки должны быть достаточно крепкими, должна быть хорошо развита мелкая моторика, чтобы младший школьник мог правильно держать ручку, чтобы не уставал быстро при письме. Движения пальцев должны быть целенаправленными и точными, подчинятся задачам деятельности [33, с.75].</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Графическая грамотность</w:t>
      </w:r>
      <w:r>
        <w:rPr>
          <w:rFonts w:cs="Times New Roman" w:ascii="Times New Roman" w:hAnsi="Times New Roman"/>
          <w:color w:val="000000"/>
          <w:sz w:val="28"/>
          <w:szCs w:val="28"/>
        </w:rPr>
        <w:t xml:space="preserve"> как один из показателей сформированности навыка письма проявляется в том, допускает ли ученик ошибки, возникающие в процессе перекодировки звуковой формы слова в графическую и при непосредственном воспроизведении ее на бумаге.</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Графические ошибки</w:t>
      </w:r>
      <w:r>
        <w:rPr>
          <w:rFonts w:cs="Times New Roman" w:ascii="Times New Roman" w:hAnsi="Times New Roman"/>
          <w:color w:val="000000"/>
          <w:sz w:val="28"/>
          <w:szCs w:val="28"/>
        </w:rPr>
        <w:t xml:space="preserve"> – это пропуски, перестановки и разнообразные замены букв, соответствующих фонемам, сходным по акустической, артикуляционной характеристике, или изменение формы, размера, пространственного положения и количества элементов в буквенном знаке.</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Каждому учителю хорошо известно, насколько трудно протекает становление у младших школьников (особенно шестилетних) умение писать разборчиво, ровно, с соблюдением пропорций, одинакового наклона и так далее. Для того чтобы научиться более умело управлять этим процессом, необходимо представить себе, во-первых, те трудности, которые испытывают дети, а во-вторых, порождающие их причины.</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К причинам возникновения графических ошибок</w:t>
      </w:r>
      <w:r>
        <w:rPr>
          <w:rFonts w:cs="Times New Roman" w:ascii="Times New Roman" w:hAnsi="Times New Roman"/>
          <w:color w:val="000000"/>
          <w:sz w:val="28"/>
          <w:szCs w:val="28"/>
        </w:rPr>
        <w:t xml:space="preserve"> следует отнести, во-первых, недоразвитие у детей звуковой стороны языка, то есть фонематического слуха и культуры звукопроизношения, во-вторых, несовершенство зрительного восприятия и двигательного воспроизведения на бумаге буквенных знаков и их компонентов, соответствующих определенному смысловому значению.</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 xml:space="preserve">Для определения графической грамотности учеников рекомендуется использовать </w:t>
      </w:r>
      <w:r>
        <w:rPr>
          <w:rFonts w:cs="Times New Roman" w:ascii="Times New Roman" w:hAnsi="Times New Roman"/>
          <w:bCs/>
          <w:color w:val="000000"/>
          <w:sz w:val="28"/>
          <w:szCs w:val="28"/>
        </w:rPr>
        <w:t>диктант</w:t>
      </w:r>
      <w:r>
        <w:rPr>
          <w:rFonts w:cs="Times New Roman" w:ascii="Times New Roman" w:hAnsi="Times New Roman"/>
          <w:color w:val="000000"/>
          <w:sz w:val="28"/>
          <w:szCs w:val="28"/>
        </w:rPr>
        <w:t>. Это более сложный вид речевой деятельности в сравнении со списыванием, так как перекодирование звуков в буквы чаще вызывает трудности, чем обратный процесс.</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На практике при письме встречаются следующие графические ошибки:</w:t>
      </w:r>
    </w:p>
    <w:p>
      <w:pPr>
        <w:pStyle w:val="TextBodyIndent"/>
        <w:numPr>
          <w:ilvl w:val="0"/>
          <w:numId w:val="10"/>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дети при письме не соблюдают интервал между буквами в словах, неравномерно расставляют слова на строке;</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шут буквы слишком размашисто или слишком узко;</w:t>
      </w:r>
    </w:p>
    <w:p>
      <w:pPr>
        <w:pStyle w:val="TextBodyIndent"/>
        <w:numPr>
          <w:ilvl w:val="0"/>
          <w:numId w:val="10"/>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очень часто в работах учеников встречается разнонаправленность наклона или чрезмерный наклон вправо или влево;</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блюдают расположение букв по линии строки, то есть не держат линейность при письме;</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держивают нужную высоту букв (слишком круто, слишком мелко);</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обнаруживается ломаность, вычурность письма;</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место «заборность», условность письма;</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блюдается связанность букв при письме;</w:t>
      </w:r>
    </w:p>
    <w:p>
      <w:pPr>
        <w:pStyle w:val="TextBodyIndent"/>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неразборчивость почерка, «каша» [40, с.31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так, графическая грамотность проявляется в том, допускает ли ученик ошибки. Графические ошибки делятся на две категории: слухо-артикуляционные и зрительно-двигательные. Первые зависят от степени развитости фонематического слуха и звуковой культуры (нарушение последовательности, пропуск, лишние буквы, замена букв, парных звуков). Вторые ошибки зависят от сформированности зрительно-двигательных образов букв в памяти ученика: 1. нарушение количества элементов в букве (буква Ш заменяется на И и наоборот, Щ – Ц, Х – Ж); 2. смещение элементов по размеру (р – п); 3. смещение элементов по форме (г – ч, н – ы); 4. изменение пространственного положения сходных элементов (ш – т, и –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онная работа по формированию графической грамотности ведется в двух направл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витие фонематического слуха и звуковой куль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Формирование зрительно-двигательных образов букв в памяти учащихся. Работа в этом направлении может содержать следующие упраж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ение букв по одному из элементов: э, е, ё – по полуова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е буквы из группы по отсутствию у нее общего с ними элемента: э, е, ё, о –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хождение общего элемента в буквах: у, н, ы, и – линия с закруглением вни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букв: У, 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хождение указанного элемента в буквах: прямая линия – а, г, ж, з, к, н,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группы букв на основе общего эле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одолжение ряда букв на основе одного из элементов: э, е, ё, з, Е, З, В, Б… (полуов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исывание письменных буквосочетаний и нахождение их в печатном текс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ректура письменного текста, написанного с графическими ошибками второй категории.</w:t>
      </w:r>
    </w:p>
    <w:p>
      <w:pPr>
        <w:pStyle w:val="TextBodyIndent"/>
        <w:tabs>
          <w:tab w:val="clear" w:pos="708"/>
          <w:tab w:val="left" w:pos="284" w:leader="none"/>
        </w:tabs>
        <w:suppressAutoHyphens w:val="true"/>
        <w:spacing w:lineRule="auto" w:line="360" w:before="0" w:after="0"/>
        <w:ind w:left="0" w:firstLine="709"/>
        <w:jc w:val="both"/>
        <w:rPr/>
      </w:pPr>
      <w:r>
        <w:rPr>
          <w:rFonts w:cs="Times New Roman" w:ascii="Times New Roman" w:hAnsi="Times New Roman"/>
          <w:bCs/>
          <w:iCs/>
          <w:color w:val="000000"/>
          <w:sz w:val="28"/>
          <w:szCs w:val="28"/>
        </w:rPr>
        <w:t>Таким образом, п</w:t>
      </w:r>
      <w:r>
        <w:rPr>
          <w:rFonts w:cs="Times New Roman" w:ascii="Times New Roman" w:hAnsi="Times New Roman"/>
          <w:color w:val="000000"/>
          <w:sz w:val="28"/>
          <w:szCs w:val="28"/>
        </w:rPr>
        <w:t xml:space="preserve">од графической грамотностью следует понимать определенную степень владения языком, элементами которого выступают графические объекты. </w:t>
      </w:r>
      <w:r>
        <w:rPr>
          <w:rFonts w:cs="Times New Roman" w:ascii="Times New Roman" w:hAnsi="Times New Roman"/>
          <w:bCs/>
          <w:iCs/>
          <w:color w:val="000000"/>
          <w:sz w:val="28"/>
          <w:szCs w:val="28"/>
        </w:rPr>
        <w:t>Графические навыки</w:t>
      </w:r>
      <w:r>
        <w:rPr>
          <w:rFonts w:cs="Times New Roman" w:ascii="Times New Roman" w:hAnsi="Times New Roman"/>
          <w:color w:val="000000"/>
          <w:sz w:val="28"/>
          <w:szCs w:val="28"/>
        </w:rPr>
        <w:t xml:space="preserve"> – это определенные привычные положения и движения пишущей (рисующей) руки, позволяющие изображать знаки и их соединения.</w:t>
      </w:r>
    </w:p>
    <w:p>
      <w:pPr>
        <w:pStyle w:val="TextBodyIndent"/>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ая деятельность младших школьников, обеспечивающая возможность образного (графического) отражения детьми разнообразной информации, а также выполнения намеченных действий при помощи различных графических средств и инструментов.</w:t>
      </w:r>
    </w:p>
    <w:p>
      <w:pPr>
        <w:pStyle w:val="TextBodyIndent"/>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особенности графических умений детей младшего школьного возраста.</w:t>
      </w:r>
    </w:p>
    <w:p>
      <w:pPr>
        <w:pStyle w:val="TextBodyIndent"/>
        <w:widowControl w:val="false"/>
        <w:numPr>
          <w:ilvl w:val="0"/>
          <w:numId w:val="0"/>
        </w:numPr>
        <w:tabs>
          <w:tab w:val="clear" w:pos="708"/>
          <w:tab w:val="left" w:pos="284" w:leader="none"/>
        </w:tabs>
        <w:spacing w:lineRule="auto" w:line="36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1"/>
          <w:numId w:val="3"/>
        </w:numPr>
        <w:spacing w:lineRule="auto" w:line="36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графических умений младших школьник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suppressAutoHyphens w:val="true"/>
        <w:spacing w:lineRule="auto" w:line="360"/>
        <w:ind w:firstLine="709"/>
        <w:jc w:val="both"/>
        <w:rPr/>
      </w:pPr>
      <w:r>
        <w:rPr>
          <w:color w:val="000000"/>
          <w:szCs w:val="28"/>
        </w:rPr>
        <w:t>В специальной литературе отмечается, что одна из наиболее распространенных причин трудностей овладения графической грамотностью письма учащихся младшего школьного возраста – нарушение интеллектуального развития.</w:t>
      </w:r>
    </w:p>
    <w:p>
      <w:pPr>
        <w:pStyle w:val="24"/>
        <w:suppressAutoHyphens w:val="true"/>
        <w:spacing w:lineRule="auto" w:line="360" w:before="0" w:after="0"/>
        <w:ind w:left="0" w:firstLine="709"/>
        <w:jc w:val="both"/>
        <w:rPr/>
      </w:pPr>
      <w:r>
        <w:rPr>
          <w:color w:val="000000"/>
          <w:sz w:val="28"/>
          <w:szCs w:val="28"/>
        </w:rPr>
        <w:t>Формирование графической грамотности осуществляется в тесной связи с функционированием всей психики, с различными психическими процессами. Это отмечается в исследованиях В.Г. Петровой, Т.В. Власовой, В.И. Лубовского и других.</w:t>
      </w:r>
    </w:p>
    <w:p>
      <w:pPr>
        <w:pStyle w:val="24"/>
        <w:suppressAutoHyphens w:val="true"/>
        <w:spacing w:lineRule="auto" w:line="360" w:before="0" w:after="0"/>
        <w:ind w:left="0" w:firstLine="709"/>
        <w:jc w:val="both"/>
        <w:rPr>
          <w:color w:val="000000"/>
          <w:sz w:val="28"/>
          <w:szCs w:val="28"/>
        </w:rPr>
      </w:pPr>
      <w:r>
        <w:rPr>
          <w:color w:val="000000"/>
          <w:sz w:val="28"/>
          <w:szCs w:val="28"/>
        </w:rPr>
        <w:t>В исследовании Г.Н. Рахмаковой отмечается, что особенности психического развития учеников - уровень познавательной активности, сформированность операций анализа, отвлечения и обобщения, синкретичность и нерасчлененность мышления, мотивация учебной деятельности – способствуют или затрудняют овладение графическими умениями письма [30, с.70].</w:t>
      </w:r>
    </w:p>
    <w:p>
      <w:pPr>
        <w:pStyle w:val="24"/>
        <w:suppressAutoHyphens w:val="true"/>
        <w:spacing w:lineRule="auto" w:line="360" w:before="0" w:after="0"/>
        <w:ind w:left="0" w:firstLine="709"/>
        <w:jc w:val="both"/>
        <w:rPr/>
      </w:pPr>
      <w:r>
        <w:rPr>
          <w:color w:val="000000"/>
          <w:sz w:val="28"/>
          <w:szCs w:val="28"/>
        </w:rPr>
        <w:t>Одной из характерных черт, отличающих младших школьников, по мнению Г.Н. Рахмаковой, является еще не развитая познавательная активность, которая при сохранности анализаторов, необходимых для благоприятного развития речи, приводит к отклонениям в этом процессе. Для таких учеников характерно снижение способности к приему и переработки перцептивной информации, что проявляется в процессе формирования</w:t>
      </w:r>
      <w:r>
        <w:rPr>
          <w:bCs/>
          <w:color w:val="000000"/>
          <w:sz w:val="28"/>
          <w:szCs w:val="28"/>
        </w:rPr>
        <w:t xml:space="preserve"> </w:t>
      </w:r>
      <w:r>
        <w:rPr>
          <w:color w:val="000000"/>
          <w:sz w:val="28"/>
          <w:szCs w:val="28"/>
        </w:rPr>
        <w:t>графической грамотности.</w:t>
      </w:r>
    </w:p>
    <w:p>
      <w:pPr>
        <w:pStyle w:val="24"/>
        <w:suppressAutoHyphens w:val="true"/>
        <w:spacing w:lineRule="auto" w:line="360" w:before="0" w:after="0"/>
        <w:ind w:left="0" w:firstLine="709"/>
        <w:jc w:val="both"/>
        <w:rPr/>
      </w:pPr>
      <w:r>
        <w:rPr>
          <w:color w:val="000000"/>
          <w:sz w:val="28"/>
          <w:szCs w:val="28"/>
        </w:rPr>
        <w:t>Е.Н. Российская, В.А. Насонова, Е.М. Мастюкова в своих исследованиях указывают, что успешное овладение графической грамотностью зависит от уровня сформированности сенсорных функций и процессов. Состояние высших психических функций (зрительное восприятие, зрительная память, зрительное внимание, слуховое внимание, слуховая память, слуховое внимание) является показателем и критерием готовности к овладению графическими умениями младших школьник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 по итогам ряда наблюдений за процессом письма В.И. Насонова сделала вывод о том, что у учеников в младшем школьном возрасте наблюдается недостаточность межанализаторного взаимодействия. Несовершенство межанализаторной интеграции приводит к трудностям в процессе письма, например, к несформированности зрительно - двигательных образов буквенных знаков [5, с.66].</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 Мастюкова так же отмечает, что процесс переработки сенсорной информации учеников в младшем школьном возрасте еще несколько замедлен, и это в свою очередь мешает формированию и закреплению графических умений [26, с.44].</w:t>
      </w:r>
    </w:p>
    <w:p>
      <w:pPr>
        <w:pStyle w:val="Heading"/>
        <w:suppressAutoHyphens w:val="true"/>
        <w:spacing w:lineRule="auto" w:line="360"/>
        <w:ind w:firstLine="709"/>
        <w:jc w:val="both"/>
        <w:rPr/>
      </w:pPr>
      <w:r>
        <w:rPr>
          <w:color w:val="000000"/>
          <w:szCs w:val="28"/>
        </w:rPr>
        <w:t>Е.В. Мальцева считает, что графические ошибки при формировании графической грамотности младших школьников и трудности, возникающие у учеников в процессе письма (</w:t>
      </w:r>
      <w:r>
        <w:rPr>
          <w:bCs/>
          <w:color w:val="000000"/>
          <w:szCs w:val="28"/>
        </w:rPr>
        <w:t>нарушение письма формы буквы, нарушение наклона элементов, деформация формы буквы, уподобление одной буквы другой и подобные ошибки</w:t>
      </w:r>
      <w:r>
        <w:rPr>
          <w:color w:val="000000"/>
          <w:szCs w:val="28"/>
        </w:rPr>
        <w:t>) являются следствием низкого уровня развития процесса восприятия [26, с.116].</w:t>
      </w:r>
    </w:p>
    <w:p>
      <w:pPr>
        <w:pStyle w:val="32"/>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В.Г. Петровой, Е.М. Мастюковой для младших школьников характерны своеобразные особенности восприятия: замедленность, неточность и фрагментарность, трудности выделения фигуры на фоне и деталей в сложных изображениях и друг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В.И. Лубовского на замедление переработки информации в процессе восприятия влияют так же такие факторы как низкая скорость осуществления перцептивных операций и недостаточная сформированность образов – представлений – их нечеткость и неполно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едность и недостаточная дифференцированность зрительных образов – представлений учеников младшего школьного возраста установлены в исследовании С.К. Сиволапова.</w:t>
      </w:r>
    </w:p>
    <w:p>
      <w:pPr>
        <w:pStyle w:val="Header"/>
        <w:tabs>
          <w:tab w:val="clear" w:pos="4677"/>
          <w:tab w:val="clear" w:pos="9355"/>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ительное восприятие – сложная система деятельности, включающая сенсорную обработку визуальной информации, её оценку, интерпретацию и категоризацию. О.В. Елецкая считает, что отставание в развитии зрительного восприятия, наблюдаемое у учеников в младшем школьном возрасте, является одной из причин испытываемых ими затруднений при формировании навыка письма. Несовершенство процесса переработки сенсорной информации, неполноценность пространственного анализа и аналитико-синтетической деятельности младших школьников данной категории затрудняют</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оотнесение выделенной формы со зрительным образом буквы. Отмечается, что зрительный образ буквы должен быть отдифференцирован от всех других букв, особенно сходных графически. Как показывает практика, анализ буквы не является простой задачей для учеников начальной школы, так как многие буквы сходны по начертанию [5, с.33].</w:t>
      </w:r>
    </w:p>
    <w:p>
      <w:pPr>
        <w:pStyle w:val="24"/>
        <w:suppressAutoHyphens w:val="true"/>
        <w:spacing w:lineRule="auto" w:line="360" w:before="0" w:after="0"/>
        <w:ind w:left="0" w:firstLine="709"/>
        <w:jc w:val="both"/>
        <w:rPr/>
      </w:pPr>
      <w:r>
        <w:rPr>
          <w:color w:val="000000"/>
          <w:sz w:val="28"/>
          <w:szCs w:val="28"/>
        </w:rPr>
        <w:t>Низкая способность к анализу и синтезу визуально поступающей информации, сниженная дифференцированность зрительного восприятия и анализа, неумением подчинить восприятие поставленной задаче, низкий уровень осмысления наглядно и на слух воспринимаемого материала осложняют формирование навыков выделения деталей и признаков при написании букв. Одним из следствий этого может быть, например, забывание начертания редко встречающихся букв и смешение их между собой (</w:t>
      </w:r>
      <w:r>
        <w:rPr>
          <w:iCs/>
          <w:color w:val="000000"/>
          <w:sz w:val="28"/>
          <w:szCs w:val="28"/>
        </w:rPr>
        <w:t xml:space="preserve">ч </w:t>
      </w:r>
      <w:r>
        <w:rPr>
          <w:color w:val="000000"/>
          <w:sz w:val="28"/>
          <w:szCs w:val="28"/>
        </w:rPr>
        <w:t xml:space="preserve">и </w:t>
      </w:r>
      <w:r>
        <w:rPr>
          <w:iCs/>
          <w:color w:val="000000"/>
          <w:sz w:val="28"/>
          <w:szCs w:val="28"/>
        </w:rPr>
        <w:t>ц</w:t>
      </w:r>
      <w:r>
        <w:rPr>
          <w:color w:val="000000"/>
          <w:sz w:val="28"/>
          <w:szCs w:val="28"/>
        </w:rPr>
        <w:t xml:space="preserve">; </w:t>
      </w:r>
      <w:r>
        <w:rPr>
          <w:iCs/>
          <w:color w:val="000000"/>
          <w:sz w:val="28"/>
          <w:szCs w:val="28"/>
        </w:rPr>
        <w:t>ф.</w:t>
      </w:r>
      <w:r>
        <w:rPr>
          <w:color w:val="000000"/>
          <w:sz w:val="28"/>
          <w:szCs w:val="28"/>
        </w:rPr>
        <w:t xml:space="preserve"> и </w:t>
      </w:r>
      <w:r>
        <w:rPr>
          <w:iCs/>
          <w:color w:val="000000"/>
          <w:sz w:val="28"/>
          <w:szCs w:val="28"/>
        </w:rPr>
        <w:t>щ</w:t>
      </w:r>
      <w:r>
        <w:rPr>
          <w:color w:val="000000"/>
          <w:sz w:val="28"/>
          <w:szCs w:val="28"/>
        </w:rPr>
        <w:t>) или смешение близких по оптическим характеристикам букв, что в значительной мере затрудняет начальное обучение и требует оказания коррекционной помощи [16, с.279].</w:t>
      </w:r>
    </w:p>
    <w:p>
      <w:pPr>
        <w:pStyle w:val="24"/>
        <w:suppressAutoHyphens w:val="true"/>
        <w:spacing w:lineRule="auto" w:line="360" w:before="0" w:after="0"/>
        <w:ind w:left="0" w:firstLine="709"/>
        <w:jc w:val="both"/>
        <w:rPr/>
      </w:pPr>
      <w:r>
        <w:rPr>
          <w:color w:val="000000"/>
          <w:sz w:val="28"/>
          <w:szCs w:val="28"/>
        </w:rPr>
        <w:t>Причиной дефектов восприятия у младших школьников является несформированность ориентировочной деятельности. В.И. Лубовским замечено, что ученики младшего школьного возраста не умеют целенаправленно рассматривать то, на что направлен их взгляд, и вслушиваться в то, что звучит в данный момент, будь то речь или какие – то другие звуки.</w:t>
      </w:r>
    </w:p>
    <w:p>
      <w:pPr>
        <w:pStyle w:val="Header"/>
        <w:tabs>
          <w:tab w:val="clear" w:pos="4677"/>
          <w:tab w:val="clear" w:pos="9355"/>
        </w:tabs>
        <w:suppressAutoHyphens w:val="true"/>
        <w:spacing w:lineRule="auto" w:line="360" w:before="0" w:after="0"/>
        <w:ind w:firstLine="709"/>
        <w:jc w:val="both"/>
        <w:rPr/>
      </w:pPr>
      <w:r>
        <w:rPr>
          <w:rFonts w:cs="Times New Roman" w:ascii="Times New Roman" w:hAnsi="Times New Roman"/>
          <w:color w:val="000000"/>
          <w:sz w:val="28"/>
          <w:szCs w:val="28"/>
        </w:rPr>
        <w:t xml:space="preserve">Установлено, что неточность функции пространственного восприятия приводит к трудностям у 24 % учеников при формировании графических умений. Замечено, что наиболее типичными ошибками пространственного различения в письме являются неумение соотнести букву и линии в тетради, то есть ориентироваться в пространстве листа, смешение верха и низа сходных букв (например, </w:t>
      </w:r>
      <w:r>
        <w:rPr>
          <w:rFonts w:cs="Times New Roman" w:ascii="Times New Roman" w:hAnsi="Times New Roman"/>
          <w:iCs/>
          <w:color w:val="000000"/>
          <w:sz w:val="28"/>
          <w:szCs w:val="28"/>
        </w:rPr>
        <w:t>т - ш; п. - и)</w:t>
      </w:r>
      <w:r>
        <w:rPr>
          <w:rFonts w:cs="Times New Roman" w:ascii="Times New Roman" w:hAnsi="Times New Roman"/>
          <w:color w:val="000000"/>
          <w:sz w:val="28"/>
          <w:szCs w:val="28"/>
        </w:rPr>
        <w:t>; зеркальные ошибки вследствие перевертывания буквенного знака в обратную сторону (с-э; б-д).</w:t>
      </w:r>
    </w:p>
    <w:p>
      <w:pPr>
        <w:pStyle w:val="24"/>
        <w:suppressAutoHyphens w:val="true"/>
        <w:spacing w:lineRule="auto" w:line="360" w:before="0" w:after="0"/>
        <w:ind w:left="0" w:firstLine="709"/>
        <w:jc w:val="both"/>
        <w:rPr/>
      </w:pPr>
      <w:r>
        <w:rPr>
          <w:color w:val="000000"/>
          <w:sz w:val="28"/>
          <w:szCs w:val="28"/>
        </w:rPr>
        <w:t>В процессе изучения особенностей письма учеников младшего школьного возраста выявлено, что для них характерны замены графически сходных букв на письме. Недоразвитие зрительного анализатора и синтеза у учащихся младшего школьного возраста обуславливает частоту смешения графически сходных букв, отмечает в своем исследовании Е.А. Кинаш.</w:t>
      </w:r>
    </w:p>
    <w:p>
      <w:pPr>
        <w:pStyle w:val="Header"/>
        <w:tabs>
          <w:tab w:val="clear" w:pos="4677"/>
          <w:tab w:val="clear" w:pos="9355"/>
        </w:tabs>
        <w:suppressAutoHyphens w:val="true"/>
        <w:spacing w:lineRule="auto" w:line="360" w:before="0" w:after="0"/>
        <w:ind w:firstLine="709"/>
        <w:jc w:val="both"/>
        <w:rPr/>
      </w:pPr>
      <w:r>
        <w:rPr>
          <w:rFonts w:cs="Times New Roman" w:ascii="Times New Roman" w:hAnsi="Times New Roman"/>
          <w:color w:val="000000"/>
          <w:sz w:val="28"/>
          <w:szCs w:val="28"/>
        </w:rPr>
        <w:t>Слуховое восприятие учеников младшего школьного возраста характеризуется теми же особенностями, что и зрительное, отмечает В.И. Лубовский. Каких – либо трудностей в восприятии простых слуховых воздействий не наблюдается. Имеются лишь некоторые затруднения в дифференциации речевых звуков, что говорит о недостатках фонематического слуха, наиболее отчетливо выступающие в сложных условиях: при быстром произнесении слов, в многосложных и близких по произношению словах.</w:t>
      </w:r>
    </w:p>
    <w:p>
      <w:pPr>
        <w:pStyle w:val="32"/>
        <w:suppressAutoHyphens w:val="true"/>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Исследования Д.Б. Эльконина, Л.Ф. Ткачевой, Л.В. Журовой и других показали, что достаточный уровень сформированности фонематического слуха очень важен для начала обучения не только устной речи, но и пись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ченики младшего школьного возраста, по мнению В.А. Насоновой, проявляют слабость самоконтроля во время письма. Для них характерно несовершенство как зрительного, так и двигательного контроля за движениями. Слабый контроль за графической стороной письма учеников проявляется в следующем: </w:t>
      </w:r>
      <w:r>
        <w:rPr>
          <w:rFonts w:cs="Times New Roman" w:ascii="Times New Roman" w:hAnsi="Times New Roman"/>
          <w:bCs/>
          <w:color w:val="000000"/>
          <w:sz w:val="28"/>
          <w:szCs w:val="28"/>
        </w:rPr>
        <w:t xml:space="preserve">формы букв далеки от образца, буквы отставлены друг от друга неравномерно, наклон нарушается, буквы не выдерживают нужную высоту, </w:t>
      </w:r>
      <w:r>
        <w:rPr>
          <w:rFonts w:cs="Times New Roman" w:ascii="Times New Roman" w:hAnsi="Times New Roman"/>
          <w:color w:val="000000"/>
          <w:sz w:val="28"/>
          <w:szCs w:val="28"/>
        </w:rPr>
        <w:t>не соблюдают расположение букв по линии строки, то есть не держат линейность при письме и другие ошибки</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Особенно ярко ошибки и трудности проявляются с появлением требований орфографического грамотного письма – письмо под диктовку, списывание с доски.</w:t>
      </w:r>
    </w:p>
    <w:p>
      <w:pPr>
        <w:pStyle w:val="Heading"/>
        <w:suppressAutoHyphens w:val="true"/>
        <w:spacing w:lineRule="auto" w:line="360"/>
        <w:ind w:firstLine="709"/>
        <w:jc w:val="both"/>
        <w:rPr/>
      </w:pPr>
      <w:r>
        <w:rPr>
          <w:color w:val="000000"/>
          <w:szCs w:val="28"/>
        </w:rPr>
        <w:t>Анализ письменных работ, проведенный данным автором позволяет высказывать мнение о недостаточности динамичности мышц руки учеников в младшем школьном возрасте.</w:t>
      </w:r>
    </w:p>
    <w:p>
      <w:pPr>
        <w:pStyle w:val="Heading"/>
        <w:suppressAutoHyphens w:val="true"/>
        <w:spacing w:lineRule="auto" w:line="360"/>
        <w:ind w:firstLine="709"/>
        <w:jc w:val="both"/>
        <w:rPr>
          <w:color w:val="000000"/>
          <w:szCs w:val="28"/>
        </w:rPr>
      </w:pPr>
      <w:r>
        <w:rPr>
          <w:color w:val="000000"/>
          <w:szCs w:val="28"/>
        </w:rPr>
        <w:t>Психолого – педагогические исследования (Г.Н. Рахмаковой, Е.И. Скиотис, Р.Д. Тригер и других) доказывают, что к началу школьного обучения у учеников недостаточно развиты предпосылки готовности руки к письму (недоразвитие ручной моторики, слабость мышечного тонуса, а так же общей моторики и друг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следователями отмечаются следующие трудности формирования навыка письма учащихся, обусловленные низким уровнем развития мелкой моторики руки: неумение писать буквы связно, то есть на основе двигательных элементов и по определенному алгоритму; невыполнение алгоритма трех видов соединения букв в словах.</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им образом, особенности графических умений детей младшего школьного возраста состоят в том, что формирование графических навыков учеников в младшем школьном возрасте осуществляется со специфическими трудностями. Низкий уровень познавательной активности, замедленность процесса переработки сенсорной информации, несовершенство межанализаторной интеграции и ориентировочной деятельности, а так же слабость самоконтроля затрудняют овладение графическими навыками учащихся, а так же приводят к ошибкам данного нав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условия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3"/>
        </w:numPr>
        <w:spacing w:lineRule="auto" w:line="360" w:before="0" w:after="0"/>
        <w:ind w:left="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знакомления младших школьников с элементами графической грамотности очень сложен и захватывает различные сферы умственной деятельности школьник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а И.Н. Садовникова, для формирования графической грамотности необходимо, чтобы обучающийся был подготовлен к ознакомлению элементов графической грамотности. При этом любой графические умения имеют свои специфические сферы, которые должны быть в состоянии готовности к моменту формирования данных умений. Иногда они могут образоваться только на базе уже значительно сформировавшегося другого умения.</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Е.Н. Российской очень важно для овладения графической грамотности развитие движений пальцев и кисти руки [32, с.33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нкой моторики определяет готовность руки к обучению графической грамотности. На этот факт указывали и такие авторы как Т.П. Сальникова, Е.И. Скиотис. Отмечено, что мышцы руки должны быть достаточно крепкими, должна быть хорошо развита мелкая моторика, чтобы младший школьник мог правильно держать ручку, чтобы не уставал быстро при письме. Движения пальцев должны быть целенаправленными и точными, подчинятся задачам деятельности [33, с.37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яду с традиционной методикой ознакомления младших школьников с элементами графической грамотности существуют и авторские технологии по формированию графических умений. Поэтому многие методисты предлагают свои методики обучения письму, считая каждую из них лучшей. Многие методисты делают упор на то, что формулирование графических умений должно сегодня работать на решение общей стратегической задачи обучения – на совершенствование всех сторон личности ученика, на развитие у него новых способ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ую позицию признает и методист Н.А. Федорова, соглашаясь с тем, что при ознакомлении с элементами графической грамотности усилия нужно направлять, прежде всего, на становление необходимых психологических и физиологических механизмов, обеспечивающих осознанное письмо, а не просто на отработку каждой отдельно взятой буквы и ее соедин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организуя обучение письму, она считает, что важно целенаправленно способствовать [26, с.63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однятию на новый уровень наглядно-образного и отвлеченного мышления младших школьников, необходимого для восприятия конфигурации букв, для установления сходства и различия знаков, для выработки плана правильных движений при пись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вершенствованию способности к зрительному восприятию различных фор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тановлению умения ориентироваться в пространстве места, строки, легко определять пространственные отношения между элементами пись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укреплению руки, улучшению координации движений и в целом развитию умения самостоятельно управлять всей сложной системой действий пишущей ру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доведению до автоматизма умения соблюдать гигиенические правила письма (положение корпуса, руки, тетради и так дале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е одним условием успешного ознакомления с элементами графической грамотности, по мнению многих методистов, следует считать формирование у младших школьников внутренней потребности в аккуратном, разборчивом, эстетически выдержанном оформлении всех выполняемых запис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существующих пособий, предназначенных для обучения графическим умениям, полезным на всем протяжении работы может оказаться специальный альбом с письменными буквами и их элементами, учитывающий наглядно-действенный характер мышления ребенка, но в то же время способствующий совершенствованию наглядно-образного и формированию аналитического мышления. Пособия предназначено для развития зрительных и двигательных анализаторов, участвующих в восприятии и последующем воспроизведении формы букв, а также для ознакомления с элементами графической грамотности на основе определенного обоб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нутренней обложке альбома приклеен специальный конверт, где находятся элементы букв, вырезанные из плотной бумаги. На каждой странице альбома наклеены письменные буквы (прописная и строчная). Буквы вырезаны из бархатной бумаги. Наклеенная буква как бы приподнимается над страницей, создавая тем самым лучшие условия для глаза и руки при первоначальном знакомстве с формой буквы. Возле каждой буквы нарисованы стрелки, показывающие траекторию движения руки при пись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бом с письменными буквами и их элементами используется для проведения различных аналитико-синтетических упражнений [19, с.24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проведя вместе с учителем анализ конфигурации буквы, познакомившись с формой конкретного ее элемента, находят его в конверте альбома. Затем, рассматривая поочередно каждую страницу, они обнаруживают данный элемент в разных буквах, проверяя себя путем закладывания выбранной детали на обследуемую букву. В случае совпадения элемент пишется в альбоме под соответствующим элементом буквы. Кроме того, дети из уже знакомых элементов моделируют нужную букву и, накладывая ее на образец в альбоме, проверяют себя – так они обучаются синте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части альбома составляют единое целое. Ни в коем случае эту целостность нарушать нельзя. Для целенаправленного обучения первоклассников правильной ориентации на страницах тетради целесообразна работа с предметными рисун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метные рисунки располагаются вверху, внизу, в середине листа. По заданию учителя младшие школьники должны найти названный предмет, определить его место на листе и соотнести по расположению с другими нарисованными предме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и можно использовать и для развития у детей «чувства контура», путем обведения обратным концом ручки (карандаша) или вырезать рисунок по его контуру. Те же задания затем применимы и к бук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многих из приведенных выше упражнений происходит активное укрепление двигательного аппарата пишущей руки, однако необходимы для этого и, специальные упражнения. Важнейшее из них – штриховка, поскольку это действие не затрудняет ученика. Н.А. Федорова предлагает 4 вида штриховки, которые способствуют развитию и укреплению мелкой мускулатуры кисти руки, отработке координации движ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раскрашивание короткими частыми штрих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штриховка с возрас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центрическая штриховка (штриховка от цен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иховка длинными параллельными отрезками [26, с.2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орова также предлагает применять дополнительную разлиновку тетради. При этом важно помнить, что ориентиры должны постепенно упрощ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исполняют вертикальные (наклонные) линии в межстрочном пространстве – заменяют их точками, в дальнейшем остается рабочая строка и редкие (через 30 мм) вертикальные (наклонные) линии. Такая смена разлиновки обеспечивает постепенное усложнение действий ученика, повышения его самосто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ая сторона обучения имеет существенное значение. Нередко ученик выводит буквы, старается четко и разборчиво писать преимущественно для того, чтобы удовлетворять определенные требования уч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автоматизированности графической грамотности у учащихся основано на логическом принципе группировки письменных знаков. Суть этого принципа заключается в том, что все буквы объединены в 8 групп по признаку наличия в них общего (одного из восьми) элемента. Границы между выделенными группами подвижны, так как один и тот же буквенный знак одновременно входит в разные объединения в зависимости от его поэлементного состава. Если буква имеет 3 разных по форме элемента, то она включена в 3 груп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отработки начертания букв определяется частотность повторения в них каждого из 8 элементов. Так, если элемент: линия с закруглением с одной стороны – входит в состав 14 строчных и 15 заглавных букв, то начертание буквенных знаков этой группы отрабатывается в первую очередь. Второй по порядку является группа, состоящая из 27 больших и малых букв, объединенных на основе плавной линии как общего элемента. Причем лишь 16 букв из этого количества являются новыми в сравнении с первой группой, а 11 букв повторяются. При изучении 3-й группы появляются еще 10 новых букв в сравнении с первыми двумя группами. Таким образом, только первые 3 группы включают в себя 54 буквенных знака (больших и малых) – почти весь алфавит. Остальные 9 букв изучаются в следующих 5 групп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тодисты Безруких М.М. и Хохлова Т.Е. тоже считают, что, учитывая особенности формирования движений при письме, целесообразно было бы начать ознакомление с элементами графической грамотности не с целых букв, а с объяснения того, что каждая буква состоит из элементов, и мы фактически можем «сконструировать», собрать любую букву из этих элементов [7, с.110]. При этом очень важно, чтобы для ребенка овал был всегда овал. В русском курсивном письме не так уж много основных элементов. В строчных буквах это прямая черта, черта с закруглением внизу, черта с закруглением вверху и внизу, овалы, правые и левые полуовалы. Есть еще начальный элемент бук короткие петли, петли, выходящие за строку вверх и вниз точки, но для понимания принципа построения букв достаточно основных элементов. То же самое относится и к заглавным буквам: все элементы должны быть стандартизованы. Например, ребенку трудно понять, почему один и тот же «на вид» элемент пишется по-разному в буквах. Основные элементы заглавных букв прямая черта, черта с закруглением внизу и влево, овалы, полуовалы левые и правые, петли и другие эле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струирования букв можно использовать специальные лото с элементами букв или лото, в каждой клеточке которого – часть буквы, «разделенной» не только по вертикали на элементы, но и по горизонтали. Лото поможет быстро найти общие элементы в разных буквах и составить буквы из прямых эле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ая компьютеризация школы позволит использовать для таких игр компьют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огические принципы группировки письменных букв позволяет в довольно короткий срок после букварного периода целенаправленно и систематически продолжить формирование в памяти учащихся четко дифференцированных зрительно-двигательных образов письменных букв, а значит, предупредить в их письме графические ошибки и тем самым заложить прочные основы к выработке автоматизированности графической грамот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описанные выше принципы реализуются через поэлементно-целостный метод письма, который, во-первых, обусловлен возрастными психологическими особенностями детей младшего школьного возраста, во-вторых, он не противоречит формированию связного (безотрывного) письма, а напротив, закрывает его основы. Это достигается благодаря введению в методику элементов двух категорий: 1) зрительных и 2) двигательных. Конфигурация элементов первой категории обусловлена закономерностями зрительного восприятия сложных графических форм, второй – закономерностями движения руки во время письма при условии автоматизированности графического нав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овладение графическим навыком во многом зависит от знания и выполнение учеником в процессе письма трех видов соединения с последующей буквой: верхнее, нижнее и среднеплавное», – пишет Н.Г. Агаркова [3, с.26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ерхнему виду соединения относятся буквы, воспроизведения которых начинается на верхней линейке рабочей строки или на середине строки, если ученик пишет в тетради с разлиновкой «в линей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жнему виду соединения относятся буквы, которые начинаются чуть выше нижней линейки рабочей строки: к среднеплавному виду – буквы, начало которых на середине рабочей стр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тработки соединений букв ученики должны пользоваться следующим алгоритм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ующая буква в сочетании относится к верхнему виду соединения, то линию от предшествующей буквы продолжить до верхней линейки рабочей строки (или середины строки, если тетрадь «в линей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ующая в сочетании относится к нижнему виду соединения, то линию от предшествующей буквы нужно отвести вправо, немного выше нижней линейки стр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ующая буква в сочетании относится к среднеплавному виду соединения, то линию от предшествующей буквы нужно довести до середины строки и, не останавливались, плавно перейти к начертанию первого двигательного элеме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начительные трудности овладении графической грамотностью обусловлены неумением младшего школьника управлять последовательным чередованием напряжения и расслабления мышц руки. Прием тактирования формирует у учащихся умение чередовать напряжение мышц пишущей руки с расслаблением. Это создает благоприятные условия для отдыха руки и позволяет избежать утом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ученику необходимо знать, что все линии, которые пишутся сверху вниз – «на себя» (прямые или полуовальные), являются опорными и поэтому воспроизводятся с достаточным напряжением мышц руки. Линии, выполняемые в обратном направлении – «от себя», вверх или в сторону (плавные и полуовальные), пишутся при расслабленном состоянии мышц руки. Все опорные линии надо писать под основной счет («раз-два-три-четыре»), а некоторые – под счет «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ем тактирования является инструментом целенаправленного управления ритмикой и пронацией письма, что способствует успешной выработке графического навы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уже говорилось выше, вопрос о том, как эффективно формировать у младших школьников графические навыки письма приобрел в последние годы особую актуальность. И это понятно: там, где сформирован графический навык письма, обнаруживается и достаточно высокий уровень графической грамо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м способом обучить детей письму удается. Но при этом затрачивается много физических, умственных и нервных сил ребенка. К тому же практика показывает, что ученик в период обучения письму элементов букв, их соединений не развивается: монотонность и однообразное написание элементов букв его утомляет, не вызывает в нем интереса, не активизирует мыслительных и творческих способностей, его реч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Илюхина считает, что понятие образуется, когда сформируются ощущения. Таким образом, понятие о букве сначала формировать через ощущения [15, с.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письму условно разделено на три этапа. Первый этап – развитие мускульной памяти, второй этап – развитие тактильной памяти, и третий этап – закрепление полученных сведений с помощью трафарета букв. Как видно, все этапы между собой связ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ожнее всего детям написать те элементы букв, где присутствует овал. Поэтому В.А.Илюхина постаралась заменить его прямой линией. И все обучение графической грамоте сводится к обучению написания нескольких основных эле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 это написание прямой наклонной линии. Причем линии должны располагаться строго на одинаковом расстоянии друг от друга и быть одинаковой высоты (высота сточной и заглавной бук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е – умение делить линию на 2, 3 равных части. В.А.Илюхина учит детей таким элементам, как «поворот на месте» (закругление), «крючок до середины», или, как называют его еще дети, «туфелька балерины», которая не должна быть слишком узенькой, чтобы «балеринка-буквочка не упала», но и не слишком широкой, «чтобы было красиво». А также ученики В.А.Илюхиной знают особый «секрет», а он состоит в том, что при письме таких букв и многих других, при написании последнего элемента «палочка с закруглением внизу», мы ведем ручку по уже написанной линии, повторяем ее, «прячем секретик». Написание каждой буквы сопровождается проговариванием ее элементов [15, с.20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е уроки – очень важный период. Именно на них и закладывается основной принцип письма по методике В.А.Илюхиной. Описанные выше упражнения выполняются постоянно. Дети приучаются писать в такт, по команде. Такт для пишущей руки значит то же самое, что и для танцующей ноги. Строгий размер в движении – вот вся тайна красивого и быстрого пись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эти упражнения ведут не только к красивому письму, они вырабатывают внимание (необходимо с одного раза услышать и воспроизвести то, что говорит учитель), усидчивость, тренируют память. Все вышеуказанные упражнения пишутся без отрыва руки от тетради. При этих упражнениях не нужно слишком спешить: чем основательнее они будут пройдены, тем вернее и быстрее пойдет дело по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учения письму дети учатся сравнивать написание букв, находить одинаковые элементы, производить точные расчеты. После применения такого метода перейти на письмо в тетрадях с широкой линейкой, так как математический расчет самой буквы помогает им сохранить написание и без верхней опорной ли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обучение письму помогает получить не только качество работ, но и грамотное письмо, дети быстрее усваивают геометрический материал, делают гораздо меньше ошибок при чтении, и у них, несомненно, появится желание учиться, родится радость от соприкосновения со школой, уверенность в се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теоретические аспекты ознакомления младших школьников с элементами графической грамотности, мы пришли к вывод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фическая грамотность – это один из показателей сформированности навыка письма. Целостная система формирования графической грамотности оказывает значительное влияние на становление правильного графического навыка и повышение грамотности пись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Особенности графической грамотности в младшем школьном возрасте состоят в том, что дети сосредотачивают свое внимание на множество деталей, характеризующих пространственную ориентацию движений и графическую правильность выполнения («откуда начинать, куда вести, где закончить»), не говоря о том, что одновременно решается задача перекодировки фонемы (звучащей буквы) в графему (ее графическое изображение). На этом этапе дети должны осознавать не только, «что они должны сделать», но и «как это сделать правильно» в соответствии с требованиями. Выписывание каждого элемента в отдельности требует на этом этапе цельного выполнения буквы, а тем более написания нескольких букв сразу, безотрывно, невозможно. Объективная закономерность первого этапа ознакомления младших школьников с элементами графической грамотности - сосредоточенное внимание к графике (т.е. постоянный контроль, сличение, коррегирование по ходу действия) и определяет временную структуру движений при письме на первом этапе.</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3. Для ознакомления младших школьников с элементами графической грамотности необходимо учитывать психофизиологические особенности младших школьников; учитывать гигиенические условия; учитывать специфику учебного материала и дидактических задач урока; знать потенциальные возможности данного УМК и путей повышения эффективности учебных упражнений; знать технику работы над усвоением графического навык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глава будет посвящена экспериментальному исследованию условий ознакомления младших школьников с элементами графической грамотности.</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t>Глава 2. Экспериментальное исследование ознакомления младших школьников с элементами графической грамотности</w:t>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widowControl w:val="false"/>
        <w:numPr>
          <w:ilvl w:val="0"/>
          <w:numId w:val="0"/>
        </w:numPr>
        <w:spacing w:lineRule="auto" w:line="360" w:before="0" w:after="0"/>
        <w:jc w:val="center"/>
        <w:outlineLvl w:val="0"/>
        <w:rPr/>
      </w:pPr>
      <w:r>
        <w:rPr>
          <w:rFonts w:cs="Times New Roman" w:ascii="Times New Roman" w:hAnsi="Times New Roman"/>
          <w:b/>
          <w:color w:val="000000"/>
          <w:sz w:val="28"/>
          <w:szCs w:val="28"/>
        </w:rPr>
        <w:t>2.1 Диагностика уровней сформированности графических умений младших школьник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изучения ознакомления младших школьников с элементами графической грамотности на базе МОУ СОШ №1 города Муравленко был проведен эксперимент.</w:t>
      </w:r>
    </w:p>
    <w:p>
      <w:pPr>
        <w:pStyle w:val="Normal"/>
        <w:suppressAutoHyphens w:val="true"/>
        <w:spacing w:lineRule="auto" w:line="360" w:before="0" w:after="0"/>
        <w:ind w:firstLine="709"/>
        <w:jc w:val="both"/>
        <w:rPr/>
      </w:pPr>
      <w:r>
        <w:rPr>
          <w:rFonts w:cs="Times New Roman" w:ascii="Times New Roman" w:hAnsi="Times New Roman"/>
          <w:color w:val="000000"/>
          <w:sz w:val="28"/>
        </w:rPr>
        <w:t>В эксперименте приняли участие учащиеся 2 класса в количестве 20 человек. Список детей, участвующих в исследовании приведен в приложении 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перимент состоял из трех этапов:</w:t>
      </w:r>
    </w:p>
    <w:p>
      <w:pPr>
        <w:pStyle w:val="Normal"/>
        <w:suppressAutoHyphens w:val="true"/>
        <w:spacing w:lineRule="auto" w:line="360" w:before="0" w:after="0"/>
        <w:ind w:firstLine="709"/>
        <w:jc w:val="both"/>
        <w:rPr/>
      </w:pPr>
      <w:r>
        <w:rPr>
          <w:rFonts w:cs="Times New Roman" w:ascii="Times New Roman" w:hAnsi="Times New Roman"/>
          <w:color w:val="000000"/>
          <w:sz w:val="28"/>
        </w:rPr>
        <w:t>1 этап – констатирующий - проведена первичная диагностика уровня сформированности графической грамотности детей младшего школьного возраста в экспериментальной и контрольной групп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тап – формирующий – реализация условий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pPr>
      <w:r>
        <w:rPr>
          <w:rFonts w:cs="Times New Roman" w:ascii="Times New Roman" w:hAnsi="Times New Roman"/>
          <w:color w:val="000000"/>
          <w:sz w:val="28"/>
        </w:rPr>
        <w:t>3 этап – контрольный - анализ полученных результатов.</w:t>
      </w:r>
    </w:p>
    <w:p>
      <w:pPr>
        <w:pStyle w:val="24"/>
        <w:suppressAutoHyphens w:val="true"/>
        <w:spacing w:lineRule="auto" w:line="360" w:before="0" w:after="0"/>
        <w:ind w:left="0" w:firstLine="709"/>
        <w:jc w:val="both"/>
        <w:rPr/>
      </w:pPr>
      <w:r>
        <w:rPr>
          <w:color w:val="000000"/>
          <w:sz w:val="28"/>
          <w:szCs w:val="28"/>
        </w:rPr>
        <w:t>Цель констатирующего этапа исследования - изучить особенности графических умений письма учеников.</w:t>
      </w:r>
    </w:p>
    <w:p>
      <w:pPr>
        <w:pStyle w:val="24"/>
        <w:suppressAutoHyphens w:val="true"/>
        <w:spacing w:lineRule="auto" w:line="360" w:before="0" w:after="0"/>
        <w:ind w:left="0" w:firstLine="709"/>
        <w:jc w:val="both"/>
        <w:rPr>
          <w:color w:val="000000"/>
          <w:sz w:val="28"/>
          <w:szCs w:val="28"/>
        </w:rPr>
      </w:pPr>
      <w:r>
        <w:rPr>
          <w:color w:val="000000"/>
          <w:sz w:val="28"/>
          <w:szCs w:val="28"/>
        </w:rPr>
        <w:t>В процессе исследования использовались следующие методики: методика «Изучение особенностей графических умений в процессе списывания текста из учебника» (списывание), методика «Изучение особенностей графических умений в процессе письма под диктовку» (диктант), а так же наблюдение за состоянием графических умений письма учеников.</w:t>
      </w:r>
    </w:p>
    <w:p>
      <w:pPr>
        <w:pStyle w:val="24"/>
        <w:suppressAutoHyphens w:val="true"/>
        <w:spacing w:lineRule="auto" w:line="360" w:before="0" w:after="0"/>
        <w:ind w:left="0" w:firstLine="709"/>
        <w:jc w:val="both"/>
        <w:rPr>
          <w:color w:val="000000"/>
          <w:sz w:val="28"/>
          <w:szCs w:val="28"/>
        </w:rPr>
      </w:pPr>
      <w:r>
        <w:rPr>
          <w:color w:val="000000"/>
          <w:sz w:val="28"/>
          <w:szCs w:val="28"/>
        </w:rPr>
        <w:t>Для обработки данных диагностики были разработаны критерии оценки графических умений учеников (от высокого до очень низкого уровня).</w:t>
      </w:r>
    </w:p>
    <w:p>
      <w:pPr>
        <w:pStyle w:val="24"/>
        <w:suppressAutoHyphens w:val="true"/>
        <w:spacing w:lineRule="auto" w:line="360" w:before="0" w:after="0"/>
        <w:ind w:left="0" w:firstLine="709"/>
        <w:jc w:val="both"/>
        <w:rPr/>
      </w:pPr>
      <w:r>
        <w:rPr>
          <w:color w:val="000000"/>
          <w:sz w:val="28"/>
          <w:szCs w:val="28"/>
        </w:rPr>
        <w:t>Методика «Изучение особенностей графических умений в процессе списывания текста из учебника»</w:t>
      </w:r>
    </w:p>
    <w:p>
      <w:pPr>
        <w:pStyle w:val="24"/>
        <w:suppressAutoHyphens w:val="true"/>
        <w:spacing w:lineRule="auto" w:line="360" w:before="0" w:after="0"/>
        <w:ind w:left="0" w:firstLine="709"/>
        <w:jc w:val="both"/>
        <w:rPr/>
      </w:pPr>
      <w:r>
        <w:rPr>
          <w:color w:val="000000"/>
          <w:sz w:val="28"/>
          <w:szCs w:val="28"/>
        </w:rPr>
        <w:t>Цель: изучить состояние графических умений в процессе списывания текста из учебника; оценка состояния зрительного восприятия.</w:t>
      </w:r>
    </w:p>
    <w:p>
      <w:pPr>
        <w:pStyle w:val="24"/>
        <w:suppressAutoHyphens w:val="true"/>
        <w:spacing w:lineRule="auto" w:line="360" w:before="0" w:after="0"/>
        <w:ind w:left="0" w:firstLine="709"/>
        <w:jc w:val="both"/>
        <w:rPr>
          <w:color w:val="000000"/>
          <w:sz w:val="28"/>
          <w:szCs w:val="28"/>
        </w:rPr>
      </w:pPr>
      <w:r>
        <w:rPr>
          <w:color w:val="000000"/>
          <w:sz w:val="28"/>
          <w:szCs w:val="28"/>
        </w:rPr>
        <w:t>Выполнение: Ученикам предлагался текст из учебника по русскому языку.</w:t>
      </w:r>
    </w:p>
    <w:p>
      <w:pPr>
        <w:pStyle w:val="24"/>
        <w:suppressAutoHyphens w:val="true"/>
        <w:spacing w:lineRule="auto" w:line="360" w:before="0" w:after="0"/>
        <w:ind w:left="0" w:firstLine="709"/>
        <w:jc w:val="both"/>
        <w:rPr>
          <w:iCs/>
          <w:color w:val="000000"/>
          <w:sz w:val="28"/>
          <w:szCs w:val="28"/>
        </w:rPr>
      </w:pPr>
      <w:r>
        <w:rPr>
          <w:iCs/>
          <w:color w:val="000000"/>
          <w:sz w:val="28"/>
          <w:szCs w:val="28"/>
        </w:rPr>
        <w:t>Тексты для списывания.</w:t>
      </w:r>
    </w:p>
    <w:p>
      <w:pPr>
        <w:pStyle w:val="24"/>
        <w:suppressAutoHyphens w:val="true"/>
        <w:spacing w:lineRule="auto" w:line="360" w:before="0" w:after="0"/>
        <w:ind w:left="0" w:firstLine="709"/>
        <w:jc w:val="both"/>
        <w:rPr>
          <w:color w:val="000000"/>
          <w:sz w:val="28"/>
          <w:szCs w:val="28"/>
        </w:rPr>
      </w:pPr>
      <w:r>
        <w:rPr>
          <w:color w:val="000000"/>
          <w:sz w:val="28"/>
          <w:szCs w:val="28"/>
        </w:rPr>
        <w:t>Прозвенел звонок. Ученики бегут во двор. Юля и Лёва открыли окна. Дежурные Яна и Саша убирают класс.</w:t>
      </w:r>
    </w:p>
    <w:p>
      <w:pPr>
        <w:pStyle w:val="24"/>
        <w:suppressAutoHyphens w:val="true"/>
        <w:spacing w:lineRule="auto" w:line="360" w:before="0" w:after="0"/>
        <w:ind w:left="0" w:firstLine="709"/>
        <w:jc w:val="both"/>
        <w:rPr>
          <w:color w:val="000000"/>
          <w:sz w:val="28"/>
          <w:szCs w:val="28"/>
        </w:rPr>
      </w:pPr>
      <w:r>
        <w:rPr>
          <w:color w:val="000000"/>
          <w:sz w:val="28"/>
          <w:szCs w:val="28"/>
        </w:rPr>
        <w:t>Оценка результата:</w:t>
      </w:r>
    </w:p>
    <w:p>
      <w:pPr>
        <w:pStyle w:val="24"/>
        <w:suppressAutoHyphens w:val="true"/>
        <w:spacing w:lineRule="auto" w:line="360" w:before="0" w:after="0"/>
        <w:ind w:left="0" w:firstLine="709"/>
        <w:jc w:val="both"/>
        <w:rPr>
          <w:color w:val="000000"/>
          <w:sz w:val="28"/>
          <w:szCs w:val="28"/>
        </w:rPr>
      </w:pPr>
      <w:r>
        <w:rPr>
          <w:color w:val="000000"/>
          <w:sz w:val="28"/>
          <w:szCs w:val="28"/>
        </w:rPr>
        <w:t>Высокий уровень - 4 балла – графические ошибки и нарушения письма отсутствуют; темп деятельности высокий.</w:t>
      </w:r>
    </w:p>
    <w:p>
      <w:pPr>
        <w:pStyle w:val="24"/>
        <w:suppressAutoHyphens w:val="true"/>
        <w:spacing w:lineRule="auto" w:line="360" w:before="0" w:after="0"/>
        <w:ind w:left="0" w:firstLine="709"/>
        <w:jc w:val="both"/>
        <w:rPr>
          <w:color w:val="000000"/>
          <w:sz w:val="28"/>
          <w:szCs w:val="28"/>
        </w:rPr>
      </w:pPr>
      <w:r>
        <w:rPr>
          <w:color w:val="000000"/>
          <w:sz w:val="28"/>
          <w:szCs w:val="28"/>
        </w:rPr>
        <w:t>Средний уровень - 3 балла – наблюдаются некоторые графические ошибки и нарушения письма; ошибки исправляются ребенком самостоятельно; темп деятельности средний;</w:t>
      </w:r>
    </w:p>
    <w:p>
      <w:pPr>
        <w:pStyle w:val="24"/>
        <w:suppressAutoHyphens w:val="true"/>
        <w:spacing w:lineRule="auto" w:line="360" w:before="0" w:after="0"/>
        <w:ind w:left="0" w:firstLine="709"/>
        <w:jc w:val="both"/>
        <w:rPr>
          <w:color w:val="000000"/>
          <w:sz w:val="28"/>
          <w:szCs w:val="28"/>
        </w:rPr>
      </w:pPr>
      <w:r>
        <w:rPr>
          <w:color w:val="000000"/>
          <w:sz w:val="28"/>
          <w:szCs w:val="28"/>
        </w:rPr>
        <w:t>Низкий уровень - 2 балла – значительное количество ошибок и нарушений письма; ошибки исправляются частично самостоятельно, либо при помощи педагога; темп деятельности низкий.</w:t>
      </w:r>
    </w:p>
    <w:p>
      <w:pPr>
        <w:pStyle w:val="24"/>
        <w:suppressAutoHyphens w:val="true"/>
        <w:spacing w:lineRule="auto" w:line="360" w:before="0" w:after="0"/>
        <w:ind w:left="0" w:firstLine="709"/>
        <w:jc w:val="both"/>
        <w:rPr>
          <w:color w:val="000000"/>
          <w:sz w:val="28"/>
          <w:szCs w:val="28"/>
        </w:rPr>
      </w:pPr>
      <w:r>
        <w:rPr>
          <w:color w:val="000000"/>
          <w:sz w:val="28"/>
          <w:szCs w:val="28"/>
        </w:rPr>
        <w:t>Очень низкий уровень – 1 балла - значительное количество ошибок и нарушений письма; ошибки не замечаются, исправляются только при помощи педагога; темп деятельности очень низкий.</w:t>
      </w:r>
    </w:p>
    <w:p>
      <w:pPr>
        <w:pStyle w:val="24"/>
        <w:suppressAutoHyphens w:val="true"/>
        <w:spacing w:lineRule="auto" w:line="360" w:before="0" w:after="0"/>
        <w:ind w:left="0" w:firstLine="709"/>
        <w:jc w:val="both"/>
        <w:rPr/>
      </w:pPr>
      <w:r>
        <w:rPr>
          <w:color w:val="000000"/>
          <w:sz w:val="28"/>
          <w:szCs w:val="28"/>
        </w:rPr>
        <w:t>Методика «Изучение особенностей графических умений в процессе письма под диктовку»</w:t>
      </w:r>
    </w:p>
    <w:p>
      <w:pPr>
        <w:pStyle w:val="24"/>
        <w:suppressAutoHyphens w:val="true"/>
        <w:spacing w:lineRule="auto" w:line="360" w:before="0" w:after="0"/>
        <w:ind w:left="0" w:firstLine="709"/>
        <w:jc w:val="both"/>
        <w:rPr>
          <w:color w:val="000000"/>
          <w:sz w:val="28"/>
          <w:szCs w:val="28"/>
        </w:rPr>
      </w:pPr>
      <w:r>
        <w:rPr>
          <w:color w:val="000000"/>
          <w:sz w:val="28"/>
          <w:szCs w:val="28"/>
        </w:rPr>
        <w:t>Цель: изучить состояние графических умений в процессе письма под диктовку; оценка состояния слухового восприятия.</w:t>
      </w:r>
    </w:p>
    <w:p>
      <w:pPr>
        <w:pStyle w:val="24"/>
        <w:suppressAutoHyphens w:val="true"/>
        <w:spacing w:lineRule="auto" w:line="360" w:before="0" w:after="0"/>
        <w:ind w:left="0" w:firstLine="709"/>
        <w:jc w:val="both"/>
        <w:rPr>
          <w:color w:val="000000"/>
          <w:sz w:val="28"/>
          <w:szCs w:val="28"/>
        </w:rPr>
      </w:pPr>
      <w:r>
        <w:rPr>
          <w:color w:val="000000"/>
          <w:sz w:val="28"/>
          <w:szCs w:val="28"/>
        </w:rPr>
        <w:t>Выполнение: Ученикам диктовался текст, который выбирался с учетом принципа доступности. Ученики воспроизводили его в тетради.</w:t>
      </w:r>
    </w:p>
    <w:p>
      <w:pPr>
        <w:pStyle w:val="24"/>
        <w:suppressAutoHyphens w:val="true"/>
        <w:spacing w:lineRule="auto" w:line="360" w:before="0" w:after="0"/>
        <w:ind w:left="0" w:firstLine="709"/>
        <w:jc w:val="both"/>
        <w:rPr>
          <w:color w:val="000000"/>
          <w:sz w:val="28"/>
          <w:szCs w:val="28"/>
        </w:rPr>
      </w:pPr>
      <w:r>
        <w:rPr>
          <w:color w:val="000000"/>
          <w:sz w:val="28"/>
          <w:szCs w:val="28"/>
        </w:rPr>
        <w:t>Текст диктанта.</w:t>
      </w:r>
    </w:p>
    <w:p>
      <w:pPr>
        <w:pStyle w:val="24"/>
        <w:suppressAutoHyphens w:val="true"/>
        <w:spacing w:lineRule="auto" w:line="360" w:before="0" w:after="0"/>
        <w:ind w:left="0" w:firstLine="709"/>
        <w:jc w:val="both"/>
        <w:rPr>
          <w:color w:val="000000"/>
          <w:sz w:val="28"/>
          <w:szCs w:val="28"/>
        </w:rPr>
      </w:pPr>
      <w:r>
        <w:rPr>
          <w:color w:val="000000"/>
          <w:sz w:val="28"/>
          <w:szCs w:val="28"/>
        </w:rPr>
        <w:t>Зима.</w:t>
      </w:r>
    </w:p>
    <w:p>
      <w:pPr>
        <w:pStyle w:val="24"/>
        <w:suppressAutoHyphens w:val="true"/>
        <w:spacing w:lineRule="auto" w:line="360" w:before="0" w:after="0"/>
        <w:ind w:left="0" w:firstLine="709"/>
        <w:jc w:val="both"/>
        <w:rPr>
          <w:iCs/>
          <w:color w:val="000000"/>
          <w:sz w:val="28"/>
          <w:szCs w:val="28"/>
        </w:rPr>
      </w:pPr>
      <w:r>
        <w:rPr>
          <w:iCs/>
          <w:color w:val="000000"/>
          <w:sz w:val="28"/>
          <w:szCs w:val="28"/>
        </w:rPr>
        <w:t>Вот зима. Выпал пушистый снег. На улице мороз. Дети бегут на горку. С ними пес Рыжик.</w:t>
      </w:r>
    </w:p>
    <w:p>
      <w:pPr>
        <w:pStyle w:val="24"/>
        <w:suppressAutoHyphens w:val="true"/>
        <w:spacing w:lineRule="auto" w:line="360" w:before="0" w:after="0"/>
        <w:ind w:left="0" w:firstLine="709"/>
        <w:jc w:val="both"/>
        <w:rPr>
          <w:color w:val="000000"/>
          <w:sz w:val="28"/>
          <w:szCs w:val="28"/>
        </w:rPr>
      </w:pPr>
      <w:r>
        <w:rPr>
          <w:color w:val="000000"/>
          <w:sz w:val="28"/>
          <w:szCs w:val="28"/>
        </w:rPr>
        <w:t>Оценка результата:</w:t>
      </w:r>
    </w:p>
    <w:p>
      <w:pPr>
        <w:pStyle w:val="24"/>
        <w:suppressAutoHyphens w:val="true"/>
        <w:spacing w:lineRule="auto" w:line="360" w:before="0" w:after="0"/>
        <w:ind w:left="0" w:firstLine="709"/>
        <w:jc w:val="both"/>
        <w:rPr>
          <w:color w:val="000000"/>
          <w:sz w:val="28"/>
          <w:szCs w:val="28"/>
        </w:rPr>
      </w:pPr>
      <w:r>
        <w:rPr>
          <w:color w:val="000000"/>
          <w:sz w:val="28"/>
          <w:szCs w:val="28"/>
        </w:rPr>
        <w:t>Высокий уровень - 4 балла – графические ошибки и нарушения письма отсутствуют; темп деятельности высокий.</w:t>
      </w:r>
    </w:p>
    <w:p>
      <w:pPr>
        <w:pStyle w:val="24"/>
        <w:suppressAutoHyphens w:val="true"/>
        <w:spacing w:lineRule="auto" w:line="360" w:before="0" w:after="0"/>
        <w:ind w:left="0" w:firstLine="709"/>
        <w:jc w:val="both"/>
        <w:rPr>
          <w:color w:val="000000"/>
          <w:sz w:val="28"/>
          <w:szCs w:val="28"/>
        </w:rPr>
      </w:pPr>
      <w:r>
        <w:rPr>
          <w:color w:val="000000"/>
          <w:sz w:val="28"/>
          <w:szCs w:val="28"/>
        </w:rPr>
        <w:t>Средний уровень - 3 балла – наблюдаются некоторые графические ошибки и нарушения письма; ошибки исправляются ребенком самостоятельно; темп деятельности средний;</w:t>
      </w:r>
    </w:p>
    <w:p>
      <w:pPr>
        <w:pStyle w:val="24"/>
        <w:suppressAutoHyphens w:val="true"/>
        <w:spacing w:lineRule="auto" w:line="360" w:before="0" w:after="0"/>
        <w:ind w:left="0" w:firstLine="709"/>
        <w:jc w:val="both"/>
        <w:rPr>
          <w:color w:val="000000"/>
          <w:sz w:val="28"/>
          <w:szCs w:val="28"/>
        </w:rPr>
      </w:pPr>
      <w:r>
        <w:rPr>
          <w:color w:val="000000"/>
          <w:sz w:val="28"/>
          <w:szCs w:val="28"/>
        </w:rPr>
        <w:t>Низкий уровень - 2 балла – значительное количество ошибок и нарушений письма; ошибки исправляются частично самостоятельно, либо при помощи педагога; темп деятельности низкий.</w:t>
      </w:r>
    </w:p>
    <w:p>
      <w:pPr>
        <w:pStyle w:val="24"/>
        <w:suppressAutoHyphens w:val="true"/>
        <w:spacing w:lineRule="auto" w:line="360" w:before="0" w:after="0"/>
        <w:ind w:left="0" w:firstLine="709"/>
        <w:jc w:val="both"/>
        <w:rPr>
          <w:color w:val="000000"/>
          <w:sz w:val="28"/>
          <w:szCs w:val="28"/>
        </w:rPr>
      </w:pPr>
      <w:r>
        <w:rPr>
          <w:color w:val="000000"/>
          <w:sz w:val="28"/>
          <w:szCs w:val="28"/>
        </w:rPr>
        <w:t>Очень низкий уровень – 1 балла - значительное количество ошибок и нарушений письма; ошибки не замечаются, исправляются только при помощи педагога; темп деятельности очень низкий.</w:t>
      </w:r>
    </w:p>
    <w:p>
      <w:pPr>
        <w:pStyle w:val="24"/>
        <w:suppressAutoHyphens w:val="true"/>
        <w:spacing w:lineRule="auto" w:line="360" w:before="0" w:after="0"/>
        <w:ind w:left="0" w:firstLine="709"/>
        <w:jc w:val="both"/>
        <w:rPr>
          <w:color w:val="000000"/>
          <w:sz w:val="28"/>
          <w:szCs w:val="28"/>
        </w:rPr>
      </w:pPr>
      <w:r>
        <w:rPr>
          <w:color w:val="000000"/>
          <w:sz w:val="28"/>
          <w:szCs w:val="28"/>
        </w:rPr>
        <w:t>Метод «Наблюдение за состоянием графических умений письма учеников 4 класса»</w:t>
      </w:r>
    </w:p>
    <w:p>
      <w:pPr>
        <w:pStyle w:val="24"/>
        <w:suppressAutoHyphens w:val="true"/>
        <w:spacing w:lineRule="auto" w:line="360" w:before="0" w:after="0"/>
        <w:ind w:left="0" w:firstLine="709"/>
        <w:jc w:val="both"/>
        <w:rPr/>
      </w:pPr>
      <w:r>
        <w:rPr>
          <w:color w:val="000000"/>
          <w:sz w:val="28"/>
          <w:szCs w:val="28"/>
        </w:rPr>
        <w:t>Цель: оценить состояние графических умений учеников, а так же навыков самоконтроля.</w:t>
      </w:r>
    </w:p>
    <w:p>
      <w:pPr>
        <w:pStyle w:val="24"/>
        <w:suppressAutoHyphens w:val="true"/>
        <w:spacing w:lineRule="auto" w:line="360" w:before="0" w:after="0"/>
        <w:ind w:left="0" w:firstLine="709"/>
        <w:jc w:val="both"/>
        <w:rPr/>
      </w:pPr>
      <w:r>
        <w:rPr>
          <w:color w:val="000000"/>
          <w:sz w:val="28"/>
          <w:szCs w:val="28"/>
        </w:rPr>
        <w:t>Выполнение: Осуществлялось наблюдение за графическими умениями учеников. Обращалось внимание на умение правильно держать ручку, ориентироваться на разлинованной поверхности страницы. Изучался темп деятельности, умение осуществлять самоконтроль (двигательный и зрительный) в процессе письма под диктовку и с образца.</w:t>
      </w:r>
    </w:p>
    <w:p>
      <w:pPr>
        <w:pStyle w:val="24"/>
        <w:suppressAutoHyphens w:val="true"/>
        <w:spacing w:lineRule="auto" w:line="360" w:before="0" w:after="0"/>
        <w:ind w:left="0" w:firstLine="709"/>
        <w:jc w:val="both"/>
        <w:rPr>
          <w:color w:val="000000"/>
          <w:sz w:val="28"/>
          <w:szCs w:val="28"/>
        </w:rPr>
      </w:pPr>
      <w:r>
        <w:rPr>
          <w:color w:val="000000"/>
          <w:sz w:val="28"/>
          <w:szCs w:val="28"/>
        </w:rPr>
        <w:t>Оценка результата:</w:t>
      </w:r>
    </w:p>
    <w:p>
      <w:pPr>
        <w:pStyle w:val="24"/>
        <w:tabs>
          <w:tab w:val="clear" w:pos="708"/>
          <w:tab w:val="left" w:pos="567" w:leader="none"/>
        </w:tabs>
        <w:suppressAutoHyphens w:val="true"/>
        <w:spacing w:lineRule="auto" w:line="360" w:before="0" w:after="0"/>
        <w:ind w:left="0" w:firstLine="709"/>
        <w:jc w:val="both"/>
        <w:rPr>
          <w:color w:val="000000"/>
          <w:sz w:val="28"/>
          <w:szCs w:val="28"/>
        </w:rPr>
      </w:pPr>
      <w:r>
        <w:rPr>
          <w:color w:val="000000"/>
          <w:sz w:val="28"/>
          <w:szCs w:val="28"/>
        </w:rPr>
        <w:t>Высокий уровень - 4 балла – ученик уверенно и точно воссоздает графические образы, воспринимаемые зрительно и на слух; ориентируется на тетрадном листе; темп деятельности высо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3 балла – ведущей рукой действует в целом уверенно; хорошо ориентируется на тетрадном листе; графические образы зрительно и на слух воспринимает с незначительными искажениям; темп деятельности сред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 2 балла – ведущая рука действует с напряжением, скованно; ориентировка на листе слабая; страдает самоконтроль; темп деятельности низ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низкий уровень – 1 балл - затрачивается много энергии и сил при воссоздании графического образа буквы; ориентировка на листе слабая; сильно страдает самоконтроль; темп деятельности очень низ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иагностических процедур оформлялись в протоколы исследования и проводился качественный и количественный анализ результатов исследования.</w:t>
      </w:r>
    </w:p>
    <w:p>
      <w:pPr>
        <w:pStyle w:val="24"/>
        <w:suppressAutoHyphens w:val="true"/>
        <w:spacing w:lineRule="auto" w:line="360" w:before="0" w:after="0"/>
        <w:ind w:left="0" w:firstLine="709"/>
        <w:jc w:val="both"/>
        <w:rPr>
          <w:color w:val="000000"/>
          <w:sz w:val="28"/>
          <w:szCs w:val="28"/>
        </w:rPr>
      </w:pPr>
      <w:r>
        <w:rPr>
          <w:color w:val="000000"/>
          <w:sz w:val="28"/>
          <w:szCs w:val="28"/>
        </w:rPr>
        <w:t>Проведя с учениками диагностику, были получены следующие результаты.</w:t>
      </w:r>
    </w:p>
    <w:p>
      <w:pPr>
        <w:pStyle w:val="24"/>
        <w:suppressAutoHyphens w:val="true"/>
        <w:spacing w:lineRule="auto" w:line="360" w:before="0" w:after="0"/>
        <w:ind w:left="0" w:firstLine="709"/>
        <w:jc w:val="both"/>
        <w:rPr>
          <w:color w:val="000000"/>
          <w:sz w:val="28"/>
          <w:szCs w:val="28"/>
        </w:rPr>
      </w:pPr>
      <w:r>
        <w:rPr>
          <w:color w:val="000000"/>
          <w:sz w:val="28"/>
          <w:szCs w:val="28"/>
        </w:rPr>
        <w:t>Данные, полученные по методике «Изучение особенностей графических умений в процессе списывания текста из учебника» были занесены в таблицу 1 - «Особенности графических умений учеников, проявившиеся при списывании текста».</w:t>
      </w:r>
    </w:p>
    <w:p>
      <w:pPr>
        <w:pStyle w:val="24"/>
        <w:suppressAutoHyphens w:val="true"/>
        <w:spacing w:lineRule="auto" w:line="360" w:before="0" w:after="0"/>
        <w:ind w:left="0" w:firstLine="709"/>
        <w:jc w:val="both"/>
        <w:rPr>
          <w:color w:val="000000"/>
          <w:sz w:val="28"/>
          <w:szCs w:val="28"/>
        </w:rPr>
      </w:pPr>
      <w:r>
        <w:rPr>
          <w:color w:val="000000"/>
          <w:sz w:val="28"/>
          <w:szCs w:val="28"/>
        </w:rPr>
      </w:r>
    </w:p>
    <w:p>
      <w:pPr>
        <w:pStyle w:val="24"/>
        <w:suppressAutoHyphens w:val="true"/>
        <w:spacing w:lineRule="auto" w:line="360" w:before="0" w:after="0"/>
        <w:ind w:left="0" w:firstLine="709"/>
        <w:jc w:val="right"/>
        <w:rPr>
          <w:color w:val="000000"/>
          <w:sz w:val="28"/>
          <w:szCs w:val="28"/>
        </w:rPr>
      </w:pPr>
      <w:r>
        <w:rPr>
          <w:color w:val="000000"/>
          <w:sz w:val="28"/>
          <w:szCs w:val="28"/>
        </w:rPr>
        <w:t>Таблица 1</w:t>
      </w:r>
    </w:p>
    <w:p>
      <w:pPr>
        <w:pStyle w:val="24"/>
        <w:widowControl w:val="false"/>
        <w:numPr>
          <w:ilvl w:val="0"/>
          <w:numId w:val="0"/>
        </w:numPr>
        <w:spacing w:lineRule="auto" w:line="360" w:before="0" w:after="0"/>
        <w:ind w:left="0" w:hanging="0"/>
        <w:jc w:val="center"/>
        <w:outlineLvl w:val="0"/>
        <w:rPr/>
      </w:pPr>
      <w:r>
        <w:rPr>
          <w:b/>
          <w:color w:val="000000"/>
          <w:sz w:val="28"/>
          <w:szCs w:val="28"/>
        </w:rPr>
        <w:t xml:space="preserve">Особенности графических умений </w:t>
      </w:r>
      <w:r>
        <w:rPr/>
        <w:t>учеников, проявившиеся при списывании текста</w:t>
      </w:r>
    </w:p>
    <w:tbl>
      <w:tblPr>
        <w:tblW w:w="7996" w:type="dxa"/>
        <w:jc w:val="center"/>
        <w:tblInd w:w="0" w:type="dxa"/>
        <w:tblLayout w:type="fixed"/>
        <w:tblCellMar>
          <w:top w:w="0" w:type="dxa"/>
          <w:left w:w="108" w:type="dxa"/>
          <w:bottom w:w="0" w:type="dxa"/>
          <w:right w:w="108" w:type="dxa"/>
        </w:tblCellMar>
      </w:tblPr>
      <w:tblGrid>
        <w:gridCol w:w="1613"/>
        <w:gridCol w:w="1326"/>
        <w:gridCol w:w="713"/>
        <w:gridCol w:w="1326"/>
        <w:gridCol w:w="896"/>
        <w:gridCol w:w="1327"/>
        <w:gridCol w:w="795"/>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частники исследования</w:t>
            </w:r>
          </w:p>
        </w:tc>
        <w:tc>
          <w:tcPr>
            <w:tcW w:w="6383" w:type="dxa"/>
            <w:gridSpan w:val="6"/>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bCs w:val="false"/>
                <w:color w:val="000000"/>
                <w:sz w:val="20"/>
                <w:szCs w:val="28"/>
              </w:rPr>
              <w:t xml:space="preserve">Графические </w:t>
            </w:r>
            <w:r>
              <w:rPr>
                <w:rFonts w:cs="Times New Roman" w:ascii="Times New Roman" w:hAnsi="Times New Roman"/>
                <w:b w:val="false"/>
                <w:color w:val="000000"/>
                <w:sz w:val="20"/>
                <w:szCs w:val="28"/>
              </w:rPr>
              <w:t xml:space="preserve">умения </w:t>
            </w:r>
            <w:r>
              <w:rPr>
                <w:rFonts w:cs="Times New Roman" w:ascii="Times New Roman" w:hAnsi="Times New Roman"/>
                <w:b w:val="false"/>
                <w:bCs w:val="false"/>
                <w:color w:val="000000"/>
                <w:sz w:val="20"/>
                <w:szCs w:val="28"/>
              </w:rPr>
              <w:t>при списывании текста</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 уровень</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 уров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низкий уровень</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89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Младшие школьники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r>
    </w:tbl>
    <w:p>
      <w:pPr>
        <w:pStyle w:val="Heading1"/>
        <w:keepNext w:val="false"/>
        <w:suppressAutoHyphens w:val="true"/>
        <w:spacing w:lineRule="auto" w:line="360" w:before="0" w:after="0"/>
        <w:ind w:firstLine="709"/>
        <w:jc w:val="both"/>
        <w:rPr/>
      </w:pPr>
      <w:r>
        <w:br w:type="page"/>
      </w:r>
      <w:r>
        <w:rPr>
          <w:rFonts w:cs="Times New Roman" w:ascii="Times New Roman" w:hAnsi="Times New Roman"/>
          <w:b w:val="false"/>
          <w:color w:val="000000"/>
          <w:sz w:val="28"/>
          <w:szCs w:val="28"/>
        </w:rPr>
        <w:t>Анализ данных таблицы 1 показал, что у учащихся 2 класса высокий и средний уровни развития графических умений в ходе исследования нами не выявился.</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изкий уровень развития графических умений отмечается у четырех учеников, что составляет 40 %. Отмечается, что эти учащиеся допускали множественные графические ошибки при воспроизведении текста из учебника и имели трудности письм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 сниженная дифференцированность зрительного восприятия и анализа приводила Таню К. к таким ошибкам, как замена букв, состоящих из различного рода сходных элементов, например, в слове «прозвенел» вместо буквы Л была прописана буква М.</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ащимися Вовой Д., Димой С. были допущены зеркальные ошибки вследствие перевертывания буквенного знака в обратную сторону, например, в слове «Яна» буква Я воспроизводилась в зеркальном отражени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 учащихся низкого уровня проявлялся слабый зрительный контроль в процессе списывания. Так, учениками производились замены букв, отличающихся пространственным расположением элементов (В-Д в слове «двор»), замены букв, в которых один из элементов отличается по изображению и направлению (И-У в слове «уче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ь учеников показали очень низкий уровень развития графических умений, что составило 60 % от общего показателя участвующих в исследовании.</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ыло отмечено, что неправильное написание слов вследствие оптического смешения букв встречается у учеников этого уровня чаще, чем у их товарищей низкого уровня, например, Паша К. написал вместо слова Прозвенел – Нрозвенел, заменив оптически сходную П на Н.</w:t>
      </w:r>
      <w:r>
        <w:rPr>
          <w:rFonts w:cs="Times New Roman" w:ascii="Times New Roman" w:hAnsi="Times New Roman"/>
          <w:color w:val="000000"/>
          <w:sz w:val="28"/>
          <w:szCs w:val="28"/>
        </w:rPr>
        <w:t xml:space="preserve"> Более чаще выявлялись и ошибки, связанные с заменой элементов букв, отличающихся по изображению и направлению, например, Д-Б, И-У.</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мечена так же неразборчивость букв при рассмотрении написанных слов, так называемая «каша» у Васи М. и Ромы Г.</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ет отметить и темп выполнения задания. Он достаточно низкий, как у учеников низкого, так и очень низкого уров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прийти к выводу о том, что у учеников во втором классе преобладает очень низкий уровень развития графических навыков. Учащиеся в процессе выполнения предложенного задания допустили множественные графические ошибки и трудности письма (замены графически сходных букв, оптическое написание, искажения формы буквы и другое).</w:t>
      </w:r>
    </w:p>
    <w:p>
      <w:pPr>
        <w:pStyle w:val="24"/>
        <w:suppressAutoHyphens w:val="true"/>
        <w:spacing w:lineRule="auto" w:line="360" w:before="0" w:after="0"/>
        <w:ind w:left="0" w:firstLine="709"/>
        <w:jc w:val="both"/>
        <w:rPr/>
      </w:pPr>
      <w:r>
        <w:rPr>
          <w:color w:val="000000"/>
          <w:sz w:val="28"/>
          <w:szCs w:val="28"/>
        </w:rPr>
        <w:t>Результаты диагностики по методике «Изучение особенностей графических умений в процессе письма под диктовку» были занесены в таблицу 2 - «Особенности графических умений учеников, проявившиеся в процессе письма под диктовку».</w:t>
      </w:r>
    </w:p>
    <w:p>
      <w:pPr>
        <w:pStyle w:val="24"/>
        <w:suppressAutoHyphens w:val="true"/>
        <w:spacing w:lineRule="auto" w:line="360" w:before="0" w:after="0"/>
        <w:ind w:left="0" w:firstLine="709"/>
        <w:jc w:val="both"/>
        <w:rPr>
          <w:color w:val="000000"/>
          <w:sz w:val="28"/>
          <w:szCs w:val="28"/>
        </w:rPr>
      </w:pPr>
      <w:r>
        <w:rPr>
          <w:color w:val="000000"/>
          <w:sz w:val="28"/>
          <w:szCs w:val="28"/>
        </w:rPr>
      </w:r>
    </w:p>
    <w:p>
      <w:pPr>
        <w:pStyle w:val="24"/>
        <w:suppressAutoHyphens w:val="true"/>
        <w:spacing w:lineRule="auto" w:line="360" w:before="0" w:after="0"/>
        <w:ind w:left="0" w:firstLine="709"/>
        <w:jc w:val="right"/>
        <w:rPr/>
      </w:pPr>
      <w:r>
        <w:rPr>
          <w:color w:val="000000"/>
          <w:sz w:val="28"/>
          <w:szCs w:val="28"/>
        </w:rPr>
        <w:t>Таблица 2</w:t>
      </w:r>
    </w:p>
    <w:p>
      <w:pPr>
        <w:pStyle w:val="24"/>
        <w:widowControl w:val="false"/>
        <w:numPr>
          <w:ilvl w:val="0"/>
          <w:numId w:val="0"/>
        </w:numPr>
        <w:spacing w:lineRule="auto" w:line="360" w:before="0" w:after="0"/>
        <w:ind w:left="0" w:hanging="0"/>
        <w:jc w:val="center"/>
        <w:outlineLvl w:val="0"/>
        <w:rPr/>
      </w:pPr>
      <w:r>
        <w:rPr>
          <w:b/>
          <w:color w:val="000000"/>
          <w:sz w:val="28"/>
          <w:szCs w:val="28"/>
        </w:rPr>
        <w:t xml:space="preserve">Особенности графических умений </w:t>
      </w:r>
      <w:r>
        <w:rPr/>
        <w:t>учеников, проявившиеся в процессе письма под диктовку</w:t>
      </w:r>
    </w:p>
    <w:tbl>
      <w:tblPr>
        <w:tblW w:w="7271" w:type="dxa"/>
        <w:jc w:val="center"/>
        <w:tblInd w:w="0" w:type="dxa"/>
        <w:tblLayout w:type="fixed"/>
        <w:tblCellMar>
          <w:top w:w="0" w:type="dxa"/>
          <w:left w:w="108" w:type="dxa"/>
          <w:bottom w:w="0" w:type="dxa"/>
          <w:right w:w="108" w:type="dxa"/>
        </w:tblCellMar>
      </w:tblPr>
      <w:tblGrid>
        <w:gridCol w:w="1846"/>
        <w:gridCol w:w="956"/>
        <w:gridCol w:w="965"/>
        <w:gridCol w:w="835"/>
        <w:gridCol w:w="905"/>
        <w:gridCol w:w="947"/>
        <w:gridCol w:w="817"/>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частники исследования</w:t>
            </w:r>
          </w:p>
        </w:tc>
        <w:tc>
          <w:tcPr>
            <w:tcW w:w="5425" w:type="dxa"/>
            <w:gridSpan w:val="6"/>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pPr>
            <w:r>
              <w:rPr>
                <w:rFonts w:cs="Times New Roman" w:ascii="Times New Roman" w:hAnsi="Times New Roman"/>
                <w:b w:val="false"/>
                <w:bCs w:val="false"/>
                <w:color w:val="000000"/>
                <w:sz w:val="20"/>
                <w:szCs w:val="28"/>
              </w:rPr>
              <w:t>Графические умения письма под диктовку</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 уровень</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 уровень</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низкий уровень</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Младшие школьники </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0</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ab/>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данные таблицы 2, можно отметить, что в процессе диагностики высокий и средний уровень развития графических умений у учащихся второго класса не выявилс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развития моторных навыков был отмечен у трех учеников, что составило 30 % от общего количества участвующих в исследовании. Отмечено, что ученики при восприятии текста на слух испытывали трудности, связанные с забыванием начертания букв, осуществляли замены графически сходных букв и букв, состоящих из сходных элементов. Так, например, Вика М. не могла вспомнить, как пишется буква Ж. После показа на доске педагогом образца, девочка воспроизвела её, допустив такую ошибку, как искажение формы букв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чень низкий уровень развития графических умений выявлен у семи учеников, что составило 70 % от общего количества учеников. Было обращено внимание на такие графические ошибки, как отсутствие элементов букв при воспроизведении графического образа. Например, в слове «Бегут» последний элемент буквы Т не прописан у Паши 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Было отмечено смешение верха и низа сходных букв</w:t>
      </w:r>
      <w:r>
        <w:rPr>
          <w:rFonts w:cs="Times New Roman" w:ascii="Times New Roman" w:hAnsi="Times New Roman"/>
          <w:b w:val="false"/>
          <w:i w:val="false"/>
          <w:iCs w:val="false"/>
          <w:color w:val="000000"/>
        </w:rPr>
        <w:t>, например, в слове «Пушистый»</w:t>
      </w:r>
      <w:r>
        <w:rPr>
          <w:rFonts w:cs="Times New Roman" w:ascii="Times New Roman" w:hAnsi="Times New Roman"/>
          <w:b w:val="false"/>
          <w:i w:val="false"/>
          <w:color w:val="000000"/>
        </w:rPr>
        <w:t xml:space="preserve"> (</w:t>
      </w:r>
      <w:r>
        <w:rPr>
          <w:rFonts w:cs="Times New Roman" w:ascii="Times New Roman" w:hAnsi="Times New Roman"/>
          <w:b w:val="false"/>
          <w:i w:val="false"/>
          <w:iCs w:val="false"/>
          <w:color w:val="000000"/>
        </w:rPr>
        <w:t>ш на т) у Сергея М</w:t>
      </w:r>
      <w:r>
        <w:rPr>
          <w:rFonts w:cs="Times New Roman" w:ascii="Times New Roman" w:hAnsi="Times New Roman"/>
          <w:b w:val="false"/>
          <w:i w:val="false"/>
          <w:color w:val="000000"/>
        </w:rPr>
        <w:t>.</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делан вывод о том, что в процессе письма под диктовку графические умения учеников проявляются на очень низком и низком уровне. При этом очень низкий уровень преобладает. В процессе воспроизведения текста на слух ученики испытывали трудности в связи с забыванием правильного начертания букв, так же они осуществляли замены графически сходных букв и букв, состоящих из сходных элементов. Отмечены пропуски элементов букв, смешение верха и низа сходных букв и другое.</w:t>
      </w:r>
    </w:p>
    <w:p>
      <w:pPr>
        <w:pStyle w:val="24"/>
        <w:suppressAutoHyphens w:val="true"/>
        <w:spacing w:lineRule="auto" w:line="360" w:before="0" w:after="0"/>
        <w:ind w:left="0" w:firstLine="709"/>
        <w:jc w:val="both"/>
        <w:rPr/>
      </w:pPr>
      <w:r>
        <w:rPr>
          <w:color w:val="000000"/>
          <w:sz w:val="28"/>
          <w:szCs w:val="28"/>
        </w:rPr>
        <w:t>По результатам наблюдения за состоянием графических умений письма учеников второго класса составлена таблица 3 – «Оценка состояния графических умений учеников второго класса».</w:t>
      </w:r>
    </w:p>
    <w:p>
      <w:pPr>
        <w:pStyle w:val="24"/>
        <w:suppressAutoHyphens w:val="true"/>
        <w:spacing w:lineRule="auto" w:line="360" w:before="0" w:after="0"/>
        <w:ind w:left="0" w:firstLine="709"/>
        <w:jc w:val="both"/>
        <w:rPr>
          <w:color w:val="000000"/>
          <w:sz w:val="28"/>
          <w:szCs w:val="28"/>
        </w:rPr>
      </w:pPr>
      <w:r>
        <w:rPr>
          <w:color w:val="000000"/>
          <w:sz w:val="28"/>
          <w:szCs w:val="28"/>
        </w:rPr>
      </w:r>
    </w:p>
    <w:p>
      <w:pPr>
        <w:pStyle w:val="24"/>
        <w:suppressAutoHyphens w:val="true"/>
        <w:spacing w:lineRule="auto" w:line="360" w:before="0" w:after="0"/>
        <w:ind w:left="0" w:firstLine="709"/>
        <w:jc w:val="right"/>
        <w:rPr>
          <w:color w:val="000000"/>
          <w:sz w:val="28"/>
          <w:szCs w:val="28"/>
        </w:rPr>
      </w:pPr>
      <w:r>
        <w:rPr>
          <w:color w:val="000000"/>
          <w:sz w:val="28"/>
          <w:szCs w:val="28"/>
        </w:rPr>
        <w:t>Таблица 3</w:t>
      </w:r>
    </w:p>
    <w:p>
      <w:pPr>
        <w:pStyle w:val="24"/>
        <w:widowControl w:val="false"/>
        <w:numPr>
          <w:ilvl w:val="0"/>
          <w:numId w:val="0"/>
        </w:numPr>
        <w:spacing w:lineRule="auto" w:line="360" w:before="0" w:after="0"/>
        <w:ind w:left="0" w:hanging="0"/>
        <w:jc w:val="center"/>
        <w:outlineLvl w:val="0"/>
        <w:rPr/>
      </w:pPr>
      <w:r>
        <w:rPr>
          <w:b/>
          <w:color w:val="000000"/>
          <w:sz w:val="28"/>
          <w:szCs w:val="28"/>
        </w:rPr>
        <w:t xml:space="preserve">Оценка состояния графических умений </w:t>
      </w:r>
      <w:r>
        <w:rPr/>
        <w:t>учеников второго класса</w:t>
      </w:r>
    </w:p>
    <w:tbl>
      <w:tblPr>
        <w:tblW w:w="8100" w:type="dxa"/>
        <w:jc w:val="center"/>
        <w:tblInd w:w="0" w:type="dxa"/>
        <w:tblLayout w:type="fixed"/>
        <w:tblCellMar>
          <w:top w:w="0" w:type="dxa"/>
          <w:left w:w="108" w:type="dxa"/>
          <w:bottom w:w="0" w:type="dxa"/>
          <w:right w:w="108" w:type="dxa"/>
        </w:tblCellMar>
      </w:tblPr>
      <w:tblGrid>
        <w:gridCol w:w="2219"/>
        <w:gridCol w:w="1008"/>
        <w:gridCol w:w="949"/>
        <w:gridCol w:w="1004"/>
        <w:gridCol w:w="950"/>
        <w:gridCol w:w="1010"/>
        <w:gridCol w:w="960"/>
      </w:tblGrid>
      <w:tr>
        <w:trPr>
          <w:trHeight w:val="381" w:hRule="atLeast"/>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частники исследования</w:t>
            </w:r>
          </w:p>
        </w:tc>
        <w:tc>
          <w:tcPr>
            <w:tcW w:w="58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ценка графических умений</w:t>
            </w:r>
          </w:p>
        </w:tc>
      </w:tr>
      <w:tr>
        <w:trPr>
          <w:trHeight w:val="15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ний уровень</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зкий уровень</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низкий уровень</w:t>
            </w:r>
          </w:p>
        </w:tc>
      </w:tr>
      <w:tr>
        <w:trPr>
          <w:trHeight w:val="159" w:hRule="atLeast"/>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381"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Младшие школьники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w:t>
            </w:r>
          </w:p>
        </w:tc>
      </w:tr>
    </w:tbl>
    <w:p>
      <w:pPr>
        <w:pStyle w:val="24"/>
        <w:suppressAutoHyphens w:val="true"/>
        <w:spacing w:lineRule="auto" w:line="360" w:before="0" w:after="0"/>
        <w:ind w:left="0" w:firstLine="709"/>
        <w:jc w:val="both"/>
        <w:rPr>
          <w:color w:val="000000"/>
          <w:sz w:val="28"/>
          <w:szCs w:val="28"/>
        </w:rPr>
      </w:pPr>
      <w:r>
        <w:rPr>
          <w:color w:val="000000"/>
          <w:sz w:val="28"/>
          <w:szCs w:val="28"/>
        </w:rPr>
      </w:r>
    </w:p>
    <w:p>
      <w:pPr>
        <w:pStyle w:val="24"/>
        <w:suppressAutoHyphens w:val="true"/>
        <w:spacing w:lineRule="auto" w:line="360" w:before="0" w:after="0"/>
        <w:ind w:left="0" w:firstLine="709"/>
        <w:jc w:val="both"/>
        <w:rPr>
          <w:color w:val="000000"/>
          <w:sz w:val="28"/>
          <w:szCs w:val="28"/>
        </w:rPr>
      </w:pPr>
      <w:r>
        <w:rPr>
          <w:color w:val="000000"/>
          <w:sz w:val="28"/>
          <w:szCs w:val="28"/>
        </w:rPr>
        <w:t>На основании анализа данных таблицы 3 видно, что высокий и средний уровни оценки графических умений в процессе диагностики не выявились.</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изкий уровень развития выявлен у четырех учеников, что составило 40 % от общего количества участвующих в исследовании. </w:t>
      </w:r>
      <w:r>
        <w:rPr>
          <w:rFonts w:cs="Times New Roman" w:ascii="Times New Roman" w:hAnsi="Times New Roman"/>
          <w:bCs/>
          <w:color w:val="000000"/>
          <w:sz w:val="28"/>
          <w:szCs w:val="28"/>
        </w:rPr>
        <w:t>У учеников низкого уровня наблюдалась слабость мышечных усилий ведущей руки, а так же отмечалось отсутствие точности и уверенности при начертании слов (например, у Тани К., Иры 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учеников отмечены следующие графические ошибки: не соблюдалось расположение букв по линии строки, то есть не держится линейность при письме; формы букв не соответствуют образцу, не везде соблюдается связность букв при пись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же замечено, что ученики не соблюдают интервал между буквами в словах, неравномерно расставляют слова на стро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чень низкий уровень развития умений отмечен у шести учащихся, что составило 60 % от общего показателя исследования. Для учащихся этого уровня характерно неумение соотнести букву и линии в тетради, то есть ученики слабо ориентируются в пространстве листа.</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 учеников наблюдалась слабость мышечного тонуса руки. Вследствие этого ученики затрудняются писать буквы связно, а безотрывное письмо вызывает нарушение письма формы буквы.</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Cs/>
          <w:color w:val="000000"/>
          <w:sz w:val="28"/>
          <w:szCs w:val="28"/>
        </w:rPr>
        <w:t xml:space="preserve">Замечено, что при написании предложений под диктовку в рабочем темпе школьного урока (с опорой на слуховое восприятие) ошибки графического навыка связаны с деформацией форм букв. Так же при восприятии на слух больше встречается ошибок, </w:t>
      </w:r>
      <w:r>
        <w:rPr>
          <w:rFonts w:cs="Times New Roman" w:ascii="Times New Roman" w:hAnsi="Times New Roman"/>
          <w:color w:val="000000"/>
          <w:sz w:val="28"/>
          <w:szCs w:val="28"/>
        </w:rPr>
        <w:t>связанных с уподоблением одной буквы другой. Это происходит оттого, что разные буквы пишутся одним и тем же движением, то есть пишутся одинаково.</w:t>
      </w:r>
    </w:p>
    <w:p>
      <w:pPr>
        <w:pStyle w:val="24"/>
        <w:suppressAutoHyphens w:val="true"/>
        <w:spacing w:lineRule="auto" w:line="360" w:before="0" w:after="0"/>
        <w:ind w:left="0" w:firstLine="709"/>
        <w:jc w:val="both"/>
        <w:rPr/>
      </w:pPr>
      <w:r>
        <w:rPr>
          <w:color w:val="000000"/>
          <w:sz w:val="28"/>
          <w:szCs w:val="28"/>
        </w:rPr>
        <w:t>Общей особенностью всех учащихся является неумение работать в едином темпе под руководством учителя. Многие ученики не стараются при выполнении письменного задания, ошибки, на которые указывает педагог, иногда остаются неисправленными.</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ледует так же заметить, что развитие и совершенствование графических умений требует устойчивого внимания, усидчивости, осознанности восприятия. Данная деятельность вызывает у учащихся утомление, и многие из них к концу урока становятся раздражительным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Таким образом, графическая грамотность учеников второго класса была оценена по низкому и очень низкому уровню. Было отмечено, что трудности письма и графические ошибки учеников связаны с несформированностью зрительно - двигательных образов буквенных знаков, с низким уровнем</w:t>
      </w:r>
      <w:r>
        <w:rPr>
          <w:rFonts w:cs="Times New Roman" w:ascii="Times New Roman" w:hAnsi="Times New Roman"/>
          <w:bCs/>
          <w:color w:val="000000"/>
          <w:sz w:val="28"/>
          <w:szCs w:val="28"/>
        </w:rPr>
        <w:t xml:space="preserve"> зрительного контроля. Недостатки процесса восприятия, моторные нарушения так же негативно отражается на точности воспроизведения букв.</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Анализ результатов диагностических методик позволяет предполагать, что г</w:t>
      </w:r>
      <w:r>
        <w:rPr>
          <w:rFonts w:cs="Times New Roman" w:ascii="Times New Roman" w:hAnsi="Times New Roman"/>
          <w:bCs/>
          <w:color w:val="000000"/>
          <w:sz w:val="28"/>
          <w:szCs w:val="28"/>
        </w:rPr>
        <w:t xml:space="preserve">рафические ошибки учащихся младшего школьного возраста связаны как с низким уровнем развития внимания, восприятия и самоконтроля, так и обусловлены </w:t>
      </w:r>
      <w:r>
        <w:rPr>
          <w:rFonts w:cs="Times New Roman" w:ascii="Times New Roman" w:hAnsi="Times New Roman"/>
          <w:color w:val="000000"/>
          <w:sz w:val="28"/>
          <w:szCs w:val="28"/>
        </w:rPr>
        <w:t>недостаточной координированностью движений и слабостью мускулатуры руки</w:t>
      </w:r>
      <w:r>
        <w:rPr>
          <w:rFonts w:cs="Times New Roman" w:ascii="Times New Roman" w:hAnsi="Times New Roman"/>
          <w:bCs/>
          <w:color w:val="000000"/>
          <w:sz w:val="28"/>
          <w:szCs w:val="28"/>
        </w:rPr>
        <w:t xml:space="preserve">. Указанные недостатки негативно отражаются на точности воспроизведения букв, тормозят формирование зрительно – двигательного образа буквы, затрудняют ориентировку на тетрадном листе (в линейку), что в целом препятствует </w:t>
      </w:r>
      <w:r>
        <w:rPr>
          <w:rFonts w:cs="Times New Roman" w:ascii="Times New Roman" w:hAnsi="Times New Roman"/>
          <w:color w:val="000000"/>
          <w:sz w:val="28"/>
          <w:szCs w:val="28"/>
        </w:rPr>
        <w:t>автоматизированности графической грамотности младших учеников.</w:t>
      </w:r>
    </w:p>
    <w:p>
      <w:pPr>
        <w:pStyle w:val="24"/>
        <w:suppressAutoHyphens w:val="true"/>
        <w:spacing w:lineRule="auto" w:line="360" w:before="0" w:after="0"/>
        <w:ind w:left="0" w:firstLine="709"/>
        <w:jc w:val="both"/>
        <w:rPr>
          <w:color w:val="000000"/>
          <w:sz w:val="28"/>
          <w:szCs w:val="28"/>
        </w:rPr>
      </w:pPr>
      <w:r>
        <w:rPr>
          <w:color w:val="000000"/>
          <w:sz w:val="28"/>
          <w:szCs w:val="28"/>
        </w:rPr>
        <w:t>Отмечено, что младшие школьники в процессе выполнения письменных заданий по русскому языку допускают множественные графические ошибки как при воспроизведении текстового материала из учебника (списывание), так и при воспроизведении на слух (диктанты). При этом количество графических ошибок увеличивается при воспроизведении на слух.</w:t>
      </w:r>
    </w:p>
    <w:p>
      <w:pPr>
        <w:pStyle w:val="24"/>
        <w:suppressAutoHyphens w:val="true"/>
        <w:spacing w:lineRule="auto" w:line="360" w:before="0" w:after="0"/>
        <w:ind w:left="0" w:firstLine="709"/>
        <w:jc w:val="both"/>
        <w:rPr>
          <w:color w:val="000000"/>
          <w:sz w:val="28"/>
          <w:szCs w:val="28"/>
        </w:rPr>
      </w:pPr>
      <w:r>
        <w:rPr>
          <w:color w:val="000000"/>
          <w:sz w:val="28"/>
          <w:szCs w:val="28"/>
        </w:rPr>
        <w:t>На следующем этапе исследования мы провели формирующий этап эксперимента, на котором реализовали условия ознакомления младших школьников с элементами графической грамотности, о чем и пойдет речь в следующем параграфе.</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2 Реализация условий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ующем эксперименте</w:t>
      </w:r>
      <w:r>
        <w:rPr>
          <w:rFonts w:cs="Times New Roman" w:ascii="Times New Roman" w:hAnsi="Times New Roman"/>
          <w:color w:val="000000"/>
          <w:sz w:val="28"/>
        </w:rPr>
        <w:t xml:space="preserve"> мы провели работу по ознакомлению младших школьников с элементами графической грамотности. Для этого мы провели серию занятий с использованием специально подобранных упражнений, направленных на формирование и развитие графических </w:t>
      </w:r>
      <w:r>
        <w:rPr>
          <w:rFonts w:cs="Times New Roman" w:ascii="Times New Roman" w:hAnsi="Times New Roman"/>
          <w:color w:val="000000"/>
          <w:sz w:val="28"/>
          <w:szCs w:val="28"/>
        </w:rPr>
        <w:t>умений и навыков письма у младших школьник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Закрепление графической стороны письма мы проводили на каждом уроке русского языка по 6-8 минут.</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Занятия мы начинали с упражнений для развития руки и глазомера, письмо букв в порядке усложнения их начертаний, по группам, а также письмо букв, трудных по начертанию. Кроме букв, дети писали слова и предложения и, наконец, связные тексты, упражнялись в написании, в письме под диктовку.</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На следующих занятиях содержание графических упражнений, кроме выполнения программы этих классов, составляли письмо трудных для учащихся букв и их соединений, списывание с рукописного и печатного текста, письмо под диктовку, письмо под счет.</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упражнений входило также исправление недочетов графического характера: несоблюдение правильного наклона букв, нарушения параллельности, соразмерности букв по высоте и широте, выход за строку, искажение форм букв и других с учетом особенностей письма каждого ребенка. С этой целью прописывали образцы букв в тетрадях учащихс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пражнений связывалось по мере возможности с изучаемым на уроке грамматическим материалом, с усвоением написания слов на непроверяемый безударную гласную, слов из словаря.</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Конечная задача ознакомления младших школьников с элементами графической грамотности заключалась в том, чтобы ученик мог:</w:t>
      </w:r>
    </w:p>
    <w:p>
      <w:pPr>
        <w:pStyle w:val="TextBodyIndent"/>
        <w:numPr>
          <w:ilvl w:val="0"/>
          <w:numId w:val="2"/>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перевести» звук в букву (имеется ввиду фонетико-графические написания);</w:t>
      </w:r>
    </w:p>
    <w:p>
      <w:pPr>
        <w:pStyle w:val="TextBodyIndent"/>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и четко написать букву, слово, предложение; списать с книги и с доски; написать под диктовку, проверить написанное и исправить допущенные ошибки;</w:t>
      </w:r>
    </w:p>
    <w:p>
      <w:pPr>
        <w:pStyle w:val="TextBodyIndent"/>
        <w:numPr>
          <w:ilvl w:val="0"/>
          <w:numId w:val="2"/>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научиться излагать свои впечатления и мысли в письменной форме.</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Эти умения и навыки развивали постепенно в процессе начального обучения русскому языку.</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Работа по ознакомлению младших школьников с элементами графической грамотности содействовала нравственному, эстетическому воспитанию школьников, воспитанию у них аккуратности, трудолюбия, добросовестного и старательного отношения к выполнению любой работы.</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 рассмотрим содержание занятий по ознакомлению младших школьников с элементами графической грамотност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Занятие №1. Правильная посадка за партой, умение верно держать тетрадь и пользоваться ручкой при письме.</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Связность и ритмичность письма букв и их соединение в словах. Письмо больших и малых букв и их соединений в словах и предложения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матика, правописание и развитие реч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2.</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гигиенических навыков письма: правильной посадки, положения тетради, ручки и других.</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наиболее простой по форме группы букв с часто повторяющимися элементами движений тип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строчных и заглавных букв по группам в порядке усложнения их начертани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 безотрывных соединениях бук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ное, ритмичное письмо слов и небольших предложений.</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 результате обучения первоначальному письму школьник должен овладеть элементарным графическим навыком, а именно, уметь выполнять следующие действия:</w:t>
      </w:r>
    </w:p>
    <w:p>
      <w:pPr>
        <w:pStyle w:val="TextBodyIndent"/>
        <w:numPr>
          <w:ilvl w:val="0"/>
          <w:numId w:val="5"/>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сравнительно легко перекодировать звуко-фонемную форму слова в графическую и наоборот;</w:t>
      </w:r>
    </w:p>
    <w:p>
      <w:pPr>
        <w:pStyle w:val="TextBodyIndent"/>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исьма слов и предложений (под диктовку учителя, по памяти, при списывании) воспроизводить буквы и их соединения на основе усвоенных алгоритмов;</w:t>
      </w:r>
    </w:p>
    <w:p>
      <w:pPr>
        <w:pStyle w:val="TextBodyIndent"/>
        <w:numPr>
          <w:ilvl w:val="0"/>
          <w:numId w:val="5"/>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ритмично чередовать напряжение пишущей руки с расслаблениями под соответствующий счет;</w:t>
      </w:r>
    </w:p>
    <w:p>
      <w:pPr>
        <w:pStyle w:val="TextBodyIndent"/>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ать связно и правильно все буквы;</w:t>
      </w:r>
    </w:p>
    <w:p>
      <w:pPr>
        <w:pStyle w:val="TextBodyIndent"/>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ри вида соединения, фиксируя упором ручки соединительные точки;</w:t>
      </w:r>
    </w:p>
    <w:p>
      <w:pPr>
        <w:pStyle w:val="TextBodyIndent"/>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санитарно-гигиенические нормы письм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Cs/>
          <w:color w:val="000000"/>
          <w:sz w:val="28"/>
          <w:szCs w:val="28"/>
        </w:rPr>
        <w:t xml:space="preserve">на первом этапе </w:t>
      </w:r>
      <w:r>
        <w:rPr>
          <w:rFonts w:cs="Times New Roman" w:ascii="Times New Roman" w:hAnsi="Times New Roman"/>
          <w:color w:val="000000"/>
          <w:sz w:val="28"/>
          <w:szCs w:val="28"/>
        </w:rPr>
        <w:t xml:space="preserve">на основе логического принципа группировки букв </w:t>
      </w:r>
      <w:r>
        <w:rPr>
          <w:rFonts w:cs="Times New Roman" w:ascii="Times New Roman" w:hAnsi="Times New Roman"/>
          <w:bCs/>
          <w:color w:val="000000"/>
          <w:sz w:val="28"/>
          <w:szCs w:val="28"/>
        </w:rPr>
        <w:t>мы закрепили указанные выше умения и начали отрабатывать автоматизированность графического навыка</w:t>
      </w:r>
      <w:r>
        <w:rPr>
          <w:rFonts w:cs="Times New Roman" w:ascii="Times New Roman" w:hAnsi="Times New Roman"/>
          <w:color w:val="000000"/>
          <w:sz w:val="28"/>
          <w:szCs w:val="28"/>
        </w:rPr>
        <w:t>.</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3.</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Работа по дальнейшему закреплению гигиенических навыков письма. Переход на письмо в тетрадях в одну линейку (усвоение новой высоты, ширины букв и других). Письмо трудных для учащихся заглавных и строчных букв и их соединени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 безотрывных соединениях букв. Связное, ритмичное письмо слов в предложен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4.</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Закрепление навыков правильного начертания букв, рациональных способов их соединения (по группам), в словах, предложениях, небольших текстах. Упражнения в равномерности, плавности движения руки для выработки навыка письма в ускоренном темпе. Работа по устранению графических недочетов в почерках учащихс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5.</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Совершенствование навыка письма. Соблюдение учащимися основных гигиенических требований к письму. Соблюдение учащимися основных гигиенических требований к письму. Закрепление графически правильных начертаний букв и способов соединения их в слове. Упражнение детей в связности, ритмичности написания букв, слогов, слов и небольших предложени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6.</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наиболее простой по форме группы букв с часто повторяющимися элементами движений рук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Письмо строчных и заглавных букв по группам в порядке усложнения их начертания. Упражнения в безотрывных соединениях бук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7.</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закрепление гигиенических навыков письма. Упражнения по переводу детей на письмо по одной линейке (усвоение новой высоты, ширины букв). Письмо трудных для учащихся заглавных и строчных букв и их соединений. Упражнения в безотрывных соединениях бук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ное, ритмичное письмо слов и предложени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8.</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Закрепление навыка правильного начертания букв, рациональных способов соединений (по группам) в словах, предложениях, небольших текстах. Упражнения в развитии ритмичности, плавности движения руки для выработки навыка письма в ускоренном темпе. Работа по устранению графических недочетов в почерках учащихс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9.</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Формирование четко дифференцированных зрительно-двигательных образцов всех письменных букв (работа по усвоению письменной буквы включает в себя анализ, конструирование, реконструирование, сравнение буквы с другими буквенными знакам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своение стабильного, одновариантного начертания букв и установленных способов их соединений. Отработка безотрывного начертания букв и буквенных комплексов в два знака, где реализуется средне-плавное соединение. Автоматизация действия письма. Умение при письме устойчиво удерживать угол наклона, ширину и высоту воспроизводимых букв. Формирование приема аналитического восприятия как отдельных буквенных знаков, так и их комплексо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буквенный анализ слов и предложений с последующей их записью в тетради-пропис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10.</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ение и отработка начертания тех букв и сочетаний, которые наиболее трудны для 6-и летних учеников каждого конкретного класса. Выполнение логических упражнений на группировку букв по общности того или иного графического элемент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им образом, разработанные нами занятия представляют собой новую универсальную развивающую систему ознакомления младших школьников с элементами графической грамотност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своение графики связано с развитием пространственных представлений, совершенствование мелкой моторики, отработкой ритмичности, плавности движения руки. Помимо этих традиционных задач наши занятия включали в формирование графического навыка освоение и использование детьми ряда мыслительных операций: анализа – синтеза, сравнения, обобщения, классификации. Основу методики составляли принципы одновариантного начертания и поэлементного изучения букв, реализуемое с помощью новых методических приемов: аналитического восприятия и практического конструирования буквенных знак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первые совокупность письменных букв русского алфавита структурирована в виде графической системы, основу которой составляют 8 постоянных структурных единиц, отличающихся по относительно законченной форме. Форма каждого элемента является постоянной, а размер, пространственная ориентация и количество элементов – переменными свойствами графической системы письменных бук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Для того, чтобы преодолеть типичные для традиционного обучения трудности, связанные с переносом зрительно вычленяемых элементов в двигательное звено письма и обеспечить плавность и безотрывность воспроизведения букв и их соединений, мы предложили двойную систему эталонов: зрительные и двигательные элементы букв. Зрительные элементы использовали на уровне первичного зрительного изучения буквы при ее анализе, синтезе, сравнении, конструировании и реконструкци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На основе двигательных элементов был построен алгоритм действий ученика при отработке начертания буквы в тетради – прописи, а именно: на рисунке двигательных элементов, выполненных с помощью пунктирных линий, были даны точки со штрихами, которые указывают на начало и последовательность начертания этих элементов в букве, а также места их соединения. Использовали два типа точек: черная точка со штрихом обслуживает первоначальный этап усвоения технологии начертания букв, показывая места соединений двигательных элементов в букве и направление движения руки при их написании, в то время, как красная точка со штрихом регулируют процесс усвоения техники соединения букв и сохраняет свою сигнальную функцию на разных этапах обучения письму.</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Избежать излишнего утомления при письме помогал прием тактирования, формирующий у ребенка умение чередовать напряжение руки с расслаблением.</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 организованное усвоение правил поэлементно-целостного письма обеспечивал переход к безотрывному письму на последующих этапах выработки автоматизированности графического навыка каждого ученик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 тетрадях-прописях даны логически упражнения, при выполнении которых дети учатся анализировать, сравнивать, объединять буквы на основе выделения в них общих и отличительных признаков. Такие задания способствуют повторению и систематизации изученного графического материала и одновременно развивают мышление ребенк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На наших занятиях мы формировали у младших школьников умения правильно сидеть за партой и пользоваться письменными принадлежностями (держать ручку, наклонно располагать тетрадь на столе во время письма); знакомили с основными элементами графической системы и отрабатывали их начертания; знакомили с направлениями руки во время письма (сверху вниз, снизу вверх, слева на право, справа на лево); формировали понятия о прямой (горизонтальной, вертикальной, наклонной) и полуовальной линиях, умения ориентироваться на пространстве листа (в тетради-прописи) и на пространстве классной доски; развивали мелкие движения руки при копировании и штриховке рисунков-бордюр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Рассмотрим некоторые задания по формированию графических навыков у младших школьников.</w:t>
      </w:r>
    </w:p>
    <w:p>
      <w:pPr>
        <w:pStyle w:val="TextBodyIndent"/>
        <w:numPr>
          <w:ilvl w:val="0"/>
          <w:numId w:val="6"/>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Использование альбома с письменными буквами и их элементами, предложенного методистом Н.А. Федосовой, для развития зрительных и двигательных анализаторов, участвующих в восприятии и последующим воспроизведении формы букв.</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было предложено сначала обвести пальчиком, затем палочкой (или обратным концом ручки) по методу Н.А. Зайцева букву, затем нахождение элементов буквы в кармане и наложение их на букву, и лишь затем, написание буквы в тетради. В основе этой работы – прием списывания с готового образца и анализа формы буквы.</w:t>
      </w:r>
    </w:p>
    <w:p>
      <w:pPr>
        <w:pStyle w:val="TextBodyIndent"/>
        <w:numPr>
          <w:ilvl w:val="0"/>
          <w:numId w:val="6"/>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Отработка правильной величины букв и расстояния между ними основана на приемах работы учителей-методистов Потаповой Е.Н. и Илюхиной В.А. Учащимся были предложены такие задания как: письмо букв с помощью трафарета Потаповой Е.Н.. При выполнении этого задания у учащихся создается в памяти образ заглавной (прописной) и строчной буквы и их соединений, вырабатывается правильный наклон букв, направление письма, написание буквы и ее элемент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Другое задание по отработки величины букв и расстояния между ними было предложено В.А. Илюхиной: написание прямой наклонной линии. Причем линии должны располагаться строго на одинаковом расстоянии друг от друга и быть одинаковой высоты.</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им образом, отрабатывается высота строчной и заглавной букв и расстояние между буквами.</w:t>
      </w:r>
    </w:p>
    <w:p>
      <w:pPr>
        <w:pStyle w:val="TextBodyIndent"/>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отработку умения делить линию на две-три равных части.</w:t>
      </w:r>
    </w:p>
    <w:p>
      <w:pPr>
        <w:pStyle w:val="TextBodyIndent"/>
        <w:numPr>
          <w:ilvl w:val="0"/>
          <w:numId w:val="6"/>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Для отработки способа соединения был взят алгоритм отработки соединений букв Н.Г. Агарковой, которая выделяет 3 вида соединений: верхнее, нижнее и среднеплавное.</w:t>
      </w:r>
    </w:p>
    <w:p>
      <w:pPr>
        <w:pStyle w:val="TextBodyIndent"/>
        <w:numPr>
          <w:ilvl w:val="0"/>
          <w:numId w:val="6"/>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Также учащимся были предложены задания на индивидуальных карточках. Оно было заключительным.</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Сначала учащимся предложили написать в воздухе задание с карточки – прием воображаемого письма. Затем обвести образец через кальку – копировальный способ, сделать анализ формы буквы, то есть разложить ее на составляющие, зрительновыделяемые элементы, составить из них букву. Потом было показано, как правильно пишется буква и ее соединение с другими буквами – этот прием, прием показа учителем процесса письма и объяснения способов написания букв, слогов, и так далее, является главным, основным, определяющим. Все ученики видят и запоминают процесс правильного написания, затем ученик списывает с образца учителя на доске или с индивидуальной карточки. Списывание учащимися с готового образца – это еще один методический прием, использованный для проведения эксперимент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 течение выполнения всех заданий учащимся напоминалось о правильной посадке, о положении тетради, ручки в руке и так далее. Таким образом, контролировалось соблюдение гигиенических правил письм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После проведения индивидуальной систематической работы с учащимися был сделан контрольный срез с учащимися, участвующими в эксперименте. Из контрольного среза видна разница между учащимися – участниками эксперимента и остальными учащимися класса. Работы экспериментуемых резко отличались от работ остальных учащихся: у них практически отсутствовали графические ошибки (Также было выявлено, что недостатки их формирующихся почерков исправились:</w:t>
      </w:r>
    </w:p>
    <w:p>
      <w:pPr>
        <w:pStyle w:val="TextBodyIndent"/>
        <w:numPr>
          <w:ilvl w:val="0"/>
          <w:numId w:val="4"/>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Алешин К.: научился писать букву «К» без искажений, высота надстрочных элементов стала одинаковой;</w:t>
      </w:r>
    </w:p>
    <w:p>
      <w:pPr>
        <w:pStyle w:val="TextBodyIndent"/>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П.: правильно стал писать нижние соединения;</w:t>
      </w:r>
    </w:p>
    <w:p>
      <w:pPr>
        <w:pStyle w:val="TextBodyIndent"/>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лякова Н.: красиво пишет нижние петли строчных букв «у», «д», «з»;</w:t>
      </w:r>
    </w:p>
    <w:p>
      <w:pPr>
        <w:pStyle w:val="TextBodyIndent"/>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рцева С.: лучше стала писать буквы округлой формы «о», «с», «ф», «а»;</w:t>
      </w:r>
    </w:p>
    <w:p>
      <w:pPr>
        <w:pStyle w:val="TextBodyIndent"/>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бурин П.: научился разграничивать высоту заглавных и строчных бук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им образом, из проведенной работы видно, что при индивидуальной систематической работе с учащимися учитель может не только сформировать графический навык, но и на ранних этапах предупредить и исправить недостатки в их письме, опираясь на разработанные современные эффективные методики обучения письму. Но современному учителю для достижения наилучших результатов необходимо владеть как можно большим количеством методик обучения графике, комбинировать их в зависимости от индивидуальных особенностей каждого ребенка своего класс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Для обеспечения эффективной</w:t>
        <w:tab/>
        <w:t xml:space="preserve"> работы по совершенствованию процесса формирования графических навыков учителю необходимо:</w:t>
      </w:r>
    </w:p>
    <w:p>
      <w:pPr>
        <w:pStyle w:val="TextBodyIndent"/>
        <w:numPr>
          <w:ilvl w:val="1"/>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учитывать психофизиологические особенности младших школьников в целом и учащихся своего класса, его отдельных групп;</w:t>
      </w:r>
    </w:p>
    <w:p>
      <w:pPr>
        <w:pStyle w:val="TextBodyIndent"/>
        <w:numPr>
          <w:ilvl w:val="1"/>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ть гигиенические условия;</w:t>
      </w:r>
    </w:p>
    <w:p>
      <w:pPr>
        <w:pStyle w:val="TextBodyIndent"/>
        <w:numPr>
          <w:ilvl w:val="1"/>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учитывать специфику учебного материала и дидактических задач урока;</w:t>
      </w:r>
    </w:p>
    <w:p>
      <w:pPr>
        <w:pStyle w:val="TextBodyIndent"/>
        <w:numPr>
          <w:ilvl w:val="1"/>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потенциальные возможности данного УМК и путей повышения эффективности учебных упражнений;</w:t>
      </w:r>
    </w:p>
    <w:p>
      <w:pPr>
        <w:pStyle w:val="TextBodyIndent"/>
        <w:numPr>
          <w:ilvl w:val="1"/>
          <w:numId w:val="7"/>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знать технику работы над усвоением графического навыка.</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учение младших школьников могут быть направлены следующие аспекты профессиональной деятельности конкретного учителя:</w:t>
      </w:r>
    </w:p>
    <w:p>
      <w:pPr>
        <w:pStyle w:val="TextBodyIndent"/>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Развитие у младшего школьника потребности и положительной мотивации: а) понимания роли изучаемого; б) воспитание доброжелательного настроя в коллективе, похвала и поддержка со стороны учителя и общественная поддержка каждого;</w:t>
      </w:r>
    </w:p>
    <w:p>
      <w:pPr>
        <w:pStyle w:val="TextBodyIndent"/>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Отбор методов, приёмов и форм обучения, выбор соответствующего по содержанию дидактического материала: а) обоснованное разнообразие активных методов и приемов работы учителя и учащихся, выбор частично-поисковых и исследовательских методов и прочее; б)использование разнообразных форм организации деятельности учащихся на уроке: индивидуальные, групповые, работы в парах, коллективные и так далее; в) использование приемов, стимулирующих активность учащихся: речевая ситуация, игра и так далее; г) опора на чувственное восприятие языка, использование зрительной и слуховой наглядности: памятки, плакаты, таблицы и так далее; д) дидактический материал (занимательный материал) и так далее; е) подбор дидактического материала с нарастающим уровнем сложности и увеличивающимся развивающим потенциалом; ж) свободная атмосфера на уроке, помощь со стороны учителя, сотрудничество учителя с учащимися;</w:t>
      </w:r>
    </w:p>
    <w:p>
      <w:pPr>
        <w:pStyle w:val="TextBodyIndent"/>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Совершенствование содержания используемого материала: а) увеличение заданий, требующих интеллектуальных операций, направленных на развитие абстрактного мышления учащихся; б) использование ситуаций, взятых из повседневной жизни ребенка;</w:t>
      </w:r>
    </w:p>
    <w:p>
      <w:pPr>
        <w:pStyle w:val="TextBodyIndent"/>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система контроля и оценки умения и навыков учащихся в процессе формирования графического навыка: а) отказ от выставления отрицательных оценок; б) тщательное разграничение ошибок и применение различных приемов для их преодоления; в) использование различных форм оценок (отметка, поощрение, слово учителя и так далее); г) формирование навыков самоконтроля; д) использование дифференцирующих заданий; е) использование творческих заданий;</w:t>
      </w:r>
    </w:p>
    <w:p>
      <w:pPr>
        <w:pStyle w:val="TextBodyIndent"/>
        <w:numPr>
          <w:ilvl w:val="0"/>
          <w:numId w:val="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изменение и совершенствование характера содержания и форм проверки домашнего задания: а) использование учебника; б) усиление элемента творчества; в) разнообразные формы проверки: взаимопроверка, проверка с использованием ТСО, использование дидактических карточек и так далее.</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им образом, разработанные нами занятия представляют собой новую универсальную развивающую систему ознакомления младших школьников с элементами графической грамотност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своение графики связано с развитием пространственных представлений, совершенствование мелкой моторики, отработкой ритмичности, плавности движения руки. Помимо этих традиционных задач наши занятия включали в формирование графического навыка освоение и использование детьми ряда мыслительных операций: анализа – синтеза, сравнения, обобщения, классификации. Основу методики составляли принципы одновариантного начертания и поэлементного изучения букв, реализуемое с помощью новых методических приемов: аналитического восприятия и практического конструирования буквенных знак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первые совокупность письменных букв русского алфавита структурирована в виде графической системы, основу которой составляют 8 постоянных структурных единиц, отличающихся по относительно законченной форме. Форма каждого элемента является постоянной, а размер, пространственная ориентация и количество элементов – переменными свойствами графической системы письменных бук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Для того, чтобы преодолеть типичные для традиционного обучения трудности, связанные с переносом зрительно вычленяемых элементов в двигательное звено письма и обеспечить плавность и безотрывность воспроизведения букв и их соединений, мы предложили двойную систему эталонов: зрительные и двигательные элементы букв. Зрительные элементы использовали на уровне первичного зрительного изучения буквы при ее анализе, синтезе, сравнении, конструировании и реконструкци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На основе двигательных элементов был построен алгоритм действий ученика при отработке начертания буквы в тетради – прописи, а именно: на рисунке двигательных элементов, выполненных с помощью пунктирных линий, были даны точки со штрихами, которые указывают на начало и последовательность начертания этих элементов в букве, а также места их соединения. Использовали два типа точек: черная точка со штрихом обслуживает первоначальный этап усвоения технологии начертания букв, показывая места соединений двигательных элементов в букве и направление движения руки при их написании, в то время, как красная точка со штрихом регулируют процесс усвоения техники соединения букв и сохраняет свою сигнальную функцию на разных этапах обучения письму.</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Избежать излишнего утомления при письме помогал прием тактирования, формирующий у ребенка умение чередовать напряжение руки с расслаблением.</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Так организованное усвоение правил поэлементно-целостного письма обеспечивал переход к безотрывному письму на последующих этапах выработки автоматизированности графического навыка каждого ученик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 тетрадях-прописях даны логически упражнения, при выполнении которых дети учатся анализировать, сравнивать, объединять буквы на основе выделения в них общих и отличительных признаков. Такие задания способствуют повторению и систематизации изученного графического материала и одновременно развивают мышление ребенк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На наших занятиях мы формировали у младших школьников умения правильно сидеть за партой и пользоваться письменными принадлежностями (держать ручку, наклонно располагать тетрадь на столе во время письма); знакомили с основными элементами графической системы и отрабатывали их начертания; знакомили с направлениями руки во время письма (сверху вниз, снизу вверх, слева на право, справа на лево); формировали понятия о прямой (горизонтальной, вертикальной, наклонной) и полуовальной линиях, умения ориентироваться на пространстве листа (в тетради-прописи) и на пространстве классной доски; развивали мелкие движения руки при копировании и штриховке рисунков-бордюр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Проведенное исследование убедило нас в том, что совершенствование процесса формирования графических навыков возможно, и оно может быть достаточно эффективным. Принимая во внимание результаты экспериментальных работ, и, обобщив материалы, разработанные по данному вопросу в психологии, педагогике, физиологии, методике, мы вышли на пути оптимизации работы над усвоением графических умений и навыков в начальной школе, предназначенные для учителей, родителей, завучам по начальным классам и других.</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color w:val="000000"/>
          <w:sz w:val="28"/>
        </w:rPr>
      </w:pPr>
      <w:r>
        <w:rPr>
          <w:rFonts w:cs="Times New Roman" w:ascii="Times New Roman" w:hAnsi="Times New Roman"/>
          <w:color w:val="000000"/>
          <w:sz w:val="28"/>
          <w:szCs w:val="28"/>
        </w:rPr>
        <w:t xml:space="preserve">В процессе выполнения поставленных задач исследования, изучалось мнение специалистов по проблеме. Было отмечено, что </w:t>
      </w:r>
      <w:r>
        <w:rPr>
          <w:rFonts w:cs="Times New Roman" w:ascii="Times New Roman" w:hAnsi="Times New Roman"/>
          <w:color w:val="000000"/>
          <w:sz w:val="28"/>
        </w:rPr>
        <w:t>формирование графической грамотности – длительный и сложный процесс. Сложный и по структуре самого акта письма, и по структуре формирования графических умений и навыков, и по психофизиологическим механизмам, лежащим в его основе</w:t>
      </w:r>
      <w:r>
        <w:rPr>
          <w:rFonts w:cs="Times New Roman" w:ascii="Times New Roman" w:hAnsi="Times New Roman"/>
          <w:bCs/>
          <w:color w:val="000000"/>
          <w:sz w:val="28"/>
        </w:rPr>
        <w:t>.</w:t>
      </w:r>
      <w:r>
        <w:rPr>
          <w:rFonts w:cs="Times New Roman" w:ascii="Times New Roman" w:hAnsi="Times New Roman"/>
          <w:color w:val="000000"/>
          <w:sz w:val="28"/>
        </w:rPr>
        <w:t xml:space="preserve"> В ходе многочисленных упражнений учащихся по отработке и закреплению навыка он совершенствуется и достигает автомат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бедились в том, что у учеников младшего школьного возраста развитие и автоматизация графических навыков осложняется из-за</w:t>
      </w:r>
      <w:r>
        <w:rPr>
          <w:rFonts w:cs="Times New Roman" w:ascii="Times New Roman" w:hAnsi="Times New Roman"/>
          <w:color w:val="000000"/>
          <w:sz w:val="28"/>
        </w:rPr>
        <w:t xml:space="preserve"> </w:t>
      </w:r>
      <w:r>
        <w:rPr>
          <w:rFonts w:cs="Times New Roman" w:ascii="Times New Roman" w:hAnsi="Times New Roman"/>
          <w:color w:val="000000"/>
          <w:sz w:val="28"/>
          <w:szCs w:val="28"/>
        </w:rPr>
        <w:t>недостаточной динамичности мышц руки, недоразвития ручной моторики и слабости мышечного тонуса.</w:t>
      </w:r>
      <w:r>
        <w:rPr>
          <w:rFonts w:cs="Times New Roman" w:ascii="Times New Roman" w:hAnsi="Times New Roman"/>
          <w:color w:val="000000"/>
          <w:sz w:val="28"/>
        </w:rPr>
        <w:t xml:space="preserve"> </w:t>
      </w:r>
      <w:r>
        <w:rPr>
          <w:rFonts w:cs="Times New Roman" w:ascii="Times New Roman" w:hAnsi="Times New Roman"/>
          <w:color w:val="000000"/>
          <w:sz w:val="28"/>
          <w:szCs w:val="28"/>
        </w:rPr>
        <w:t>Замедленность процесса переработки сенсорной информации, несовершенство межанализаторной интеграции, н</w:t>
      </w:r>
      <w:r>
        <w:rPr>
          <w:rFonts w:cs="Times New Roman" w:ascii="Times New Roman" w:hAnsi="Times New Roman"/>
          <w:color w:val="000000"/>
          <w:sz w:val="28"/>
        </w:rPr>
        <w:t xml:space="preserve">есовершенство зрительного и двигательного контроля за движениями </w:t>
      </w:r>
      <w:r>
        <w:rPr>
          <w:rFonts w:cs="Times New Roman" w:ascii="Times New Roman" w:hAnsi="Times New Roman"/>
          <w:color w:val="000000"/>
          <w:sz w:val="28"/>
          <w:szCs w:val="28"/>
        </w:rPr>
        <w:t>приводит к многочисленным графическим ошибкам и трудностям пись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младших школьников с элементами графической грамотности - процесс, в котором существенная роль принадлежит осознанию целей и задач действия: что должно быть получено в результате действия и на отдельных его этапах. Четкое выделение учителем задач, их ясное осознание обучающимися коренным образом сказывается на успешности формирования графического навыка. Очень важное значение имеет осознание способов выполнения действия. В этом случае формирование навыка заметно ускоряется: требуется меньшее количество упражнений, минимизируется количество ошибок, а сформированный навык оказывается более лабильным, гибким. Важным является осознание самих движений в действии - их пространственных характеристик. Это сокращает количество проб во время поиска нужных движений и сами лишние движения, в результате этого уменьшается количество ошибок. При формировании графического навыка необходимым условием является анализ достигнутых результатов, допущенных ошибок, причин их возникнов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говорят ученые, навык может формироваться двумя путями: стихийным и планомерно управляемым. Графический навык тоже может формироваться стихийно. В этом случае обучающимся не учитываются условия правильного выполнения действия или учитываются не полностью. В предложенных ему указаниях может не быть всех необходимых ориентиров для действия или не обеспечивается их применение при выполнении задания. Во время работы ученик находится в поиске недостающих ориентиров, однако пути поиска ему неизвестны, и он идет по пути проб и ошибок; в результате формирование навыка затягивается. Через пробы и ошибки ученик чаще всего не приходит к полному пониманию выполняемых действий, и навык не приобретает устойчив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формирование графической грамотности происходит путем управляемого обучения. Действия обучающихся организуются учителем. Речь идет не только о более высоком качестве навыка, но и об иной картине его формирования. Вместо стихийных поисков недостающих ориентиров учащиеся получают возможность организованно и планомерно находить эти ориентиры, выявлять их значение и применять на практике, что дает возможность детям раньше и успешнее выполнять графическое действ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шей работы мы рассмотрели понятие «графическая грамотность» в психолого-педагогической литературе, определили особенности графических умений детей младшего школьного возраста, выявили условия ознакомления младших школьников с элементами графической грамот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На констатирующем этапе исследования мы провели диагностику уровня сформированности графической грамотности учащихся второго класса. Осуществив практическую часть исследования, пришла к выводу о том, что графические навыки учеников второго класса развиты на низком и очень низком уровне. Качественный анализ методик показал, что трудности автоматизации навыка и графические ошибки учеников связаны с несформированностью зрительно - двигательных образов буквенных знаков, с низким уровнем</w:t>
      </w:r>
      <w:r>
        <w:rPr>
          <w:rFonts w:cs="Times New Roman" w:ascii="Times New Roman" w:hAnsi="Times New Roman"/>
          <w:bCs/>
          <w:color w:val="000000"/>
          <w:sz w:val="28"/>
          <w:szCs w:val="28"/>
        </w:rPr>
        <w:t xml:space="preserve"> зрительного контроля. Недостатки процесса восприятия, моторные нарушения так же негативно отражается на точности воспроизведения бук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условий формирования графической грамотности через ознакомление младших школьников с элементами графической грамотности мы организовали формирующий этап эксперимента. Анализ результатов проведенного эксперимента показал, что большинство учащихся повысили уровень сформированности графических ум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задачи, поставленные в начале работы, были решены, цель исследования достигнута, гипотеза подтверждена. Проведенное исследование позволило наметить направление дальнейшей работы в рамках проблемы ознакомления младших школьников с элементами графической грамотности в условиях общеобразовательного учреждения.</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aps/>
          <w:color w:val="000000"/>
          <w:sz w:val="28"/>
          <w:szCs w:val="28"/>
        </w:rPr>
      </w:pPr>
      <w:r>
        <w:rPr>
          <w:rFonts w:cs="Times New Roman" w:ascii="Times New Roman" w:hAnsi="Times New Roman"/>
          <w:b/>
          <w:caps/>
          <w:color w:val="000000"/>
          <w:sz w:val="28"/>
          <w:szCs w:val="28"/>
        </w:rPr>
        <w:t>Библиография</w:t>
      </w:r>
    </w:p>
    <w:p>
      <w:pPr>
        <w:pStyle w:val="Normal"/>
        <w:suppressAutoHyphens w:val="tru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pPr>
      <w:r>
        <w:rPr>
          <w:rFonts w:cs="Times New Roman" w:ascii="Times New Roman" w:hAnsi="Times New Roman"/>
          <w:color w:val="000000"/>
          <w:sz w:val="28"/>
          <w:szCs w:val="28"/>
        </w:rPr>
        <w:t>1. Агаркова, Н.Г. Основы формирования графического навыка у младших школьников [Текст] /Н.Г.Агаркова // Начальная школа. – 1999. - №4. – с. 15-17.</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Агаркова, Н.Г. Графический навык. Графический почерк. (Программа для начальной школы) [Текст]/Н.Г.Агаркова//Начальная школа. – 1995. - №12. – С.19 .</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Агаркова, Н.Г. Русская графика. Книга для учителя [Текст]/Н.Г.Агаркова. – М.: Дрофа, 1997. – С.11.</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4. Айдарова, Л.И. Психологические проблемы обучения младших школьников русскому языку [Текст]/Л.И.Айдарова. – М.: Педагогика, 1978. – 144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Актуальные проблемы методики обучения русскому языку в начальных классах/Под ред. Рождественского Н.С., Фомичевой Г.А. – М.: Педагогика, 1977. – С.13.</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Безруких, М.М. Еще раз о письме и почерке [Текст] / М.М.Безруких//Советская педагогика. – 1987. - №5. – С.34.</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7. Безруких, М.М. Как писать буквы [Текст]/М.М.Безруких, Т.Е.Хохлова. – М.:Просвещение, 1993. – 48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Ботвинников, А.Д. Научные основы формирования графических знаний, умений и навыков школьников [Текст]/А.Д.Ботвинников, Б.Ф.Ломов. — М.:Просвещение, 1979. – 412 с.</w:t>
      </w:r>
    </w:p>
    <w:p>
      <w:pPr>
        <w:pStyle w:val="Normal"/>
        <w:suppressAutoHyphens w:val="true"/>
        <w:spacing w:lineRule="auto" w:line="360" w:before="0" w:after="0"/>
        <w:jc w:val="both"/>
        <w:rPr/>
      </w:pPr>
      <w:r>
        <w:rPr>
          <w:rFonts w:cs="Times New Roman" w:ascii="Times New Roman" w:hAnsi="Times New Roman"/>
          <w:color w:val="000000"/>
          <w:sz w:val="28"/>
          <w:szCs w:val="28"/>
        </w:rPr>
        <w:t>9. Бурмакина, В.Ф. Метод проектов в дистанционном обучении основам графической грамоты детей с ограниченными возможностями [Текст] / В.Ф.Бурмакина. - Москва, 2006. - 170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Голубь, Валентина Тимофеевна. Графические диктанты [Текст] / В. Т. Голубь. - М.: ВАКО, 2009. - 141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Гурьянов, Е.В. Развитие навыка письма у школьников [Текст] / Е.В.Гурьянов. – М.:Просвещение, 1940.- 339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Елина, Н.В. Создание предпосылок грамотного письма [Текст] / Н.В.Елина//Начальная школа. – 1995. - №6. – С.19.</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Жедек, П.С. Вопросы теории и методики обучения фонетике, орфоэпии, графики и орфографии [Текст]/П.С.Жедек. – Томск, 1992. – С.58.</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Жедек, П.С. Списывание в обучении правописанию [Текст]/П.С.Жедек, М.И.Тимченко//Начальная школа. – 1989. - №8. – С.22.</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Илюхина, В.А. Особенности формирования графических навыков и анализ ошибок при письме [Текст]/В.А.Илюхина//Начальная школа. – 1999. - №8. – С.21.</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Исмагилова, Гульнара Ираковна. Диагностика уровня начальной графической грамотности учащихся [Текст] / Г. И. Исмагилова. - Уфа: Вагант, 2008. - 27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Козлова, В.П. Списывание в период обучения грамоте [Текст] / В.П.Козлова//Начальная школа. – 1978. - №10. – С.20.</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18. Костин, Н.А. Методика русского языка в начальных классах [Текст] / Н.А.Костин. – М.: Просвещение, 1969. – 30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pPr>
      <w:r>
        <w:rPr>
          <w:rFonts w:cs="Times New Roman" w:ascii="Times New Roman" w:hAnsi="Times New Roman"/>
          <w:color w:val="000000"/>
          <w:sz w:val="28"/>
          <w:szCs w:val="28"/>
        </w:rPr>
        <w:t>19. Краткий психологический словарь. /Под ред. А.В. Петровского, М.Г. Ярошевского. – М.: Просвещение, 1985. – с.195.</w:t>
      </w:r>
    </w:p>
    <w:p>
      <w:pPr>
        <w:pStyle w:val="Normal"/>
        <w:suppressAutoHyphens w:val="true"/>
        <w:spacing w:lineRule="auto" w:line="360" w:before="0" w:after="0"/>
        <w:jc w:val="both"/>
        <w:rPr/>
      </w:pPr>
      <w:r>
        <w:rPr>
          <w:rFonts w:cs="Times New Roman" w:ascii="Times New Roman" w:hAnsi="Times New Roman"/>
          <w:color w:val="000000"/>
          <w:sz w:val="28"/>
          <w:szCs w:val="28"/>
        </w:rPr>
        <w:t>20. Лурия, А.Р. Очерки психофизиологии письма [Текст]/А.Р.Лурия. – М.:Просвещение,1950. – 98 с.</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21. Львов, М.Р. Словарь-справочник по методике русского языка: Учебное пособие для студентов пед. Институтов [Текст]/М.Р.Львов. – М.: Просвещение, 1988. – 240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Мельникова, С.С. Развитие мелких мышц пальцев и кисти руки [Текст] / С.С.Мельникова//Начальная школа. – 1994. - №8.- С.14..</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 Миловидова, Г.В. Пути совершенствования фонетико-графической грамотности младших школьников [Текст]/Г.В.Миловидова. – М.: Просвещение, 1979.- С.17.</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Мирхайдарова, Д.М. Коррекционная работа по развитию мелкой моторики [Текст]/Д.М.Мирхайдарова//Начальная школа. – 1996. – №2.- С.20.</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Михайлов, Н. Путь к графической грамотности [Текст]/Н. Михайлов // Нар. образование. - 1996. - N 9. - С. 80-85.</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Основы графической грамоты [Текст] / В. Н. Виноградов и др. ; под общ. ред. В. Н. Виноградова. - Минск: Вышэйш. шк., 1966. - 166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 Основы педагогического мастерства/Под ред. Зядюн И.А. – М.: Педагогика, 1988. – 302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8. Панов, М.В. Теория письма. Графика. Теория письма. Орфография [Текст] /М.В.Панов//Современный русский язык/Под ред. Белошапкова В.А. – М.:Просвещение, 1989. – С.29.</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9. Пантина, Н.С. Формирование двигательного навыка письма в зависимости от типа ориентировки в задании [Текст]/Н.С.Пантина//Вопросы психологии. – 1967. - №4.- С. 22.</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30. Педагогика. Учебное пособие для студентов педагогических учебных заведений/Под ред. Пидкасистого П.И. – М.: Педагогическое общество России, 1998. – 638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Потапова, Е.Н. Обучение письму младших школьников [Текст] / Е.Н.Потапова//Начальная школа. – 1987. – №6. – С.16.</w:t>
      </w:r>
    </w:p>
    <w:p>
      <w:pPr>
        <w:pStyle w:val="TextBody"/>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2. </w:t>
      </w:r>
      <w:r>
        <w:rPr>
          <w:rFonts w:cs="Times New Roman" w:ascii="Times New Roman" w:hAnsi="Times New Roman"/>
          <w:color w:val="000000"/>
          <w:sz w:val="28"/>
          <w:szCs w:val="28"/>
        </w:rPr>
        <w:t>Русский язык в начальных классах. Теория и практика обучения/Под ред. Соловейчик М.С. – М.: Академия, 1998.- 245 с.</w:t>
      </w:r>
    </w:p>
    <w:p>
      <w:pPr>
        <w:pStyle w:val="TextBodyIndent"/>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Сальникова, Т.П. Методика обучения грамоте [Текст]/Т.П.Сальникова. – М.:Просвещение, 1996. – С.224.</w:t>
      </w:r>
    </w:p>
    <w:p>
      <w:pPr>
        <w:pStyle w:val="TextBody"/>
        <w:suppressAutoHyphens w:val="true"/>
        <w:spacing w:lineRule="auto" w:line="360" w:before="0" w:after="0"/>
        <w:jc w:val="both"/>
        <w:rPr/>
      </w:pPr>
      <w:r>
        <w:rPr>
          <w:rFonts w:cs="Times New Roman" w:ascii="Times New Roman" w:hAnsi="Times New Roman"/>
          <w:color w:val="000000"/>
          <w:sz w:val="28"/>
          <w:szCs w:val="28"/>
        </w:rPr>
        <w:t>34. Смирнов, А.А. Избранные психологические труды. В 2-х томах. Том 2 [Текст] /А.А.Смирнов. – М.: Педагогика, 1987. – 360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Смолина, Т.А. Индивидуальный подход в обучении школьников графической грамотности [Текст] / Смолина, Т.А., соавт. // Вестник ЧГПУ. Сер.3. Педагогика. Психология. Методика преподавания. - 1998. - № 3.- С.85.</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 Смолина, Т.А. Межпредметные задания при обучении школьников графической грамотности [Текст] / Смолина, Т.А. // Психодиагностика высшего и среднегор образования: тез.второй Всерос.науч.-практ.конференции. - 1998. - С.214. - Барнаул, 1998. – С.12.</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7. Смолина, Т.А. Формирование научных понятий при обучении школьников графической грамотности [Текст] / Смолина, Т.А. // Методология, теория и методика формирования научных понятий у учащихся школ и студентов вузов: тез.докл.Всерос.науч.-практ.конференции 13-15 мая 1998. - 1998. - Т.1.- С.106-107. - Челябинск, 1998. – С.34.</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38. Утехина, К. Развитие графических навыков письма у дошкольников [Текст] /К.Утехина//Дошкольное воспитание. – 1998. - №5.</w:t>
      </w:r>
    </w:p>
    <w:p>
      <w:pPr>
        <w:pStyle w:val="TextBody"/>
        <w:tabs>
          <w:tab w:val="clear" w:pos="708"/>
          <w:tab w:val="left" w:pos="1377" w:leader="none"/>
        </w:tabs>
        <w:suppressAutoHyphens w:val="true"/>
        <w:spacing w:lineRule="auto" w:line="360" w:before="0" w:after="0"/>
        <w:jc w:val="both"/>
        <w:rPr/>
      </w:pPr>
      <w:r>
        <w:rPr>
          <w:rFonts w:cs="Times New Roman" w:ascii="Times New Roman" w:hAnsi="Times New Roman"/>
          <w:color w:val="000000"/>
          <w:sz w:val="28"/>
          <w:szCs w:val="28"/>
        </w:rPr>
        <w:t>39. Чугунова, И.В. Графическая культура как активное средство обучения [Текст] / И. В. Чугунова // Наука. Культура. Образование. – 2004. – № 15-16. – С. 152-153.</w:t>
      </w:r>
    </w:p>
    <w:p>
      <w:pPr>
        <w:pStyle w:val="TextBody"/>
        <w:suppressAutoHyphens w:val="true"/>
        <w:spacing w:lineRule="auto" w:line="360" w:before="0" w:after="0"/>
        <w:jc w:val="both"/>
        <w:rPr/>
      </w:pPr>
      <w:r>
        <w:rPr>
          <w:rFonts w:cs="Times New Roman" w:ascii="Times New Roman" w:hAnsi="Times New Roman"/>
          <w:color w:val="000000"/>
          <w:sz w:val="28"/>
          <w:szCs w:val="28"/>
        </w:rPr>
        <w:t>40. Чугунова, И.В. Графическая культура как условие эффективного обучения: учебно-методическое пособие [Текст]/ И. В. Чугунова. – Горно-Алтайск: РИО ГАГУ, 2006. – 168 с.</w:t>
      </w:r>
    </w:p>
    <w:p>
      <w:pPr>
        <w:pStyle w:val="TextBody"/>
        <w:tabs>
          <w:tab w:val="clear" w:pos="708"/>
          <w:tab w:val="left" w:pos="1377" w:leader="none"/>
        </w:tabs>
        <w:suppressAutoHyphens w:val="true"/>
        <w:spacing w:lineRule="auto" w:line="360" w:before="0" w:after="0"/>
        <w:jc w:val="both"/>
        <w:rPr/>
      </w:pPr>
      <w:r>
        <w:rPr>
          <w:rFonts w:cs="Times New Roman" w:ascii="Times New Roman" w:hAnsi="Times New Roman"/>
          <w:color w:val="000000"/>
          <w:sz w:val="28"/>
          <w:szCs w:val="28"/>
        </w:rPr>
        <w:t>41. Чугунова, И.В. Формирование графической культуры школьников [Текст] / И.В. Чугунова // Наука. Культура. Образование. – 2003. – № 13-14. – С. 6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1950"/>
        </w:tabs>
        <w:ind w:left="1950" w:hanging="1230"/>
      </w:pPr>
      <w:rPr>
        <w:rFonts w:cs="Times New Roman"/>
      </w:rPr>
    </w:lvl>
  </w:abstractNum>
  <w:abstractNum w:abstractNumId="5">
    <w:lvl w:ilvl="0">
      <w:start w:val="1"/>
      <w:numFmt w:val="decimal"/>
      <w:lvlText w:val="%1)"/>
      <w:lvlJc w:val="left"/>
      <w:pPr>
        <w:tabs>
          <w:tab w:val="num" w:pos="2070"/>
        </w:tabs>
        <w:ind w:left="2070" w:hanging="1350"/>
      </w:pPr>
      <w:rPr>
        <w:rFonts w:cs="Times New Roman"/>
      </w:rPr>
    </w:lvl>
  </w:abstractNum>
  <w:abstractNum w:abstractNumId="6">
    <w:lvl w:ilvl="0">
      <w:start w:val="1"/>
      <w:numFmt w:val="decimal"/>
      <w:lvlText w:val="%1)"/>
      <w:lvlJc w:val="left"/>
      <w:pPr>
        <w:tabs>
          <w:tab w:val="num" w:pos="1995"/>
        </w:tabs>
        <w:ind w:left="1995" w:hanging="1275"/>
      </w:pPr>
      <w:rPr>
        <w:rFonts w:cs="Times New Roman"/>
      </w:rPr>
    </w:lvl>
  </w:abstractNum>
  <w:abstractNum w:abstractNumId="7">
    <w:lvl w:ilvl="0">
      <w:start w:val="1"/>
      <w:numFmt w:val="decimal"/>
      <w:lvlText w:val="%1)"/>
      <w:lvlJc w:val="left"/>
      <w:pPr>
        <w:tabs>
          <w:tab w:val="num" w:pos="2385"/>
        </w:tabs>
        <w:ind w:left="2385" w:hanging="1665"/>
      </w:pPr>
      <w:rPr>
        <w:rFonts w:cs="Times New Roman"/>
      </w:rPr>
    </w:lvl>
    <w:lvl w:ilvl="1">
      <w:start w:val="1"/>
      <w:numFmt w:val="bullet"/>
      <w:lvlText w:val="-"/>
      <w:lvlJc w:val="left"/>
      <w:pPr>
        <w:tabs>
          <w:tab w:val="num" w:pos="2520"/>
        </w:tabs>
        <w:ind w:left="2520" w:hanging="108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1935"/>
        </w:tabs>
        <w:ind w:left="1935" w:hanging="1215"/>
      </w:pPr>
      <w:rPr>
        <w:rFonts w:cs="Times New Roman"/>
      </w:rPr>
    </w:lvl>
  </w:abstractNum>
  <w:abstractNum w:abstractNumId="10">
    <w:lvl w:ilvl="0">
      <w:start w:val="1"/>
      <w:numFmt w:val="decimal"/>
      <w:lvlText w:val="%1)"/>
      <w:lvlJc w:val="left"/>
      <w:pPr>
        <w:tabs>
          <w:tab w:val="num" w:pos="1920"/>
        </w:tabs>
        <w:ind w:left="1920" w:hanging="12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2z1">
    <w:name w:val="WW8Num1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1">
    <w:name w:val="Основной текст с отступом Знак"/>
    <w:qFormat/>
    <w:rPr>
      <w:rFonts w:cs="Times New Roman"/>
      <w:sz w:val="22"/>
      <w:szCs w:val="22"/>
      <w:lang w:val="en-US"/>
    </w:rPr>
  </w:style>
  <w:style w:type="character" w:styleId="Style12">
    <w:name w:val="Основной текст Знак"/>
    <w:qFormat/>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HTML">
    <w:name w:val="Стандартный HTML Знак"/>
    <w:qFormat/>
    <w:rPr>
      <w:rFonts w:ascii="Arial Unicode MS" w:hAnsi="Arial Unicode MS" w:eastAsia="Arial Unicode MS" w:cs="Arial Unicode MS"/>
    </w:rPr>
  </w:style>
  <w:style w:type="character" w:styleId="31">
    <w:name w:val="Основной текст с отступом 3 Знак"/>
    <w:qFormat/>
    <w:rPr>
      <w:rFonts w:cs="Times New Roman"/>
      <w:sz w:val="16"/>
      <w:szCs w:val="16"/>
      <w:lang w:val="en-US"/>
    </w:rPr>
  </w:style>
  <w:style w:type="character" w:styleId="Style15">
    <w:name w:val="Название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10"/>
      </w:numPr>
      <w:tabs>
        <w:tab w:val="clear" w:pos="708"/>
        <w:tab w:val="left" w:pos="1920" w:leader="none"/>
      </w:tabs>
      <w:spacing w:lineRule="auto" w:line="360" w:before="0" w:after="0"/>
      <w:ind w:left="1920" w:hanging="1200"/>
      <w:jc w:val="both"/>
    </w:pPr>
    <w:rPr>
      <w:rFonts w:ascii="Arial" w:hAnsi="Arial" w:cs="Arial"/>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8:00Z</dcterms:created>
  <dc:creator>XTreme</dc:creator>
  <dc:description/>
  <cp:keywords/>
  <dc:language>en-US</dc:language>
  <cp:lastModifiedBy>Mage</cp:lastModifiedBy>
  <dcterms:modified xsi:type="dcterms:W3CDTF">2011-10-02T15:28:00Z</dcterms:modified>
  <cp:revision>2</cp:revision>
  <dc:subject/>
  <dc:title/>
</cp:coreProperties>
</file>