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Реферат на тему:</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Основные этапы развития преподавания методики литературы"</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 xml:space="preserve">Введение </w:t>
      </w:r>
    </w:p>
    <w:p>
      <w:pPr>
        <w:pStyle w:val="Normal"/>
        <w:suppressAutoHyphens w:val="true"/>
        <w:spacing w:lineRule="auto" w:line="360"/>
        <w:jc w:val="both"/>
        <w:rPr>
          <w:color w:val="000000"/>
          <w:kern w:val="2"/>
          <w:sz w:val="28"/>
          <w:szCs w:val="28"/>
        </w:rPr>
      </w:pPr>
      <w:r>
        <w:rPr>
          <w:color w:val="000000"/>
          <w:kern w:val="2"/>
          <w:sz w:val="28"/>
          <w:szCs w:val="28"/>
        </w:rPr>
        <w:t>1 Деятельность М.В. Ломоносова в области преподавания литературы</w:t>
      </w:r>
    </w:p>
    <w:p>
      <w:pPr>
        <w:pStyle w:val="Normal"/>
        <w:suppressAutoHyphens w:val="true"/>
        <w:spacing w:lineRule="auto" w:line="360"/>
        <w:jc w:val="both"/>
        <w:rPr>
          <w:color w:val="000000"/>
          <w:kern w:val="2"/>
          <w:sz w:val="28"/>
          <w:szCs w:val="28"/>
        </w:rPr>
      </w:pPr>
      <w:r>
        <w:rPr>
          <w:color w:val="000000"/>
          <w:kern w:val="2"/>
          <w:sz w:val="28"/>
          <w:szCs w:val="28"/>
        </w:rPr>
        <w:t xml:space="preserve">2 Преподавание словесности во второй половине </w:t>
      </w:r>
      <w:r>
        <w:rPr>
          <w:color w:val="000000"/>
          <w:kern w:val="2"/>
          <w:sz w:val="28"/>
          <w:szCs w:val="28"/>
          <w:lang w:val="en-US"/>
        </w:rPr>
        <w:t>XVIII</w:t>
      </w:r>
      <w:r>
        <w:rPr>
          <w:color w:val="000000"/>
          <w:kern w:val="2"/>
          <w:sz w:val="28"/>
          <w:szCs w:val="28"/>
        </w:rPr>
        <w:t xml:space="preserve"> века</w:t>
      </w:r>
    </w:p>
    <w:p>
      <w:pPr>
        <w:pStyle w:val="Normal"/>
        <w:suppressAutoHyphens w:val="true"/>
        <w:spacing w:lineRule="auto" w:line="360"/>
        <w:jc w:val="both"/>
        <w:rPr/>
      </w:pPr>
      <w:r>
        <w:rPr>
          <w:color w:val="000000"/>
          <w:kern w:val="2"/>
          <w:sz w:val="28"/>
          <w:szCs w:val="28"/>
        </w:rPr>
        <w:t xml:space="preserve">3 Преподавание словесности в первой трети </w:t>
      </w:r>
      <w:r>
        <w:rPr>
          <w:color w:val="000000"/>
          <w:kern w:val="2"/>
          <w:sz w:val="28"/>
          <w:szCs w:val="28"/>
          <w:lang w:val="en-US"/>
        </w:rPr>
        <w:t>XIX</w:t>
      </w:r>
      <w:r>
        <w:rPr>
          <w:color w:val="000000"/>
          <w:kern w:val="2"/>
          <w:sz w:val="28"/>
          <w:szCs w:val="28"/>
        </w:rPr>
        <w:t xml:space="preserve"> века</w:t>
      </w:r>
    </w:p>
    <w:p>
      <w:pPr>
        <w:pStyle w:val="Normal"/>
        <w:suppressAutoHyphens w:val="true"/>
        <w:spacing w:lineRule="auto" w:line="360"/>
        <w:jc w:val="both"/>
        <w:rPr/>
      </w:pPr>
      <w:r>
        <w:rPr>
          <w:color w:val="000000"/>
          <w:kern w:val="2"/>
          <w:sz w:val="28"/>
          <w:szCs w:val="28"/>
        </w:rPr>
        <w:t xml:space="preserve">4 Методика преподавания литературы в 40–50 годы </w:t>
      </w:r>
      <w:r>
        <w:rPr>
          <w:color w:val="000000"/>
          <w:kern w:val="2"/>
          <w:sz w:val="28"/>
          <w:szCs w:val="28"/>
          <w:lang w:val="en-US"/>
        </w:rPr>
        <w:t>XIX</w:t>
      </w:r>
      <w:r>
        <w:rPr>
          <w:color w:val="000000"/>
          <w:kern w:val="2"/>
          <w:sz w:val="28"/>
          <w:szCs w:val="28"/>
        </w:rPr>
        <w:t xml:space="preserve"> века</w:t>
      </w:r>
    </w:p>
    <w:p>
      <w:pPr>
        <w:pStyle w:val="Normal"/>
        <w:suppressAutoHyphens w:val="true"/>
        <w:spacing w:lineRule="auto" w:line="360"/>
        <w:jc w:val="both"/>
        <w:rPr/>
      </w:pPr>
      <w:r>
        <w:rPr>
          <w:color w:val="000000"/>
          <w:kern w:val="2"/>
          <w:sz w:val="28"/>
          <w:szCs w:val="28"/>
        </w:rPr>
        <w:t xml:space="preserve">5 Методические искания в 60–80 годы </w:t>
      </w:r>
      <w:r>
        <w:rPr>
          <w:color w:val="000000"/>
          <w:kern w:val="2"/>
          <w:sz w:val="28"/>
          <w:szCs w:val="28"/>
          <w:lang w:val="en-US"/>
        </w:rPr>
        <w:t>XIX</w:t>
      </w:r>
      <w:r>
        <w:rPr>
          <w:color w:val="000000"/>
          <w:kern w:val="2"/>
          <w:sz w:val="28"/>
          <w:szCs w:val="28"/>
        </w:rPr>
        <w:t xml:space="preserve"> столетия</w:t>
      </w:r>
    </w:p>
    <w:p>
      <w:pPr>
        <w:pStyle w:val="Normal"/>
        <w:suppressAutoHyphens w:val="true"/>
        <w:spacing w:lineRule="auto" w:line="360"/>
        <w:jc w:val="both"/>
        <w:rPr/>
      </w:pPr>
      <w:r>
        <w:rPr>
          <w:color w:val="000000"/>
          <w:kern w:val="2"/>
          <w:sz w:val="28"/>
          <w:szCs w:val="28"/>
        </w:rPr>
        <w:t>6 Методика преподавания литературы в первые послереволюционные годы</w:t>
      </w:r>
    </w:p>
    <w:p>
      <w:pPr>
        <w:pStyle w:val="Normal"/>
        <w:suppressAutoHyphens w:val="true"/>
        <w:spacing w:lineRule="auto" w:line="360"/>
        <w:jc w:val="both"/>
        <w:rPr>
          <w:color w:val="000000"/>
          <w:kern w:val="2"/>
          <w:sz w:val="28"/>
          <w:szCs w:val="28"/>
        </w:rPr>
      </w:pPr>
      <w:r>
        <w:rPr>
          <w:color w:val="000000"/>
          <w:kern w:val="2"/>
          <w:sz w:val="28"/>
          <w:szCs w:val="28"/>
        </w:rPr>
        <w:t>7 Современный этап развития методики преподавания литературы</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 xml:space="preserve">Список литературы </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Введение</w:t>
      </w:r>
    </w:p>
    <w:p>
      <w:pPr>
        <w:pStyle w:val="Style17"/>
        <w:spacing w:lineRule="auto" w:line="360"/>
        <w:ind w:firstLine="709"/>
        <w:jc w:val="both"/>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методика преподавания литературы опирается на ценнейший опыт педагогов-словесников прошлого, стремится учитывать уроки этого опыта и развивать лучшие традиции отечественной школы. История методической мысли неразрывно связана с развитием русского общества и русской литературы, с именами известных деятелей науки и культуры, литераторов и педагогов, которые были первыми авторами учебных пособий и руководств, статей по проблемам теории и истории словесности, по вопросам воспитания и об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ими словесными науками были риторика (теория прозы, или наука о красноречии и ораторском искусстве) и пиитика, т.е. поэтика (теория поэзии). Первая имела дело с историческим, реальным материалом, вторая - с вымышленным. Такое четкое античное разграничение риторики и поэтики сохранилось до XIX в. и последовательно проводилось в учебных пособиях по слове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старое из сохранившихся руководств по поэтике, известных в Древней Руси, - переведенная с греческого языка статья "О образех" Георгия Хировоска в Изборнике Святослава за 1073 г., в которой излагается учение о тропах и фигур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борнике за 1076 г. помещена статья "О чтении книг", представляющая собой не только традиционный панегирик в честь книжной грамотности и книг, "без которых нельзя сделаться праведником", но и своего рода наставление к "неторопливому чтени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образцы древнерусского красноречия, как "Слово о законе и благодати" митрополита Илариона, произведения Кирилла Туровского и Серапиона, свидетельствуют о высоком уровне образованности и начитанности русских "книжных людей" и о влиянии на Руси в XI-XIII вв. византийской и античной ораторской традиции. В произведениях Епифания Премудрого, созданных на рубеже XIV-XV вв., упоминаются имена Платона и Аристотеля, демонстрируется высочайшее мастерство "плетений риторски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ы в Древней Руси, открывавшиеся чаще всего при монастырях, ставили своей основной целью чтение церковных книг и овладение славянской книжностью. Сведения о характере обучения можно почерпнуть из рукописных "Азбуковников", получивших широкое распространение в ХVI-ХVII вв. Это были справочники энциклопедического и учебного характера, популярные книги для чтения, небольшие хрестоматии, в которых содержались и отдельные сведения по поэтике и риторике. "Азбуковники" являлись одновременно руководствами к чтению для детей, уже умеющих читать, и пособиями для учител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удростью" в древней школе признается грамматика, которая соединяется с риторикой и поэтикой. Школьников учат не только читать и писать, но и сочинять речи, послания и даже вирши. Для этой цели в "Азбуковниках" помещаются образцы для списывания, заучивания и подражания. Все обучение носит нравственно-религиозный характе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ем разнообразных сведений из словесных наук отличаются и первые печатные учебники. В знаменитом "Букваре" (1574) Ивана Федорова специальная хрестоматийная часть предназначается для уже изучивших грамоту. Известная "Грамматика" (1619) Мелетия Смотрицкого содержит раздел о стихосложен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словесности в духовных учебных заведениях включает чтение, русское и славянское, обучение латинской грамматике, класс пиитики, в котором по схематическим рецептам учат складывать стихи, и класс риторики, где преподаются, столь же строго по нормам, основы сочинения периодов, хрий, писем и целых ораторских речей на все случаи жизни. Обучение носит сугубо практический характер. Особое внимание уделяется упражнениям, "играм в словесные форм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лись сведения о целом ряде учебных пособий по риторике и поэтике XVII-XVIII вв., предназначенных для духовных учебных заведений. Авторы пособий, преподаватели духовных академий и семинарий, разрабатывали собственные курсы на основе древних теоретических трактатов, сочинений Аристотеля, Цицерона и Квинтилиана. Традиция создания учебников, имеющих определенный адресат, учащихся конкретного "учебного заведения, долгое время сохранялась в отечественной школе. Наиболее известны рукописные учебники по риторике и пиитике братьев Иоанникия и Софрония Лихудов, преподававших в Московской славяно-греко-латинской академии, и "Риторическая рука" Стефана Яворского, изданная в XIX 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XVIII в. Феофан Прокопович создает два солидных труда, "Поэтику" (1705) и "Риторику" (1706-1707), при жизни автора не издававшихся, но широко известных во многих духовных учебных заведениях, где преподавали его ученики. Это были написанные на латинском языке и основанные на теоретических трактатах античности, Возрождения и барокко лекции, прочитанные им в Киево-Могилянской академ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школьные риторики и поэтики XVII-XVIII вв. рационалистичны и нормативны, они сориентированы на практическую деятельность, самостоятельное творчество учеников, направлены на формирование оратора и проповедника. Одним из важнейших путей изучения теории словесного искусства признается самостоятельное чтение образцовых авто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Деятельность М.В. Ломоносова в области преподавания литературы</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итый русский ученый-энциклопедист, поэт и теоретик литературы, Михаил Васильевич Ломоносов был зачинателем отечественной методики преподавания словесности. Его "Письмо о правилах российского стихотворства" (1739), "Российская грамматика" (1754-1755), "Предисловие о пользе книг церковных в российском языке" (1757), в которых Ломоносов выступил как реформатор русского литературного языка и системы русского стихосложения, надолго определили ход развития отечественной словесности и преподавания ее в учебных заведени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моносов был автором первого печатного учебника по словесности на русском языке, "Краткого руководства к красноречию" (1748). Эта книга, несколько раз переиздававшаяся, объединяет в себе и учебник, и хрестоматию, и методическое руководство для учител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вается ломоносовское руководство вступлением в науку о красноречии, где дается определение красноречия, указываются средства к его приобретению (природные дарования, наука, подражание авторам, упражнение в сочинении, знание других наук), затем называются отличия прозы от поэзии и основные разделы науки о красноречии: риторика, ораторская проза и поэзия (в первом излагаются основы учения о красноречии, во втором - наставления к сочинению речей в прозе, в третьем - учение о стихотворств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нас дошла риторика, которая делится на три части. Каждая часть содержит правила для оратора и поэта с многочисленными примерами и образцами. При этом Ломоносов обращается и к исследованию психологии человека, приводит в своей риторике сведения из логики, грамматики и поэт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части "О изобретении" излагаются правила об изобретении и сопряжении идей, о витиеватых речах и вымыслах. Здесь Ломоносов выступает против многословия, "непристойного, детского, наполненного пустым шумом, а не делом", высказывается по поводу расположения идей в речи ("идеи должно хорошие полагать напереди... которые полутче, те в средине, а самые лутчие на конце"). Одной из лучших в книге считается глава "О возбуждении, утолении и изобретении страстей", представляющая собой небольшой очерк психологии человека. Отметив, что "разумный ритор прилежно наблюдать должен" возраст, пол, воспитание, науку своих слушателей, Ломоносов перечисляет условия, необходимые при возбуждении страсти в слушателях: состояние самого ритора, состояние слушателей, действия ритора и сила краснореч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иторики "О украшении" почти целиком посвящена изложению учения о тропах и фигурах. По Ломоносову, украшение состоит в чистоте стиля, в течении слова, в великолепии и силе его, однако более подробно он пишет лишь о великолепии слова, т.е. о тропах и фигурах, приводя здесь же некоторые сведения из грамматики, о природе гласных и согласных звуков, об ударени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части "О расположении" содержатся рассуждения о построении разного рода текстов, о хрии, о значении союзов в речи, В главе "О расположении по описанию" особенно много примеров. Ломоносов советует каждому читать исторические и другие "описаниями и повествованиями богатые книги", чтобы заметить то, что особенно их украшает и чего ни в каких правилах не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моносову, благодаря живому изложению материала и обилию удачных примеров, отчасти удалось преодолеть свойственные многим учебникам по словесности, созданным до и после него, педантизм и формализм. Логика рассуждений всегда вела автора от живой действительности, от опыта великих философов, историков, поэтов и ораторов прошлого. При этом он исходил и из того, что в основу любой ораторской речи, любого прозаического или поэтического сочинения должны быть положены высокие гражданские, патриотические, нравственные идеи. Эти идеи читатель ломоносовской риторики мог извлечь из многочисленных отрывков из произведений Гомера, Горация, Цицерона, Верги(*24)лия, Овидия, Демосфена, Сенеки, Лукиана, Иоанна Златоуста, Эразма Роттердамского и других авто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орика М.В. Ломоносова оказала огромное воздействие на школьное преподавание словесности, вызвала множество подражании. Целые фрагменты брали из нее авторы более поздних риторик: префект Московской духовной академии Амвросий (А.Н. Серебренников), известные словесники И.С. Рижский, Н.Ф. Кошанский.</w:t>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 Преподавание словесности во второй половине XVIII века</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ловина XVIII в. в России проходит под воздействием все более активно внедрявшихся в общество просветительских идей. После основания Академии наук и открытия Московского университета одно за другим открываются первые светские учебные заведения: гимназия при Академии наук (1726), Петербургский сухопутный шляхетный кадетский корпус (1731), гимназии при Московском университете (1755), Казанская гимназия (1758), Московский университетский благородный пансион (1779). Стремительно растет интерес к вопросам воспитания и обучения. Публикуются новые руководства по словесности, в том числе и переводны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работы В.К. Тредиаковского, его "Новый и краткий способ к сложению российских стихов с определениями до сего надлежащих званий" (1735) и "Сочинения и переводы как стихами, так и прозою" (1752) во многом определили будущие черты литературы как учебного предмета, имеющего своим основным источником прежде всего теорию и историю поэзии. Тредиаковский-педагог одним из первых в своей преподавательской практике переходит от латинских сочинений к российски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звернутая концепция преподавания словесности предлагается М.М. Щербатовым, который в статье "О способах преподавания разных наук" подробно останавливается не только на вопросах содержания курса словесности, но затрагивает целый комплекс методических проблем: чтение древних и новых авторов, соотношение теории и практики в обучении, значение письменных упражнений, взаимосвязь образовательных и воспитательных задач обучения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словесность еще не была выделена в самостоятельный учебный предмет. Школьное преподавание развивалось в традиционном грамматико-риторическом русле. Русская литература не входила даже в круг университетского преподавания. Только к концу столетия в лекциях профессоров появились примеры из Ломоно(*25)сова и других российских поэтов. Зато поощрялись внеклассные занятия отечественной литературой, сочинение торжественных стихотворений, переводы. В привилегированных учебных заведениях действовали литературные общества, любительские драматические трупп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орика, считавшаяся основой учебного курса словесности, изучалась в связи с латынью. Многие преподаватели по-прежнему разрабатывали собственные курсы, в том числе и на русском языке. Известный драматург Я.Б. Княжнин, преподававший в кадетском корпусе, стремился, как это видно из его "Отрывков из риторики", приблизить преподавание к жизни, отказаться от жестких схем и приемов. В своих риторических опытах он шел за Ломоносовым, уступая своему предшественнику в основательности, но опережая в легкости, живости изложения. Оригинальный курс словесности, в который были включены элементы эстетики, читал в духовной семинарии М.М. Сперанск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большее распространение получала и поэтика, преподававшаяся уже на русском языке. Ее изучение, как и прежде, имело прямую практическую направленность. Для юных сочинителей составлялись руководства. Наиболее известны "Правила пиитические в пользу юношества" (1774) Аполлоса (А.Д. Байбакова), ректора Московской духовной академии, опиравшегося на теоретические работы В.К. Тредиаковского, а также "Сокращенный курс российского слога" (1796) и "Краткая русская просодия" (1798) В.С. Подшивалова, преподававшего в университетском пансион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опытов создания учебных хрестоматий по словесности был "Письмовник" (1769) Н.Г. Курганова, выдержавший множество переизданий и очень популярный в конце XVIII - начале XIX в. Эта энциклопедия разнообразных знаний, подобная старым "Азбуковникам", содержит обширный образовательный и воспитательный материал: пословицы, загадки, шутки, повести для чтения, риторические упражнения, сведения из поэзии и метрики, словарь иностранных и российских слов, а также "Сбор разных стиходейств", небольшую стихотворную хрестоматию, первую антологию русской поэз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тодике преподавания словесности преобладает лекция. Лучшие словесники включают в нее элементы беседы. Важную роль в учебном процессе играют и письменные упражнения в переводах, переложениях, подражаниях, составлении кратких конспектов, творческие сочинения на заданные темы (рассуждения, письма), иногда аналитического характера. Много внимания уделяется исправлению и анализу письменных рабо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XVIII в. методика как научная дисциплина начинает приобретать самостоятельное значение. Проблема анализа литературного произведения, центральная проблема школьного преподавания литературы, ставится уже в работах педагогов этого времени. В речи профессора Московского университета Х.А. Чеботарева "Слово о способах и путях, ведущих к просвещению" (1779) выдвигается задача формирования у читателя самостоятельного критического отношения к тексту произведения: "...на мнении других, по нерадению своему, оставаться не должно, но паче в чтении самому рассматривать должно, разбирать и поверять мнения писател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ая заслуга в теоретической разработке проблем методики преподавания словесности принадлежит Н.И. Новикову.</w:t>
      </w:r>
      <w:r>
        <w:br w:type="page"/>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Преподавание словесности в первой трети XIX века</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XIX в. в России отмечено целым рядом преобразований в деле народного просвещения. Учреждается Министерство народного просвещения (1802), выходит Устав учебных заведений (1804). Одна за другой открываются гимназии в Петербурге, Москве, Твери и других городах (к началу 1809 г. их было уже 32). Перед гимназиями ставятся две основные цели - приготовление учащихся к университету и преподавание основ наук, необходимых для благовоспитанного челове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ых планах гимназий (1819) из словесных наук присутствует лишь риторика. Только в учебном плане Петербургской гимназии (1811), разработанном С.С. Уваровым, впервые появляется русская словесность как отдельный учебный предмет. В младших классах здесь предусматривается чтение гражданское и церковное, грамматика и упражнения в слоге, а в старших риторика, логика, словесность, ее история и упражнения в слоге. В опубликованном "Расписании предметов в Лицее" (1811) представлены "избранные места из российской, французской и немецкой словесности", риторика, упражнения в разных родах сочинений, подражаниях, переложениях, переводах, сведения из эстетики и истории изящных искусст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е гг. разрабатывается новый Устав (1828) и единый для всех гимназий учебный план, в котором значительно расширено преподавание языков. Курс российской словесности в 1832 г. включает в себя в I-IV классах сведения из грамматики и этимологии, устные и письменные упражнения в грамматическом разборе и правописании, синтаксис и стопосложение, упражнения в слоге, а в V-VII классах - начала логики и риторики, упражнения в логическом и риторическом разборе, переводы с иностранных языков на русский, поэтику с чтением и кратким разбором образцов и краткую историю российской слове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основания гимназий особенно ощущается недостаток учебников. Преподаватели увлекаются "дикторами", т.е. диктовками своих лекций. На занятиях основное место по-прежнему отводится правилам риторики и поэтики, которым надлежало следовать при выполнении письменных рабо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ниверситетские и гимназические курсы словесности все более активно проникают произведения русских поэтов. В практике преподавания все чаще используются разборы текстов преподавателями. Кризис догматического изучения риторики и поэтики осознается и педагогами, и руководителями народного образования. В одной из инструкций, опубликованной в "Журнале департамента народного просвещения" в 1821 г., профессорам русской словесности рекомендуется "сколько можно менее останавливаться на мертвых правилах риторики", а более "научать упражнением", особенно же они должны стараться "утвердить учащихся в практическом и основательном познании языка славянского", не думая о том, чтобы всех своих учеников "образовать стихотворцами". Заслуживающими внимания и изучения признаются только образцовые творения Ломоносова, Державина, Богдановича, Хемницера, других классических авторов, хотя допускается знакомство и с произведениями современных стихотворцев, "превосходными выработанностью языка, но не сравнившимися еще с первыми в выборе предметов и изяществе вкус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трети XIX в. впервые широко обсуждается вопрос об изучении отечественной словесности в школе, создаются учебные программы и пособия. В практике лучших педагогов-словесников намечается противоречие между живым, бурно развивающимся литературным процессом и жесткими нормами классической риторики и поэтики, господствовавших в учебных заведениях. Особенно заметно это противоречие проявилось в литературно-критической и педагогической деятельности А.Ф. Мерзлякова.</w:t>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4 Преподавание словесности в 40-50-е годы </w:t>
      </w:r>
      <w:r>
        <w:rPr>
          <w:rFonts w:cs="Times New Roman" w:ascii="Times New Roman" w:hAnsi="Times New Roman"/>
          <w:b/>
          <w:bCs/>
          <w:color w:val="000000"/>
          <w:kern w:val="2"/>
          <w:sz w:val="28"/>
          <w:szCs w:val="28"/>
          <w:lang w:val="en-US"/>
        </w:rPr>
        <w:t>XIX</w:t>
      </w:r>
      <w:r>
        <w:rPr>
          <w:rFonts w:cs="Times New Roman" w:ascii="Times New Roman" w:hAnsi="Times New Roman"/>
          <w:b/>
          <w:bCs/>
          <w:color w:val="000000"/>
          <w:kern w:val="2"/>
          <w:sz w:val="28"/>
          <w:szCs w:val="28"/>
        </w:rPr>
        <w:t xml:space="preserve"> века</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40-50-х гг. заметно возрастает интерес к проблемам дидактики и методики, появляются интересные методические руководства и учебные пособия. Начинается длительная полемика о реальном и классическом образовании. Пропагандировавшаяся в эти годы идея бифуркации, т.е. разветвления преподавания в старших классах гимназии, реализуется в новом учебном плане (1852), который становится обязательным для всех гимназий, делившихся на три основных типа: классические (или филологические), реальные и смешанны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оявлением нового учебного плана публикуется "Наставление преподавателям русского языка и словесности" (1852), подготовленное И.И. Срезневским. Перед учителями-словесниками ставится задача научить каждого воспитанника "выражаться по-русски не только без ошибок, но до некоторой степени с изяществом", для чего рекомендуются практические упражнения и разборы, а в старших классах - сочинения на заданные темы. С целью развития интереса к чтению, а также развития речи учащихся рекомендуются и литературные беседы. Во время таких бесед, проводившихся под наблюдением инспектора, ученики должны были, по очереди выходя на кафедру, представлять автора, читать подготовленный дома отрывок, объяснять прочитанное и выслушивать замечания. Обсуждать "журнальные повести и романы" на этих беседах не разрешалос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е беседы были попыткой учесть индивидуальные особенности школьников, "возбудить в учениках охоту заниматься самостоятельнее" (Н. И. Пирогов) и подготовить их к университету, привив навык самостоятельного труда. Особенно успешно проводились беседы в Казанском и Петербургском учебных округах, когда ими руководил М.Н. Мусин-Пушкин, и в Одесском и Киевском учебных округах, когда там был попечителем Н. И. Пирогов. Правила проведения литературных бесед предусматривали свободный выбор тем, серьезную подготовку учащихся по своей теме, развитие критических способностей, необязательность посещения всех бесед учащимися, свободную запись для выступления и т.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направленность преподавания находит отражение, в частности, в "Программе русского языка и словесности" (1852) и "Конспекте русского языка и словесности" (1852), составленных А.Д. Галаховым и Ф.И. Буслаевым для военных учебных завед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ладших классах программой предусматривается изучение грамматики и этимологии, теории слога и теории прозаических сочинений. Как считают составители, занятия должны быть основаны на чтении и разборах образцовых сочинений, практические упражнения должны предварять теоретические обобщения. Имена и произведения при этом не называются, хотя делается специальная оговорка, что примеры "должны быть приводимы непременно из образцовых писателей". В двух старших классах предлагается изучение теории поэзии и истории русской литературы. Здесь составители указывают основные имена и произведения, рекомендуемые для чтения и разбора. Курс истории литературы включает в себя подробнейший обзор отечественной словесности от древнейших ее памятников до Гоголя. Намечены и основные монографические темы: Ломоносов, Державин, Фонвизин, Карамзин, Жуковский, Пушкин, Грибоедов, Лермонтов и Гогол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ошедшая в историю методики как "галаховско-буслаевская", является уникальным трудом, объединившим двух известных ученых, чьи взгляды на преподавание словесности не во всем совпадали. С именами Ф.И. Буслаева и А.Д. Галахова связаны наиболее значительные открытия в методике преподавания словесности в 40-50-е г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5 Методические искания в 60-80-е годы </w:t>
      </w:r>
      <w:r>
        <w:rPr>
          <w:rFonts w:cs="Times New Roman" w:ascii="Times New Roman" w:hAnsi="Times New Roman"/>
          <w:b/>
          <w:bCs/>
          <w:color w:val="000000"/>
          <w:kern w:val="2"/>
          <w:sz w:val="28"/>
          <w:szCs w:val="28"/>
          <w:lang w:val="en-US"/>
        </w:rPr>
        <w:t>XIX</w:t>
      </w:r>
      <w:r>
        <w:rPr>
          <w:rFonts w:cs="Times New Roman" w:ascii="Times New Roman" w:hAnsi="Times New Roman"/>
          <w:b/>
          <w:bCs/>
          <w:color w:val="000000"/>
          <w:kern w:val="2"/>
          <w:sz w:val="28"/>
          <w:szCs w:val="28"/>
        </w:rPr>
        <w:t xml:space="preserve"> века</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е оживление в педагогике, наметившееся уже в конце 50-х гг., характеризует и начало 60-х гг., ставших временем реформ, в том числе и в народном образовании. Один за другим открываются новые педагогические журналы. Педагогическое направление приобретает "Журнал Министерства народного просвещения", редактируемый в 1861-1862 гг. К.Д. Ушинским. Публикуется для обсуждения новый проект Устава общеобразовательных учебных заведений (1862), вызвавший множество откликов в печати. Защитников реального образования оказалось больше, чем сторонников классического образования. Особенно много возражений вызвало чрезмерное количество часов, отводимых на изучение греческого язы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ых планах находит отражение точка зрения Н.И. Пирогова, бывшего сторонником классического образования и полагавшего, что реальная гимназия также должна давать хорошую общеобразовательную подготовку. Инструкцией только в общих чертах был намечен объем учебных предме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же с осени 1866 г. Министерство народного просвещения начинает разработку нового Устава, который утверждается в 1871 г. Гимназия становится исключительно классической и единственной возможностью получения в дальнейшем университетского образования. Количество часов на преподавание русской словесности сокращается (на изучение русского и церковнославянского языков вместе с литературой отводится 22 часа, в то время как на изучение латыни - 43, на греческий язык - 30 час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е русской словесности гимназий и реальных училищ основное место в младших классах отводится изучению языка и объяснительному чтению образцов русской литературы, а в старших - теории и истории литературы. Гимназическая программа (1872) предлагает историко-литературные обзоры двух типов: 1) изложение в хронологическом порядке истории литературных произведений по родам и видам, 2) краткая история русской литературы "с изложением фактов по времени их появления". Особый раздел программы посвящен практическим занятиям и письменным упражнениям. Самостоятельные разборы исключаются. Распространенные до этого литературные беседы все более регламентируются, поэтому интерес к ним падает и среди учителей и среди учащих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ие методисты-словесники 60-80-х гг., включившиеся сначала в полемику о реальном и классическом образовании, переходят затем к осмыслению проблем преподавания литературы. Важность практического изучения, непосредственного знакомства с литературными произведениями уже никем не оспаривается, однако разными методистами задачи чтения и анализа текста рассматриваются по-разному, отсюда и в самой методике ими используются разные методы и приемы изуч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е воздействие на преподавание словесности оказывают исследования историков литературы, в частности первые публикации сторонников культурно-исторической школы, работы А.Н. Веселовского, труды основоположника психологической школы А.А. Потебни. Развернувшаяся в эти годы полемика между реальной и эстетической критикой находит отражение и в методической литературе, в учебниках по теории и истории словесност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м несходстве позиций, проявившемся в ходе полемики о преподавании литературы, лучших педагогов второй половины XIX в. объединяет стремление создать такую систему преподавания, которая опиралась бы на прочные научные основания, на новейшие работы теоретиков и историков литературы. В некотором смысле все они были сторонниками серьезного классического образования, дающего учащимся глубокие знания, необходимые каждому культурному человеку, прививающего навыки самостоятельного труд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и академического направления в преподавании словесности (Ф.И. Буслаев, А.Д. Галахов, П.Е. Басистов, И.В. Гаврилов, Л.И. Поливанов, А.Г. Филонов и др.) считали основной целью уроков умственное развитие учащихся, изучение основ науки о языке и литературе. Многие из них пропагандировали филологическое изучение литературы, разрабатывали методику логико-стилистического анализа текста. В своих разборах они чаще всего следовали за эстетической критикой. Последователи академизма в преподавании особое внимание уделяли лекциям, устным выступлениям и письменным работам учащихся, высказывались против злоупотребления беседой на уроках, против поверхностного знакомства с текстом, а также против бесед на темы, уводящие от произведения и литера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воспитательного направления в преподавании (В. И. Водовозов, В.Я. Стоюнин, В.П. Острогорский, Ц.П. Балталон и др.) смотрели на литературу прежде всего как на средство нравственного и эстетического воспитания учащихся. Это направление также не было единым. Идеи революционно-демократической эстетики и критики в большей мере проявились в педагогической деятельности В.И. Водовозова. В меньшей степени стремление напрямую связать уроки литературы с воспитательными задачами было присуще В.Я. Стоюнину, В.П. Острогорскому, всегда делавшим акцент на эстетической стороне произведения. Педагоги, пропагандировавшие "воспитательное чтение" (термин Ц.П. Балталона), большее внимание уделяли общению с учащимися, беседе как одной из форм этого общения, выступали против засилья голого академизма, крайних проявлений филологического метода, однако не избежали при этом излишней публицистичности и морализирования в собственной практи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разных точек зрения, различных методических концепций рождало новые идеи, содействовало развитию теории и практики преподавания словесности. Методические работы 60-80-х гг. носили чаще всего полемический характер. В них ставились принципиально важные проблемы преподавания отечественной литературы, при этом авторы опирались на богатый практический опыт, также представляющий интерес для современного учителя-словесни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ind w:firstLine="709"/>
        <w:jc w:val="center"/>
        <w:rPr/>
      </w:pPr>
      <w:r>
        <w:rPr>
          <w:rFonts w:cs="Times New Roman" w:ascii="Times New Roman" w:hAnsi="Times New Roman"/>
          <w:b/>
          <w:bCs/>
          <w:color w:val="000000"/>
          <w:kern w:val="2"/>
          <w:sz w:val="28"/>
          <w:szCs w:val="28"/>
        </w:rPr>
        <w:t>6 Методика преподавания литературы в первые послереволюционные годы</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тябрьская революция 1917г. многими словесниками воспринимается враждебно, однако большая их часть продолжает работу в новых условиях, пользуясь старыми программами и учебниками. Некоторые бывшие делегаты Первого всероссийского съезда словесников принимают участие в разработке учебных программ, внедряют, иногда под лозунгами перестройки школы, свои идеи в практику преподавания, 20-е годы стали временем интересных методических исканий, бесчисленных экспериментов в педагогике и методи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ловесники, не успевая уследить за сменой установок и потоком новаций, пребывают в некоторой растерянности. Другие находят выход в разнообразных формах внеклассной работы, официально поощрявшейся и представлявшей относительную свободу в выборе литературного материала и методики работ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учебные планы и программы, опубликованные в послереволюционные годы, опираются на достижения отечественной методики, не особенно сковывая инициативу учителей-словесник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бном плане занятий по русскому языку в трудовой школе» (1918) в качестве основного метода преподавания выдвигается «трудовой метод», направленный на воспитание у учащихся активного отношения к окружающему миру и подготовку их к последующей трудовой деятельности. Учителю предоставляется право самостоятельного выбора литературного материала, в плане указываются лишь основные направления в работе — этико-эстетический анализ произведения, выразительное чтение, анализ языка и формы произведения, развитие речи учащихся, воспитание эстетического вкуса и творческих способностей. Рекомендуются также разнообразные формы внеклассной работы, знакомство учащихся с техникой ведения собраний, диспутов, с ораторскими приемами и т. д.</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х вариантах учебных программ по литературе сохраняется прежнее деление курса на чтение отдельных произведений в младших классах и историко-литературный курс в старших классах. Свои варианты программ готовят литературоведы В. А. Десницкий, В. Л. Львов-Рогачевский. По тематическому принципу предлагают распределять материал С. И. Абакумов, М. А. Рыбнико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1921 г. в Петрограде открывается съезд преподавателей родного языка и литературы, на котором продолжают свой спор «общественники» и «эстеты». В докладе П. Н. Сакулина «Теоретические предпосылки литературного курса» высказывается мысль о равноправном значении двух основных методов изучения литературного произведения в школе — имманентного и социологического. Позиции формальной школы отстаивает в своем докладе «Задачи поэтики» В. М. Жирмунский. В докладе Н. Л. Бродского «Стилистическое изучение литературы» предлагается сочетание разных методов изучения литературного произведения: «от интуиции через стиль к историзм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ой учесть достижения разных школ в литературоведении была «Программа для I и II ступени семилетней единой трудовой школы» (1921), разработанная под руководством П. Н. Сакулина. В младших классах составители программы строят курс по проблемно-тематическому принципу, выделяя три основные «сферы поэтического творчества: интимная жизнь сердца, социальная действительность и философские искания». Учителям предлагаются четыре варианта списков произведений для чтения в классе. Первый учитывает «преобладающие интересы учащихся», во втором произведения располагаются по тематическому принципу, в третьем сочетаются социальный, тематический и жанровый принципы, а четвертый мог стать основой для изучения «строго продуманного курса поэтики». В старших классах рекомендуется традиционный историко-литературный курс, дополненный произведениями Радищева, Герцена, Салтыкова-Щедрина, Г. Успенского и Горького. Авторы программы, отдавая дань времени, отмечают преимущественное значение «метода марксизма», однако в построении литературного курса и в своих рекомендациях опираются на традиции академического литературоведения и методи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решительно разрушают традиции составители так называемых «комплексных программ», разработанных на основе рекомендаций научно-педагогической секции Государственного ученого совета (ГУС) (1925). Новые программы, по словам руководителя секции Н. К. Крупской, призваны помочь учащимся «марксистски охватить современность». В их основу положена идея комплексного обучения, положительно встреченная в Наркомпросе и одобренная в ЦК ВКП(б). Литература как учебный предмет теряет самостоятельное значение, а литературные произведения превращаются в иллюстрации к комплексным обществоведческим темам «Город», «Деревня», «Капитализм и рабочий класс», «Борьба и раскрепощение рабочего класса» и т. п. В программе тщательно разработаны основные направления самостоятельной «литературно-исследовательской работы над жизненным материалом», в качестве дополнительных заданий предлагаются упражнения, направленные на развитие эстетического вкуса, анализ формы и языка произведения. В комплекс явно не вписывалась русская классика, в особенности лирическая поэзия, зато как никогда широко представлена современная отечественная и зарубежная литература, книги пролетарских писателей. В качестве иллюстраций к отдельным темам рекомендуются отрывки из произведений Э. Золя, А. Франса, А. Барбюса, Э. Верхарна, Д. Лондона и других зарубежных авто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ики встречают программу ГУСа резко отрицательно. В защиту самостоятельности литературы как учебного предмета выступают В. В. Данилов, И. П. Плотников, К. П. Спасская и другие педагоги. Многие словесники сознательно идут на отступления от программы, работают по своим планам. Даже сторонники комплексного обучения, высоко оценивавшие нацеленность новой программы на активное усвоение учащимися знаний и развития их самостоятельности, не могли скрыть своей растерянности. Один из учителей так описывает свой опыт работы: «Как объект литературных занятий всплывают с литературного дна второстепенные и даже третьестепенные писатели, а звезды первой величины остаются вне поля наблюдения и изучения (например, Лермонтов, Толстой, которых никак не пристегнешь ни к кустарю, ни к фабрик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комплексных программ отмечают и руководители Наркомпроса. В новой программе (1927), подготовленной при участии литературоведов, основное место занимают произведения русской и зарубежной классики. Литература снова становится самостоятельным учебным предметом. Курс литературы в старших классах строится на основе историко-литературной концепции В. Ф. Переверзева, объяснявшего все элементы стиля художественного произведения классовым бытием автора, но учитывавшего при этом специфику художественного творчества и отрицавшего идейность литературы и с вязь литературы с политикой. В программу, составленную в духе старых академических традиций, не были включены произведения революционных демократов, не предусматривалось и обязательное изучение современной литера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29-1930-е гг. разворачивается дискуссия о «переверзевской школе», обвиненной в ревизии марксизма, подвергаются критике работы П. Н. Сакулина и других литературоведов и методистов, отступавших от марксистско-ленинской методологии. Перед школой ставится задача усиления идейно-воспитательной направленности учебного процесс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новых программ ФЗС» (1931) основан на «методе проектов», который приводит к отмене классно-урочной системы и к очередным экспериментам в преподавании литературы, вновь превратившейся в иллюстрацию к обществоведческим темам и одно из средств «агитации за пятилетку». Основное место в этой программе занимают произведения советских писателей. Русская классика представлена скупо и только «в порядке контраста с современностью».</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сличения изображаемого с действительностью», выдвигавшаяся еще в работах В. И. Водовозова, находит свое логическое завершение и приобретает совершенно карикатурные формы в методе «сверки с действительностью», описанном в книге Е. Н. Петровой «Язык и литература в политехнической школе повышенного типа» (1931). Автор приводит пример «проработки» по методу проектов «Рассказов контрольника» А. А. Караваевой. После чтения текста учащиеся пытаются понять причины произведенного на станке брака, но «художественного описания недостаточно». Не удается решить проблему и после того, как сделан чертеж. И только после экскурсии в цех уясняется «гвоздь рассказа» — причина брака на производств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ЦК ВКП(б) «О начальной и средней школе» (1931) проектный метод осуждается. Школа вновь возвращается к традиционной классно-урочной систем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ая программа 1933 г., подготовленная при участии известных литературоведов и педагогов, основывается на принципах марксистско-ленинской методологии. Программа предусматривает изучение произведений русской и зарубежной классики, советских писателей, отрывков из статей революционных демократов, Г. В. Плеханова и В. И. Ленина. В последующем программа неоднократно перерабатывается, в содержании литературного курса происходят некоторые незначительные изменения, расширяется список произведений советской литературы, однако основная направленность и структура курса в целом не меняются в течение почти шести десятилет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30-е гг. на страницах педагогических и методических журналов появляются статьи, посвященные проблемам изучения классической литературы в школе, однако особенно активно пропагандируется творчество советских писателей, прежде всего Горького, Бедного, Маяковского, Панферова и других. Произведениям этих же авторов посвящаются и внеклассные занятия по литературе. В журнале «Русский язык в советской школе» публикуются описания экскурсии «Образы города у Маяковского», литературного диспута «Зовут ли «Бруски» Панферова на борьбу за колхозы?» и т. п. Выходит целый ряд статей об использовании на уроках литературы работ В. И. Ленина и И. В. Сталин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проблемы преподавания литературы в школе ставятся в методических работах Л. С. Троицкого, В. А. Десницкого, С. А. Смирнова, Н. И. Кудряшева, Г. Н. Поспелова и других педагогов. Появляются первые исследования по истории отечественной методики, среди которых наибольший интерес представляют работы Д. К. Мотольской, А. П. Скафтьмова и Я. А. Роткович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е гг. выходят основные методические пособия Н. М. Соколова, ярко проявляется талант М. А. Рыбниковой и В. В. Голубкова, чьи лучшие методические труды публикуются в 20-30-е г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ind w:firstLine="709"/>
        <w:jc w:val="center"/>
        <w:rPr/>
      </w:pPr>
      <w:r>
        <w:rPr>
          <w:rFonts w:cs="Times New Roman" w:ascii="Times New Roman" w:hAnsi="Times New Roman"/>
          <w:b/>
          <w:bCs/>
          <w:color w:val="000000"/>
          <w:kern w:val="2"/>
          <w:sz w:val="28"/>
          <w:szCs w:val="28"/>
        </w:rPr>
        <w:t>7 Современный этап развития методики преподавания литературы</w:t>
      </w:r>
    </w:p>
    <w:p>
      <w:pPr>
        <w:pStyle w:val="Style17"/>
        <w:spacing w:lineRule="auto" w:line="36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ые послевоенные десятилетия на страницах периодических изданий горячо обсуждаются самые разные проблемы методики преподавания литературы в школе. Активное участие в дискуссиях принимают известные ученые, учителя-словесники, писатели (А. Т. Твардовский, К. И. Чуковский, С. В. Михалков и др.). В отдельных выступлениях содержатся призывы к решительному пересмотру существующей системы литературного образования. Ожесточенная полемика разворачивается в связи с переизданием старых и выпуском новых учебников по литератур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60-х гг. на Всероссийском съезде учителей принимается «Закон о школе» (1960), начинается работа по созданию новых программ по литературе. Свой вариант программы, не получивший поддержки, представляет В. В. Голубков, который считал необходимым восстановление систематического курса теории литературы. По жанровому, а не хронологическому принципу предлагают строить курс литературы в VII-VIII классах словесники из Самары. Однако за основу принимается проект, подготовленный сектором литературы НИИ общего и политехнического образования АПН РСФСР, сохранявший историко-хронологическое изучение литературных произведений в средних классах и курс на историко-литературной основе в VIII-Х классах, дополненный произведениями Достоевского, Блока, Есенина и некоторых других авторов. Предусматриваются также специальные уроки внеклассного чтения и факультативные занятия, содержание и методика проведения которых постепенно все более регламентируются. В 70-е гг. производится небольшой «косметический ремонт» программ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проблеме преподавания литературы, анализу литературного произведения, посвящается целый ряд методических работ, авторы которых высказывают неудовлетворенность сложившейся практикой школьного анализа, не учитывающего эстетические аспекты художественного творчества, особенности читательского восприя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ем в методике становится посмертное издание книги Г. А. Гуковского «Изучение литературного произведения в школе» (1966), в которой предлагается сосредоточить внимание учащихся на анализе текста, основанном на научной методологии. Школа, по мнению литературоведа, должна давать основы литературной науки, учить трудному, но доступному учащимся: «То, что и без того, и без нас понятно учащимся, — и в плане познавательном, и в плане эмоциональном, и в плане широко-идейном, — незачем растолковывать». Ученый выступает решительным противником засилья анализа «по образам», предупреждает об опасности прямых сближений литературных явлений с жизнью, распространенных в практике преподавания литера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д Гуковского на методику как прикладное литературоведение, нашедший отражение и в его более ранних работах, вызвал несогласие многих педагогов-словесников. В. А. Никольский пишет о связи методики прежде всего с педагогикой. В. И. Сорокин также называет методику педагогической наукой, однако учитывающей «природу изучаемой дисципли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озиум «Проблемы художественного восприятия», проходивший в 1968 г. в Ленинграде, сыграл важную роль в сближении методики и психологии, в обращении методистов-словесников к проблеме взаимосвязи восприятия учащимися литературных произведений и методики школьного анализа. В последующие годы выходит ряд работ, посвященных читателю-школьник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80-е гг. в школе по-прежнему преобладают традиции «воспитательного чтения» в средних классах и тенденциозный историко-литературный курс в старших классах, построенный на основе ленинской периодизации русского освободительного движения. Оживленные споры и неоднозначные оценки вызывает движение учителей-новаторов. Акцент на воспитательном значении произведений классической и современной литературы ставится практически во всех методических работах, выходивших в 60-80-е гг.</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ый вклад в развитие теории и практики преподавания литературы в школе вносят последние работы В. В. Голубкова, методические пособия А. М. Докусова, Н. В. Колокольцева, Н. О. Корста, Н. И. Кудряшева, Н. Я. Мещеряковой, Н. Д. Молдавской, В. А. Никольского, С. А. Смирнова, В. И. Сорокина, труды по истории отечественной методики Я. А. Ротковича, работы современных ученых-методистов и учителей-исследователей. Своеобразными творческими лабораториями для учителей-словесников являются методические центры, работающие в Москве, Петербурге, Самаре, Пскове, Туле, Саратове, Кургане, Казани, Южно-Сахалинске, Ярославле и других городах стран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80-х гг. в методике преподавания литературы намечаются перемены, связанные с разработкой новой концепции общего среднего образования, созданием новых типов учебных заведений. Публикуются варианты программ по литературе, издаются пробные учебники. Не утихают споры о содержании литературного образования и методике преподавания литературы в школе.</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настоящее время перед методической наукой стоит целый комплекс проблем, связанных с разработкой концепции литературного образования, созданием учебных программ и учебных пособий нового типа. Специальной задачей современной методики является возвращение забытых имен и традиций отечественной школы.</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left" w:pos="4005" w:leader="none"/>
          <w:tab w:val="center" w:pos="4947" w:leader="none"/>
        </w:tabs>
        <w:suppressAutoHyphens w:val="true"/>
        <w:spacing w:lineRule="auto" w:line="360"/>
        <w:ind w:firstLine="709"/>
        <w:jc w:val="center"/>
        <w:rPr>
          <w:b/>
          <w:b/>
          <w:bCs/>
          <w:color w:val="000000"/>
          <w:kern w:val="2"/>
          <w:sz w:val="28"/>
          <w:szCs w:val="28"/>
          <w:lang w:val="en-US"/>
        </w:rPr>
      </w:pPr>
      <w:r>
        <w:rPr>
          <w:b/>
          <w:bCs/>
          <w:color w:val="000000"/>
          <w:kern w:val="2"/>
          <w:sz w:val="28"/>
          <w:szCs w:val="28"/>
        </w:rPr>
        <w:t>Заключе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В реферате мы рассмотрели основные этапы развития методики преподавания литературы.</w:t>
      </w:r>
    </w:p>
    <w:p>
      <w:pPr>
        <w:pStyle w:val="Normal"/>
        <w:spacing w:lineRule="auto" w:line="360"/>
        <w:ind w:firstLine="709"/>
        <w:jc w:val="both"/>
        <w:rPr>
          <w:color w:val="000000"/>
          <w:sz w:val="28"/>
          <w:szCs w:val="28"/>
          <w:lang w:val="en-US"/>
        </w:rPr>
      </w:pPr>
      <w:r>
        <w:rPr>
          <w:color w:val="000000"/>
          <w:sz w:val="28"/>
          <w:szCs w:val="28"/>
        </w:rPr>
        <w:t>Прежде чем методика преподавания литературы стала самостоятельной наукой, многие ученые и исследователи работали в этой области. Разработкой научных методик занимались В.В. Данилов («Литература как предмет преподавания»), Н.М. Соколов («На уроках родного языка»), М.А. Рыбникова («Работа словесника в школе», «Русская литература в вопросах, темах и заданиях»), В.В. Голубков («Новый путь изучения художественных произведений и составления письменных работ»), Н.И. Кудряшов («О состоянии и задачах методики литературы», «Методика литературы как научная дисциплина»), М.В. Ломоносов («Российская грамматика», «Предисловие о пользе книг церковных в российском языке»), Н.И. Новиков («Опыт исторического словаря о российских писателях»), Ф.И. Буслаев («Общий план и программы обучения языкам и литературе в женских среднеучебных заведениях»), А.Д. Галахов («История русской словесности, древней и новой»), В.И. Водовозов («О воспитательном значении русской литературы»), В.Я. Стоюнин («Русская лирическая поэзия для девиц»), В.П. Острогорский («Беседы о преподавании словесности»), А.И. Незеленов («Истории русской словесности»), Л.И. Поливанов («Русская хрестоматия») и другие. Они вывели преподавание литературы в России на новый уровень, создав многочисленные методические пособия, учебники по словесности, написав множество статей и программ. На современном этапе продолжается развитие и совершенствование методики преподавания литературы, происходит поиск новых идей и методов, активно разрабатываются нетрадиционные формы уроков.</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uppressAutoHyphens w:val="true"/>
        <w:spacing w:lineRule="auto" w:line="360"/>
        <w:jc w:val="both"/>
        <w:rPr>
          <w:color w:val="000000"/>
          <w:kern w:val="2"/>
          <w:sz w:val="28"/>
          <w:szCs w:val="28"/>
        </w:rPr>
      </w:pPr>
      <w:r>
        <w:rPr>
          <w:color w:val="000000"/>
          <w:kern w:val="2"/>
          <w:sz w:val="28"/>
          <w:szCs w:val="28"/>
        </w:rPr>
        <w:t>1. Богданова, О.Ю., Леонов, С.А. Методика преподавания литературы [Текст] / О.Ю. Богданова, С.А. Леонов. - М., 1999. – 260 с.</w:t>
      </w:r>
    </w:p>
    <w:p>
      <w:pPr>
        <w:pStyle w:val="Normal"/>
        <w:suppressAutoHyphens w:val="true"/>
        <w:spacing w:lineRule="auto" w:line="360"/>
        <w:jc w:val="both"/>
        <w:rPr>
          <w:color w:val="000000"/>
          <w:kern w:val="2"/>
          <w:sz w:val="28"/>
          <w:szCs w:val="28"/>
        </w:rPr>
      </w:pPr>
      <w:r>
        <w:rPr>
          <w:color w:val="000000"/>
          <w:kern w:val="2"/>
          <w:sz w:val="28"/>
          <w:szCs w:val="28"/>
        </w:rPr>
        <w:t>2. Богданова, О.Ю. Методика преподавания литературы [Текст] / О.Ю. Богданова. Ч.1. – М., 1994. – 320 с.</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Красноусов, А.М. Очерки по истории советской методики преподавания литературы [Текст] / А.М. Красноусов. – М., 1990.</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Методика преподавания литературы в советской школе: Хрестоматия [Текст]/ Сост. Я.А. Роткович. – М., 1989.</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 Роткович, Я.А. Вопросы преподавания литературы: Историко-методические очерки [Текст] / Я.А. Роткович. – М., 1987.</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6. Роткович, Я.А. История преподавания литературы в советской школе [Текст] / Я.А. Роткович. – М., 1986.</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7. Роткович, Я.А. Очерки по истории преподавания литературы в русской школе [Текст] // Известия АПН РСФСР. – Вып. 50. – М., 1983.</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8. Русские методисты-словесники в воспоминаниях [Текст] / Сост. В.С. Баевский. – М., 1989.</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9. Русский учитель [Текст] / Под ред. Н.И. Громова. – Л., 1988.</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0. Скафтымов, А.П. Преподавание литературы в дореволюционной школе (сороковые и шестидесятые годы) [Текст] // Ученые записки Саратовского государственного педагогического института. – Вып. 3. – Саратов, 1978.</w:t>
      </w:r>
    </w:p>
    <w:p>
      <w:pPr>
        <w:pStyle w:val="Style17"/>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Хрестоматия по истории методики преподавания литературы [Текст] / Сост. Я.А. Роткович. – М., 1986.</w:t>
      </w:r>
    </w:p>
    <w:p>
      <w:pPr>
        <w:pStyle w:val="Style17"/>
        <w:suppressAutoHyphens w:val="true"/>
        <w:spacing w:lineRule="auto" w:line="360"/>
        <w:jc w:val="both"/>
        <w:rPr/>
      </w:pPr>
      <w:r>
        <w:rPr>
          <w:rFonts w:cs="Times New Roman" w:ascii="Times New Roman" w:hAnsi="Times New Roman"/>
          <w:color w:val="000000"/>
          <w:kern w:val="2"/>
          <w:sz w:val="28"/>
          <w:szCs w:val="28"/>
        </w:rPr>
        <w:t>12. Чертов, В.Ф. Русская словесность в дореволюционной школе [Текст] / В.Ф. Чертов. – М., 199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3:00Z</dcterms:created>
  <dc:creator>Лена</dc:creator>
  <dc:description/>
  <cp:keywords/>
  <dc:language>en-US</dc:language>
  <cp:lastModifiedBy>Mage</cp:lastModifiedBy>
  <cp:lastPrinted>2008-09-22T06:20:00Z</cp:lastPrinted>
  <dcterms:modified xsi:type="dcterms:W3CDTF">2011-10-02T15:13:00Z</dcterms:modified>
  <cp:revision>2</cp:revision>
  <dc:subject/>
  <dc:title>Реферат на тему: «Основные этапы развития преподавания методики литературы»</dc:title>
</cp:coreProperties>
</file>