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16"/>
        </w:numPr>
        <w:spacing w:lineRule="auto" w:line="360"/>
        <w:ind w:left="0" w:hanging="0"/>
        <w:jc w:val="center"/>
        <w:rPr>
          <w:b/>
          <w:b/>
          <w:color w:val="000000"/>
          <w:sz w:val="28"/>
        </w:rPr>
      </w:pPr>
      <w:r>
        <w:rPr>
          <w:b/>
          <w:color w:val="000000"/>
          <w:sz w:val="28"/>
        </w:rPr>
        <w:t>ПЕД.Д-ТЬ И ПРОФЕССИЯ В СИСМЕ ПРОФЕССИЙ</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глубокой древности, когда еще не было разделения труда, все члены общины или племени - взрослые и дети - участвовали на равных в добывании пищи, что составляло главный смысл существования в те далекие времена. Передача накопленного предшествующими поколениями опыта детям в дородовой общине была "вплетена" в трудовую деятельность. Дети, с ранних лет включаясь в нее, усваивали знания о способах деятельности (охота, собирательство и др.) и овладевали различными умениями и навыками. И лишь по мере совершенствования орудий труда, что позволяло добывать пищи больше, появилась возможность не привлекать к этому больных и старых членов общины. Им вменялось в обязанность быть хранителями огня и присматривать за деть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зже, по мере усложнения процессов сознательного изготовления орудий труда, повлекших за собой необходимость специальной передачи трудовых умений и навыков, старейшины рода - самые уважаемые и умудренные опытом - образовали, в современном понимании, первую социальную группу людей - воспитателей, прямой и единственной обязанностью которых стала передача опыта, забота о духовном росте подрастающего поколения, его нравственности, подготовка к жизни. Так воспитание стало сферой деятельности и сознания человека.Возникновение педагогической профессии поэтому имеет объективные основания. Общество не могло бы существовать и развиваться, если бы молодое поколение, приходящее на смену старшему, вынуждено было начинать все сначала, без творческого освоения и использования того опыта, который оно получило в наследство.Интересна этимология русского слова "воспитатель". Оно происходит от основы "пита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е без основания сегодня слова "воспитывать" и "вскармливать" нередко рассматриваются как синонимы. В современных словарях воспитатель определяется как человек, занимающийся воспитанием кого-либо, принимающий на себя ответственность за условия жизни и развитие личности другого человека. Слово "учитель", видимо, появилось позже, когда человечество осознало, что знания есть ценность сама по себе и что нужна специальная организация деятельности детей, направленная на приобретение знаний и умений. Такая деятельность получила название обучения.В Древнем Вавилоне, Египте, Сирии учителями чаще всего были жрецы, а в Древней Греции - наиболее умные, талантливые вольнонаемные граждане: педономы, педотрибы, дидаскалы, педагоги. В Древнем Риме от имени императора учителями назначались государственные чиновники, хорошо знавшие науки, но главное, много путешествовавшие и, следовательно, много видевшие, знавшие языки, культуру и обычаи разных народов. В древних китайских хрониках, дошедших до наших дней, упоминается, что еще в XX в. до н.э. в стране существовало министерство, ведавшее делами просвещения народа, назначавшее на должность учителя мудрейших представителей общ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средние века педагогами, как правило, были священники, монахи, хотя в городских школах, университетах ими все чаще становились люди, получившие специальное образование. В Киевской Руси обязанности учителя совпадали с обязанностями родителя и властителя. В "Поучении" Мономаха раскрывается основной свод правил жизни, которым следовал сам государь и которым советовал следовать своим детям: любить свою Родину, заботиться о народе, творить добро близким, не грешить, уклоняться от злых дел, быть милостивым. Он писал: "Что умеете хорошо, то не забывайте, а чего не умеете, этому учитесь... Леность ведь всему мать: что кто умеет, то забудет, а что не умеет, тому не научится. Добро же творя, не ленись ни на что хорошее..." [1]. В Древней Руси учителей называли мастерами, подчеркивая этим уважение к личности наставника подрастающего поколения. Но и мастеров-ремесленников, передававших свой опыт, называли и сейчас, как известно, называют уважительно - Учитель.С момента возникновения педагогической профессии за учителями закрепилась прежде всего воспитательная, единая и неделимая, функция. Учитель - это воспитатель, наставник. В этом его гражданское, человеческое предназначение. Именно это имел в виду А. С. Пушкин, посвящая своему любимому учителю профессору нравственных наук А. П. Куницыну (Царскосельский лицей) следующие строки: "Он создал нас, он воспитал наш пламень... Заложен им краеугольный камень, им чистая лампада возжена". Задачи, встававшие перед школой, существенно менялись на разных этапах развития общества. Этим объясняется периодический перенос акцентов с обучения на воспитание и наоборо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днако государственная политика в области образования практически всегда недооценивала диалектическое единство обучения и воспитания, целостность развивающейся личности. Как нельзя обучать, не оказывая воспитательного влияния, так нельзя и решать воспитательные задачи, не вооружив воспитанников довольно сложной системой знаний, умений и навыков. Передовые мыслители всех времен и народов никогда не противопоставляли обучение и воспитание. Более того, они рассматривали учителя прежде всего как воспитателя. Своеобразие педагогической профессии. Принадлежность человека к той или иной профессии проявляется в особенностях его деятельности и образе мышления. По классификации, предложенной Е. А. Климовым, педагогическая профессия относится к группе профессий, предметом которых является другой человек. Но педагогическую профессию из рада других выделяют прежде всего по образу мыслей ее представителей, повышенному чувству долга и ответственности. В связи с этим педагогическая профессия стоит особняком, выделяясь в отдельную группу. Главное ее отличие от других профессий типа "человек-человек" заключается в том, что она относится как к классу преобразующих, так и к классу управляющих профессий одновремен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мея в качестве цели своей деятельности становление и преобразование личности, педагог призван управлять процессом ее интеллектуального, эмоционального и физического развития, формирования ее духовного мира. Основное содержание педагогической профессии составляют взаимоотношения с людьми. Деятельность других представителей профессий типа "человек-человек" также требует взаимодействия с людьми, но здесь это связано с тем, чтобы наилучшим образом понять и удовлетворить запросы человека. В профессии же педагога ведущая задача - понять общественные цели и направить усилия других людей на их достижение. Особенность обучения и воспитания как деятельности по социальному управлению состоит в том, что она имеет как бы двойной предмет труда. С одной стороны, главное ее содержание составляют взаимоотношения с людьми: если у руководителя (а учитель таковым и является) не складываются должные отношения с теми людьми, которыми он руководит или которых он убеждает, значит, нет самого важного в его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 другой стороны, профессии этого типа всегда требуют от человека специальных знаний, умений и навыков в какой-либо области (в зависимости от того, кем или чем он руководит). Педагог, как любой другой руководитель, должен хорошо знать и представлять деятельность учащихся, процессом развития которых он руководит. Таким образом, педагогическая профессия требует двойной подготовки - человековедческой и специальной. Своеобразие педагогической профессии состоит и в том, что она по своей природе имеет гуманистический, коллективный и творческий характе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еликий русский писатель и педагог Лев Николаевич Толстой видел в педагогической профессии прежде всего гуманистическое начало, которое находит свое выражение в любви к детям. "Если учитель имеет только любовь к делу, - писал Толстой, - он будет хороший учитель. Если учитель имеет только любовь к ученику, как отец, мать, он будет лучше того учителя, который прочел все книги, но не имеет любви ни к делу, ни к ученикам. Если учитель соединяет в себе любовь и к делу, и к ученикам, он - совершенный учитель." Педагогическая деятельность, как и любая другая, имеет не только количественную меру, но и качественные характеристики. Содержание и организацию труда учителя можно правильно оценить, лишь определив уровень его творческого отношения к своей деятельности. Уровень творчества в деятельности педагога отражает степень использования им своих возможностей для достижения поставленных целей. Творческий характер педагогической деятельности поэтому является важнейшей ее особенностью. Но в отличие от творчества в других сферах (наука, техника, искусство) творчество педагога не имеет своей целью создание 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новатор, создает свою педагогическую систему, но она является лишь средством для получения наилучшего в данных условиях результа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ворческий потенциал личности педагога формируется на основе накопленного им социального опыта, психолого-педагогических и предметных знаний, новых идей, умений и навыков, позволяющих находить и применять оригинальные решения, новаторские формы и методы и тем самым совершенствовать исполнение своих профессиональных функций. Только эрудированный и имеющий специальную подготовку учитель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бы ее решения. Но опыт убеждает, что творчество приходит только тогда и только к тем, кто добросовестно относится к труду, постоянно стремится к повышению профессиональной квалификации, пополнению знаний и изучению опыта лучших школ и учителей. Область проявления педагогического творчества определяется структурой основных компонентов педагогической деятельности и охватывает практически все ее стороны: планирование, организацию, реализацию и анализ результатов. В современной научной литературе педагогическое творчество понимается как процесс решения педагогических задач в меняющихся обстоятельствах. Обращаясь к решению неисчислимого множества типовых и нестандартных задач, учитель, так же как и любой исследователь, строит свою деятельность в соответствии с общими правилами эвристического поиска: анализом педагогической ситуации; проектированием результата в соответствии с исходными данными; анализом имеющихся средств, необходимых для проверки предположения и достижения искомого результата; оценкой полученных данных; формулировкой новых задач. Однако творческий характер педагогической деятельности нельзя свести только к решению педагогических задач, ибо в творческой деятельности в единстве проявляются познавательный, эмоционально-волевой и мотивационно-потребностный компоненты личности. Тем не менее решение специально подобранных задач, направленных на развитие каких-либо структурных компонентов творческого мышления (целеполагание, анализ, требующий преодоления барьеров, установок, стереотипов, перебор вариантов, классификация и оценка и т.п.), является главным фактором и важнейшим условием развития творческого потенциала личности учителя. Функции педагогической деятельности. Педагогические функции разделяются на две группы – целеполагающие и организационно – структурные. В группу целеполагающих функций входят ориентационная, развивающая, мобилизирующая (стимулирующая психическое развитие учащихся) и информационная функции. Эта группа функций соотносится с дидактическими, академическими, авторитарными, коммуникативными способностями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руппа организационно-структурных функций включает в себя: конструктивные, организаторские, коммуникативные и гностические функц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онструктивная функция обеспечивает:</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отбор и организацию содержания учебной информации, которая должна быть усвоена учащимися;</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проектирование деятельности учащихся, в которой информация может быть усвоена;</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проектирование собственной будущей деятельности и поведения, какими они должны быть в процессе взаимодействия с учащими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рганизаторская функция реализуется через:</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организацию информации, в процессе сообщения ее учащимся;</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различных видов деятельности учащихся;</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собственной деятельности и поведения в процессе непосредственного взаимодействия с учащими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оммуникативная функция предполага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установление правильных взаимоотношений с учащимися;</w:t>
      </w:r>
    </w:p>
    <w:p>
      <w:pPr>
        <w:pStyle w:val="Normal"/>
        <w:keepNext w:val="true"/>
        <w:widowControl w:val="false"/>
        <w:suppressAutoHyphens w:val="true"/>
        <w:spacing w:lineRule="auto" w:line="360"/>
        <w:ind w:firstLine="709"/>
        <w:jc w:val="both"/>
        <w:rPr/>
      </w:pPr>
      <w:r>
        <w:rPr>
          <w:color w:val="000000"/>
          <w:sz w:val="28"/>
          <w:szCs w:val="12"/>
        </w:rPr>
        <w:t>б). с другими педагогами, с администрацией школ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ностическая (исследовательская) функция предусматривает изучение:</w:t>
      </w:r>
    </w:p>
    <w:p>
      <w:pPr>
        <w:pStyle w:val="Normal"/>
        <w:keepNext w:val="true"/>
        <w:widowControl w:val="false"/>
        <w:numPr>
          <w:ilvl w:val="0"/>
          <w:numId w:val="23"/>
        </w:numPr>
        <w:suppressAutoHyphens w:val="true"/>
        <w:spacing w:lineRule="auto" w:line="360"/>
        <w:ind w:left="0" w:firstLine="709"/>
        <w:jc w:val="both"/>
        <w:rPr>
          <w:color w:val="000000"/>
          <w:sz w:val="28"/>
          <w:szCs w:val="12"/>
        </w:rPr>
      </w:pPr>
      <w:r>
        <w:rPr>
          <w:color w:val="000000"/>
          <w:sz w:val="28"/>
          <w:szCs w:val="12"/>
        </w:rPr>
        <w:t>содержания и способов воздействия на других людей;</w:t>
      </w:r>
    </w:p>
    <w:p>
      <w:pPr>
        <w:pStyle w:val="Normal"/>
        <w:keepNext w:val="true"/>
        <w:widowControl w:val="false"/>
        <w:numPr>
          <w:ilvl w:val="0"/>
          <w:numId w:val="23"/>
        </w:numPr>
        <w:suppressAutoHyphens w:val="true"/>
        <w:spacing w:lineRule="auto" w:line="360"/>
        <w:ind w:left="0" w:firstLine="709"/>
        <w:jc w:val="both"/>
        <w:rPr>
          <w:color w:val="000000"/>
          <w:sz w:val="28"/>
          <w:szCs w:val="12"/>
        </w:rPr>
      </w:pPr>
      <w:r>
        <w:rPr>
          <w:color w:val="000000"/>
          <w:sz w:val="28"/>
          <w:szCs w:val="12"/>
        </w:rPr>
        <w:t>возрастных и индивидуально – психологических особенностей других людей;</w:t>
      </w:r>
    </w:p>
    <w:p>
      <w:pPr>
        <w:pStyle w:val="Normal"/>
        <w:keepNext w:val="true"/>
        <w:widowControl w:val="false"/>
        <w:numPr>
          <w:ilvl w:val="0"/>
          <w:numId w:val="23"/>
        </w:numPr>
        <w:suppressAutoHyphens w:val="true"/>
        <w:spacing w:lineRule="auto" w:line="360"/>
        <w:ind w:left="0" w:firstLine="709"/>
        <w:jc w:val="both"/>
        <w:rPr>
          <w:color w:val="000000"/>
          <w:sz w:val="28"/>
          <w:szCs w:val="12"/>
        </w:rPr>
      </w:pPr>
      <w:r>
        <w:rPr>
          <w:color w:val="000000"/>
          <w:sz w:val="28"/>
          <w:szCs w:val="12"/>
        </w:rPr>
        <w:t>особенностей процесса и результатов собственной деятельности, ее достоинств и недостатков.</w:t>
      </w:r>
    </w:p>
    <w:p>
      <w:pPr>
        <w:pStyle w:val="Normal"/>
        <w:keepNext w:val="true"/>
        <w:widowControl w:val="false"/>
        <w:suppressAutoHyphens w:val="true"/>
        <w:spacing w:lineRule="auto" w:line="360"/>
        <w:ind w:firstLine="709"/>
        <w:jc w:val="both"/>
        <w:rPr/>
      </w:pPr>
      <w:r>
        <w:rPr>
          <w:color w:val="000000"/>
          <w:sz w:val="28"/>
          <w:szCs w:val="12"/>
        </w:rPr>
        <w:t>Очевидно, что все эти четыре педагогические функции предполагают высокий уровень развития академических, перцептивных, речевых и коммуникативных способностей педагог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ПРОФЕССИОНАЛ, ЛИЧНОСТ. КАЧ-ВА. ТРЕБОВ-ИЯ К ПЕДАГОГУ</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Целью воспитания, считал Ушинский, должно быть воспитание нравственного человека, полезного члена общества. Нравственное воспитание занимает главное место в педагогике Ушинского, оно, по его мнению, должно быть неразрывно связано с умственным и трудовым воспитанием детей. Важнейшим средством нравственного воспитания Ушинский считал обучение. Он утверждал необходимость теснейших связей между воспитанием и обучением, доказывал важнейшее значение воспитывающего обучения. Все учебные предметы обладают, утверждал он, богатейшими воспитательными возможностями, и все, кто причастен к делу воспитания, должны помнить об этом при всех своих действиях, во всех непосредственных отношениях с учащимися, воспитанник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реди учебных предметов народной школы он особенно ценил в этом отношении родной язык и весьма убедительно показал, что, овладевая родным языком, дети не только получают знания, но и приобщаются к национальному сознанию народа, к его духовной жизни, моральным понятиям и представлениям.Одним из средств нравственного воспитания Ушинский считая убеждение, при этом он предостерегал от назойливых наставлений и уговариваний, которые часто не доходят до сознания детей. К. Д. Ушинский является основоположником оригинальной русской педагогики, в частности дошкольной педагогики; он внес ценнейший вклад в развитие мировой педагогической мысли. Ушинский глубоко проанализировал теорию и практику воспитания, в том числе дошкольного, и образования за рубежом, показал достижения и недостатки в этой области и тем самым подвел итоги развития педагогики других народов. Он обосновал идею народности воспитания, послужившую основой для создания оригинальной русской педагогики.</w:t>
      </w:r>
    </w:p>
    <w:p>
      <w:pPr>
        <w:pStyle w:val="Normal"/>
        <w:keepNext w:val="true"/>
        <w:widowControl w:val="false"/>
        <w:suppressAutoHyphens w:val="true"/>
        <w:spacing w:lineRule="auto" w:line="360"/>
        <w:ind w:firstLine="709"/>
        <w:jc w:val="both"/>
        <w:rPr/>
      </w:pPr>
      <w:r>
        <w:rPr>
          <w:color w:val="000000"/>
          <w:sz w:val="28"/>
          <w:szCs w:val="12"/>
        </w:rPr>
        <w:t>Его учение о роли родного языка в умственном и нравственном воспитании и обучении детей, о народной школе, его теория дошкольного воспитания детей оказали огромное влияние не только на современное, но и на последующие поколения педагогов многонациональной России. Адольф Дистерверг: (1790-1866) был одним из замечательных педагогов-демократов первой половины XIXв., «учителем немецких учителей». Говоря об учителе, он говорил, что «плохой учитель преподносит истину, хороший учитель её добывать». По его мнению «многознание уму не научает». Можно забросать ребенка обилием информации, но главная задача учителя научить ребенка мыслить, анализировать, уметь выделять главное, обобщать, «слово» для учителя означает многое. Адольф Дистерверг считал, что идеальный учитель должен быть: гуманистом; интеллектуально образованным и просвещённым; человеком с высочайшим уровнем речевой культуры; самоотверженное служение истине, добру, красоте. Ян Амос Коменский: Говоря об учителе, он говорил, что учитель не должен быть ходячей энциклопедией, а должен помочь ученику ориентироваться в литературе, систематизировать её, выделять главные момен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итель должен стоять выше всех предрассудков, для него ученик это главное, перед чем он преклоняется.Идеал - образ совершенства, олицетворение наибольших и возможно абсолютных жизненных ценностей. Я.Коменский говорил, что человеческое находится в человеке.</w:t>
      </w:r>
    </w:p>
    <w:p>
      <w:pPr>
        <w:pStyle w:val="Normal"/>
        <w:keepNext w:val="true"/>
        <w:widowControl w:val="false"/>
        <w:suppressAutoHyphens w:val="true"/>
        <w:spacing w:lineRule="auto" w:line="360"/>
        <w:ind w:firstLine="709"/>
        <w:jc w:val="both"/>
        <w:rPr/>
      </w:pPr>
      <w:r>
        <w:rPr>
          <w:color w:val="000000"/>
          <w:sz w:val="28"/>
          <w:szCs w:val="12"/>
        </w:rPr>
        <w:t>4 добродетельности учителя выделял Я.Коменский: мудрость; мужество; справедливость; рассудительность. Я.Коменский считал, что идеальный учитель должен быть:1) скромным;2) трудолюбивым;3) доброжелательным. В.Сухомлинский: Возглавлял среднею школу и всю свою профессиональную жизнь провел в школе - Кожужская средняя школа, Кировоградской области. По его мнению, школа в сельской местности - это своеобразный очаг культуры, куда ходят не только дети за знаниями, но и взрослые. Взаимодействие школы - общества - семьи. Учитель должен знать семью каждого ребенка. Учитель должен вести себя по подобию священника. В.Сухомлинский считал, что идеальный учитель должен быть: 1) духовно богатым; 2) щедрым; 3) порядочным; 4) трудолюбивым; 5) должен любить и уважать ребенка; 6) учитель обязан быть эрудитом; 7) учитель - скромный человек; человечным; 9) учитель должен опережать своё время. Одной из наиболее главных идей в педагогическом наследии Коменского, является идея развивающего обучения. Развитие им понимается, как реализация природных задатков и дарований, в соответствии с принципом природосообразности. Коменский в своих сочинениях много внимания уделил раскрытию природы ребенка и его способностей. В этом отношении наряду с “Великой дидактикой” следует особо отметить его труд “О культуре природных дарований”.Вопросы о ребенке и его способностях Коменский решает на уровне передовой науки своего времени. Что представляет собой ребенок и с какими способностями и качествами он рождается. Говоря о развития в педагогическом наследии Коменского, основное внимание следует уделить проблеме развития природных дарований. Человек рождается не со знанием, а со способностями к знанию которые необходимо развивать в соответствием с принципом природосообразности. И это является главной точкой зрения Коменского в теории развивающего обучения. Важными профессиональными качествами педагога мы должны признать трудолюбие, работоспособность, дисциплинированность, ответственность, умение поставить цель, избрать пути ее достижения, организованность, настойчивость, систематическое и планомерное повышение своего профессионального уровня, стремление постоянно повышать качество своего труда и т. д. Самые важные качества, которые должны быть присущи педагогу человечность, доброта, терпеливость, порядочность, честность, ответственность, справедливость, обязательность, объективность, щедрость, уважение к людям, высокая нравственность, оптимизм и многие друг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язательное для учителя качество - гуманизм, т. е. отношение к растущему человеку как высшей ценности на земле, выражение этого отношения в конкретных делах и поступках. Гуманные отношения слагаются из интереса к личности учащегося, из сочувствия ученику, помощи ему, уважения его мнения, состояния особенностей развития, из высокой требовательности к его учебной деятельности и озабоченности развитием его личности. Учитель - это всегда активная, творческая личность. Педагогическое руководство таким сложным организмом, как класс, детский коллектив, обязывает воспитателя быть изобретательным, сообразительным, настойчивым, всегда готовым к самостоятельному разрешению любых ситуаций. Профессионально необходимыми качествами учителя являются выдержка и самообладание. Профессионал всегда, даже при самых неожиданных обстоятельствах, обязан сохранить за собой ведущее положение в учебно-воспитательном процессе. Нейтрализовать сильное напряжение, присутствующее в педагогическом процессе, помогает воспитателю чувство юмора. Отдельно следует сказать о профессиональном такте педагога как особого рода умении строить свои отношения с воспитанниками. Педагогический такт - это соблюдение чувства меры в общении с учащимися. Такт - это концентрированное выражение ума, чувства и общей культуры воспитателя. Сердцевиной педагогического такта выступает уважение к личности воспитанника. Личностные качества в учительской профессии неотделимы от профессиональных. К последним обычно причисляются приобретаемые в процессе профессиональной подготовки, связанные с получением специальных знаний, умений, способов мышления, методов деятельности. Среди них: владение предме</w:t>
        <w:softHyphen/>
        <w:t>том преподавания, методикой преподавания предмета, психологи</w:t>
        <w:softHyphen/>
        <w:t>ческая подготовка, общая эрудиция и другие качества. Научная увлеченность - обязательное учительское качество. Научный интерес помогает учителю формировать уважение к своему предмету, не терять научной культуры, видеть и учить видеть учащихся связь своей науки с общими процессами человеческого развития. Личность современного учителя, воспитателя во многом определяется его эрудицией, высоким уровнем культур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ЧЕСКОЕ МАСТЕРСТВО - высокий уровень профессиональной деятельности учителя, преподавателя вуза, педагога. Внешне педагогическое мастерство проявляется в успешном творческом решении самых разнообразных педагогических задач, в эффективном использовании различных способов учебно-воспитательной работы и достижении ее целей. Педагогическое мастерство — это функционирующая система знаний, навыков, умений, психических процессов, свойств личности, обеспечивающая выполнение задач обучения и воспитания. В этом плане педагогическое мастерство — выражение личности педагога, его возможностей и способностей самостоятельно, творчески, квалифицированно заниматься педагогической деятельностью. В психической и педагогической литературе педагогическое мастерство нередко трактуется или как совокупность знаний, навыков, умений, или же как единство личных качеств, знаний, умений и навыков, необходимых педагог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ЧЕСКОЕ ТВОРЧЕСТВО - активный процесс, направленный на поиск более совершенных форм учебно-воспитательной работы, успешное решение педагогических проблем, улучшение качества обучения и воспитания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ЧЕСКАЯ ТЕХНИКА– это комплекс знаний, умений, навыков, необходимых педагогу для того, чтобы эффективно применять на практике избираемые им методы педагогического воздействия как на отдельных воспитанников, так и на детский коллектив в целом. Владение педагогической техникой является составной частью педагогического мастерства, требует глубоких специальных знаний по педагогике и психологии и особой практической подготовки. Согласно «Концепции…», 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удовлетворение потребностей личности в получении соответствующего образования. 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Цель модернизации образования состоит в создании механизма устойчивого развития системы образования. Для достижения указанной цели будут решаться в первоочередном порядке следующие приоритетные, взаимосвязанные задачи:</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обеспечение государственных гарантий доступности и равных возможностей получения полноценного образования;</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достижение нового современного качества дошкольного, общего и профессионального образования;</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формирование в системе образования нормативно-правовых и организационно-экономических механизмов привлечения и использования внебюджетных ресурсов;</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повышение социального статуса и профессионализма работников образования, усиление их государственной и общественной поддержки;</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развитие образования как открытой государственно-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 обучающегося, педагога, родителя, образовательного учрежд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МЕСТО ПЕД-КИ В СИС-МЕ ГУМАНИТ. И ЕСТЕСТ.НАУК. СОВРЕМЕН.ТЕНДЕНЦИИ И НАПРАВЛЕН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Концепции модернизации рос.образов-ия до 2010г», в современном мире значение образования как важнейшего фактора формирования нового качества экономики и общества увеличивается вместе с ростом влияния человеческого капитала. Российская система образования способна конкурировать с системами образования передовых стран. При этом необходимы широкая поддержка со стороны общественности проводимой образовательной политики, восстановление ответственности и активной роли государства в этой сфере, глубокая и всесторонняя модернизация образования с выделением необходимых для этого ресурсов и созданием механизмов их эффективного использования. Образовательная политика России, отражая общенациональные интересы в сфере образования и предъявляя их мировому сообществу, учитывает вместе с тем общие тенденции мирового развития, обуславливающие необходимость существенных изменений в системе образования:</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ускорение темпов развития общества, расширение возможностей политического и социального выбора, что вызывает необходимость повышения уровня готовности граждан к такому выбору;</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переход к постиндустриальному, информационному обществу, значительное расширение масштабов межкультурного взаимодействия, в связи с чем особую важность приобретают факторы коммуникабельности и толерантности;</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возникновение и рост глобальных проблем, которые могут быть решены лишь в результате сотрудничества в рамках международного сообщества, что требует формирования современного мышления у молодого поколения;</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динамичное развитие экономики, рост конкуренции, сокращение сферы неквалифицированного и малоквалифицированного труда, глубокие структурные изменения в сфере занятости, определяющие постоянную потребность в повышении профессиональной квалификации и переподготовке работников, росте их профессиональной мобильности;</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возрастание роли человеческого капитала, который в развитых странах составляет 70-80 процентов национального богатства, что, в свою очередь, обуславливает интенсивное, опережающее развитие образования как молодежи, так и взрослого насел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течественная система образования является важным фактором сохранения места России в ряду ведущих стран мира, ее международного престижа как страны, обладающей высоким уровнем культуры, науки, образования. Особое значение имеет развитие плодотворного сотрудничества и сохранение общего образовательного пространства со странами Содружества Независимых Государств, образовательная поддержка соотечественников за рубеж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ка в качестве своего объекта имеет систему педагогических явлений, связанных с развитием индивида. Предмет педагогики — целостный педагогический процесс направленного развития и формирования личности в условиях ее воспитания, обучения и образования. Объект педагогики — воспитание как сознательно и целенаправленно осуществляемый процесс.</w:t>
      </w:r>
    </w:p>
    <w:p>
      <w:pPr>
        <w:pStyle w:val="Normal"/>
        <w:keepNext w:val="true"/>
        <w:widowControl w:val="false"/>
        <w:suppressAutoHyphens w:val="true"/>
        <w:spacing w:lineRule="auto" w:line="360"/>
        <w:ind w:firstLine="709"/>
        <w:jc w:val="both"/>
        <w:rPr/>
      </w:pPr>
      <w:r>
        <w:rPr>
          <w:color w:val="000000"/>
          <w:sz w:val="28"/>
          <w:szCs w:val="12"/>
        </w:rPr>
        <w:t>Место педагогики в системе наук о человеке может быть выявлено в процессе рассмотрения ее связей с другими науками. В течение всего периода своего существования она была тесно связана со многими науками, которые оказывали неоднозначное влияние на ее становление и развитие. Некоторые из этих взаимосвязей возникли давно, еще на этапах выделения и оформления педагогики как науки, другие - являются более поздними образованиями. В числе первых сложились связи педагогики с философией и психологией, которые и сегодня являются необходимым условием развития педагогической теории и практики. Связь педагогики с философией является наиболее длительной и продуктивной, так как философские идеи продуцировали создание педагогических концепций и теорий, задавали ракурс педагогического поиска и служили ее методологическим основание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рактовки связей философии и педагогики носили достаточно жесткий оппозиционный характер. С одной стороны, педагогику считали "полигоном" для приложения и апробации философских идей. В этом случае ее рассматривали как практическую философию. С другой стороны, неоднократно предпринимались попытки отказаться от философии в педагогик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егодня общепризнанной является методологическая функция философии по отношению к педагогике, что является вполне правомерным и обусловливается самой сущностью философского знания, мировоззренческого по своей природе и соответствующего решаемым задачам осмысления места человека в мире. От системы философских взглядов (экзистенциальных, прагматических, неопозитивистских, материалистических и др.), которых придерживаются исследователи педагогики, зависит направление педагогического поиска, определение сущностных, целевых и технологических характеристик образовательного процесса.</w:t>
      </w:r>
    </w:p>
    <w:p>
      <w:pPr>
        <w:pStyle w:val="Normal"/>
        <w:keepNext w:val="true"/>
        <w:widowControl w:val="false"/>
        <w:suppressAutoHyphens w:val="true"/>
        <w:spacing w:lineRule="auto" w:line="360"/>
        <w:ind w:firstLine="709"/>
        <w:jc w:val="both"/>
        <w:rPr/>
      </w:pPr>
      <w:r>
        <w:rPr>
          <w:color w:val="000000"/>
          <w:sz w:val="28"/>
          <w:szCs w:val="12"/>
        </w:rPr>
        <w:t>Кроме того, методологическая функция философии по отношению к любой науке, в том числе и педагогике, проявляется в том, что она разрабатывает систему общих принципов и способов научного познания. Процесс получения педагогического знания подчиняется общим закономерностям научного познания, изучаемого философи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илософия является и теоретической платформой осмысления педагогического опыта и создания педагогических концепц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вязь педагогики с психологией является наиболее традиционной. Требования понимать свойства человеческой природы, ее естественные потребности и возможности, учитывать механизмы, законы психической деятельности и развития личности, строить образование (обучение и воспитание), сообразуясь с этими законами, свойствами, потребностями, возможностями, выдвигали все выдающиеся педагог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вязи педагогики с другими науками не исчерпываются философией и психологией, общим моментом которых является изучение человека как личности. Педагогика тесно связана и с науками, изучающими его как индивида. Это такие науки, как биология (анатомия и физиология человека), антропология и медицин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блема соотношения природных и социальных факторов развития человека - одна из центральных для педагогики. Она является и важнейшей для биологии, изучающей индивидуальное развитие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ка, рассматривая человека в качестве естественноприродного и социального существа, не могла не задействовать тот потенциал, который накапливался в антропологии как науке, интегрирующей знания о феномене человека в единый - теоретический конструкт, рассматривающий природу условного человека в его многомерности и многолик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нтропология - наука, всесторонне изучающая биологическую природу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вязь педагогики с медициной привела к появлению коррекционной педагогики как специальной отрасли педагогического знания, предметом которой является образование детей, имеющих приобретенные или врожденные отклонения в развитии. Она разрабатывает во взаимосвязи с медициной систему средств, с помощью которых достигается терапевтический эффект и облегчаются процессы социализации, компенсирующие имеющиеся дефекты.</w:t>
      </w:r>
    </w:p>
    <w:p>
      <w:pPr>
        <w:pStyle w:val="Normal"/>
        <w:keepNext w:val="true"/>
        <w:widowControl w:val="false"/>
        <w:suppressAutoHyphens w:val="true"/>
        <w:spacing w:lineRule="auto" w:line="360"/>
        <w:ind w:firstLine="709"/>
        <w:jc w:val="both"/>
        <w:rPr/>
      </w:pPr>
      <w:r>
        <w:rPr>
          <w:color w:val="000000"/>
          <w:sz w:val="28"/>
          <w:szCs w:val="12"/>
        </w:rPr>
        <w:t>Развитие педагогики связано также с науками, изучающими человека в обществе, в системе его социальных связей и отношений. Потому не случайно стали устанавливаться достаточно устойчивые взаимодействия между педагогикой, социологией, экономикой, политологией и другими социальными науками. Связи педагогики с социологией относятся также к числу традиционных, так как и первая и вторая озабочены планированием образования, выявлением основных тенденций развития тех или иных групп или слоев населения, закономерностей социализации и воспитания личности в различных социальных института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вязь педагогики с политологией обусловлена тем, что образовательная политика всегда являлась отражением идеологии господствующих партий и классов. Педагогика стремится выявить условия и механизмы становления человека в качестве субъекта политического сознания, возможности усвоения политических идей и установок.</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звитие связей педагогики с другими науками приводит к выделению новых отраслей педагогики - пограничных научных дисциплин. Сегодня педагогика представляет собой сложную систему педагогических наук. В ее структуру входят:</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общая педагогика, исследующая основные закономерности образования;</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возрастная педагогика - дошкольная, школьная педагогика, педагогика взрослых, изучающая возрастные аспекты обучения и воспитания;</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коррекционная педагогика - сурдопедагогика (обучение и воспитание глухих и слабослышащих), тифлопедагогика (обучение и воспитание слепых и слабовидящих), олигофренопедагогика (обучение и воспитание умственно отсталых и детей с задержками умственного развития), логопедия (обучение и воспитание детей с нарушениями речи);</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частные методики - предметные дидактики, исследующие специфику применения общих закономерностей обучения к преподаванию отдельных учебных предметов;</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история педагогики и образования, изучающая развитие педагогических идей и практики образования в различные исторические эпохи;</w:t>
      </w:r>
    </w:p>
    <w:p>
      <w:pPr>
        <w:pStyle w:val="Normal"/>
        <w:keepNext w:val="true"/>
        <w:widowControl w:val="false"/>
        <w:numPr>
          <w:ilvl w:val="0"/>
          <w:numId w:val="12"/>
        </w:numPr>
        <w:suppressAutoHyphens w:val="true"/>
        <w:spacing w:lineRule="auto" w:line="360"/>
        <w:ind w:left="0" w:firstLine="709"/>
        <w:jc w:val="both"/>
        <w:rPr/>
      </w:pPr>
      <w:r>
        <w:rPr>
          <w:color w:val="000000"/>
          <w:sz w:val="28"/>
          <w:szCs w:val="12"/>
        </w:rPr>
        <w:t>отраслевая педагогика (военная, спортивная, высшей школы, производственная и т.п.).</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цесс дифференциации в педагогической науке продолжается. В последние годы заявляют о себе такие ее отрасли, как философия образования, сравнительная педагогика, социальная педагогика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ка изучает следующие проблем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зучение сущности и закономерностей развития и формирования личности и их влияния на воспит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определение целей восприя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азработка содержания воспит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сследование и разработка методов воспит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 категориям любой науки относят наиболее емкие понятия, отражающие , ее сущность и наиболее часто ею использующиеся. Основные категории педагоги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воспит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азвит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образов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обуче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спитание - социальное, целенаправленное создание условий для усвоения новым поколением общественно-исторического опыта. Целью воспитания является подготовка нового поколения к общественной жизни и производительному труд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звитие - это объективный процесс изменения духовных и физических сил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разование - это система внешнихусловий, специально организуемая обществом для развития человека.</w:t>
      </w:r>
    </w:p>
    <w:p>
      <w:pPr>
        <w:pStyle w:val="Normal"/>
        <w:keepNext w:val="true"/>
        <w:widowControl w:val="false"/>
        <w:suppressAutoHyphens w:val="true"/>
        <w:spacing w:lineRule="auto" w:line="360"/>
        <w:ind w:firstLine="709"/>
        <w:jc w:val="both"/>
        <w:rPr/>
      </w:pPr>
      <w:r>
        <w:rPr>
          <w:color w:val="000000"/>
          <w:sz w:val="28"/>
          <w:szCs w:val="12"/>
        </w:rPr>
        <w:t>Обучение - процесс передачи знаний от педагога ученик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адачи и методы педагогики. Следует различать теоретические и практические задачи педагогики. Педагогика как наука решает несколько важных теоретических задач:</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выяснение закономерностей процесса воспитания, образов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зучение и обобщение практики, опыта педагогическ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азработка новых методов, средств, форм, систем обучения, воспитания, управления образовательными структур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внедрение результатов исследований в практику преподав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планирование образования на ближайшее и отдаленное будуще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актическое же воплощение теории лежит на отдельных образовательных учреждения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настоящее время педагогика располагает множеством разнообразных научных методов. Основными из них являют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педагогическое наблюде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сследовательская бесед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зучение школьной документации и продуктов деятельности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педагогический эксперимен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зучение и обобщение передового педагогического опы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ка содержит разделы:</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общие основы педагогики,</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дидактика (теория обучения),</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теория воспитания,</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школоведение.</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история педагогики,</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социальная педагогика,</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профессиональная педагогика,</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сравнительная педагогика,</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педагогическая инноватика,</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военная педагогика,</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специальная педагогика (олигофренопедагогика, сурдопедагогика, тифлопедагогика и т.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уществуют различные отрасли педагогики. Выделяют педагогику по различным аспектам изучаемых педагогических явле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идактика – изучает общие законы. Компаративистика – сравнительная педагогика. История педагогики – развитие, образование педагогики как нау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так же частные методики.</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Уровни системы образов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ошкольная педагог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Школьная педагог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ка среднеспециальна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ка высшей школы.</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Коррекционная (специальная) педагог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урдопедагогика (для глухих де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ифлопедагогика (для слепых де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Логопед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справительно-трудовая педагогика.</w:t>
      </w:r>
    </w:p>
    <w:p>
      <w:pPr>
        <w:pStyle w:val="Normal"/>
        <w:keepNext w:val="true"/>
        <w:widowControl w:val="false"/>
        <w:spacing w:lineRule="auto" w:line="360"/>
        <w:jc w:val="center"/>
        <w:rPr>
          <w:b/>
          <w:b/>
          <w:color w:val="000000"/>
          <w:sz w:val="28"/>
          <w:szCs w:val="12"/>
        </w:rPr>
      </w:pPr>
      <w:r>
        <w:rPr>
          <w:b/>
          <w:color w:val="000000"/>
          <w:sz w:val="28"/>
          <w:szCs w:val="12"/>
        </w:rPr>
      </w:r>
      <w:r>
        <w:br w:type="page"/>
      </w:r>
    </w:p>
    <w:p>
      <w:pPr>
        <w:pStyle w:val="Normal"/>
        <w:keepNext w:val="true"/>
        <w:widowControl w:val="false"/>
        <w:numPr>
          <w:ilvl w:val="0"/>
          <w:numId w:val="16"/>
        </w:numPr>
        <w:spacing w:lineRule="auto" w:line="360"/>
        <w:ind w:left="0" w:hanging="0"/>
        <w:jc w:val="center"/>
        <w:rPr/>
      </w:pPr>
      <w:r>
        <w:rPr>
          <w:b/>
          <w:color w:val="000000"/>
          <w:sz w:val="28"/>
        </w:rPr>
        <w:t>ЦЕЛОСТНЫЙ ПЕДАГОГИЧЕСКИЙ ПРОЦЕСС</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Для того, чтобы человеческое общество развивалось, оно должно передавать свой социальный опыт новым поколениям. Передача социального опыта может происходить по-разному. В первобытном обществе это осуществлялось в основном через имитацию, повторение, копирование поведения взрослых. В средние века такая передача осуществлялась чаще всего через зазубривание текстов.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Со временем человечество пришло к убеждению, что механическое повторение или заучивание – не самые лучшие способы для передачи социального опыта. Наибольший эффект достигается при активном участии самого человека в этом процессе, при включении в его творческую деятельность, направленную на познание, освоение и преобразование окружающей действительности. Современная жизнь выдвинула целый комплекс требований к человеку, определяющих спектр задач и несколько основополагающих направлений их реализации. </w:t>
      </w:r>
    </w:p>
    <w:p>
      <w:pPr>
        <w:pStyle w:val="Normal"/>
        <w:keepNext w:val="true"/>
        <w:widowControl w:val="false"/>
        <w:suppressAutoHyphens w:val="true"/>
        <w:spacing w:lineRule="auto" w:line="360"/>
        <w:ind w:firstLine="709"/>
        <w:jc w:val="both"/>
        <w:rPr/>
      </w:pPr>
      <w:r>
        <w:rPr>
          <w:color w:val="000000"/>
          <w:sz w:val="28"/>
          <w:szCs w:val="12"/>
        </w:rPr>
        <w:t>Назову более существенные из них: 1) задачи умственного развития, предполагают усвоение детьми общих для всех знаний, умений и навыков, обеспечивающих одновременно умственное развитие и формирующих у них способность активного самостоятельного мышления и творчества в общественной и производственной деятельности;2) задачи эмоционального развития, включающего в себя формирование у детей идейно-эмоционального, эстетического отношения к искусству и действительности; 3) задачи нравственного развития, ориентированного на усвоение воспитанниками простых норм общечеловеческой морали, привычек нравственного поведения, на развитие в ребенке нравственной воли, свободы нравственного выбора и ответственного поведения в жизненных отношениях; 4) задачи физического развития, направленного на укрепление и развитие физических сил детей, являющихся материальной основой их жизненности и духовного бытия; 5) задачи индивидуально-личностного развития, требующего выявления и развития природных дарований в каждом ребенке с помощью дифференциации и индивидуализации процессов обучения и восприятия; 6) задачи культурологического воспитания, основывающегося на высших ценностях мировой художественной культуры, противостоящего разрушительному развитию массовой анти- и псевдокультуры. Активное осуществление этих тактических целей позволит реально и эффективно решить стратегические задачи, осуществить всестороннее развитие личности – генеральную цель целостного педагогического процесса. Итак, рассмотрим подробнее все составляющие целостного педагогического процесс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ческим процесс - развивающееся взаимодействие воспитателей и воспитуемых, направленное на достижение заданной цели и приводящее к заранее намеченному изменению состояния, преобразованию свойств и качеств воспитуемых. Иными словами, педагогический процесс – это процесс, в котором социальный опыт трансформируется в качества формируемого человека (личности). Данный процесс представляет собой не механическое соединение процессов воспитания, обучения и развития, а новое качественное образование. Целостность, общность и единство, – главные характеристики педагогического процесса. Что же следует понимать под целостностью? педагогической науке, пока нет однозначной трактовки этого понятия. В общефилософском понимании целостность трактуется как внутреннее единство объекта, его относительная автономность, независимость от окружающей среды; с другой стороны под целостностью понимают единство всех составляющих, входящих в педагогический процесс. Целостность – это объективное, но не постоянное их свойство. Целостность может возникнуть на одном этапе педагогического процесса и исчезнуть на другом. Это свойственно как для педагогической науки, так и практики. Целостность педагогических объектов, из которых наиболее значимым и комплексным является учебный процесс, строится целенаправленно.</w:t>
      </w:r>
    </w:p>
    <w:p>
      <w:pPr>
        <w:pStyle w:val="Normal"/>
        <w:keepNext w:val="true"/>
        <w:widowControl w:val="false"/>
        <w:suppressAutoHyphens w:val="true"/>
        <w:spacing w:lineRule="auto" w:line="360"/>
        <w:ind w:firstLine="709"/>
        <w:jc w:val="both"/>
        <w:rPr/>
      </w:pPr>
      <w:r>
        <w:rPr>
          <w:color w:val="000000"/>
          <w:sz w:val="28"/>
          <w:szCs w:val="12"/>
        </w:rPr>
        <w:t>Итак, целостность является закономерным свойством учебного процесса. Она объективно существует, поскольку существует в обществе школа, процесс обучения. Например, для процесса обучения, взятого в абстрактном понимании, такими характеристиками целостности являются единство преподавания и учения. А для реальной педагогической практики – единство образовательной, развивающей и воспитательной функций. Но каждый из названных процессов выполняет и сопутствующие функции в целостном образовательном процессе: воспитание осуществляет не только воспитательную, но и развивающую и образовательную функции, а обучение немыслимо без сопутствующего ему воспитания и развития. Эти связи налагают отпечаток на цели, задачи, формы и методы формирования учебного процесса. Так, например, в процессе обучения преследуется формирование научных представлений, усвоение понятий, законов, принципов, теорий, оказывающих впоследствии большое влияние и на развитие, и на воспитанность личности. В содержании воспитания преобладает формирование убеждений, норм, правил и идеалов, ценностных ориентации и т.д., но в то же время формируются представления знания и умения. Таким образом, оба процесса ведут к главной цели – формированию личности, но каждый из них способствует достижению этой цели присущими ему средствами. На практике этот принцип реализуется комплексом задач урока, содержанием обучения, т.е. деятельностью учителя и учащихся, сочетанием различных форм, методов и средств обучения. В педагогической практике, как и в педагогической теории, целостность процесса обучения, как комплексность его задач и средств их реализации, находит выражение в определении правильного соотношения знаний, умений и навыков, в согласовании процесса обучения и развития, в объединении знаний, умений и навыков в единую систему представлений о мире и способах его измен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Педагогический процесс считают системой наук и выделяют следующие основные части: общие основы; теория воспитания; дидактика – теория обучения; школоведение. Каждая из них решает свои собственные задачи, результат которых часто накладывается друг на друга. Структура – это расположение элементов в системе. Структуру системы составляют выделенные по определенному критерию элементы, или компоненты системы, а также связи между ними.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Только зная, что и с чем связано в целостном педагогическом процессе, можно решить проблему улучшения организации, управления и качества данного процесса. Связи в педагогической системе не похожи на связи в других динамических системах. Результат процесса находится в прямой зависимости от взаимодействия педагога, применяемой технологии и ученика. Взаимная активность педагога и воспитуемого в педагогическом процессе наиболее полно отражается термином “педагогическое взаимодействие”, которое включает в себя в единстве педагогическое влияние, его активное восприятие, усвоение объектом, собственную активность воспитуемого, проявляющуюся в воздействии на самого себя (самовоспитание). В ходе педагогического взаимодействия проявляются разнообразные связи между субъектами и объектами воспитания. Особенно распространены информационные связи, проявляющиеся в обмене информацией между воспитателями и воспитуемыми, организационно-деятельностные связи. Весьма важное значение имеют связи управления и самоуправления в педагогическом процессе. От правильного соотношения их во многом зависит успешное протекание всего процесса.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В свою очередь связи управления опираются на информационные, организационно-деятельностные и другие виды связей. При анализе педагогического взаимодействия надо учитывать и причинно-следственные связи, выявляя среди них особо важные. Например, выявление особо важных причин недостатков и успехов в педагогическом процессе, позволяет затем более удачно проектировать новые этапы его совершенствования. Там, где это рационально, полезно выявить и функциональные связи между педагогическими явлениями, описывая их в математически корректной форме. Но при этом особо важно соблюдать требования о ведущей роли качественного анализа педагогических явлений, так как чрезвычайная сложность, многофакторность этих процессов часто не поддаются корректному математическому описанию. Развитие человека требует организации двух взаимосвязанных процессов – обучения и воспитания. Эти два процесса имеют различные задачи и потому, пересекаясь, друг с другом, а иногда даже совпадая во времени, принципиально отличаются друг от друга методами и формами организации. Рассмотрим основные теоретические проблемы воспитания и образования.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спитание есть относительно самостоятельный процесс, имеющий ряд особенностей: Во-первых, воспитание – процесс целенаправленный. Воспитание становится эффективным, когда педагог специально выделяет цель воспитания, к которой он стремится. Наибольшая эффективность достигается в том случае, когда эта цель известна и понятна воспитаннику, и он согласен принять ее. Во-вторых, это процесс многофакторный. При его осуществлении учитель должен учитывать и использовать огромное количество объективных и субъективных факторов. Личность подвергается воздействию множества разнофакторных влияний и накапливает не только положительный, но и отрицательный опыт, требующий корректировки. Многофакторность объясняет эффект неоднозначности результатов воспитания. В-третьих, огромную роль в процессе воспитания играет личность педагога: его педагогическое мышление, черты характера, личностные качества, ценностные ориентиры. В-четвертых, воспитательный процесс характеризуется отдаленностью результатов от момента непосредственного воспитательного воздействия. Воспитание не дает мгновенного эффекта. Его результаты не та ощутимы, не так явно обнаруживают себя, как, например результаты процесса обучения. В-пятых, особенностью педагогического процесса выступает его непрерывность. Воспитание, осуществляемое в ходе педагогического процесса – это процесс систематического взаимодействия воспитателей и воспитанников. Одно мероприятие, каким бы ярким оно ни было, не способно сильно повлиять на поведение воспитуемого, в частности ученика. Если же процесс воспитания не регулярен и идет от случая к случаю, то воспитателю приходится заново закреплять то, что уже осваивалось учеником, а затем забылос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учение, как целостная система содержит в себе множество взаимосвязанных элементов: цель, учебную информацию, средства педагогической коммуникации педагога и учащихся, формы их деятельности и способы осуществления педагогического руководства учебой и другими видами деятельности и поведения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истемообразующим понятием процесса обучения, как системы, выступают цель обучения, деятельность учителя (преподавание), деятельность учащихся (учение) и результат. Переменными составляющими этого процесса выступают средства управления. Они включают: содержание учебного материала, методы обучения, материальные средства обучения (наглядные, технические, учебные пособия и др.), организационные формы обучения как процесса и учебной деятельности учащихся. Связь средств обучения, как переменных компонентов, с постоянными смыслообразующими компонентами зависит от цели обучения и его конечного результата. Они образуют устойчивое единство и целостность, которые подчинены общим целям воспитания, так называемым глобальным целям в подготовке подрастающих поколений к жизни и деятельности в существующем обществе. Основанием единства всех этих компонентов является предметная совместная деятельность преподавания и учения. Благодаря их единству множественность и разнотипность разнокачественных элементов и связей образуют целостную систему обучения и придают ей упорядоченность и организованность, без чего она, как таковая вообще лишена смысла и способности функционирова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цесс обучения рассматривается в дидактике, как деятельность, и потому в нем четко просматриваются:</w:t>
      </w:r>
    </w:p>
    <w:p>
      <w:pPr>
        <w:pStyle w:val="Normal"/>
        <w:keepNext w:val="true"/>
        <w:widowControl w:val="false"/>
        <w:numPr>
          <w:ilvl w:val="1"/>
          <w:numId w:val="10"/>
        </w:numPr>
        <w:suppressAutoHyphens w:val="true"/>
        <w:spacing w:lineRule="auto" w:line="360"/>
        <w:ind w:left="0" w:firstLine="709"/>
        <w:jc w:val="both"/>
        <w:rPr>
          <w:color w:val="000000"/>
          <w:sz w:val="28"/>
          <w:szCs w:val="12"/>
        </w:rPr>
      </w:pPr>
      <w:r>
        <w:rPr>
          <w:color w:val="000000"/>
          <w:sz w:val="28"/>
          <w:szCs w:val="12"/>
        </w:rPr>
        <w:t>анализ исходной ситуации, определение и постановка цели обучения и принятие ее учащимися;</w:t>
      </w:r>
    </w:p>
    <w:p>
      <w:pPr>
        <w:pStyle w:val="Normal"/>
        <w:keepNext w:val="true"/>
        <w:widowControl w:val="false"/>
        <w:numPr>
          <w:ilvl w:val="1"/>
          <w:numId w:val="10"/>
        </w:numPr>
        <w:suppressAutoHyphens w:val="true"/>
        <w:spacing w:lineRule="auto" w:line="360"/>
        <w:ind w:left="0" w:firstLine="709"/>
        <w:jc w:val="both"/>
        <w:rPr>
          <w:color w:val="000000"/>
          <w:sz w:val="28"/>
          <w:szCs w:val="12"/>
        </w:rPr>
      </w:pPr>
      <w:r>
        <w:rPr>
          <w:color w:val="000000"/>
          <w:sz w:val="28"/>
          <w:szCs w:val="12"/>
        </w:rPr>
        <w:t>планирование работы, отбор содержания и средств достижения цели – предъявление нового фрагмента учебного материала разными способами и его осознанное восприятие;</w:t>
      </w:r>
    </w:p>
    <w:p>
      <w:pPr>
        <w:pStyle w:val="Normal"/>
        <w:keepNext w:val="true"/>
        <w:widowControl w:val="false"/>
        <w:numPr>
          <w:ilvl w:val="1"/>
          <w:numId w:val="10"/>
        </w:numPr>
        <w:suppressAutoHyphens w:val="true"/>
        <w:spacing w:lineRule="auto" w:line="360"/>
        <w:ind w:left="0" w:firstLine="709"/>
        <w:jc w:val="both"/>
        <w:rPr>
          <w:color w:val="000000"/>
          <w:sz w:val="28"/>
          <w:szCs w:val="12"/>
        </w:rPr>
      </w:pPr>
      <w:r>
        <w:rPr>
          <w:color w:val="000000"/>
          <w:sz w:val="28"/>
          <w:szCs w:val="12"/>
        </w:rPr>
        <w:t>исполнение обучающих и учебных операций, организация совместной работы учителя и учеников;</w:t>
      </w:r>
    </w:p>
    <w:p>
      <w:pPr>
        <w:pStyle w:val="Normal"/>
        <w:keepNext w:val="true"/>
        <w:widowControl w:val="false"/>
        <w:numPr>
          <w:ilvl w:val="1"/>
          <w:numId w:val="10"/>
        </w:numPr>
        <w:suppressAutoHyphens w:val="true"/>
        <w:spacing w:lineRule="auto" w:line="360"/>
        <w:ind w:left="0" w:firstLine="709"/>
        <w:jc w:val="both"/>
        <w:rPr>
          <w:color w:val="000000"/>
          <w:sz w:val="28"/>
          <w:szCs w:val="12"/>
        </w:rPr>
      </w:pPr>
      <w:r>
        <w:rPr>
          <w:color w:val="000000"/>
          <w:sz w:val="28"/>
          <w:szCs w:val="12"/>
        </w:rPr>
        <w:t>организация обратной связи, контроль и корректирование работы по усвоению содержания материала и самоконтроль;</w:t>
      </w:r>
    </w:p>
    <w:p>
      <w:pPr>
        <w:pStyle w:val="Normal"/>
        <w:keepNext w:val="true"/>
        <w:widowControl w:val="false"/>
        <w:numPr>
          <w:ilvl w:val="1"/>
          <w:numId w:val="10"/>
        </w:numPr>
        <w:suppressAutoHyphens w:val="true"/>
        <w:spacing w:lineRule="auto" w:line="360"/>
        <w:ind w:left="0" w:firstLine="709"/>
        <w:jc w:val="both"/>
        <w:rPr>
          <w:color w:val="000000"/>
          <w:sz w:val="28"/>
          <w:szCs w:val="12"/>
        </w:rPr>
      </w:pPr>
      <w:r>
        <w:rPr>
          <w:color w:val="000000"/>
          <w:sz w:val="28"/>
          <w:szCs w:val="12"/>
        </w:rPr>
        <w:t>анализ и самоанализ, оценка результатов обучения;</w:t>
      </w:r>
    </w:p>
    <w:p>
      <w:pPr>
        <w:pStyle w:val="Normal"/>
        <w:keepNext w:val="true"/>
        <w:widowControl w:val="false"/>
        <w:numPr>
          <w:ilvl w:val="1"/>
          <w:numId w:val="10"/>
        </w:numPr>
        <w:suppressAutoHyphens w:val="true"/>
        <w:spacing w:lineRule="auto" w:line="360"/>
        <w:ind w:left="0" w:firstLine="709"/>
        <w:jc w:val="both"/>
        <w:rPr>
          <w:color w:val="000000"/>
          <w:sz w:val="28"/>
          <w:szCs w:val="12"/>
        </w:rPr>
      </w:pPr>
      <w:r>
        <w:rPr>
          <w:color w:val="000000"/>
          <w:sz w:val="28"/>
          <w:szCs w:val="12"/>
        </w:rPr>
        <w:t>подготовка и работа учащихся вне школ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Такова структура процесса обучения в его теоретическом представлении. В реальной педагогической действительности процесс обучения носит цикличный характер. Каждый дидактический цикл процесса обучения представляет собой функциональную схему, основанную на совместной работе всех его звеньев. Остановимся подробнее на цикличном анализе учебного процесса. Такой анализ позволяет четче обозначить структурные связи компонентов процесса обучения. В развитии всех педагогических процессов можно легко обнаружить одни и те же этапы. Этапы – это не составные части, а последовательности развития процесса. Главными этапами можно назвать подготовительный, основной и заключительный. Рассмотрим их подробнее. На этапе подготовки педагогического процесса создаются надлежащие условия для его протекания в заданном направлении и с заданной скоростью. На этом этапе решаются следующие важные задачи: обоснование и постановка цели, диагностика условий, прогнозирование, проектирование и планирование развития процесса. Сущность первой, состоит в том, чтобы трансформировать общую педагогическую цель, стоящую перед системой народного образования в целом, в конкретные задачи, достижимые на заданном отрезке педагогического процесса. На этом этапе функционирования педагогического процесса выявляются противоречия между требованиями общей педагогической цели и конкретными возможностями контингента учеников учебного заведения и т.д., намечаются пути разрешения этих противоречий в проектируемом процессе. Поставить правильную цель, определить задачи процесса невозможно без диагностики. Ее главная цель получить ясное представление о тех причинах, которые будут помогать или препятствовать достижению намеченных результатов. В процессе диагностики собирается вся необходимая информация о реальных возможностях педагогов и учеников, уровне их предшествующей подготовки и многих других важных обстоятельствах.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В процессе диагностики происходит корректировка первоначальных задач: очень часто конкретные условия заставляют их пересматривать, приводить в соответствие с реальными возможностями. Далее проводится прогнозирование хода и результатов педагогического процесса. Сущность прогнозирования заключается в том, чтобы еще до начала процесса оценить его возможную результативность в имеющихся конкретных условиях. Применяя научное прогнозирование, можем заранее теоретически взвесить и рассчитать параметры процесса.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но осуществляется по довольно сложным методам, но затраты на получение прогноза окупаются, поскольку в этом случае педагоги получают возможность активно вмешиваться в протекание и ход педагогического процесса, не дожидаясь, пока он окажется малоэффективным или приведет к нежелательным последствиям. Завершается подготовительный этап скорректированным на основе результатов диагностики и прогнозирования проектом организации процесса, который после окончательной доработки воплощается в план. Планы педагогических процессов имеют определенный срок действия. Таким образом, план – это итоговый документ, в котором точно определено кому, когда и что нужно сделать. Этап осуществления педагогического процесса – основной этап. Его можно рассматривать как относительно обособленную систему, включающую в себя важные взаимосвязанные элемен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становка и разъяснение целей и задач предстоящей деятельности;</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взаимодействие педагогов и учеников;</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использование намеченных методов, средств и форм педагогического процесса;</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создание благоприятных условий;</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осуществление разнообразных мер стимулирования деятельности школьников;</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обеспечение связи педагогического процесса с другими процесс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ффективность процесса зависит от того, насколько целесообразно эти элементы связаны между собой, не противоречит ли их направленность и практическая реализация общей цели, и друг другу.</w:t>
      </w:r>
    </w:p>
    <w:p>
      <w:pPr>
        <w:pStyle w:val="Normal"/>
        <w:keepNext w:val="true"/>
        <w:widowControl w:val="false"/>
        <w:suppressAutoHyphens w:val="true"/>
        <w:spacing w:lineRule="auto" w:line="360"/>
        <w:ind w:firstLine="709"/>
        <w:jc w:val="both"/>
        <w:rPr/>
      </w:pPr>
      <w:r>
        <w:rPr>
          <w:color w:val="000000"/>
          <w:sz w:val="28"/>
          <w:szCs w:val="12"/>
        </w:rPr>
        <w:t>Важную роль на этапе осуществления педагогического процесса играют обратные связи, служащие основой для принятия оперативных управленческих решений. Обратная связь – основа качественного управления процессом, ее развитию и укреплению каждый педагог обязан придавать приоритетное значение, только опираясь на нее, удается найти рациональное соотношение педагогического управления и самоуправления своей деятельностью со стороны воспитуемых. Завершается цикл педагогического процесса этапом анализа достигнутых результатов. Важно еще раз внимательно проанализировать ход и результаты педагогического процесса после его завершения, чтобы в будущем не повторить ошибок, неизбежно возникающих в любом, даже очень хорошо спланированном и организованном процессе, чтобы в следующем цикле учесть неэффективные моменты предыдущего. Особенно важно понять причины неполного соответствия результатов и процесса первоначальному замыслу, где, как и почему возникли ошибки. Практика подтверждает, что больше всего ошибок появляется тогда, когда педагог игнорирует диагностику и прогнозирование процесса.</w:t>
      </w:r>
    </w:p>
    <w:p>
      <w:pPr>
        <w:pStyle w:val="Normal"/>
        <w:keepNext w:val="true"/>
        <w:widowControl w:val="false"/>
        <w:suppressAutoHyphens w:val="true"/>
        <w:spacing w:lineRule="auto" w:line="360"/>
        <w:ind w:firstLine="709"/>
        <w:jc w:val="both"/>
        <w:rPr/>
      </w:pPr>
      <w:r>
        <w:rPr>
          <w:color w:val="000000"/>
          <w:sz w:val="28"/>
          <w:szCs w:val="12"/>
        </w:rPr>
        <w:t>Движущей силой развития и совершенствования целостного педагогического процесса являются противоречия. Все противоречия делят на объективные и субъективные.</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Объективные:</w:t>
      </w:r>
    </w:p>
    <w:p>
      <w:pPr>
        <w:pStyle w:val="Normal"/>
        <w:keepNext w:val="true"/>
        <w:widowControl w:val="false"/>
        <w:numPr>
          <w:ilvl w:val="1"/>
          <w:numId w:val="2"/>
        </w:numPr>
        <w:suppressAutoHyphens w:val="true"/>
        <w:spacing w:lineRule="auto" w:line="360"/>
        <w:ind w:left="0" w:firstLine="709"/>
        <w:jc w:val="both"/>
        <w:rPr/>
      </w:pPr>
      <w:r>
        <w:rPr>
          <w:color w:val="000000"/>
          <w:sz w:val="28"/>
          <w:szCs w:val="12"/>
        </w:rPr>
        <w:t>Противоречия между уровнем развития ребенка, состоянием его знаний, умений и навыков и возрастающими требованиями жизни. Оно преодолевается за счет непрерывного образования, интенсивного обучения, трудового, гражданского, физического, нравственного воспитания. Усложнение общественной жизни, постоянный рост требований к объему и качеству обязательной информации, умений и навыков, которыми должны обладать дети, порождает целый ряд сложностей, связанных с увеличением количества обязательных для изучения предметов, видов учебной, трудовой, физической и иной деятельности. Образуется дефицит времени, возникают неизбежные интеллектуальные, физические, моральные перегрузки.</w:t>
      </w:r>
    </w:p>
    <w:p>
      <w:pPr>
        <w:pStyle w:val="Normal"/>
        <w:keepNext w:val="true"/>
        <w:widowControl w:val="false"/>
        <w:numPr>
          <w:ilvl w:val="1"/>
          <w:numId w:val="2"/>
        </w:numPr>
        <w:suppressAutoHyphens w:val="true"/>
        <w:spacing w:lineRule="auto" w:line="360"/>
        <w:ind w:left="0" w:firstLine="709"/>
        <w:jc w:val="both"/>
        <w:rPr>
          <w:color w:val="000000"/>
          <w:sz w:val="28"/>
          <w:szCs w:val="12"/>
        </w:rPr>
      </w:pPr>
      <w:r>
        <w:rPr>
          <w:color w:val="000000"/>
          <w:sz w:val="28"/>
          <w:szCs w:val="12"/>
        </w:rPr>
        <w:t>Внутренней движущей силой педагогического процесса является противоречие между выдвигаемыми требованиями познавательного, трудового, практического, общественно-полезного характера и реальными возможностями по их реализации. Это противоречие становится источником движения системы к общей цели, если выдвигаемые требования находятся в зоне ближайшего развития возможностей и, наоборот, подобное противоречие не будет содействовать оптимальному развитию, если задачи окажутся чрезмерно трудными или легкими. Следовательно, задача педагога состоит в том, чтобы овладеть умением хорошо изучать ученический и педагогический коллективы, а также, его отдельных членов, умело проектировать близкие, средние и далекие перспективы развития и превращать их в постоянно зовущие вперед конкретные задачи.</w:t>
      </w:r>
    </w:p>
    <w:p>
      <w:pPr>
        <w:pStyle w:val="Normal"/>
        <w:keepNext w:val="true"/>
        <w:widowControl w:val="false"/>
        <w:numPr>
          <w:ilvl w:val="1"/>
          <w:numId w:val="2"/>
        </w:numPr>
        <w:suppressAutoHyphens w:val="true"/>
        <w:spacing w:lineRule="auto" w:line="360"/>
        <w:ind w:left="0" w:firstLine="709"/>
        <w:jc w:val="both"/>
        <w:rPr/>
      </w:pPr>
      <w:r>
        <w:rPr>
          <w:color w:val="000000"/>
          <w:sz w:val="28"/>
          <w:szCs w:val="12"/>
        </w:rPr>
        <w:t>Между активно-деятельностной природой ребенка и социально – педагогическими условиями жизни.</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Субъективные:</w:t>
      </w:r>
    </w:p>
    <w:p>
      <w:pPr>
        <w:pStyle w:val="Normal"/>
        <w:keepNext w:val="true"/>
        <w:widowControl w:val="false"/>
        <w:numPr>
          <w:ilvl w:val="1"/>
          <w:numId w:val="2"/>
        </w:numPr>
        <w:suppressAutoHyphens w:val="true"/>
        <w:spacing w:lineRule="auto" w:line="360"/>
        <w:ind w:left="0" w:firstLine="709"/>
        <w:jc w:val="both"/>
        <w:rPr/>
      </w:pPr>
      <w:r>
        <w:rPr>
          <w:color w:val="000000"/>
          <w:sz w:val="28"/>
          <w:szCs w:val="12"/>
        </w:rPr>
        <w:t>Противоречия между индивидуальным творческим процессом становления личности и массово-репродуктивным характером организации педагогического процесса. Постоянные изменения в общественной жизни, возникновение новых ситуаций, отношений, требований к детям делают невозможным создание неизменной педагогической системы, абсолютно совершенной педагогической целостности.</w:t>
      </w:r>
    </w:p>
    <w:p>
      <w:pPr>
        <w:pStyle w:val="Normal"/>
        <w:keepNext w:val="true"/>
        <w:widowControl w:val="false"/>
        <w:numPr>
          <w:ilvl w:val="1"/>
          <w:numId w:val="2"/>
        </w:numPr>
        <w:suppressAutoHyphens w:val="true"/>
        <w:spacing w:lineRule="auto" w:line="360"/>
        <w:ind w:left="0" w:firstLine="709"/>
        <w:jc w:val="both"/>
        <w:rPr>
          <w:color w:val="000000"/>
          <w:sz w:val="28"/>
          <w:szCs w:val="12"/>
        </w:rPr>
      </w:pPr>
      <w:r>
        <w:rPr>
          <w:color w:val="000000"/>
          <w:sz w:val="28"/>
          <w:szCs w:val="12"/>
        </w:rPr>
        <w:t>Между возрастающей ролью гуманитарных предметов в становлении человека и тенденциями технократизации педагогического процесс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еодоление противоречий, обеспечение полной эффективности педагогического процесса достигается за счет полноценного функционирования основных содержательных элементов. К таким слагаемым относятся: детский трудовой воспитательный коллектив, разнообразные общественные организации как ведущие содержательные системы общественных отношений, факторы и условия воспитания; обучение, как стержневой элемент целостности; общественно полезный, производительный труд, как важнейшая основа воспитания; внеучебная (внеклассная, внешкольная) творческая деятельн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сякая наука имеет своей задачей открытие и исследование законов и закономерностей в своей области. В законах и закономерностях выражается сущность явлений, в них отражены существенные связи и отнош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ля выявления закономерностей целостного педагогического процесса необходимо проанализировать следующие связи:</w:t>
      </w:r>
    </w:p>
    <w:p>
      <w:pPr>
        <w:pStyle w:val="Normal"/>
        <w:keepNext w:val="true"/>
        <w:widowControl w:val="false"/>
        <w:suppressAutoHyphens w:val="true"/>
        <w:spacing w:lineRule="auto" w:line="360"/>
        <w:ind w:firstLine="709"/>
        <w:jc w:val="both"/>
        <w:rPr/>
      </w:pPr>
      <w:r>
        <w:rPr>
          <w:color w:val="000000"/>
          <w:sz w:val="28"/>
          <w:szCs w:val="12"/>
        </w:rPr>
        <w:t>· связи педагогического процесса с более широким общественными процессами и условия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связи внутри педагогического процесса;</w:t>
      </w:r>
    </w:p>
    <w:p>
      <w:pPr>
        <w:pStyle w:val="Normal"/>
        <w:keepNext w:val="true"/>
        <w:widowControl w:val="false"/>
        <w:suppressAutoHyphens w:val="true"/>
        <w:spacing w:lineRule="auto" w:line="360"/>
        <w:ind w:firstLine="709"/>
        <w:jc w:val="both"/>
        <w:rPr/>
      </w:pPr>
      <w:r>
        <w:rPr>
          <w:color w:val="000000"/>
          <w:sz w:val="28"/>
          <w:szCs w:val="12"/>
        </w:rPr>
        <w:t>· связи между процессами обучения, образования, воспитания и развития;</w:t>
      </w:r>
    </w:p>
    <w:p>
      <w:pPr>
        <w:pStyle w:val="Normal"/>
        <w:keepNext w:val="true"/>
        <w:widowControl w:val="false"/>
        <w:suppressAutoHyphens w:val="true"/>
        <w:spacing w:lineRule="auto" w:line="360"/>
        <w:ind w:firstLine="709"/>
        <w:jc w:val="both"/>
        <w:rPr/>
      </w:pPr>
      <w:r>
        <w:rPr>
          <w:color w:val="000000"/>
          <w:sz w:val="28"/>
          <w:szCs w:val="12"/>
        </w:rPr>
        <w:t>· между процессами педагогического руководства и самодеятельности воспитуемых;</w:t>
      </w:r>
    </w:p>
    <w:p>
      <w:pPr>
        <w:pStyle w:val="Normal"/>
        <w:keepNext w:val="true"/>
        <w:widowControl w:val="false"/>
        <w:suppressAutoHyphens w:val="true"/>
        <w:spacing w:lineRule="auto" w:line="360"/>
        <w:ind w:firstLine="709"/>
        <w:jc w:val="both"/>
        <w:rPr/>
      </w:pPr>
      <w:r>
        <w:rPr>
          <w:color w:val="000000"/>
          <w:sz w:val="28"/>
          <w:szCs w:val="12"/>
        </w:rPr>
        <w:t>· между процессами воспитательных влияний всех субъектов воспитания (воспитателей, детских организаций, семьи, общественности и др.);</w:t>
      </w:r>
    </w:p>
    <w:p>
      <w:pPr>
        <w:pStyle w:val="Normal"/>
        <w:keepNext w:val="true"/>
        <w:widowControl w:val="false"/>
        <w:suppressAutoHyphens w:val="true"/>
        <w:spacing w:lineRule="auto" w:line="360"/>
        <w:ind w:firstLine="709"/>
        <w:jc w:val="both"/>
        <w:rPr/>
      </w:pPr>
      <w:r>
        <w:rPr>
          <w:color w:val="000000"/>
          <w:sz w:val="28"/>
          <w:szCs w:val="12"/>
        </w:rPr>
        <w:t>· связи между задачами, содержанием, методами, средствами и формами организации педагогического процесс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з анализа всех этих видов связей вытекают следующие закономерности педагогического процесса:</w:t>
      </w:r>
    </w:p>
    <w:p>
      <w:pPr>
        <w:pStyle w:val="Normal"/>
        <w:keepNext w:val="true"/>
        <w:widowControl w:val="false"/>
        <w:suppressAutoHyphens w:val="true"/>
        <w:spacing w:lineRule="auto" w:line="360"/>
        <w:ind w:firstLine="709"/>
        <w:jc w:val="both"/>
        <w:rPr/>
      </w:pPr>
      <w:r>
        <w:rPr>
          <w:color w:val="000000"/>
          <w:sz w:val="28"/>
          <w:szCs w:val="12"/>
        </w:rPr>
        <w:t>1. Закон социальной обусловленности целей, содержания и методов педагогического процесса. Он раскрывает объективный процесс определяющего влияния общественных отношений, социального строя на формирование всех элементов воспитания и обучения. Речь идет о том, чтобы, используя данный закон, полно и оптимально перевести социальный заказ на уровень педагогических средств и методов.</w:t>
      </w:r>
    </w:p>
    <w:p>
      <w:pPr>
        <w:pStyle w:val="Normal"/>
        <w:keepNext w:val="true"/>
        <w:widowControl w:val="false"/>
        <w:suppressAutoHyphens w:val="true"/>
        <w:spacing w:lineRule="auto" w:line="360"/>
        <w:ind w:firstLine="709"/>
        <w:jc w:val="both"/>
        <w:rPr/>
      </w:pPr>
      <w:r>
        <w:rPr>
          <w:color w:val="000000"/>
          <w:sz w:val="28"/>
          <w:szCs w:val="12"/>
        </w:rPr>
        <w:t>2. Закон взаимообусловленности обучения, воспитания и деятельности учащихся. Он раскрывает соотношение между педагогическим руководством и развитием собственной активности обучающихся, между способами организации обучения и его результатами.</w:t>
      </w:r>
    </w:p>
    <w:p>
      <w:pPr>
        <w:pStyle w:val="Normal"/>
        <w:keepNext w:val="true"/>
        <w:widowControl w:val="false"/>
        <w:suppressAutoHyphens w:val="true"/>
        <w:spacing w:lineRule="auto" w:line="360"/>
        <w:ind w:firstLine="709"/>
        <w:jc w:val="both"/>
        <w:rPr/>
      </w:pPr>
      <w:r>
        <w:rPr>
          <w:color w:val="000000"/>
          <w:sz w:val="28"/>
          <w:szCs w:val="12"/>
        </w:rPr>
        <w:t>3. Закон целостности и единства педагогического процесса. Он раскрывает соотношение части и целого в педагогическом процессе, обусловливает необходимость единства рационального, эмоционального, сообщающего и поискового, содержательного, операционного и мотивационного компонентов в обучении.</w:t>
      </w:r>
    </w:p>
    <w:p>
      <w:pPr>
        <w:pStyle w:val="Normal"/>
        <w:keepNext w:val="true"/>
        <w:widowControl w:val="false"/>
        <w:suppressAutoHyphens w:val="true"/>
        <w:spacing w:lineRule="auto" w:line="360"/>
        <w:ind w:firstLine="709"/>
        <w:jc w:val="both"/>
        <w:rPr/>
      </w:pPr>
      <w:r>
        <w:rPr>
          <w:color w:val="000000"/>
          <w:sz w:val="28"/>
          <w:szCs w:val="12"/>
        </w:rPr>
        <w:t>4. Закон единства и взаимосвязи теории и практики.</w:t>
      </w:r>
    </w:p>
    <w:p>
      <w:pPr>
        <w:pStyle w:val="Normal"/>
        <w:keepNext w:val="true"/>
        <w:widowControl w:val="false"/>
        <w:suppressAutoHyphens w:val="true"/>
        <w:spacing w:lineRule="auto" w:line="360"/>
        <w:ind w:firstLine="709"/>
        <w:jc w:val="both"/>
        <w:rPr/>
      </w:pPr>
      <w:r>
        <w:rPr>
          <w:color w:val="000000"/>
          <w:sz w:val="28"/>
          <w:szCs w:val="12"/>
        </w:rPr>
        <w:t>5. Закономерность динамики педагогического процесса. Величина всех последующих изменений зависит от величины изменений на предыдущем этапе. Это значит, что педагогический процесс, как развивающееся взаимодействие между педагогом и воспитуемым имеет постепенный характер. Чем выше промежуточные движения, тем весомее конечный результат: ученик, имеющий более высокие промежуточные результаты, имеет и более высокие общие достижения.</w:t>
      </w:r>
    </w:p>
    <w:p>
      <w:pPr>
        <w:pStyle w:val="Normal"/>
        <w:keepNext w:val="true"/>
        <w:widowControl w:val="false"/>
        <w:suppressAutoHyphens w:val="true"/>
        <w:spacing w:lineRule="auto" w:line="360"/>
        <w:ind w:firstLine="709"/>
        <w:jc w:val="both"/>
        <w:rPr/>
      </w:pPr>
      <w:r>
        <w:rPr>
          <w:color w:val="000000"/>
          <w:sz w:val="28"/>
          <w:szCs w:val="12"/>
        </w:rPr>
        <w:t>6. Закономерность развития личности в педагогическом процессе. Темпы и достигнутый уровень развития личности зависят от:</w:t>
      </w:r>
    </w:p>
    <w:p>
      <w:pPr>
        <w:pStyle w:val="Normal"/>
        <w:keepNext w:val="true"/>
        <w:widowControl w:val="false"/>
        <w:numPr>
          <w:ilvl w:val="0"/>
          <w:numId w:val="21"/>
        </w:numPr>
        <w:suppressAutoHyphens w:val="true"/>
        <w:spacing w:lineRule="auto" w:line="360"/>
        <w:ind w:left="0" w:firstLine="709"/>
        <w:jc w:val="both"/>
        <w:rPr>
          <w:color w:val="000000"/>
          <w:sz w:val="28"/>
          <w:szCs w:val="12"/>
        </w:rPr>
      </w:pPr>
      <w:r>
        <w:rPr>
          <w:color w:val="000000"/>
          <w:sz w:val="28"/>
          <w:szCs w:val="12"/>
        </w:rPr>
        <w:t>наследственности;</w:t>
      </w:r>
    </w:p>
    <w:p>
      <w:pPr>
        <w:pStyle w:val="Normal"/>
        <w:keepNext w:val="true"/>
        <w:widowControl w:val="false"/>
        <w:numPr>
          <w:ilvl w:val="0"/>
          <w:numId w:val="21"/>
        </w:numPr>
        <w:suppressAutoHyphens w:val="true"/>
        <w:spacing w:lineRule="auto" w:line="360"/>
        <w:ind w:left="0" w:firstLine="709"/>
        <w:jc w:val="both"/>
        <w:rPr>
          <w:color w:val="000000"/>
          <w:sz w:val="28"/>
          <w:szCs w:val="12"/>
        </w:rPr>
      </w:pPr>
      <w:r>
        <w:rPr>
          <w:color w:val="000000"/>
          <w:sz w:val="28"/>
          <w:szCs w:val="12"/>
        </w:rPr>
        <w:t>воспитательной и учебной среды;</w:t>
      </w:r>
    </w:p>
    <w:p>
      <w:pPr>
        <w:pStyle w:val="Normal"/>
        <w:keepNext w:val="true"/>
        <w:widowControl w:val="false"/>
        <w:numPr>
          <w:ilvl w:val="0"/>
          <w:numId w:val="21"/>
        </w:numPr>
        <w:suppressAutoHyphens w:val="true"/>
        <w:spacing w:lineRule="auto" w:line="360"/>
        <w:ind w:left="0" w:firstLine="709"/>
        <w:jc w:val="both"/>
        <w:rPr>
          <w:color w:val="000000"/>
          <w:sz w:val="28"/>
          <w:szCs w:val="12"/>
        </w:rPr>
      </w:pPr>
      <w:r>
        <w:rPr>
          <w:color w:val="000000"/>
          <w:sz w:val="28"/>
          <w:szCs w:val="12"/>
        </w:rPr>
        <w:t>применяемых средств и способов педагогического воздействия.</w:t>
      </w:r>
    </w:p>
    <w:p>
      <w:pPr>
        <w:pStyle w:val="Normal"/>
        <w:keepNext w:val="true"/>
        <w:widowControl w:val="false"/>
        <w:suppressAutoHyphens w:val="true"/>
        <w:spacing w:lineRule="auto" w:line="360"/>
        <w:ind w:firstLine="709"/>
        <w:jc w:val="both"/>
        <w:rPr/>
      </w:pPr>
      <w:r>
        <w:rPr>
          <w:color w:val="000000"/>
          <w:sz w:val="28"/>
          <w:szCs w:val="12"/>
        </w:rPr>
        <w:t>7. Закономерность управления учебно-воспитательным процессом. Эффективность педагогического воздействия зависит от:</w:t>
      </w:r>
    </w:p>
    <w:p>
      <w:pPr>
        <w:pStyle w:val="Normal"/>
        <w:keepNext w:val="true"/>
        <w:widowControl w:val="false"/>
        <w:numPr>
          <w:ilvl w:val="0"/>
          <w:numId w:val="5"/>
        </w:numPr>
        <w:suppressAutoHyphens w:val="true"/>
        <w:spacing w:lineRule="auto" w:line="360"/>
        <w:ind w:left="0" w:firstLine="709"/>
        <w:jc w:val="both"/>
        <w:rPr>
          <w:color w:val="000000"/>
          <w:sz w:val="28"/>
          <w:szCs w:val="12"/>
        </w:rPr>
      </w:pPr>
      <w:r>
        <w:rPr>
          <w:color w:val="000000"/>
          <w:sz w:val="28"/>
          <w:szCs w:val="12"/>
        </w:rPr>
        <w:t>интенсивности обратных связей между воспитуемым и педагогами;</w:t>
      </w:r>
    </w:p>
    <w:p>
      <w:pPr>
        <w:pStyle w:val="Normal"/>
        <w:keepNext w:val="true"/>
        <w:widowControl w:val="false"/>
        <w:numPr>
          <w:ilvl w:val="0"/>
          <w:numId w:val="5"/>
        </w:numPr>
        <w:suppressAutoHyphens w:val="true"/>
        <w:spacing w:lineRule="auto" w:line="360"/>
        <w:ind w:left="0" w:firstLine="709"/>
        <w:jc w:val="both"/>
        <w:rPr>
          <w:color w:val="000000"/>
          <w:sz w:val="28"/>
          <w:szCs w:val="12"/>
        </w:rPr>
      </w:pPr>
      <w:r>
        <w:rPr>
          <w:color w:val="000000"/>
          <w:sz w:val="28"/>
          <w:szCs w:val="12"/>
        </w:rPr>
        <w:t>величины, характера и обоснованности корректирующих воздействий на воспитуемых.</w:t>
      </w:r>
    </w:p>
    <w:p>
      <w:pPr>
        <w:pStyle w:val="Normal"/>
        <w:keepNext w:val="true"/>
        <w:widowControl w:val="false"/>
        <w:suppressAutoHyphens w:val="true"/>
        <w:spacing w:lineRule="auto" w:line="360"/>
        <w:ind w:firstLine="709"/>
        <w:jc w:val="both"/>
        <w:rPr/>
      </w:pPr>
      <w:r>
        <w:rPr>
          <w:color w:val="000000"/>
          <w:sz w:val="28"/>
          <w:szCs w:val="12"/>
        </w:rPr>
        <w:t>8. Закономерность стимулирования. Продуктивность педагогического процесса зависит от:</w:t>
      </w:r>
    </w:p>
    <w:p>
      <w:pPr>
        <w:pStyle w:val="Normal"/>
        <w:keepNext w:val="true"/>
        <w:widowControl w:val="false"/>
        <w:numPr>
          <w:ilvl w:val="0"/>
          <w:numId w:val="9"/>
        </w:numPr>
        <w:suppressAutoHyphens w:val="true"/>
        <w:spacing w:lineRule="auto" w:line="360"/>
        <w:ind w:left="0" w:firstLine="709"/>
        <w:jc w:val="both"/>
        <w:rPr>
          <w:color w:val="000000"/>
          <w:sz w:val="28"/>
          <w:szCs w:val="12"/>
        </w:rPr>
      </w:pPr>
      <w:r>
        <w:rPr>
          <w:color w:val="000000"/>
          <w:sz w:val="28"/>
          <w:szCs w:val="12"/>
        </w:rPr>
        <w:t>действия внутренних стимулов (мотивов) педагогической деятельности;</w:t>
      </w:r>
    </w:p>
    <w:p>
      <w:pPr>
        <w:pStyle w:val="Normal"/>
        <w:keepNext w:val="true"/>
        <w:widowControl w:val="false"/>
        <w:numPr>
          <w:ilvl w:val="0"/>
          <w:numId w:val="9"/>
        </w:numPr>
        <w:suppressAutoHyphens w:val="true"/>
        <w:spacing w:lineRule="auto" w:line="360"/>
        <w:ind w:left="0" w:firstLine="709"/>
        <w:jc w:val="both"/>
        <w:rPr>
          <w:color w:val="000000"/>
          <w:sz w:val="28"/>
          <w:szCs w:val="12"/>
        </w:rPr>
      </w:pPr>
      <w:r>
        <w:rPr>
          <w:color w:val="000000"/>
          <w:sz w:val="28"/>
          <w:szCs w:val="12"/>
        </w:rPr>
        <w:t>интенсивности, характера и своевременности внешних (общественных, моральных, материальных и других) стимулов.</w:t>
      </w:r>
    </w:p>
    <w:p>
      <w:pPr>
        <w:pStyle w:val="Normal"/>
        <w:keepNext w:val="true"/>
        <w:widowControl w:val="false"/>
        <w:suppressAutoHyphens w:val="true"/>
        <w:spacing w:lineRule="auto" w:line="360"/>
        <w:ind w:firstLine="709"/>
        <w:jc w:val="both"/>
        <w:rPr/>
      </w:pPr>
      <w:r>
        <w:rPr>
          <w:color w:val="000000"/>
          <w:sz w:val="28"/>
          <w:szCs w:val="12"/>
        </w:rPr>
        <w:t>9. Закономерность единства чувственного, логического и практики в педагогическом процессе. Эффективность педагогического процесса зависит от:</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интенсивности и качества чувственного восприятия;</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логического осмысления воспринятого;</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практического применения осмысленного.</w:t>
      </w:r>
    </w:p>
    <w:p>
      <w:pPr>
        <w:pStyle w:val="Normal"/>
        <w:keepNext w:val="true"/>
        <w:widowControl w:val="false"/>
        <w:suppressAutoHyphens w:val="true"/>
        <w:spacing w:lineRule="auto" w:line="360"/>
        <w:ind w:firstLine="709"/>
        <w:jc w:val="both"/>
        <w:rPr/>
      </w:pPr>
      <w:r>
        <w:rPr>
          <w:color w:val="000000"/>
          <w:sz w:val="28"/>
          <w:szCs w:val="12"/>
        </w:rPr>
        <w:t>10. Закономерность единства внешней (педагогической) и внутренней (познавательной) деятельности. С этой точки зрения эффективность педагогического процесса зависит от:</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качества педагогической деятельности;</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качества собственной учебно-воспитательной деятельности воспитуемы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1. Закономерность обусловленности педагогического процесса. Течение и результаты педагогического процесса зависят от:</w:t>
      </w:r>
    </w:p>
    <w:p>
      <w:pPr>
        <w:pStyle w:val="Normal"/>
        <w:keepNext w:val="true"/>
        <w:widowControl w:val="false"/>
        <w:numPr>
          <w:ilvl w:val="0"/>
          <w:numId w:val="20"/>
        </w:numPr>
        <w:suppressAutoHyphens w:val="true"/>
        <w:spacing w:lineRule="auto" w:line="360"/>
        <w:ind w:left="0" w:firstLine="709"/>
        <w:jc w:val="both"/>
        <w:rPr>
          <w:color w:val="000000"/>
          <w:sz w:val="28"/>
          <w:szCs w:val="12"/>
        </w:rPr>
      </w:pPr>
      <w:r>
        <w:rPr>
          <w:color w:val="000000"/>
          <w:sz w:val="28"/>
          <w:szCs w:val="12"/>
        </w:rPr>
        <w:t>потребностей общества и личности;</w:t>
      </w:r>
    </w:p>
    <w:p>
      <w:pPr>
        <w:pStyle w:val="Normal"/>
        <w:keepNext w:val="true"/>
        <w:widowControl w:val="false"/>
        <w:numPr>
          <w:ilvl w:val="0"/>
          <w:numId w:val="20"/>
        </w:numPr>
        <w:suppressAutoHyphens w:val="true"/>
        <w:spacing w:lineRule="auto" w:line="360"/>
        <w:ind w:left="0" w:firstLine="709"/>
        <w:jc w:val="both"/>
        <w:rPr>
          <w:color w:val="000000"/>
          <w:sz w:val="28"/>
          <w:szCs w:val="12"/>
        </w:rPr>
      </w:pPr>
      <w:r>
        <w:rPr>
          <w:color w:val="000000"/>
          <w:sz w:val="28"/>
          <w:szCs w:val="12"/>
        </w:rPr>
        <w:t>возможностей (материально-технических, экономических и других) общества;</w:t>
      </w:r>
    </w:p>
    <w:p>
      <w:pPr>
        <w:pStyle w:val="Normal"/>
        <w:keepNext w:val="true"/>
        <w:widowControl w:val="false"/>
        <w:numPr>
          <w:ilvl w:val="0"/>
          <w:numId w:val="20"/>
        </w:numPr>
        <w:suppressAutoHyphens w:val="true"/>
        <w:spacing w:lineRule="auto" w:line="360"/>
        <w:ind w:left="0" w:firstLine="709"/>
        <w:jc w:val="both"/>
        <w:rPr>
          <w:color w:val="000000"/>
          <w:sz w:val="28"/>
          <w:szCs w:val="12"/>
        </w:rPr>
      </w:pPr>
      <w:r>
        <w:rPr>
          <w:color w:val="000000"/>
          <w:sz w:val="28"/>
          <w:szCs w:val="12"/>
        </w:rPr>
        <w:t>условий протекания процесса (морально-психологические, эстетические и друг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ногие закономерности обучения обнаруживаются опытным, эмпирическим путем, и таким образом обучение может строится на основе опыта. Однако построение эффективных систем обучения, усложнение процесса обучения с включением новых дидактических средств требует теоретического знания законов, по которым протекает процесс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ыделяются внешние закономерности процесса обучения и внутренние. Первые (описанные выше), характеризуют зависимость от внешних процессов и условий: социально-экономической, политической ситуации, уровня культуры, потребностей общества в определенном типе личности и уровня образования. К внутренним закономерностям относят связи между компонентами педагогического процесса. Между целями, содержанием, методами, средствами, формами. Иначе говоря, - это зависимость между преподаванием, учением и изученным материалом. Таких закономерностей в педагогической науке установлено довольно много, большая часть из них действует только при создании обязательных условий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уществует закономерная связь между обучением и воспитанием: обучающая деятельность преподавателя преимущественно носит воспитывающий характер. Воспитательное воздействие его зависит от ряда условий, в которых протекает педагогический процесс. 13. Другая закономерность говорит о том, что есть зависимость между взаимодействием учителя и ученика и результатом обучения. Согласно этому положению обучение не может состоятся, если нет взаимообусловленной деятельности участников процесса обучения, отсутствует их единство. Частным, более конкретным проявлением этой закономерности является связь между активностью ученика и результатами учения: чем интенсивнее, сознательнее учебно-познавательная деятельность школьника, тем выше качество обучения. Частное выражение этой закономерности состоит в соответствии целей учителя и учеников, при рассогласовании целей эффективность обучения значительно снижается. 14. Только взаимодействие всех компонентов обучения обеспечит достижения результатов соответствующих поставленным целя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последней закономерности как бы соединяются в систему все предшествующие. Если педагог правильно выберет задачи, содержание, методы стимулирования, организации педагогического процесса, учтет имеющиеся условия и примет меры к их возможному улучшению, то будут достигнуты прочные, осознанные и действенные результа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писанные выше закономерности находят свое конкретное выражение в принципах педагогического процесс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РАЗВИТИЕ ЛИЧНОСТИ РЕБЁНКА</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Личность, индивид и индивидуальность: Индивид выражает общие свойства человека, как организма. Индивидуальность выражает специфику отдельного человека, причем специфика эта может носить наследственный или случайный характер. Личность — результат процесса воспитания и самовоспитания. «Личностью не рождаются, а становятся» А. Н. Леонтьев. Дети не обладают личностью, поскольку ответственность за их поступки вменяется их родителям. По мнению Л. И. Божович, можно выделить два критерия сформировавшейся лич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Человека можно считать личностью, если в его мотивах существует иерархия в одном определённом смысле, а именно если он способен преодолевать собственные побуждения ради чего-то другого. В таких случаях говорят, что субъект способен к опосредованному поведению. При этом предполагается, что мотивы, по которым преодолеваются непосредственные побуждения, социально значимы. Способность к сознательному руководству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сознательное соподчинение мотивов. Просто опосред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ёта в том, что заставило его поступить именно таким образом, и тем не менее поступить нравственно. Таким образом, хотя во втором признаке также имеется в виду опосредованное поведение, подчёркивается сознательное опосредование. Оно предполагает наличие самосознания как особой инстанции личности. Личность — это индивид, осознающий свою индивидуальн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зрастные кризисы — это особые, относительно непродолжительные по времени (до года) возрастные периоды, характеризующиеся резкими психическими изменениями. Возрастные кризисы возникают при переходе от одной возрастной ступени к другой, связаны с системными качественными изменениями в сфере социальных отношений человека, его деятельности и сознания. Хронологически выделяют следующие возрастные кризисы: кризис новорожденности; кризис одного года; кризис трех лет; кризис семи лет; пубертатный кризис; кризис семнадцати л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ензитивность возрастная — присущее определенному возрастному периоду оптимальное сочетание условий для развития определенных психических свойств и процессов. Преждевременное или запаздывающее по отношению к периоду возрастной сензитивности обучение может оказаться недостаточно эффективным, что неблагоприятно сказывается на развитии психи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она ближайшего развития — уровень развития, достигаемый ребенком в процессе его взаимодействия со взрослым, реализуемый развивающейся личностью в ходе совместной деятельности со взрослым, но не проявляющийся в рамках индивидуальн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она актуального развития – это психические функции, умения и навыки ребенка, которые уже сформировались, созрели, причем ребенок выполняет задачи, связанные с этими умениями и навыками без помощи взрослых. Дети растут очень быстро: то, что сегодня требовало помощи завтра будет выполняться самостоятель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акторы развития личности:</w:t>
      </w:r>
    </w:p>
    <w:p>
      <w:pPr>
        <w:pStyle w:val="Normal"/>
        <w:keepNext w:val="true"/>
        <w:widowControl w:val="false"/>
        <w:numPr>
          <w:ilvl w:val="0"/>
          <w:numId w:val="22"/>
        </w:numPr>
        <w:suppressAutoHyphens w:val="true"/>
        <w:spacing w:lineRule="auto" w:line="360"/>
        <w:ind w:left="0" w:firstLine="709"/>
        <w:jc w:val="both"/>
        <w:rPr/>
      </w:pPr>
      <w:r>
        <w:rPr>
          <w:color w:val="000000"/>
          <w:sz w:val="28"/>
          <w:szCs w:val="12"/>
        </w:rPr>
        <w:t>Биологические: а) Наследственность (процесс передачи от родителей к детям определённых качеств, особенностей, заложенных в генетическую программу человека: анатомо-физиологическая структура (рост, телосложение), особенности организма (цвет глаз, особенности нервной системы), видовые задатки (речь, прямохождение, мышление), заболевания и предрасположенности). Творческие задатки наследуются, а способности развиваются!!! б) Внутриутробное развитие: Человек может получить определённые дефекты развития в данный период. Особенно страшны стресс, травмы, отит, краснуха.</w:t>
      </w:r>
    </w:p>
    <w:p>
      <w:pPr>
        <w:pStyle w:val="Normal"/>
        <w:keepNext w:val="true"/>
        <w:widowControl w:val="false"/>
        <w:numPr>
          <w:ilvl w:val="0"/>
          <w:numId w:val="22"/>
        </w:numPr>
        <w:suppressAutoHyphens w:val="true"/>
        <w:spacing w:lineRule="auto" w:line="360"/>
        <w:ind w:left="0" w:firstLine="709"/>
        <w:jc w:val="both"/>
        <w:rPr>
          <w:color w:val="000000"/>
          <w:sz w:val="28"/>
          <w:szCs w:val="12"/>
        </w:rPr>
      </w:pPr>
      <w:r>
        <w:rPr>
          <w:color w:val="000000"/>
          <w:sz w:val="28"/>
          <w:szCs w:val="12"/>
        </w:rPr>
        <w:t>Социальные: а) Среда – комплекс разнообразных стихийно действенных факторов на развитие человека. Среда географическая (климат, экология), Среда домашняя (моральный климат, условия проживания), Среда социальная (отношения человека в обществе). б) Воспитание – целенаправленный, равномерно осуществляемый педагогом процесс взаимодействия с учеником. Зависит от взаимодействия наследственности со средой и определяет появление и совершенствование у человека задатков.</w:t>
      </w:r>
    </w:p>
    <w:p>
      <w:pPr>
        <w:pStyle w:val="Normal"/>
        <w:keepNext w:val="true"/>
        <w:widowControl w:val="false"/>
        <w:numPr>
          <w:ilvl w:val="0"/>
          <w:numId w:val="22"/>
        </w:numPr>
        <w:suppressAutoHyphens w:val="true"/>
        <w:spacing w:lineRule="auto" w:line="360"/>
        <w:ind w:left="0" w:firstLine="709"/>
        <w:jc w:val="both"/>
        <w:rPr>
          <w:color w:val="000000"/>
          <w:sz w:val="28"/>
          <w:szCs w:val="12"/>
        </w:rPr>
      </w:pPr>
      <w:r>
        <w:rPr>
          <w:color w:val="000000"/>
          <w:sz w:val="28"/>
          <w:szCs w:val="12"/>
        </w:rPr>
        <w:t>Деятельность – собственная активность человека, очень важная для его развития, т.к. обогащает опыт человека, формирует навыки и привычки поведения, развивает познавательные способности, чувства, волю, формирует моральный облик человека. Основные виды деятельности: а) игра - вид активной деятельности детей, заключающийся обычно в воспроизведении ими окружающей жизни, главным образом действий взрослых и отношений между ними (начальное формирование жизненного опыта, привычек поведения). б) учение - деятельность человека, заключающаяся в усвоении знаний и овладении умениями и навыками (управление психическими процессами, формирование умения производить мыслительные процессы в уме). в) общение – ВВД подросткового возраста и значимый для любого возраста, формирующий соц.кач-ва, умения, навыки, обеспечивающий чел-ку связь с общ-вом. г) труд. д) худ, спорт, обществ.д-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РАЗВИТИЕ СИСТЕМЫ ОБРАЗОВАНИЯ В РФ</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истема образования - совокупность образовательных учреждений, реализующих преемственные образовательные программы и государственные образовательные стандарты различного уровня и направленности. По «Закону об образовании РФ», Государственная политика в области образования основывается на следующих принципа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светский характер образования в государственных и муниципальных образовательных учреждения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5) свобода и плюрализм в образован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6) демократический, государственно-общественный характер управления образованием. Автономность образовательных учрежде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уманистический характер образования - создание такой системы учебно-воспитательных учреждений и образовательных программ, к-рые смогут удовлетворить любые образовательные запросы различных групп населения без ущемления чьих-либо прав на получение образования любого желаемого уровня. Демократизация образования - ликвидация монополии государства на образование и переход к общественно-государственной системе; четкое разграничение полномочий между центральными, региональными и местными органами управления с максимальной передачей управленческой функции на места; муниципализация образования (участие местной власти и местной общественности в управлении образованием через муниципальные органы и непосредственно в деятельности образовательныхучреждений); самостоятельность образовательных учреждений в выборе целей, содержания, организации и методов работы, а также юридическая, экономическая и финансовая; право педагогов на творчество, свободу выбора концепций и технологий, учебников и учебных пособий, методов оценки деятельности учащихся, участие в управлении образовательным учреждением; право учащихся на выбор школы и профиля образования, на домашнее образование и обучение в негосударственных учебных заведениях, на ускоренное обучение и обучение по индивидуальным учебным планам, на участие в управлении образовательным учреждением. Единство федерального, культурного и образовательного пространства - связь федеральной программы развития образования с национальными, региональными и муниципальными программами, учитывающими местные уровни соц.-экономического и культурного развития, а также особенности местных образовательных систем. Общедоступность - все типы учебных заведений доступны для обучения без ограничений по половым, расовым, национальным, религиозным или др. причинам всем гражданам РФ и лицам, имеющим на это право, определенное Законом РФ «Об образовании» (1996). Светский характер государственных, муниципальных образовательных учреждений - образовательные программы государственных и муниципальных образовательных учреждений носят безрелигиозный характер, ни одна из религиозных конфессий не может пропагандироваться в стенах государственных образовательных учреждений или подвергаться преследованию. Свобода и плюрализм - предоставляется свобода выбора форм обучения по желанию детей, их родителей или заменяющих родителей лиц. Родители и дети могут по своему желанию выбрать для обучения государственную светскую школу или любое религиозное или частное учебное заведе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осударственный стандарт образования — нормы и требования, определяющие обязательный минимум содержания основных образовательных программ общего образования, максимальный объе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 (в том числе к его материально-техническому, учебно-лабораторному, информационно-методическому, кадровому обеспече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разовательные программы – документ, определяющий содержание образования определённого уровня и направленности (например, программа обучения математике в нач.классах определяет нач.уровень обучения данному предмету и определяет естественно математическую направленность содержания образов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разовательные учреждения – учреждения, осуществляющие образовательный процесс, т.е. реализующие одну или несколько образовательных программ и обеспечивающих содержание образования учащихся, обучение и воспитание де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ошкольное образование в России — обеспечение интеллектуального, личностного и физического развития ребёнка дошкольного возраста от 2 до 7 лет. Дошкольное образование осуществляется как правило в учреждениях дошкольного образования, учреждениях общего образования (предшкола), учреждениях дополнительного образования детей (центры и объединения раннего развития ребёнка), но может осуществляться и дома в семье. С учётом того обстоятельства, что в России сейчас более трети молодых семей, имеющих ребёнка не обеспечены детскими дошкольными учреждениями, подготовка родителей к азам семейного дошкольного воспитания становится одной из важней задач молодёжной семейной политики. Среднее (полное) общее образование — третья, завершающая ступень общего образования в России и некоторых других странах, целями которого являются развитие творческих способностей обучающегося и формирования навыков самостоятельного обучения. Среднее общее образование является необходимым этапом для получения среднего профессионального и высшего профессионального образования. Профессиональное образование (также профессионально-техническое образование) — система подготовки квалифицированных рабочих кадров в профессионально-технических училищах, а также путём обучения на производстве. Начальное и среднее профессиональное образование является одним из ключевых векторов модернизации всей образовательной системы в современной Росс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епрерывное образование осуществляется на уровне индивидуальности, педагогической системы, образовательной системы и социума в целом. На уровне индивидуальности непрерывное образование осуществляется в рамках социализации, адаптации и интеллектуального самосознания человека, то есть:</w:t>
      </w:r>
    </w:p>
    <w:p>
      <w:pPr>
        <w:pStyle w:val="Normal"/>
        <w:keepNext w:val="true"/>
        <w:widowControl w:val="false"/>
        <w:suppressAutoHyphens w:val="true"/>
        <w:spacing w:lineRule="auto" w:line="360"/>
        <w:ind w:firstLine="709"/>
        <w:jc w:val="both"/>
        <w:rPr/>
      </w:pPr>
      <w:r>
        <w:rPr>
          <w:color w:val="000000"/>
          <w:sz w:val="28"/>
          <w:szCs w:val="12"/>
        </w:rPr>
        <w:t>1) происходит последовательное усвоение определенной системы ценностей, норм, знаний под целенаправленным воздействием воспитательных и обучающих воздействий и стихийных, спонтанных процессов влияющих на формирование лич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происходит постепенное формирование оптимального алгоритма познавательной деятельности индивида, приспособление внутренних потенциальных способностей и мотивов к внешним потребностям личности, смыкание теоретического знания с опытом его практического применения;</w:t>
      </w:r>
    </w:p>
    <w:p>
      <w:pPr>
        <w:pStyle w:val="Normal"/>
        <w:keepNext w:val="true"/>
        <w:widowControl w:val="false"/>
        <w:suppressAutoHyphens w:val="true"/>
        <w:spacing w:lineRule="auto" w:line="360"/>
        <w:ind w:firstLine="709"/>
        <w:jc w:val="both"/>
        <w:rPr/>
      </w:pPr>
      <w:r>
        <w:rPr>
          <w:color w:val="000000"/>
          <w:sz w:val="28"/>
          <w:szCs w:val="12"/>
        </w:rPr>
        <w:t>3) происходит становление менталитета индивида, то есть формируется образ мыслей, совокупность мыслительных навыков, способов оперирования информацией, духовных установок личности, а также осознанное использование собственных способностей к генерированию новой порции знания на основе смыкания внутреннего информационного поля индивида с информационным полем сообщ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ТЕОРИЯ ОБРАЗОВАНИЯ И ОБУЧЕН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идактика— раздел педагогики; теория образования и обучения. Вскрывает закономерности усвоения знаний, умений и навыков и формирования убеждений, определяет объём и структуру содержания образования. Основные вопросы дидактики: -чему учить? -как учи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ъект дидактики — это обучение. Существуют «частные дидактики» — методики обучения отдельным учебным предметам, отдельных категорий учащихся (методика начального обучения, дидактика высшей школы), в разных типах учебных заведений и формах образования. У каждой методики обучения свой объект — обучение предмету, обучение определённых категорий учеников и т. д. Предмет дидактики — связь преподавания (деятельности учителя) и учения (познавательной деятельности ученика), их взаимодейств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адачи дидакти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Описать и объяснить процесс обучения и условия его реализ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азработать более современные процессы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организация учебного процесс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новые обучающие систем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Новые технологии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Что касается структуры дидактики, то она включает в себя 7 разделов. Первый раздел дидактики дает сведения о содержании всего образования и обучения. Сюда же принято включать учебные планы и программы. Второй раздел рассматривает процесс обучения с точки зрения разных дидактических систем в рамках педагогики и в какой–то степени психологии. Третий раздел изучает законы и закономерности процесса обучения, а также те принципы, которые вытекают из этого обучения. Четвертый раздел посвящен методам обучения и его средствам. В пятом разделе исследуются формы организации и осуществления учебного процесса. Шестой раздел рассматривает методы контроля результатов обучения. Сравнительно молодым является седьмой раздел дидактики. Особое внимание в нем уделяется технологиям и системам обучения. Он рассматривает как традиционные, так и новаторские методики и приемы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сновой процесса обучения являются дидактические концепции, или так называемые дидактические системы. На основе того, как понимается процесс обучения, выделяют три базовых дидактических концепции: традиционная, педоцентрическая и современна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нания как предмет усвоения имеют три взаимосвязанные стороны: теоретическую (факты, теоретические идеи и понятия); практическую (умения и навыки применения знаний в различных жизненных ситуациях); мировоззренческо-нравственную (заключенные в знаниях мировоззренческие и нравственно-эстетические иде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 правильно поставленном обучении учащиеся овладевают всеми этими сторонами изучаемого материала, а имен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усваивают теорию (понятия, правила, выводы, закон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вырабатывают умения и навыки применять теорию на практик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вырабатывают способы творческ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глубоко осмысливают мировоззренческие и нравственно-эстетические иде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то означает, что в процессе обучения одновременно и в неразрывном единстве происходит следующе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обогащение личности научными знания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развитие ее интеллектуальных и творческих способнос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формирование ее мировоззрения и нравственно-эстетической культуры, что делает обучение весьма важным средством воспит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На основе вышеизложенных фактов появляются разные концепции обучения. Основное отличие их заключается в понимании процесса обучения. Традиционная концепция. Данную концепцию можно назвать еще педагогоцентрической. Основную роль в этой системе играет учитель. Подобную доктрину разрабатывали такие педагоги, как Коменский, Песталоцци, Гербарт. Принципом данного учения являются такие понятия, как руководство, управление, правило. Процесс обучения строится на авторитарном влиянии педагога на ученика, на объяснении материала. Традиционная концепция в последнее время много критикуется за авторитарность. Считается, что эта система не способствует развитию творческого мышления ученика, поскольку материал предоставляется в готовом виде и не дает ученику возможности самостоятельно отыскать знания. Педоцентрическая концепция. Настоящая теория ставит ребенка и его деятельность во главу угла.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Приверженцами и разработчиками этого учения считают Дж. Дьюи, Г. Кершенштейна, В. Лая. Педагоги стремятся выстроить процесс обучения таким образом, чтобы он был интересен в первую очередь ребенку, базировался на его потребностях, жизненном опыте. В таком случае учеба носит естественный характер. Ребенок сам осознает необходимость получения тех или иных знаний. При столкновении с проблемой у ученика должен возникнуть мотив к ее преодолению. Проблема учителя в этом случае – помочь в решении проблемы, показать пути выхода из ситуации, но ни в коем случае не настаивать на выполнении задания. Педоцентрическую концепцию называют «педагогикой действия», ведь обучение ведется через активную деятельность ученика. Считается (и не без оснований), что данная доктрина способствует развитию творческого мышления. Однако педоцентрическая концепция переоценивает способность ребенка к активной самостоятельной деятельности, что зачастую приводит к необоснованной трате времени и снижению уровня обученности. А знания носят случайный характер. Поскольку ни педоцентрическая, ни педагогоцентрическая системы не могут удовлетворить потребности современной дидактики, разработана современная дидактическая система. Ее суть заключается в том, чтобы использовать положительные стороны как одной, так и другой доктрины. Современная концепция считает, что и учение, и преподавание – есть неотъемлемые составляющие процесса обучения.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та система разработана и основана на концепциях, предложенных П. Гальпериным, Л. Замковым, В. Давыдовым, К. Роджерсом, Бруненром. Элементами современной концепции являются такие направления, как проблемное обучение, программирование, развивающее обучение, педагогика сотрудничества. Современная дидактическая концепция основана на взаимодействии и взаимопонимании педагога и ученика. Учебный процесс построен на переходе от репродуктивной к поисковой деятельности ученика. Задача учителя – поставить цель, проблему; он является активным помощником в поиске выхода из трудной образовательной ситуации. Но, в отличие от педоцентрической концепции, учитель не вынужден ждать, пока ученик найдет проблему, он искусственно создает ее. В ходе совместной деятельности учителя и ученика задача должна быть разрешена. В обучении приветствуются коллективная деятельность и анализ зн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блематика дидактических исследований: самопознание и самореализация в рассмотрении образования; соотношение научного и учебного познания в процессе образования; познание и самопознание в структуре деятельности человека как предмета осмысления в дидактике; соотношение логики управления образованием и логики его саморазвития в условиях постепенной стабилизации общества и в условиях динамически изменяющегося общ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разовательная программа «Школа 2100» – это одна из программ развития общего среднего образования, направленная, прежде всего, на развитие и совершенствование содержания образования и на обеспечение его программно-методическими и учебными материалами. Школа 2100» — это личностно ориентированная образовательная система, которая реализует идеи развивающего обучения. Важными элементами этой системы являются преемственность и ориентация на психологические особенности детей. Для учителя не просто важно, а необходимо знать кто у него в классе аудиал, кто визуал, кто кинестетик. Уметь отличать правополушарных и левополушарных детей. Знать такие особенности, что «леворуких» детей нельзя сажать с «праворукими». Два левши обязательно должны сидеть вместе, или, если не хватает пары, то один, у них же совсем другое положение тетради, другой наклон. Кроме того, современные дети по многим параметрам отличаются от нас, когда мы были детьми, и учить их нужно совсем по-другому, с учётом всех этих отлич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монашвили Шалва Александрович. Особенности содержания: Важнейшие умения и способности и соответствующие им дисциплины или уроки: познавательное чтение; письменно-речевая деятельность; лингвистическое чутье (уроки родного языка); математическое воображение; осмысление высоких математических понятий (бесконечность, вечность, мироздание, многообразие и др.); постижение прекрасного (уроки о природе); планирование деятельности; смелость и выносливость; общение; иноязычная речь; шахматы; духовная жизнь; осмысление высоких духовных материй и ценностей (Дух, Душа, Сердце, Благо, Любовь, Жизнь, Смерть и др.); постижение красоты всего окружающего (музыка, изобразительное искусство, балет, театр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собенности методики: Перечисленные знания и умения формируются с помощью специального содержания методик и методических приемов, среди которых: гуманизм: искусство любви к детям, детское счастье, свобода выбора, радость познания; индивидуальный подход: изучение личности, развитие способностей, углубление в себя, педагогика успеха; мастерство общения: закон взаимности, гласность, его величество - вопрос, атмосфера романтики; резервы семейной педагогики: родительские субботы, геронтогогика, культ родителей; учебная деятельность: квазичтение и квазиписьмо, приемы материализации процессов чтения и письма, литературное творчество де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ценивание деятельности детей. Особую роль в технологии Ш.А.Амонашвили играет оценивание деятельности ребенка. Использование отметки очень ограничено, ибо отметки - это «костыли хромой педагогики»; вместо количественной оценки - качественное оценивание: характеристика, пакет результатов, обучение самоанализу, самооцен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рок. Урок - ведущая форма жизни детей (а не только процесса обучения), вбирающая всю и спонтанную, и организованную жизнь детей. Урок - солнце, урок -радость, урок - дружба, урок - творчество, урок - труд, урок - игра, урок - встреча, урок - жизн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ОБУЧЕНИЕ КАК ЧАСТЬ ЦПП</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pPr>
      <w:r>
        <w:rPr>
          <w:color w:val="000000"/>
          <w:sz w:val="28"/>
          <w:szCs w:val="12"/>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и к другой, продвигая ученика по пути познания: от незнания к знанию, от неполного знания к более полному и точному. Обучение не сводится к механической передаче знаний, умений и навыков. Это двусторонний процесс, в котором в тесном взаимодействии находятся педагоги и воспитанники (учащиеся): преподавание и учение. При этом преподавание должно рассматриваться условно, так как учитель не может ограничиться только изложением знаний - он развивает и воспитывает, т.е. осуществляет целостную педагогическую деятельность. Процесс обучения - это целенаправленное, последовательно изменяющееся взаимодействие преподавателя и учащегося, в ходе которого решаются задачи образования, воспитания и общего разви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цесс обучения - это целенаправленное, последовательно изменяющееся взаимодействие преподавателя и учащегося, в ходе которого решаются задачи образования, воспитания и общего развития. Всестороннее, гармоническое развитие личности предполагает единство ее образованности, воспитанности и общей развитости. Все эти компоненты всестороннего развития понимаются в узком смысле, то есть соответственно как сформированность знаний, умений и навыков, воспитанность личностных качеств и развитость психической сферы личности. Процесс обучения призван выполнять три функции - образовательную, воспитательную и развивающу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ы обучения — это руководящие идеи, нормативные требования к организации и проведению дидактического процесса. Они носят характер самых общих указаний, правил, норм, регулирующих процесс обучения. Принципы рождаются на основе научного анализа обучения, вытекают из закономерностей процесса обучения, устанавливаемых дидактикой. Принципы зависят также от принятой дидактической концепции. В современной дидактике имеется система принципов, которую составляют как классические, давно известные, так и появившиеся в ходе развития науки и практи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основу выделения системы принципов положены личностно-деятельностный и управленческий подходы. В соответствии с этапами формирования и осуществления цикла педагогического управления познавательной и практической деятельностью обучаемых, учитывая нацеленность всех принципов на формирование личности, индивидуальности каждого учащегося, выделяется следующая система принципов обучения в современной общеобразовательной школе:</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развивающего и воспитывающего характера обучения, направленный на всестороннее развитие личности и индивидуальности учащегося;</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научности содержания и методов учебного процесса, отражающий взаимосвязь с современным научным знанием и практикой демократического устройства общества;</w:t>
      </w:r>
    </w:p>
    <w:p>
      <w:pPr>
        <w:pStyle w:val="Normal"/>
        <w:keepNext w:val="true"/>
        <w:widowControl w:val="false"/>
        <w:numPr>
          <w:ilvl w:val="0"/>
          <w:numId w:val="3"/>
        </w:numPr>
        <w:suppressAutoHyphens w:val="true"/>
        <w:spacing w:lineRule="auto" w:line="360"/>
        <w:ind w:left="0" w:firstLine="709"/>
        <w:jc w:val="both"/>
        <w:rPr/>
      </w:pPr>
      <w:r>
        <w:rPr>
          <w:color w:val="000000"/>
          <w:sz w:val="28"/>
          <w:szCs w:val="12"/>
        </w:rPr>
        <w:t>принцип систематичности и последовательности в овладении достижениями науки, культуры, приобретении опыта деятельности, придающий системный характер учебной деятельности, теоретическим знаниям и практическим умениям учащегося;</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сознательности, творческой активности и самостоятельности учащихся при руководящей роли учителя;</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наглядности, единства конкретного и абстрактного, рационального и эмоционального, репродуктивного и продуктивного как выражение комплексного подхода к обучению и развитию школьников;</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доступности обучения;</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прочности результатов обучения и развития познавательных сил учащихся;</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связи обучения с жизнью, с практикой строительства демократического общества;</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ринцип рационального сочетания коллективных и индивидуальных форм и способов учебной рабо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се перечисленные принципы, как это следует из дальнейшей их характеристики, неравнозначны. В представленной системе они подчинены ведущему принципу — принципу развивающего и воспитывающего обучения, духовно направленного на общечеловеческие цен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развивающего и воспитывающего обучения предполагает, что обучение направлено на цели всестороннего развития личности, на формирование не только знаний и умений, но и определенных нравственных и эстетических качеств, которые служат основой выбора жизненных идеалов и социального повед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научности требует, чтобы содержание обучения знакомило учащихся с объективными научными фактами, теориями, законами, отражало бы современное состояние наук. Этот принцип воплощается в учебных программах и учебниках, в отборе изучаемого материала, атакже в том, что школьников обучают элементам научного поиска, методам нау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связи обучения с практикой требует, чтобы процесс обучения стимулировал учеников использовать полученные знания в решении практических задач, анализировать и преобразовывать окружающую действительность, вырабатывая собственные взгля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систематичности и последовательности предполагает преподавание и усвоение знаний в определенном порядке, системе, требует логического построения как содержания, так и процесса обучения. Принцип выражается в соблюдении ряда правил. Например, первое – изучаемый материал планируется, делится на логические разделы – темы, устанавливаются порядок и методика работы с ним; второе – в каждой теме надо установить содержательные центры, выделить главные понятия, идеи, структурировать материал урока; третье – при изучении курса устанавливаются внешние и внутренние связи между теориями, законами, факт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доступности требует учета особенностей развития учащихся, анализа материала с точки зрения их возможностей и такой организации обучения, чтобы они не испытывали интеллектуальных, моральных, физических перегрузок. Существуют определенные правила реализации этого принципа: переход от изучения того, что близко (история родного края), к тому, что далеко (всеобщая история); переход от легкого к трудному, от известного к неизвестному и др.</w:t>
      </w:r>
    </w:p>
    <w:p>
      <w:pPr>
        <w:pStyle w:val="Normal"/>
        <w:keepNext w:val="true"/>
        <w:widowControl w:val="false"/>
        <w:suppressAutoHyphens w:val="true"/>
        <w:spacing w:lineRule="auto" w:line="360"/>
        <w:ind w:firstLine="709"/>
        <w:jc w:val="both"/>
        <w:rPr/>
      </w:pPr>
      <w:r>
        <w:rPr>
          <w:color w:val="000000"/>
          <w:sz w:val="28"/>
          <w:szCs w:val="12"/>
        </w:rPr>
        <w:t>Принцип наглядности – один из старейших и важнейших в дидактике – означает, что эффективность обучения зависит от целесообразного привлечения органов чувств к восприятию и переработке учебного материала. Это “золотое правило” дидактики сформулировал великий чешский педагог Я. А. Коменский еще в XVII веке. В процессе обучения детям надо дать возможность наблюдать, измерять, проводить опыты, практически работать – через это вести к знанию. Если нет возможности дать реальные предметы, процессы, используются наглядные средства: модели, рисунки, лабораторное оборудование и пр.Однако использование наглядности должно быть в той мере, в какой она способствует формированию знаний и умений, развитию мышления. Демонстрация и работа с предметами должны вести к оче</w:t>
        <w:softHyphen/>
        <w:t>редной ступени развития, стимулировать переход от конкретно-образного и наглядно-действенного мышления к абстрактному, словесно-логическом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сознательности и активности учащихся в обучении – один из главных принципов современной дидактической системы, согласно которому обучение эффективно тогда, когда ученики проявляют познавательную активность, являются субъектами деятельности. Это выражается в том, что учащиеся осознают цели учения, планируют иорганизуют свою работу, умеют себя проверить, про</w:t>
        <w:softHyphen/>
        <w:t>являют интерес к знаниям, ставят проблемы и умеют искать их решения. Современная система обучения опирается на активность учащихся при руководящей роли преподавателя. Активности и сознательности в учении можно добиться, если: опираться на интересы учащихся и одновременно формировать мотивы учения, среди которых на первом месте – познавательные интересы, профессиональные склонности; включать учеников в решение проблемных ситуаций, в проблемное обучение, в процесс поиска и решения научных и практических проблем; использовать такие методы обучения, как дидактические игры, дискуссии; стимулировать коллективные формы работы, взаимодействие учеников в процессе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еализация рассматриваемого принципа способствует не только формированию знаний и развитию детей, но и их социальному росту, воспита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прочности результатов обучения требует, чтобы знания прочно закреплялись в памяти учеников, стали частью их сознания, основой привычек и поведения. Психология учит, что запоминание и воспроизведение зависят не только от материала, но и от отношения к нему. Поэтому для прочного усвоения требуется сформировать позитивное отношение, интерес к изучаемому материалу. Есть и другие правила этого принципа, а именно: прочное усвоение происходит, если ученик проявляет интеллектуальную, познавательную активность; для прочного усвоения надо правильно организовать количество и периодичность упражнений и повторения материала, учесть индивидуальные различия; прочность знаний обеспечивается, когда материал структурируется, выделяется главное, обозначаются логические связи; прочность знаний обеспечивается систематическим контролем над результатами обучения, проверкой и оценко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цип рационального сочетания коллективных и индивидуальных форм и способов учебной работы означает, что учитель может и должен использовать самые разнообразные формы организации обучения: уроки, экскурсии, практикумы, а также различные способы взаимодействия учащихся в учебном процессе: индивидуальную работу, работу в постоянных и сменных парах, в малых и больших группах. Кроме того, обучение можно осуществлять в разнообразных видах деятельности детей вне урока: в походах, поездках, кружках, клубах, различных объединениях по интересам и други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ак видно, принципы современной дидактики образуют систему, целостное единство. Реализация одного принципа связана среализацией других: активность и систематичность с прочностью, доступность с научностью и т.д. Все вместе они отражают основные особенности процесса обучения, как его понимает современная дидакт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СОДЕРЖАНИЕ ОБРАЗОВАНИЯ КАК АКТУАЛЬНАЯ ПРОБЛЕМ</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одержание образования - один из компонентов учебно-воспитательного процесса. Под содержанием образования часто понимают систему знаний, умений и навыков. Но не только они составляют образование. Содержание образования включает общее развитие и социальный опыт, накопленный человечеств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Сторонники дидактического формализма были уже в древности. К ним относился Гераклит, по мнению которого "многознание уму не научает". Аналогичную позицию занимал Цицерон. В Новое время теорию дидактического формализма, принципиальной основой которой была философия И. Канта, а также неогуманизм, выдвигал Песталоцци. По его мнению, главной целью обучения должно стать усиление "правильности мышления учеников, или формальное образование". Источником знаний является разум, т.е. главное, это научить человека мыслить.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В концепции дидактического формализма говорится, что источником знаний является разум. Несомненно, это так! По большей части я с этим утверждением согласен, но хотелось бы всё же уточнить. несколько лукавил Ф. Ницше, когда говорил, что чтение книг на рассвете жизни губит мышление и, собственно говоря, сам рассвет. На счёт рассвета я полностью согласен, молодость губится, но мышление само требует знаний. Даже, я бы сказал, сначала человек получает знания, а потом уже к нему приходит и умение мыслить и, как следствие, тяга к бОльшим знаниям. Дидактический материализм -- основной упор делается на знания. Сторонниками материальной теории формирования содержания образования были многие известные педагоги XIX столетия. Своих приверженцев эта концепция имеет и сегодня, о чем свидетельствует анализ содержания некоторых программ и учебников, перегруженных информацией настолько, что учащиеся просто не в силах ее усвоить. Представители этого направления (Я. А. Коменский, Дж. Мильтон и др. ) исходили из философии эмпиризма и выступали за то, чтобы школа давала ученикам такие знания, которые имели бы практическое значение, готовила своих выпускников к реальной жизни и труду. Эта теория и до сегодняшнего дня оказывает большое влияние на школу. Проявляется это в том, что учителя концентрируют свое внимание на передаче предельно большого объема научных знаний, черпаемых из легко доступных учебников и учебных пособий.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ти знания, как правило, не закреплены практическими действиями, быстро забываются. Для успешного усвоения содержания образования требуется большая самостоятельная работа учащихся и поиск интенсивных методов обучения со стороны педагога. Сторонники материального образования считали, что развитие способностей происходит без специальных усилий в ходе овладения «полезными знаниями». Предпочтение отдавалось таким школьным предметам, как химия, черчение, рисование, новые языки, математика, космография. Теория материального образования легла в основу системы так называемого реального направления в обучении. Дидактический прагматизм сконцентрирован на практической деятельности. Сторонники этой теории (Дж. Дьюи, Г. Кершенштейнер и др. ) недооценивали сами знания, отдавая предпочтение формированию практических умений и навыков. Они трактовали обучение как непрерывный процесс «реконструкции опыта» учащегося. Для овладения социальным наследием человеку необходимо освоить все известные виды деятельности. Процесс обучения сводится к удовлетворению субъектно-прагматических запросов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Закону "Об образован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развитие общества; укрепление и совершенствование правового государ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Содержание образования должно обеспечивать: адекватный мировому уровень общей и профессиональной культуры общества; формирование у обучающегося адекватной современному уровню знаний и уровню образовательной программы (ступени обучения) картины мира; интеграцию личности в национальную и мировую культуру; формирование человека и гражданина, интегрированного в современное ему общество и нацеленного на совершенствование этого общества; формирование духовно-нравственной личности; воспроизводство и развитие кадрового потенциала общ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keepNext w:val="true"/>
        <w:widowControl w:val="false"/>
        <w:suppressAutoHyphens w:val="true"/>
        <w:spacing w:lineRule="auto" w:line="360"/>
        <w:ind w:firstLine="709"/>
        <w:jc w:val="both"/>
        <w:rPr/>
      </w:pPr>
      <w:r>
        <w:rPr>
          <w:color w:val="000000"/>
          <w:sz w:val="28"/>
          <w:szCs w:val="12"/>
        </w:rPr>
        <w:t>Государственный образовательный стандарт (ГОС) – социальная норма образования и образованности, разрабатываемая и вводимая в соответствии с Конституцией РФ. Включает федеральный и национально-региональный компоненты. Федеральный компонент ГОС определяет в образов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keepNext w:val="true"/>
        <w:widowControl w:val="false"/>
        <w:suppressAutoHyphens w:val="true"/>
        <w:spacing w:lineRule="auto" w:line="360"/>
        <w:ind w:firstLine="709"/>
        <w:jc w:val="both"/>
        <w:rPr/>
      </w:pPr>
      <w:r>
        <w:rPr>
          <w:color w:val="000000"/>
          <w:sz w:val="28"/>
          <w:szCs w:val="12"/>
        </w:rPr>
        <w:t>Учебный план - документ, определяющий состав учебных дисциплин, изучаемых в данном учебном заведении, их распределение по годам в течение всего срока обучения. Учебная программа - это нормативный документ, в котором очерчивается круг основных знаний, навыков и умений, подлежащих усвоению по каждому отдельно взятому учебному предмету. Она включает перечень тем изучаемого материала, рекомендации по количеству времени на каждую тему, распределение их по годам обучения и время, отводимое для изучения всего курса. В настоящее время в российских школах используются два вида учебных программ: ТИПОВЫЕ ПРОГРАММЫ и РАБОЧИЕ ШКОЛЬНЫЕ ПРОГРАММЫ. В отдельных случаях практикуются личностно-индивидуальные авторские программы, которые составляются и применяются учителями-новаторами, мастерами педагогического труда. Типовые программы очерчивают лишь наиболее обобщенный, базовый круг общеобразовательных знаний, навыков, умений и систему ведущих научных мировоззренческих идей, а также наиболее общие рекомендации методического характера с перечислением необходимых и достаточных средств и приемов обучения специфических для конкретного учебного предмета. Учебник — книга, содержащая систематическое изложение знаний в определённой области и используемая как в системе образования, на различных её уровнях, так и для самостоятельного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МОТИВЫ УЧЕН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нания могут усваиваться на разных уровнях:</w:t>
      </w:r>
    </w:p>
    <w:p>
      <w:pPr>
        <w:pStyle w:val="Normal"/>
        <w:keepNext w:val="true"/>
        <w:widowControl w:val="false"/>
        <w:numPr>
          <w:ilvl w:val="0"/>
          <w:numId w:val="8"/>
        </w:numPr>
        <w:suppressAutoHyphens w:val="true"/>
        <w:spacing w:lineRule="auto" w:line="360"/>
        <w:ind w:left="0" w:firstLine="709"/>
        <w:jc w:val="both"/>
        <w:rPr>
          <w:color w:val="000000"/>
          <w:sz w:val="28"/>
          <w:szCs w:val="12"/>
        </w:rPr>
      </w:pPr>
      <w:r>
        <w:rPr>
          <w:color w:val="000000"/>
          <w:sz w:val="28"/>
          <w:szCs w:val="12"/>
        </w:rPr>
        <w:t>репродуктивный уровень - воспроизведение по образцу, по инструкции;</w:t>
      </w:r>
    </w:p>
    <w:p>
      <w:pPr>
        <w:pStyle w:val="Normal"/>
        <w:keepNext w:val="true"/>
        <w:widowControl w:val="false"/>
        <w:numPr>
          <w:ilvl w:val="0"/>
          <w:numId w:val="8"/>
        </w:numPr>
        <w:suppressAutoHyphens w:val="true"/>
        <w:spacing w:lineRule="auto" w:line="360"/>
        <w:ind w:left="0" w:firstLine="709"/>
        <w:jc w:val="both"/>
        <w:rPr>
          <w:color w:val="000000"/>
          <w:sz w:val="28"/>
          <w:szCs w:val="12"/>
        </w:rPr>
      </w:pPr>
      <w:r>
        <w:rPr>
          <w:color w:val="000000"/>
          <w:sz w:val="28"/>
          <w:szCs w:val="12"/>
        </w:rPr>
        <w:t>продуктивный уровень - поиск и нахождение нового знания, нестандартного способа действ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становление уровней усвоения знаний в диагностике важно потому, что эти уровни оказывают влияние на качество мышления, его шаблонность или нестереотипность, оригинальн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Я. Конфедератов и В.П. Симонов выделяют следующие уровни усвоения знаний, соотносимые с соответствующими этапами их усвоения:</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уровень различения (или распознавания) предмета;</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уровень его запоминания;</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уровень понимания;</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уровень примен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процесс познания включена вся психическая деятельность человека. Чувственное, или сенситивное познание — это познание с помощью органов чувств, оно дает непосредственное знание о предметах и их свойствах и протекает в трех основных формах: ощущение, восприятие, представле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процессе познания возникает необходимость не только проанализировать какой-либо предмет или явление, но и выделить для более углубленного изучения какой-либо один признак, одно свойство, одну часть, отвлекаясь (абстрагируясь) на время от всех остальных, не принимая их во внимание. Как правило, выделяются не просто какие-то признаки и свойства, а важные, существенные признаки. Абстракция — это мысленное выделение существенных свойств и признаков предметов или явлений при одновременном отвлечении от несущественных признаков и свойств. Выделенный в процессе абстрагирования признак предмета мыслится независимо от других признаков и становится самостоятельным объектом мышления. Так, наблюдая различные прозрачные объекты: воздух, стекло, воду и др., мы выделяем в них общий признак—прозрачность и можем мыслить о прозрачности вообще; наблюдая движение небесных тел, машин, людей, животных, мы выделяем общий признак — движение и мыслим о движении вообще как о самостоятельном объекте. Точно так же при помощи абстрагирования создаются понятия о длине, высоте, объеме, треугольнике, числе, глаголе и т. 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отив — это направленность школьника на отдельные стороны учебной работы, связанные с внутренним отношением к н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 видам мотивов можно отнести познавательные и социальные мотивы. Направленность на содержание учебного предмета говорит о наличии познавательных мотивов. Направленность на другого человека в ходе учения — о социальных мотива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 познавательные и социальные мотивы могут иметь разные уровни. Познавательные мотивы имеют уровни: широкие познавательные мотивы (ориентация на овладение новыми знаниями — фактами, явлениями, закономерностями), учебно-познавательные мотивы (ориентация на усвоение способов добывания знаний, приемов самостоятельного приобретения знаний), мотивы самообразования (ориентация на приобретение дополнительных знаний и затем на построение специальной программы самосовершенствования). Социальные мотивы могут иметь следующие уровни: широкие социальные мотивы (долг и ответственность, понимание социальной значимости учения), узкие социальные или позиционные мотивы (стремление занять определенную позицию в отношениях с окружающими, получить их одобрение), мотивы социального сотрудничества (ориентация на разные способы взаимодействия с другим человек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знавательный интерес, будучи включённым в познавательную деятельность, теснейшим образом сопряжён с формированием многообразных личностных отношений: избирательного отношения к той или иной области науки, познавательной деятельности, участию в них, общению с соучастниками познания. Именно на этой основе — познания предметного мира и отношения к нему, научным истинам — формируется миропонимание, мировоззрение, мироощущение, активному, пристрастному характеру которых способствует познавательный интерес.</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ПОНЯТИЕ О МЕТОДАХ ОБУЧЕН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обучения – это совокупность приемов и подходов, отражающих форму взаимодействия учащихся и учителя в процессе обучения. В современном понимании обучения процесс обучения рассматривается как процесс взаимодействия между учителем и учениками (урок) с целью приобщения учащихся к определенным знаниям, навыкам, умениям и ценностя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зные авторы используют разные основания для классификации методов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едложено много классификаций, в основу которых положен один или несколько признаков. Каждый из авторов приводит аргументы для обоснования своей классификационной модели. Рассмотрим некоторые из ни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Классификация методов по источнику передачи и характеру восприятия информации (Е.Я. Голант, Е.И. Перовский). Выделяются следующие признаки и мет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пассивное восприятие — слушают и смотрят (рассказ, лекция, объяснения; демонстрационны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активное восприятие — работа с книгой, наглядными источниками; лабораторный мето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Классификация методов на основании дидактических задач (М.А. Данилов, Б.П. Есипов.). В основу классификации положена последовательность приобретения знаний на конкретном этапе (урок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приобретение зн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формирование умений и навы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применение приобретенных зн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 творческая деятельн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 закрепл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е) проверки знаний, умений и навы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Классификация методов по источникам передачи информации и приобретения знаний (Н.М. Верзилин, Д.О. Лордкинанидзе, И.Т. Огородников и др.). Методами этой классификации являют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словесные — живое слово учителя, работа с книго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практические — изучение окружающей действительности (наблюдение, эксперимент, упражн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Классификация методов по типу (характеру) познавательной деятельности (М.Н. Скаткин, И.Я. Лернер). Характер познавательно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еятельности отражает уровень самостоятельной деятельности учащихся. Этой классификации присущи следующие мет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объяснительно-иллюстративный (информационно-репродуктивны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репродуктивный (границы мастерства и творч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проблемное изложение зн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 частично-поисковый (эвристическ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 исследовательск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5. Классификация методов, сочетающая методы преподавания и соответствующие им методы учения или бинарные (М.И. Махмутов). Данная классификация представлена следующими метод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методы преподавания: информационно — сообщающий, объяснительный, инструктивно-практический, объяснительно-побуждающий, побуждающ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методы учения: исполнительный, репродуктивный, продуктивно-практический, частично-поисковый, поисковы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6. Классификация методов по организации и осуществлению учебно-познавательной деятельности; методам ее стимулирования и мотивации; методам контроля и самоконтроля (Ю.К. Бабанский). Эта классификация представлена тремя группами метод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методы организации и осуществления учебно-познавательн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ловесные (рассказ, лекция, семинар, беседа), наглядные (иллюстрация, демонстрация и др.), практические (упражнения, лабораторные опыты, трудовые действия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епродуктивные и проблемно-поисковые (от частного к общему, от общего к частном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самостоятельной работы и работы под руководством преподавател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методы стимулирования и мотивации учебно-познавательн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стимулирования и мотивации интереса к учению (используется весь арсенал методов организации и осуществления учебной деятельности с целью психологической настройки, побуждения к учению), методы стимулирования и мотивации долга и ответственности 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н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методы контроля и самоконтроля за эффективностью учебно- познавательной деятельности: методы устного контроля и самоконтроля, методы письменного контроля и самоконтроля, методы лабораторно-практического контроля и самоконтрол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7. Классификация методов обучения, в которой в единстве сочетаются источники знаний, уровень познавательной активности и самостоятельности учащихся, а также логический путь учебного моделирования (В.Ф. Паламарчук и В.И. Паламарчук).</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8. Классификация методов в сочетании с формами сотрудничества в обучении предложена немецким дидактом Л. Клинберг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Монологические мет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лекц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рассказ;</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демонстрац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Формы сотруднич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индивидуаль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группов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фронталь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оллектив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Диалогические методы: - бесе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9. Классификация методов К. Сосницкого (Польша) предполагает существование двух методов 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искусственное (школьно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естественное (окказиально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тим методам соответствуют два метода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преподносяще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поисково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0. Классификация (типология) методов преподавания, изложенная в “Введении в общую дидактику” В. Оконя (Польша), представлена четырьмя групп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методы усвоения знаний, основанные главным образом на познавательной активности репродуктивного характера (беседа, дискуссия, лекция, работа с книго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 методы самостоятельного овладения знаниями, называемые проблемными, основанные на творческой познавательной активности в ходе решения пробле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ческий проблемный метод (по Дьюи), модифицированный под польскую систему образования, в нем присутствуют четыре важных момента: создание проблемной ситуации; формирование проблем и гипотез их решения; упорядочение и применение полученных результатов в новых задачах теоретического и практического характер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метод случайностей (Англия и США) относительно прост и основан на рассмотрении небольшой группой учащихся описания какого-либо случая: формулировка учащимися вопросов объяснения этого случая, поиск ответа, ряда возможных решений, сопоставление решений, обнаружение ошибок в рассуждениях и т.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ситуативный метод основан на введении учащихся в сложную ситуацию, задача понять и принять нужное решение, предвидеть последствия этого решения, найти другие возможные реш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банк идей — это метод мозгового штурма; основан на групповом формировании идей решения какой-либо задачи, проверке, оценке и выборе нужных ид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микро-преподавание — метод творческого обучения сложной практической деятельности, используется в основном в педагогических вузах; на видеомагнитофон записывается, например, фрагмент школьного урока, а затем проводится групповой анализ и оценка этого фрагмен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дидактические игры — использование игровых моментов в учебном процессе служит процессу познания, учит уважать принятые нормы, способствует сотрудничеству, приучает как к выигрышу, так и к проигрышу. К их числу относятся: инсценированные забавы, т.е. игры, симулятивные игры, деловые игры (они не получили большого распространения в польской школ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методы оценочные, называемые также экспонирующими с доминацией эмоционально-художественной актив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мпрессивные мет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экспрессивные мет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практические мет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учебные мет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 практические методы (методы реализации творческих задач), характеризующиеся преобладанием практическо-технической деятельности, изменяющей окружающий мир и создающей его новые формы: они связаны с выполнением различных видов работ (например, по дереву, стеклу, выращиванию растений и животных, изготовлению тканей и т.д.), разработкой моделей работ (рисунка), формированием подходов к решению и выбор лучших вариантов, построение модели и проверка ее функционирования, конструирования заданных параметров, индивидуальная и групповая оценка выполнения зад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снованием такой типологии методов является у В. Оконя идея постоянного развития творческих основ личности через структурирование преподаваемых знаний и методов преподавания. “Информация, которая необходима человеку, всегда предназначена для какой-то цели, а именно для познания структуры действительности, уклада окружающего нас мира природы, общества, культуры. Структурное мышление — это такое мышление, которое объединяет известные нам элементы этого мира. Если, благодаря удачному методу обучения, эти структуры укладываются в сознание молодого человека, то каждый из элементов в этих структурах имеет собственное место и связан с другими структурами. Таким образом, в представлении учащегося образуется своеобразная иерархия — от самых простых структур наиболее общего характера до сложны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нимание основных структур, имеющих место в живой и неживой природе, в обществе, в технике и искусстве, — может способствовать творческой деятельности, основанной на познании новых структур, подборе элементов и установлению связей между ни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1. Исходя из того, что целостный педагогический процесс обеспечивается единой классификацией методов, которая в обобщенном виде включает в себя все остальные классификационные характеристики методов Б.Т. Лихачев называет ряд классификаций как бы составляющих классификацию классификацией. За ее основу он берет следующ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фикация по соответствию методов обучения логике общественно-исторического разви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фикация по соответствию методов обучения специфике изучаемого материала и форм мышл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фикация методов обучения по их роли и значению в развитии сущностных сил, психических процессов, духовно-творческой актив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фикация методов обучения по их соответствию возрастным особенностям де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фикация методов обучения по способам передачи и получения информ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фикация методов обучения по степени эффективности их идейно-воспитательного воздействия, “влияния на формирование сознания детей, внутренних мотивов” и стимулов повед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Классификация методов обучения по основным этапам обучающе-познавательного процесса (методы этапа восприятия — первичного усвоения; методы-этапа усвоения-воспроизведения; методы этапа учебно-творческого выраж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выделенных Б.Т.Лихачевым классификациях отдается предпочтение последней как научно-практической, синтезирующей в обобщенном виде характеристики методов обучения всех других классификац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ряд названных классификаций методов обучения можно было бы еще добавить десятка два-три. Все они не лишены недостатков, и в то же время имеют много положительных сторон. Универсальных классификаций нет и не может быть!!! Учебный процесс — это динамичная конструкция, это следует понимать. В живом педагогическом процессе и методы получают свое развитие, принимают новые свойства. Объединение их в группы по жесткой схеме не оправдано, так как это сдерживает совершенствование учебного процесс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видимому, следует идти по пути их универсального сочетания и применения с целью достижения высокой степени адекватности решаемым учебным задачам. На каждом этапе учебного процесса одни методы занимают доминирующее, другие — подчиненное положение. Одни методы в большей степени, другие в меньшей обеспечивают решение учебных задач. Отметим и то, что невключение хотя бы одного из методов даже в его подчиненном положении в решение задач урока существенно снижает его эффективность. Пожалуй, это сравнимо с отсутствием хотя бы одного из компонентов, даже в очень малой дозе, в составе лекарственного препарата (это снижает или вовсе изменяет его лечебные свой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вои функции выполняют и методы, применяемые в учебно-воспитательном процессе. К ним относятся: обучающая, развивающая, воспитывающая, побуждающая (мотивационная), контроль но-коррек-ционная функции. Знание функциональных возможностей тех или иных методов позволяет осознанно применять и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МЕТОДЫ ОРГАНИЗАЦИИ УПД</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буквально путь к чему-то) означает способ достижения цели, определенным образом упорядоченную деятельн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как способы учебной работы:</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догматический - приобретение знаний в готовом виде.</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эвристический - усвоение знаний и умений путем рассуждений, требующих догадки, поиска, находчивости, что долж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ыть предусмотрено в вопросе (задании).</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исследовательский - добывание знаний и умений путем проведения наблюдений, постановки опытов, измерения, путем самостоятельного нахождения исходных данных, прогнозирования результатов рабо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следние два подхода свойственны развивающему типу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Характеристика отдельных групп метод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ъяснительно-иллюстративные отражают деятельность учителя и ученика, состоящую в том, что учитель сообщает готовую информацию разными путями, с использованием демонстраций, а учащиеся воспринимают, осмысливают и запоминают ее. При необходимости воспроизводят полученные зн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епродуктивные способствуют усвоению знаний (на основе заучивания), умений и навыков (через систему упражнений). При этом управленческая деятельность учителя состоит в подборе необходимых инструкций, алгоритмов и других заданий, обеспечивающих многократное воспроизведение знаний и умений по образц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проблемного обучения:</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проблемное изложение, рассчитанное на вовлечение ученика в познавательную деятельность в условиях словесного обучения, когда учитель сам ставит проблему, сам показывает пути ее решения, а учащиеся внимательно следят за ходом мысли учителя, размышляют, переживают вместе с ним и тем самым включаются в атмосферу научно-доказательного поискового решения;</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частично-поисковые, или эвристические методы, используются для подготовки учащихся к самостоятельному решению познавательных проблем, для обучения их выполнению отдельных шагов решения и этапов исследования;</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исследовательские методы - способы организации поисковой, творческой деятельности учащихся по решению новых для них познавательных пробле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ти методы наиболее полно решают задачи развития учащихся при обучен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организации учебно-познавательн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словесные, наглядные, практическ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аналитические, синтетические, аналитико-синтетические, индуктивные, дедуктив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епродуктивные, проблемно-поисковые;</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методы самостоятельной работы и работы под руководств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стимулирования и мотивациии</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методы стимулирования интереса к учению (познавательные игры, учебные дискуссии, создание эмоционально-нравственных ситуаций);</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методы стимулирования долга и ответственности (убеждения, предъявление требований, «упражнения» в выполнении требований, поощрения, пориц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контроля и самоконтроля:</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устного контроля, и самоконтроля (индивидуальный опрос, устная проверка знаний, некоторых мыслительных умений);</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письменного контроля и самоконтроля (контрольные работы, письменные зачеты, программированный контроль, письменный самоконтроль);</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методы лабораторно-практического контроля и самоконтроля (контрольно-лабораторные работы, контроль выполнения практических работ, программированный контроль лабораторной работы, лабораторно-практическ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амоконтрол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самостоятельной познавательной деятельности учащихся:</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классификация самостоятельных работ по цели (подготовка учащихся к восприятию нового материала, усвоение учащимися новых знаний, закрепление и совершенствование новых знаний и умений, выработка и совершенствование усвоенных навыков); определение самостоятельных работ по изучаемому материалу (наблюдение, проведение опытов, эксперимен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бота с книгой и т.п.);</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различение самостоятельных работ по характеру познавательной деятельности (по заданному образцу, по правилу ил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истеме правил, конструктивные, требующие творческого подхода);</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деление самостоятельных работ по способу организации (общеклассная, групповая, индивидуальна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программированного обучения - особый вид самостоятельной работы учащихся над специально переработанным материалом, сущностью которой является жесткое управление умственной деятельностью обучаемых. Программа при этом является дидактическим средств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ногообразие метод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ловесные методы:</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объяснение - это вид устного изложения, в котором раскрываются новые понятия, термины, устанавливаются причинно-следственные связи и зависимости, закономерности, т.е. раскрывается логическая природа того или иного события или явления (прямое, непрямое, инструктивное);</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рассказ - это форма изложения учебного материала, которая носит преимущественно описательный характер (сюжетный, иллюстративный, информационный);</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работа с печатным словом (с книгой) - это метод, позволяющий ученику под опосредованным руководством учителя самостоятельно организовывать процесс познания;</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изложение - это монологическая форма учебной работы, дидактическое значение которой состоит в том, что при помощи этого метода учащимся передаются научные знания, добытые человечеством, демонстрируются образцы деятельности, а ученики должны понять, запомнить и воспроизвести усвоенное;</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повествование - это вид изложения, в котором связно рассказывается о конкретных фактах, событиях, процессах, протекающих во времени. Оно может быть в сжатой форме, в форме интересного рассказа, имеющего сюжет, фабулу;</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описание - вид изложения, в котором дается последовательное перечисление признаков, особенностей, свойств, качеств предметов и явлений окружающей действи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ссуждение - вид изложения, в котором дается последовательное развитие положений, доказательств, подводящих учащихся к выводам;</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беседа - форма овладения учащимися информацией в вопросно-ответном рассуждении, в диалоговом общении. Тип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еседы: катехизическая (предполагает в ответах учащихся репродуктивную деятельность) и эвристическая (предполагает продуктивную, творческую деятельность). Эвристическая беседа является главным условием развития учащихся при диалогическом методе учения. Ее основные признаки - учащиеся осознают цель беседы; в беседе все вопросы подобраны так, что учащиеся имеют возможность догадаться или сделать самостоятельное заключение; в беседе предусмотрены простые и сложные вопросы, последние формулируются как задачи, а в них выделяются наиболее частные вопросы; после решения каждого вопроса, задачи следует заключение учителя, подводящее итоги рабо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аблюдение - это непосредственное целенаправленное восприятие предметов и явлений с помощью органов чувств с целью формирования правильных представлений и понятий, умений и навы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пыты - это самостоятельно выполняемая учащимися работа по изучению нового материала, требующая практических исследовательских умений, а также умений обращаться с различным оборудованием. Это важный, но очень сложный метод 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актические методы учения - это такой вид деятельности ученика, при котором происходит формирование и совершенствование практических умений и навыков в ходе выполнения практических заданий (письменные и устные упражнения, практические и лабораторные работы, некоторые виды самостоятельных рабо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пражнения - это планомерно организованное повторное выполнение каких-либо действий с целью их освоения или совершенствов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ровни принятия решения о выборе методов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й - стереотипные решения: неизменное предпочтение стереотипу применения методов обучения независимо от содержания материала, образовательно-воспитательных задач урока и особенностей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й-решения методом проб и ошибок: учитель пытается менять выбор методов обучения с учетом конкретных условий, учебного материала, но делает он это стихийно, допуская просчеты и ошибки, избирает новый вариант и вновь без научного обоснования выбор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й - рациональные, оптимальные решения: учитель научно обосновывает все принимаемые решения, сознательно выбирает методы с учетом возрастных и индивидуальных особенностей учащихся, с учетом их подготовленности, обосновывает конкретными условиями и определенными трудностями учебного материала, прогнозирует получение конкретных результатов обучения, воспитания и развития школьни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ы обучения являются инструментом развития учащихся, есл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способствуют приобретению школьниками прочных ЗУН, а также умений переносить их в новые ситу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формируют у учащихся потребность в новом знан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направляют обучение на связь с жизнью, с опытом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ориентируют мышление учащихся на решение общих и частных задач с целью творческой переработки учебной информации;</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обеспечивают деятельность учащихся по соотнесению частных сведений с основными идеями, законами, теориями для формирования системы знаний и способов деятельности; содействуют овладению учащимися учебным умениями как инструментом познания; создают оптимальные условия для активной мыслительной деятельности каждого учен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МЕТОДЫ СТИМУЛИРОВАНИЯ УПД</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роли методов, стимулирующих интерес к учению, выступает и метод занимательных аналогий. Эмоциональные переживания вызываются созданием аффекта удивления. Необычность приводимого факта, парадоксальность опыта, грандиозность цифр все это при умелом сопоставлении данных, при убедительности этих примеров неизменно вызывает глубокие эмоциональные переживания учеников. Для создания эмоциональных ситуаций в ходе уроков большое значение имеет художественность, яркость, эмоциональность речи учителя. Как показывает практика, создание на уроках ситуации занимательности должны вызывать радость узнавания не побочных ярких подробностей деталей, а основных идей изучаемой проблемы. Эмоции должны вводить ученика в проблему, а не уводить от нее — в этом отличие подлинных познавательных эмоций от эмоций развлекательного, побочного характер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сновным источником интереса к учебной деятельности является ее содержание. Однако имеются и некоторые специальные методы, направленные на повышение стимулирующего влияния содержания обучения. К ним в первую очередь можно отнести методы создания ситуаций новизны, актуальности, приближения содержания к самым важным открытиям в науке, техник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Ценными методами стимулирования интереса к учению можно назвать метод познавательных игр, который опирается на создание в учебном процессе «игровых ситуаций». К методам стимулирования и мотивации учения относятся также метод создания ситуации познавательного спора, метод организации учебных дискуссий. Спор вызывает повышенный интерес к теме. Некоторые учителя умело используют этот метод активизации учения. Научные споры протекают не только в истории науки, но и на современном этапе ее развития. Однако ситуация спора, ученые дискуссии создаются и в момент изучения обычных учебных вопросов на любом урок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се чаще можно встретить в практике работы и специально организуемые на уроках учебные дискуссии уже не игрового характера. Этот прием используется для того, чтобы вызвать повышенный интерес к более углубленному изучению вопроса. Особенно широко применяется он на факультативных занятиях по углубленному изучению различных учебных предмет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дним из действенных методов стимулирования интереса к учению является создание в учебном процессе ситуаций успеха у учащихся, испытывающих определенные затруднения в учебе. Без переживания радости успеха невозможно по-настоящему рассчитывать на дальнейшие успехи в преодолении учебных затруднений. Вот почему опытные учителя так подбирают для учеников задания, чтобы те из них, которые нуждаются в стимулировании, получили бы на соответствующем этапе доступное для них задание, а затем уже переходили бы к выполнению более сложных упражне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так, кратко охарактеризованы большая группа методов стимулирования интереса к учению: методы эмоционально- нравственного стимулирования, методы познавательного спора, анализа жизненных ситуаций, познавательных игр, учебных дискуссий, создания ситуаций успеха и др. Все эти методы придают словесным, наглядным, практическим и другим методам дополнительное стимулирующее влияние. Знание всего богатства методов стимулирования интереса к учебной деятельности школьников позволит учителям в каждом конкретном случае избрать те из них, которые наилучшим образом соответствуют решаемым учебно-воспитательным задачам, особенностям учеников, степени развитости у них познавательного интереса, с тем, чтобы приподнять его на новый, более высокий уровен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цесс обучения опирается не только на познавательный интерес, но и на целый ряд других мотивов, среди которых особенно значимыми являются мотивы долга и ответственности в учении. Эти мотивы позволяют ученикам преодолевать неизбежные затруднения в учении, испытывать радость преодоления трудностей в учебе. В этом случае чувство долга и ответственности заставляет школьников продолжать усилия по овладению соответствующими знаниями, умениями и навыками, чтобы, несмотря на отсутствие непосредственного интереса к данному заданию, все же достичь необходимых результат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отивы долга и ответственности как бы создают чрезвычайно ценную основу для последующего возникновения интересов особенно высокого уровня, связанных с радостью преодоления учебных затруднений. В этом состоит органическая связь мотивов долга и интереса. Эту связь надо обязательно видеть, не противопоставляя, их друг другу. Мотивы долга и ответственности формируются на основе применения целой группы более конкретных метод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методов разъяснения общественной и личностной значимости 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методов предъявления требований, соблюдение, которых означает выполнение своего долг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методов упражнения, приучения к выполнению требов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методов поощрения за успешное, добросовестное выполнение обязаннос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методов порицания в необходимых случаях, указания на недостатки, чтобы вызвать более ответственное отношение к уче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ажно подчеркнуть, что методы формирования долга и ответственности в учении практически совпадают с методами воспитания, что само по себе подчеркивает единство процессов обучения и воспит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ОРГАНИЗАЦИОННЫЕ ФОРМЫ ОБУЧЕН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РГАНИЗАЦИОННЫЕ ФОРМЫ ОБУЧЕНИЯ - варианты непосредственного и опосредованного педагогического общения между обучающими и обучаемыми в учебно-воспитательном процессе. Непосредственное общение чаще всего происходит в парной форме организации занятий (учитель - ученик, ученик - ученик). Групповая форма обучения имеет две разновидности: фронтальную (например, работа учителя с классом) и звеньевую (бригадную). Общение каждого с каждым и по очереди в парах сменного состава (по М.Н. Скаткину) или в диалогических сочетаниях (по А.Г. Ривину), или в динамичных парах (по А.С. Границкой) представляет собой коллективную форму организации занятий. Опосредованное общение людей происходит без личного контакта, гл.о. через письменную речь или средства, её заменяющие. В учебно-воспитательном процессе это т.н. индивидуальная (индивидуально-обособленная) самостоятельная работа учащихся. Общие, или структурные, О.ф.о. (индивидуальная, парная, групповая и коллективная) лежат в основе конкретных организационных форм (урок, домашняя работа, факультативные занятия, семинар, консультация и т. д.). Осн. форма школьного обучения - урок. Групповая, парная и индивидуальная формы работы - традиционные для большинства вузов и школ.</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ормы и методы эвристического обучения — это те, основной задачей которых является создание учащимися новых образовательных результатов: идей, сочинений, исследований, поделок, конкурсов, художественных произведений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 эвристическим формам занятий относятся: эвристические уроки, олимпиады, погружения, деловые игры, очные и дистанционные проекты, интерактивные формы обучения, творческие защиты. Рассмотрим их особен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вристический урок включает в себя задание на собственное творчество учащихся. Примеры таких зад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изобрести свои буквы, цифры, животных, географический материк, государство, планету; придумать символ или знак для обозначения дня недели, месяца, года, мир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дать определение изучаемому понятию, объекту, явлению; сформулировать математический принцип; отыскать историческую закономерность; сконструировать теорию прир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сочинить сказку, задачу, поговорку, пословицу, загадку, зазывалку, считалку, небылицу, рифму, стихотворение, песню, очерк, трактат, современные виды текста (интервью, реклама, деловые диалог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составить словарь, прописи, кроссворд, игру, викторину, родословную, примету, сценарий спектакля, программу концерта, свое задание для других учеников, сборник математических задач;</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придумать образ — рисуночный, двигательный, музыкальный, словесный; “оживить” буквы, слова, числа, фигуры, ноты; перевести образ с одного языка на другой: нарисовать музыку, определить цвета дней недели, нарисовать картину природ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изготовить поделку, модель, макет, газету, журнал, маску, математическую фигуру, геометрический сад, вышивку, фотографию, видеофильм, берестяную грамот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разработать цели своих занятий по всем предметам на день, четверть, год; разработать план домашней, классной или творческой работы; написать самооценку, рецензию, индивидуальную программу занятий по предмет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вристическое погружение— форма обучения, при которой в течение нескольких дней сохраняется образовательная доминанта, обеспечивающая личностное познание учениками природного, культурного или иного образовательного объекта с помощью эвристических методов обучения. Погружение происходит в определенную историческую эпоху или событие, в творчество одного писателя или в страну, в физическую теорию или географическое понятие. Эвристическое погружение может состоять из серии образовательных ситуац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вристическая олимпиада имеет целью предоставить ученикам возможность максимального творческого самовыражения в различных предметных областях с учетом их индивидуальных способностей. Эта форма позволяет ученикам создать творческие продукты небольшого объема за короткие промежутки времени. Задания олимпиады формируются в номинации “Идея”, “Образ”, “Закономерность”, “Знак”. “Символ”,. “Опыт”, “Конструкция” и др. На эвристической олимпиаде оценивается не правильность решения сложных задач, а степень творчества созданных учениками продуктов. Примеры заданий: “Изобрази на рисунке Древо Познания и дай к нему свои пояснения”, “Дай определение, кто такой человек”. “Придумай и опиши общий для всех людей язык”.</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еловая игра максимально приближает обучение к реальным, научным или производственным условиям. Деловые игры организуются в виде разработки и защиты учащимися проектов, в форме группового решения задач с экономическим, производственным или иным содержанием, в форме “круглого стола”, бригадного выполнения лабораторной работы и т.д. На занятии в игровой форме моделируется деятельность любой организации по решению реальной для нее проблем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нтерактивные обучающие программы. Среди современных тенденций развития компьютерных образовательных технологий наблюдается переход от информационной ориентации к интерактивной. Например, в компьютерных играх и мультфильмах, в мультимедийных обучающих программах пользователю отводится все более активная рол предлагающая ему свободу выбора действий и получения индивидуальных результатов. Однако компьютерных обучающих программ, позволяющих ученику действовать эвристически, т.е. создавать свой собственный, а не определенный заранее образовательный продукт, в массовой практике пока очень мал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истанционные формы творчества. К ним относятся межшкольные образовательные проекты, реализуемые с помощью электронной почты E-mail или системы Web глобальной сети Internet. В дистанционной форме реализуются эвристические олимпиады, совместные исследования учениками разных школ и стран одних и те же проблем, разработка творческих проектов (”Кислотные дожди”, “Права ученика в образовании”, “Кунсткамера феноменов”, “Погоня за историческими личностями”, “Создание словаря”, “Бизнес-проект постройки аэродром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вристические формы занятий включают в себя соответствующие методы обучения. Рассмотрим особенности некоторых эвристических методов обу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вживания”. Посредством чувственно-образных и мысленных представлений ученик пытается “переселиться” в изучаемый объект, почувствовать и познать его изнутри. Вживаться в сущность свечи, дерева, камня, кошки, облака и других образовательных объектов помогает применение словесных предписаний типа: “Представьте себе, что вы то растение, которое стоит перед вами, ваша голова — это цветок, туловище — стебель, руки — листья, ноги — корни…”. В моменты наилучшего “вживания” ученик задает вопросы объекту-себе, пытается на чувственном уровне воспринять, понять, увидеть ответы. Рождающиеся при этом мысли, чувства, ощущения и есть эвристический образовательный продукт ученика, который может затем быть выражен им в устной, письменной, знаковой, двигательной, музыкальной или рисуночной форме Наблюдение объекта в данном случае переходит как бы в самонаблюдение ученика, если предварительно удается отождествить себя с объект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смыслового ,видения. Одновременная концентрация на образовательном объекте физического зрения и пытливо настроенного разума позволяет понять (увидеть) первопричину объекта, заключенную в нем идею, первосмысл, т.е. внутреннюю сущность объекта. Также, как и в предыдущем методе, здесь требуется создание у ученика определенного настроя, состоящего из активной чувственно-мысленной познавательной деятельности. Учитель может предложить ученикам следующие вопросы для смыслового “вопрошания”: Какова причина этого объекта, его происхождение? Как он устроен, что происходит у него внутри? Почему он такой, а не другой? Упражнения по целенаправленному применению данного метода приводят к развитию у учащихся нетрадиционных для применения в массовой школе познавательных качеств — озарению, наитию, инсайт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символического видения. Символ как некий глубинный образ реальности, содержащий в себе ее смысл, может выступать средством наблюдения и познания этой реальности. Метод символического видения заключается в нахождении или построении учеником связей между объектом и его символом После выяснения характера отношений символа и его объекта (например, свет— символ добра, спираль— символ бесконечности, голубь — символ мира, блин — символ Масленицы) учитель предлагает ученикам наблюдать какой-либо объект с целью увидеть и изобразить его символ в графической, знаковой, словесной иди иной форм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образного видения. Предлагается, глядя, например, на горящую свечу, нарисовать увиденные образы т.е. то, на что она похожа. Ребята рисуют новогоднюю елку, шлем, церковь, нимб, меч, вулкан, землю и многое другое. Образовательный продукт как результат наблюдения учеников в данном случае выражается в образной или символической форме, а не просто через описание естественнонаучных фактов. Такой метод развивает у учеников образные подходы к позна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придумывания. Создание нового, не известного ранее продукта в результате определенных умственных действий. Детьми используется замещение качеств одного объекта качествами другого с целью создания нового объекта; отыскание свойств объекта в иной среде; изменение элемента изучаемого объекта и описание свойств нового, измененного. Например: “Придумайте необычные названия своим произведениям— стихам, рассказам, рисункам”. “Представьте, что колобок попал в реку, как он будет там себя вести”. “Каковы будут свойства треугольника, если его углы будут не острые или тупые, а закруглен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Если бы…” Ученикам предлагается составить описание или нарисовать картину о том, что произойдет, если в мире что-либо изменится — увеличится в 10 раз сила гравитации; исчезнут окончания в словах или сами слова; все объемные геометрические фигуры превратятся в плоские; хищники станут травоядными; все люди переселятся на Луну и т.д. Выполнение учениками подобных заданий не только развивает способность воображения, но и позволяет им лучше понять устройство реального мира, фундаментальных основ различных наук.</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эвристических вопросов (Квинтилиан). Для отыскания сведений о каком-либо событии или объекте задаются следующие семь ключевых вопросов: Кто? Что? Зачем? Где? Чем? Как? Когда? Парные сочетания вопросов порождают новый вопрос, например: Как-Когда? Ответы на данные вопросы и их всевозможные сочетания порождают необычные идеи и решения относительно исследуемого объек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гиперболизации. Увеличивается или уменьшается объект познания, его отдельные части или качества: придумывается самое длинное слово, самое малое число; изображаются инопланетяне с большими головами или малыми ногами; приготавливается самый сладкий чай или очень соленый огурец. Стартовый эффект подобным воображениям могут придать “Рекорды Гиннесса”, находящиеся на грани выхода из реальности в фантаз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агглютинации. Ученикам предлагается соединить несоединимые в реальности качества, свойства, части объектов и изобразить, например, горячий снег, вершину пропасти, объем пустоты, сладкую соль, черный свет, силу слабости, бегающее дерево, летающего медведя, мяукающую собаку, вылетающее из трубы дерев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w:t>
      </w:r>
      <w:r>
        <w:rPr>
          <w:color w:val="000000"/>
          <w:sz w:val="28"/>
          <w:szCs w:val="12"/>
        </w:rPr>
        <w:t>Мозговой штурм” (Л.Ф. Осборн). Основная задача метода — сбор как можно большего числа идей в результате освобождения участников от инерции мышления и стереотипов в непринужденной обстановке. Работа происходит в следующих группах: генерации идей, анализа проблемной ситуации и оценки идей, генерации контридей. Генерация идей происходит в группах по определенным правилам. На этапе генерации идей любая критика запрещена. Всячески поощряются реплики, шутки. Затем полученные в группах идеи систематизируются, объединяются по общим принципам и подходам. Далее рассматриваются всевозможные препятствия к реализации отобранных идей. Оцениваются сделанные критические замечания. Окончательно отбираются только те идеи, которые не были отвергнуты критическими замечаниями и контридея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синектики (Дж. Гордон) базируется на методе мозгового штурма, различного вида аналогии (словесной, обратной, личной), инверсии, ассоциаций и др. Вначале обсуждаются общие признаки проблемы, выдвигаются и отсеиваются первые решения, генерируются и развиваются аналогии, использование аналогий для понимания проблемы, выбираются альтернативы, ищутся новые аналогии, возвращаются к проблем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морфологического ящика или метод многомерных матриц (Ф. Цвики). Нахождение новых, неожиданных и оригинальных идей путем составления различных комбинаций известных и неизвестных элементов. Анализ признаков и связей, получаемых из различных комбинаций элементов (устройств, процессов, идей), применяется как для выявления проблем, так и для поиска новых ид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инверсии, или метод обращений. Когда стереотипные приемы оказываются бесплодными, применяется принципиально противоположная альтернатива решения. Например, прочность изделия пытаются увеличить через увеличение его массы, а эффективным оказывается обратное решение — изготовление полого изделия. Или объект исследуется с внешней стороны, а решение проблемы происходит при рассмотрении его изнутри. К.Э. Циолковский “придумал пушку, но пушку летающую, с тонкими стенками и пускающую вместо ядер газ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ДИАГНОСТИКА ОБУЧЕННОСТ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ученность - это одна из характеристик уровня образованности ученика, достигнутого в процессе дифференцированного обучения. Показателями обученности, как это принято в современной педагогике (Б.Блум, Н.Я.Конфидератов, В.П.Симонов, В.П.Беспалько, В.Н.Максимова, Т.И.Дормидонова и др.), являются уровни усвоения знаний и умений, которые варьируются у разных авторов. Важно выбрать определенный подход к классификации уровней и методику их измерения, чтобы получить сопоставимые данные и статистически достоверные показатели, которые могут характеризовать региональный (районный, школьный) стандарт образования по определенным предметам и программам. Под стандартом мы понимаем, в данном случае, необходимый и достаточный уровень усвоения, его количественное и качественное опис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верка – процесс установления успехов и трудностей в овладении знаниями, и развитии степени достижения целей обучения. Контроль – операция сопоставления, сличения запланированного резуль-тата с эталонными требованиями и стандартами. Учет – фиксирование и приведение в систему показателей проверки и контроля, что позволяет получить представление о динамике и полноте процесса овладения знаниями и развития обучаемых. Оценка – суждения о ходе и результатах обучения, содержащие его качественный и количественный анализ и имеющие целью стимулировать повышение качества учебной работы учащихся. Выставление отметки - определение балла или ранга по официально принятой шкале для фиксирования результатов учебной деятельности, степени ее успеш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иагностировать, контролировать, проверять и оценивать знания, умения учащихся проводят в логической последовательности:</w:t>
      </w:r>
    </w:p>
    <w:p>
      <w:pPr>
        <w:pStyle w:val="Normal"/>
        <w:keepNext w:val="true"/>
        <w:widowControl w:val="false"/>
        <w:numPr>
          <w:ilvl w:val="0"/>
          <w:numId w:val="15"/>
        </w:numPr>
        <w:suppressAutoHyphens w:val="true"/>
        <w:spacing w:lineRule="auto" w:line="360"/>
        <w:ind w:left="0" w:firstLine="709"/>
        <w:jc w:val="both"/>
        <w:rPr>
          <w:color w:val="000000"/>
          <w:sz w:val="28"/>
          <w:szCs w:val="12"/>
        </w:rPr>
      </w:pPr>
      <w:r>
        <w:rPr>
          <w:color w:val="000000"/>
          <w:sz w:val="28"/>
          <w:szCs w:val="12"/>
        </w:rPr>
        <w:t>предварительное выявление уровня знаний (функция – определение знания важнейших элементов курса, направленное на устранение пробелов);</w:t>
      </w:r>
    </w:p>
    <w:p>
      <w:pPr>
        <w:pStyle w:val="Normal"/>
        <w:keepNext w:val="true"/>
        <w:widowControl w:val="false"/>
        <w:numPr>
          <w:ilvl w:val="0"/>
          <w:numId w:val="15"/>
        </w:numPr>
        <w:suppressAutoHyphens w:val="true"/>
        <w:spacing w:lineRule="auto" w:line="360"/>
        <w:ind w:left="0" w:firstLine="709"/>
        <w:jc w:val="both"/>
        <w:rPr>
          <w:color w:val="000000"/>
          <w:sz w:val="28"/>
          <w:szCs w:val="12"/>
        </w:rPr>
      </w:pPr>
      <w:r>
        <w:rPr>
          <w:color w:val="000000"/>
          <w:sz w:val="28"/>
          <w:szCs w:val="12"/>
        </w:rPr>
        <w:t>текущая проверка (тематическая) (функция – способствует упрочнению знаний);</w:t>
      </w:r>
    </w:p>
    <w:p>
      <w:pPr>
        <w:pStyle w:val="Normal"/>
        <w:keepNext w:val="true"/>
        <w:widowControl w:val="false"/>
        <w:numPr>
          <w:ilvl w:val="0"/>
          <w:numId w:val="15"/>
        </w:numPr>
        <w:suppressAutoHyphens w:val="true"/>
        <w:spacing w:lineRule="auto" w:line="360"/>
        <w:ind w:left="0" w:firstLine="709"/>
        <w:jc w:val="both"/>
        <w:rPr>
          <w:color w:val="000000"/>
          <w:sz w:val="28"/>
          <w:szCs w:val="12"/>
        </w:rPr>
      </w:pPr>
      <w:r>
        <w:rPr>
          <w:color w:val="000000"/>
          <w:sz w:val="28"/>
          <w:szCs w:val="12"/>
        </w:rPr>
        <w:t>повторная проверка (тематическая) (функция – способствует упрочнению знаний);</w:t>
      </w:r>
    </w:p>
    <w:p>
      <w:pPr>
        <w:pStyle w:val="Normal"/>
        <w:keepNext w:val="true"/>
        <w:widowControl w:val="false"/>
        <w:numPr>
          <w:ilvl w:val="0"/>
          <w:numId w:val="15"/>
        </w:numPr>
        <w:suppressAutoHyphens w:val="true"/>
        <w:spacing w:lineRule="auto" w:line="360"/>
        <w:ind w:left="0" w:firstLine="709"/>
        <w:jc w:val="both"/>
        <w:rPr>
          <w:color w:val="000000"/>
          <w:sz w:val="28"/>
          <w:szCs w:val="12"/>
        </w:rPr>
      </w:pPr>
      <w:r>
        <w:rPr>
          <w:color w:val="000000"/>
          <w:sz w:val="28"/>
          <w:szCs w:val="12"/>
        </w:rPr>
        <w:t>периодическая проверка по устному разделу или теме урока (функция – систематизация и обобщение);</w:t>
      </w:r>
    </w:p>
    <w:p>
      <w:pPr>
        <w:pStyle w:val="Normal"/>
        <w:keepNext w:val="true"/>
        <w:widowControl w:val="false"/>
        <w:numPr>
          <w:ilvl w:val="0"/>
          <w:numId w:val="15"/>
        </w:numPr>
        <w:suppressAutoHyphens w:val="true"/>
        <w:spacing w:lineRule="auto" w:line="360"/>
        <w:ind w:left="0" w:firstLine="709"/>
        <w:jc w:val="both"/>
        <w:rPr>
          <w:color w:val="000000"/>
          <w:sz w:val="28"/>
          <w:szCs w:val="12"/>
        </w:rPr>
      </w:pPr>
      <w:r>
        <w:rPr>
          <w:color w:val="000000"/>
          <w:sz w:val="28"/>
          <w:szCs w:val="12"/>
        </w:rPr>
        <w:t>итоговая проверка проводиться в конце каждой четверти и по завершению учебного года;</w:t>
      </w:r>
    </w:p>
    <w:p>
      <w:pPr>
        <w:pStyle w:val="Normal"/>
        <w:keepNext w:val="true"/>
        <w:widowControl w:val="false"/>
        <w:numPr>
          <w:ilvl w:val="0"/>
          <w:numId w:val="15"/>
        </w:numPr>
        <w:suppressAutoHyphens w:val="true"/>
        <w:spacing w:lineRule="auto" w:line="360"/>
        <w:ind w:left="0" w:firstLine="709"/>
        <w:jc w:val="both"/>
        <w:rPr>
          <w:color w:val="000000"/>
          <w:sz w:val="28"/>
          <w:szCs w:val="12"/>
        </w:rPr>
      </w:pPr>
      <w:r>
        <w:rPr>
          <w:color w:val="000000"/>
          <w:sz w:val="28"/>
          <w:szCs w:val="12"/>
        </w:rPr>
        <w:t>комплексная проверка (функция – диагностирование качества реализации межпредметных связ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ребования к оценке знаний учен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Ученик, изучая основы наук, должен знать факты, явления и быть в состоянии дать им правильное, научно достоверное объясне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Ученик должен овладеть научными понятиями, законами, теоремами, правилами, уметь пользоваться ими при объяснении новых фактов, при решении различных вопросов и практических задач.</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В своих ответах ученик должен показать максимальную ясность, точность мысли, умение отстаивать свои взгляды, защищать и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Знания ученика должны иметь практическую значим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5. Необходимо соблюдать требования к устной и письменной речи учащихся.</w:t>
      </w:r>
    </w:p>
    <w:p>
      <w:pPr>
        <w:pStyle w:val="Normal"/>
        <w:keepNext w:val="true"/>
        <w:widowControl w:val="false"/>
        <w:suppressAutoHyphens w:val="true"/>
        <w:spacing w:lineRule="auto" w:line="360"/>
        <w:ind w:firstLine="709"/>
        <w:jc w:val="both"/>
        <w:rPr/>
      </w:pPr>
      <w:r>
        <w:rPr>
          <w:color w:val="000000"/>
          <w:sz w:val="28"/>
          <w:szCs w:val="12"/>
        </w:rPr>
        <w:t>При безотметочном обучении используются такие средства, которые, с одной стороны, позволяют зафиксировать индивидуальное продвижение каждого ребёнка, с другой – не провоцируют учителя на сравнение детей между собой, ранжирование учеников по их успеваемости. Это могут быть условные шкалы, на которых фиксируется результат выполненной работы по определённому критерию, различные формы графиков, таблиц, «Листов индивидуальных достижений», технологических карт, в которых отмечаются уровни</w:t>
      </w:r>
      <w:r>
        <w:rPr>
          <w:color w:val="000000"/>
          <w:sz w:val="28"/>
        </w:rPr>
        <w:t xml:space="preserve"> учебных достижений ребёнка по множеству параметров.</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ТЕОРИЯ И МЕТОДИКА ВОСПИТАН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ЕОРИЯ ВОСПИТАНИЯ - раздел педагогики, раскрывающий сущность, закономерности, движущие силы воспитания, его основные структурные элементы и методику. Теория и методика воспитания являются разделами общей педагогики, в которых уточняется сущность, принципы и методы, цели и содержание процесса воспитания. Воспитание — целенаправленное формирование личности в целях подготовки её к участию в общественной и культурной жизни в соответствии с социокультурными нормативными моделями. Процесс В-я х-тся такими особенностями: 1.целенаправленность 2. длительность (по существу - непрерывность процесса, меняется только роль и соотношение разл воспитательных факторов) 3. комплексный процесс (форм-е личности в целом) 4.отдаленность рез 5. неодинаковость рез восп-я 6. В может наталкиваться на противоречия 7. В осущ путер освоения общ опыта, кт усваивается в общ д-ти и общ отношении. Сущность процесса В сост в том, чтобы включить личность в разнообразные виды д-ти., чтобы она овладела опытом! Деятельностный подход: лежит в основе восп процесса. В д-ти складываются отнош с др людьми. Общение, д-ть позволяет руководить процессом развития лич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Цели и задачи воспитания. Идеальное (т.е. нематериальное, продукт сознания) предвидение результата называется целью. Цель - исходный компонент деятельности. Специфика цели, как социально-психологического феномена: цель существует, но она недостижима (меняется субьект цели =&gt; меняется цель); цель имеет лишь внешние контуры (меняется среда =&gt; меняется цель); цель, при ее объективном характере, с точки зрения зарождения всегда субьективна. Итог: цель воспитания - личность, способная строить Жизнь, достойную Человека. Поставленная цель носит общий характер и позволяет сохранить индивидуальные черты каждого ребенка. Идеалы - признак и показатель высокой культуры общества и отдельного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целостном педагогическом процессе отчетливо проявляется специфика форм обучения и воспитания. Если в обучении используют преимущественно уроки, семинары, практикумы, лабораторные работы, трудовые занятия и т. д., то в воспитательном процессе — воспитательные мероприятия коллективного характера, общественную деятельность, общественно полезный труд, индивидуальные воспитательные влияния и п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овременное развитие средств массовой информации и коммуникаций, введение конституционного запрета на цензуру резко расширили и преобразили информационное поле, в котором происходит воспитательный процесс. В условиях высокой доступности информации и материалов, распространяемых через прессу, телевидение, радио, Интернет и др., на детей и молодежь обрушивается поток низкопробной продукции, пропагандирующей праздный образ жизни, насилие, преступность, проституцию, наркоманию, секс.</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Жан Жак Руссо (1712-1778), французский мыслитель и педагог, в своих произведениях утверждал, что в каждом индивиде заложены неисчерпаемые возможности для совершенствования. Цель воспитания отнюдь не заключается в подготовке человека к загробной жизни или в формировании джэентльмена. Он считал, что существующие в обществе условия должны быть приведены в соответствие с потребностями и правами, которыми наделила природа ребенка. Ключ к решению проблемы Руссо видел в осознании решающей роли воспитания в формировании человека. Задача заключается в том, чтобы воспитать человека, который ни от кого не зависел бы, жил плодами своих трудов, ценил и умел защищать свою свободу, причем детей тружеников воспитывать не нужно, они уже воспитаны самой жизнью, надо правильно воспитать детей аристократов, и мир станет иным. По Руссо, дети должны воспитываться естественно, сообразно с природой. Это значит, что в воспитании надо следовать природе ребенка, учитывая его возрастные особен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начале 90-х годов коллективом ученых под руководством Алексея Александровича Бодалева, Зои Алексеевны Мальковой, Лидией Ивановной Новиковой и других была предложена концепция воспитания учащейся молодежи в современном мире. Она ориентирует педагогов на гуманистическое воспитание, социальное взаимодействие с личностью. Цель воспитания, которая определяется в этой концепции - всестороннее развитие личности. Задачи воспитания были сформулированы следующим образом: приобщение учащихся к системе ценностей, выявление творческого потенциала детей; формирование чувства свободы, уважения к правилам, нормам совместной жизни, развитие способности к объективной самооценке; воспитание положительного отношения к труду. Идеи, предложенные авторами: 1) личностный подход - признание личности высшей социальной ценностью; 2) отношение к воспитаннику как субъекту воспитания; 3) природосообразность - учет половых и возрастных особенностей учащихся; 4) культуросообразность - опора на национальные традиции народа; 5) гуманизация межличностных отношений; 6) опора на чувства воспитанни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дна из первых концепций, которая появилась в период демократической перестройки школы, была разработана О.С. Газманом и А.В. Ивановым и адресована классным воспитателям. Авторы обратились к проблеме целей воспитания и, наряду с идеальной целью - формирование гармонической, всесторонне развитой личности, предложили реальную: дать каждому школьнику базовое образование и культуру и на их основе представить условия для развития тех сторон личности, для которых есть наиболее благоприятные субъективные условия (желание индивида) и объективные возможности семьи, школы, общественности, государственной власти на местах. Базовая культура понимается как некоторая целостность, включающая в себя минимальное, а точнее - оптимальное наличие свойств, качеств, ориентации личности, позволяющих индивиду развиваться в гармонии с общественной культурой (т.е. не только не вступать в конфликт с ней, но и вносить в ее развитие посильный вклад). Понятие "культура" - есть гармония культуры знания, культуры творческого действия и культуры чувств и общения. Культура - это достижение личностью некоторой гармонии, дающей ей социальную жизнь и труд, а также личностный психологический комфорт. Авторы подчеркивают, что воспитание должно обеспечивать гармонию человека с самим собой, через определение им гармонии с другими людьми, обществом, природой, человеческой деятельностью. Достижение гармонии - такова суть психологического, нравственного, физического здоровья человека.</w:t>
      </w:r>
    </w:p>
    <w:p>
      <w:pPr>
        <w:pStyle w:val="Normal"/>
        <w:keepNext w:val="true"/>
        <w:widowControl w:val="false"/>
        <w:numPr>
          <w:ilvl w:val="0"/>
          <w:numId w:val="16"/>
        </w:numPr>
        <w:spacing w:lineRule="auto" w:line="360"/>
        <w:ind w:left="0" w:hanging="0"/>
        <w:jc w:val="center"/>
        <w:rPr/>
      </w:pPr>
      <w:r>
        <w:rPr>
          <w:b/>
          <w:color w:val="000000"/>
          <w:sz w:val="28"/>
        </w:rPr>
        <w:t>МЕТОДЫ ВОСПИТАНИЯ В СОВР.ПЕД.НАУКЕ</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тод воспитания - система воспитательных и образовательных средств, характеризующих совместную деятельность педагогов и воспитанников. В целом, метод воспитания является одним из инструментов, как воздействия, так и взаимодействия между людьми. Методы воспитания и методические приемы тесно связаны между собой, могут совершать взаимопереходы, заменять друг друга в конкретных педагогических ситуациях. Классификация методов воспитания: методы формирования сознания личности (рассказ, беседа, лекция, диспут, метод примера); 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таж, иллюстрации и демонстрации); методы стимулирования и мотивации деятельности и поведения личности (соревнование, познавательная игра, дискуссия, эмоциональное воздействие, поощрение, наказание и др.); методы контроля, самоконтроля и самооценки в воспитан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Рассмотрим по одному из каждых методов. 1. Беседа как метод воспитания, в основе которого лежит диалог (полилог) учителя и учащихся. Основное в беседе - это тщательно продуманная система вопросов, постепенно подводящих учащихся к получению новых знаний. Готовясь к беседе, учитель, как правило, должен намечать основные, дополнительные, наводящие, уточняющие вопросы. Индуктивная беседа обычно перерастает в так называемую эвристическую, поскольку учащиеся от частных наблюдений приходят под руководством учителя к общим выводам.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При дедуктивном построении беседы дается сначала правило, общий вывод, а затем организуется его подкрепление, аргументирование.При всем богатстве и разнообразии содержания беседы имеют своим основным назначением привлечь самих учащихся к оценке событий, поступков, явлений общественной жизни и на этой основе сформировать у них адекватное отношение к окружающей действительности, к своим гражданским, политическим и нравственным обязанностям. При этом убеждающий смысл обсуждаемых в ходе беседы проблем будет значительно выше, если они находят опору в личном опыте ребенка, в его делах, поступках, действиях. 2. Метод приучения предполагает контроль за выполнением действия. Контроль требует благожелательного, заинтересованного отношения учителя к воспитанникам, выявления и анализа возникающих трудностей, обсуждения способов дальнейшей работы. Так же важно организовать самоконтроль учащихся. Метод приучения варьирует в зависимости от возраста, условий жизни и воспитания. 3. Педагогическое требование. В требовании как исходном методе организации деятельности наиболее отчетливо обнаруживается взаимосвязь внешнего и внутреннего.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ческое требование должно не только опережать развитие личности, но и переходить в требования воспитанника к самому себе. Требование может вскрывать внутренние противоречия педагогического процесса, фиксировать недостатки в поведении, деятельности и общении учащихся. Требования помогают наводить порядок и дисциплину в школе, вносят дух организованности в деятельность и поведение учащихся. 4. Поощрение - способ выражения общественной положительной оценки поведения и деятельности отдельного учащегося или коллектива. Его стимулирующая роль определяется тем, что в нем содержится общественное признание того образа действия, который избран и проводится учеником в жизнь. Переживая чувство удовлетворения, школьник испытывает подъем бодрости и энергии, уверенность в собственных силах и дальнейшем движении впере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спитательное значение поощрения возрастает, если оно заключает в себе оценку не только результата, но и мотива и способов деятельности. Надо приучать детей ценить более всего сам факт одобрения, а не его престижный вес: плохо, если ученик ждет награды за малейший успех. 5. Наказание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Средствами метода наказания выступают замечания учителя, предложение встать у парты, вызов для внушения на педагогический совет, выговор в приказе по школе. Может применяться и такая форма наказания, как изменение отношения к воспитаннику со стороны учителя или классного коллектива. Умелое применение наказаний требует от учителя педагогического такта и определенного мастерства. Всякое наказание должно сопровождаться анализом причин и условий, породивших тот или иной проступок. Нельзя злоупотреблять наказаниями. Гораздо сильнее действуют взыскания неожиданные, непривычные. 6. Педагогическое наблюдение характеризуется непосредственным восприятием деятельности, общения, поведения личности в целостности и динамике их изменения. Различают разнообразные виды наблюдения - непосредственное и опосредованное, открытое и скрытое, непрерывное и дискретное, монографическое и узкое и пр. Наблюдения должны носить систематический характер. Важно хорошо продумать систему фиксации наблюдаемых фактов (записи в дневник наблюдений, в карту наблюдений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 результативности воспитания свидетельствуют такие показатели: сформированность у учащихся основ мировоззрения, умение оценивать события, происходящие в нашей стране и за рубежом; усвоение ими норм морали, знание и соблюдение законов, в том числе Правил для учащихся; общественная активность, коллективизм, участие в ученическом самоуправлении; инициатива и самодеятельность воспитанников; эстетическое и физическое развит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ыбор методов воспитания не есть произвольный акт. Он подчиняется ряду закономерностей и зависимостей, среди которых первостепенное значение имеют цель, содержание и принципы воспитания, конкретная педагогическая задача и условия ее решения, учет возрастных и индивидуальных особенностей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УЧЕНИЧЕСКИЙ КОЛЛЕКТИВ</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Школьный ученический коллектив представляет особую организационную форму коллективного объединения всех учащихся на основе учебной деятельности. Большое место в жизни школьного коллектива, кроме того, занимает внеклассная деятельность учащихся, которая осуществляется по классам, а также охватывает учащихся всей школы или нескольких классов.</w:t>
      </w:r>
    </w:p>
    <w:p>
      <w:pPr>
        <w:pStyle w:val="Normal"/>
        <w:keepNext w:val="true"/>
        <w:widowControl w:val="false"/>
        <w:suppressAutoHyphens w:val="true"/>
        <w:spacing w:lineRule="auto" w:line="360"/>
        <w:ind w:firstLine="709"/>
        <w:jc w:val="both"/>
        <w:rPr/>
      </w:pPr>
      <w:r>
        <w:rPr>
          <w:color w:val="000000"/>
          <w:sz w:val="28"/>
          <w:szCs w:val="12"/>
        </w:rPr>
        <w:t>1. Деятельность ученического коллектива направлена на самих себя, на воспитание каждой личности и всех учащихся, подготовку их к труду и общественной работе, тогда как деятельность других коллективов направлена на объекты, лежащие за их пределами (производство, спорт, оборона страны и т. 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В ученическом коллективе объектом и субъектом обучения и воспитания являются учащиеся, а центральной фигурой этого процесса выступает педагог, так как деятельность учащихся не сводится к самообучению и самовоспитанию. Процесс обучения и воспитания невозможен без взаимодействия «учащийся — педагог».</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Особенность ученического коллектива состоит и в том, что основной вид деятельности школьников — учение, которое организует и сплачивает их единством цели, формами и методами обучения и воспит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Ученический коллектив характеризуется однородным возрастным составом, обеспечивающим общность интересов, взаимопонимание и относительную психологическую совместим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оллектив – устойчивая во времени группа людей, успешно выполняющая свою общую основную деятельность, соответствующую социальным ценностям и нормам, способная обеспечить развитие каждому члену этой группы. Основные характеристики: ответственность, открытость, нравственность, организованность, контактность, информированность, эффективность и п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тапы развития коллектива любой временный коллектив: дети в лагере, студенты в группе, люди на работе. Некоторые стадии затягиваются, а некоторые длятся бесконечно, но все же подходят под общие положения. Знакомство. Структурирование. Подтверждение или изменение структуры. Распа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ВОСПИТАТЕЛЬНАЯ СИСТЕМА ШКОЛЫ</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спитательная система школы охватывает весь педагогический процесс, интегрируя учебные занятия, внеурочную жизнь детей, разнообразную деятельность и общение за пределами школы, влияние социальной, природной, предметно-эстетической среды, непрестанно расширяющих воспитательное пространств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спитательная система школы имеет следующую структуру. Ее компоненты:</w:t>
      </w:r>
    </w:p>
    <w:p>
      <w:pPr>
        <w:pStyle w:val="Normal"/>
        <w:keepNext w:val="true"/>
        <w:widowControl w:val="false"/>
        <w:numPr>
          <w:ilvl w:val="0"/>
          <w:numId w:val="1"/>
        </w:numPr>
        <w:suppressAutoHyphens w:val="true"/>
        <w:spacing w:lineRule="auto" w:line="360"/>
        <w:ind w:left="0" w:firstLine="709"/>
        <w:jc w:val="both"/>
        <w:rPr>
          <w:color w:val="000000"/>
          <w:sz w:val="28"/>
          <w:szCs w:val="12"/>
        </w:rPr>
      </w:pPr>
      <w:r>
        <w:rPr>
          <w:color w:val="000000"/>
          <w:sz w:val="28"/>
          <w:szCs w:val="12"/>
        </w:rPr>
        <w:t>цели – совокупность идей, для реализации которых она создается;</w:t>
      </w:r>
    </w:p>
    <w:p>
      <w:pPr>
        <w:pStyle w:val="Normal"/>
        <w:keepNext w:val="true"/>
        <w:widowControl w:val="false"/>
        <w:numPr>
          <w:ilvl w:val="0"/>
          <w:numId w:val="1"/>
        </w:numPr>
        <w:suppressAutoHyphens w:val="true"/>
        <w:spacing w:lineRule="auto" w:line="360"/>
        <w:ind w:left="0" w:firstLine="709"/>
        <w:jc w:val="both"/>
        <w:rPr>
          <w:color w:val="000000"/>
          <w:sz w:val="28"/>
          <w:szCs w:val="12"/>
        </w:rPr>
      </w:pPr>
      <w:r>
        <w:rPr>
          <w:color w:val="000000"/>
          <w:sz w:val="28"/>
          <w:szCs w:val="12"/>
        </w:rPr>
        <w:t>деятельность, обеспечивающая ее реализацию;</w:t>
      </w:r>
    </w:p>
    <w:p>
      <w:pPr>
        <w:pStyle w:val="Normal"/>
        <w:keepNext w:val="true"/>
        <w:widowControl w:val="false"/>
        <w:numPr>
          <w:ilvl w:val="0"/>
          <w:numId w:val="1"/>
        </w:numPr>
        <w:suppressAutoHyphens w:val="true"/>
        <w:spacing w:lineRule="auto" w:line="360"/>
        <w:ind w:left="0" w:firstLine="709"/>
        <w:jc w:val="both"/>
        <w:rPr>
          <w:color w:val="000000"/>
          <w:sz w:val="28"/>
          <w:szCs w:val="12"/>
        </w:rPr>
      </w:pPr>
      <w:r>
        <w:rPr>
          <w:color w:val="000000"/>
          <w:sz w:val="28"/>
          <w:szCs w:val="12"/>
        </w:rPr>
        <w:t>субъект деятельности, ее организующий и в ней участвующий;</w:t>
      </w:r>
    </w:p>
    <w:p>
      <w:pPr>
        <w:pStyle w:val="Normal"/>
        <w:keepNext w:val="true"/>
        <w:widowControl w:val="false"/>
        <w:numPr>
          <w:ilvl w:val="0"/>
          <w:numId w:val="1"/>
        </w:numPr>
        <w:suppressAutoHyphens w:val="true"/>
        <w:spacing w:lineRule="auto" w:line="360"/>
        <w:ind w:left="0" w:firstLine="709"/>
        <w:jc w:val="both"/>
        <w:rPr>
          <w:color w:val="000000"/>
          <w:sz w:val="28"/>
          <w:szCs w:val="12"/>
        </w:rPr>
      </w:pPr>
      <w:r>
        <w:rPr>
          <w:color w:val="000000"/>
          <w:sz w:val="28"/>
          <w:szCs w:val="12"/>
        </w:rPr>
        <w:t>отношения, рождающиеся в деятельности и общении, интегрирующие субъектов в некую общность;</w:t>
      </w:r>
    </w:p>
    <w:p>
      <w:pPr>
        <w:pStyle w:val="Normal"/>
        <w:keepNext w:val="true"/>
        <w:widowControl w:val="false"/>
        <w:numPr>
          <w:ilvl w:val="0"/>
          <w:numId w:val="1"/>
        </w:numPr>
        <w:suppressAutoHyphens w:val="true"/>
        <w:spacing w:lineRule="auto" w:line="360"/>
        <w:ind w:left="0" w:firstLine="709"/>
        <w:jc w:val="both"/>
        <w:rPr>
          <w:color w:val="000000"/>
          <w:sz w:val="28"/>
          <w:szCs w:val="12"/>
        </w:rPr>
      </w:pPr>
      <w:r>
        <w:rPr>
          <w:color w:val="000000"/>
          <w:sz w:val="28"/>
          <w:szCs w:val="12"/>
        </w:rPr>
        <w:t>управление, обеспечивающее интеграцию компонентов в целостную систему и развитие этой системы.</w:t>
      </w:r>
    </w:p>
    <w:p>
      <w:pPr>
        <w:pStyle w:val="Normal"/>
        <w:keepNext w:val="true"/>
        <w:widowControl w:val="false"/>
        <w:suppressAutoHyphens w:val="true"/>
        <w:spacing w:lineRule="auto" w:line="360"/>
        <w:ind w:firstLine="709"/>
        <w:jc w:val="both"/>
        <w:rPr/>
      </w:pPr>
      <w:r>
        <w:rPr>
          <w:color w:val="000000"/>
          <w:sz w:val="28"/>
          <w:szCs w:val="12"/>
        </w:rPr>
        <w:t>Цель воспитательной системы – создание условий для развития и реализации задатков и способностей личности ребенка. Школа должна помочь ребенку на каждом возрастном этапе решить четыре задачи:самосознания, самоопределения, самореализации, саморегуляции, в пяти основных сферах жизнедеятельности: Сфера познания (учеба, информация, знания). Сфера практической деятельности (трудовая деятельность, умение, навыки). Сфера игры (игровая активность, реализация творческих и природных возможностей, способностей). Сфера физического развития (реализация физических возможностей). Сфера отношений (познание себя, людей, взаимодействие с ни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адачи воспитательной системы: Формирование у детей целостной и научно обоснованной картины мира; Формирование гражданского самосознания; Приобщение к общечеловеческим ценностям, формирование у учащихся адекватного этим ценностям поведения; Формирование самосознания, самоопределения, осознания собственного «Я», помощь ребёнку в самореализации и социализ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еализация цели и задач воспитания основывается на принципах государственной политики в области образов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Демократический характер школьного образования под которым мы понимаем в первую очередь: демократизацию школьного управления; демократизацию содержания и организаций образовательного процесса, основанного на идеях педагогики сотруднич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Гуманистический подход к построению отношений в воспитательном процессе: поворот школы к ребенку, уважение его личности, достоинства, доверии к нему, принятие его личных целей, запросов и интересов; Создание максимально благоприятных условий для раскрытия и развития способностей и дарования ребенка, для его полноценной жизни, его самоопределения. Основным смыслом образовательного процесса в школе становится развитие учен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Дифференцированный подход к воспитанию детей, под которыми мы понимаем создание веера возможностей для удовлетворения интересов, склонностей и способностей обучающихся, с учетом психофизических особенностей возрастных этапов их разви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Эстетизация среды жизнедеятельности развития ребен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5. Непрерывный характер школьного воспитания, под которым мы понимаем единство, целостность и преемственность на всех возрастных этапа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6. Связь воспитания с жизнь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7. Опора на положительное в воспитан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аким образом, воспитание предполагается строить с опорой на следующие виды деятельности: познавательную, игровую, спортивную, творческую, коммуникативную, досуговую, общественно-организаторскую, допрофессиональну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Детские дома Януша Корчака (Польша). Дом сирот (1912) и Наш дом (1919) - воспитательные учреждения в Варшаве, директором которых был известный детский писатель, врач и педагог Януш Корчак (Генрик Гольдшмит). У Корчака сложилась своеобразная концепция, согласно которой общество делилось на класс взрослых и угнетаемый ими класс детей. Два разных мира - взрослых и детей - противостоят друг другу, хотя и не могут существовать раздельно. Корчак, с одной стороны, становится защитником интересов и прав детей от деспотизма и произвола взрослых, с другой - пытается найти пути примирения, достижения взаимопонимания между ними. Воспитательная система Корчака построена на идее абсолютной ценности детства. Он неоднократно подчеркивал значение счастливого, радостного детства в формировании личности, считая, что без пережитого во всей полноте детства искалечена вся жизнь человека.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менно поэтому педагоги в его детских домах стремились к тому, чтобы их воспитанники хотя бы в течение нескольких лет пребывания здесь познали радость детства. Корчак упорно отстаивая свои позиции, доказывая, что создал не временный оазис и рай для бедных сирот, а воспитательное учреждение, где можно заложить основы правильного развития. Наиболее характерной чертой педагогики Корчака была страстная борьба за права ребенка, особенно ребенка, требующего опеки, нуждающегося в мудрой любви и разумном воспитании. Во всех своих произведениях он говорит о том, что только тогда, когда взрослые научатся видеть в ребенке человека, жизнь взрослых не будет приложением к жизни ребенка, а жизнь ребенка - приложением к жизни взрослы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еспублика ШКИД" В.Н. Сороки - Росинского ( Россия). В 20-е годы вопросом воспитания детей-сирот занимался в России замечательный ученый Виктор Николаевич Сорока-Росинский (1882-1960). В советское время, в 1920-1925 гг., он возглавляет школу для трудновоспитуемых им. Ф.М. Достоевского в Петрограде, описа-ние которой вошло в литературу как "Республика ШКИД". Основную часть воспитанников составляли беспризорники и сироты. Труд как наказание никогда не применялся, в труде осуществлялся принцип "добровольчества". Введенная регистрация каждым воспитанником добровольного доброго дела привела к всеобщему увлечению "добровольчеством", когда ребята стали все просить работу: помыть пол, лестницы, уборные, наколоть дрова и т.д. Просили работу дети, которые никогда не трудились. Они стали создавать артели по пошиву одежды, починки валенок и т.д. Добровольный труд стал нормой жизни школы. Это был коллективный, общественный и четко организованный труд, который стал основным орудием нравственного и общественного воспитания. Организация обучения на первых порах проходила с распреде-ления ребят не по знаниям и по возрасту, а по желанию и по нежеланию учиться. Свободное от уроков время заполняли занятиями в кружках. Выручала библиотека. Увлечение литературой сменялось историей, готовили инсценировки на исторические сюжеты. Игры, которые проводились в школе, захватывали всю школу, и взрослые, и дети были ими увлечены. Это был также один из рычагов перевоспит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ФУНКЦИИ И ОСН.НАПРАВЛ-ИЯ Д-ТИ КЛ.РУК-Л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pPr>
      <w:r>
        <w:rPr>
          <w:color w:val="000000"/>
          <w:sz w:val="28"/>
          <w:szCs w:val="12"/>
        </w:rPr>
        <w:t>Конкретное содержание работы классного руководителя определяется должностными инструкциями конкретного образовательного учреждения, где он работает. Однако инструкции любого учреждения отражают определенный набор функций, среди которых важнейшими являются: аналитико–диагностическая; планово–прогностическая; организационно–координирующая; контрольно–корректирующа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налитико–диагностическая функция реализуется, прежде всего, в процессе изучения индивидуальных особенностей школьников данного класса. В процессе наблюдений, бесед, совместной деятельности с учащимися классный руководитель постепенно выявляет определенные личностные качества детей, особенности их мышления, восприятия, памяти, речи и другие характеристики. В исследовании индивидуальных особенностей классному руководителю могут помочь беседы с родителями детей, учителями-предметниками. Планово–прогностическая функция включает определение целей деятельности классного руководителя в данном классе. Среди целей может быть развитие личности ребенка, формирование классного коллектива и т.д. Цели можно условно разделить на: образовательные (обучающие), воспитывающие и развивающие. Определив цели, классный руководитель составляет план своей работы, прогнозируя возможные результаты. По длительности планируемого периода планы могут быть следующих вид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долгосрочные (перспективные) – определяют предполагаемую работу на длительный период времени (год и более);</w:t>
      </w:r>
    </w:p>
    <w:p>
      <w:pPr>
        <w:pStyle w:val="Normal"/>
        <w:keepNext w:val="true"/>
        <w:widowControl w:val="false"/>
        <w:suppressAutoHyphens w:val="true"/>
        <w:spacing w:lineRule="auto" w:line="360"/>
        <w:ind w:firstLine="709"/>
        <w:jc w:val="both"/>
        <w:rPr/>
      </w:pPr>
      <w:r>
        <w:rPr>
          <w:color w:val="000000"/>
          <w:sz w:val="28"/>
          <w:szCs w:val="12"/>
        </w:rPr>
        <w:t>2) этапный (периодический) план - планируется какой-то определенный этап дальнейшей перспективы (четверть, полугод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краткосрочный – определяется содержание воспитательной работы на небольшой промежуток времени (на месяц, на недел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оперативный – определяются действия на ближайшее время (план дн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рганизационно–координирующая функция направлена на непосредственную организацию разнообразных форм внеурочной деятельности школьников. На данном этапе реализуется план работы классного руководителя по тем направлениям, которые были определены, что не исключает внесение определенных корректив в сам план. Контрольно–корректирующая функция направлена на определение результатов работы своей деятельности и учеников класса. Важно учесть проблемы, с которыми сталкивались классный руководитель и дети в процессе работы, определить их причины, учесть нереализованный потенциал и сделать выводы на будущее, скорректировав будущие цели и план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ОКУМЕНТЫ КЛ.РУК_ЛЯ: Закон РФ "Об образовании", Конвенция о правах ребенка, «Концепция модернизации российского образования на период до 2010 год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онцепция деятельности классного руководителя школ Ярославской области. Организатором деятельности учащихся в классе, координатором воспитательных воздействий на ученика является классный руководитель. Именно он непосредственно взаимодействует как с учащимися, так и с их родителями. Однако сегодня до сих пор четко не определены функции классных руководителей, содержание их работы, круг их полномочий и ответственности, вариативные формы решения ими педагогических задач. В связи с этим актуальной является проблема обеспечения оптимальной деятельности классного руководителя. Классный руководитель является координатором в решении этих задач как в педагогическом, так и в ученическом коллективе. Такой подход к определению цели деятельности классного руководителя и является основной идеей данной концеп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зможны следующие варианты должностного статуса классного руководителя в общеобразовательных школах: классный воспитатель (освобожденный классный руководитель); классный руководитель; классный куратор. Классный руководитель организует разнообразную деятельность учащихся: познавательную, трудовую, эстетическую, а также свободное общение учащихся, являющееся частью досуга школьни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Значимость поддержки классных руководителей для системы образования России заключается в том, что: на федеральном уровне признана особая важность воспитательной работы в общем образовании; впервые нормативно закреплен статус классного руководителя; впервые классным руководителям оказана государственная поддержка, что способствует активизации воспитательной работы в общеобразовательных учреждениях; учтена специфика деятельности классного руководителя в сельской местности, где при более низкой наполняемости классов объем работы остается значительны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ВЗАИМОДЕЙСТВИЕ КЛ.РУК-ЛЯ И СЕМЬ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pPr>
      <w:r>
        <w:rPr>
          <w:color w:val="000000"/>
          <w:sz w:val="28"/>
          <w:szCs w:val="12"/>
        </w:rPr>
        <w:t>Концепция модернизации российского образования на период до 2010 года подчёркивает исключительную роль семьи в решении задач воспитания. И это неслучайно, потому что проблема воспитания новых поколений россиян – самая острая проблема школы, семьи, государ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ормы взаимодействия классного руководителя с родителями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радиционные формы работы с родителями: •родительские собрания •общеклассные и общешкольные конференции •индивидуальные консультации педагога•посещения на дом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лассные родительские собрания проводятся не реже одного раза в четверть и должны стать школой просвещения родителей, расширять их педагогический кругозор, стимулировать желание стать хорошими родителями. Родительское собрание – это возможность демонстрации достигнутых ребёнком успех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етрадиционные формы работы с родителями: •тематические консультации •родительские чтения •родительские вечера. Тематические консультации дают рекомендации по проблеме, которая волнует родителей. В каждом классе есть учащиеся и семьи, которые переживают одну и ту же проблему. Иногда эти проблемы носят настолько конфиденциальный характер, что их возможно решать лишь в кругу тех людей, которых эта проблема объединя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ФОРМЫ ВОСПИТАТЕЛЬНОЙ РАБОТЫ</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орма – внешнее выражение какого-либо содержания. Это совокупность приемов и средств, которые выбирает учител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ля того чтобы разобраться в сущности понятия «форма воспитательной работы», целесообразно определить, какое место этот феномен занимает в педагогическом процессе, каковы его функ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рвая функция — организаторская. Любая форма воспитательной работы предполагает решение организаторской задачи. В роли организатора может выступать как педагог, так и учащиеся. Организация дела отражает определенную логику действий, взаимодействия участников. Вторая функция формы — регулирующая. Использование той или иной формы позволяет регулировать как отношения между педагогами и учащимися, так и между детьми. Третья функция — информативная. Реализация этой функции предполагает не только одностороннее сообщение учащимся той или иной суммы знаний, но и актуализацию имеющихся у них знаний, обращение к их опыту. В педагогической теории и практике создано множество форм воспитательной работы. Некоторые методисты стремятся собрать как можно больше названий форм и даже насчитывают несколько тысяч таких названий. Попытка собрать такую коллекцию не имеет никакого смысла. Перечислить все формы воспитательной работы невозможно, да и нет такой необходимости. Каждая форма не повторяет другую, а лишь может быть похожа на нее.</w:t>
      </w:r>
    </w:p>
    <w:p>
      <w:pPr>
        <w:pStyle w:val="Normal"/>
        <w:keepNext w:val="true"/>
        <w:widowControl w:val="false"/>
        <w:suppressAutoHyphens w:val="true"/>
        <w:spacing w:lineRule="auto" w:line="360"/>
        <w:ind w:firstLine="709"/>
        <w:jc w:val="both"/>
        <w:rPr/>
      </w:pPr>
      <w:r>
        <w:rPr>
          <w:color w:val="000000"/>
          <w:sz w:val="28"/>
          <w:szCs w:val="12"/>
        </w:rPr>
        <w:t>Прежде чем говорить о классификации форм воспитательной работы, необходимо определить то, что отличает одну форму от другой, то есть определить признаки форм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времени проведения все формы можно разделить н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кратковременные (продолжительностью от нескольких минут до нескольких час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продолжительные (продолжительностью от нескольких дней до нескольких недел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традиционные (регулярно повторяющие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времени подготовки можно говорить об экспромтных формах, то есть проводимых с учащимися без включения их в предварительную подготовку, а также о формах, предусматривающих предварительную работу, подготовку учащих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ожно различать формы по видам деятельности — формы учебной, трудовой, спортивной, художественной деятельности; по способу влияния педагога — непосредственные и опосредован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субъекту организации классификация форм может быть следующа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организаторами детей выступают педагоги, родители и другие взрослые;</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деятельность организуется на основе сотрудничества;</w:t>
      </w:r>
    </w:p>
    <w:p>
      <w:pPr>
        <w:pStyle w:val="Normal"/>
        <w:keepNext w:val="true"/>
        <w:widowControl w:val="false"/>
        <w:suppressAutoHyphens w:val="true"/>
        <w:spacing w:lineRule="auto" w:line="360"/>
        <w:ind w:firstLine="709"/>
        <w:jc w:val="both"/>
        <w:rPr/>
      </w:pPr>
      <w:r>
        <w:rPr>
          <w:color w:val="000000"/>
          <w:sz w:val="28"/>
          <w:szCs w:val="12"/>
        </w:rPr>
        <w:t xml:space="preserve">— </w:t>
      </w:r>
      <w:r>
        <w:rPr>
          <w:color w:val="000000"/>
          <w:sz w:val="28"/>
          <w:szCs w:val="12"/>
        </w:rPr>
        <w:t>инициатива и ее реализация принадлежит детя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результату все формы можно разделить на следующие групп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езультатом является информационный обмен;</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езультатом является выработка общего решения (мн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результатом является общественно значимый продук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количеству участников формы могут бы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индивидуальные (воспитатель — воспитанник);</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групповые (воспитатель — группа де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 </w:t>
      </w:r>
      <w:r>
        <w:rPr>
          <w:color w:val="000000"/>
          <w:sz w:val="28"/>
          <w:szCs w:val="12"/>
        </w:rPr>
        <w:t>массовые (воспитатель — несколько групп, класс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ормы работы можно разделить на три уровня: дело, игра, мероприят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гра – это воображаемая или реальная деятельность, целенаправленно организуемая для отдыха, обучения, разви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Мероприятие – это событие, занятие, ситуация в коллективе, организуемая педагогом, с целью непосредственного воздействия на них. Например, знакомство с произведениями искусства, с правилами дорожного движения, лекция на определенную тему, встреча, цикл лекций, приглашение специалиста, занятие по технике безопасности, прогулки, походы и т.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ело – это общая работа, важное событие, членам коллектива на пользу и радость кому-либо, в том числе и себ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ОСОБЕННОСТИ ВОСПИТАТЕЛЬНОГО ПРОЦЕССА В РАЗЛИЧНЫХ ИНСТИТУТАЗ ВОСПИТАН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ЕЛЬСКАЯ ШКОЛА. На селе большое значение имеет воспитательная работа, так как у учащихся (в отличие от городских сверстников) ограничены возможности в организации разнообразного досуга, выбора объединения по интересам, посещения различных кружков и секций. Существенно отличается деятельность классного руководителя в сельской школе. Значение личностных особенностей, бытовых условий жизни, отношений в семьях обеспечивает возможность индивидуального подхода к каждому ребенку и его семье. Воспитательная работа классных руководителей в сельской школе должна быть направлена на повышение культурного уровня детей, подготовку их к жизни в условиях рыночных отношений, на преодоление дефицита общения сельских школьников, воспитание хозяина своей земл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pPr>
      <w:r>
        <w:rPr>
          <w:b/>
          <w:color w:val="000000"/>
          <w:sz w:val="28"/>
        </w:rPr>
        <w:t>ИНДИВИДУАЛЬНАЯ РАБОТА С УЧАЩИМИС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ндивидуальность - неповторимое своеобразие психики каждого человека, осуществляющего свою деятельность в качестве субъекта развития общественно-исторической культуры. Личность —человеческий индивид как субъекта отношений и сознательн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ндивидуальный подход не есть разовое мероприятие. Он должен пронизывать всю систему воздействия на ребенка, и именно потому это общий принцип воспитания. Вместе с тем в разных сферах воспитания и обучения этот подход проявляется в разной мере. Индивидуальный подход нацелен в первую очередь на укрепление положительных качеств и устранения недостатков. Индивидуальный подход требует от педагога большого терпения, умения разобраться в сложных проявлениях поведения. Индивидуальный подход является органической частью педагогического процесса, он помогает вовлечь всех детей в активную деятельность по овладению программным материалом. В педагогике принцип индивидуального подхода должен пронизывать все звенья воспитательной и учебной работы с детьми разных возрастов. Сущность его выражается в том, что общие задачи воспитания, которые стоят перед педагогом, работающим с коллективом детей, решаются им посредством педагогического воздействия на каждого ребенка, исходя из знания его психических особенностей и условий жизн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6"/>
        </w:numPr>
        <w:spacing w:lineRule="auto" w:line="360"/>
        <w:ind w:left="0" w:hanging="0"/>
        <w:jc w:val="center"/>
        <w:rPr>
          <w:b/>
          <w:b/>
          <w:color w:val="000000"/>
          <w:sz w:val="28"/>
        </w:rPr>
      </w:pPr>
      <w:r>
        <w:rPr>
          <w:b/>
          <w:color w:val="000000"/>
          <w:sz w:val="28"/>
        </w:rPr>
        <w:t>ОБРАЗОВАТЕЛЬНАЯ ИНИЦИАТИВА «НАША НОВАЯ ШКОЛ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Переход на новые образовательные стандарты. От стандартов, содержащих подробный перечень тем по каждому предмету, обязательных для изучения каждым учеником, будет осуществлен переход на новые стандарты - требования о том, какими должны быть школьные программы, какие результаты должны продемонстрировать дети, какие условия должны быть созданы в школе для достижения этих результатов. В любой образовательной программе будет две части: обязательная и та, которая формируется школой. Чем старше ступень, тем больше возможности выбора. Новый стандарт предусматривает внеаудиторную занятость - кружки, спортивные секции, различного рода творческие занятия.</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Развитие системы поддержки талантливых детей. Необходимо развивать творческую среду для выявления особо одаренных ребят в каждой общеобразовательной школе. Требуется развивать систему олимпиад и конкурсов школьников, практику дополнительного образования, отработать механизмы учета индивидуальных достижений обучающихся при приеме в вузы.</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Совершенствование учительского корпуса. Необходимо внедрить систему моральных и материальных стимулов поддержки отечественного учительства. А главное - привлечь к учительской профессии молодых талантливых людей. Еще одним стимулом должна стать аттестация педагогических и управленческих кадров - периодическое подтверждение квалификации педагога, её соответствия задачам, стоящим перед школой. Отдельная задача - привлечение в школу учителей, не имеющих базового педагогического образования.</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Изменение школьной инфраструктуры. В каждом образовательном учреждении должна быть создана универсальная безбарьерная среда, позволяющая обеспечить полноценную интеграцию детей-инвалидов. В 2010 году будет принята пятилетняя государственная программа "Доступная среда", направленная на решение этой проблемы. Предстоит обновить нормы проектирования и строительства школьных зданий и сооружений, санитарные правила и нормативы питания, требования к организации медицинского обслуживания учеников и к обеспечению школьной безопасности. Архитектура школьного пространства должна позволять эффективно организовывать проектную деятельность, занятия в малых группах, самые разные формы работы с детьми.</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Сохранение и укрепление здоровья школьников. Если у молодёжи появится привычка к занятиям спортом, будут решены и такие острые проблемы, как наркомания, алкоголизм, детская безнадзорность. Должен быть осуществлен переход от обязательных для всех мероприятий к индивидуальным программам развития здоровья школьников. рактика индивидуального обучения с учетом возрастных особенностей, изучение предметов по выбору, общее снижение аудиторной нагрузки в форме классических учебных занятий позитивно скажутся на здоровье школьников.</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Расширение самостоятельности школ. Школа должна стать более самостоятельной как в составлении индивидуальных образовательных программ, так и в расходовании финансовых средств. Как будет устроена школьная действительность, какой будет система отношений школы и общества, насколько интеллектуальным и современным мы сможем сделать общее образование, зависит благосостояние наших детей, внуков, всех будущих поколений. Именно поэтому инициатива "Наша новая школа" должна стать делом всего нашего общ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u w:val="none"/>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u w:val="no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2:00Z</dcterms:created>
  <dc:creator>Admin</dc:creator>
  <dc:description/>
  <cp:keywords/>
  <dc:language>en-US</dc:language>
  <cp:lastModifiedBy>Mage</cp:lastModifiedBy>
  <dcterms:modified xsi:type="dcterms:W3CDTF">2011-10-02T15:12:00Z</dcterms:modified>
  <cp:revision>2</cp:revision>
  <dc:subject/>
  <dc:title>ПЕД</dc:title>
</cp:coreProperties>
</file>