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993" w:leader="none"/>
        </w:tabs>
        <w:suppressAutoHyphens w:val="true"/>
        <w:spacing w:lineRule="auto" w:line="360" w:before="0" w:after="0"/>
        <w:rPr/>
      </w:pPr>
      <w:r>
        <w:rPr>
          <w:rFonts w:cs="Times New Roman" w:ascii="Times New Roman" w:hAnsi="Times New Roman"/>
          <w:sz w:val="28"/>
          <w:szCs w:val="28"/>
        </w:rPr>
        <w:t>1. Понятие "школьного сочинения" в современной методике преподавания русского языка и виды сочинений</w:t>
      </w:r>
    </w:p>
    <w:p>
      <w:pPr>
        <w:pStyle w:val="Normal"/>
        <w:tabs>
          <w:tab w:val="clear" w:pos="709"/>
          <w:tab w:val="left" w:pos="993" w:leader="none"/>
        </w:tabs>
        <w:suppressAutoHyphens w:val="true"/>
        <w:spacing w:lineRule="auto" w:line="360" w:before="0" w:after="0"/>
        <w:rPr/>
      </w:pPr>
      <w:r>
        <w:rPr>
          <w:rFonts w:cs="Times New Roman" w:ascii="Times New Roman" w:hAnsi="Times New Roman"/>
          <w:sz w:val="28"/>
          <w:szCs w:val="28"/>
        </w:rPr>
        <w:t>2. Сочинение по картине, как один из основных видов упражнений по развитию речи</w:t>
      </w:r>
    </w:p>
    <w:p>
      <w:pPr>
        <w:pStyle w:val="Normal"/>
        <w:suppressAutoHyphens w:val="true"/>
        <w:spacing w:lineRule="auto" w:line="360" w:before="0" w:after="0"/>
        <w:rPr/>
      </w:pPr>
      <w:r>
        <w:rPr>
          <w:rFonts w:cs="Times New Roman" w:ascii="Times New Roman" w:hAnsi="Times New Roman"/>
          <w:sz w:val="28"/>
          <w:szCs w:val="28"/>
        </w:rPr>
        <w:t>3. Формы сочинений по картине. Система упражнений по обучению учащихся письменной речи</w:t>
      </w:r>
    </w:p>
    <w:p>
      <w:pPr>
        <w:pStyle w:val="Style19"/>
        <w:suppressAutoHyphens w:val="true"/>
        <w:spacing w:lineRule="auto" w:line="360" w:before="0" w:after="0"/>
        <w:ind w:left="0" w:hanging="0"/>
        <w:contextualSpacing/>
        <w:rPr>
          <w:rFonts w:ascii="Times New Roman" w:hAnsi="Times New Roman" w:cs="Times New Roman"/>
          <w:sz w:val="28"/>
          <w:szCs w:val="30"/>
        </w:rPr>
      </w:pPr>
      <w:r>
        <w:rPr>
          <w:rFonts w:cs="Times New Roman" w:ascii="Times New Roman" w:hAnsi="Times New Roman"/>
          <w:sz w:val="28"/>
          <w:szCs w:val="30"/>
        </w:rPr>
        <w:t>4. Характеристика этапов подготовительной работы по написанию сочинения по картине</w:t>
      </w:r>
    </w:p>
    <w:p>
      <w:pPr>
        <w:pStyle w:val="Normal"/>
        <w:suppressAutoHyphens w:val="true"/>
        <w:spacing w:lineRule="auto" w:line="360" w:before="0" w:after="0"/>
        <w:rPr>
          <w:rFonts w:ascii="Times New Roman" w:hAnsi="Times New Roman" w:cs="Times New Roman"/>
          <w:sz w:val="28"/>
          <w:szCs w:val="30"/>
        </w:rPr>
      </w:pPr>
      <w:r>
        <w:rPr>
          <w:rFonts w:cs="Times New Roman" w:ascii="Times New Roman" w:hAnsi="Times New Roman"/>
          <w:sz w:val="28"/>
          <w:szCs w:val="30"/>
        </w:rPr>
        <w:t>5. Использование отдельных жанров живописи для обучения сочинениям</w:t>
      </w:r>
    </w:p>
    <w:p>
      <w:pPr>
        <w:pStyle w:val="Normal"/>
        <w:tabs>
          <w:tab w:val="clear" w:pos="709"/>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методике преподавания русского языка и в школьной практике существует традиционный взгляд на методику сочинения по картине в целом и методику подготовки к написанию сочинения по картине. В соответствии с этим уроки подготовки к сочинениям по картине становились подчас шаблонными. При подготовки к таким урокам часто не учитывался психологический аспект воздействия произведений живописи на учеников, не учитывался возраст школьников при выборе картин для школьников.</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бота Л.А. Ходяковой – одна из немногих, в которой осмысливается и переосмысливается в другом плане методика работы по сочинению по картин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Методика работы по сочинению по картине в силу этого остается на сегодняшний день малоизученной, в школьной практике сочинениям, в особенности сочинениям по картине уделяется мало времени, в школьной практике они используются редко.</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определяется необходимостью привлечь внимание учителей к данной форме работы.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ом </w:t>
      </w:r>
      <w:r>
        <w:rPr>
          <w:rFonts w:cs="Times New Roman" w:ascii="Times New Roman" w:hAnsi="Times New Roman"/>
          <w:sz w:val="28"/>
          <w:szCs w:val="28"/>
        </w:rPr>
        <w:t xml:space="preserve">курсовой работы будет являться обзор и краткий анализ методических разработок, посвященных сочинениям по картине.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работы</w:t>
      </w:r>
      <w:r>
        <w:rPr>
          <w:rFonts w:cs="Times New Roman" w:ascii="Times New Roman" w:hAnsi="Times New Roman"/>
          <w:sz w:val="28"/>
          <w:szCs w:val="28"/>
        </w:rPr>
        <w:t xml:space="preserve"> – анализ методики Ходяковой Л.А., посвященной сочинению по картине. Создание уроков подготовки сочинений по картине по методике Л.А. Ходяковой.</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анализ методической работы Л.А. Ходяковой, посвященной методике сочинения по картине и создание собственных разработок уроков подготовки к написанию сочинения по картине.</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пределяет и </w:t>
      </w:r>
      <w:r>
        <w:rPr>
          <w:rFonts w:cs="Times New Roman" w:ascii="Times New Roman" w:hAnsi="Times New Roman"/>
          <w:b/>
          <w:sz w:val="28"/>
          <w:szCs w:val="28"/>
        </w:rPr>
        <w:t xml:space="preserve">круг задач: </w:t>
      </w:r>
    </w:p>
    <w:p>
      <w:pPr>
        <w:pStyle w:val="Style19"/>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наиболее известные определения "школьного сочинения", выбрать из них наиболее полное и удачное.</w:t>
      </w:r>
    </w:p>
    <w:p>
      <w:pPr>
        <w:pStyle w:val="Style19"/>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дать краткий анализ наиболее известным классификациям сочинений.</w:t>
      </w:r>
    </w:p>
    <w:p>
      <w:pPr>
        <w:pStyle w:val="Style19"/>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дать краткий анализ известным методическим разработкам, посвященным сочинениям по картине.</w:t>
      </w:r>
    </w:p>
    <w:p>
      <w:pPr>
        <w:pStyle w:val="Style19"/>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методическую работу Л.А. Ходяковой, посвященную методике сочинения по картине.</w:t>
      </w:r>
    </w:p>
    <w:p>
      <w:pPr>
        <w:pStyle w:val="Style19"/>
        <w:numPr>
          <w:ilvl w:val="0"/>
          <w:numId w:val="3"/>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собственные разработки уроков подготовки написания сочинения по картине, опираясь на методическую работу Л.А Ходяковой.</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 xml:space="preserve">материалы данной работы, возможно, использовать как практикующим учителям при разработке уроков подготовки к написанию сочинений по картине, так и будущим учителям.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этим, возможно использование наших разработок уроков в школьной практике. </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Методы</w:t>
      </w:r>
      <w:r>
        <w:rPr>
          <w:rFonts w:cs="Times New Roman" w:ascii="Times New Roman" w:hAnsi="Times New Roman"/>
          <w:sz w:val="28"/>
          <w:szCs w:val="28"/>
        </w:rPr>
        <w:t>, использованные в работе: метод анализа.</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Поставленный круг задач определяет и </w:t>
      </w:r>
      <w:r>
        <w:rPr>
          <w:rFonts w:cs="Times New Roman" w:ascii="Times New Roman" w:hAnsi="Times New Roman"/>
          <w:b/>
          <w:sz w:val="28"/>
          <w:szCs w:val="28"/>
        </w:rPr>
        <w:t>структуру работы</w:t>
      </w:r>
      <w:r>
        <w:rPr>
          <w:rFonts w:cs="Times New Roman" w:ascii="Times New Roman" w:hAnsi="Times New Roman"/>
          <w:sz w:val="28"/>
          <w:szCs w:val="28"/>
        </w:rPr>
        <w:t xml:space="preserve">. Работа состоит из введения, двух параграфов, приложения (в виде разработки трех уроков, посвященных подготовке к написанию сочинения по картине) и заключения.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uppressAutoHyphens w:val="true"/>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36"/>
        </w:rPr>
        <w:t>1</w:t>
      </w:r>
      <w:r>
        <w:rPr>
          <w:rFonts w:cs="Times New Roman" w:ascii="Times New Roman" w:hAnsi="Times New Roman"/>
          <w:b/>
          <w:sz w:val="28"/>
          <w:szCs w:val="28"/>
        </w:rPr>
        <w:t>. Понятие "школьного сочинения" в современной методике преподавания русского языка и виды сочинений</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В настоящее время сложилось несколько точек зрения на понятие "школьного сочинени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толковом словаре под редакцией Д.Н. Ушакова мы находим такое определение "сочинения":</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Сочинение</w:t>
      </w:r>
      <w:r>
        <w:rPr>
          <w:rFonts w:cs="Times New Roman" w:ascii="Times New Roman" w:hAnsi="Times New Roman"/>
          <w:sz w:val="28"/>
          <w:szCs w:val="28"/>
        </w:rPr>
        <w:t xml:space="preserve"> – один из видов обучения письменной речи, школьное упражнение в правильном изложении мыслей на заданную тему. Сочинение-повествование - это рассказ о событии, построенный по схеме: завязка-кульминация-развязка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Как видно из определения, автор подчеркивает здесь мысль о том, что сочинение является учебным упражнением по русскому языку. </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Сочинение</w:t>
      </w:r>
      <w:r>
        <w:rPr>
          <w:rFonts w:cs="Times New Roman" w:ascii="Times New Roman" w:hAnsi="Times New Roman"/>
          <w:sz w:val="28"/>
        </w:rPr>
        <w:t xml:space="preserve"> </w:t>
      </w:r>
      <w:r>
        <w:rPr>
          <w:rFonts w:cs="Times New Roman" w:ascii="Times New Roman" w:hAnsi="Times New Roman"/>
          <w:sz w:val="28"/>
          <w:szCs w:val="28"/>
        </w:rPr>
        <w:t>Самостоятельная школьная работа, представляющая собою письменное изложение учащимися своих мыслей на заданную тему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Это определение практически не отличается от первого, с той лишь разницей, что здесь исключено слово "упражнение". Однако употреблено выражение "самостоятельная школьная работа". Следовательно, для автора этого определения больше важен тот факт, что сочинение – это именно самостоятельная работа, развивающая творческие способности учащихся (). </w:t>
      </w:r>
    </w:p>
    <w:p>
      <w:pPr>
        <w:pStyle w:val="Style19"/>
        <w:tabs>
          <w:tab w:val="clear" w:pos="709"/>
          <w:tab w:val="left" w:pos="993" w:leader="none"/>
        </w:tabs>
        <w:suppressAutoHyphens w:val="true"/>
        <w:spacing w:lineRule="auto" w:line="360" w:before="0" w:after="0"/>
        <w:ind w:left="0" w:firstLine="709"/>
        <w:contextualSpacing/>
        <w:jc w:val="both"/>
        <w:rPr/>
      </w:pPr>
      <w:r>
        <w:rPr>
          <w:rStyle w:val="StrongEmphasis"/>
          <w:rFonts w:cs="Times New Roman" w:ascii="Times New Roman" w:hAnsi="Times New Roman"/>
          <w:sz w:val="28"/>
          <w:szCs w:val="28"/>
        </w:rPr>
        <w:t>Сочинение</w:t>
      </w:r>
      <w:r>
        <w:rPr>
          <w:rFonts w:cs="Times New Roman" w:ascii="Times New Roman" w:hAnsi="Times New Roman"/>
          <w:sz w:val="28"/>
          <w:szCs w:val="28"/>
        </w:rPr>
        <w:t xml:space="preserve"> - это общее название и </w:t>
      </w:r>
      <w:r>
        <w:rPr>
          <w:rStyle w:val="StrongEmphasis"/>
          <w:rFonts w:cs="Times New Roman" w:ascii="Times New Roman" w:hAnsi="Times New Roman"/>
          <w:sz w:val="28"/>
          <w:szCs w:val="28"/>
        </w:rPr>
        <w:t xml:space="preserve">школьное сочинение </w:t>
      </w:r>
      <w:r>
        <w:rPr>
          <w:rFonts w:cs="Times New Roman" w:ascii="Times New Roman" w:hAnsi="Times New Roman"/>
          <w:sz w:val="28"/>
          <w:szCs w:val="28"/>
        </w:rPr>
        <w:t>- это один из видов работ, которые предусматривают, продуманное изложение своих мыслей, суждений по теме произведения. Школьные сочинения являются важным фактором в общей системе обучения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В следующем определении, сочинение называют уже просто работой. В данном понимании сочинения, смысл самого понятия сужен, в силу того, что ограничен материал, по которому возможна работа по сочинению. Автор определения обозначает в качестве материала лишь произведения, однако, как известно из работ по методике русского языка и школьной практики, материалом сочинений может служить и эпизод из своей жизни, жизни другого человека; экскурсия; посещение выставки; посещение музея и многое другое.</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следующем определении, данном в учебном пособии Т.А. Ладыженской, И.П. Фроловича "Система обучения сочинениям в 4-8 классах" отражены несколько точек зрения ученых-методистов на понимание "сочинения":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очинение</w:t>
      </w:r>
      <w:r>
        <w:rPr>
          <w:rFonts w:cs="Times New Roman" w:ascii="Times New Roman" w:hAnsi="Times New Roman"/>
          <w:sz w:val="28"/>
          <w:szCs w:val="28"/>
        </w:rPr>
        <w:t xml:space="preserve"> – один из видов работы по развитию речи и одна из наиболее сложных форм деятельности ученика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ст А.Д. Алферов писал, что сочинение – это не только "упражнения в форме и стиле", что "упражнения, преследующие только задачи стиля, то же, что одни гаммы да экзерсисы для музыки… Для обучения языку нужна естественная и осмысленная работа над выражением собственной мысли, основанная на достаточных данных".</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этом определении, методист подчеркивает тот факт, что сочинение это свободное выражение своих мыслей, но по заранее продуманному плану – "мысль, основанная на достаточных данных".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ст В.А. Никольский отмечает, что "школьное сочинение" есть процесс и результат работы над темой, предложенной преподавателем, ученика и самого преподавател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дчеркивается мысль о том, что работа ученика зависит от руководства ею со стороны учител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 это упражнение высшего порядк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 это творческое, самостоятельное изложение учеником своих мыслей, чувств, суждений, с целью сообщить об этом други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Сочинение – это общее название многочисленных видов упражнений в связном развернутом изложении какого-либо содержания.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кольное сочинение</w:t>
      </w:r>
      <w:r>
        <w:rPr>
          <w:rFonts w:cs="Times New Roman" w:ascii="Times New Roman" w:hAnsi="Times New Roman"/>
          <w:sz w:val="28"/>
          <w:szCs w:val="28"/>
        </w:rPr>
        <w:t xml:space="preserve"> – творческое и самостоятельное изложение учеником своих мыслей, чувств, суждений с целью сообщить об этом другим. Сочинение – это общее название многочисленных видов упражнений в связном, развернутом изложении какого-либо содержания. Сочинение — творческая работа; оно требует наивысшей самостоятельности школьника, активности, увлеченности, внесения чего-то своего, личного в текст. Подготовка материала, его систематизация, обдумывание композиции и плана рассказа или сочинения, установление логических связей, выбор слов, фразеологизмов, словосочетаний, построение предложений и связи между ними, проверка орфографии — весь этот комплекс сложных действий требует от школьника не только высокого напряжения всех его умственных сил, но и умения управлять своей интеллектуальной деятельностью (). </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На наш взгляд, наиболее приемлемая для нас точка зрения на понимание сочинения представлена методистом А.В. Текучевым. Здесь автор, в первую очередь подчеркивает творческий характер сочинения, затем говорит о роли плана и подготовительной работе, в целом, в процессе создания сочинения, что не находит отражения ни в одной из других точек зрения.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ке русского языка существуют разные основания для классификации сочинений. Так профессор </w:t>
      </w:r>
      <w:r>
        <w:rPr>
          <w:rFonts w:cs="Times New Roman" w:ascii="Times New Roman" w:hAnsi="Times New Roman"/>
          <w:b/>
          <w:sz w:val="28"/>
          <w:szCs w:val="28"/>
        </w:rPr>
        <w:t xml:space="preserve">А.В. Текучев </w:t>
      </w:r>
      <w:r>
        <w:rPr>
          <w:rFonts w:cs="Times New Roman" w:ascii="Times New Roman" w:hAnsi="Times New Roman"/>
          <w:sz w:val="28"/>
          <w:szCs w:val="28"/>
        </w:rPr>
        <w:t>предлагает следующий вид классификации сочинений:</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Различают два основных типа сочинений </w:t>
      </w:r>
      <w:r>
        <w:rPr>
          <w:rFonts w:cs="Times New Roman" w:ascii="Times New Roman" w:hAnsi="Times New Roman"/>
          <w:b/>
          <w:i/>
          <w:sz w:val="28"/>
          <w:szCs w:val="28"/>
        </w:rPr>
        <w:t>по их содержанию</w:t>
      </w:r>
      <w:r>
        <w:rPr>
          <w:rFonts w:cs="Times New Roman" w:ascii="Times New Roman" w:hAnsi="Times New Roman"/>
          <w:sz w:val="28"/>
          <w:szCs w:val="28"/>
        </w:rPr>
        <w:t xml:space="preserve">: сочинения на </w:t>
      </w:r>
      <w:r>
        <w:rPr>
          <w:rFonts w:cs="Times New Roman" w:ascii="Times New Roman" w:hAnsi="Times New Roman"/>
          <w:i/>
          <w:sz w:val="28"/>
          <w:szCs w:val="28"/>
          <w:u w:val="single"/>
        </w:rPr>
        <w:t>литературную тему</w:t>
      </w:r>
      <w:r>
        <w:rPr>
          <w:rFonts w:cs="Times New Roman" w:ascii="Times New Roman" w:hAnsi="Times New Roman"/>
          <w:sz w:val="28"/>
          <w:szCs w:val="28"/>
        </w:rPr>
        <w:t xml:space="preserve"> и </w:t>
      </w:r>
      <w:r>
        <w:rPr>
          <w:rFonts w:cs="Times New Roman" w:ascii="Times New Roman" w:hAnsi="Times New Roman"/>
          <w:i/>
          <w:sz w:val="28"/>
          <w:szCs w:val="28"/>
          <w:u w:val="single"/>
        </w:rPr>
        <w:t>сочинения на свободную тему</w:t>
      </w:r>
      <w:r>
        <w:rPr>
          <w:rFonts w:cs="Times New Roman" w:ascii="Times New Roman" w:hAnsi="Times New Roman"/>
          <w:sz w:val="28"/>
          <w:szCs w:val="28"/>
        </w:rPr>
        <w:t xml:space="preserve"> (так обычно называются сочинения на нелитературные темы или литературные, но не по программному материалу).</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я на свободные темы различаются по источнику получения материала для сочинения, по жанру, объему, месту и способу выполнения. по наличию или отсутствию дополнительных заданий, связанных с ними.</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источнику</w:t>
      </w:r>
      <w:r>
        <w:rPr>
          <w:rFonts w:cs="Times New Roman" w:ascii="Times New Roman" w:hAnsi="Times New Roman"/>
          <w:sz w:val="28"/>
          <w:szCs w:val="28"/>
        </w:rPr>
        <w:t xml:space="preserve"> различаются сочинения:</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круга личных переживаний. Эти сочинения опираются на личный жизненный опыт учащегося, на непосредственные наблюдения</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основой для которых послужили наблюдения (специальные, случайные, организованные) над явлениями природы (пробуждение природы весной, закат солнца в горах, в поле), общественной жизни и производственной деятельности людей.</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по картине. Небольшие по объему письменные высказывания учащихся в связной форме по какому-либо поставленному учителем вопросу. Выполняются они, по преимуществу, на уроке в течение 10-15 минут. Их целью может быть тренировка в использовании каких-либо стилистических приемов, изобразительных средств языка, тематических словарей, в построении предложений определенной конструкции, а также активизация словаря, навыки делать краткие зарисовки каких-либо картин из жизни людей, природы и т.д.</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как один из результатов чтения художественной и научно-популярной литературы: аннотации, отзывы-рецензии, портретные характеристики, конспекты и т.д.</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 записи прослушанного (лекции, рассказа).</w:t>
      </w:r>
    </w:p>
    <w:p>
      <w:pPr>
        <w:pStyle w:val="Style19"/>
        <w:numPr>
          <w:ilvl w:val="0"/>
          <w:numId w:val="15"/>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по аналогии, образцу (подобный рассказ). Содержанием их является какой-либо известный учащимся или придуманный ими случай из жизни, аналогичный описанному в басне, или даже сочинение сказок (в подражании уже известны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8"/>
        </w:rPr>
        <w:t xml:space="preserve">По жанру </w:t>
      </w:r>
      <w:r>
        <w:rPr>
          <w:rFonts w:cs="Times New Roman" w:ascii="Times New Roman" w:hAnsi="Times New Roman"/>
          <w:sz w:val="28"/>
          <w:szCs w:val="28"/>
        </w:rPr>
        <w:t>различаются повествование, описание, рассуждение. портретная характеристика, письмо, деловая речь, опыты самостоятельного литературного творчества учащихс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 месту, способу выполнения и объему </w:t>
      </w:r>
      <w:r>
        <w:rPr>
          <w:rFonts w:cs="Times New Roman" w:ascii="Times New Roman" w:hAnsi="Times New Roman"/>
          <w:sz w:val="28"/>
          <w:szCs w:val="28"/>
        </w:rPr>
        <w:t>сочинения бывают классные и домашние, коллективные и индивидуальные – самостоятельные. развернутые и сочинения-миниатюры.</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Сочинения могут </w:t>
      </w:r>
      <w:r>
        <w:rPr>
          <w:rFonts w:cs="Times New Roman" w:ascii="Times New Roman" w:hAnsi="Times New Roman"/>
          <w:b/>
          <w:sz w:val="28"/>
          <w:szCs w:val="28"/>
        </w:rPr>
        <w:t>с дополнительными заданиями</w:t>
      </w:r>
      <w:r>
        <w:rPr>
          <w:rFonts w:cs="Times New Roman" w:ascii="Times New Roman" w:hAnsi="Times New Roman"/>
          <w:sz w:val="28"/>
          <w:szCs w:val="28"/>
        </w:rPr>
        <w:t>: сочинения по опорным словам, с дополнением текста (распространение статьи, продолжение рассказа), с грамматическим заданием.</w:t>
      </w:r>
    </w:p>
    <w:p>
      <w:pPr>
        <w:pStyle w:val="Style19"/>
        <w:numPr>
          <w:ilvl w:val="0"/>
          <w:numId w:val="12"/>
        </w:numPr>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ы на вопросы.</w:t>
      </w:r>
    </w:p>
    <w:p>
      <w:pPr>
        <w:pStyle w:val="Style19"/>
        <w:numPr>
          <w:ilvl w:val="0"/>
          <w:numId w:val="12"/>
        </w:numPr>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очинения по опорным словам – это сочинения на определенную тему, в которое были бы включены слова на какое-либо правило.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очинения, которые проводятся с целью обогащения словаря учащихся и для которых опорными словами являются тематически подобранные учителем слова.</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очинения, проводимые с целью развития навыков связной речи. Здесь опорными будут не только отдельные слова, но и их сочетания. </w:t>
      </w:r>
    </w:p>
    <w:p>
      <w:pPr>
        <w:pStyle w:val="Style19"/>
        <w:numPr>
          <w:ilvl w:val="0"/>
          <w:numId w:val="12"/>
        </w:numPr>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очинения с грамматическим заданием.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идейно-воспитательных задач сочинения среди других видов работ по русскому языку занимают исключительно важное место. В них с наибольшей силой и выразительностью отражается внутренний мир ученика, по сочинениям можно проследить развитие школьника, формирование его мировоззрения, отношение к жизни. Сочинение дает возможность судить о знании учеником фактического материала, об умении пользоваться языковыми средствами при оформлении мыслей. С помощью сочинений происходит осмысление изучаемого, совершенствуется стиль, выразительность и композиция связных высказываний.</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я необходимо проводить в определенной системе, от этапа к этапу, повышая требования к их содержательности, технике изложения и грамотности. В конечном итоге система сочинений должна обеспечить умение учащихся рассказывать о чем-либо по плану, в определенной последовательности, не нарушая логики в развитии событий, выделять главные связи между явлениями, формулировать выводы и доказательства к ним, обобщать.</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выше цели обучения сочинениям лежат в основе методической системы обучения сочинениям в школе. Эта система должна учитывать методику подготовительной работы к сочинению, тематику (содержание) сочинений, виды, последовательность их проведения и дальнейшую работу над сочинениями.</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 очередному сочинению может состоять в работе:</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д словарем, имеющим целью вооружить учащихся необходимой для выполнения сочинения тематически подобранной лексикой. Это могут быть слова из пассивного словаря учащихся, о которых им следует напомнить, а частично и совсем новые для них, которые вводятся с целью обогащения словаря;</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ад предложением (с целью предупреждения грамматико-стилистических ошибок);</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д орфографией и пунктуацией (например, в случаях, когда дается сочинение с грамматическим заданием или при закрепления написания отдельных слов или изучаемых в данный период правил).</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этим, ученикам показывается, должно идти накопление материала по теме сочинения. С этой целью в некоторых случаях учителем проводятся экскурсии в природу, на завод, в музей, если нужно обогатить учащихся новыми впечатлениями и знаниями. Получить материал для сочинения можно путем чтения статей, стихотворений по теме сочинения, рассматривания и анализа картин, иллюстраций. Воспоминания о пережитом, организованный рассказ школьников об аналогичных случаях из жизни также могут быть использованы в качестве материала для некоторых видов сочинений.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А. Баринова предлагает следующую классификацию сочинений:</w:t>
      </w:r>
    </w:p>
    <w:tbl>
      <w:tblPr>
        <w:tblW w:w="9351" w:type="dxa"/>
        <w:jc w:val="left"/>
        <w:tblInd w:w="0" w:type="dxa"/>
        <w:tblLayout w:type="fixed"/>
        <w:tblCellMar>
          <w:top w:w="0" w:type="dxa"/>
          <w:left w:w="108" w:type="dxa"/>
          <w:bottom w:w="0" w:type="dxa"/>
          <w:right w:w="108" w:type="dxa"/>
        </w:tblCellMar>
      </w:tblPr>
      <w:tblGrid>
        <w:gridCol w:w="2263"/>
        <w:gridCol w:w="708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ания, по которым</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классифицируются</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сочи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Виды сочин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цели провед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Обучающие сочинения – научающие писать сочинения</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Контрольные сочинения</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Сочинения с грамматическим заданием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источнику</w:t>
            </w:r>
          </w:p>
          <w:p>
            <w:pPr>
              <w:pStyle w:val="Style19"/>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и характеру матери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Сочинения на основе нового материала и на основе</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знакомого материала</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По одному или нескольким источникам</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Сочинения с применением наглядностей и ТСО</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V</w:t>
            </w:r>
            <w:r>
              <w:rPr>
                <w:rFonts w:cs="Times New Roman" w:ascii="Times New Roman" w:hAnsi="Times New Roman"/>
                <w:sz w:val="20"/>
              </w:rPr>
              <w:t xml:space="preserve"> Сочинения на основе личных наблюдений; по фильму, по пьесе.</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V</w:t>
            </w:r>
            <w:r>
              <w:rPr>
                <w:rFonts w:cs="Times New Roman" w:ascii="Times New Roman" w:hAnsi="Times New Roman"/>
                <w:sz w:val="20"/>
              </w:rPr>
              <w:t xml:space="preserve"> Сочинение по аналогии с прочитанным текстом</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VI</w:t>
            </w:r>
            <w:r>
              <w:rPr>
                <w:rFonts w:cs="Times New Roman" w:ascii="Times New Roman" w:hAnsi="Times New Roman"/>
                <w:sz w:val="20"/>
              </w:rPr>
              <w:t xml:space="preserve"> Сочинение по данному началу или концу, по заданному плану</w:t>
            </w:r>
          </w:p>
          <w:p>
            <w:pPr>
              <w:pStyle w:val="Normal"/>
              <w:tabs>
                <w:tab w:val="clear" w:pos="709"/>
                <w:tab w:val="left" w:pos="993" w:leader="none"/>
              </w:tabs>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rPr>
              <w:t xml:space="preserve">или на основе тезисов.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объему</w:t>
            </w:r>
          </w:p>
          <w:p>
            <w:pPr>
              <w:pStyle w:val="Style19"/>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готового сочи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pPr>
            <w:r>
              <w:rPr>
                <w:rFonts w:cs="Times New Roman" w:ascii="Times New Roman" w:hAnsi="Times New Roman"/>
                <w:sz w:val="20"/>
                <w:lang w:val="en-US"/>
              </w:rPr>
              <w:t>I</w:t>
            </w:r>
            <w:r>
              <w:rPr>
                <w:rFonts w:cs="Times New Roman" w:ascii="Times New Roman" w:hAnsi="Times New Roman"/>
                <w:sz w:val="20"/>
              </w:rPr>
              <w:t xml:space="preserve"> Развернутые сочинения</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Сочинение-миниатюра</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Сочинения заданного объема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тематик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Сочинения на лингвистическую тему</w:t>
            </w:r>
          </w:p>
          <w:p>
            <w:pPr>
              <w:pStyle w:val="Normal"/>
              <w:tabs>
                <w:tab w:val="clear" w:pos="709"/>
                <w:tab w:val="left" w:pos="993" w:leader="none"/>
              </w:tabs>
              <w:suppressAutoHyphens w:val="true"/>
              <w:spacing w:lineRule="auto" w:line="360" w:before="0" w:after="0"/>
              <w:rPr/>
            </w:pPr>
            <w:r>
              <w:rPr>
                <w:rFonts w:cs="Times New Roman" w:ascii="Times New Roman" w:hAnsi="Times New Roman"/>
                <w:sz w:val="20"/>
                <w:lang w:val="en-US"/>
              </w:rPr>
              <w:t>II</w:t>
            </w:r>
            <w:r>
              <w:rPr>
                <w:rFonts w:cs="Times New Roman" w:ascii="Times New Roman" w:hAnsi="Times New Roman"/>
                <w:sz w:val="20"/>
              </w:rPr>
              <w:t xml:space="preserve"> Сочинения на литературную тему</w:t>
            </w:r>
          </w:p>
          <w:p>
            <w:pPr>
              <w:pStyle w:val="Normal"/>
              <w:tabs>
                <w:tab w:val="clear" w:pos="709"/>
                <w:tab w:val="left" w:pos="993" w:leader="none"/>
              </w:tabs>
              <w:suppressAutoHyphens w:val="true"/>
              <w:spacing w:lineRule="auto" w:line="360" w:before="0" w:after="0"/>
              <w:rPr/>
            </w:pPr>
            <w:r>
              <w:rPr>
                <w:rFonts w:cs="Times New Roman" w:ascii="Times New Roman" w:hAnsi="Times New Roman"/>
                <w:sz w:val="20"/>
                <w:lang w:val="en-US"/>
              </w:rPr>
              <w:t>III</w:t>
            </w:r>
            <w:r>
              <w:rPr>
                <w:rFonts w:cs="Times New Roman" w:ascii="Times New Roman" w:hAnsi="Times New Roman"/>
                <w:sz w:val="20"/>
              </w:rPr>
              <w:t xml:space="preserve"> Сочинения на свободную тем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способу</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изложения мысл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Описание, повествование, рассуждение</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Сочинения смешанного типа речи</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Сочинение-рассказ, сочинение-очерк, сочинение-рецензия,</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сочинение-статья, сочинение-письмо, сочинение - научное сообщение.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По степени</w:t>
            </w:r>
          </w:p>
          <w:p>
            <w:pPr>
              <w:pStyle w:val="Style19"/>
              <w:tabs>
                <w:tab w:val="clear" w:pos="709"/>
                <w:tab w:val="left" w:pos="993" w:leader="none"/>
              </w:tabs>
              <w:suppressAutoHyphens w:val="tru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t>самосто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С длительной подготовкой</w:t>
            </w:r>
          </w:p>
          <w:p>
            <w:pPr>
              <w:pStyle w:val="Normal"/>
              <w:tabs>
                <w:tab w:val="clear" w:pos="709"/>
                <w:tab w:val="left" w:pos="993"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Без предварительной подготовки</w:t>
            </w:r>
          </w:p>
          <w:p>
            <w:pPr>
              <w:pStyle w:val="Normal"/>
              <w:tabs>
                <w:tab w:val="clear" w:pos="709"/>
                <w:tab w:val="left" w:pos="993" w:leader="none"/>
              </w:tabs>
              <w:suppressAutoHyphens w:val="true"/>
              <w:spacing w:lineRule="auto" w:line="360" w:before="0" w:after="0"/>
              <w:rPr/>
            </w:pPr>
            <w:r>
              <w:rPr>
                <w:rFonts w:cs="Times New Roman" w:ascii="Times New Roman" w:hAnsi="Times New Roman"/>
                <w:sz w:val="20"/>
                <w:lang w:val="en-US"/>
              </w:rPr>
              <w:t>III</w:t>
            </w:r>
            <w:r>
              <w:rPr>
                <w:rFonts w:cs="Times New Roman" w:ascii="Times New Roman" w:hAnsi="Times New Roman"/>
                <w:sz w:val="20"/>
              </w:rPr>
              <w:t xml:space="preserve"> Самостоятельное</w:t>
            </w:r>
          </w:p>
        </w:tc>
      </w:tr>
    </w:tbl>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b/>
          <w:sz w:val="28"/>
          <w:szCs w:val="28"/>
        </w:rPr>
        <w:t xml:space="preserve">М. Т. Баранов, Т.А. Ладыженская </w:t>
      </w:r>
      <w:r>
        <w:rPr>
          <w:rFonts w:cs="Times New Roman" w:ascii="Times New Roman" w:hAnsi="Times New Roman"/>
          <w:sz w:val="28"/>
          <w:szCs w:val="28"/>
        </w:rPr>
        <w:t>классифицируют сочинения следующим образом:</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матике сочинения делятся на две большие группы: сочинения на лингвистические темы и сочинения на темы из жизни – на так называемые свободные темы.</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По типу создаваемых текстов</w:t>
      </w:r>
      <w:r>
        <w:rPr>
          <w:rFonts w:cs="Times New Roman" w:ascii="Times New Roman" w:hAnsi="Times New Roman"/>
          <w:sz w:val="28"/>
          <w:szCs w:val="28"/>
        </w:rPr>
        <w:t xml:space="preserve"> различаются:</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а) сочинения, традиционно относящиеся к "школьным жанрам" сочинения-повествования, описания, рассуждения, повествования с элементами описания, рассуждения, рассуждения с элементами повествования, описания и т.д.;</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очинения, близкие к тем речевым произведениям, которые существуют в реальной речевой практике: рассказ, заметка, статья в газету, репортаж, очерк, доклад и т.д.</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 xml:space="preserve">По стилю </w:t>
      </w:r>
      <w:r>
        <w:rPr>
          <w:rFonts w:cs="Times New Roman" w:ascii="Times New Roman" w:hAnsi="Times New Roman"/>
          <w:sz w:val="28"/>
          <w:szCs w:val="28"/>
        </w:rPr>
        <w:t>различаются сочинения разговорного стиля и книжных стилей: делового, научного, учебно-научного (доклад на тему школьной программы), публицистического (статья в газету, очерк), художественного.</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о источнику получения материала </w:t>
      </w:r>
      <w:r>
        <w:rPr>
          <w:rFonts w:cs="Times New Roman" w:ascii="Times New Roman" w:hAnsi="Times New Roman"/>
          <w:sz w:val="28"/>
          <w:szCs w:val="28"/>
        </w:rPr>
        <w:t>различаются сочинения на основе жизненного опыта, прочитанного, произведений живописи, кинофильмов, телевизионных передач, театрального спектакля, музыкальных впечатлений.</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о объему </w:t>
      </w:r>
      <w:r>
        <w:rPr>
          <w:rFonts w:cs="Times New Roman" w:ascii="Times New Roman" w:hAnsi="Times New Roman"/>
          <w:sz w:val="28"/>
          <w:szCs w:val="28"/>
        </w:rPr>
        <w:t>выделяются сочинения-миниатюры.</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 xml:space="preserve">По осложненности </w:t>
      </w:r>
      <w:r>
        <w:rPr>
          <w:rFonts w:cs="Times New Roman" w:ascii="Times New Roman" w:hAnsi="Times New Roman"/>
          <w:sz w:val="28"/>
          <w:szCs w:val="28"/>
        </w:rPr>
        <w:t>дополнительным языковым заданием выделяются: сочинения с лексическим, грамматическим (морфологическим, синтаксическим), стилистическим и другим заданиями; сочинения по опорным словам и словосочетаниям.</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Методисты Е.А. Баринова, Л.Ф. Боженкова, В.И. Лебедев предлагают следующую классификацию сочинений: </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w:t>
      </w:r>
      <w:r>
        <w:rPr>
          <w:rFonts w:cs="Times New Roman" w:ascii="Times New Roman" w:hAnsi="Times New Roman"/>
          <w:b/>
          <w:sz w:val="28"/>
          <w:szCs w:val="28"/>
        </w:rPr>
        <w:t>цели</w:t>
      </w:r>
      <w:r>
        <w:rPr>
          <w:rFonts w:cs="Times New Roman" w:ascii="Times New Roman" w:hAnsi="Times New Roman"/>
          <w:sz w:val="28"/>
          <w:szCs w:val="28"/>
        </w:rPr>
        <w:t xml:space="preserve"> сочинения бывают обучающие и контрольные. </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По месту</w:t>
      </w:r>
      <w:r>
        <w:rPr>
          <w:rFonts w:cs="Times New Roman" w:ascii="Times New Roman" w:hAnsi="Times New Roman"/>
          <w:sz w:val="28"/>
          <w:szCs w:val="28"/>
        </w:rPr>
        <w:t xml:space="preserve"> выполнения сочинения могут быть классные и домашние.</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По </w:t>
      </w:r>
      <w:r>
        <w:rPr>
          <w:rFonts w:cs="Times New Roman" w:ascii="Times New Roman" w:hAnsi="Times New Roman"/>
          <w:b/>
          <w:sz w:val="28"/>
          <w:szCs w:val="28"/>
        </w:rPr>
        <w:t>источникам знаний</w:t>
      </w:r>
      <w:r>
        <w:rPr>
          <w:rFonts w:cs="Times New Roman" w:ascii="Times New Roman" w:hAnsi="Times New Roman"/>
          <w:sz w:val="28"/>
          <w:szCs w:val="28"/>
        </w:rPr>
        <w:t xml:space="preserve"> классификация сочинений следующая: 1) сочинения на основе личных наблюдений и впечатлений учащихся; 2) сочинения по картине; 3) сочинения, проводимые в курсе литературы.</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b/>
          <w:sz w:val="28"/>
          <w:szCs w:val="28"/>
        </w:rPr>
        <w:t xml:space="preserve">По способу изложения мыслей </w:t>
      </w:r>
      <w:r>
        <w:rPr>
          <w:rFonts w:cs="Times New Roman" w:ascii="Times New Roman" w:hAnsi="Times New Roman"/>
          <w:sz w:val="28"/>
          <w:szCs w:val="28"/>
        </w:rPr>
        <w:t>могут быть выделены сочинения повествовательного характера, сочинения-описания, сочинения-рассуждения.</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классификаций сочинений разных методистов имеют общие черты, в основном сочинения классифицируют по следующим основаниям:</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источнику;</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жанру;</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объему;</w:t>
      </w:r>
    </w:p>
    <w:p>
      <w:pPr>
        <w:pStyle w:val="Style19"/>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чинения с дополнительным заданием.</w:t>
      </w:r>
    </w:p>
    <w:p>
      <w:pPr>
        <w:pStyle w:val="Style19"/>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Для нас наиболее приемлемой будет являться классификация профессора А.В. Текучева. Она, на наш взгляд, наиболее подробно дает информацию о видах сочинений, в ней достаточно конкретно описаны основания классификации. В отдельный вид сочинений отнесены сочинения по картине, которые являются объектом изучения нашей работы.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Сочинение по картине, как один из основных видов упражнений по развитию речи</w:t>
      </w:r>
    </w:p>
    <w:p>
      <w:pPr>
        <w:pStyle w:val="Style20"/>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uppressAutoHyphens w:val="true"/>
        <w:spacing w:lineRule="auto" w:line="360" w:before="0" w:after="0"/>
        <w:ind w:firstLine="709"/>
        <w:jc w:val="both"/>
        <w:rPr>
          <w:sz w:val="28"/>
          <w:szCs w:val="28"/>
        </w:rPr>
      </w:pPr>
      <w:r>
        <w:rPr>
          <w:sz w:val="28"/>
          <w:szCs w:val="28"/>
        </w:rPr>
        <w:t>В современной методике русского языка существует множество подходов к пониманию сочинений по картине и к методике их проведения.</w:t>
      </w:r>
    </w:p>
    <w:p>
      <w:pPr>
        <w:pStyle w:val="Style20"/>
        <w:suppressAutoHyphens w:val="true"/>
        <w:spacing w:lineRule="auto" w:line="360" w:before="0" w:after="0"/>
        <w:ind w:firstLine="709"/>
        <w:jc w:val="both"/>
        <w:rPr/>
      </w:pPr>
      <w:r>
        <w:rPr>
          <w:sz w:val="28"/>
          <w:szCs w:val="28"/>
        </w:rPr>
        <w:t xml:space="preserve">В частности профессор </w:t>
      </w:r>
      <w:r>
        <w:rPr>
          <w:b/>
          <w:sz w:val="28"/>
          <w:szCs w:val="28"/>
        </w:rPr>
        <w:t>А.В. Текучев</w:t>
      </w:r>
      <w:r>
        <w:rPr>
          <w:sz w:val="28"/>
          <w:szCs w:val="28"/>
        </w:rPr>
        <w:t xml:space="preserve"> рассматривает сочинения по картине в следующем аспекте:</w:t>
      </w:r>
    </w:p>
    <w:p>
      <w:pPr>
        <w:pStyle w:val="Style20"/>
        <w:suppressAutoHyphens w:val="true"/>
        <w:spacing w:lineRule="auto" w:line="360" w:before="0" w:after="0"/>
        <w:ind w:firstLine="709"/>
        <w:jc w:val="both"/>
        <w:rPr>
          <w:sz w:val="28"/>
          <w:szCs w:val="28"/>
        </w:rPr>
      </w:pPr>
      <w:r>
        <w:rPr>
          <w:sz w:val="28"/>
          <w:szCs w:val="28"/>
        </w:rPr>
        <w:t>Это один из самых распространенных и давно применяемых в школе видов сочинения. Варианты их разнообразны – рассказывание сюжета картины, описание пейзажа, введение картины в сочинение в качестве эпизодам, которым начинается или заканчивается сочинение, сочинения по ряду картин (по картинному плану или сравнение их по какому-либо признаку), сочинение по картине с грамматическим заданием. Сочинения по картине проводятся во всех классах и могут быть различными по степени трудности. Перед ними ставятся задачи: научить учащихся смотреть картину, понимать содержание и видеть ее художественные возможности, переводить виденное на язык слова. Картина дает возможность развивать логическое мышление, поскольку при описании или передаче ее сюжета необходимо уметь выделить главное и второстепенное, видеть детали и определять отношения между частями, описывать все в нужной последовательности (то есть иметь план). Тематика сочинений по картине разнообразна – почти все виды сочинений, различаемых по жанру, могут быть проведены по картине. С использованием картин на уроках русского языка и литературы может быть связано обучение учащихся сочинениям самых разнообразных видов – описаниям по наблюдениям, портретной характеристике, рассуждениям ().</w:t>
      </w:r>
    </w:p>
    <w:p>
      <w:pPr>
        <w:pStyle w:val="Style20"/>
        <w:suppressAutoHyphens w:val="true"/>
        <w:spacing w:lineRule="auto" w:line="360" w:before="0" w:after="0"/>
        <w:ind w:firstLine="709"/>
        <w:jc w:val="both"/>
        <w:rPr/>
      </w:pPr>
      <w:r>
        <w:rPr>
          <w:sz w:val="28"/>
          <w:szCs w:val="28"/>
        </w:rPr>
        <w:t xml:space="preserve">Авторы учебника "Методика русского языка" </w:t>
      </w:r>
      <w:r>
        <w:rPr>
          <w:b/>
          <w:sz w:val="28"/>
          <w:szCs w:val="28"/>
        </w:rPr>
        <w:t>Е.А. Баринова, Л.Ф. Боженкова, В.И. Лебедев</w:t>
      </w:r>
      <w:r>
        <w:rPr>
          <w:sz w:val="28"/>
          <w:szCs w:val="28"/>
        </w:rPr>
        <w:t xml:space="preserve"> освещают следующий подход к сочинению по картине:</w:t>
      </w:r>
    </w:p>
    <w:p>
      <w:pPr>
        <w:pStyle w:val="Style20"/>
        <w:suppressAutoHyphens w:val="true"/>
        <w:spacing w:lineRule="auto" w:line="360" w:before="0" w:after="0"/>
        <w:ind w:firstLine="709"/>
        <w:jc w:val="both"/>
        <w:rPr>
          <w:sz w:val="28"/>
          <w:szCs w:val="28"/>
        </w:rPr>
      </w:pPr>
      <w:r>
        <w:rPr>
          <w:sz w:val="28"/>
          <w:szCs w:val="28"/>
        </w:rPr>
        <w:t>Сочинения по картине – один из самых распространенных видов сочинений. Картина, как считает К.Д.Ушинский, позволяет учащимся организовывать наблюдение, опираясь на личный жизненный опыт, следовательно, сочинение по картине может рассматриваться как сочинение по личным наблюдениям и впечатлениям, но не только от виденного, а и от слышанного, и от прочитанного. Сочинение по картине может быть поэтому, с одной стороны, сочинением-описанием картины (на основе виденного), с другой стороны, сочинением по поводу картины (на основе виденного, слышанного или прочитанного).</w:t>
      </w:r>
    </w:p>
    <w:p>
      <w:pPr>
        <w:pStyle w:val="Style20"/>
        <w:suppressAutoHyphens w:val="true"/>
        <w:spacing w:lineRule="auto" w:line="360" w:before="0" w:after="0"/>
        <w:ind w:firstLine="709"/>
        <w:jc w:val="both"/>
        <w:rPr>
          <w:sz w:val="28"/>
          <w:szCs w:val="28"/>
        </w:rPr>
      </w:pPr>
      <w:r>
        <w:rPr>
          <w:sz w:val="28"/>
          <w:szCs w:val="28"/>
        </w:rPr>
        <w:t>Используя картину на уроках развития речи, преподаватель должен, прежде всего, научить учащихся "читать" ее.</w:t>
      </w:r>
    </w:p>
    <w:p>
      <w:pPr>
        <w:pStyle w:val="Style20"/>
        <w:suppressAutoHyphens w:val="true"/>
        <w:spacing w:lineRule="auto" w:line="360" w:before="0" w:after="0"/>
        <w:ind w:firstLine="709"/>
        <w:jc w:val="both"/>
        <w:rPr>
          <w:sz w:val="28"/>
          <w:szCs w:val="28"/>
        </w:rPr>
      </w:pPr>
      <w:r>
        <w:rPr>
          <w:sz w:val="28"/>
          <w:szCs w:val="28"/>
        </w:rPr>
        <w:t>"Прочесть" картину, значит понять творческий замысел художника, чутко воспринять язык живописи как искусства "зримых образов", "говорящих" красок, света и тени и, поняв все это, раскрыть содержание и идейный смысл картины.</w:t>
      </w:r>
    </w:p>
    <w:p>
      <w:pPr>
        <w:pStyle w:val="Style20"/>
        <w:suppressAutoHyphens w:val="true"/>
        <w:spacing w:lineRule="auto" w:line="360" w:before="0" w:after="0"/>
        <w:ind w:firstLine="709"/>
        <w:jc w:val="both"/>
        <w:rPr>
          <w:sz w:val="28"/>
          <w:szCs w:val="28"/>
        </w:rPr>
      </w:pPr>
      <w:r>
        <w:rPr>
          <w:sz w:val="28"/>
          <w:szCs w:val="28"/>
        </w:rPr>
        <w:t>В связи с этим большое значение имеет отбор картин. Начинать работу целесообразно с жанровых картин, интересных по тематике, близких и доступных детям, несложных в композиционных отношениях.</w:t>
      </w:r>
    </w:p>
    <w:p>
      <w:pPr>
        <w:pStyle w:val="Style20"/>
        <w:suppressAutoHyphens w:val="true"/>
        <w:spacing w:lineRule="auto" w:line="360" w:before="0" w:after="0"/>
        <w:ind w:firstLine="709"/>
        <w:jc w:val="both"/>
        <w:rPr/>
      </w:pPr>
      <w:r>
        <w:rPr>
          <w:sz w:val="28"/>
          <w:szCs w:val="28"/>
        </w:rPr>
        <w:t xml:space="preserve">В </w:t>
      </w:r>
      <w:r>
        <w:rPr>
          <w:sz w:val="28"/>
          <w:szCs w:val="28"/>
          <w:lang w:val="en-US"/>
        </w:rPr>
        <w:t>VI</w:t>
      </w:r>
      <w:r>
        <w:rPr>
          <w:sz w:val="28"/>
          <w:szCs w:val="28"/>
        </w:rPr>
        <w:t xml:space="preserve"> классе на уроках литературы учащиеся получают представление об описании, и знакомство с пейзажной живописью становится для них наиболее необходимым.</w:t>
      </w:r>
    </w:p>
    <w:p>
      <w:pPr>
        <w:pStyle w:val="Style20"/>
        <w:suppressAutoHyphens w:val="true"/>
        <w:spacing w:lineRule="auto" w:line="360" w:before="0" w:after="0"/>
        <w:ind w:firstLine="709"/>
        <w:jc w:val="both"/>
        <w:rPr>
          <w:sz w:val="28"/>
          <w:szCs w:val="28"/>
        </w:rPr>
      </w:pPr>
      <w:r>
        <w:rPr>
          <w:sz w:val="28"/>
          <w:szCs w:val="28"/>
        </w:rPr>
        <w:t>Подготовкой к работе над картиной-пейзажем может служить анализ картины сюжетного характера, при рассмотрении которой обращается внимание и на пейзаж.</w:t>
      </w:r>
    </w:p>
    <w:p>
      <w:pPr>
        <w:pStyle w:val="Style20"/>
        <w:suppressAutoHyphens w:val="true"/>
        <w:spacing w:lineRule="auto" w:line="360" w:before="0" w:after="0"/>
        <w:ind w:firstLine="709"/>
        <w:jc w:val="both"/>
        <w:rPr>
          <w:sz w:val="28"/>
          <w:szCs w:val="28"/>
        </w:rPr>
      </w:pPr>
      <w:r>
        <w:rPr>
          <w:sz w:val="28"/>
          <w:szCs w:val="28"/>
        </w:rPr>
        <w:t>Выбрав для урока картину, преподаватель сам внимательно рассматривает ее, устанавливает, какова тема, идейное содержание картины, какими средствами художественной выразительности пользуется художник, раскрывая свой замысел.</w:t>
      </w:r>
    </w:p>
    <w:p>
      <w:pPr>
        <w:pStyle w:val="Style20"/>
        <w:suppressAutoHyphens w:val="true"/>
        <w:spacing w:lineRule="auto" w:line="360" w:before="0" w:after="0"/>
        <w:ind w:firstLine="709"/>
        <w:jc w:val="both"/>
        <w:rPr>
          <w:sz w:val="28"/>
          <w:szCs w:val="28"/>
        </w:rPr>
      </w:pPr>
      <w:r>
        <w:rPr>
          <w:sz w:val="28"/>
          <w:szCs w:val="28"/>
        </w:rPr>
        <w:t>Система вопросов, которые намечает затем преподаватель, обеспечивает последовательность в раскрытии содержания картины, глубину анализа, внимание к главному, основному, помогающему понять замысел художника. Формулируя вопросы, преподаватель предусматривает также и необходимость направлять учащихся в процессе беседы на целесообразное использование тех или иных лексических и грамматических средств для раскрытия темы данной картины; учитывает возможные трудности употребления в речи отдельных слов и выражений, построения предложений и намечает пути их преодоления.</w:t>
      </w:r>
    </w:p>
    <w:p>
      <w:pPr>
        <w:pStyle w:val="Style20"/>
        <w:suppressAutoHyphens w:val="true"/>
        <w:spacing w:lineRule="auto" w:line="360" w:before="0" w:after="0"/>
        <w:ind w:firstLine="709"/>
        <w:jc w:val="both"/>
        <w:rPr>
          <w:sz w:val="28"/>
          <w:szCs w:val="28"/>
        </w:rPr>
      </w:pPr>
      <w:r>
        <w:rPr>
          <w:sz w:val="28"/>
          <w:szCs w:val="28"/>
        </w:rPr>
        <w:t>В методике обучения сочинения по картине можно наметить три этапа:</w:t>
      </w:r>
    </w:p>
    <w:p>
      <w:pPr>
        <w:pStyle w:val="Style20"/>
        <w:numPr>
          <w:ilvl w:val="0"/>
          <w:numId w:val="6"/>
        </w:numPr>
        <w:suppressAutoHyphens w:val="true"/>
        <w:spacing w:lineRule="auto" w:line="360" w:before="0" w:after="0"/>
        <w:ind w:left="0" w:firstLine="709"/>
        <w:jc w:val="both"/>
        <w:rPr>
          <w:sz w:val="28"/>
          <w:szCs w:val="28"/>
        </w:rPr>
      </w:pPr>
      <w:r>
        <w:rPr>
          <w:sz w:val="28"/>
          <w:szCs w:val="28"/>
        </w:rPr>
        <w:t>Подготовка преподавателя к уроку по картине.</w:t>
      </w:r>
    </w:p>
    <w:p>
      <w:pPr>
        <w:pStyle w:val="Style20"/>
        <w:numPr>
          <w:ilvl w:val="0"/>
          <w:numId w:val="14"/>
        </w:numPr>
        <w:suppressAutoHyphens w:val="true"/>
        <w:spacing w:lineRule="auto" w:line="360" w:before="0" w:after="0"/>
        <w:ind w:left="0" w:firstLine="709"/>
        <w:jc w:val="both"/>
        <w:rPr>
          <w:sz w:val="28"/>
          <w:szCs w:val="28"/>
        </w:rPr>
      </w:pPr>
      <w:r>
        <w:rPr>
          <w:sz w:val="28"/>
          <w:szCs w:val="28"/>
        </w:rPr>
        <w:t>Выбор картины с учетом возраста учащихся, степени подготовленности класса и цели, поставленной преподавателем.</w:t>
      </w:r>
    </w:p>
    <w:p>
      <w:pPr>
        <w:pStyle w:val="Style20"/>
        <w:numPr>
          <w:ilvl w:val="0"/>
          <w:numId w:val="14"/>
        </w:numPr>
        <w:suppressAutoHyphens w:val="true"/>
        <w:spacing w:lineRule="auto" w:line="360" w:before="0" w:after="0"/>
        <w:ind w:left="0" w:firstLine="709"/>
        <w:jc w:val="both"/>
        <w:rPr>
          <w:sz w:val="28"/>
          <w:szCs w:val="28"/>
        </w:rPr>
      </w:pPr>
      <w:r>
        <w:rPr>
          <w:sz w:val="28"/>
          <w:szCs w:val="28"/>
        </w:rPr>
        <w:t>Изучение содержания картины.</w:t>
      </w:r>
    </w:p>
    <w:p>
      <w:pPr>
        <w:pStyle w:val="Style20"/>
        <w:numPr>
          <w:ilvl w:val="0"/>
          <w:numId w:val="14"/>
        </w:numPr>
        <w:suppressAutoHyphens w:val="true"/>
        <w:spacing w:lineRule="auto" w:line="360" w:before="0" w:after="0"/>
        <w:ind w:left="0" w:firstLine="709"/>
        <w:jc w:val="both"/>
        <w:rPr>
          <w:sz w:val="28"/>
          <w:szCs w:val="28"/>
        </w:rPr>
      </w:pPr>
      <w:r>
        <w:rPr>
          <w:sz w:val="28"/>
          <w:szCs w:val="28"/>
        </w:rPr>
        <w:t>Знакомство с биографией, творчеством художника, историей создания картины и средствами реализации замысла художника.</w:t>
      </w:r>
    </w:p>
    <w:p>
      <w:pPr>
        <w:pStyle w:val="Style20"/>
        <w:numPr>
          <w:ilvl w:val="0"/>
          <w:numId w:val="14"/>
        </w:numPr>
        <w:suppressAutoHyphens w:val="true"/>
        <w:spacing w:lineRule="auto" w:line="360" w:before="0" w:after="0"/>
        <w:ind w:left="0" w:firstLine="709"/>
        <w:jc w:val="both"/>
        <w:rPr>
          <w:sz w:val="28"/>
          <w:szCs w:val="28"/>
        </w:rPr>
      </w:pPr>
      <w:r>
        <w:rPr>
          <w:sz w:val="28"/>
          <w:szCs w:val="28"/>
        </w:rPr>
        <w:t>Формулировка вопросов для беседы.</w:t>
      </w:r>
    </w:p>
    <w:p>
      <w:pPr>
        <w:pStyle w:val="Style20"/>
        <w:numPr>
          <w:ilvl w:val="0"/>
          <w:numId w:val="14"/>
        </w:numPr>
        <w:suppressAutoHyphens w:val="true"/>
        <w:spacing w:lineRule="auto" w:line="360" w:before="0" w:after="0"/>
        <w:ind w:left="0" w:firstLine="709"/>
        <w:jc w:val="both"/>
        <w:rPr>
          <w:sz w:val="28"/>
          <w:szCs w:val="28"/>
        </w:rPr>
      </w:pPr>
      <w:r>
        <w:rPr>
          <w:sz w:val="28"/>
          <w:szCs w:val="28"/>
        </w:rPr>
        <w:t>Составление плана урока.</w:t>
      </w:r>
    </w:p>
    <w:p>
      <w:pPr>
        <w:pStyle w:val="Style20"/>
        <w:numPr>
          <w:ilvl w:val="0"/>
          <w:numId w:val="6"/>
        </w:numPr>
        <w:suppressAutoHyphens w:val="true"/>
        <w:spacing w:lineRule="auto" w:line="360" w:before="0" w:after="0"/>
        <w:ind w:left="0" w:firstLine="709"/>
        <w:jc w:val="both"/>
        <w:rPr>
          <w:sz w:val="28"/>
          <w:szCs w:val="28"/>
        </w:rPr>
      </w:pPr>
      <w:r>
        <w:rPr>
          <w:sz w:val="28"/>
          <w:szCs w:val="28"/>
        </w:rPr>
        <w:t>Урок обучающего сочинения по картине (типа описания виденного).</w:t>
      </w:r>
    </w:p>
    <w:p>
      <w:pPr>
        <w:pStyle w:val="Style20"/>
        <w:numPr>
          <w:ilvl w:val="0"/>
          <w:numId w:val="10"/>
        </w:numPr>
        <w:suppressAutoHyphens w:val="true"/>
        <w:spacing w:lineRule="auto" w:line="360" w:before="0" w:after="0"/>
        <w:ind w:left="0" w:firstLine="709"/>
        <w:jc w:val="both"/>
        <w:rPr>
          <w:sz w:val="28"/>
          <w:szCs w:val="28"/>
        </w:rPr>
      </w:pPr>
      <w:r>
        <w:rPr>
          <w:sz w:val="28"/>
          <w:szCs w:val="28"/>
        </w:rPr>
        <w:t>Ознакомление учащихся с темой и целью работы.</w:t>
      </w:r>
    </w:p>
    <w:p>
      <w:pPr>
        <w:pStyle w:val="Style20"/>
        <w:numPr>
          <w:ilvl w:val="0"/>
          <w:numId w:val="10"/>
        </w:numPr>
        <w:suppressAutoHyphens w:val="true"/>
        <w:spacing w:lineRule="auto" w:line="360" w:before="0" w:after="0"/>
        <w:ind w:left="0" w:firstLine="709"/>
        <w:jc w:val="both"/>
        <w:rPr>
          <w:sz w:val="28"/>
          <w:szCs w:val="28"/>
        </w:rPr>
      </w:pPr>
      <w:r>
        <w:rPr>
          <w:sz w:val="28"/>
          <w:szCs w:val="28"/>
        </w:rPr>
        <w:t>вступительное слово преподавателя о художнике (его творческом пути и отдельных произведениях) или беседа, содержание и объем которой определяется уровнем подготовленности класса, степенью трудности восприятия картины, наличием литературы по данному вопросу.</w:t>
      </w:r>
    </w:p>
    <w:p>
      <w:pPr>
        <w:pStyle w:val="Style20"/>
        <w:numPr>
          <w:ilvl w:val="0"/>
          <w:numId w:val="10"/>
        </w:numPr>
        <w:suppressAutoHyphens w:val="true"/>
        <w:spacing w:lineRule="auto" w:line="360" w:before="0" w:after="0"/>
        <w:ind w:left="0" w:firstLine="709"/>
        <w:jc w:val="both"/>
        <w:rPr>
          <w:sz w:val="28"/>
          <w:szCs w:val="28"/>
        </w:rPr>
      </w:pPr>
      <w:r>
        <w:rPr>
          <w:sz w:val="28"/>
          <w:szCs w:val="28"/>
        </w:rPr>
        <w:t>Молчаливое рассматривание картины.</w:t>
      </w:r>
    </w:p>
    <w:p>
      <w:pPr>
        <w:pStyle w:val="Style20"/>
        <w:numPr>
          <w:ilvl w:val="0"/>
          <w:numId w:val="10"/>
        </w:numPr>
        <w:suppressAutoHyphens w:val="true"/>
        <w:spacing w:lineRule="auto" w:line="360" w:before="0" w:after="0"/>
        <w:ind w:left="0" w:firstLine="709"/>
        <w:jc w:val="both"/>
        <w:rPr>
          <w:sz w:val="28"/>
          <w:szCs w:val="28"/>
        </w:rPr>
      </w:pPr>
      <w:r>
        <w:rPr>
          <w:sz w:val="28"/>
          <w:szCs w:val="28"/>
        </w:rPr>
        <w:t>Беседа по поводу картины с одновременным анализом ответов учащихся.</w:t>
      </w:r>
    </w:p>
    <w:p>
      <w:pPr>
        <w:pStyle w:val="Style20"/>
        <w:numPr>
          <w:ilvl w:val="0"/>
          <w:numId w:val="10"/>
        </w:numPr>
        <w:suppressAutoHyphens w:val="true"/>
        <w:spacing w:lineRule="auto" w:line="360" w:before="0" w:after="0"/>
        <w:ind w:left="0" w:firstLine="709"/>
        <w:jc w:val="both"/>
        <w:rPr>
          <w:sz w:val="28"/>
          <w:szCs w:val="28"/>
        </w:rPr>
      </w:pPr>
      <w:r>
        <w:rPr>
          <w:sz w:val="28"/>
          <w:szCs w:val="28"/>
        </w:rPr>
        <w:t>Коллективное или самостоятельное составление плана сочинения в зависимости от подготовленности класса.</w:t>
      </w:r>
    </w:p>
    <w:p>
      <w:pPr>
        <w:pStyle w:val="Style20"/>
        <w:numPr>
          <w:ilvl w:val="0"/>
          <w:numId w:val="10"/>
        </w:numPr>
        <w:suppressAutoHyphens w:val="true"/>
        <w:spacing w:lineRule="auto" w:line="360" w:before="0" w:after="0"/>
        <w:ind w:left="0" w:firstLine="709"/>
        <w:jc w:val="both"/>
        <w:rPr>
          <w:sz w:val="28"/>
          <w:szCs w:val="28"/>
        </w:rPr>
      </w:pPr>
      <w:r>
        <w:rPr>
          <w:sz w:val="28"/>
          <w:szCs w:val="28"/>
        </w:rPr>
        <w:t>Устное сочинение одного-двух учащихся с последующим рецензированием его другими учащимися со стороны содержания и языкового оформления (такой анализ может быть сделан и преподавателем).</w:t>
      </w:r>
    </w:p>
    <w:p>
      <w:pPr>
        <w:pStyle w:val="Style20"/>
        <w:numPr>
          <w:ilvl w:val="0"/>
          <w:numId w:val="10"/>
        </w:numPr>
        <w:suppressAutoHyphens w:val="true"/>
        <w:spacing w:lineRule="auto" w:line="360" w:before="0" w:after="0"/>
        <w:ind w:left="0" w:firstLine="709"/>
        <w:jc w:val="both"/>
        <w:rPr>
          <w:sz w:val="28"/>
          <w:szCs w:val="28"/>
        </w:rPr>
      </w:pPr>
      <w:r>
        <w:rPr>
          <w:sz w:val="28"/>
          <w:szCs w:val="28"/>
        </w:rPr>
        <w:t>Выяснение написания некоторых слов и выражений.</w:t>
      </w:r>
    </w:p>
    <w:p>
      <w:pPr>
        <w:pStyle w:val="Style20"/>
        <w:numPr>
          <w:ilvl w:val="0"/>
          <w:numId w:val="10"/>
        </w:numPr>
        <w:suppressAutoHyphens w:val="true"/>
        <w:spacing w:lineRule="auto" w:line="360" w:before="0" w:after="0"/>
        <w:ind w:left="0" w:firstLine="709"/>
        <w:jc w:val="both"/>
        <w:rPr>
          <w:sz w:val="28"/>
          <w:szCs w:val="28"/>
        </w:rPr>
      </w:pPr>
      <w:r>
        <w:rPr>
          <w:sz w:val="28"/>
          <w:szCs w:val="28"/>
        </w:rPr>
        <w:t>Самостоятельная письменная работа учащихся над сочинением по картине.</w:t>
      </w:r>
    </w:p>
    <w:p>
      <w:pPr>
        <w:pStyle w:val="Style20"/>
        <w:suppressAutoHyphens w:val="true"/>
        <w:spacing w:lineRule="auto" w:line="360" w:before="0" w:after="0"/>
        <w:ind w:firstLine="709"/>
        <w:jc w:val="both"/>
        <w:rPr>
          <w:sz w:val="28"/>
          <w:szCs w:val="28"/>
        </w:rPr>
      </w:pPr>
      <w:r>
        <w:rPr>
          <w:sz w:val="28"/>
          <w:szCs w:val="28"/>
          <w:lang w:val="en-US"/>
        </w:rPr>
        <w:t>III</w:t>
      </w:r>
      <w:r>
        <w:rPr>
          <w:sz w:val="28"/>
          <w:szCs w:val="28"/>
        </w:rPr>
        <w:t xml:space="preserve"> Анализ сочинений учащихся и исправление допущенных в них ошибок.</w:t>
      </w:r>
    </w:p>
    <w:p>
      <w:pPr>
        <w:pStyle w:val="Style20"/>
        <w:suppressAutoHyphens w:val="true"/>
        <w:spacing w:lineRule="auto" w:line="360" w:before="0" w:after="0"/>
        <w:ind w:firstLine="709"/>
        <w:jc w:val="both"/>
        <w:rPr/>
      </w:pPr>
      <w:r>
        <w:rPr>
          <w:sz w:val="28"/>
          <w:szCs w:val="28"/>
        </w:rPr>
        <w:t xml:space="preserve">В качестве одной из методик мы рассматриваем передовой опыт учителя-словесника М.А. по подготовительной работе для написания сочинения по карти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словесник Мошкина М.А. из г. Ачинска предлагает свою методику подготовки к написанию сочинения по картине (Роль экстралингвистической информации в процессе подготовки к сочинен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ее мнению успех написания сочинения учащимися во многом обусловлен характером того материала, который был дан детям на этапе подготовки к сочинению. Подготовка к сочинению – это процесс сбора информации, ее переработки и структурир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 Мошкина считает, что необходимо использовать для этого факты окружающей действительности, ту фоновую информацию, которая поможет учащимся полнее выразить свои личные впечат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сбора информации ученик вынужден обращаться к различным источникам, так как собственных знаний, как правило, не хватает. От того, какие источники информации будут в распоряжении учащихся, зависит в дальнейшем глубина раскрытия темы сочинения. В жизни человек черпает знания об окружающем мире не только из печатных источников. Большую часть разнообразных знаний он получает, опираясь на другие источники: социальный опыт других людей, произведения искусства (живопись, музыка), предметы истории (декоративно-прикладное искусство, архитектура, музей, исторические места), современные достижения техники (например, электронные образовательные 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дготовки к написанию сочинения по картине М.А. Машкова предлагает использовать в качестве материала для написания сочинения и одновременно метода – экскурсию, после проведенной экскурсии она предлагает вниманию учащихся вопросы следующе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ва цель вашего соч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хотите рассказать об увиденном в выставочном зале или поделиться собственными впечатл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ть материал поможет ученикам и перечень следующих вопр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когда, как вы узнали о картине, которую собираетесь описывать в сочи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вам известно об её авт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изображено на картине? В чём её привлекательность для вас? (Она затронула ваши чувства, напомнила о чём-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чём, по-вашему, мастерство автора, его индивидуа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й мере экскурсия в выставочный зал (возможность увидеть картины художников) помогла вам лучше узнать сибирскую природу и художников-сибиряков?</w:t>
      </w:r>
    </w:p>
    <w:p>
      <w:pPr>
        <w:pStyle w:val="Normal"/>
        <w:suppressAutoHyphens w:val="true"/>
        <w:spacing w:lineRule="auto" w:line="360" w:before="0" w:after="0"/>
        <w:ind w:firstLine="709"/>
        <w:jc w:val="both"/>
        <w:rPr/>
      </w:pPr>
      <w:r>
        <w:rPr>
          <w:rFonts w:cs="Times New Roman" w:ascii="Times New Roman" w:hAnsi="Times New Roman"/>
          <w:sz w:val="28"/>
          <w:szCs w:val="28"/>
        </w:rPr>
        <w:t>М.А. Мошкина утверждает, и с ней нельзя не согласиться, что подобная работа при подготовке к сочинению способствует увеличению словарного запаса учащихся, в их речи увеличивается количество выразительных средств и экспрессивной лекс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методики написания сочинения по картине и подготовки к написанию сочинения достаточно интересны в обобщенном плане. Они содержат общую информацию об основных этапах подготовительной работы, кратко их описывают. И поэтому данные методики могут послужить хорошим подспорьем для учителей, практикующих достаточно долго, которые уже ни один раз давали подобные уроки, писали с учениками сочин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научной же точки зрения, данные методики большого интереса не представляют. Здесь не учтен психологический аспект, который немаловажен как при подготовительной работе, так и при непосредственно написании учениками сочинения; вместе с тем об основных этапах подготовительной работы сказано достаточно поверхностн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ее подробная методика, исключающая вышеописанные недостатки, в которой достаточно подробно дана информация по этому вопросу, на наш взгляд? представлена у методиста Л.А. Ходяковой. </w:t>
      </w:r>
    </w:p>
    <w:p>
      <w:pPr>
        <w:pStyle w:val="Style20"/>
        <w:suppressAutoHyphens w:val="true"/>
        <w:spacing w:lineRule="auto" w:line="360" w:before="0" w:after="0"/>
        <w:ind w:firstLine="709"/>
        <w:jc w:val="both"/>
        <w:rPr>
          <w:sz w:val="28"/>
          <w:szCs w:val="28"/>
        </w:rPr>
      </w:pPr>
      <w:r>
        <w:rPr>
          <w:sz w:val="28"/>
          <w:szCs w:val="28"/>
        </w:rPr>
        <w:t>Проблема использования произведений живописи на уроках родного языка привлекала и привлекает к себе внимание многих ученых: психологов, педагогов, лингвистов и методистов. Они подчеркивают роль картины в развитии мышления и речи учащихся, в воспитании их эстетического вкуса, придают особое значение использованию картины для развития связ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льшое значение работы по картине в развитии умственных способностей, активизации мышления детей указывают </w:t>
      </w:r>
      <w:r>
        <w:rPr>
          <w:rFonts w:cs="Times New Roman" w:ascii="Times New Roman" w:hAnsi="Times New Roman"/>
          <w:b/>
          <w:sz w:val="28"/>
          <w:szCs w:val="28"/>
        </w:rPr>
        <w:t>Л.В. Занков, Б.М. Козлов, М.П. Феофанов</w:t>
      </w:r>
      <w:r>
        <w:rPr>
          <w:rFonts w:cs="Times New Roman" w:ascii="Times New Roman" w:hAnsi="Times New Roman"/>
          <w:sz w:val="28"/>
          <w:szCs w:val="28"/>
        </w:rPr>
        <w:t xml:space="preserve">. По мнению </w:t>
      </w:r>
      <w:r>
        <w:rPr>
          <w:rFonts w:cs="Times New Roman" w:ascii="Times New Roman" w:hAnsi="Times New Roman"/>
          <w:b/>
          <w:sz w:val="28"/>
          <w:szCs w:val="28"/>
        </w:rPr>
        <w:t>Т.П. Головиной</w:t>
      </w:r>
      <w:r>
        <w:rPr>
          <w:rFonts w:cs="Times New Roman" w:ascii="Times New Roman" w:hAnsi="Times New Roman"/>
          <w:sz w:val="28"/>
          <w:szCs w:val="28"/>
        </w:rPr>
        <w:t xml:space="preserve">, "сюжетная картина с психологической точки зрения есть мыслительная проблема, которую не надо специально организовывать". О значении картины для овладения детьми пространственными и временными отношениями говорили </w:t>
      </w:r>
      <w:r>
        <w:rPr>
          <w:rFonts w:cs="Times New Roman" w:ascii="Times New Roman" w:hAnsi="Times New Roman"/>
          <w:b/>
          <w:sz w:val="28"/>
          <w:szCs w:val="28"/>
        </w:rPr>
        <w:t>В.Г. Поляков, Ю.А. Самарин, Е.Н. Тихеева и И.Н. Шапошников</w:t>
      </w:r>
      <w:r>
        <w:rPr>
          <w:rFonts w:cs="Times New Roman" w:ascii="Times New Roman" w:hAnsi="Times New Roman"/>
          <w:sz w:val="28"/>
          <w:szCs w:val="28"/>
        </w:rPr>
        <w:t xml:space="preserve">. Известно, что ребенок познает мир в пространственных и временных отношениях, и этот процесс овладения различными отношениями между предметами реальной действительности является важным этапом в умственном развитии ребенка. Предметы, изображенные на картине, предстают перед детьми в иных отношениях, чем в окружающей действительности (другая величина, другие масштабные сопоставления, иное отношение между главным и второстепенным, расположение на плоскости). В результате знакомства с живописью дети учатся сопоставлять изображенное на картине с тем, что они наблюдали в действительности, а это, в свою очередь, способствует развитию логического мыш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едагоги и методисты отмечают, что рассматривание картин развивает в детях наблюдательность, воображение, будит в них критическое чутье, способствует проявлению широты мысли, любви к обобщениям. Так. </w:t>
      </w:r>
      <w:r>
        <w:rPr>
          <w:rFonts w:cs="Times New Roman" w:ascii="Times New Roman" w:hAnsi="Times New Roman"/>
          <w:b/>
          <w:i/>
          <w:sz w:val="28"/>
          <w:szCs w:val="28"/>
        </w:rPr>
        <w:t>Т.Г. Лубенец</w:t>
      </w:r>
      <w:r>
        <w:rPr>
          <w:rFonts w:cs="Times New Roman" w:ascii="Times New Roman" w:hAnsi="Times New Roman"/>
          <w:sz w:val="28"/>
          <w:szCs w:val="28"/>
        </w:rPr>
        <w:t xml:space="preserve"> считал, что учитель должен научить учащихся читать картину так же, как и художественное произведение. По его мнению, "дети вполне способны понять художественный смысл картины, проникнуться настроением худож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ежде чем говорить об эффективности использования картины в работе по развитию речи учащихся на уроках русского языка необходимо осмыслить ее роль в развитии речевой деятельности с точки зрения современных представлений о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обучение родному языку учащихся есть обучение их речевой деятельности (слушание, говорение, чтение, письмо), поскольку суть речевой деятельности в том, что она служит общению между людьми, передаче информации от человека к челов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ст Л.А. Ходякова подготовительную работу к написанию сочинения по картине подразделяет на два этап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ориентировк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их этапов Л.А. Ходякова рассматривает роль сочинения по картине в речевой деятельности учащих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илу своей специфики картина на этапе </w:t>
      </w:r>
      <w:r>
        <w:rPr>
          <w:rFonts w:cs="Times New Roman" w:ascii="Times New Roman" w:hAnsi="Times New Roman"/>
          <w:b/>
          <w:sz w:val="28"/>
          <w:szCs w:val="28"/>
        </w:rPr>
        <w:t>ориентировки</w:t>
      </w:r>
      <w:r>
        <w:rPr>
          <w:rFonts w:cs="Times New Roman" w:ascii="Times New Roman" w:hAnsi="Times New Roman"/>
          <w:sz w:val="28"/>
          <w:szCs w:val="28"/>
        </w:rPr>
        <w:t xml:space="preserve"> выполняет роль </w:t>
      </w:r>
      <w:r>
        <w:rPr>
          <w:rFonts w:cs="Times New Roman" w:ascii="Times New Roman" w:hAnsi="Times New Roman"/>
          <w:b/>
          <w:sz w:val="28"/>
          <w:szCs w:val="28"/>
        </w:rPr>
        <w:t>стимула</w:t>
      </w:r>
      <w:r>
        <w:rPr>
          <w:rFonts w:cs="Times New Roman" w:ascii="Times New Roman" w:hAnsi="Times New Roman"/>
          <w:sz w:val="28"/>
          <w:szCs w:val="28"/>
        </w:rPr>
        <w:t xml:space="preserve">, поскольку она, непосредственно воздействуя на органы чувств своими яркими изобразительными средствами, создает мотивацию к речевому действию, ориентирует высказывание обучаемых на адекватную передачу языковыми средствами содержания карти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sz w:val="28"/>
          <w:szCs w:val="28"/>
        </w:rPr>
        <w:t>этапе планирования</w:t>
      </w:r>
      <w:r>
        <w:rPr>
          <w:rFonts w:cs="Times New Roman" w:ascii="Times New Roman" w:hAnsi="Times New Roman"/>
          <w:sz w:val="28"/>
          <w:szCs w:val="28"/>
        </w:rPr>
        <w:t xml:space="preserve"> (программы высказывания), когда мысль еще не выражена в словах, а программа высказывания формируется во внутренней речи и существует в виде "образов-мыслей", картина представляет собой </w:t>
      </w:r>
      <w:r>
        <w:rPr>
          <w:rFonts w:cs="Times New Roman" w:ascii="Times New Roman" w:hAnsi="Times New Roman"/>
          <w:b/>
          <w:sz w:val="28"/>
          <w:szCs w:val="28"/>
        </w:rPr>
        <w:t>"предметно-изобразительный код"</w:t>
      </w:r>
      <w:r>
        <w:rPr>
          <w:rFonts w:cs="Times New Roman" w:ascii="Times New Roman" w:hAnsi="Times New Roman"/>
          <w:sz w:val="28"/>
          <w:szCs w:val="28"/>
        </w:rPr>
        <w:t>, облегчает составление программы высказывания, поскольку дает готовый материал. Подсказывая тему будущего речевого произведения, она служит внешней опорой внутренних действий", совершаемых учащимися под руководством учителя в процессе овладения язы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от программы высказывания к ее реализации в языковом коде предъявление картины, представляющей "предметно-изобразительный код", лежащий за пределами языка, побуждает учащихся к речевому действию – реализации своей речи в соответствии с предметом речи – темой и замыслом высказывания. На этом этапе картина выполняет роль предмета речи, поскольку предлагает готовую тему и основную мысль высказывания, для раскрытия которых необходим отбор языковых средств, выбор наиболее удачных слов, синтаксических конструкций, адекватно передающих содержание картины. При этом учащиеся имеют возможность зрительно представить все связи и отношения между понятиями, раскрывающими ту или иную сторону действительности. Предметный план высказывания по репродукции, как правило, характеризуется полнотой, правильностью и точностью отражения окружающего мира. Картина не только организует высказывание, но и помогает говорящему следить за собственным выражением мыс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ованные учащимся вопросы и задания по рассматриваемой картине стимулируют речевую активность говорящего, поддерживают и направляют его речевую деятельность. Таким образом, создается коммуникативное сотрудничество в решении учебно-коммуникативных задач, поскольку ответ учащихся легко контролируется учителем, который видит эту же картину и может сразу исправить неточность. При этом путь развития мысли ученика может быть обеспечен выполнением различного рода упражнений по картине (вопросно-ответные, на заданную тему, по опорным словам, диалогизация ситуации, сводная беседа) и сознательным выбором жанра речевого произведения (описание, повествование, рассуждение). В экстралингвистическом плане работа по картине создает контактность, ситуативность, помогает поддерживать постоянную и непосредственную связь между учителем и учащими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картине способствует не только развитию таких видов речевой деятельности, как говорение и аудирование (слушание рассказа учителя или текста-описания картины), но и помогает продуцировать письменную речь, обеспечивая ее логичность, полноту, лексико-грамматическое разнообразие, облегчая переход от внутренней речи к письменной, организуя высказывание в смысловые блоки, вычленяя детали и формируя основную мысль высказы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ормирование коммуникативных умений в процессе работы по кар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я особенность методики работы по картине состоит в том, что она способствует развитию видов речевой деятельности и формированию коммуникативных умений. В силу своей специфики, представляя собой предметно-изобразительный план, картина является оптимальным средством ("материалом") для выполнения речевых действий и формирования коммуникативных умений (по </w:t>
      </w:r>
      <w:r>
        <w:rPr>
          <w:rFonts w:cs="Times New Roman" w:ascii="Times New Roman" w:hAnsi="Times New Roman"/>
          <w:b/>
          <w:sz w:val="28"/>
          <w:szCs w:val="28"/>
        </w:rPr>
        <w:t>Т.А. Ладыженской</w:t>
      </w:r>
      <w:r>
        <w:rPr>
          <w:rFonts w:cs="Times New Roman" w:ascii="Times New Roman" w:hAnsi="Times New Roman"/>
          <w:sz w:val="28"/>
          <w:szCs w:val="28"/>
        </w:rPr>
        <w:t>), необходимых для построения содержательного высказ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ыполняя роль стимула на этапе ориентировки, картина, ограниченная рамками определенной темы, помогает построить высказывание в соответствии с темой и замыслом художника. Рассматривая картину под руководством учителя, учащиеся понимают, что </w:t>
      </w:r>
      <w:r>
        <w:rPr>
          <w:rFonts w:cs="Times New Roman" w:ascii="Times New Roman" w:hAnsi="Times New Roman"/>
          <w:b/>
          <w:sz w:val="28"/>
          <w:szCs w:val="28"/>
        </w:rPr>
        <w:t>тема – это предмет изображения, а основная мысль – авторский замысел</w:t>
      </w:r>
      <w:r>
        <w:rPr>
          <w:rFonts w:cs="Times New Roman" w:ascii="Times New Roman" w:hAnsi="Times New Roman"/>
          <w:sz w:val="28"/>
          <w:szCs w:val="28"/>
        </w:rPr>
        <w:t>, который художник раскрывает изобразительными средствами в зависимости от своего личного подхода к 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зод, изображенный на картине, чаще всего моделирует реальную ситуацию, поэтому картина дает возможность ввести учащихся в </w:t>
      </w:r>
      <w:r>
        <w:rPr>
          <w:rFonts w:cs="Times New Roman" w:ascii="Times New Roman" w:hAnsi="Times New Roman"/>
          <w:b/>
          <w:sz w:val="28"/>
          <w:szCs w:val="28"/>
        </w:rPr>
        <w:t xml:space="preserve">ситуацию общения, </w:t>
      </w:r>
      <w:r>
        <w:rPr>
          <w:rFonts w:cs="Times New Roman" w:ascii="Times New Roman" w:hAnsi="Times New Roman"/>
          <w:sz w:val="28"/>
          <w:szCs w:val="28"/>
        </w:rPr>
        <w:t xml:space="preserve">близкую к естественной, что способствует повышению их речевой активности в ходе урока. Ролевая игра по жанровой картине позволяет учащимся перевоплотиться в героев, запечатленным художником, ориентироваться в ситуации общения, то есть говорить не для того, чтобы произнести какую-нибудь фразу, что-то сказать, а для того, чтобы что-либо сообщить, воздействовать на собеседника, предугадать речевое поведение, реакции своих товарищей – участников игры, подобрать такие слова, которые будут уместны в данной ситуации. Одним словом, создаются предпосылки для </w:t>
      </w:r>
      <w:r>
        <w:rPr>
          <w:rFonts w:cs="Times New Roman" w:ascii="Times New Roman" w:hAnsi="Times New Roman"/>
          <w:b/>
          <w:sz w:val="28"/>
          <w:szCs w:val="28"/>
        </w:rPr>
        <w:t>адресно-ориентировочной речи</w:t>
      </w:r>
      <w:r>
        <w:rPr>
          <w:rFonts w:cs="Times New Roman" w:ascii="Times New Roman" w:hAnsi="Times New Roman"/>
          <w:sz w:val="28"/>
          <w:szCs w:val="28"/>
        </w:rPr>
        <w:t>, без которой не может быть полноценного общения, формируется умение подчинять любое свое высказывание определенной теме и замыслу ав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елика роль картины в формировании коммуникативных умений </w:t>
      </w:r>
      <w:r>
        <w:rPr>
          <w:rFonts w:cs="Times New Roman" w:ascii="Times New Roman" w:hAnsi="Times New Roman"/>
          <w:b/>
          <w:sz w:val="28"/>
          <w:szCs w:val="28"/>
        </w:rPr>
        <w:t>собирать и систематизировать</w:t>
      </w:r>
      <w:r>
        <w:rPr>
          <w:rFonts w:cs="Times New Roman" w:ascii="Times New Roman" w:hAnsi="Times New Roman"/>
          <w:sz w:val="28"/>
          <w:szCs w:val="28"/>
        </w:rPr>
        <w:t xml:space="preserve"> собранный материал для речевого произведения. Это объясняется тем, что картина дает готовый наглядный материал, подсказывает программу и содержание будущего речевого произведения в соответствии с темой и замыслом худож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по картине у учащихся формируются коммуникативные умения строить речевые произведения </w:t>
      </w:r>
      <w:r>
        <w:rPr>
          <w:rFonts w:cs="Times New Roman" w:ascii="Times New Roman" w:hAnsi="Times New Roman"/>
          <w:b/>
          <w:sz w:val="28"/>
          <w:szCs w:val="28"/>
        </w:rPr>
        <w:t>разных жанров</w:t>
      </w:r>
      <w:r>
        <w:rPr>
          <w:rFonts w:cs="Times New Roman" w:ascii="Times New Roman" w:hAnsi="Times New Roman"/>
          <w:sz w:val="28"/>
          <w:szCs w:val="28"/>
        </w:rPr>
        <w:t xml:space="preserve"> (описание, повествование, рассуждение), - выражать свои мысли точно, правильно с точки зрения литературных норм и по возможности ярк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того, что система работы по картине опирается на жанровый принцип в отборе картин, следует рассматривать работу по картине с учетом определенного жанра. Если мы хотим сформировать у учащихся умение строить </w:t>
      </w:r>
      <w:r>
        <w:rPr>
          <w:rFonts w:cs="Times New Roman" w:ascii="Times New Roman" w:hAnsi="Times New Roman"/>
          <w:b/>
          <w:sz w:val="28"/>
          <w:szCs w:val="28"/>
        </w:rPr>
        <w:t>сочинение-описание</w:t>
      </w:r>
      <w:r>
        <w:rPr>
          <w:rFonts w:cs="Times New Roman" w:ascii="Times New Roman" w:hAnsi="Times New Roman"/>
          <w:sz w:val="28"/>
          <w:szCs w:val="28"/>
        </w:rPr>
        <w:t>, где объектом речи являются признаки предмета или явления, его особенности, свойства, состояния, то эффективнее всего использовать натюрморт или пейз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высказывания в </w:t>
      </w:r>
      <w:r>
        <w:rPr>
          <w:rFonts w:cs="Times New Roman" w:ascii="Times New Roman" w:hAnsi="Times New Roman"/>
          <w:b/>
          <w:sz w:val="28"/>
          <w:szCs w:val="28"/>
        </w:rPr>
        <w:t>повествовательном типе речи</w:t>
      </w:r>
      <w:r>
        <w:rPr>
          <w:rFonts w:cs="Times New Roman" w:ascii="Times New Roman" w:hAnsi="Times New Roman"/>
          <w:sz w:val="28"/>
          <w:szCs w:val="28"/>
        </w:rPr>
        <w:t xml:space="preserve"> может служить жанровая картина, поскольку работа по ней предполагает ответ на вопросы: кто? что? как? где? когда?, то есть сообщение о последовательных действиях изображенных лиц и предметов, их взаимоотношениях, о времени и месте действ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обучении учащихся </w:t>
      </w:r>
      <w:r>
        <w:rPr>
          <w:rFonts w:cs="Times New Roman" w:ascii="Times New Roman" w:hAnsi="Times New Roman"/>
          <w:b/>
          <w:sz w:val="28"/>
          <w:szCs w:val="28"/>
        </w:rPr>
        <w:t xml:space="preserve">рассуждению, </w:t>
      </w:r>
      <w:r>
        <w:rPr>
          <w:rFonts w:cs="Times New Roman" w:ascii="Times New Roman" w:hAnsi="Times New Roman"/>
          <w:sz w:val="28"/>
          <w:szCs w:val="28"/>
        </w:rPr>
        <w:t>предполагающему обоснование основной мысли</w:t>
      </w:r>
      <w:r>
        <w:rPr>
          <w:rFonts w:cs="Times New Roman" w:ascii="Times New Roman" w:hAnsi="Times New Roman"/>
          <w:b/>
          <w:sz w:val="28"/>
          <w:szCs w:val="28"/>
        </w:rPr>
        <w:t xml:space="preserve"> </w:t>
      </w:r>
      <w:r>
        <w:rPr>
          <w:rFonts w:cs="Times New Roman" w:ascii="Times New Roman" w:hAnsi="Times New Roman"/>
          <w:sz w:val="28"/>
          <w:szCs w:val="28"/>
        </w:rPr>
        <w:t xml:space="preserve">(выступающей в качестве тезиса) рядом аргументов для доказательства высказанного мнения о каком-либо факте, установление связи между предметами и явлениями, полезно использовать любой жанр живописи. Сочинение, как известно, это одно из упражнений по развитию речи. Сочинение по картине призвано выполнять именно эту роль в школьном учебном процессе. Л.А. Ходякова в своих методических разработках рассматривает, в силу этого вопрос о том, каким образом средства живописи влияют на развитие различных видов речевой деятельности и что необходимо делать учителю-словеснику, чтобы речевая деятельность школьника развивалась в нужном русле и наиболее активно. </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Активация видов речевой деятельности средствами живописи. </w:t>
      </w:r>
      <w:r>
        <w:rPr>
          <w:rFonts w:cs="Times New Roman" w:ascii="Times New Roman" w:hAnsi="Times New Roman"/>
          <w:sz w:val="28"/>
          <w:szCs w:val="28"/>
        </w:rPr>
        <w:t xml:space="preserve">Использование картины создает на уроке атмосферу поиска, эмоциональной приподнятости, рождающей потребность в общении и, следовательно, способствует взаимосвязанному обучению всем видам речевой деятельности: говорению, чтению, слушанию, письму. Еще </w:t>
      </w:r>
      <w:r>
        <w:rPr>
          <w:rFonts w:cs="Times New Roman" w:ascii="Times New Roman" w:hAnsi="Times New Roman"/>
          <w:b/>
          <w:sz w:val="28"/>
          <w:szCs w:val="28"/>
        </w:rPr>
        <w:t>К.Д.Ушинский</w:t>
      </w:r>
      <w:r>
        <w:rPr>
          <w:rFonts w:cs="Times New Roman" w:ascii="Times New Roman" w:hAnsi="Times New Roman"/>
          <w:sz w:val="28"/>
          <w:szCs w:val="28"/>
        </w:rPr>
        <w:t xml:space="preserve"> писал о том, что, чем больше органов чувств участвует в восприятии какого-либо предмета, явления, тем прочнее они запечатлеваются в нашей нервной памяти и быстрее затем вспомин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видам речевой деятельности картина, как правило, выступает в качестве </w:t>
      </w:r>
      <w:r>
        <w:rPr>
          <w:rFonts w:cs="Times New Roman" w:ascii="Times New Roman" w:hAnsi="Times New Roman"/>
          <w:b/>
          <w:sz w:val="28"/>
          <w:szCs w:val="28"/>
        </w:rPr>
        <w:t>зрительно-смысловой</w:t>
      </w:r>
      <w:r>
        <w:rPr>
          <w:rFonts w:cs="Times New Roman" w:ascii="Times New Roman" w:hAnsi="Times New Roman"/>
          <w:sz w:val="28"/>
          <w:szCs w:val="28"/>
        </w:rPr>
        <w:t xml:space="preserve"> опоры, способствующей формированию умений и навыков аудирования, говорения, чтения и письм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процессе обучения аудированию картина используется как зрительно-смысловая опора для понимания сообщения учителя о содержании картины и средствах раскрытия замысла худож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говорению применяется не только в качестве стимулирующего средства, облегчающего процесс порождения высказывания в желательном для учителя направлении (в зависимости от задач урока), но и воссоздает ситуацию общения изображенных на картине действующих лиц. При этом зрительный образ картины помогает учащимся сосредоточить внимание на отборе необходимых языковых средств и подсказывает логическую последовательность изложения мыслей, поскольку говорящий имеет возможность зрительно воспринимать то, о чем он должен сказать. Картина создает оптимальные предпосылки для выражения своего отношения к изображенному и формированию собственной – как подготовленной, так и неподготовленной (спонтанной) – реч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Формирование коммуникативных умений путем </w:t>
      </w:r>
      <w:r>
        <w:rPr/>
        <w:t>использования картины</w:t>
      </w:r>
    </w:p>
    <w:tbl>
      <w:tblPr>
        <w:tblW w:w="9351" w:type="dxa"/>
        <w:jc w:val="left"/>
        <w:tblInd w:w="0" w:type="dxa"/>
        <w:tblLayout w:type="fixed"/>
        <w:tblCellMar>
          <w:top w:w="0" w:type="dxa"/>
          <w:left w:w="108" w:type="dxa"/>
          <w:bottom w:w="0" w:type="dxa"/>
          <w:right w:w="108" w:type="dxa"/>
        </w:tblCellMar>
      </w:tblPr>
      <w:tblGrid>
        <w:gridCol w:w="1356"/>
        <w:gridCol w:w="2183"/>
        <w:gridCol w:w="5812"/>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д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чево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и</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0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ь</w:t>
            </w:r>
          </w:p>
          <w:p>
            <w:pPr>
              <w:pStyle w:val="Normal"/>
              <w:tabs>
                <w:tab w:val="clear" w:pos="709"/>
                <w:tab w:val="left" w:pos="230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ения</w:t>
            </w:r>
          </w:p>
          <w:p>
            <w:pPr>
              <w:pStyle w:val="Normal"/>
              <w:tabs>
                <w:tab w:val="clear" w:pos="709"/>
                <w:tab w:val="left" w:pos="2301"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тин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ммуникативные умения учащихся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дирова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луша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зда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рительно-смысловой</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поры для понима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чевого произве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Понимание сообщения учителя о картине: извлечение необходимой информации из его монологического высказывания о картине.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rPr>
              <w:t>Говор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Создание зрительно-</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мысловой опор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ля постро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чевого произве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Овладение монологической речью разных типов (описание, повествование, рассуждение).</w:t>
            </w:r>
          </w:p>
          <w:p>
            <w:pPr>
              <w:pStyle w:val="Normal"/>
              <w:tabs>
                <w:tab w:val="clear" w:pos="709"/>
                <w:tab w:val="left" w:pos="5137" w:leader="none"/>
              </w:tabs>
              <w:suppressAutoHyphens w:val="true"/>
              <w:spacing w:lineRule="auto" w:line="360" w:before="0" w:after="0"/>
              <w:rPr/>
            </w:pPr>
            <w:r>
              <w:rPr>
                <w:rFonts w:cs="Times New Roman" w:ascii="Times New Roman" w:hAnsi="Times New Roman"/>
                <w:sz w:val="20"/>
              </w:rPr>
              <w:t>Формирование и реализация собственной авторской позиции в высказывании по картине.</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т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зда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рительной опор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 чтени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кусствоведческих</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екс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uppressAutoHyphens w:val="true"/>
              <w:spacing w:lineRule="auto" w:line="360" w:before="0" w:after="0"/>
              <w:rPr/>
            </w:pPr>
            <w:r>
              <w:rPr>
                <w:rFonts w:cs="Times New Roman" w:ascii="Times New Roman" w:hAnsi="Times New Roman"/>
                <w:sz w:val="20"/>
              </w:rPr>
              <w:t>Совершенствование самостоятельной подготовленной и неподготовленной речи. Овладение диалогической речью и невербальными средствами в ситуации "оживших" действующих лиц картины, в ситуации экскурсии. Восприятие искусствоведческого текста: понимание темы и основной мысли читаемого текста-образца; овладение навыками изучающего и поискового чтения; овладение навыками беглого и выразительного чтения.</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исьмо</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зда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рительно-смысловой</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пор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ля постро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амостоятельного</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чевого</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извед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 письме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Написание творческих диктантов и изложений</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о картине.</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Формирование и совершенствование умений писать</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сочинение-описание, сочинение-повествование и</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сочинение-рассуждение по картине.</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Овладение умением писать отзыв, отклик, рецензию</w:t>
            </w:r>
          </w:p>
          <w:p>
            <w:pPr>
              <w:pStyle w:val="Normal"/>
              <w:tabs>
                <w:tab w:val="clear" w:pos="709"/>
                <w:tab w:val="left" w:pos="5137"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о картине; обзорную статью о выставке картин. </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из таблицы, методист достаточно подробно рассматривает воздействие картины на развитие видов речевой деятельности у учеников. Что позволяет, с одной стороны, учителю более четко прогнозировать цели и задачи, которые он ставит перед написанием сочинения, а также в должной мере ориентироваться в выборе жанра картины для сочинения и самой картины, и во вторых, соотносить свой прогноз с реальностью – ориентировать свою деятельность и деятельность учеников в дальнейшем, в нужном направл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сочинений по картине. Система упражнений по обучению учащихся письменной речи</w:t>
      </w:r>
    </w:p>
    <w:p>
      <w:pPr>
        <w:pStyle w:val="Style19"/>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методику подготовки к написанию сочинений Л.А. Ходяковой, адаптированную под различные жанру сочине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чинения по картине представляют широкие возможности для работы над разнообразными типами (жанрами) речи, в том числе творческой речи. Созерцание картины может породить текст в жанре сочинения-описания, сочинения-повествования, сочинения-рассуждения, описания с элементами повествования и рассуждения, повествования с элементами описания, рассуждения с элементами описания и повествования, речевое произведение с естественной коммуникативной установкой типа рассказа, письма, отклика, рецензии, отзыва, статьи в газету о посещении выставки карти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чинением по картине может быть написано в различном стиле: разговорном с элементами художественной речи (рассказ по картине, письмо о впечатлениях по выставке картин), публицистическом с элементами разговорного (отзыв, рецензия, отклик о картине), научно-популярном (статья в газету, рассказ экскурсовода), публицистическом с элементами художественного (сочинение-описание с элементами рассуждения), художественном с элементами разговорного (сочинение-описание с элементами повеств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умения высказать свое отношение к предмету разговора, свое мнение о каком-либо событии, явлении, обосновать свою точку зрения способствует написание отзыва, рецензии, которые требуют активного творческого отношения к воспринимаемой зрительной или слуховой информации. Картина, являясь зрительно-смысловой опорой, служит отличным материалом для отзыва или рецензии. Чтобы придать этой работе естественный характер, можно предложить такие задачи: 1) вам поручили написать отзыв (рецензию) о выставке картин российских художников, которая проходит в вашем городе; 2) после реставрации в музее выставили картину известного художника. Напишите о ней отзыв (реценз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над отзывом желательно начать с написания отклика на сочинение по картине соседа по парте, при этом обратить внимание на то, что в отзыве необходимо сосредоточить внимание не столько на краткой передачи содержания текста сочинения, сколько на оценке и ее мотивировке. При передаче содержания картины следует акцентировать внимание на изобразительно-выразительных средствах художника и одновременно высказать свое отношение, аргументируя свое мнение. В качестве одного из заданий для развития письменной речи предлагается написание заметки или статьи в газету. Например, стимулом для написания заметки в школьную газету может послужить такая ситуация: из школьного музея (выставки репродукций картин) пропала (похитили) картину выдающегося русского художника. Напишите об этом заметку в газету "Русское слово", опишите картину, чтобы ее можно было найти. Можно также написать информационную заметку об экскурсии в музей или в реставрационную мастерскую. В заметке обычно пишут об одном каком-нибудь факте, например, о пропаже картины, сосредотачивая внимание на главном (описание картины, чтобы ее найти), делаются выводы, предложения (кто обнаружит картину – сообщить туда-то). Материал описанной ситуации дает возможность, кроме того, показать учащимся отличие заметки от официального объявления, написанного в другом жанре и стиле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аботы по обучению учащихся письменной речи предопределяет система упражнений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кла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3" w:type="dxa"/>
        <w:jc w:val="left"/>
        <w:tblInd w:w="0" w:type="dxa"/>
        <w:tblLayout w:type="fixed"/>
        <w:tblCellMar>
          <w:top w:w="0" w:type="dxa"/>
          <w:left w:w="108" w:type="dxa"/>
          <w:bottom w:w="0" w:type="dxa"/>
          <w:right w:w="108" w:type="dxa"/>
        </w:tblCellMar>
      </w:tblPr>
      <w:tblGrid>
        <w:gridCol w:w="716"/>
        <w:gridCol w:w="3248"/>
        <w:gridCol w:w="2300"/>
        <w:gridCol w:w="320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асс</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исьменные рабо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картине</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анр живописи</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муникатив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ме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V</w:t>
            </w:r>
            <w:r>
              <w:rPr>
                <w:rFonts w:cs="Times New Roman" w:ascii="Times New Roman" w:hAnsi="Times New Roman"/>
                <w:sz w:val="20"/>
                <w:szCs w:val="24"/>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пространение фрагмента текста в соответствии с содержанием картин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ворческий диктант</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ложе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pPr>
            <w:r>
              <w:rPr>
                <w:rFonts w:cs="Times New Roman" w:ascii="Times New Roman" w:hAnsi="Times New Roman"/>
                <w:sz w:val="20"/>
              </w:rPr>
              <w:t>Сочинение- повествова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pPr>
            <w:r>
              <w:rPr>
                <w:rFonts w:cs="Times New Roman" w:ascii="Times New Roman" w:hAnsi="Times New Roman"/>
                <w:sz w:val="20"/>
              </w:rPr>
              <w:t>Сочинение-рассказ по заданному плану</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атюрморт</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нималистический жанр</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ейзаж с элементами жанровой картин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ытовой жанр</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Жанровая карт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осмысливать объем темы высказывания. Умение описывать предмет.</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Умение определять объем содержания и границы темы текста. </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составить сложный план</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подчинять свое сочинение основной мысл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строить рассказ</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VI</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ворческий диктант с дополнительным заданием</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дробное изложени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чинение-описание помещ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Пейзаж</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Жанровая картина</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Жанровая картина с интерьером</w:t>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описывать природу</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раскрывать тему</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ние собирать и систематизировать материал к сочинению</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а таблица – своеобразное продолжение предыдущей, однако, направлена на рассмотрение жанров картины в соотнесении с жанрами сочинения, где результат – это развивающиеся у учащихся коммуникативные умения. </w:t>
      </w:r>
    </w:p>
    <w:p>
      <w:pPr>
        <w:pStyle w:val="Normal"/>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30"/>
        </w:rPr>
        <w:t>Характеристика этапов подготовительной работы по написанию сочинения по картине</w:t>
      </w:r>
    </w:p>
    <w:p>
      <w:pPr>
        <w:pStyle w:val="Style19"/>
        <w:suppressAutoHyphens w:val="true"/>
        <w:spacing w:lineRule="auto" w:line="360" w:before="0" w:after="0"/>
        <w:ind w:left="0" w:firstLine="709"/>
        <w:contextualSpacing/>
        <w:jc w:val="both"/>
        <w:rPr>
          <w:rFonts w:ascii="Times New Roman" w:hAnsi="Times New Roman" w:cs="Times New Roman"/>
          <w:b/>
          <w:b/>
          <w:sz w:val="28"/>
          <w:szCs w:val="30"/>
        </w:rPr>
      </w:pPr>
      <w:r>
        <w:rPr>
          <w:rFonts w:cs="Times New Roman" w:ascii="Times New Roman" w:hAnsi="Times New Roman"/>
          <w:b/>
          <w:sz w:val="28"/>
          <w:szCs w:val="30"/>
        </w:rPr>
      </w:r>
    </w:p>
    <w:p>
      <w:pPr>
        <w:pStyle w:val="Style19"/>
        <w:suppressAutoHyphens w:val="true"/>
        <w:spacing w:lineRule="auto" w:line="360" w:before="0" w:after="0"/>
        <w:ind w:left="0" w:firstLine="709"/>
        <w:contextualSpacing/>
        <w:jc w:val="both"/>
        <w:rPr>
          <w:rFonts w:ascii="Times New Roman" w:hAnsi="Times New Roman" w:cs="Times New Roman"/>
          <w:sz w:val="28"/>
          <w:szCs w:val="30"/>
        </w:rPr>
      </w:pPr>
      <w:r>
        <w:rPr>
          <w:rFonts w:cs="Times New Roman" w:ascii="Times New Roman" w:hAnsi="Times New Roman"/>
          <w:sz w:val="28"/>
          <w:szCs w:val="30"/>
        </w:rPr>
        <w:t xml:space="preserve">Здесь мы рассмотрим подробную характеристику этапов подготовительной работы по написанию сочинения, которая играет большую роль, как для написания сочинения, так и для успеха сочинения, как упражнения для развития речи ученик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матривание картины и ее анализ. Один из важных этапов в работе с картиной – рассматривание репродукции произведения живописи. Молчаливое, неторопливое рассматривание картины имеет большое значение для развития мышления учащихся, поскольку мышление взаимосвязано с восприятием. Образы, непосредственно воспринятые нами из внешнего мира, являются единственным материалом, над которым и посредством которого работает наша мысль – говорил К.Д. Ушинск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ссматривания картины у учащихся развивается способность наблюдать, образно мыслить, целостно воспринимать произведение живописи, адекватно замыслу художника. Это нерасчлененное восприятие проходит на уровне подсознания, через чувство, поэтому учителю не следует чрезмерно вмешиваться в этот сложный индивидуальный процесс. Как и при восприятии любого произведения искусства, человек видит в картине в первую очередь то, что созвучно ему, его мыслям и чувствам. Ученик, рассматривая картину, обращает, прежде всего, внимание на то, что его больше волнует, интересует, что стало для него поводом к решению, может быть, пока неосознанных своих проблем, что явилось для него новым, неожиданным. В этот момент определяется отношение учащихся к картине, формируется его </w:t>
      </w:r>
      <w:r>
        <w:rPr>
          <w:rFonts w:cs="Times New Roman" w:ascii="Times New Roman" w:hAnsi="Times New Roman"/>
          <w:b/>
          <w:sz w:val="28"/>
          <w:szCs w:val="28"/>
        </w:rPr>
        <w:t>индивидуальное</w:t>
      </w:r>
      <w:r>
        <w:rPr>
          <w:rFonts w:cs="Times New Roman" w:ascii="Times New Roman" w:hAnsi="Times New Roman"/>
          <w:sz w:val="28"/>
          <w:szCs w:val="28"/>
        </w:rPr>
        <w:t xml:space="preserve"> понимание художественного образа, нравственной позиции худож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беглое знакомство с картиной, давая толчок чувству и воображению учащихся, порождает у них желание высказаться. Однако эти высказывания иногда носят случайный характер, учащиеся затрудняются самостоятельно устанавливать связи между частями картины и составлять речевое произведение. Поэтому необходим анализ картины под руководством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анализа картины – углубить первоначальное восприятие, помочь учащимся понять </w:t>
      </w:r>
      <w:r>
        <w:rPr>
          <w:rFonts w:cs="Times New Roman" w:ascii="Times New Roman" w:hAnsi="Times New Roman"/>
          <w:b/>
          <w:sz w:val="28"/>
          <w:szCs w:val="28"/>
        </w:rPr>
        <w:t>образный язык</w:t>
      </w:r>
      <w:r>
        <w:rPr>
          <w:rFonts w:cs="Times New Roman" w:ascii="Times New Roman" w:hAnsi="Times New Roman"/>
          <w:sz w:val="28"/>
          <w:szCs w:val="28"/>
        </w:rPr>
        <w:t xml:space="preserve"> искусства и сформировать умение анализировать картину как произведение искусства в единстве содержания и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лиз картины</w:t>
      </w:r>
      <w:r>
        <w:rPr>
          <w:rFonts w:cs="Times New Roman" w:ascii="Times New Roman" w:hAnsi="Times New Roman"/>
          <w:sz w:val="28"/>
          <w:szCs w:val="28"/>
        </w:rPr>
        <w:t xml:space="preserve"> проводится в процессе выполнения коммуникативных вопросно-ответных упражнений (на начальном этапе) или в ходе </w:t>
      </w:r>
      <w:r>
        <w:rPr>
          <w:rFonts w:cs="Times New Roman" w:ascii="Times New Roman" w:hAnsi="Times New Roman"/>
          <w:b/>
          <w:sz w:val="28"/>
          <w:szCs w:val="28"/>
        </w:rPr>
        <w:t>беседы</w:t>
      </w:r>
      <w:r>
        <w:rPr>
          <w:rFonts w:cs="Times New Roman" w:ascii="Times New Roman" w:hAnsi="Times New Roman"/>
          <w:sz w:val="28"/>
          <w:szCs w:val="28"/>
        </w:rPr>
        <w:t xml:space="preserve">. Приемы ведения беседы по картине имеют свои особенности, связанные со спецификой произведения искусства, которая выражается в том, что учитель должен анализировать картину в единстве содержания и средств художественного выражения. Этим определяется характер вопросов, основная задача которых помочь учащимся понять взаимообусловленность содержания и средств выражения. Отсюда вытекает требование </w:t>
      </w:r>
      <w:r>
        <w:rPr>
          <w:rFonts w:cs="Times New Roman" w:ascii="Times New Roman" w:hAnsi="Times New Roman"/>
          <w:b/>
          <w:sz w:val="28"/>
          <w:szCs w:val="28"/>
        </w:rPr>
        <w:t>интегрирования</w:t>
      </w:r>
      <w:r>
        <w:rPr>
          <w:rFonts w:cs="Times New Roman" w:ascii="Times New Roman" w:hAnsi="Times New Roman"/>
          <w:sz w:val="28"/>
          <w:szCs w:val="28"/>
        </w:rPr>
        <w:t xml:space="preserve"> в вопросе формы и содержания, частного и об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еседуя по картине-пейзажу в средних классах, учитель может задать такие вопросы </w:t>
      </w:r>
      <w:r>
        <w:rPr>
          <w:rFonts w:cs="Times New Roman" w:ascii="Times New Roman" w:hAnsi="Times New Roman"/>
          <w:b/>
          <w:sz w:val="28"/>
          <w:szCs w:val="28"/>
        </w:rPr>
        <w:t>аналитико-синтетического характера</w:t>
      </w:r>
      <w:r>
        <w:rPr>
          <w:rFonts w:cs="Times New Roman" w:ascii="Times New Roman" w:hAnsi="Times New Roman"/>
          <w:sz w:val="28"/>
          <w:szCs w:val="28"/>
        </w:rPr>
        <w:t>: Какой цвет является основным в картине? почему? С помощью каких красок художник создает впечатление летнего солнечного дня? Чтобы создать у нас радостное настроение, какие краски использует художник? Какими изобразил художник деревья? Какого цвета снег на картине? почему? Как построена картина? Как передана глубина в картине? Какие цвета использовал художник, чтобы показать "золотую ос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натюрмортным жанром вопросы постепенно усложняются от класса к классу. Если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можно ограничиться вопросами: Что изображено на картине? Как расположены предметы на картине? На каком фоне изображены эти предметы? Какой цвет преоблад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и глубина понимания картины зависит не только от характера поставленных вопросов, но и от их </w:t>
      </w:r>
      <w:r>
        <w:rPr>
          <w:rFonts w:cs="Times New Roman" w:ascii="Times New Roman" w:hAnsi="Times New Roman"/>
          <w:b/>
          <w:sz w:val="28"/>
          <w:szCs w:val="28"/>
        </w:rPr>
        <w:t>последовательности</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алее выделяется группа вопросов, связанная с определением сюжета картины и способами его выражения. В ходе структурного анализа выявляется тема и основная мысль картины, роль изобразительных средств в раскрытии замысла художника. При этом большое значение имеет </w:t>
      </w:r>
      <w:r>
        <w:rPr>
          <w:rFonts w:cs="Times New Roman" w:ascii="Times New Roman" w:hAnsi="Times New Roman"/>
          <w:b/>
          <w:sz w:val="28"/>
          <w:szCs w:val="28"/>
        </w:rPr>
        <w:t>формулировка вопросов</w:t>
      </w:r>
      <w:r>
        <w:rPr>
          <w:rFonts w:cs="Times New Roman" w:ascii="Times New Roman" w:hAnsi="Times New Roman"/>
          <w:sz w:val="28"/>
          <w:szCs w:val="28"/>
        </w:rPr>
        <w:t xml:space="preserve">, которая должна отвечать следующим требованиям: 1) быть точной, лаконичной и понятной учащимся, то есть соответствовать уровню их подготовки; 2) помогать учащимся рассматривать картину в единстве содержания и средств художественной выразительности, видеть и понимать образный язык изобразительного искусства; 3)способствовать организации наблюдения учащихся по картине, фокусированию их внимания, как на выделение главного, так и на "говорящие" детали; 4) активизировать мышление и речь учащихся путем приемов сопоставления, сравнения, обобщения, установления причинно-следственных связей; 5) выявлять авторскую позицию в картине, формировать у учащихся самостоятельное суждение о произведении, собственное эстетическое пережив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ведение словарной работы</w:t>
      </w:r>
      <w:r>
        <w:rPr>
          <w:rFonts w:cs="Times New Roman" w:ascii="Times New Roman" w:hAnsi="Times New Roman"/>
          <w:sz w:val="28"/>
          <w:szCs w:val="28"/>
        </w:rPr>
        <w:t>. В процессе работы по картине обогащается словарный запас учащихся, поскольку осмысление содержания картины сочетается с подбором необходимой лексики для выражения своих мыслей и чув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по картине предполагает установление ассоциативных связей между словами, обозначающими те или иные предметы или явления, изображенные на полотне, способствует многократному употреблению слова после его первичной семантизации. Представляя собой источник эмоционального воздействия на человека, картина помогает усвоению эмоционально-окрашенных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ловарной работы учитель организует ее в определенном направлении так, чтобы лексика следовала в той последовательности, в которой нужно описывать картину, он стремится не только к расширению словаря, но и к активизации пассивного словаря, чтобы учащиеся понимали и умели употреблять слова, которые уже имеются в их лексическом запа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лексическая подготовка к работе по картине в основном проведена накануне урока, во время беседы акцентируется внимание на отбор наиболее точных и ярких языковых выразительных средств. В этом случае не нарушается целостное художественное восприятие картины попутным объяснением значения большого количества слов и наоборот, подбор наиболее удачных выразительных средств речи способствует более глубокому осмыслению художественных обр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учащиеся осуществляют коллективный поиск слов, необходимых для точного и яркого описания произведения живописи, подбирают образные языковые средства, эпитеты, синонимы, эмоционально-окрашенные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если учитель умело организует словарно-стилистическую работу, помогает ученикам в отборе необходимых слов, то в классе устанавливается творческая атмосфера, учащиеся как бы соревнуются в подборе нужных определений, эпитетов, синонимов, сравнений. При этом важно направлять внимание учащихся на отбор таких слов и языковых средств, которые характеризуют конкретный, непосредственно изображенный на картине предмет (явление), чтобы у учащихся не было расхождений между словом и реалией (понятием), чтобы у них воспитывалось умение выражать воспринимаемое средствами языка адекватно содержанию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Чтение и анализ искусствоведческого текста. </w:t>
      </w:r>
      <w:r>
        <w:rPr>
          <w:rFonts w:cs="Times New Roman" w:ascii="Times New Roman" w:hAnsi="Times New Roman"/>
          <w:sz w:val="28"/>
          <w:szCs w:val="28"/>
        </w:rPr>
        <w:t>Одним из компонентов урока родного языка по картине является чтение и анализ искусствоведческого текста, выполняющего роль образца для предстоящего высказывания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кусствоведческого текста-образца оказывает существенное влияние на предстоящее сочинение учащихся, как в речевом, так и в структурном плане. Однако его следует использовать после проведенной беседы (вопросно-ответных упражнений) и словарно-стилистической работы по картине, в процессе которой учащиеся самостоятельно семантизируют лексику средствами изобразительной наглядности, ищут наиболее подходящие слова для выражения своих мыслей. Известно, что самостоятельно найденные слова дольше удерживаются в памяти учащихся и быстрее входят в их активный словарный запас. Вместе с тем анализ образца, проведенный на базе самостоятельного осмысления содержания картины во время беседы усиливает эмоциональное восприятие текста и помогает глубже понять его содержание. Использование анализа образца после беседы предоставляет учащимся сравнить "свои" слова, найденные в ходе беседы со словами, употребленными авторами текста, и убедиться в богатейших возможностях русского языка. Кроме того, у учащихся развивается наблюдательность, стимулируются творческие поиски, появляется желание описать картину заново, заимствуя содержание, лексику и стиль текста-образца. При таком подходе влияние текста проявляется более умеренно, и он в большей мере подвергается творческой пере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анализа искусствоведческого текста-образца имеет свои особенност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анализируется в сочетании с картиной, что усиливает эмоциональное восприятие обоих источнико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анализе текста обращается внимание на искусствоведческие слова и термины, характерные для данного типа тексто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ельно-композиционный анализ текста проводится в органической связи со средствами его языкового выраже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пределение темы и основной мысли;</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б) нахождение опорных слов ("данное" и "новое"), обеспечивающих смысловую сетку текс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ыделение структурных частей текста (зачин, основная часть, концовк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определение авторской позиции в тексте, нахождение слов, с помощью которых автор достигает большей эмоциональности описания, ярко и точно описывает изображенно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установление способов связей между предложениями, абзацами и частями текс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пределение композиционного жанра и стиля текста.</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ление плана высказывания по картин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лана или композиционной предстоящего высказывания является обязательным элементом урока с использованием картины, поскольку этот прием обучения, тесно связанный с умением систематизировать собранный материал, подготавливает учащихся к составлению собственного речевого произведе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ьной и средней ступенях обучения целесообразно составлять коллективный план под руководством учителя, причем вначале составляется простой план, а потом – сложный. При этом следует учитывать композиционный жанр будущего высказывания: описание, повествование, рассуждение, - так как план в какой-то степени предопределяет тип и стиль речевого произведе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боты над сочинением-описанием пейзажа учащиеся коллективно составляют сложный план описания картин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комстве учащихся с новой композиционной формой рассуждением учитель дает учащимся готовую композиционную схему этого типа высказывания: 1) тезис, 2) доказательства, 3) вывод, а затем предлагает коллективно превратить ее в план.</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t>5. Использование отдельных жанров живописи для обучения сочинениям</w:t>
      </w:r>
    </w:p>
    <w:p>
      <w:pPr>
        <w:pStyle w:val="Normal"/>
        <w:suppressAutoHyphens w:val="true"/>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А. Худякова </w:t>
      </w:r>
      <w:r>
        <w:rPr>
          <w:rFonts w:cs="Times New Roman" w:ascii="Times New Roman" w:hAnsi="Times New Roman"/>
          <w:sz w:val="28"/>
          <w:szCs w:val="28"/>
        </w:rPr>
        <w:t>систематизирует и описывает сочинения по картине в зависимости от жанра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добной систематизации у Худяковой Л.А. – показать различные формы обучения учащихся разным типам высказываний с использованием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тюрмортный жанр</w:t>
      </w:r>
      <w:r>
        <w:rPr>
          <w:rFonts w:cs="Times New Roman" w:ascii="Times New Roman" w:hAnsi="Times New Roman"/>
          <w:sz w:val="28"/>
          <w:szCs w:val="28"/>
        </w:rPr>
        <w:t xml:space="preserve"> представляет широкие возможности для работы над описанием предмета. Натюрморт – это отражение действительности в образах предметного мира. Художник в натюрморте изображает различные предметы труда, быта, питания, трофеи охоты, цветы, овощи, фрукты. Картина, посвященная миру вещей, рассказывает об основных свойствах, присущих предметам, окружающим человека, в натюрморте живописец передает форму и материальность предмета, его объем, вес, фактуру, ц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юрморт как жанр живописи специфичен. Он выявляет выразительность, которая таится в образах предметов. Уже сам факт изолированного от контекста быта изображения вещей заостряет и обновляет их образ, привлекает к ним внимание. Как правило, художники выбирают для натюрмортов старинные вещи, сохраняющие аромат эпохи, или, напротив, предметы современной жизни, привлекающие романтикой новизны. Художники, стремящиеся передать дух времени, запечатлевшийся в вещах, предельно точно передают "физиономию" вещи вплоть до мельчайших деталей, поэтому они легко узнаются и в этом плане доступны учащимся для восприятия и описания.</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ование натюрмортов для создания речевых произведений учащихся на родном языке помогает развитию наблюдательности, эстетического восприятия окружающей жизни, воспитанию бережного отношению к миру вещей, среди которых мы живем, мастерство живописца открывает новое знание о предметах. которые могли казаться давно известными в силу своей привычности. Богатство форм и красок воздействует на эмоции детей и возбуждает у них желание облечь свои мысли и чувства в сло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высказывания учащихся по натюрморту способствуют расширению их словарного запаса, активизируют уже имеющийся пассивный словарь, обогащают их речь изобразительно-выразительными средствам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ималистический жанр и описание живот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о развитию связной речи предусматривает обучение учащихся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w:t>
      </w:r>
      <w:r>
        <w:rPr>
          <w:rFonts w:cs="Times New Roman" w:ascii="Times New Roman" w:hAnsi="Times New Roman"/>
          <w:b/>
          <w:sz w:val="28"/>
          <w:szCs w:val="28"/>
        </w:rPr>
        <w:t>описанию животного</w:t>
      </w:r>
      <w:r>
        <w:rPr>
          <w:rFonts w:cs="Times New Roman" w:ascii="Times New Roman" w:hAnsi="Times New Roman"/>
          <w:sz w:val="28"/>
          <w:szCs w:val="28"/>
        </w:rPr>
        <w:t xml:space="preserve">. Для этой цели используются картины, которые, отвечая требованиям программы по развитию связной речи имеют познавательно-воспитательное значение. Наблюдения свидетельствуют о том, что учащиеся этого возраста проявляют большой интерес к произведениям художников-анималистов (от англ. – </w:t>
      </w:r>
      <w:r>
        <w:rPr>
          <w:rFonts w:cs="Times New Roman" w:ascii="Times New Roman" w:hAnsi="Times New Roman"/>
          <w:sz w:val="28"/>
          <w:szCs w:val="28"/>
          <w:lang w:val="en-US"/>
        </w:rPr>
        <w:t>animal</w:t>
      </w:r>
      <w:r>
        <w:rPr>
          <w:rFonts w:cs="Times New Roman" w:ascii="Times New Roman" w:hAnsi="Times New Roman"/>
          <w:sz w:val="28"/>
          <w:szCs w:val="28"/>
        </w:rPr>
        <w:t xml:space="preserve"> – животное), т.е. художникам, изображающим животных. Подготовку к сочинению-описанию животного желательно начать на уроке изобразительного искусства, где учащиеся могут познакомиться с творчеством художников анималист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йзаж и сочинение- описание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йзаж (от фр. </w:t>
      </w:r>
      <w:r>
        <w:rPr>
          <w:rFonts w:cs="Times New Roman" w:ascii="Times New Roman" w:hAnsi="Times New Roman"/>
          <w:sz w:val="28"/>
          <w:szCs w:val="28"/>
          <w:lang w:val="en-US"/>
        </w:rPr>
        <w:t>paysage</w:t>
      </w:r>
      <w:r>
        <w:rPr>
          <w:rFonts w:cs="Times New Roman" w:ascii="Times New Roman" w:hAnsi="Times New Roman"/>
          <w:sz w:val="28"/>
          <w:szCs w:val="28"/>
        </w:rPr>
        <w:t xml:space="preserve"> &lt; </w:t>
      </w:r>
      <w:r>
        <w:rPr>
          <w:rFonts w:cs="Times New Roman" w:ascii="Times New Roman" w:hAnsi="Times New Roman"/>
          <w:sz w:val="28"/>
          <w:szCs w:val="28"/>
          <w:lang w:val="en-US"/>
        </w:rPr>
        <w:t>pays</w:t>
      </w:r>
      <w:r>
        <w:rPr>
          <w:rFonts w:cs="Times New Roman" w:ascii="Times New Roman" w:hAnsi="Times New Roman"/>
          <w:sz w:val="28"/>
          <w:szCs w:val="28"/>
        </w:rPr>
        <w:t xml:space="preserve"> – местность, страна) – это изображение природы, ее 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йзажная живопись показывает человеку ту естественную среду природы или города, в которой он живет, и поэтому она особенно близка и понятна ему, являясь художественным осознанием объективной красоты и выразительности природы, пейзажная живопись обогащает, таким образом, естественное чувство природы, заложенное в каждом человеке, выражая его переживания и чувства. Видя пейзаж и восхищаясь им, человек начинает еще острее ощущать красоту природы, еще больше понимать и любить ее. Это происходит потому, что художник изображает дорогое и близкое ему. Художник-пейзажист видит в природе то, что до него не замеч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в методике преподавания русского языка, как в кругах ученых-методистов, так и в кругах практикующих школьных учителей существует достаточно значительное количество методик сочинения по картине (методики подготовки к написанию сочинения по картине). Все эти методики, в том числе и рассмотренные нами выше, имеют одну общую особенность – в них содержится утверждение о том, что сочинение по картине – одно из наиболее значимых и продуктивных упражнений по развитию речи учащихся; выделяют сочинения по картине и среди других видов соч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для на представляет методика подготовки к написанию сочинения по картине, разработанная методистом Л.А. Ходяковой. Данная методика представляет собой достаточно развернутый анализ жанров и видов сочинений по картине и непосредственно методику подготовки к каждому виду и жанру сочинения. Здесь учтены психологические и педагогические аспекты, связанные с подготовкой к написанию сочинений по картине. Вместе с тем достаточно подробно описаны этапы подготовки к написанию сочинения, что практически не встречается в методических разработках других авторов. Каждый описанный этап в методике Л.А. Ходяковой сопровожден рядом примерных вопросов, которые необходимо задавать ученикам во время работы над определенным этапом по подготовке к написанию соч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Л.А. Ходякова очень подробно рассматривает воздействие картины на формирование коммуникативных умений учащихся; этот аспект упущен во многих методиках, посвященных сочинениям по кар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ной и смелой, на наш взгляд разработкой методиста является методика подготовки к написанию сочинения по картине в соответствии с жанром полотна. Л.А. Ходякова здесь, прежде всего, уделяет внимание тому, что именно развивает тот или иной жанр картины, при написании по ней сочинения в коммуникативных умениях учени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илу вышеизложенного, методика сочинений по картине Л.А. Ходяковой для нас представляет большой научный интере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такой вид упражнения по развитию речи учащихся, как сочинение используется достаточно редко. Это связано с тем фактом, что в действующих программах по русскому языку этому виду работы отведено мало часов.</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 xml:space="preserve">Однако, значение сочинения, и в особенности сочинений по картине, подчеркивалось еще в методических работах, учебниках и монографиях советского периода. Одной из немногих методических работ современного периода посвященная методике сочинений по картине, является монография Л.А. Ходяковой "Живопись на уроках русского языка". </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ах ученых-методистов и практикующих учителей русского языка сложилось традиционное понимание сочинения, подчас не полное, достаточно обобщенное.</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приемлемых определений школьного сочинения представлено в учебном пособии А.В. Текучева.</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 xml:space="preserve">При анализе наиболее известных классификаций сочинений мы пришли к выводу, что большинство классификаций сочинений разных методистов имеют общие черты. Для нас наиболее приемлемой будет являться классификация профессора А.В. Текучева. Она, на наш взгляд, наиболее подробно дает информацию о видах сочинений, в ней достаточно конкретно описаны основания классификации. В отдельный вид сочинений отнесены сочинения по картине, которые являются объектом изучения нашей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етодических работ, посвященных методике сочинения по картине, мы пришли к выводу, что наибольший интерес для нас представляет методика Л.А. Ходяк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представляет собой достаточно развернутый анализ жанров и видов сочинений по картине и непосредственно методику подготовки к каждому виду и жанру сочинения. Здесь учтены психологические и педагогические аспекты, связанные с подготовкой к написанию сочинений по картине. Вместе с тем достаточно подробно описаны этапы подготовки к написанию сочинения, что практически не встречается в методических разработках других авторов. Каждый описанный этап в методике Л.А. Ходяковой сопровожден рядом примерных вопросов, которые необходимо задавать ученикам во время работы над определенным этапом по подготовке к написанию соч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Л.А. Ходякова очень подробно рассматривает воздействие картины на формирование коммуникативных умений учащихся; этот аспект упущен во многих методиках, посвященных сочинениям по кар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ной и смелой, на наш взгляд разработкой методиста является методика подготовки к написанию сочинения по картине в соответствии с жанром полотна. Л.А. Ходякова здесь, прежде всего, уделяет внимание тому, что именно развивает тот или иной жанр картины, при написании по ней сочинения в коммуникативных умениях учени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илу вышеизложенного, методика сочинений по картине Л.А. Ходяковой для нас представляет большой научный интере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уроков, мы использовали пейзажную живопись, стараясь подобрать наиболее доступные для понимания школьников полотна, с наибольшей силой воздействия, интересным идейным содерж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сочинений по картине Л.А. Ходяковой дала для разработки уроков богатый материал – возможность свободно ориентироваться в этапах работы по картине, подбирать необходимый материал в соответствии с жанровым и идейным содержанием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нами методика сочинений по картине наиболее планомерно раскрывает обучающие возможности сочинения по кар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учная и методическая литература</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ранов М.Т., Ладыженская Т.А., Шанский Н.М. Программа по русскому языку к учебникам для 5-9 классов // Программы по русскому языку для общеобразовательных школ, гимназий, лицеев: Русский язык. 5-9 / Сост. Л.М. Рыбченкова. М.: Дрофа, 2002. С. 3-49.</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28"/>
        </w:rPr>
        <w:t>Баринова Е.А. и др. Методика русского языка. Учеб. пособие для студентов фак. рус. яз. и литературы пел. ин-тов./Под общей редакцией Е.А. Бариновой. М., "Просвещение", 1974.</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дунова Т.С. Искусство писать сочинение // Русский язык.- 2002.- №19</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льманова Л.М., Е.Н.Колокольцев. Развитие речи. М., Издательский дом "Дрофа", 1998</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пинос В.И. и др. Развитие речи: тория и практика обучения: 5-7 кл.: Кн. для учителя. – М.: Просвещение, 1991.</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дыженская Т.А. система обучения сочинениям в 4-8 классах. М., "Просвещение", 1972.</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етодика преподавания русского языка: Учеб. пособие /Под ред. М.Т. Баранова. – М.: просвещение, 1990. </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развития речи на уроках русского языка: Кн. для учителя /Под ред. Т.А. Ладыженской. М.: Просвещение, 1991.</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преподавания русского языка: Учеб. Пособие для студентов пед. институтов / М.Т. Баранов, Т.А. Ладыженская; Под. ред. М.Т. Баранова. – М.: Просвещение, 1990. – 368 с.</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етодика русского языка в средней школе /Под ред. А.В. Текучева. – М.: Просвещение, 1980. </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сунова Л.А. Сочинение: структурно-функциональный подход к обучению // Русская словесность. – 2006. - №5</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а Д.И. Сочинение-рассказ по сюжетным рисункам В. Сутеева // Русский язык.- 2003.- №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едагогическое речеведение. Словарь-справочник. Изд. 2-е, испр. и доп. / Под ред. Т. А. Ладыженской и А. К. Михальской; сост. А. А. Князьков. М.: Флинта. Наука, 1998. С. 5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Петрановская Л. "Как я провёл лето" по-новому // Русский язык. – 2001.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Программы по русскому языку для общеобразовательных школ, гимназий, лицеев: Русския язык. 5-9 кл. /Сост. Л.М. Рыбченкова. М.: Дрофа, 2002. 16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Синдеева Т.И. Некоторые особенности композиционно-речевой организации жанра "научная рецензия" // Функциональные стили в преподавании иностранных языков. М.: Наука, 198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Сочинение по картине в 5-м классе: метод. пособие / Л.А. Ходякова, Л.И. Новикова, О.П. Штыркина, Е.В. Кабанова; под ред. проф. Л.А. Ходяковой. – М.: АСТ: Астрель, 2007. – 25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Филиппова Н.А. К разговору о сочинениях в школе // Русский язык.- 2007.- №1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ловар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Русский язык. Энциклопедия /Под ред. Ю.Н. Караулова. – электронное изд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Толковый словарь русского языка /Под ред. С.Н. Ожегова. – электронное издани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Толковый словарь русского языка /Под ред. Д.Н. Ушакова. – электронное изд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Ссылки на использованные интернет-ресурсы и сайты (без указания автора).</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http://festival.1september.ru/articles/529829/</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http://revolution./pedagogics/d00101541.html</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http://www.ronl.ru/obuchenie_vospitanie/4177.htm</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чинение по картине в действующих программах по русскому языку в </w:t>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по действующей программе по учебному комплексу под редакцией М.М. Разумовской и П.А. Леканта предусматривается в течение года написание пяти сочинений, из которых 2 сочинения по кар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в начале </w:t>
      </w:r>
      <w:r>
        <w:rPr>
          <w:rFonts w:cs="Times New Roman" w:ascii="Times New Roman" w:hAnsi="Times New Roman"/>
          <w:sz w:val="28"/>
          <w:szCs w:val="28"/>
          <w:lang w:val="en-US"/>
        </w:rPr>
        <w:t>II</w:t>
      </w:r>
      <w:r>
        <w:rPr>
          <w:rFonts w:cs="Times New Roman" w:ascii="Times New Roman" w:hAnsi="Times New Roman"/>
          <w:sz w:val="28"/>
          <w:szCs w:val="28"/>
        </w:rPr>
        <w:t xml:space="preserve">-й четверти; второе, тоже в начале </w:t>
      </w:r>
      <w:r>
        <w:rPr>
          <w:rFonts w:cs="Times New Roman" w:ascii="Times New Roman" w:hAnsi="Times New Roman"/>
          <w:sz w:val="28"/>
          <w:szCs w:val="28"/>
          <w:lang w:val="en-US"/>
        </w:rPr>
        <w:t>II</w:t>
      </w:r>
      <w:r>
        <w:rPr>
          <w:rFonts w:cs="Times New Roman" w:ascii="Times New Roman" w:hAnsi="Times New Roman"/>
          <w:sz w:val="28"/>
          <w:szCs w:val="28"/>
        </w:rPr>
        <w:t>-й четверти - сочинения-описания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в программе по учебному комплексу под редакцией В.В. Бабайцевой, Л.Д. Чесноковой предусматривается написание 2-х сочинений по картине во время изучения темы "Лексика", во второй четвер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ей школьной программе по учебному комплексу М.Т. Баранова И Т.А. Ладыженской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включает в себя написание 6-ти сочинений по картине.</w:t>
      </w:r>
    </w:p>
    <w:p>
      <w:pPr>
        <w:pStyle w:val="Normal"/>
        <w:suppressAutoHyphens w:val="true"/>
        <w:spacing w:lineRule="auto" w:line="360" w:before="0" w:after="0"/>
        <w:ind w:firstLine="709"/>
        <w:jc w:val="both"/>
        <w:rPr/>
      </w:pPr>
      <w:r>
        <w:rPr>
          <w:rFonts w:cs="Times New Roman" w:ascii="Times New Roman" w:hAnsi="Times New Roman"/>
          <w:sz w:val="28"/>
          <w:szCs w:val="28"/>
        </w:rPr>
        <w:t>Далее мы предлагаем разработку собственного урока – подготовки написания сочинения по картине И.С. Остроухова "Золотая осень", выполненную в соответствии с рекомендациями методики Л.А. Ходяков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урока: Р.Р. Подготовка к сочинению по картине И. С. Остроухова "Золотая ос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ющая: подготовить учащихся к написанию сочинения-о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ртине, совершенствовать умение собирать рабочие материалы к сочинению.</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rPr>
        <w:t>Развивающая: развивать устную и письменную речь учащихся, расширить активный словарь введением слов на тему "Осень".</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ющая: способствовать формированию интереса к живописи и внимательному отношению к выбору слов, воспитывать любовь к при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репродукции картин И. Остроухова, И. Левитана, В. Поле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осень"; пьеса из цикла "Времена года" П.И.Чайковског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енняя песня".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вучит пьеса из цикла "Времена года" П. И. Чайковского "Осенняя пес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зительное чтение стихотво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нылая пора! очей очарова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ятна мне твоя прощальная кра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лю я пышное природы увяда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грец и золото одетые 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Пушк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с, точно терем распис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ловый, золотой, багря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й, пестрою стен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оит над светлою поля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А. Бун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есед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каком времени года идет реч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цвета осени отметили поэты? (багрец, золото, лиловый, багряны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ите значение этих слов.</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Какой мы видим осень, читая строки поэтов? (Пламенная, яркая, богатая оттенками цветов, волшебная, огненная)</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Мы увидели, как поэты "раскрасили" осень с помощью слов, и попали под обаяние этого времени года. А теперь рассмотрим репродукции известных художников, обратим внимание на краски и почувствуем переданное ими настро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rPr>
        <w:t>И. С. Остроухов. Золотая осень В. Д. Поленов. Золотая ос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7610" cy="15913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467610" cy="159131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81225" cy="13995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8" r="-12" b="-18"/>
                    <a:stretch>
                      <a:fillRect/>
                    </a:stretch>
                  </pic:blipFill>
                  <pic:spPr bwMode="auto">
                    <a:xfrm>
                      <a:off x="0" y="0"/>
                      <a:ext cx="2181225" cy="1399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олотая осень</w:t>
      </w:r>
      <w:r>
        <w:rPr>
          <w:rFonts w:cs="Times New Roman" w:ascii="Times New Roman" w:hAnsi="Times New Roman"/>
          <w:sz w:val="28"/>
          <w:szCs w:val="28"/>
        </w:rPr>
        <w:t xml:space="preserve"> </w:t>
      </w:r>
      <w:r>
        <w:rPr>
          <w:rFonts w:cs="Times New Roman" w:ascii="Times New Roman" w:hAnsi="Times New Roman"/>
          <w:sz w:val="28"/>
        </w:rPr>
        <w:t>И. И. Левит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5815" cy="1343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20" r="-13" b="-20"/>
                    <a:stretch>
                      <a:fillRect/>
                    </a:stretch>
                  </pic:blipFill>
                  <pic:spPr bwMode="auto">
                    <a:xfrm>
                      <a:off x="0" y="0"/>
                      <a:ext cx="2075815" cy="1343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бота по картина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вучны ли строки стихотворений данным картинам? Как называют такую осень?</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rPr>
        <w:t>"Золотая осень" - под таким названием широко известны три картины прекрасных русских живописцев: И. И. Левитана, В. Д. Поленова, И. С. Остроухова. Название одинаково, но содержание разное, т. к. каждый художник увидел в этой поре что-то свое. И это, только им увиденное, запечатлел на полотн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и впечатления от представленных картин?</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нам предстоит картину И. С. Остроухова. В чем ее своеобразие? (Необычная, сказочная; осенний лес похож на сказку)</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краски здесь преобладаю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 xml:space="preserve"> </w:t>
      </w:r>
      <w:r>
        <w:rPr>
          <w:rFonts w:cs="Times New Roman" w:ascii="Times New Roman" w:hAnsi="Times New Roman"/>
          <w:b/>
          <w:sz w:val="28"/>
          <w:szCs w:val="28"/>
        </w:rPr>
        <w:t>Рассказ о художник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65555" cy="1856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2" r="-18" b="-12"/>
                    <a:stretch>
                      <a:fillRect/>
                    </a:stretch>
                  </pic:blipFill>
                  <pic:spPr bwMode="auto">
                    <a:xfrm>
                      <a:off x="0" y="0"/>
                      <a:ext cx="1265555" cy="1856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ья Семенович Остроухов родился в Москве. Еще в детстве проявился его интерес к родной природе, но тогда он был направлен в другое русло – в занятия естественными науками. Увлечение живописью родилось позднее, когда юноша познакомился с семьей известного промышленника и мецената С. И. Мамонтова и начал принимать активное участие в деятельности Абрамцевского кружка, куда входили такие мастера, как В. М. Васнецов, И. Е. Репин, В. А. Серов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путь в живописи Остроухов начал самостоятельно, пользуясь советами И. И. Шишкина и И. Е. Репина (в 1881-1882 г.г. посещал воскресные рисовальные вечера в доме Репина). С 1882 по 1884 год занимался в частной мастерской известного педагога-профессора П. П. Чистя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6 году Остроухов стал вольнослушателем Московского училища живописи, ваяния и зодчества. В это время к нему пришел первый успех.</w:t>
      </w:r>
    </w:p>
    <w:p>
      <w:pPr>
        <w:pStyle w:val="Normal"/>
        <w:suppressAutoHyphens w:val="true"/>
        <w:spacing w:lineRule="auto" w:line="360" w:before="0" w:after="0"/>
        <w:ind w:firstLine="709"/>
        <w:jc w:val="both"/>
        <w:rPr/>
      </w:pPr>
      <w:r>
        <w:rPr>
          <w:rFonts w:cs="Times New Roman" w:ascii="Times New Roman" w:hAnsi="Times New Roman"/>
          <w:sz w:val="28"/>
          <w:szCs w:val="28"/>
        </w:rPr>
        <w:t>Чудесные пейзажи – настроения своей свежестью напоминают картины Левитана. Удивительны его картины "Золотая осень" (1886-1887)," Первая зелень" (1887-1888), "Сиверко" (1890), "Ранняя весна" (18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лекшись коллекционированием, он постепенно отошел от творчества, помогая П. М. Третьякову, а после его смерти Остроухов возглавил руководство Третьяковской галереей и до 1913 года являлся ее попечи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0935" cy="13519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8" r="-13" b="-18"/>
                    <a:stretch>
                      <a:fillRect/>
                    </a:stretch>
                  </pic:blipFill>
                  <pic:spPr bwMode="auto">
                    <a:xfrm>
                      <a:off x="0" y="0"/>
                      <a:ext cx="2400935" cy="13519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Третьяковская галере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обирание рабочих материалов.</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изображено на картине? Давайте охарактеризуем осень на картине Остроухова и заполним таблицу.</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6700" w:type="dxa"/>
        <w:jc w:val="left"/>
        <w:tblInd w:w="596" w:type="dxa"/>
        <w:tblLayout w:type="fixed"/>
        <w:tblCellMar>
          <w:top w:w="0" w:type="dxa"/>
          <w:left w:w="108" w:type="dxa"/>
          <w:bottom w:w="0" w:type="dxa"/>
          <w:right w:w="108" w:type="dxa"/>
        </w:tblCellMar>
      </w:tblPr>
      <w:tblGrid>
        <w:gridCol w:w="1966"/>
        <w:gridCol w:w="4734"/>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 изображено</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е материал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ень</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ркая, огненная, пламенная, золотая, волшебна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зднична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с</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казочный, необычный, похож на сказк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инственный, загадочный, терем</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рые клены</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громные, роскошные, раскидистые, гибкие ветв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олотой водопад</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лодые клены</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нкие, гибкие, как лианы, тянутся к солнцу</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стья на земле</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ковер из крупных разноцветных листье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повторимый узор</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опинка</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е обступили деревья, чуть заметно вьется, устлан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авшими листьям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роки</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и моря осенней травы и листьев, белобок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тихвостки с черной головой</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летенные деревья</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поминают чудовище, гигантского паука, покры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ло-желтыми листьям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бо</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лубое небо проглядывает сквозь кружево веток 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целевших листьев, голубая, чистая лазурь видн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квозь раззолоченную листву, солнечные лу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биваются до самой трав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строе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остное, праздничное, восторженное</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rPr>
          <w:sz w:val="28"/>
          <w:szCs w:val="28"/>
        </w:rPr>
      </w:pPr>
      <w:r>
        <w:rPr>
          <w:sz w:val="28"/>
          <w:szCs w:val="28"/>
        </w:rPr>
        <w:t>- Как бы вы закончили свой рассказ по этой картине? Выберите лучший вариант из предложенных на доске:</w:t>
      </w:r>
    </w:p>
    <w:p>
      <w:pPr>
        <w:pStyle w:val="Style20"/>
        <w:suppressAutoHyphens w:val="true"/>
        <w:spacing w:lineRule="auto" w:line="360" w:before="0" w:after="0"/>
        <w:ind w:firstLine="709"/>
        <w:jc w:val="both"/>
        <w:rPr>
          <w:sz w:val="28"/>
          <w:szCs w:val="28"/>
        </w:rPr>
      </w:pPr>
      <w:r>
        <w:rPr>
          <w:sz w:val="28"/>
          <w:szCs w:val="28"/>
        </w:rPr>
        <w:t>1. Это великолепное полотно позволило мне легким касанием к миру искусства почувствовать настоящую красоту русской осени…</w:t>
      </w:r>
    </w:p>
    <w:p>
      <w:pPr>
        <w:pStyle w:val="Style20"/>
        <w:suppressAutoHyphens w:val="true"/>
        <w:spacing w:lineRule="auto" w:line="360" w:before="0" w:after="0"/>
        <w:ind w:firstLine="709"/>
        <w:jc w:val="both"/>
        <w:rPr>
          <w:sz w:val="28"/>
          <w:szCs w:val="28"/>
        </w:rPr>
      </w:pPr>
      <w:r>
        <w:rPr>
          <w:sz w:val="28"/>
          <w:szCs w:val="28"/>
        </w:rPr>
        <w:t>2. Картина художника И.С. Остроухова стала для меня чем-то сродни самой русской природе – одновременно торжественной и грустной, прекрасной в своем великолепии и умиротворенной…</w:t>
      </w:r>
    </w:p>
    <w:p>
      <w:pPr>
        <w:pStyle w:val="Style20"/>
        <w:suppressAutoHyphens w:val="true"/>
        <w:spacing w:lineRule="auto" w:line="360" w:before="0" w:after="0"/>
        <w:ind w:firstLine="709"/>
        <w:jc w:val="both"/>
        <w:rPr/>
      </w:pPr>
      <w:r>
        <w:rPr>
          <w:sz w:val="28"/>
          <w:szCs w:val="28"/>
        </w:rPr>
        <w:t xml:space="preserve">3. Русская осень, во всей своей красоте изображенная на полотне художника И.С. Остроухова открыла для меня целый мир прекрасного пейзажного искусства…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Итог урока.</w:t>
      </w:r>
    </w:p>
    <w:p>
      <w:pPr>
        <w:pStyle w:val="Normal"/>
        <w:numPr>
          <w:ilvl w:val="0"/>
          <w:numId w:val="17"/>
        </w:numPr>
        <w:suppressAutoHyphens w:val="true"/>
        <w:spacing w:lineRule="auto" w:line="360" w:before="0" w:after="0"/>
        <w:ind w:left="0" w:firstLine="709"/>
        <w:jc w:val="both"/>
        <w:rPr/>
      </w:pPr>
      <w:r>
        <w:rPr>
          <w:rFonts w:cs="Times New Roman" w:ascii="Times New Roman" w:hAnsi="Times New Roman"/>
          <w:sz w:val="28"/>
          <w:szCs w:val="28"/>
        </w:rPr>
        <w:t>Строки из стихотворений А. С. Пушкина, И. А. Бунина; пьеса П. И. Чайковского "Осенняя песня"; репродукции картин И. С. Остроухова, И. И. Левитана, В. Д. Поленова помогли нам увидеть особую, щемящую прелесть русского пейзажа. Ведь русская природа по-своему очаровательна всегда, но только внимательный человек может увидеть и почувствовать ее неуловимую одухотворенность, печальное величие, неброскую красоту.</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Д/з:</w:t>
      </w:r>
      <w:r>
        <w:rPr>
          <w:rFonts w:cs="Times New Roman" w:ascii="Times New Roman" w:hAnsi="Times New Roman"/>
          <w:sz w:val="28"/>
          <w:szCs w:val="28"/>
        </w:rPr>
        <w:t xml:space="preserve"> написать сочинение по картине И. С. Остроухова "Золотая осень".</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
          <w:bCs/>
          <w:kern w:val="2"/>
          <w:sz w:val="28"/>
          <w:szCs w:val="28"/>
        </w:rPr>
        <w:t>Тема урока: Подготовка к написанию сочинение по картине А.А. Пластова "Первый сне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Цели урок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ая: подготовить учащихся к написанию сочинения-о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ртине, совершенствовать умение собирать рабочие материалы к сочи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знакомить с жизнью и творчеством А.А.Пластова;</w:t>
      </w:r>
    </w:p>
    <w:p>
      <w:pPr>
        <w:pStyle w:val="Normal"/>
        <w:suppressAutoHyphens w:val="true"/>
        <w:spacing w:lineRule="auto" w:line="360" w:before="0" w:after="0"/>
        <w:ind w:firstLine="709"/>
        <w:jc w:val="both"/>
        <w:rPr/>
      </w:pPr>
      <w:r>
        <w:rPr>
          <w:rFonts w:cs="Times New Roman" w:ascii="Times New Roman" w:hAnsi="Times New Roman"/>
          <w:sz w:val="28"/>
          <w:szCs w:val="28"/>
        </w:rPr>
        <w:t>б) учить "читать" картину, осмысливать ее 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лечь внимание детей к красоте зимней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вивающая: развивать устную и письменную речь учащихся, расширить активный словарь учащихся.</w:t>
      </w:r>
    </w:p>
    <w:p>
      <w:pPr>
        <w:pStyle w:val="Normal"/>
        <w:suppressAutoHyphens w:val="tru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оспитывающая: способствовать формированию интереса к живописи и внимательному отношению к выбору слов, воспитывать любовь к при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орудование:</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ина А.А. Пластова "Первый снег",</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 о жизни и творчестве Пластов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 известных авторов.</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2780" cy="199961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7"/>
                    <a:srcRect l="-12" t="-8" r="-12" b="-8"/>
                    <a:stretch>
                      <a:fillRect/>
                    </a:stretch>
                  </pic:blipFill>
                  <pic:spPr bwMode="auto">
                    <a:xfrm>
                      <a:off x="0" y="0"/>
                      <a:ext cx="1922780" cy="19996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rPr>
        <w:t>А.А. Пластов "Первый с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rPr>
          <w:sz w:val="28"/>
          <w:szCs w:val="28"/>
        </w:rPr>
      </w:pPr>
      <w:r>
        <w:rPr>
          <w:rStyle w:val="StrongEmphasis"/>
          <w:sz w:val="28"/>
          <w:szCs w:val="28"/>
        </w:rPr>
        <w:t>Ход урока</w:t>
      </w:r>
    </w:p>
    <w:p>
      <w:pPr>
        <w:pStyle w:val="Style20"/>
        <w:numPr>
          <w:ilvl w:val="0"/>
          <w:numId w:val="13"/>
        </w:numPr>
        <w:suppressAutoHyphens w:val="true"/>
        <w:spacing w:lineRule="auto" w:line="360" w:before="0" w:after="0"/>
        <w:ind w:left="0" w:firstLine="709"/>
        <w:jc w:val="both"/>
        <w:rPr/>
      </w:pPr>
      <w:r>
        <w:rPr>
          <w:rStyle w:val="StrongEmphasis"/>
          <w:sz w:val="28"/>
          <w:szCs w:val="28"/>
        </w:rPr>
        <w:t>1. Подготовка учителя к уроку.</w:t>
      </w:r>
      <w:r>
        <w:rPr>
          <w:sz w:val="28"/>
          <w:szCs w:val="28"/>
        </w:rPr>
        <w:t xml:space="preserve"> Материал о жизни и творчестве Аркадия Александровича Пластова (учитель может взять из справочных материалов о художниках).</w:t>
      </w:r>
    </w:p>
    <w:p>
      <w:pPr>
        <w:pStyle w:val="Style20"/>
        <w:suppressAutoHyphens w:val="true"/>
        <w:spacing w:lineRule="auto" w:line="360" w:before="0" w:after="0"/>
        <w:ind w:firstLine="709"/>
        <w:jc w:val="both"/>
        <w:rPr>
          <w:sz w:val="28"/>
          <w:szCs w:val="28"/>
        </w:rPr>
      </w:pPr>
      <w:r>
        <w:rPr>
          <w:rStyle w:val="StrongEmphasis"/>
          <w:sz w:val="28"/>
          <w:szCs w:val="28"/>
        </w:rPr>
        <w:t>2. Подготовка к восприятию картины.</w:t>
      </w:r>
    </w:p>
    <w:p>
      <w:pPr>
        <w:pStyle w:val="Style20"/>
        <w:numPr>
          <w:ilvl w:val="0"/>
          <w:numId w:val="13"/>
        </w:numPr>
        <w:suppressAutoHyphens w:val="true"/>
        <w:spacing w:lineRule="auto" w:line="360" w:before="0" w:after="0"/>
        <w:ind w:left="0" w:firstLine="709"/>
        <w:jc w:val="both"/>
        <w:rPr>
          <w:sz w:val="28"/>
          <w:szCs w:val="28"/>
        </w:rPr>
      </w:pPr>
      <w:r>
        <w:rPr>
          <w:sz w:val="28"/>
          <w:szCs w:val="28"/>
        </w:rPr>
        <w:t>- Прочитайте на доске два слова: первый и последний. Прислушайтесь к себе: какие чувства вызывают у вас эти слова? С какими воспоминаниями, событиями жизни ассоциируется у вас слово первый? (Первый цветок, первая печаль, первый грач, первое огорчение, первый снег, первая разлука.)</w:t>
      </w:r>
    </w:p>
    <w:p>
      <w:pPr>
        <w:pStyle w:val="Style20"/>
        <w:numPr>
          <w:ilvl w:val="0"/>
          <w:numId w:val="13"/>
        </w:numPr>
        <w:suppressAutoHyphens w:val="true"/>
        <w:spacing w:lineRule="auto" w:line="360" w:before="0" w:after="0"/>
        <w:ind w:left="0" w:firstLine="709"/>
        <w:jc w:val="both"/>
        <w:rPr>
          <w:sz w:val="28"/>
          <w:szCs w:val="28"/>
        </w:rPr>
      </w:pPr>
      <w:r>
        <w:rPr>
          <w:sz w:val="28"/>
          <w:szCs w:val="28"/>
        </w:rPr>
        <w:t>- Каким вы представляете первый снег? Каким вы его видели? Какие чувства он у вас вызывает?</w:t>
      </w:r>
    </w:p>
    <w:p>
      <w:pPr>
        <w:pStyle w:val="Style20"/>
        <w:suppressAutoHyphens w:val="true"/>
        <w:spacing w:lineRule="auto" w:line="360" w:before="0" w:after="0"/>
        <w:ind w:firstLine="709"/>
        <w:jc w:val="both"/>
        <w:rPr/>
      </w:pPr>
      <w:r>
        <w:rPr>
          <w:rStyle w:val="StrongEmphasis"/>
          <w:sz w:val="28"/>
          <w:szCs w:val="28"/>
        </w:rPr>
        <w:t>3. Сопоставление личных наблюдений</w:t>
      </w:r>
      <w:r>
        <w:rPr>
          <w:sz w:val="28"/>
          <w:szCs w:val="28"/>
        </w:rPr>
        <w:t xml:space="preserve"> детей и описание первого снега в литературных произведениях.</w:t>
      </w:r>
    </w:p>
    <w:p>
      <w:pPr>
        <w:pStyle w:val="Style20"/>
        <w:numPr>
          <w:ilvl w:val="0"/>
          <w:numId w:val="13"/>
        </w:numPr>
        <w:suppressAutoHyphens w:val="true"/>
        <w:spacing w:lineRule="auto" w:line="360" w:before="0" w:after="0"/>
        <w:ind w:left="0" w:firstLine="709"/>
        <w:jc w:val="both"/>
        <w:rPr/>
      </w:pPr>
      <w:r>
        <w:rPr>
          <w:sz w:val="28"/>
          <w:szCs w:val="28"/>
        </w:rPr>
        <w:t>- Послушайте, как о первом снеге сказал К.Г.Паустовский: "Снег сыпался, как стеклянный дождь, падающий с елки. Земля была нарядная, похожая на застенчивую невесту. День как будто дремал. С пасмурного высокого неба изредка падали снежинки. Зима начала хозяйничать над землей".</w:t>
      </w:r>
    </w:p>
    <w:p>
      <w:pPr>
        <w:pStyle w:val="Style20"/>
        <w:numPr>
          <w:ilvl w:val="0"/>
          <w:numId w:val="13"/>
        </w:numPr>
        <w:suppressAutoHyphens w:val="true"/>
        <w:spacing w:lineRule="auto" w:line="360" w:before="0" w:after="0"/>
        <w:ind w:left="0" w:firstLine="709"/>
        <w:jc w:val="both"/>
        <w:rPr/>
      </w:pPr>
      <w:r>
        <w:rPr>
          <w:sz w:val="28"/>
          <w:szCs w:val="28"/>
        </w:rPr>
        <w:t>А вот отрывок из стихотворения И.А.Бунина "Первый снег":</w:t>
      </w:r>
    </w:p>
    <w:p>
      <w:pPr>
        <w:pStyle w:val="Style20"/>
        <w:suppressAutoHyphens w:val="true"/>
        <w:spacing w:lineRule="auto" w:line="360" w:before="0" w:after="0"/>
        <w:ind w:left="709" w:hanging="0"/>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w:t>
      </w:r>
      <w:r>
        <w:rPr>
          <w:sz w:val="28"/>
          <w:szCs w:val="28"/>
        </w:rPr>
        <w:t>Зимним холодом пахнуло</w:t>
      </w:r>
    </w:p>
    <w:p>
      <w:pPr>
        <w:pStyle w:val="Style20"/>
        <w:suppressAutoHyphens w:val="true"/>
        <w:spacing w:lineRule="auto" w:line="360" w:before="0" w:after="0"/>
        <w:ind w:firstLine="709"/>
        <w:jc w:val="both"/>
        <w:rPr>
          <w:sz w:val="28"/>
          <w:szCs w:val="28"/>
        </w:rPr>
      </w:pPr>
      <w:r>
        <w:rPr>
          <w:sz w:val="28"/>
          <w:szCs w:val="28"/>
        </w:rPr>
        <w:t>На поля и на леса.</w:t>
      </w:r>
    </w:p>
    <w:p>
      <w:pPr>
        <w:pStyle w:val="Style20"/>
        <w:suppressAutoHyphens w:val="true"/>
        <w:spacing w:lineRule="auto" w:line="360" w:before="0" w:after="0"/>
        <w:ind w:firstLine="709"/>
        <w:jc w:val="both"/>
        <w:rPr>
          <w:sz w:val="28"/>
          <w:szCs w:val="28"/>
        </w:rPr>
      </w:pPr>
      <w:r>
        <w:rPr>
          <w:sz w:val="28"/>
          <w:szCs w:val="28"/>
        </w:rPr>
        <w:t>Ночью буря бушевала,</w:t>
      </w:r>
    </w:p>
    <w:p>
      <w:pPr>
        <w:pStyle w:val="Style20"/>
        <w:suppressAutoHyphens w:val="true"/>
        <w:spacing w:lineRule="auto" w:line="360" w:before="0" w:after="0"/>
        <w:ind w:firstLine="709"/>
        <w:jc w:val="both"/>
        <w:rPr>
          <w:sz w:val="28"/>
          <w:szCs w:val="28"/>
        </w:rPr>
      </w:pPr>
      <w:r>
        <w:rPr>
          <w:sz w:val="28"/>
          <w:szCs w:val="28"/>
        </w:rPr>
        <w:t>А с рассветом на село,</w:t>
      </w:r>
    </w:p>
    <w:p>
      <w:pPr>
        <w:pStyle w:val="Style20"/>
        <w:suppressAutoHyphens w:val="true"/>
        <w:spacing w:lineRule="auto" w:line="360" w:before="0" w:after="0"/>
        <w:ind w:firstLine="709"/>
        <w:jc w:val="both"/>
        <w:rPr>
          <w:sz w:val="28"/>
          <w:szCs w:val="28"/>
        </w:rPr>
      </w:pPr>
      <w:r>
        <w:rPr>
          <w:sz w:val="28"/>
          <w:szCs w:val="28"/>
        </w:rPr>
        <w:t>На пруды, на сад пустынный</w:t>
      </w:r>
    </w:p>
    <w:p>
      <w:pPr>
        <w:pStyle w:val="Style20"/>
        <w:suppressAutoHyphens w:val="true"/>
        <w:spacing w:lineRule="auto" w:line="360" w:before="0" w:after="0"/>
        <w:ind w:firstLine="709"/>
        <w:jc w:val="both"/>
        <w:rPr>
          <w:sz w:val="28"/>
          <w:szCs w:val="28"/>
        </w:rPr>
      </w:pPr>
      <w:r>
        <w:rPr>
          <w:sz w:val="28"/>
          <w:szCs w:val="28"/>
        </w:rPr>
        <w:t>Первым снегом понесло.</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 Найдите образные выражения о снеге, о зиме в тексте Паустовского.</w:t>
      </w:r>
    </w:p>
    <w:p>
      <w:pPr>
        <w:pStyle w:val="Style20"/>
        <w:suppressAutoHyphens w:val="true"/>
        <w:spacing w:lineRule="auto" w:line="360" w:before="0" w:after="0"/>
        <w:ind w:firstLine="709"/>
        <w:jc w:val="both"/>
        <w:rPr>
          <w:sz w:val="28"/>
          <w:szCs w:val="28"/>
        </w:rPr>
      </w:pPr>
      <w:r>
        <w:rPr>
          <w:sz w:val="28"/>
          <w:szCs w:val="28"/>
        </w:rPr>
        <w:t>- Каково отношение самого писателя к первому снегу? Как он это показал? А ваше отношение к первому снегу? Что вы чувствуете, когда его видите?</w:t>
      </w:r>
    </w:p>
    <w:p>
      <w:pPr>
        <w:pStyle w:val="Style20"/>
        <w:suppressAutoHyphens w:val="true"/>
        <w:spacing w:lineRule="auto" w:line="360" w:before="0" w:after="0"/>
        <w:ind w:firstLine="709"/>
        <w:jc w:val="both"/>
        <w:rPr>
          <w:sz w:val="28"/>
          <w:szCs w:val="28"/>
        </w:rPr>
      </w:pPr>
      <w:r>
        <w:rPr>
          <w:sz w:val="28"/>
          <w:szCs w:val="28"/>
        </w:rPr>
        <w:t xml:space="preserve">- Как говорит Бунин о том, что снег идет? ("Снегом понесло"). Как вы понимаете это выражение? Подберите синонимы к слову </w:t>
      </w:r>
      <w:r>
        <w:rPr>
          <w:sz w:val="28"/>
          <w:szCs w:val="28"/>
          <w:u w:val="single"/>
        </w:rPr>
        <w:t>понесло.</w:t>
      </w:r>
    </w:p>
    <w:p>
      <w:pPr>
        <w:pStyle w:val="Style20"/>
        <w:suppressAutoHyphens w:val="true"/>
        <w:spacing w:lineRule="auto" w:line="360" w:before="0" w:after="0"/>
        <w:ind w:firstLine="709"/>
        <w:jc w:val="both"/>
        <w:rPr>
          <w:sz w:val="28"/>
          <w:szCs w:val="28"/>
        </w:rPr>
      </w:pPr>
      <w:r>
        <w:rPr>
          <w:rStyle w:val="StrongEmphasis"/>
          <w:sz w:val="28"/>
          <w:szCs w:val="28"/>
        </w:rPr>
        <w:t>4. Рассматривание картины.</w:t>
      </w:r>
    </w:p>
    <w:p>
      <w:pPr>
        <w:pStyle w:val="Style20"/>
        <w:suppressAutoHyphens w:val="true"/>
        <w:spacing w:lineRule="auto" w:line="360" w:before="0" w:after="0"/>
        <w:ind w:firstLine="709"/>
        <w:jc w:val="both"/>
        <w:rPr>
          <w:rStyle w:val="StrongEmphasis"/>
          <w:b w:val="false"/>
          <w:b w:val="false"/>
          <w:bCs w:val="false"/>
          <w:sz w:val="28"/>
          <w:szCs w:val="28"/>
        </w:rPr>
      </w:pPr>
      <w:r>
        <w:rPr>
          <w:sz w:val="28"/>
          <w:szCs w:val="28"/>
        </w:rPr>
        <w:t>Художник написал эту картину в 1946 году. Это одно из самых очаровательных лирических произведений Аркадия Александровича Пластова. Он передал свое ощущение свежего зимнего дня и того особого состояния природы, которое бывает в час первого снегопада. Пластов хорошо знает жизнь русской деревни, и в своей картине он сумел показать сельский зимний пейзаж во всей его красоте и прелести.</w:t>
      </w:r>
    </w:p>
    <w:p>
      <w:pPr>
        <w:pStyle w:val="Style20"/>
        <w:suppressAutoHyphens w:val="true"/>
        <w:spacing w:lineRule="auto" w:line="360" w:before="0" w:after="0"/>
        <w:ind w:firstLine="709"/>
        <w:jc w:val="both"/>
        <w:rPr>
          <w:sz w:val="28"/>
          <w:szCs w:val="28"/>
        </w:rPr>
      </w:pPr>
      <w:r>
        <w:rPr>
          <w:rStyle w:val="StrongEmphasis"/>
          <w:sz w:val="28"/>
          <w:szCs w:val="28"/>
        </w:rPr>
        <w:t>5. Беседа по содержанию картины.</w:t>
      </w:r>
    </w:p>
    <w:p>
      <w:pPr>
        <w:pStyle w:val="Style20"/>
        <w:suppressAutoHyphens w:val="true"/>
        <w:spacing w:lineRule="auto" w:line="360" w:before="0" w:after="0"/>
        <w:ind w:firstLine="709"/>
        <w:jc w:val="both"/>
        <w:rPr>
          <w:sz w:val="28"/>
          <w:szCs w:val="28"/>
        </w:rPr>
      </w:pPr>
      <w:r>
        <w:rPr>
          <w:sz w:val="28"/>
          <w:szCs w:val="28"/>
        </w:rPr>
        <w:t>- Какое время года изобразил художник? (Начало зимы.)</w:t>
      </w:r>
    </w:p>
    <w:p>
      <w:pPr>
        <w:pStyle w:val="Style20"/>
        <w:suppressAutoHyphens w:val="true"/>
        <w:spacing w:lineRule="auto" w:line="360" w:before="0" w:after="0"/>
        <w:ind w:firstLine="709"/>
        <w:jc w:val="both"/>
        <w:rPr>
          <w:sz w:val="28"/>
          <w:szCs w:val="28"/>
        </w:rPr>
      </w:pPr>
      <w:r>
        <w:rPr>
          <w:sz w:val="28"/>
          <w:szCs w:val="28"/>
        </w:rPr>
        <w:t>- Почему вы догадались, что это именно начало зимы? (Нет сугробов, местами еще видна голая земля.)</w:t>
      </w:r>
    </w:p>
    <w:p>
      <w:pPr>
        <w:pStyle w:val="Style20"/>
        <w:suppressAutoHyphens w:val="true"/>
        <w:spacing w:lineRule="auto" w:line="360" w:before="0" w:after="0"/>
        <w:ind w:firstLine="709"/>
        <w:jc w:val="both"/>
        <w:rPr>
          <w:sz w:val="28"/>
          <w:szCs w:val="28"/>
        </w:rPr>
      </w:pPr>
      <w:r>
        <w:rPr>
          <w:sz w:val="28"/>
          <w:szCs w:val="28"/>
        </w:rPr>
        <w:t>- Какое время суток изображено? Как вы догадались? (Снег выпал ночью, сейчас утро, дети второпях выбежали на крыльцо, они еще не выходили из дома.)</w:t>
      </w:r>
    </w:p>
    <w:p>
      <w:pPr>
        <w:pStyle w:val="Style20"/>
        <w:suppressAutoHyphens w:val="true"/>
        <w:spacing w:lineRule="auto" w:line="360" w:before="0" w:after="0"/>
        <w:ind w:firstLine="709"/>
        <w:jc w:val="both"/>
        <w:rPr>
          <w:sz w:val="28"/>
          <w:szCs w:val="28"/>
        </w:rPr>
      </w:pPr>
      <w:r>
        <w:rPr>
          <w:sz w:val="28"/>
          <w:szCs w:val="28"/>
        </w:rPr>
        <w:t>- Кого изобразил художник на переднем плане? (Девочку лет десяти и мальчика лет семи на крылечке, радуются первому снегу. Это деревенские ребята.)</w:t>
      </w:r>
    </w:p>
    <w:p>
      <w:pPr>
        <w:pStyle w:val="Style20"/>
        <w:suppressAutoHyphens w:val="true"/>
        <w:spacing w:lineRule="auto" w:line="360" w:before="0" w:after="0"/>
        <w:ind w:firstLine="709"/>
        <w:jc w:val="both"/>
        <w:rPr>
          <w:sz w:val="28"/>
          <w:szCs w:val="28"/>
        </w:rPr>
      </w:pPr>
      <w:r>
        <w:rPr>
          <w:sz w:val="28"/>
          <w:szCs w:val="28"/>
        </w:rPr>
        <w:t>- Опишите их внешний вид. (Мальчик в пальто, девочка без верхней одежды, только набросила платок. Они, наверное, торопились. Им очень хочется скорее увидеть первый снег. У девочки валенки не по размеру, видно, одевались второпях. Ребята поднимают голову к небу, смотрят на хлопья снега.)</w:t>
      </w:r>
    </w:p>
    <w:p>
      <w:pPr>
        <w:pStyle w:val="Style20"/>
        <w:suppressAutoHyphens w:val="true"/>
        <w:spacing w:lineRule="auto" w:line="360" w:before="0" w:after="0"/>
        <w:ind w:firstLine="709"/>
        <w:jc w:val="both"/>
        <w:rPr>
          <w:sz w:val="28"/>
          <w:szCs w:val="28"/>
        </w:rPr>
      </w:pPr>
      <w:r>
        <w:rPr>
          <w:sz w:val="28"/>
          <w:szCs w:val="28"/>
        </w:rPr>
        <w:t>- Что можно сказать, глядя на выражение лиц детей? Можно ли сказать, что ребятам нравится первый снег? (Их очень заинтересовал первый снегопад, дети любознательны и наблюдательны, они рады снегу, для них это праздник.)</w:t>
      </w:r>
    </w:p>
    <w:p>
      <w:pPr>
        <w:pStyle w:val="Style20"/>
        <w:suppressAutoHyphens w:val="true"/>
        <w:spacing w:lineRule="auto" w:line="360" w:before="0" w:after="0"/>
        <w:ind w:firstLine="709"/>
        <w:jc w:val="both"/>
        <w:rPr>
          <w:sz w:val="28"/>
          <w:szCs w:val="28"/>
        </w:rPr>
      </w:pPr>
      <w:r>
        <w:rPr>
          <w:rStyle w:val="StrongEmphasis"/>
          <w:sz w:val="28"/>
          <w:szCs w:val="28"/>
        </w:rPr>
        <w:t>6. Работа со словарем настроений.</w:t>
      </w:r>
    </w:p>
    <w:p>
      <w:pPr>
        <w:pStyle w:val="Style20"/>
        <w:suppressAutoHyphens w:val="true"/>
        <w:spacing w:lineRule="auto" w:line="360" w:before="0" w:after="0"/>
        <w:ind w:firstLine="709"/>
        <w:jc w:val="both"/>
        <w:rPr>
          <w:sz w:val="28"/>
          <w:szCs w:val="28"/>
        </w:rPr>
      </w:pPr>
      <w:r>
        <w:rPr>
          <w:sz w:val="28"/>
          <w:szCs w:val="28"/>
        </w:rPr>
        <w:t>- Посмотрите на карточки, выберите слова – названия чувств, которые помогут вам передать настроение детей.</w:t>
      </w:r>
    </w:p>
    <w:p>
      <w:pPr>
        <w:pStyle w:val="Style20"/>
        <w:suppressAutoHyphens w:val="true"/>
        <w:spacing w:lineRule="auto" w:line="360" w:before="0" w:after="0"/>
        <w:ind w:firstLine="709"/>
        <w:jc w:val="both"/>
        <w:rPr>
          <w:sz w:val="28"/>
          <w:szCs w:val="28"/>
        </w:rPr>
      </w:pPr>
      <w:r>
        <w:rPr>
          <w:sz w:val="28"/>
          <w:szCs w:val="28"/>
        </w:rPr>
      </w:r>
    </w:p>
    <w:tbl>
      <w:tblPr>
        <w:tblW w:w="3741" w:type="dxa"/>
        <w:jc w:val="left"/>
        <w:tblInd w:w="596" w:type="dxa"/>
        <w:tblLayout w:type="fixed"/>
        <w:tblCellMar>
          <w:top w:w="0" w:type="dxa"/>
          <w:left w:w="108" w:type="dxa"/>
          <w:bottom w:w="0" w:type="dxa"/>
          <w:right w:w="108" w:type="dxa"/>
        </w:tblCellMar>
      </w:tblPr>
      <w:tblGrid>
        <w:gridCol w:w="1111"/>
        <w:gridCol w:w="1252"/>
        <w:gridCol w:w="137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сторг</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лнение</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ивле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схищ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спокойство</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уг</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сть</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терес</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Style20"/>
        <w:suppressAutoHyphens w:val="true"/>
        <w:spacing w:lineRule="auto" w:line="360" w:before="0" w:after="0"/>
        <w:ind w:firstLine="709"/>
        <w:jc w:val="both"/>
        <w:rPr>
          <w:sz w:val="28"/>
          <w:szCs w:val="28"/>
        </w:rPr>
      </w:pPr>
      <w:r>
        <w:rPr>
          <w:sz w:val="28"/>
          <w:szCs w:val="28"/>
        </w:rPr>
        <w:t>Учащиеся выбирают слова восторг, удивление, радость и объясняют свой выбор. (Дети удивлены, обрадованы, им еще и интересно смотреть на первый снег, они очень любознательны.)</w:t>
      </w:r>
    </w:p>
    <w:p>
      <w:pPr>
        <w:pStyle w:val="Style20"/>
        <w:suppressAutoHyphens w:val="true"/>
        <w:spacing w:lineRule="auto" w:line="360" w:before="0" w:after="0"/>
        <w:ind w:firstLine="709"/>
        <w:jc w:val="both"/>
        <w:rPr>
          <w:sz w:val="28"/>
          <w:szCs w:val="28"/>
        </w:rPr>
      </w:pPr>
      <w:r>
        <w:rPr>
          <w:sz w:val="28"/>
          <w:szCs w:val="28"/>
        </w:rPr>
        <w:t>- Почему их удивляет первый снег? (Первый снег мягкий, теплый, добрый. Он тихо падает с неба крупными хлопьями.)</w:t>
      </w:r>
    </w:p>
    <w:p>
      <w:pPr>
        <w:pStyle w:val="Style20"/>
        <w:suppressAutoHyphens w:val="true"/>
        <w:spacing w:lineRule="auto" w:line="360" w:before="0" w:after="0"/>
        <w:ind w:firstLine="709"/>
        <w:jc w:val="both"/>
        <w:rPr>
          <w:sz w:val="28"/>
          <w:szCs w:val="28"/>
        </w:rPr>
      </w:pPr>
      <w:r>
        <w:rPr>
          <w:sz w:val="28"/>
          <w:szCs w:val="28"/>
        </w:rPr>
        <w:t>- Что еще показывает художник на переднем плане? (В палисаднике большая старая береза с раскидистыми ветвями. Кажется, что она тоже обрадовалась снегу. Береза, наверное, давно ждала этого события, она как будто именно для встречи первого снега раскинула ветви так широко в стороны.)</w:t>
      </w:r>
    </w:p>
    <w:p>
      <w:pPr>
        <w:pStyle w:val="Style20"/>
        <w:suppressAutoHyphens w:val="true"/>
        <w:spacing w:lineRule="auto" w:line="360" w:before="0" w:after="0"/>
        <w:ind w:firstLine="709"/>
        <w:jc w:val="both"/>
        <w:rPr>
          <w:sz w:val="28"/>
          <w:szCs w:val="28"/>
        </w:rPr>
      </w:pPr>
      <w:r>
        <w:rPr>
          <w:sz w:val="28"/>
          <w:szCs w:val="28"/>
        </w:rPr>
        <w:t>- Здесь есть еще один герой- ворона. А что она переживает? (Ворона около березы тоже как будто рада первому снегу, хочет его попробовать.)</w:t>
      </w:r>
    </w:p>
    <w:p>
      <w:pPr>
        <w:pStyle w:val="Style20"/>
        <w:suppressAutoHyphens w:val="true"/>
        <w:spacing w:lineRule="auto" w:line="360" w:before="0" w:after="0"/>
        <w:ind w:firstLine="709"/>
        <w:jc w:val="both"/>
        <w:rPr>
          <w:sz w:val="28"/>
          <w:szCs w:val="28"/>
        </w:rPr>
      </w:pPr>
      <w:r>
        <w:rPr>
          <w:sz w:val="28"/>
          <w:szCs w:val="28"/>
        </w:rPr>
        <w:t>- Художник на картине хочет подчеркнуть единство живой и неживой природы. В чем это проявляется? (Снег покрывает землю, крыши домов, ветви деревьев. На заднем плане уже появились люди на санях. Кажется, что природа ликует, радуется первому снегу вместе с человеком, со всем живым на земле.)</w:t>
      </w:r>
    </w:p>
    <w:p>
      <w:pPr>
        <w:pStyle w:val="Style20"/>
        <w:suppressAutoHyphens w:val="true"/>
        <w:spacing w:lineRule="auto" w:line="360" w:before="0" w:after="0"/>
        <w:ind w:firstLine="709"/>
        <w:jc w:val="both"/>
        <w:rPr>
          <w:sz w:val="28"/>
          <w:szCs w:val="28"/>
        </w:rPr>
      </w:pPr>
      <w:r>
        <w:rPr>
          <w:rStyle w:val="StrongEmphasis"/>
          <w:sz w:val="28"/>
          <w:szCs w:val="28"/>
        </w:rPr>
        <w:t>7. Выявление изобразительных средств картины.</w:t>
      </w:r>
    </w:p>
    <w:p>
      <w:pPr>
        <w:pStyle w:val="Style20"/>
        <w:suppressAutoHyphens w:val="true"/>
        <w:spacing w:lineRule="auto" w:line="360" w:before="0" w:after="0"/>
        <w:ind w:firstLine="709"/>
        <w:jc w:val="both"/>
        <w:rPr>
          <w:sz w:val="28"/>
          <w:szCs w:val="28"/>
        </w:rPr>
      </w:pPr>
      <w:r>
        <w:rPr>
          <w:sz w:val="28"/>
          <w:szCs w:val="28"/>
        </w:rPr>
        <w:t>- Обратите внимание на фон картины. Какой он, темный или светлый? (В картине преобладают теплые и светлые тона: розоватые, лиловые, бледно-голубые, голубовато-сероватые, серовато-розовые, светло-коричневые.)</w:t>
      </w:r>
    </w:p>
    <w:p>
      <w:pPr>
        <w:pStyle w:val="Style20"/>
        <w:suppressAutoHyphens w:val="true"/>
        <w:spacing w:lineRule="auto" w:line="360" w:before="0" w:after="0"/>
        <w:ind w:firstLine="709"/>
        <w:jc w:val="both"/>
        <w:rPr>
          <w:sz w:val="28"/>
          <w:szCs w:val="28"/>
        </w:rPr>
      </w:pPr>
      <w:r>
        <w:rPr>
          <w:sz w:val="28"/>
          <w:szCs w:val="28"/>
        </w:rPr>
        <w:t>- А какой цвет здесь главный и почему? (Главный цвет здесь розовый. Он везде: и на земле, и в небе, и на веточках деревьев. Этот цвет помогает нам ощутить красоту природы, свежесть, праздник первого снегопада.)</w:t>
      </w:r>
    </w:p>
    <w:p>
      <w:pPr>
        <w:pStyle w:val="Style20"/>
        <w:suppressAutoHyphens w:val="true"/>
        <w:spacing w:lineRule="auto" w:line="360" w:before="0" w:after="0"/>
        <w:ind w:firstLine="709"/>
        <w:jc w:val="both"/>
        <w:rPr>
          <w:sz w:val="28"/>
          <w:szCs w:val="28"/>
        </w:rPr>
      </w:pPr>
      <w:r>
        <w:rPr>
          <w:sz w:val="28"/>
          <w:szCs w:val="28"/>
        </w:rPr>
        <w:t>- Почему художник показал на картине только часть березы, а не все дерево? (Береза - это часть зимнего пейзажа, а художник хотел сказать, что главное в картине - дети и их настроение.)</w:t>
      </w:r>
    </w:p>
    <w:p>
      <w:pPr>
        <w:pStyle w:val="Style20"/>
        <w:suppressAutoHyphens w:val="true"/>
        <w:spacing w:lineRule="auto" w:line="360" w:before="0" w:after="0"/>
        <w:ind w:firstLine="709"/>
        <w:jc w:val="both"/>
        <w:rPr>
          <w:rStyle w:val="StrongEmphasis"/>
          <w:b w:val="false"/>
          <w:b w:val="false"/>
          <w:bCs w:val="false"/>
          <w:sz w:val="28"/>
          <w:szCs w:val="28"/>
        </w:rPr>
      </w:pPr>
      <w:r>
        <w:rPr>
          <w:sz w:val="28"/>
          <w:szCs w:val="28"/>
        </w:rPr>
        <w:t>- Почему художник использовал вертикальный формат картины, случайно ли это сделано? (Снег сыплется сверху, дети запрокинули головы, художник хочет усилить впечатление от бездонности неба, долгого полета снежинок.)</w:t>
      </w:r>
    </w:p>
    <w:p>
      <w:pPr>
        <w:pStyle w:val="Style20"/>
        <w:suppressAutoHyphens w:val="true"/>
        <w:spacing w:lineRule="auto" w:line="360" w:before="0" w:after="0"/>
        <w:ind w:firstLine="709"/>
        <w:jc w:val="both"/>
        <w:rPr>
          <w:sz w:val="28"/>
          <w:szCs w:val="28"/>
        </w:rPr>
      </w:pPr>
      <w:r>
        <w:rPr>
          <w:rStyle w:val="StrongEmphasis"/>
          <w:sz w:val="28"/>
          <w:szCs w:val="28"/>
        </w:rPr>
        <w:t>8. Речевая подготовка к сочинению.</w:t>
      </w:r>
    </w:p>
    <w:p>
      <w:pPr>
        <w:pStyle w:val="Style20"/>
        <w:suppressAutoHyphens w:val="true"/>
        <w:spacing w:lineRule="auto" w:line="360" w:before="0" w:after="0"/>
        <w:ind w:firstLine="709"/>
        <w:jc w:val="both"/>
        <w:rPr>
          <w:sz w:val="28"/>
          <w:szCs w:val="28"/>
        </w:rPr>
      </w:pPr>
      <w:r>
        <w:rPr>
          <w:sz w:val="28"/>
          <w:szCs w:val="28"/>
        </w:rPr>
        <w:t>- Выберите несколько опорных слов, которые являются главными для описания картины:</w:t>
      </w:r>
    </w:p>
    <w:p>
      <w:pPr>
        <w:pStyle w:val="Style20"/>
        <w:suppressAutoHyphens w:val="true"/>
        <w:spacing w:lineRule="auto" w:line="360" w:before="0" w:after="0"/>
        <w:ind w:firstLine="709"/>
        <w:jc w:val="both"/>
        <w:rPr>
          <w:sz w:val="28"/>
          <w:szCs w:val="28"/>
        </w:rPr>
      </w:pPr>
      <w:r>
        <w:rPr>
          <w:sz w:val="28"/>
          <w:szCs w:val="28"/>
        </w:rPr>
      </w:r>
    </w:p>
    <w:tbl>
      <w:tblPr>
        <w:tblW w:w="1510" w:type="dxa"/>
        <w:jc w:val="left"/>
        <w:tblInd w:w="596" w:type="dxa"/>
        <w:tblLayout w:type="fixed"/>
        <w:tblCellMar>
          <w:top w:w="0" w:type="dxa"/>
          <w:left w:w="108" w:type="dxa"/>
          <w:bottom w:w="0" w:type="dxa"/>
          <w:right w:w="108" w:type="dxa"/>
        </w:tblCellMar>
      </w:tblPr>
      <w:tblGrid>
        <w:gridCol w:w="703"/>
        <w:gridCol w:w="80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ег</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я</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рон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бо</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реза</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робуйте описать снег, используя сравнения, эпитеты, слова, характеризующие действия сне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062" w:type="dxa"/>
        <w:jc w:val="left"/>
        <w:tblInd w:w="596" w:type="dxa"/>
        <w:tblLayout w:type="fixed"/>
        <w:tblCellMar>
          <w:top w:w="0" w:type="dxa"/>
          <w:left w:w="108" w:type="dxa"/>
          <w:bottom w:w="0" w:type="dxa"/>
          <w:right w:w="108" w:type="dxa"/>
        </w:tblCellMar>
      </w:tblPr>
      <w:tblGrid>
        <w:gridCol w:w="628"/>
        <w:gridCol w:w="2223"/>
        <w:gridCol w:w="321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ег</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стеклянный дождь</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крыл земл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чень к лицу земле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рошил</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к чистые капли воды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екотал лиц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елая скатерть полей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ужилс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ебяжий пух земли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рхал</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обкий и тихий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нцевал</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ушистый и мохнатый </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пускался большими</w:t>
            </w:r>
            <w:r>
              <w:rPr>
                <w:rFonts w:cs="Times New Roman" w:ascii="Times New Roman" w:hAnsi="Times New Roman"/>
                <w:sz w:val="20"/>
                <w:szCs w:val="28"/>
                <w:lang w:val="en-US"/>
              </w:rPr>
              <w:t xml:space="preserve"> </w:t>
            </w:r>
            <w:r>
              <w:rPr>
                <w:rFonts w:cs="Times New Roman" w:ascii="Times New Roman" w:hAnsi="Times New Roman"/>
                <w:sz w:val="20"/>
                <w:szCs w:val="28"/>
              </w:rPr>
              <w:t>хлопьями</w:t>
            </w:r>
            <w:r>
              <w:rPr>
                <w:rFonts w:cs="Times New Roman" w:ascii="Times New Roman" w:hAnsi="Times New Roman"/>
                <w:sz w:val="20"/>
                <w:szCs w:val="28"/>
                <w:lang w:val="en-US"/>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firstLine="709"/>
        <w:jc w:val="both"/>
        <w:rPr>
          <w:sz w:val="28"/>
          <w:szCs w:val="28"/>
        </w:rPr>
      </w:pPr>
      <w:r>
        <w:rPr>
          <w:sz w:val="28"/>
          <w:szCs w:val="28"/>
        </w:rPr>
        <w:t>Так же учащиеся подбирают характеристики ко всем остальным опорным словам. Учитель просит не повторять одни и те же слова, подбирать разные слова, но подходящие по смыслу, точные.</w:t>
      </w:r>
    </w:p>
    <w:p>
      <w:pPr>
        <w:pStyle w:val="Style20"/>
        <w:suppressAutoHyphens w:val="true"/>
        <w:spacing w:lineRule="auto" w:line="360" w:before="0" w:after="0"/>
        <w:ind w:firstLine="709"/>
        <w:jc w:val="both"/>
        <w:rPr>
          <w:sz w:val="28"/>
          <w:szCs w:val="28"/>
        </w:rPr>
      </w:pPr>
      <w:r>
        <w:rPr>
          <w:sz w:val="28"/>
          <w:szCs w:val="28"/>
        </w:rPr>
        <w:t>- Попробуйте смотреть глазами художника. Будьте при подборе слов более чуткими, внимательными, наблюдательными.</w:t>
      </w:r>
    </w:p>
    <w:p>
      <w:pPr>
        <w:pStyle w:val="Style20"/>
        <w:suppressAutoHyphens w:val="true"/>
        <w:spacing w:lineRule="auto" w:line="360" w:before="0" w:after="0"/>
        <w:ind w:firstLine="709"/>
        <w:jc w:val="both"/>
        <w:rPr>
          <w:sz w:val="28"/>
          <w:szCs w:val="28"/>
        </w:rPr>
      </w:pPr>
      <w:r>
        <w:rPr>
          <w:sz w:val="28"/>
          <w:szCs w:val="28"/>
        </w:rPr>
        <w:t>Вспоминайте произведения о зиме, они вам помогут.</w:t>
      </w:r>
    </w:p>
    <w:p>
      <w:pPr>
        <w:pStyle w:val="Style20"/>
        <w:suppressAutoHyphens w:val="true"/>
        <w:spacing w:lineRule="auto" w:line="360" w:before="0" w:after="0"/>
        <w:ind w:firstLine="709"/>
        <w:jc w:val="both"/>
        <w:rPr>
          <w:sz w:val="28"/>
          <w:szCs w:val="28"/>
        </w:rPr>
      </w:pPr>
      <w:r>
        <w:rPr>
          <w:sz w:val="28"/>
          <w:szCs w:val="28"/>
        </w:rPr>
        <w:t>- Какие чувства и настроение вызывает у вас картина? (Художник помог нам еще ярче пережить радостное чувство восторга при виде первого снега. Силой своего искусства художник показал светлый и поэтический праздник природы, мы чувствуем этот праздник. Нельзя оставаться равнодушным, глядя на это великолепие природы.)</w:t>
      </w:r>
    </w:p>
    <w:p>
      <w:pPr>
        <w:pStyle w:val="Style20"/>
        <w:suppressAutoHyphens w:val="true"/>
        <w:spacing w:lineRule="auto" w:line="360" w:before="0" w:after="0"/>
        <w:ind w:firstLine="709"/>
        <w:jc w:val="both"/>
        <w:rPr>
          <w:sz w:val="28"/>
          <w:szCs w:val="28"/>
        </w:rPr>
      </w:pPr>
      <w:r>
        <w:rPr>
          <w:sz w:val="28"/>
          <w:szCs w:val="28"/>
        </w:rPr>
        <w:t>- Как бы вы закончили свой рассказ по этой картине?</w:t>
      </w:r>
    </w:p>
    <w:p>
      <w:pPr>
        <w:pStyle w:val="Style20"/>
        <w:suppressAutoHyphens w:val="true"/>
        <w:spacing w:lineRule="auto" w:line="360" w:before="0" w:after="0"/>
        <w:ind w:firstLine="709"/>
        <w:jc w:val="both"/>
        <w:rPr>
          <w:sz w:val="28"/>
          <w:szCs w:val="28"/>
        </w:rPr>
      </w:pPr>
      <w:r>
        <w:rPr>
          <w:sz w:val="28"/>
          <w:szCs w:val="28"/>
        </w:rPr>
        <w:t>Выберите лучший вариант из предложенных на доске.</w:t>
      </w:r>
    </w:p>
    <w:p>
      <w:pPr>
        <w:pStyle w:val="Style20"/>
        <w:suppressAutoHyphens w:val="true"/>
        <w:spacing w:lineRule="auto" w:line="360" w:before="0" w:after="0"/>
        <w:ind w:firstLine="709"/>
        <w:jc w:val="both"/>
        <w:rPr>
          <w:sz w:val="28"/>
          <w:szCs w:val="28"/>
        </w:rPr>
      </w:pPr>
      <w:r>
        <w:rPr>
          <w:sz w:val="28"/>
          <w:szCs w:val="28"/>
        </w:rPr>
        <w:t>- У меня возникает ощущение радости, счастья, праздника, когда я смотрю на эту картину.</w:t>
      </w:r>
    </w:p>
    <w:p>
      <w:pPr>
        <w:pStyle w:val="Style20"/>
        <w:suppressAutoHyphens w:val="true"/>
        <w:spacing w:lineRule="auto" w:line="360" w:before="0" w:after="0"/>
        <w:ind w:firstLine="709"/>
        <w:jc w:val="both"/>
        <w:rPr>
          <w:sz w:val="28"/>
          <w:szCs w:val="28"/>
        </w:rPr>
      </w:pPr>
      <w:r>
        <w:rPr>
          <w:sz w:val="28"/>
          <w:szCs w:val="28"/>
        </w:rPr>
        <w:t>- Я благодарен художнику, что еще раз могу пережить чувство радости при виде первого снега.</w:t>
      </w:r>
    </w:p>
    <w:p>
      <w:pPr>
        <w:pStyle w:val="Style20"/>
        <w:suppressAutoHyphens w:val="true"/>
        <w:spacing w:lineRule="auto" w:line="360" w:before="0" w:after="0"/>
        <w:ind w:firstLine="709"/>
        <w:jc w:val="both"/>
        <w:rPr>
          <w:sz w:val="28"/>
          <w:szCs w:val="28"/>
        </w:rPr>
      </w:pPr>
      <w:r>
        <w:rPr>
          <w:sz w:val="28"/>
          <w:szCs w:val="28"/>
        </w:rPr>
        <w:t>-Трудно оставаться равнодушным, когда видишь первый снег.)</w:t>
      </w:r>
    </w:p>
    <w:p>
      <w:pPr>
        <w:pStyle w:val="Style20"/>
        <w:suppressAutoHyphens w:val="true"/>
        <w:spacing w:lineRule="auto" w:line="360" w:before="0" w:after="0"/>
        <w:ind w:firstLine="709"/>
        <w:jc w:val="both"/>
        <w:rPr>
          <w:sz w:val="28"/>
          <w:szCs w:val="28"/>
        </w:rPr>
      </w:pPr>
      <w:r>
        <w:rPr>
          <w:rStyle w:val="StrongEmphasis"/>
          <w:sz w:val="28"/>
          <w:szCs w:val="28"/>
        </w:rPr>
        <w:t>9. Составление плана сочин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день зи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ость дете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 и настроение картин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е отношение к картине.</w:t>
      </w:r>
    </w:p>
    <w:p>
      <w:pPr>
        <w:pStyle w:val="Style20"/>
        <w:suppressAutoHyphens w:val="true"/>
        <w:spacing w:lineRule="auto" w:line="360" w:before="0" w:after="0"/>
        <w:ind w:firstLine="709"/>
        <w:jc w:val="both"/>
        <w:rPr/>
      </w:pPr>
      <w:r>
        <w:rPr>
          <w:rStyle w:val="StrongEmphasis"/>
          <w:sz w:val="28"/>
          <w:szCs w:val="28"/>
        </w:rPr>
        <w:t xml:space="preserve">10. Орфографическая подготовка. </w:t>
      </w:r>
      <w:r>
        <w:rPr>
          <w:sz w:val="28"/>
          <w:szCs w:val="28"/>
        </w:rPr>
        <w:t>(Проводится на уроках ранее, дети ведут записи в тетрадях.)</w:t>
      </w:r>
    </w:p>
    <w:p>
      <w:pPr>
        <w:pStyle w:val="Style20"/>
        <w:suppressAutoHyphens w:val="true"/>
        <w:spacing w:lineRule="auto" w:line="360" w:before="0" w:after="0"/>
        <w:ind w:firstLine="709"/>
        <w:jc w:val="both"/>
        <w:rPr/>
      </w:pPr>
      <w:r>
        <w:rPr>
          <w:rStyle w:val="StrongEmphasis"/>
          <w:sz w:val="28"/>
          <w:szCs w:val="28"/>
        </w:rPr>
        <w:t xml:space="preserve">11. Написание учащимися сочинения </w:t>
      </w:r>
      <w:r>
        <w:rPr>
          <w:sz w:val="28"/>
          <w:szCs w:val="28"/>
        </w:rPr>
        <w:t>сначала в черновике, а потом в чистом варианте.</w:t>
      </w:r>
    </w:p>
    <w:p>
      <w:pPr>
        <w:pStyle w:val="Style20"/>
        <w:suppressAutoHyphens w:val="true"/>
        <w:spacing w:lineRule="auto" w:line="360" w:before="0" w:after="0"/>
        <w:ind w:firstLine="709"/>
        <w:jc w:val="both"/>
        <w:rPr/>
      </w:pPr>
      <w:r>
        <w:rPr>
          <w:rStyle w:val="StrongEmphasis"/>
          <w:sz w:val="28"/>
          <w:szCs w:val="28"/>
        </w:rPr>
        <w:t>12. Самопроверка сочинений.</w:t>
      </w:r>
    </w:p>
    <w:p>
      <w:pPr>
        <w:pStyle w:val="TextBodyIndent"/>
        <w:suppressAutoHyphens w:val="true"/>
        <w:spacing w:lineRule="auto" w:line="360"/>
        <w:ind w:right="0" w:firstLine="709"/>
        <w:jc w:val="both"/>
        <w:rPr/>
      </w:pPr>
      <w:r>
        <w:rPr>
          <w:i w:val="false"/>
          <w:sz w:val="28"/>
          <w:szCs w:val="28"/>
        </w:rPr>
        <w:t>Тема: Подготовка к написанию сочинение по картине А.К. Саврасова "Грачи приле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и урока:</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Обучающая:</w:t>
      </w:r>
      <w:r>
        <w:rPr>
          <w:rFonts w:cs="Times New Roman" w:ascii="Times New Roman" w:hAnsi="Times New Roman"/>
          <w:sz w:val="28"/>
          <w:szCs w:val="28"/>
        </w:rPr>
        <w:t xml:space="preserve"> подготовить учащихся к написанию сочинения по картине; показать им художественные достоинства картины, умение художника раскрыть основную мысль своего произведения;</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Развивающая: </w:t>
      </w:r>
      <w:r>
        <w:rPr>
          <w:rFonts w:cs="Times New Roman" w:ascii="Times New Roman" w:hAnsi="Times New Roman"/>
          <w:sz w:val="28"/>
          <w:szCs w:val="28"/>
        </w:rPr>
        <w:t>развивать устную и письменную речь учащихся, расширить активный словарь учащихся.</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b/>
          <w:sz w:val="28"/>
          <w:szCs w:val="28"/>
        </w:rPr>
        <w:t>Воспитательная:</w:t>
      </w:r>
      <w:r>
        <w:rPr>
          <w:rFonts w:cs="Times New Roman" w:ascii="Times New Roman" w:hAnsi="Times New Roman"/>
          <w:sz w:val="28"/>
          <w:szCs w:val="28"/>
        </w:rPr>
        <w:t xml:space="preserve"> воспитывать любовь и уважение к природе своего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епродукция картины А.К. Саврасова "Грачи прилетели", магнитофон, кассета с записью произведений М.Мусоргского и Ф.Гой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8300" cy="19621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1" t="-8" r="-11" b="-8"/>
                    <a:stretch>
                      <a:fillRect/>
                    </a:stretch>
                  </pic:blipFill>
                  <pic:spPr bwMode="auto">
                    <a:xfrm>
                      <a:off x="0" y="0"/>
                      <a:ext cx="1638300" cy="1962150"/>
                    </a:xfrm>
                    <a:prstGeom prst="rect">
                      <a:avLst/>
                    </a:prstGeom>
                  </pic:spPr>
                </pic:pic>
              </a:graphicData>
            </a:graphic>
          </wp:inline>
        </w:drawing>
      </w:r>
    </w:p>
    <w:p>
      <w:pPr>
        <w:pStyle w:val="TextBodyIndent"/>
        <w:suppressAutoHyphens w:val="true"/>
        <w:spacing w:lineRule="auto" w:line="360"/>
        <w:ind w:right="0" w:firstLine="709"/>
        <w:jc w:val="both"/>
        <w:rPr/>
      </w:pPr>
      <w:r>
        <w:rPr>
          <w:b w:val="false"/>
          <w:i w:val="false"/>
          <w:sz w:val="28"/>
          <w:szCs w:val="22"/>
        </w:rPr>
        <w:t>А.К. Саврасов "Грачи прилетели".</w:t>
      </w:r>
    </w:p>
    <w:p>
      <w:pPr>
        <w:pStyle w:val="TextBodyIndent"/>
        <w:suppressAutoHyphens w:val="true"/>
        <w:spacing w:lineRule="auto" w:line="360"/>
        <w:ind w:right="0" w:firstLine="709"/>
        <w:jc w:val="both"/>
        <w:rPr>
          <w:b w:val="false"/>
          <w:b w:val="false"/>
          <w:i w:val="false"/>
          <w:i w:val="false"/>
          <w:sz w:val="28"/>
          <w:szCs w:val="28"/>
        </w:rPr>
      </w:pPr>
      <w:r>
        <w:rPr>
          <w:b w:val="false"/>
          <w:i w:val="false"/>
          <w:sz w:val="28"/>
          <w:szCs w:val="28"/>
        </w:rPr>
      </w:r>
    </w:p>
    <w:p>
      <w:pPr>
        <w:pStyle w:val="TextBodyIndent"/>
        <w:suppressAutoHyphens w:val="true"/>
        <w:spacing w:lineRule="auto" w:line="360"/>
        <w:ind w:right="0" w:firstLine="709"/>
        <w:jc w:val="both"/>
        <w:rPr>
          <w:b w:val="false"/>
          <w:b w:val="false"/>
          <w:i w:val="false"/>
          <w:i w:val="false"/>
          <w:sz w:val="28"/>
          <w:szCs w:val="28"/>
        </w:rPr>
      </w:pPr>
      <w:r>
        <w:rPr>
          <w:b w:val="false"/>
          <w:i w:val="false"/>
          <w:sz w:val="28"/>
          <w:szCs w:val="28"/>
        </w:rPr>
        <w:t>На доске написан эпиграф урок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Ещё морозец поутр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Ещё не слышен звон капе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мы поверили в весну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ачи сегодня приле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рми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suppressAutoHyphens w:val="true"/>
        <w:spacing w:lineRule="auto" w:line="360" w:before="0" w:after="0"/>
        <w:ind w:firstLine="709"/>
        <w:jc w:val="both"/>
        <w:rPr/>
      </w:pPr>
      <w:r>
        <w:rPr>
          <w:rFonts w:cs="Times New Roman" w:ascii="Times New Roman" w:hAnsi="Times New Roman"/>
          <w:sz w:val="28"/>
          <w:szCs w:val="28"/>
        </w:rPr>
        <w:t>Звучит музыка М.Мусоргского "Картинки с вы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вы слышите музыку. О чём она, какими чувствами она наполняет вас? (Журчание ручья, звонко и непрерывно капают капли, музыка заполняет всё, влечёт куда-то, она радостная, весенняя).</w:t>
      </w:r>
    </w:p>
    <w:p>
      <w:pPr>
        <w:pStyle w:val="Normal"/>
        <w:suppressAutoHyphens w:val="true"/>
        <w:spacing w:lineRule="auto" w:line="360" w:before="0" w:after="0"/>
        <w:ind w:firstLine="709"/>
        <w:jc w:val="both"/>
        <w:rPr/>
      </w:pPr>
      <w:r>
        <w:rPr>
          <w:rFonts w:cs="Times New Roman" w:ascii="Times New Roman" w:hAnsi="Times New Roman"/>
          <w:sz w:val="28"/>
          <w:szCs w:val="28"/>
        </w:rPr>
        <w:t>- Верно. Сейчас весна. И куда бы мы не бросили взгляд, везде видим, как она преобразила природу, слышим весенние звуки. Сегодня мы будем работать над сочинением по картине Алексея Кондратьевича Саврасова "Грачи прилетел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верка домашнего задания.</w:t>
      </w:r>
    </w:p>
    <w:p>
      <w:pPr>
        <w:pStyle w:val="21"/>
        <w:suppressAutoHyphens w:val="true"/>
        <w:spacing w:lineRule="auto" w:line="360"/>
        <w:ind w:right="0" w:firstLine="709"/>
        <w:jc w:val="both"/>
        <w:rPr>
          <w:sz w:val="28"/>
          <w:szCs w:val="28"/>
        </w:rPr>
      </w:pPr>
      <w:r>
        <w:rPr>
          <w:sz w:val="28"/>
          <w:szCs w:val="28"/>
        </w:rPr>
        <w:t>-Но прежде чем мы поведём разговор о самой картине и её авторе, давайте обратимся к домашнему заданию. Что вы должны были подготовить к уроку? (Нужно было подобрать что-нибудь о вес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ее. (Найти в художественных произведениях описание весны и прокомментиров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ем, кто что подгото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а по теме урока.</w:t>
      </w:r>
    </w:p>
    <w:p>
      <w:pPr>
        <w:pStyle w:val="21"/>
        <w:suppressAutoHyphens w:val="true"/>
        <w:spacing w:lineRule="auto" w:line="360"/>
        <w:ind w:right="0" w:firstLine="709"/>
        <w:jc w:val="both"/>
        <w:rPr>
          <w:sz w:val="28"/>
          <w:szCs w:val="28"/>
        </w:rPr>
      </w:pPr>
      <w:r>
        <w:rPr>
          <w:sz w:val="28"/>
          <w:szCs w:val="28"/>
        </w:rPr>
        <w:t>-Какие художественные средства используются поэ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ы, сравнения, эпит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ём были прочитаны стихи? (О вес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усские поэты и писатели не только умели наблюдать, видеть и глубоко понимать природу, находить прекрасное в самом скромном уголке России, но и описывать увиденное, выражать своё собственное отношение к изображаемому. Вслушайтесь в фетовские ст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нова птицы летят издалёк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берегам, расторгающим лёд,</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лнце тёплое ходит высок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душистого ландыша ждё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менно с прилётом птиц, с первыми звоночками ландыша связывали на Руси приход весны. Возвращающиеся из дальних странствий птицы приносили на своих уставших крыльях весну, наполняли надеждой и верой в лучшее будущее людей, заставляли радостно и взволнованно биться сердца. С ней, с весной, связывали своё творчество поэты, композиторы, художн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бота с искусствоведческим текстом:</w:t>
      </w:r>
    </w:p>
    <w:p>
      <w:pPr>
        <w:pStyle w:val="Normal"/>
        <w:suppressAutoHyphens w:val="true"/>
        <w:spacing w:lineRule="auto" w:line="360" w:before="0" w:after="0"/>
        <w:ind w:firstLine="709"/>
        <w:jc w:val="both"/>
        <w:rPr/>
      </w:pPr>
      <w:r>
        <w:rPr>
          <w:rFonts w:cs="Times New Roman" w:ascii="Times New Roman" w:hAnsi="Times New Roman"/>
          <w:sz w:val="28"/>
          <w:szCs w:val="28"/>
        </w:rPr>
        <w:t>Об одном из известных художников и его картине "Грачи прилетели" прослушайте сообщение ребят нашего класса.</w:t>
      </w:r>
    </w:p>
    <w:p>
      <w:pPr>
        <w:pStyle w:val="Normal"/>
        <w:suppressAutoHyphens w:val="true"/>
        <w:spacing w:lineRule="auto" w:line="360" w:before="0" w:after="0"/>
        <w:ind w:firstLine="709"/>
        <w:jc w:val="both"/>
        <w:rPr/>
      </w:pPr>
      <w:r>
        <w:rPr>
          <w:rFonts w:cs="Times New Roman" w:ascii="Times New Roman" w:hAnsi="Times New Roman"/>
          <w:sz w:val="28"/>
          <w:szCs w:val="28"/>
        </w:rPr>
        <w:t>А.К.Саврасов является одним из крупнейших русских пейзажистов. В своих картинах он сумел передать поэтическую красоту городских и сельских мотивов. Долгие годы поисков художественного образа родной природы завершились созданием картины "Грачи прилетели". Композиция картины необычайно жизненна. На переднем плане группа берёз. За ними среди низких строений возвышается шатровая колокольня деревенской церквушки, вдали - потемневшие весенние поля. Воздух по-весеннему прозрачен, небо с высокими облаками, светло- голубое вверху и затянутое тёмной полоской на горизонте. Кажется, что тонкие, голые ветки берёз ожили, встрепенулись и тянутся вверх, к солнцу. Растаял на пруду лёд. Стая прилетевших грачей, первых вестников весны, с шумом опустилась на берёзы и приступила к ремонту старых гнё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й свет от косых лучей солнца проходит по картине справа налево, от него на потемневшем белом снегу, уже тронутом весной, лежат лёгкие тени от деревьев. Мягкая цветовая гамма как нельзя лучше передаёт состояние природы, только что пробуждённой лёгким дуновением тёплого вет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ую группу берёз, которая является основанием картины, справа и слева окружают и уравновешивают ветви боковых деревьев. Их стволы, частью срезанные краем холста, как бы продолжают изображённое пространство за картиной, расширяя границы пейз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ящая через всю картину на втором плане горизонталь забора подчёркивает протяжённость пейзажа в шир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ый таким образом передний план получает своё естественное продолжение в дальнем плане, открывающемся за селением справа и слева. Художником прекрасно выражена протяжённость полей: под косыми лучами неяркого солнца на чёрной земле местами выделяются узкие пласты ещё не растаявшего сне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льний план получает своё звучание, а вся картина создаёт широкое представление о ранней весне в необъятной России: уже вся Русь, её поля и селения, слушают весенний гомон птиц, ожидая с радостной надеждой наступления тёплых дней.</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осени 1871 года картина А.К. Саврасова была показана в Москве на выставке Общества любителей художеств, а в конце октября отправлена в Петербург, на Первую передвижную выставку. Картина оказалась такой заметной и бесконечно волнующей, что Крамской поднял художника Саврасова над всеми пейзажистами – его современниками, отметив, что на многих картинах есть деревья, вода и даже воздух, а душа есть только в картине "Грачи прилетел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цы, ребята. Рассмотрите репродукцию картины.</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Что привлекает ваше внимание? Как художник показывает наступление весн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краски преобладают на картине?</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Почему картина называется "Грачи прилетел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что же это за птица – грач? Перед нами на картине стая грачей. Мы не раз их видели, поэтому они кажутся нам давно знакомыми. Прослушайте сообщение своего одноклассника об этой птице.</w:t>
      </w:r>
    </w:p>
    <w:p>
      <w:pPr>
        <w:pStyle w:val="Style22"/>
        <w:suppressAutoHyphens w:val="true"/>
        <w:spacing w:lineRule="auto" w:line="360"/>
        <w:ind w:left="0" w:right="0" w:firstLine="709"/>
        <w:jc w:val="both"/>
        <w:rPr/>
      </w:pPr>
      <w:r>
        <w:rPr>
          <w:sz w:val="28"/>
          <w:szCs w:val="28"/>
        </w:rPr>
        <w:t>Грач – крупная птица отряда воробьинообразных. Его размеры могут достигать 50 сантиметров. Это кочующая птица. Грачи не зимуют в той местности, где гнездятся, а улетают в тёплые страны на зимовку. Кочующая птица поздно осенью, когда наступают морозы и выпадает снег, отлетает на юг на десятки, сотни и даже тысячи километров в поисках пищи. Так как грачи откочёвывают на сравнительно небольшие расстояния, то весной они возвращаются в родные места раньше других. Недаром в народе оговорят: "Видел грача – весну встречай".</w:t>
      </w:r>
    </w:p>
    <w:p>
      <w:pPr>
        <w:pStyle w:val="Normal"/>
        <w:suppressAutoHyphens w:val="true"/>
        <w:spacing w:lineRule="auto" w:line="360" w:before="0" w:after="0"/>
        <w:ind w:firstLine="709"/>
        <w:jc w:val="both"/>
        <w:rPr/>
      </w:pPr>
      <w:r>
        <w:rPr>
          <w:rFonts w:cs="Times New Roman" w:ascii="Times New Roman" w:hAnsi="Times New Roman"/>
          <w:sz w:val="28"/>
          <w:szCs w:val="28"/>
        </w:rPr>
        <w:t>У грача чёрное с синим отливом оперение. Большие крылья означают, что птицы – хорошие летуны. У них сильные ноги, которыми они раскапывают почву, так как питаются семенами, червяками и насекомыми. Грач может повреждать посевы кукурузы, свёклы, но может быть полезен, поедая насекомых и даже грызу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тся грачи большими стаями, селятся на опушках леса, в рощах, парках и даже иногда в больших города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ята, вы прослушали сообщение. Назовите его стиль (Научны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тип речи? (Описа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м нашу беседу по картине. Что мы видим на переднем плане? А в центре? Отчётлив ли задний план? Что на нём?</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краски и тона использует автор? (Много холодных синеватых теней, тёмно-бурые деревья, голубовато-белые низкие облака, оттенки серого цвета: сизый, стальной, землисты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же хотел показать Саврасов на своём полотне? (Красоту родной природы, необозримость её просторов, прелесть Отчизны, Родины).</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 xml:space="preserve">Какое настроение вызывает картина? Понравилась ли она? </w:t>
      </w:r>
    </w:p>
    <w:p>
      <w:pPr>
        <w:pStyle w:val="Normal"/>
        <w:suppressAutoHyphens w:val="true"/>
        <w:spacing w:lineRule="auto" w:line="360" w:before="0" w:after="0"/>
        <w:ind w:firstLine="709"/>
        <w:jc w:val="both"/>
        <w:rPr/>
      </w:pPr>
      <w:r>
        <w:rPr>
          <w:rFonts w:cs="Times New Roman" w:ascii="Times New Roman" w:hAnsi="Times New Roman"/>
          <w:b/>
          <w:sz w:val="28"/>
          <w:szCs w:val="28"/>
        </w:rPr>
        <w:t>4. Словарно-орфографическая и стилистическая работа.</w:t>
      </w:r>
      <w:r>
        <w:rPr>
          <w:rFonts w:cs="Times New Roman" w:ascii="Times New Roman" w:hAnsi="Times New Roman"/>
          <w:sz w:val="28"/>
          <w:szCs w:val="28"/>
        </w:rPr>
        <w:t xml:space="preserve"> </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доске:</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ТЫ- воды вешние, голосистые ручьи, быстрые птицы.</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Ы- гонцы весны, вестники, предвестники весны (грачи); русские красавицы, белоствольные, стройные, сероглазые красавицы(берёзы); озорник, шалун (ветер).</w:t>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оставление плана.</w:t>
      </w:r>
    </w:p>
    <w:p>
      <w:pPr>
        <w:pStyle w:val="Style22"/>
        <w:tabs>
          <w:tab w:val="left" w:pos="709" w:leader="none"/>
        </w:tabs>
        <w:suppressAutoHyphens w:val="true"/>
        <w:spacing w:lineRule="auto" w:line="360"/>
        <w:ind w:left="0" w:right="0" w:firstLine="709"/>
        <w:jc w:val="both"/>
        <w:rPr>
          <w:sz w:val="28"/>
          <w:szCs w:val="28"/>
        </w:rPr>
      </w:pPr>
      <w:r>
        <w:rPr>
          <w:sz w:val="28"/>
          <w:szCs w:val="28"/>
        </w:rPr>
        <w:t>Примерный план.</w:t>
      </w:r>
    </w:p>
    <w:p>
      <w:pPr>
        <w:pStyle w:val="Normal"/>
        <w:numPr>
          <w:ilvl w:val="0"/>
          <w:numId w:val="16"/>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на – лучшее время года.</w:t>
      </w:r>
    </w:p>
    <w:p>
      <w:pPr>
        <w:pStyle w:val="Normal"/>
        <w:numPr>
          <w:ilvl w:val="0"/>
          <w:numId w:val="16"/>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уждение природы (приход весны):</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а) снег,</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ревья,</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чи,</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бо.</w:t>
      </w:r>
    </w:p>
    <w:p>
      <w:pPr>
        <w:pStyle w:val="Normal"/>
        <w:numPr>
          <w:ilvl w:val="0"/>
          <w:numId w:val="16"/>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е настроение создаёт картина?</w:t>
      </w:r>
    </w:p>
    <w:p>
      <w:pPr>
        <w:pStyle w:val="Normal"/>
        <w:numPr>
          <w:ilvl w:val="0"/>
          <w:numId w:val="16"/>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ё отношение к картине.</w:t>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Написание сочинения.</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подумайте, какой фразой вы начнете ваше сочинение (несколько вариантов выписаны на доске):</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 Полотно художника-передвижника А.К. Саврасова "Грачи прилетели" - это настоящий гимн весне! Художник не просто изображает весну, он населяет свое художественное творение настоящей весенней жизнью…!</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 xml:space="preserve">- "Грачи прилетели" - это настоящий шедевр пейзажной живописи! Здесь царит жизнь, свобода, настоящая любовь к природе...! </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ина выдающегося художника А.К. Саврасова вызвала у меня ни с чем несравнимое чувство восторга. Этим полотном можно любоваться до бесконечности и при этом испытывать чувство большой радости…!</w:t>
      </w:r>
    </w:p>
    <w:p>
      <w:pPr>
        <w:pStyle w:val="Normal"/>
        <w:numPr>
          <w:ilvl w:val="0"/>
          <w:numId w:val="11"/>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упило время для творчества. Дайте свободу своему воображению. В добрый путь! (Дети пишут, пока звучит музыка).</w:t>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раткий анализ нескольких работ учащихся.</w:t>
      </w:r>
    </w:p>
    <w:p>
      <w:pPr>
        <w:pStyle w:val="Normal"/>
        <w:tabs>
          <w:tab w:val="left" w:pos="70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Домашнее задание.</w:t>
      </w:r>
    </w:p>
    <w:p>
      <w:pPr>
        <w:pStyle w:val="Normal"/>
        <w:numPr>
          <w:ilvl w:val="0"/>
          <w:numId w:val="11"/>
        </w:numPr>
        <w:tabs>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а я прошу вас отредактировать написанное, проверить по орфографическому словарю написание слов, вызвавших сомнения, завтра сдать сочинения.</w:t>
      </w:r>
    </w:p>
    <w:p>
      <w:pPr>
        <w:pStyle w:val="Style19"/>
        <w:numPr>
          <w:ilvl w:val="0"/>
          <w:numId w:val="10"/>
        </w:numPr>
        <w:tabs>
          <w:tab w:val="left" w:pos="709"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уроков, мы, как уже было сказано выше, опирались на методику подготовки к написанию сочинения Л.А. Ходяковой. Нами были использованы этапы подготовки, выделенные методистом, такие как анализ картины, с сопровождающим его беседой, где были использованы вопросы аналитико-синтетического характера; словарная работа по картине; чтение и анализ искусствоведческого текста; составление плана высказывания по картине.</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роков нами был выбраны пейзажные картины, так как пейзаж – жанр живописи, который наиболее понятен школьникам, по мнению методиста.</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ектирования уроков нами были использованы такие методы, как метод беседы, методы ТСО. методы наглядности, методы упражнения, методы анализа и синтеза.</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уроков по картинам "Золотая осень" и "Грачи прилетели" нами была использована интеграция – мы объединили на уроке произведения живописи, музыки и поэзии для наибольшего эффекта воздействия пейзажного полотна на внутренний мир учащихся – данный подход поддерживает и методист Л.А. Ходякова и школьный учитель М.А. Машкова в своих разработках.</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разработке урока по подготовке к сочинению по картине "Золотая осень" нами был использован метод, больше применяемый на уроках по литературе – это метод заочной экскурсии.</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sz w:val="28"/>
          <w:szCs w:val="28"/>
        </w:rPr>
        <w:t xml:space="preserve">Наряду с этим, нами были приняты во внимание психологические аспекты восприятия картины учениками и возможные трудности при определении идейного содержания полотен, с этой целью картины выбирались жанровые, наиболее зрелищные и доступные для понимания школьника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6"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502" w:hanging="360"/>
      </w:pPr>
      <w:rPr>
        <w:b/>
        <w:rFonts w:cs="Times New Roman"/>
      </w:rPr>
    </w:lvl>
  </w:abstractNum>
  <w:abstractNum w:abstractNumId="5">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6">
    <w:lvl w:ilvl="0">
      <w:start w:val="1"/>
      <w:numFmt w:val="upperRoman"/>
      <w:lvlText w:val="%1."/>
      <w:lvlJc w:val="left"/>
      <w:pPr>
        <w:tabs>
          <w:tab w:val="num" w:pos="0"/>
        </w:tabs>
        <w:ind w:left="1288" w:hanging="720"/>
      </w:pPr>
      <w:rPr>
        <w:rFonts w:cs="Times New Roman"/>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502" w:hanging="360"/>
      </w:pPr>
      <w:rPr>
        <w:b/>
        <w:rFonts w:cs="Times New Roman"/>
      </w:rPr>
    </w:lvl>
  </w:abstractNum>
  <w:abstractNum w:abstractNumId="10">
    <w:lvl w:ilvl="0">
      <w:start w:val="1"/>
      <w:numFmt w:val="decimal"/>
      <w:lvlText w:val="%1."/>
      <w:lvlJc w:val="left"/>
      <w:pPr>
        <w:tabs>
          <w:tab w:val="num" w:pos="0"/>
        </w:tabs>
        <w:ind w:left="796" w:hanging="360"/>
      </w:pPr>
      <w:rPr>
        <w:rFonts w:cs="Times New Roman"/>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6"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96" w:hanging="360"/>
      </w:pPr>
      <w:rPr>
        <w:rFonts w:cs="Times New Roman"/>
      </w:rPr>
    </w:lvl>
  </w:abstractNum>
  <w:abstractNum w:abstractNumId="15">
    <w:lvl w:ilvl="0">
      <w:start w:val="1"/>
      <w:numFmt w:val="decimal"/>
      <w:lvlText w:val="%1."/>
      <w:lvlJc w:val="left"/>
      <w:pPr>
        <w:tabs>
          <w:tab w:val="num" w:pos="0"/>
        </w:tabs>
        <w:ind w:left="76" w:hanging="360"/>
      </w:pPr>
      <w:rPr>
        <w:rFonts w:cs="Times New Roman"/>
      </w:rPr>
    </w:lvl>
  </w:abstractNum>
  <w:abstractNum w:abstractNumId="16">
    <w:lvl w:ilvl="0">
      <w:start w:val="1"/>
      <w:numFmt w:val="decimal"/>
      <w:lvlText w:val="%1."/>
      <w:lvlJc w:val="left"/>
      <w:pPr>
        <w:tabs>
          <w:tab w:val="num" w:pos="1353"/>
        </w:tabs>
        <w:ind w:left="1353" w:hanging="360"/>
      </w:pPr>
      <w:rPr>
        <w:rFonts w:cs="Times New Roman"/>
      </w:rPr>
    </w:lvl>
  </w:abstractNum>
  <w:abstractNum w:abstractNumId="17">
    <w:lvl w:ilvl="0">
      <w:start w:val="1"/>
      <w:numFmt w:val="bullet"/>
      <w:lvlText w:val=""/>
      <w:lvlJc w:val="left"/>
      <w:pPr>
        <w:tabs>
          <w:tab w:val="num" w:pos="945"/>
        </w:tabs>
        <w:ind w:left="945" w:hanging="360"/>
      </w:pPr>
      <w:rPr>
        <w:rFonts w:ascii="Symbol" w:hAnsi="Symbol" w:cs="Symbol" w:hint="default"/>
      </w:rPr>
    </w:lvl>
  </w:abstractNum>
  <w:abstractNum w:abstractNumId="18">
    <w:lvl w:ilvl="0">
      <w:start w:val="1"/>
      <w:numFmt w:val="bullet"/>
      <w:lvlText w:val=""/>
      <w:lvlJc w:val="left"/>
      <w:pPr>
        <w:tabs>
          <w:tab w:val="num" w:pos="870"/>
        </w:tabs>
        <w:ind w:left="87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rFonts w:cs="Times New Roman"/>
      </w:rPr>
    </w:lvl>
  </w:abstractNum>
  <w:abstractNum w:abstractNumId="20">
    <w:lvl w:ilvl="0">
      <w:start w:val="1"/>
      <w:numFmt w:val="decimal"/>
      <w:lvlText w:val="%1."/>
      <w:lvlJc w:val="left"/>
      <w:pPr>
        <w:tabs>
          <w:tab w:val="num" w:pos="1005"/>
        </w:tabs>
        <w:ind w:left="1005"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sz w:val="28"/>
      <w:szCs w:val="28"/>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b/>
      <w:i/>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right="-766" w:firstLine="567"/>
    </w:pPr>
    <w:rPr>
      <w:rFonts w:ascii="Times New Roman" w:hAnsi="Times New Roman" w:cs="Times New Roman"/>
      <w:b/>
      <w:i/>
      <w:sz w:val="32"/>
      <w:szCs w:val="20"/>
    </w:rPr>
  </w:style>
  <w:style w:type="paragraph" w:styleId="21">
    <w:name w:val="Основной текст с отступом 2"/>
    <w:basedOn w:val="Normal"/>
    <w:qFormat/>
    <w:pPr>
      <w:spacing w:lineRule="auto" w:line="240" w:before="0" w:after="0"/>
      <w:ind w:right="-766" w:firstLine="567"/>
    </w:pPr>
    <w:rPr>
      <w:rFonts w:ascii="Times New Roman" w:hAnsi="Times New Roman" w:cs="Times New Roman"/>
      <w:sz w:val="32"/>
      <w:szCs w:val="20"/>
    </w:rPr>
  </w:style>
  <w:style w:type="paragraph" w:styleId="Style22">
    <w:name w:val="Цитата"/>
    <w:basedOn w:val="Normal"/>
    <w:qFormat/>
    <w:pPr>
      <w:spacing w:lineRule="auto" w:line="240" w:before="0" w:after="0"/>
      <w:ind w:left="567" w:right="-766" w:firstLine="426"/>
    </w:pPr>
    <w:rPr>
      <w:rFonts w:ascii="Times New Roman" w:hAnsi="Times New Roman" w:cs="Times New Roman"/>
      <w:sz w:val="32"/>
      <w:szCs w:val="20"/>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1:00Z</dcterms:created>
  <dc:creator>WiZaRd</dc:creator>
  <dc:description/>
  <cp:keywords/>
  <dc:language>en-US</dc:language>
  <cp:lastModifiedBy>Mage</cp:lastModifiedBy>
  <cp:lastPrinted>2010-05-22T13:06:00Z</cp:lastPrinted>
  <dcterms:modified xsi:type="dcterms:W3CDTF">2011-10-02T15:01:00Z</dcterms:modified>
  <cp:revision>2</cp:revision>
  <dc:subject/>
  <dc:title/>
</cp:coreProperties>
</file>