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ОЕ ОБРАЗОВАТЕЛЬНОЕ УЧРЕЖДЕНИЕ ВЫСШЕГО ПРОФЕССИОНАЛЬНОГО ОБРАЗОВАНИЯ «МОРДОВСКИЙ ГОСУДАРСТВЕННЫЙ ИНСТИТУТ ИМ. М.Е. ЕВСЕВЬЕВА»</w:t>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ФАКУЛЬТЕТ КОРРЕКЦИОННОЙ ПЕДАГОГИКИ</w:t>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pPr>
      <w:r>
        <w:rPr>
          <w:rFonts w:cs="Times New Roman" w:ascii="Times New Roman" w:hAnsi="Times New Roman"/>
          <w:sz w:val="28"/>
          <w:szCs w:val="28"/>
          <w:lang w:eastAsia="ar-SA"/>
        </w:rPr>
        <w:t>КАФЕДРА ЛОГОПЕДИИ И МЕДИЦИНСКИХ ОСНОВ ДЕФЕКТОЛОГИИ</w:t>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КУРСОВАЯ РАБОТА</w:t>
      </w:r>
    </w:p>
    <w:p>
      <w:pPr>
        <w:pStyle w:val="Normal"/>
        <w:spacing w:lineRule="auto" w:line="36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ind w:firstLine="709"/>
        <w:jc w:val="center"/>
        <w:rPr/>
      </w:pPr>
      <w:r>
        <w:rPr>
          <w:rFonts w:cs="Times New Roman" w:ascii="Times New Roman" w:hAnsi="Times New Roman"/>
          <w:b/>
          <w:bCs/>
          <w:sz w:val="28"/>
          <w:szCs w:val="28"/>
          <w:lang w:eastAsia="ar-SA"/>
        </w:rPr>
        <w:t>Особенности формирования диалогической речи у детей дошкольного возраста с ОНР</w:t>
      </w:r>
    </w:p>
    <w:p>
      <w:pPr>
        <w:pStyle w:val="Normal"/>
        <w:spacing w:lineRule="auto" w:line="36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ind w:firstLine="709"/>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Автор курсовой работы:</w:t>
      </w:r>
    </w:p>
    <w:p>
      <w:pPr>
        <w:pStyle w:val="Normal"/>
        <w:spacing w:lineRule="auto" w:line="360"/>
        <w:ind w:firstLine="709"/>
        <w:jc w:val="center"/>
        <w:rPr/>
      </w:pPr>
      <w:r>
        <w:rPr>
          <w:rFonts w:cs="Times New Roman" w:ascii="Times New Roman" w:hAnsi="Times New Roman"/>
          <w:b/>
          <w:bCs/>
          <w:sz w:val="28"/>
          <w:szCs w:val="28"/>
          <w:lang w:eastAsia="ar-SA"/>
        </w:rPr>
        <w:t xml:space="preserve">Специальность: </w:t>
      </w:r>
      <w:r>
        <w:rPr>
          <w:rFonts w:cs="Times New Roman" w:ascii="Times New Roman" w:hAnsi="Times New Roman"/>
          <w:sz w:val="28"/>
          <w:szCs w:val="28"/>
          <w:lang w:eastAsia="ar-SA"/>
        </w:rPr>
        <w:t>«031700 – Олигофренопедагогика» с дополнительной специальностью «031800 – Логопедия»</w:t>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b/>
          <w:bCs/>
          <w:sz w:val="28"/>
          <w:szCs w:val="28"/>
          <w:lang w:eastAsia="ar-SA"/>
        </w:rPr>
        <w:t>Руководитель:</w:t>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нск 2008</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720" w:hanging="11"/>
        <w:jc w:val="both"/>
        <w:rPr/>
      </w:pPr>
      <w:r>
        <w:rPr>
          <w:rFonts w:cs="Times New Roman" w:ascii="Times New Roman" w:hAnsi="Times New Roman"/>
          <w:sz w:val="28"/>
          <w:szCs w:val="28"/>
        </w:rPr>
        <w:t>1. ТЕОРЕТИЧЕСКИЙ ПОДХОД К ИЗУЧЕНИЮ ОСОБЕННОСТЕЙ ФОРМИРОВАНИЯ ДИАЛОГИЧЕСКОГО ВЫСКАЗЫВАНИЯ У ДЕТЕЙ ДОШКОЛЬНОГО ВОЗРАСТА С ОБЩИМ НЕДОРАЗВИТИЕМ РЕЧИ</w:t>
      </w:r>
    </w:p>
    <w:p>
      <w:pPr>
        <w:pStyle w:val="Normal"/>
        <w:spacing w:lineRule="auto" w:line="360"/>
        <w:ind w:left="720" w:hanging="11"/>
        <w:rPr>
          <w:rFonts w:ascii="Times New Roman" w:hAnsi="Times New Roman" w:cs="Times New Roman"/>
          <w:sz w:val="28"/>
          <w:szCs w:val="28"/>
        </w:rPr>
      </w:pPr>
      <w:r>
        <w:rPr>
          <w:rFonts w:cs="Times New Roman" w:ascii="Times New Roman" w:hAnsi="Times New Roman"/>
          <w:sz w:val="28"/>
          <w:szCs w:val="28"/>
        </w:rPr>
        <w:t>1.1. Теоретические основы формирования диалогического высказывания у детей дошкольного возраста с ОНР</w:t>
      </w:r>
    </w:p>
    <w:p>
      <w:pPr>
        <w:pStyle w:val="Normal"/>
        <w:spacing w:lineRule="auto" w:line="360"/>
        <w:ind w:left="720" w:hanging="11"/>
        <w:jc w:val="both"/>
        <w:rPr/>
      </w:pPr>
      <w:r>
        <w:rPr>
          <w:rFonts w:cs="Times New Roman" w:ascii="Times New Roman" w:hAnsi="Times New Roman"/>
          <w:sz w:val="28"/>
          <w:szCs w:val="28"/>
        </w:rPr>
        <w:t>1.2. Методические аспекты изучения формирования диалогического высказывания дошкольников с ОНР</w:t>
      </w:r>
    </w:p>
    <w:p>
      <w:pPr>
        <w:pStyle w:val="Norma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1.3. Выводы</w:t>
      </w:r>
    </w:p>
    <w:p>
      <w:pPr>
        <w:pStyle w:val="Norma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2. ЭКСПЕРИМЕНТАЛЬНОЕ ИЗУЧЕНИЕ ОСОБЕННОСТЕЙ ФОРМИРОВАНИЯ ДИАЛОГИЧЕСКОГО ВЫСКАЗЫВАНИЯ У ДЕТЕЙ ДОШКОЛЬНОГО ВОЗРАСТА С ОНР</w:t>
      </w:r>
    </w:p>
    <w:p>
      <w:pPr>
        <w:pStyle w:val="Normal"/>
        <w:spacing w:lineRule="auto" w:line="360"/>
        <w:ind w:left="720" w:hanging="11"/>
        <w:jc w:val="both"/>
        <w:rPr/>
      </w:pPr>
      <w:r>
        <w:rPr>
          <w:rFonts w:cs="Times New Roman" w:ascii="Times New Roman" w:hAnsi="Times New Roman"/>
          <w:sz w:val="28"/>
          <w:szCs w:val="28"/>
        </w:rPr>
        <w:t>2.1.Организация и методика констатирующего эксперимента</w:t>
      </w:r>
    </w:p>
    <w:p>
      <w:pPr>
        <w:pStyle w:val="Norma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2.2. Результаты обследования</w:t>
      </w:r>
    </w:p>
    <w:p>
      <w:pPr>
        <w:pStyle w:val="Norma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2.3. Выводы</w:t>
      </w:r>
    </w:p>
    <w:p>
      <w:pPr>
        <w:pStyle w:val="Norma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left="720" w:hanging="11"/>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left="720" w:hanging="11"/>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 xml:space="preserve">Актуальность исследования. </w:t>
      </w:r>
      <w:r>
        <w:rPr>
          <w:rFonts w:cs="Times New Roman" w:ascii="Times New Roman" w:hAnsi="Times New Roman"/>
          <w:sz w:val="28"/>
          <w:szCs w:val="28"/>
        </w:rPr>
        <w:t>Согласно взглядам отечественных психологов (Л.С. Выготский, А.В. Запорожец, А.Н. Леонтьев, М.И. Лисина, В.С. Мухина, С.Я. Рубинштейн, А.Г. Рузская, Е.О. Смирнова, Д.Б. Эльконин и др.) общение выступает в качестве одного из основных условий развития ребенка, важного формирования его личности, наконец, ведущего вида человеческой деятельности, направленного на познание и оценку самого себя.</w:t>
      </w:r>
    </w:p>
    <w:p>
      <w:pPr>
        <w:pStyle w:val="Normal"/>
        <w:spacing w:lineRule="auto" w:line="360"/>
        <w:ind w:firstLine="709"/>
        <w:jc w:val="both"/>
        <w:rPr/>
      </w:pPr>
      <w:r>
        <w:rPr>
          <w:rFonts w:cs="Times New Roman" w:ascii="Times New Roman" w:hAnsi="Times New Roman"/>
          <w:sz w:val="28"/>
          <w:szCs w:val="28"/>
        </w:rPr>
        <w:t>Изучением диалога с позиций лингвистики занимались Э. А. Трофимова, Н. Ю. Шведова, А. К. Соловьева и др. Значимым для исследования является выявление структурной единицы диалога. В психолого-педагогической литературе существует несколько различных точек зрения на данную проблему. Основные направления исследования представлены М. Г. Кучин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и первоначальной является коммуникативная функция – назначение речи быть средством общения. Целью общения может быть как поддержание социальных контактов, так и обмен информацией. Все эти аспекты коммуникации представлены в речи младшего школьника и активно им усваиваются. Именно формирование функций речи побуждает ребенка к овладению языком, его фонетикой, лексикой, грамматическим строем к освоению диалогической речи. Диалогическое высказывание выступает как основная форма речевого общения, в недрах которой зарождается связанная речь.</w:t>
      </w:r>
    </w:p>
    <w:p>
      <w:pPr>
        <w:pStyle w:val="Normal"/>
        <w:spacing w:lineRule="auto" w:line="360"/>
        <w:ind w:firstLine="709"/>
        <w:jc w:val="both"/>
        <w:rPr/>
      </w:pPr>
      <w:r>
        <w:rPr>
          <w:rFonts w:cs="Times New Roman" w:ascii="Times New Roman" w:hAnsi="Times New Roman"/>
          <w:sz w:val="28"/>
          <w:szCs w:val="28"/>
        </w:rPr>
        <w:t>Выделяются две основные сферы общения дошкольника – со взрослым и со сверст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раннего возраста ребенка в диалог вовлекает взрослый. Далее опыт речевого общения со взрослыми ребенок переносит в свои взаимоотношения со сверстниками. У младших школьников ярко выражена потребность в самопрезентации, потребность во внимании сверстника, желание донести до партнера цели и содержание своих действий. Но дети испытывают большие трудности в общении.</w:t>
      </w:r>
    </w:p>
    <w:p>
      <w:pPr>
        <w:pStyle w:val="Normal"/>
        <w:spacing w:lineRule="auto" w:line="360"/>
        <w:ind w:firstLine="709"/>
        <w:jc w:val="both"/>
        <w:rPr/>
      </w:pPr>
      <w:r>
        <w:rPr>
          <w:rFonts w:cs="Times New Roman" w:ascii="Times New Roman" w:hAnsi="Times New Roman"/>
          <w:sz w:val="28"/>
          <w:szCs w:val="28"/>
        </w:rPr>
        <w:t>Так же у детей возникают препятствия в усвоении родного языка, его звуковой системы, грамматического строя, лексического состава. Вследствие чего ребенку труднее усвоить навыки общения и сложнее происходит обучение в школе.</w:t>
      </w:r>
    </w:p>
    <w:p>
      <w:pPr>
        <w:pStyle w:val="Normal"/>
        <w:spacing w:lineRule="auto" w:line="360"/>
        <w:ind w:firstLine="709"/>
        <w:jc w:val="both"/>
        <w:rPr/>
      </w:pPr>
      <w:r>
        <w:rPr>
          <w:rFonts w:cs="Times New Roman" w:ascii="Times New Roman" w:hAnsi="Times New Roman"/>
          <w:sz w:val="28"/>
          <w:szCs w:val="28"/>
        </w:rPr>
        <w:t>В современной логопедии достаточно полно освещены вопросы речевого развития детей с общим недоразвития речи. Многочисленные публикации Б.Н. Гришиной, Г.В. Гурувец, Р.Е. Левиной, Л.Ф. Спировой, Л.Б. Халиловой указывают на то, что диалогическая речь дошкольников до сих пор малоизученна.</w:t>
      </w:r>
    </w:p>
    <w:p>
      <w:pPr>
        <w:pStyle w:val="Normal"/>
        <w:spacing w:lineRule="auto" w:line="360"/>
        <w:ind w:firstLine="709"/>
        <w:jc w:val="both"/>
        <w:rPr/>
      </w:pPr>
      <w:r>
        <w:rPr>
          <w:rFonts w:cs="Times New Roman" w:ascii="Times New Roman" w:hAnsi="Times New Roman"/>
          <w:sz w:val="28"/>
          <w:szCs w:val="28"/>
        </w:rPr>
        <w:t xml:space="preserve">Учитывая выше сказанное, </w:t>
      </w:r>
      <w:r>
        <w:rPr>
          <w:rFonts w:cs="Times New Roman" w:ascii="Times New Roman" w:hAnsi="Times New Roman"/>
          <w:b/>
          <w:bCs/>
          <w:sz w:val="28"/>
          <w:szCs w:val="28"/>
        </w:rPr>
        <w:t>целью</w:t>
      </w:r>
      <w:r>
        <w:rPr>
          <w:rFonts w:cs="Times New Roman" w:ascii="Times New Roman" w:hAnsi="Times New Roman"/>
          <w:sz w:val="28"/>
          <w:szCs w:val="28"/>
        </w:rPr>
        <w:t xml:space="preserve"> экспериментального исследования явилось – изучение особенностей формирования диалогического высказывания у детей дошкольного возраста.</w:t>
      </w:r>
    </w:p>
    <w:p>
      <w:pPr>
        <w:pStyle w:val="Normal"/>
        <w:spacing w:lineRule="auto" w:line="36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особенности изучения процесса формирования диалогического высказывания у дошкольников с ОНР.</w:t>
      </w:r>
    </w:p>
    <w:p>
      <w:pPr>
        <w:pStyle w:val="Normal"/>
        <w:spacing w:lineRule="auto" w:line="36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является процесс формирования диалогического высказывания у детей дошкольного возраста с ОНР.</w:t>
      </w:r>
      <w:r>
        <w:rPr>
          <w:rFonts w:cs="Times New Roman" w:ascii="Times New Roman" w:hAnsi="Times New Roman"/>
          <w:b/>
          <w:bCs/>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дачи исследования: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Изучение общей и специальной психолого-педагогической и лингвистической литературы по проблеме;</w:t>
      </w:r>
    </w:p>
    <w:p>
      <w:pPr>
        <w:pStyle w:val="Normal"/>
        <w:spacing w:lineRule="auto" w:line="360"/>
        <w:ind w:firstLine="709"/>
        <w:jc w:val="both"/>
        <w:rPr/>
      </w:pPr>
      <w:r>
        <w:rPr>
          <w:rFonts w:cs="Times New Roman" w:ascii="Times New Roman" w:hAnsi="Times New Roman"/>
          <w:sz w:val="28"/>
          <w:szCs w:val="28"/>
        </w:rPr>
        <w:t>Интерпретация на основе анализа литературных источников в аспекте изучения особенностей формирования диалогического высказывания у детей дошкольного возраста с ОНР.</w:t>
      </w:r>
      <w:r>
        <w:rPr>
          <w:rFonts w:cs="Times New Roman" w:ascii="Times New Roman" w:hAnsi="Times New Roman"/>
          <w:b/>
          <w:bCs/>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В соответствии с целью и задачами исследования использовались следующие </w:t>
      </w:r>
      <w:r>
        <w:rPr>
          <w:rFonts w:cs="Times New Roman" w:ascii="Times New Roman" w:hAnsi="Times New Roman"/>
          <w:b/>
          <w:bCs/>
          <w:sz w:val="28"/>
          <w:szCs w:val="28"/>
        </w:rPr>
        <w:t>методы исслед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библиографический (изучение литературных источников по пробл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претационный (обработка и интерпретация результатов).</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 ТЕОРЕТИЧЕСКИЙ ПОДХОД К ИЗУЧЕНИЮ ОСОБЕННОСТЕЙ ФОРМИРОВАНИЯ ДИАЛОГИЧЕСКОГО ВЫСКАЗЫВАНИЯ У ДЕТЕЙ ДОШКОЛЬНОГО ВОЗРАСТА С ОНР</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1.1. Теоретические основы формирования диалогического высказывания у детей дошкольного возраста с ОН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ение к проблеме диалога в образовании обусловлено тем, что на современном этапе развития обществу требуется личность, открытая для диалога. Готовность к диалогу - один из показателей сформированности индивида как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Г. Арушанова, Г. Г. Кравцов, В. А. Петровский, А. Г. Рузская, </w:t>
      </w:r>
    </w:p>
    <w:p>
      <w:pPr>
        <w:pStyle w:val="Normal"/>
        <w:spacing w:lineRule="auto" w:line="360"/>
        <w:ind w:firstLine="709"/>
        <w:jc w:val="both"/>
        <w:rPr/>
      </w:pPr>
      <w:r>
        <w:rPr>
          <w:rFonts w:cs="Times New Roman" w:ascii="Times New Roman" w:hAnsi="Times New Roman"/>
          <w:sz w:val="28"/>
          <w:szCs w:val="28"/>
        </w:rPr>
        <w:t>Т. А. Цукерман считают, что роль навыков диалогической речи становится наиболее очевидной при обучении ребенка (старших дошкольников - на занятиях, младших школьников - в учебной деятельности), когда отсутствие элементарных умений затрудняет его общение со сверстниками и взрослыми, нарушает процесс общения в целом, не дает возможности включиться в ход занятий и, в конечном счете, влияет социальное и личностное развитие ребенка.</w:t>
      </w:r>
    </w:p>
    <w:p>
      <w:pPr>
        <w:pStyle w:val="Normal"/>
        <w:spacing w:lineRule="auto" w:line="360"/>
        <w:ind w:firstLine="709"/>
        <w:jc w:val="both"/>
        <w:rPr/>
      </w:pPr>
      <w:r>
        <w:rPr>
          <w:rFonts w:cs="Times New Roman" w:ascii="Times New Roman" w:hAnsi="Times New Roman"/>
          <w:kern w:val="2"/>
          <w:sz w:val="28"/>
          <w:szCs w:val="28"/>
        </w:rPr>
        <w:t>Бахтин М.М. считает, важным в связи с обсуждением сущности связной речи является уяснение понятия «разговорная речь». Дети овладевают прежде всего разговорным стилем речи, который характерен, главным образом, для диалогической речи. Важно овладение диалогической формой общения, поскольку в широком понимании «диалогические отношения... это почти универсальное явление, пронизывающее всю человеческую речь и все отношения и проявления человеческой жизни» [1,65].</w:t>
      </w:r>
    </w:p>
    <w:p>
      <w:pPr>
        <w:pStyle w:val="Normal"/>
        <w:spacing w:lineRule="auto" w:line="360"/>
        <w:ind w:firstLine="709"/>
        <w:jc w:val="both"/>
        <w:rPr/>
      </w:pPr>
      <w:r>
        <w:rPr>
          <w:rFonts w:cs="Times New Roman" w:ascii="Times New Roman" w:hAnsi="Times New Roman"/>
          <w:sz w:val="28"/>
          <w:szCs w:val="28"/>
        </w:rPr>
        <w:t>В работах психологов и лингвистов, таких как Л. С. Выготский, А. А. Леонтьев, А. К. Маркова, О. Б. Сиротинина и другие широко освещены особенности разговорной речи [5, 6, 7, 18, 23, 33, 34].</w:t>
      </w:r>
    </w:p>
    <w:p>
      <w:pPr>
        <w:pStyle w:val="Normal"/>
        <w:spacing w:lineRule="auto" w:line="360"/>
        <w:ind w:firstLine="709"/>
        <w:jc w:val="both"/>
        <w:rPr/>
      </w:pPr>
      <w:r>
        <w:rPr>
          <w:rFonts w:cs="Times New Roman" w:ascii="Times New Roman" w:hAnsi="Times New Roman"/>
          <w:sz w:val="28"/>
          <w:szCs w:val="28"/>
        </w:rPr>
        <w:t>Рассмотрим лингвистические особенности разговорной речи. А. А. Леонтьев в своих работах указывает, что разговорная речь представляет собой особую стилистически однородную функциональную систему, противопоставляемую книжной речи как некодифицированная и кодифицированная формы литературного языка. Разговорная речь обладает более свободной системой, меньшей степенью регламентированности [18, 23].</w:t>
      </w:r>
    </w:p>
    <w:p>
      <w:pPr>
        <w:pStyle w:val="Normal"/>
        <w:spacing w:lineRule="auto" w:line="360"/>
        <w:ind w:firstLine="709"/>
        <w:jc w:val="both"/>
        <w:rPr/>
      </w:pPr>
      <w:r>
        <w:rPr>
          <w:rFonts w:cs="Times New Roman" w:ascii="Times New Roman" w:hAnsi="Times New Roman"/>
          <w:sz w:val="28"/>
          <w:szCs w:val="28"/>
        </w:rPr>
        <w:t>О. Б. Сиротинина под разговорной речью понимает «спонтанную устную литературную речь в условиях непринужденного, неофициального, непосредственного, персонального общения» [34,1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Д. Э. Розенталя, разговорная речь характеризуется особыми условиями функционирования, к которы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едварительного обдумывания высказывания и связанное с этим отсутствие предварительного отбора языкового матери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сть речевого общения между его участ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инужденность речевого акта, обусловленная отсутствием официальности в отношениях между участниками и самим характером высказывания.</w:t>
      </w:r>
    </w:p>
    <w:p>
      <w:pPr>
        <w:pStyle w:val="Normal"/>
        <w:spacing w:lineRule="auto" w:line="360"/>
        <w:ind w:firstLine="709"/>
        <w:jc w:val="both"/>
        <w:rPr/>
      </w:pPr>
      <w:r>
        <w:rPr>
          <w:rFonts w:cs="Times New Roman" w:ascii="Times New Roman" w:hAnsi="Times New Roman"/>
          <w:sz w:val="28"/>
          <w:szCs w:val="28"/>
        </w:rPr>
        <w:t>Большую роль играет контекст ситуации (обстановка речевого общения) и использование внеязыковых средств (мимика, жесты, реакция собеседника) [30,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Б. Сиротинина выделяет следующие особенности разговорной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ость общения (обращение к человеку, интересы и возможности понимания которого хорошо извест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тивность общения (опора на ситуацию, использование для передачи информации не только слов, но и мимики, жестов). Жесты и мимика могут заменять словесные выражения диалога или вместе с другими нелингвистическими компонентами непосредственного общения (тембр, тон) сопровождать словесные выражения, т. е. определенным образом модифицировать значения слов.</w:t>
      </w:r>
    </w:p>
    <w:p>
      <w:pPr>
        <w:pStyle w:val="Normal"/>
        <w:spacing w:lineRule="auto" w:line="360"/>
        <w:ind w:firstLine="709"/>
        <w:jc w:val="both"/>
        <w:rPr/>
      </w:pPr>
      <w:r>
        <w:rPr>
          <w:rFonts w:cs="Times New Roman" w:ascii="Times New Roman" w:hAnsi="Times New Roman"/>
          <w:sz w:val="28"/>
          <w:szCs w:val="28"/>
        </w:rPr>
        <w:t>Разговорная речь включает все элементы языковой системы: фонетика, лексика, морфология и синтаксис [34,100].</w:t>
      </w:r>
    </w:p>
    <w:p>
      <w:pPr>
        <w:pStyle w:val="Normal"/>
        <w:spacing w:lineRule="auto" w:line="360"/>
        <w:ind w:firstLine="709"/>
        <w:jc w:val="both"/>
        <w:rPr/>
      </w:pPr>
      <w:r>
        <w:rPr>
          <w:rFonts w:cs="Times New Roman" w:ascii="Times New Roman" w:hAnsi="Times New Roman"/>
          <w:sz w:val="28"/>
          <w:szCs w:val="28"/>
        </w:rPr>
        <w:t>Разговорная речь характеризуется значительно меньшей четкостью произношения, ритмизованностью (характерно чередование ударных и безударных сегментов речи), специфическим интонированием. Д. Э. Розенталь называет эти специфические особенности разговорной речи неполным произносительным стилем, для которого характерно менее отчетливое произношение звуков, сильное редуцирование, связанное с убыстрением темпа речи [30,25].</w:t>
      </w:r>
    </w:p>
    <w:p>
      <w:pPr>
        <w:pStyle w:val="Normal"/>
        <w:spacing w:lineRule="auto" w:line="360"/>
        <w:ind w:firstLine="709"/>
        <w:jc w:val="both"/>
        <w:rPr/>
      </w:pPr>
      <w:r>
        <w:rPr>
          <w:rFonts w:cs="Times New Roman" w:ascii="Times New Roman" w:hAnsi="Times New Roman"/>
          <w:sz w:val="28"/>
          <w:szCs w:val="28"/>
        </w:rPr>
        <w:t>Морфологические особенности разговорной речи раскрыты О. Б. Сиротини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отсутствие причастий и деепричас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кое использование краткой формы прилагатель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е использование падежных форм (преимущественное употребление именительного и винительного пад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ое использование временных глагольных 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ворная речь отличается от всех других разновидностей литературного языка своей относительной лексической бедностью. Для лексики разговорной речи характерны «лишние» слова, неиспользование синонимических возможностей русского языка, потенциальная свобода словоупотребления (употребление слов с неточным, сиюминутным значением), метонимия.</w:t>
      </w:r>
    </w:p>
    <w:p>
      <w:pPr>
        <w:pStyle w:val="Normal"/>
        <w:spacing w:lineRule="auto" w:line="360"/>
        <w:ind w:firstLine="709"/>
        <w:jc w:val="both"/>
        <w:rPr/>
      </w:pPr>
      <w:r>
        <w:rPr>
          <w:rFonts w:cs="Times New Roman" w:ascii="Times New Roman" w:hAnsi="Times New Roman"/>
          <w:sz w:val="28"/>
          <w:szCs w:val="28"/>
        </w:rPr>
        <w:t>Одна из характерных особенностей разговорной речи - активное использование местоимений, которые заменяют уже употребленные существительные и часто используются без опоры на контекст. Для разговорной речи характерно наличие незначимых слов, различного рода частиц [34,106].</w:t>
      </w:r>
    </w:p>
    <w:p>
      <w:pPr>
        <w:pStyle w:val="Normal"/>
        <w:spacing w:lineRule="auto" w:line="360"/>
        <w:ind w:firstLine="709"/>
        <w:jc w:val="both"/>
        <w:rPr/>
      </w:pPr>
      <w:r>
        <w:rPr>
          <w:rFonts w:cs="Times New Roman" w:ascii="Times New Roman" w:hAnsi="Times New Roman"/>
          <w:sz w:val="28"/>
          <w:szCs w:val="28"/>
        </w:rPr>
        <w:t>Д. Э. Розенталь выделяет преобладающие модели и характерные черты разговорного синтаксиса: преимущественно — диалог; простые предложения, среди сложных - сложносочиненные и бессоюзные; вопросительные и восклицательные предложения; слова-предложения; неполные предложения; перерывы в речи; вводные слова и словосочетания; вставные конструкции, разрывающие основное предложение и вносящие в него дополнительные сведения, замечания, уточнения; эмоциональные и императивные междометия; лексические повторы; особые формы сказуемого (так называемое осложненное глагольное сказуемое); присоединительные конструкции, представляющие собой дополнительное высказывание; своеобразие порядка слов (расположение зависимого слова</w:t>
      </w:r>
      <w:r>
        <w:rPr>
          <w:rFonts w:cs="Times New Roman" w:ascii="Times New Roman" w:hAnsi="Times New Roman"/>
          <w:i/>
          <w:iCs/>
          <w:sz w:val="28"/>
          <w:szCs w:val="28"/>
        </w:rPr>
        <w:t xml:space="preserve"> </w:t>
      </w:r>
      <w:r>
        <w:rPr>
          <w:rFonts w:cs="Times New Roman" w:ascii="Times New Roman" w:hAnsi="Times New Roman"/>
          <w:sz w:val="28"/>
          <w:szCs w:val="28"/>
        </w:rPr>
        <w:t>перед главным) [30,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спонтанностью общения связано типичное для разговорной речи явление перестройки фраз на ходу (смещение синтаксической перспе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ого, что диалог — преимущественно используемая форма разговорной речи, представляется целесообразным обратиться к рассмотрению особенностей диало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м диалога с позиций лингвистики занимались Э. А. Трофимова, Н. Ю. Шведова, А. К. Соловьева и др. Значимым для исследования является выявление структурной единицы диалога. В литературе существует несколько различных точек зрения на данную проблему. Основные направления исследования представлены Ц. Йотовым. Он считает структурной единицей диалога элементарный акт речевого общения, состоящий из двух взаимообусловленных реплик, функционирующих в одном отрезке времени. Реплицирование - характернейшая черта диалога. Реплики рассматриваются как первоэлементы диалога, границей между которыми служит конец речи одного говорящего и начало речи другого [30,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говорная речь включает специфические особенности всех уровней языковой системы: фонетики, лексики, морфологии и синтаксиса. Эти особенности обусловлены особыми условиями функционирования. Непосредственность и персональность общения, свойственные разговорной речи, определяют преимущественное использование формы диалога и возможность передачи части информации паралингвистическими средствам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 мнению Якубинского Л.П., в дошкольном возрасте ребенок овладевает прежде всего диалогической речью, которая имеет свои особенности, проявляющиеся в использовании языковых средств, допустимых в разговорной речи [40,89].</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иалогическая речь представляет собой особенно яркое проявление коммуникативной функции языка. Ученые называют диалог первичной естественной формой языкового общения, классической формой речевого общения. Главной особенностью диалога является чередование говорения одного собеседника с прослушиванием и последующим говорением другого.</w:t>
      </w:r>
    </w:p>
    <w:p>
      <w:pPr>
        <w:pStyle w:val="Normal"/>
        <w:spacing w:lineRule="auto" w:line="360"/>
        <w:ind w:firstLine="709"/>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Важно, что в диалоге собеседники всегда знают, о чем идет речь, и не нуждаются в развертывании мысли и высказывания. Устная диалогическая речь протекает в конкретной ситуации и сопровождается жестами, мимикой, интонацией. Отсюда и языковое оформление диалога. Речь в нем может быть неполной, сокращенной, иногда фрагментарной. Для диалога характерны: разговорная лексика и фразеология; краткость, недоговоренность, обрывистость; простые и сложные бессоюзные предложения; кратковременное предварительное обдумывание. Связность диалога обеспечивается двумя собеседниками. Диалогическая речь отличается непроизвольностью, реактивностью. Очень важно отметить, что для диалога типично использование шаблонов и клише, речевых стереотипов, устойчивых формул общения, привычных, часто употребляемых и как бы прикрепленных к определенным бытовым положениям и темам разговора [40,108].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ечевые клише облегчают ведение диалога. Диалогическая речь симулируется не только внутренними, но и внешними мотивами (ситуация, в которой происходит диалог, реплики собеседника). В ходе обучения диалогической речи создаются предпосылки для овладения повествование, описанием. Связная речь может быть ситуативной и контекстной. Ситуативная речь связана с конкретной наглядной ситуацией и не отражает полностью содержания мысли в речевых формах. Она понятна только при учете той ситуации, о которой рассказывается. Говорящий широко использует жесты, мимику, указательные местоимения. В контекстной речи в отличие от ситуативной ее содержание понятно из самого контекста. Сложность контекстной речи состоит в том, что здесь требуется построение высказывания без учета конкретной ситуации, с опорой только на языковые средства [40,170].</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большинстве случаев ситуативная речь имеет характер разговора, а контекстная речь - характер монолога. Но, как подчеркивает Д. Б. Эльконин, неправильно отождествлять диалогическую речь с ситуативной, а контекстную - с монологической.</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тавив перед собой задачу изучения особенностей развития форм связной речи, А. М. Леушина собрала значительный материал относительно детских высказываний при различных задачах и в различных условиях общения. На основании своих материалов А. М. Леушина приходит к заключению, что диалогическая речь является первичной формой речи ребенка [16,80].</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витие диалогической речи играет ведущую роль в процессе речевого развития ребенка. Обучение диалогу можно рассматривать и как цель, и как средство практического овладения языком. Освоение разных сторон речи является необходимым условием развития диалогической речи, и в то же время развитие диалогической речи способствует самостоятельному использованию ребенком отдельных слов и синтаксических конструкций. Связная речь вбирает в себя все достижения ребенка в овладении родным языком, его звуковым строем, словарным составом, грамматическим строем [16,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ганов С. Ю. отмечает, что обучение детей умению вести диалог, участвовать в беседе всегда сочетается с воспитанием навыков культурного поведения: внимательно слушать того, кто говорит, не отвлекаться, не перебивать собеседника [15,57</w:t>
      </w:r>
      <w:r>
        <w:rPr>
          <w:rFonts w:cs="Times New Roman" w:ascii="Times New Roman" w:hAnsi="Times New Roman"/>
          <w:kern w:val="2"/>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ладение диалогической речью - необходимое условие полноценного социального развития ребенка. Развитый диалог позволяет ребенку легко входить в контакт как со взрослыми, так и со сверстниками. Дети достигают больших успехов в развитии диалогической речи в условиях социального благополучия, которое подразумевает, что окружающие их взрослые (в первую очередь семья) относятся к ним с чувством любви и уважения, а также когда взрослые считаются с ребенком, чутко прислушиваясь к его мнению, интересам, потребностям и т.д., когда взрослые не только говорят сами, но и умеют слушать своего ребенка, занимая позицию тактичного собеседника [32,20].</w:t>
      </w:r>
    </w:p>
    <w:p>
      <w:pPr>
        <w:pStyle w:val="Normal"/>
        <w:spacing w:lineRule="auto" w:line="360"/>
        <w:ind w:firstLine="709"/>
        <w:jc w:val="both"/>
        <w:rPr/>
      </w:pPr>
      <w:r>
        <w:rPr>
          <w:rFonts w:cs="Times New Roman" w:ascii="Times New Roman" w:hAnsi="Times New Roman"/>
          <w:sz w:val="28"/>
          <w:szCs w:val="28"/>
        </w:rPr>
        <w:t>В работах Галицких Е.О. указано, что диалог - сложная форма социального взаимодействия. Участвовать в диалоге иногда бывает труднее, чем строить монологическое высказывание. Обдумывание своих реплик, вопросов происходит одновременно с восприятием чужой речи. Участие в диалоге требует сложных умений: слушать и правильно понимать мысль, выражаемую собеседником; формулировать в ответ собственное суждение, правильно выражать его средствами языка; менять вслед за мыслями собеседника тему речевого взаимодействия; поддерживать определенный эмоциональный тон; следить за правильностью языковой формы, в которую облекаются мысли; слушать свою речь, чтобы контролировать ее нормативность и, если нужно, вносить соответствующие изменения и поправки [8,108 ].</w:t>
      </w:r>
    </w:p>
    <w:p>
      <w:pPr>
        <w:pStyle w:val="Normal"/>
        <w:spacing w:lineRule="auto" w:line="360"/>
        <w:ind w:firstLine="709"/>
        <w:jc w:val="both"/>
        <w:rPr/>
      </w:pPr>
      <w:r>
        <w:rPr>
          <w:rFonts w:cs="Times New Roman" w:ascii="Times New Roman" w:hAnsi="Times New Roman"/>
          <w:sz w:val="28"/>
          <w:szCs w:val="28"/>
        </w:rPr>
        <w:t>Жинкин Н.И. выделяет несколько групп диалогических ум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о речевые ум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ать в общение (уметь и знать, когда и как моно начать разговор со знакомым и незнакомым человеком, занятым, разговаривающим с друг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ивать и завершать общение (учитывать условия и ситуацию общения; слушать и слышать собеседника; проявлять инициативу в общении, переспрашивать, доказывать свою точку зрения, выражать отношение к предмету разговора - сравнивать, излагать свое мнение, приводить примеры, оценивать, соглашаться или возражать, спрашивать, отвечать; высказываться логично, связ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ить выразительно в нормальном темпе, пользоваться интонацией диа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мения речевого этикета. В речевой этикет включаются: обращение, знакомство, приветствие, привлечение внимания, приглашение, просьба, согласие и отказ, извинение, жалоба, сочувствие, неодобрение, поздравление, благодарность, прощани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мение общаться в паре, группе из 3 - 5 человек, в коллекти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мение общаться для планирования совместных действий, достижения результатов и их обсуждения, участвовать в обсуждении определенной 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речевые (невербальные) умения - уместное использование мимики, жестов.</w:t>
      </w:r>
    </w:p>
    <w:p>
      <w:pPr>
        <w:pStyle w:val="Normal"/>
        <w:spacing w:lineRule="auto" w:line="360"/>
        <w:ind w:firstLine="709"/>
        <w:jc w:val="both"/>
        <w:rPr/>
      </w:pPr>
      <w:r>
        <w:rPr>
          <w:rFonts w:cs="Times New Roman" w:ascii="Times New Roman" w:hAnsi="Times New Roman"/>
          <w:sz w:val="28"/>
          <w:szCs w:val="28"/>
        </w:rPr>
        <w:t>Успешно овладение диалогической речью подразумевает целее направленное обучение, формирование определенных навыков построение связных высказываний [12,89].</w:t>
      </w:r>
    </w:p>
    <w:p>
      <w:pPr>
        <w:pStyle w:val="Normal"/>
        <w:spacing w:lineRule="auto" w:line="360"/>
        <w:ind w:firstLine="709"/>
        <w:jc w:val="both"/>
        <w:rPr/>
      </w:pPr>
      <w:r>
        <w:rPr>
          <w:rFonts w:cs="Times New Roman" w:ascii="Times New Roman" w:hAnsi="Times New Roman"/>
          <w:sz w:val="28"/>
          <w:szCs w:val="28"/>
        </w:rPr>
        <w:t>Галицких Е. О. полагает, что диалог - это не просто вопросно-ответная форма речи, диалог предполагает личностные, партнерские отношения между собеседниками. Поэтому закономерно возникает еще один вид беседы, т.е. светская беседа, т.е. свободный диалог на личностно значимые темы, свободный обмен мыслями и чувствами, при этом взрослый занимает позицию не «над» ребенком, а позицию интересного, приятного собеседника, партнера [8,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проблемы общения занимались А. Н. Леонтьев, Ж. Пиаже, С. Л. Рубинштейн, М. И. Лисина и др. </w:t>
      </w:r>
    </w:p>
    <w:p>
      <w:pPr>
        <w:pStyle w:val="Normal"/>
        <w:spacing w:lineRule="auto" w:line="360"/>
        <w:ind w:firstLine="709"/>
        <w:jc w:val="both"/>
        <w:rPr/>
      </w:pPr>
      <w:r>
        <w:rPr>
          <w:rFonts w:cs="Times New Roman" w:ascii="Times New Roman" w:hAnsi="Times New Roman"/>
          <w:sz w:val="28"/>
          <w:szCs w:val="28"/>
        </w:rPr>
        <w:t>Лисина М. И.,считает, что общение в психическом развитии ребенка имеет решающее значение, так как не только обогащает содержание детского сознания, способствует приобретению малышом новых знаний и умений, но и «детерминирует структуру сознания, определяет опосредствованное строение высших, специфически человеческих психических процессов» [19, 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 И. Лисина, А. А. Леонтьев, Т. В. Драгунова в психологии общение рассматривают как особую деятельность [19, 1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данного подхода составляет теория деятельности, разработанная в трудах П. Я. Гальперина, А. В. Запорожц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направлением предметом общения является взаимодействие или взаимоотношения общающихся (двух или более).</w:t>
      </w:r>
    </w:p>
    <w:p>
      <w:pPr>
        <w:pStyle w:val="Normal"/>
        <w:spacing w:lineRule="auto" w:line="360"/>
        <w:ind w:firstLine="709"/>
        <w:jc w:val="both"/>
        <w:rPr/>
      </w:pPr>
      <w:r>
        <w:rPr>
          <w:rFonts w:cs="Times New Roman" w:ascii="Times New Roman" w:hAnsi="Times New Roman"/>
          <w:sz w:val="28"/>
          <w:szCs w:val="28"/>
        </w:rPr>
        <w:t xml:space="preserve">М. И. Лисина понимает под общением «взаимодействие двух (или более) людей, направленное на согласование и объединение их усилий с целью налаживания отношений и достижение общего результата» [19,39]. </w:t>
      </w:r>
    </w:p>
    <w:p>
      <w:pPr>
        <w:pStyle w:val="Normal"/>
        <w:spacing w:lineRule="auto" w:line="360"/>
        <w:ind w:firstLine="709"/>
        <w:jc w:val="both"/>
        <w:rPr/>
      </w:pPr>
      <w:r>
        <w:rPr>
          <w:rFonts w:cs="Times New Roman" w:ascii="Times New Roman" w:hAnsi="Times New Roman"/>
          <w:sz w:val="28"/>
          <w:szCs w:val="28"/>
        </w:rPr>
        <w:t>Согласно А. Н. Леонтьеву, рассматривающему общение как деятельность, оно, как любая другая деятельность, имеет структуру, которую составляют способы и средства осуществления, цели и мотивы, форма и содержание [18,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особенностей структурных компонентов общения детей занимались М. И. Лисина, А. В. Запорожец, А. Г. Рузская, 3. М. Богуславская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ход к общению как к деятельности требует рассмотреть вопрос о задачах (целях) общения. Использование термина «задача» обусловлено тем, что в данном случае (применительно к дошкольнику), исключается осознание цели на высшем уровне, нет словесно сформулированной цели действия. [19, 32].</w:t>
      </w:r>
    </w:p>
    <w:p>
      <w:pPr>
        <w:pStyle w:val="Normal"/>
        <w:spacing w:lineRule="auto" w:line="360"/>
        <w:ind w:firstLine="709"/>
        <w:jc w:val="both"/>
        <w:rPr/>
      </w:pPr>
      <w:r>
        <w:rPr>
          <w:rFonts w:cs="Times New Roman" w:ascii="Times New Roman" w:hAnsi="Times New Roman"/>
          <w:sz w:val="28"/>
          <w:szCs w:val="28"/>
        </w:rPr>
        <w:t>Под задачей общения М. И. Лисина понимает «цель коммуникативного действия человека, то, что ему надлежит сделать в данных конкретных обстоятельствах для удовлетворения своей потребности в общении» [19,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проблеме обучения ребенка связной речи, а в частности диалогу, Л.П. Федоренко отмечает, что слышащие дети довольно легко усваивают диалогическую речь, так как ежедневно слышат ее в быту.</w:t>
      </w:r>
    </w:p>
    <w:p>
      <w:pPr>
        <w:pStyle w:val="Normal"/>
        <w:spacing w:lineRule="auto" w:line="360"/>
        <w:ind w:firstLine="709"/>
        <w:jc w:val="both"/>
        <w:rPr/>
      </w:pPr>
      <w:r>
        <w:rPr>
          <w:rFonts w:cs="Times New Roman" w:ascii="Times New Roman" w:hAnsi="Times New Roman"/>
          <w:sz w:val="28"/>
          <w:szCs w:val="28"/>
        </w:rPr>
        <w:t>Диалог является школой развития и активизации речи, поскольку «подлинное свое бытие язык обнаруживает в диалоге», через диалог ребенок усваивает синтаксис родного языка, в нем представлены вес разновидности предложений. В диалоге формируется необходимый словарь, фонетика, морфология. В недрах диалогической речи начинает складываться и монологическая речь [22,5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служит школой развития и формирования социального опыта и опыта общения по причине того, что он является «разновидностью человеческого поведения», средством формирования личности и само бытие ее [1,2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А. Ухтомский и К. Роджерс считают, что диалоге важно понимать, проникать в смысл намерений собеседника, правильно воспринимать его как человека, «ориентироваться на него». Вот почему в диалоге формируются многие социальные навыки и привычки поведения, определяющие характер установления контактов и взаимоотношений [30,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основным инструментом общения, диалог оказывает влияние на формирование познавательной сферы малыша. Ж. Пиаже отмечал, что от привычек, приобретаемых в диалоге зависит осознание логических правил и форма дедуктивных рассуждений. На связь диалога и мышления указывал А. Валлон. Он говорил, что вся речь, все словесное мышление были с самого начала диалогическими. Через диалог с окружающими людьми, особенно с взрослыми, дошкольник черпает немало полезной для него информации [30,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казанного можно заключить, что диалог имеет большое значение для развития детей дошкольного возраста, а его формирование у них является важной речевой и общепедагогической зада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диалога представляет собой многообразие сочетаний инициативных и ответных высказываний, среди которых можно выделить такие функциональные диалогические пары: вопрос - ответ; побуждение (предложение, приказание, просьба) - выполнение (отказ от выполнения); сообщение (информирование, утверждение) - выражение отношения. Неправомерно ограничение содержания обучения диалогу развитием только умений отвечать на вопросы и задавать их. Будет справедливо и научно обоснованно включить в это содержание развития у младших школьников следующих ум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ть разнообразие обращения (сообщения, вопросы, побуждения) и реагировать на них в соответствии с функциональной задачей общения: выражать в социально-принятых формах отношение к полученной информации, отвечать на вопросы и на побуждения, выполнять или вежливо отказываться от выполнения;</w:t>
      </w:r>
    </w:p>
    <w:p>
      <w:pPr>
        <w:pStyle w:val="Normal"/>
        <w:spacing w:lineRule="auto" w:line="360"/>
        <w:ind w:firstLine="709"/>
        <w:jc w:val="both"/>
        <w:rPr/>
      </w:pPr>
      <w:r>
        <w:rPr>
          <w:rFonts w:cs="Times New Roman" w:ascii="Times New Roman" w:hAnsi="Times New Roman"/>
          <w:sz w:val="28"/>
          <w:szCs w:val="28"/>
        </w:rPr>
        <w:t>вступать в речевое общение различными способами: сообщать о своих впечатлениях, переживаниях и т.п.; задавать вопросы; побуждать партнеров по общению к совместной деятельности, действ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азновидность человеческого поведения диалог требует усвоения и выполнения определенных, сложившихся в социокультуре правил его ведения, поэтому важно определить круг правил, доступных для ребенка. Дети постепенно могут приучаться к тому, чтобы: соблюдать очередность в разговоре; выслушать собеседника, не перебивая; поддерживать общую тему разговора; проявлять уважение и внимание к собеседникам, слушая их, смотреть им в глаза или лицо; не говорить с полным ртом и т.п. [30,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ог нередко протекает или начинается в типичных, часто повторяющихся ситуациях общения (приветствие, знакомство, прощание, извинение, просьба, совет, предложение и др.). Правила поведения в этих ситуациях определены речевым этикетом, предписывающим национально-специфические способы одобряемого поведения [30,59].</w:t>
      </w:r>
    </w:p>
    <w:p>
      <w:pPr>
        <w:pStyle w:val="Normal"/>
        <w:spacing w:lineRule="auto" w:line="360"/>
        <w:ind w:firstLine="709"/>
        <w:jc w:val="both"/>
        <w:rPr/>
      </w:pPr>
      <w:r>
        <w:rPr>
          <w:rFonts w:cs="Times New Roman" w:ascii="Times New Roman" w:hAnsi="Times New Roman"/>
          <w:sz w:val="28"/>
          <w:szCs w:val="28"/>
        </w:rPr>
        <w:t xml:space="preserve">Состояние диалогической речи детей младшего школьного возраста, имеющих общее недоразвитие речи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уровня, разными авторами оценивается различно. По мнению Л.Н. Ефименковой [11], Г.Г. Мисаренко ученики с общим недоразвитием речи затрудняются в построении связной монологической речи, но владеют бытовой и диалогической речью [11,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Ястребова, Т. П. Бессонова отмечают, что речь первоклассника с ОНР носит преимущественно ситуативный характер и имеет форму диалога, у детей нет навыков и умений связно излагать свои мысли, для них характерна подмена связного высказывания односложными ответами на вопросы или разрозненными нераспространенными предложениями [42.67].</w:t>
      </w:r>
    </w:p>
    <w:p>
      <w:pPr>
        <w:pStyle w:val="Normal"/>
        <w:spacing w:lineRule="auto" w:line="360"/>
        <w:ind w:firstLine="709"/>
        <w:jc w:val="both"/>
        <w:rPr/>
      </w:pPr>
      <w:r>
        <w:rPr>
          <w:rFonts w:cs="Times New Roman" w:ascii="Times New Roman" w:hAnsi="Times New Roman"/>
          <w:sz w:val="28"/>
          <w:szCs w:val="28"/>
        </w:rPr>
        <w:t xml:space="preserve">А. Г. Арушанова предлагает ряд параметров для оценки уровня диалогического общения детей: содержание, диалогического отношения, средства общения, коммуникативно-семантический тип высказывания, способы общения. Оценка диалогической речи младших школьников с ОНР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уровня по данным параметрам позволяет условно выделить три группы детей [42,73].</w:t>
      </w:r>
    </w:p>
    <w:p>
      <w:pPr>
        <w:pStyle w:val="Normal"/>
        <w:spacing w:lineRule="auto" w:line="360"/>
        <w:ind w:firstLine="709"/>
        <w:jc w:val="both"/>
        <w:rPr/>
      </w:pPr>
      <w:r>
        <w:rPr>
          <w:rFonts w:cs="Times New Roman" w:ascii="Times New Roman" w:hAnsi="Times New Roman"/>
          <w:sz w:val="28"/>
          <w:szCs w:val="28"/>
        </w:rPr>
        <w:t>К первой группе относятся дети с достаточно высоким уровнем овладения способами диалогического общения. Дети хорошо ориентируется в ситуации, общение между ними разворачивается в виде ряда взаимосвязанных высказываний. Дети инициативно обращаются к взрослому; обращаются друг к другу с вопросами, комментариями, побуждающими высказываниями. Общение между детьми носит доброжелательный характер [42,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второй группы хорошо ориентируются в ситуации общения. Инициативные высказывания детей чаще всего связаны с запросом информации. На высказывания сверстников отвечают в основном практическими действиями. Иногда комментируют свои действия и действия партнера. Общение носит доброжелатель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етьей группе относятся дети с низким уровнем развития диалогического общения. Инициативные высказывания практически отсутствуют, либо связаны с решением познавательной задачи и обращены к взрослому. Дети действуют молча или комментируют свои действия, ни к кому не обращаясь. На высказывания сверстников не реагируют. Иногда вступают в конфликтные отношения со сверст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всех трех групп отмечаются затруднения лексико-грамматического характера при продуцировании высказываний, а также трудности взаимопонимания, связанные с фонетическим оформлением речи [42,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общей, психолого-педагогической и лингвистической литературы с позиции нашего исследования показал, что у детей дошкольного возраста с общим недоразвитием речи речь носит ситуативный характер и имеет форму диалога. Развитый диалог позволяет ребенку легко входить в контакт со взрослыми и со сверст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2. Методические аспекты изучения формирования высказывания дошкольников с ОНР</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развития диалогической речи является организация речевой среды, взаимодействия взрослых между собой, взрослых и детей, детей друг с др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диалогической речи протекает в двух формах: в свободном речевом общении и на специальных занятиях [19,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бодном речевом общении средством обучения диалогической речи служит неподготовленная беседа. Она может проводиться во время режимных моментов: на прогулке, во время игры и т.д. Неподготовленной беседа является для детей, воспитатель же должен быть обязательно подготовлен к любому виду общения. Подготовленность педагога состоит в том, что, являясь носителем грамотной разговорной речи, он в каждой стихийно возникающей ситуации общения своей речью учит детей языку [19, 36].</w:t>
      </w:r>
    </w:p>
    <w:p>
      <w:pPr>
        <w:pStyle w:val="Normal"/>
        <w:spacing w:lineRule="auto" w:line="360"/>
        <w:ind w:firstLine="709"/>
        <w:jc w:val="both"/>
        <w:rPr/>
      </w:pPr>
      <w:r>
        <w:rPr>
          <w:rFonts w:cs="Times New Roman" w:ascii="Times New Roman" w:hAnsi="Times New Roman"/>
          <w:sz w:val="28"/>
          <w:szCs w:val="28"/>
        </w:rPr>
        <w:t>Рузская А.Г. предлагает на специальных занятиях по развитию диалогической связной речи использовать прием подготовленной беседы и прием театрализации (имитации и переск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ленная беседа направлена на то, чтобы, во-первых, научить детей беседовать: выслушивать речь собеседника, говорить понятно для собеседника, во-вторых, отрабатывать произносительные и грамматические навыки, уточнять смысл известных малышам слов [32,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атрализация художественных произведений, пересказ прочитанных сказок, стихотворений дает возможность совершенствовать разговорную речь, в частности интонационную сторону речи, разнообразить речь школьников в эмоциональном отношении.</w:t>
      </w:r>
    </w:p>
    <w:p>
      <w:pPr>
        <w:pStyle w:val="Normal"/>
        <w:spacing w:lineRule="auto" w:line="360"/>
        <w:ind w:firstLine="709"/>
        <w:jc w:val="both"/>
        <w:rPr/>
      </w:pPr>
      <w:r>
        <w:rPr>
          <w:rFonts w:cs="Times New Roman" w:ascii="Times New Roman" w:hAnsi="Times New Roman"/>
          <w:sz w:val="28"/>
          <w:szCs w:val="28"/>
        </w:rPr>
        <w:t>Основным методом формирования диалогической речи в повседневном общении, по мнению Новотровцевой Н.В., является разговор воспитателя с детьми (неподготовленный диалог). Это наиболее распространенная, общедоступная и универсальная форма речевого общения воспитателя с детьми в повседневной жизни [26, 32].</w:t>
      </w:r>
    </w:p>
    <w:p>
      <w:pPr>
        <w:pStyle w:val="Normal"/>
        <w:spacing w:lineRule="auto" w:line="360"/>
        <w:ind w:firstLine="709"/>
        <w:jc w:val="both"/>
        <w:rPr/>
      </w:pPr>
      <w:r>
        <w:rPr>
          <w:rFonts w:cs="Times New Roman" w:ascii="Times New Roman" w:hAnsi="Times New Roman"/>
          <w:sz w:val="28"/>
          <w:szCs w:val="28"/>
        </w:rPr>
        <w:t>Данный метод является самым естественным методом приобщения детей к диалогу, поскольку стимулом к участию в разговоре служат коммуникативные мотивы. Аналогичными по степени коммуникативности можно считать и правильно организованные беседы с детьми (подготовленные разговоры) Именно поэтому беседы и разговоры воспитателей с детьми рассматриваются как традиционные способы постоянного, каждодневного речевого взаимодействия педагога с детьми. Как методические приемы они, универсальны, поскольку возможность продемонстрировать образцы различных реплик и выполнение правил ведения диалога в них сочетается с привлечением воспитанников к воспроизведению этих образцов [26,38].</w:t>
      </w:r>
    </w:p>
    <w:p>
      <w:pPr>
        <w:pStyle w:val="Normal"/>
        <w:spacing w:lineRule="auto" w:line="360"/>
        <w:ind w:firstLine="709"/>
        <w:jc w:val="both"/>
        <w:rPr/>
      </w:pPr>
      <w:r>
        <w:rPr>
          <w:rFonts w:cs="Times New Roman" w:ascii="Times New Roman" w:hAnsi="Times New Roman"/>
          <w:sz w:val="28"/>
          <w:szCs w:val="28"/>
        </w:rPr>
        <w:t>Аналогичным методом, по мнению А.Г. Рузской является беседа. Беседа - организованный разговор педагога со всей группой детей, посвященный одному какому-либо вопро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седе педаг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очняет и упорядочивает опыт детей, т. е. те представления и знания о жизни людей и природы, которые дети приобрели во время наблюдений под руководством педагога и в разнообразной деятельности в семье и в шк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спитывает у детей правильное отношение к окружающ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учает детей целеустремленно и последовательно мыслить, не отвлекаясь от темы бес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ит просто и понятно излагать свои мысли.</w:t>
      </w:r>
    </w:p>
    <w:p>
      <w:pPr>
        <w:pStyle w:val="Normal"/>
        <w:spacing w:lineRule="auto" w:line="360"/>
        <w:ind w:firstLine="709"/>
        <w:jc w:val="both"/>
        <w:rPr/>
      </w:pPr>
      <w:r>
        <w:rPr>
          <w:rFonts w:cs="Times New Roman" w:ascii="Times New Roman" w:hAnsi="Times New Roman"/>
          <w:sz w:val="28"/>
          <w:szCs w:val="28"/>
        </w:rPr>
        <w:t>Кроме того, во время беседы педагог воспитывает у детей устойчивое внимание, умение слушать и понимать речь других, сдерживать непосредственное желание сразу отвечать на вопрос, не подождав вызова, привычку говорить достаточно громко и отчетливо, чтобы все слышали [32,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беседы педагог должен стремиться к тому, чтобы все дети были активными ее участниками. Для этого необходимо соблюдать следующие правила: ставить вопрос всему классу, затем вызывать одного ребенка для ответа. Нельзя спрашивать детей в том порядке, в каком они сидят. Это приводит к тому, что часть детей перестает работать: неинтересно ждать очереди, когда знаешь, что до тебя еще далеко [32,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спрашивать одних и тех же детей (наиболее бойких). Надо стараться вызывать большее количество детей хотя бы для краткого ответа на поставленный вопрос. Если же педагог долго разговаривает с одним ребенком, то остальные дети перестают участвовать в беседе. То же происходит, когда сам педагог, во время беседы много говорит о том, что детям уже хорошо известно, или без всякой нужды повторяет все, что говорят дети [32,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во время беседы должны отвечать по одному, а не хором. Но если воспитатель ставит такой вопрос, на который у всех или у многих детей может быть один и тот же простой ответ (например, «были», «ходили»), то дети могут ответить хором.</w:t>
      </w:r>
    </w:p>
    <w:p>
      <w:pPr>
        <w:pStyle w:val="Normal"/>
        <w:spacing w:lineRule="auto" w:line="360"/>
        <w:ind w:firstLine="709"/>
        <w:jc w:val="both"/>
        <w:rPr/>
      </w:pPr>
      <w:r>
        <w:rPr>
          <w:rFonts w:cs="Times New Roman" w:ascii="Times New Roman" w:hAnsi="Times New Roman"/>
          <w:sz w:val="28"/>
          <w:szCs w:val="28"/>
        </w:rPr>
        <w:t>Не следует прерывать отвечающего ребенка, если в том нет прямой надобности; нецелесообразно ценой длительных усилий «вытягивать» ответ, если ребенок не имеет необходимых знаний или еще не преодолел своей застенчивости; в таких случаях можно удовлетвориться кратким, даже односложным ответом [32,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должны отвечать достаточно громко, отчетливо, бодрым голосом. Воспитатель предлагает ребенку, если он говорит тихо, повторить ответ громко, но не кричать. «Никто не слышал, что ты сказал,-должен пояснить воспитатель. -Повтори громко свой от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беседа проходила живо и доставляла радость, детям читают веселые стихи, сказки, рассматривают с ними картинки. Итак, целью беседы в данном случае является не проверка знаний детей, а обмен чувствами, представлениями, переживаниями, высказывание собственного мнения, рассуждения. </w:t>
      </w:r>
    </w:p>
    <w:p>
      <w:pPr>
        <w:pStyle w:val="Normal"/>
        <w:spacing w:lineRule="auto" w:line="360"/>
        <w:ind w:firstLine="709"/>
        <w:jc w:val="both"/>
        <w:rPr/>
      </w:pPr>
      <w:r>
        <w:rPr>
          <w:rFonts w:cs="Times New Roman" w:ascii="Times New Roman" w:hAnsi="Times New Roman"/>
          <w:sz w:val="28"/>
          <w:szCs w:val="28"/>
        </w:rPr>
        <w:t>Новотровцева Н.В в своих работах отмечает, что с беседой тесно связано совместное рассказывание, совместное словесное творчество как метод развития диалогической речи (совместный рассказ со взрослым и совместный рассказ детей) [26,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местном со взрослым рассказывании используется следующий прием: взрослый начинает предложение, а ребенок его завершает. Получается своеобразный диалог. Этот прием широко используется и при описании предметов и игрушек, и при составлении рассказов по картине, по игрушке, по серии картин, по набору игрушек, по потешке, по чистоговорке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работы по развитию диалогического общения детей со сверстниками говорит о том, что на разных возрастных этапах первостепенное значение приобретает та или иная задача, и в зависимости от этого воспитатель отбирает содержание, форму, метод обучения.</w:t>
      </w:r>
    </w:p>
    <w:p>
      <w:pPr>
        <w:pStyle w:val="Normal"/>
        <w:spacing w:lineRule="auto" w:line="360"/>
        <w:ind w:firstLine="709"/>
        <w:jc w:val="both"/>
        <w:rPr/>
      </w:pPr>
      <w:r>
        <w:rPr>
          <w:rFonts w:cs="Times New Roman" w:ascii="Times New Roman" w:hAnsi="Times New Roman"/>
          <w:sz w:val="28"/>
          <w:szCs w:val="28"/>
        </w:rPr>
        <w:t>Богуславская З.М. указывает, что в дошкольном возрасте можно применять игру как на занятиях, так и во внеучебное время [2,1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исследования физиологов показали большое значение игры как деятельности, удовлетворяющей биологические, духовные и социальные потребности развивающейся личности ребенка. Игры с успехом могут применяться не только на занятиях, но и в повседневной жизни ребенка, обещая обеспечить развитие диалогической речи в эмоционально привлекательной для детей форме [2,1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гровым упражнениям в диалоге можно отне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любую игру (дидактическую, подвижную, сюжстно-ролевую, драматизацию), правилами или сюжетом которой предусмотрено речевое взаимодействие, обмен высказыва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у литературных текстов по ро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гровые упражнения в диалоге могут быть классифицированы по степени самостоятельности в производстве диалогических высказываний как упражнения на основе литературного текста и упражнения в импровизации самостоятельных диалогов (см. схему). Упражнения в диалоге на основе литературных текстов различаются как заученные литературные диалоги и как литературные диалоги в свободной передач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Игровые упражнения в диало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7650" cy="413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54" t="-14" r="-8" b="-14"/>
                    <a:stretch>
                      <a:fillRect/>
                    </a:stretch>
                  </pic:blipFill>
                  <pic:spPr bwMode="auto">
                    <a:xfrm>
                      <a:off x="0" y="0"/>
                      <a:ext cx="5327650" cy="41300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 мнению Богуславской З. М., литературные произведения дают детям наилучшие образцы диалогического взаимодействия. Заученные литературные диалоги, передаваемые детьми в инсценировании стихов (чтение стихов по ролям), в театрализованных представлениях, в подвижных играх, формируют в их сознании образ "участника" диалога, обобщают формы диалогических реплик и правил ведения диалога. Народная педагогика создала множество потешек, песенок, игр, построенных именно в форме диалогов [2,1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тихов по ролям - один из методов подобного плана. Подбирая для этого стихи, потешки с различными функциональными репликами, педагог способствует усвоению разнообразия этих репл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оги с использованием вопросов и ответов представлены во множестве стихотворных произведений для детей. Чтение стихотворений по ролям позволяет детям освоить не только форму различных высказываний диалога, но и правила очередности, усвоить вопросительную, повествовательную, побудительную и другие виды интонации [2,1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анию темы разговора, развитию его логики исподволь учат многие произведения фольклора, построенные в виде разгов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с текстом нередко содержат диалоги. Правила игры способствуют приучению детей к соблюдению очередности реплик, к внимательному выслушиванию реплик своих партнеров. Но непроизвольно дети усваивают в игровом диалоге формы разных реплик и его правила [2,130].</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ловесные игры. </w:t>
      </w:r>
      <w:r>
        <w:rPr>
          <w:rFonts w:cs="Times New Roman" w:ascii="Times New Roman" w:hAnsi="Times New Roman"/>
          <w:sz w:val="28"/>
          <w:szCs w:val="28"/>
        </w:rPr>
        <w:t>Богатый материал для развития диалогической речи дают словесные игры. Непритязательна по содержанию игра "Садовник", но она дает возможность воспитывать внимательность к репликам партнеров по игре, чтобы вовремя вступить в иг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Я садовником родился, не на шутку рассердился. Все цветы мне надоели кроме георгина. - «Сообщает» водящ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й! - Реагирует игрок, услышав название своего цвет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Что с тобой? - Спрашивает водящий, «продолжая» разгов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люблен! - Отвечает «георг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 кого? - Удивляется садов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астру. - Сообщает «георг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й!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оту реакции в диалоге, умение избежать запретных слов и так задать вопрос, чтобы спровоцировать партнера на использование запретных слов, позволяет сформировать игра «Факты». В этой игре нет готового текста для реплик, готов только зачин, а все остальные высказывания формулируются игроками в ходе игры. Это сближает диалог в игре с естественным реальным диалогом. Реплики функционально и логически связываются между собой, благодаря чему, дети упражняются во многих диалогических умениях. Усложнение правил в игре: «не улыбаться и не смеяться, губы бантиком не делать» - учит малыша владеть собой, тренирует выдержку. Данные умения важны для становления социальной стороны диалога [2,1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народные словесные игры проникнуты задором и юмором. Возможность посмеяться в игре делает ее более привлекательной для дошкольников. Такова, к примеру, игра «Как тебя зовут». В ней роль водящего выполняет вначале взрослый, а потом дети. Роль водящего предполагает придумывание вопросов, естественно, что это умение формируется постепенно в ходе игры, содержание ее таково. Участники игры садятся кружком на стулья (на траву). Водящий дает каждому какое-нибудь смешное имя (либо дети выбирают имя сами): Пузырек, Метла, Расческа, Авторучка, Самосвал и т.д. После этого водящий задает вопросы. Отвечая на них, надо повторять только «свое слово» (пузырек, метла и пр.). Отвечать надо быстро, не задумываясь. Ни в коем случае нельзя смеяться. Другие пусть смеются, а тот, с кем говорит водящий, должен отвечать серьезно. Даже улыбаться нельзя [2,136].</w:t>
      </w:r>
    </w:p>
    <w:p>
      <w:pPr>
        <w:pStyle w:val="Normal"/>
        <w:spacing w:lineRule="auto" w:line="360"/>
        <w:ind w:firstLine="709"/>
        <w:jc w:val="both"/>
        <w:rPr/>
      </w:pPr>
      <w:r>
        <w:rPr>
          <w:rFonts w:cs="Times New Roman" w:ascii="Times New Roman" w:hAnsi="Times New Roman"/>
          <w:sz w:val="28"/>
          <w:szCs w:val="28"/>
        </w:rPr>
        <w:t>Новотровцева Н.В в своих работах отмечает, что диалогическому общению со сверстником служит также прием совместного составления детьми рассказа: один ребенок начинает рассказ, второй его продолжает, а третий завершает. Дети сами выбирают партнеров, договариваются о содержании, об очередности рассказывания. Это может быть сочинение по картине, по серии картин, по набору игрушек, по потешке. Рассказы можно записать и оформить альбом детского словесного творчества. Замечательным приемом, создающим почву для диалога детей, является совместное рисование иллюстраций к рассказам [26,136].</w:t>
      </w:r>
    </w:p>
    <w:p>
      <w:pPr>
        <w:pStyle w:val="Normal"/>
        <w:spacing w:lineRule="auto" w:line="360"/>
        <w:ind w:firstLine="709"/>
        <w:jc w:val="both"/>
        <w:rPr/>
      </w:pPr>
      <w:r>
        <w:rPr>
          <w:rFonts w:cs="Times New Roman" w:ascii="Times New Roman" w:hAnsi="Times New Roman"/>
          <w:sz w:val="28"/>
          <w:szCs w:val="28"/>
        </w:rPr>
        <w:t>Для активного влияния взрослого на коммуникативную деятельность детей, а значит и совершенствование диалогической речи больше подходят театрализованные игры, народные подвижные игры и игры с правилами. [26,138].</w:t>
      </w:r>
    </w:p>
    <w:p>
      <w:pPr>
        <w:pStyle w:val="Normal"/>
        <w:spacing w:lineRule="auto" w:line="360"/>
        <w:ind w:firstLine="709"/>
        <w:jc w:val="both"/>
        <w:rPr/>
      </w:pPr>
      <w:r>
        <w:rPr>
          <w:rFonts w:cs="Times New Roman" w:ascii="Times New Roman" w:hAnsi="Times New Roman"/>
          <w:i/>
          <w:iCs/>
          <w:sz w:val="28"/>
          <w:szCs w:val="28"/>
        </w:rPr>
        <w:t>Театрализованные игры</w:t>
      </w:r>
      <w:r>
        <w:rPr>
          <w:rFonts w:cs="Times New Roman" w:ascii="Times New Roman" w:hAnsi="Times New Roman"/>
          <w:sz w:val="28"/>
          <w:szCs w:val="28"/>
        </w:rPr>
        <w:t xml:space="preserve"> условно можно разделить на две подгруппы: игры в театр и различные элементы театра в самодеятельных сюжетно-ролевых играх. Для игр первой подгруппы характерна ориентировка на зрителя и установка на эстетическую ценность действия. Игры второй подгруппы разыгрываются для себя, «понарошку», не предполагают зрителя и не стремятся к эстетической выразительности. [26,1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общения со сверстниками важное значение имеют обе подгруппы иг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спектакля большое внимание уделяется выразительности речи и движений детей. Отрабатываются дикция, интонация, громкость речи, способы игрового взаимодействия с партнером. Принимая на себя роль, ребенок уходит от собственной эгоцентрической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огуславской З. М., опыт участия в организованных театрализованных играх дети используют в самодеятельных играх в театр, разыгрывая ролевые диалоги по мотивам сказок, используя куклы, костюмы, элементы декораций. При этом сюжет сказки и опыт совместного разыгрывания спектакля позволяют детям налаживать взаимодействие, подыскивать реплики для ролевого диалога, действовать согласованно и получать радость от общения друг с другом. Роль взрослого в организации совместных самостоятельных театрализованных игр не непосредственная, а опосредованная [2,135].</w:t>
      </w:r>
    </w:p>
    <w:p>
      <w:pPr>
        <w:pStyle w:val="Normal"/>
        <w:spacing w:lineRule="auto" w:line="360"/>
        <w:ind w:firstLine="709"/>
        <w:jc w:val="both"/>
        <w:rPr/>
      </w:pPr>
      <w:r>
        <w:rPr>
          <w:rFonts w:cs="Times New Roman" w:ascii="Times New Roman" w:hAnsi="Times New Roman"/>
          <w:sz w:val="28"/>
          <w:szCs w:val="28"/>
        </w:rPr>
        <w:t xml:space="preserve">Народная педагогика знает много </w:t>
      </w:r>
      <w:r>
        <w:rPr>
          <w:rFonts w:cs="Times New Roman" w:ascii="Times New Roman" w:hAnsi="Times New Roman"/>
          <w:i/>
          <w:iCs/>
          <w:sz w:val="28"/>
          <w:szCs w:val="28"/>
        </w:rPr>
        <w:t>подвижных игр</w:t>
      </w:r>
      <w:r>
        <w:rPr>
          <w:rFonts w:cs="Times New Roman" w:ascii="Times New Roman" w:hAnsi="Times New Roman"/>
          <w:sz w:val="28"/>
          <w:szCs w:val="28"/>
        </w:rPr>
        <w:t>, которые строятся как игра-драматизация по готовому сюжету и включают в себя разнообразные диалоги персонажей. Это такие игры, как «Гуси-лебеди», «Краски», «Где мы были -мы не скажем, а что делали - покажем», «Садовник» и др.</w:t>
      </w:r>
    </w:p>
    <w:p>
      <w:pPr>
        <w:pStyle w:val="Normal"/>
        <w:spacing w:lineRule="auto" w:line="360"/>
        <w:ind w:firstLine="709"/>
        <w:jc w:val="both"/>
        <w:rPr/>
      </w:pPr>
      <w:r>
        <w:rPr>
          <w:rFonts w:cs="Times New Roman" w:ascii="Times New Roman" w:hAnsi="Times New Roman"/>
          <w:i/>
          <w:iCs/>
          <w:sz w:val="28"/>
          <w:szCs w:val="28"/>
        </w:rPr>
        <w:t>Народные игры</w:t>
      </w:r>
      <w:r>
        <w:rPr>
          <w:rFonts w:cs="Times New Roman" w:ascii="Times New Roman" w:hAnsi="Times New Roman"/>
          <w:sz w:val="28"/>
          <w:szCs w:val="28"/>
        </w:rPr>
        <w:t xml:space="preserve"> используют разные способы налаживания диалогического общения детей со сверстниками.</w:t>
      </w:r>
    </w:p>
    <w:p>
      <w:pPr>
        <w:pStyle w:val="Normal"/>
        <w:spacing w:lineRule="auto" w:line="360"/>
        <w:ind w:firstLine="709"/>
        <w:jc w:val="both"/>
        <w:rPr/>
      </w:pPr>
      <w:r>
        <w:rPr>
          <w:rFonts w:cs="Times New Roman" w:ascii="Times New Roman" w:hAnsi="Times New Roman"/>
          <w:sz w:val="28"/>
          <w:szCs w:val="28"/>
          <w:u w:val="single"/>
        </w:rPr>
        <w:t>Первое</w:t>
      </w:r>
      <w:r>
        <w:rPr>
          <w:rFonts w:cs="Times New Roman" w:ascii="Times New Roman" w:hAnsi="Times New Roman"/>
          <w:sz w:val="28"/>
          <w:szCs w:val="28"/>
        </w:rPr>
        <w:t>. Ориентировка на партнера, необходимость слушать и слышать его голос, речь, смотреть в глаза. Это игры типа «Угадай по голосу» (угадать по голосу, кто позвал); «Что изменилось?» (внимательно рассмотреть и запомнить внешность партнера и угадать, какие изменения в своем внешнем облике он произвел). Цели создания ориентировки на партнера служат разнообразные хороводные игры, в которых дети говорят и двигаются в едином темпе, держась за руки (тактильный и слуховой контакты).</w:t>
      </w:r>
    </w:p>
    <w:p>
      <w:pPr>
        <w:pStyle w:val="Normal"/>
        <w:spacing w:lineRule="auto" w:line="360"/>
        <w:ind w:firstLine="709"/>
        <w:jc w:val="both"/>
        <w:rPr/>
      </w:pPr>
      <w:r>
        <w:rPr>
          <w:rFonts w:cs="Times New Roman" w:ascii="Times New Roman" w:hAnsi="Times New Roman"/>
          <w:sz w:val="28"/>
          <w:szCs w:val="28"/>
          <w:u w:val="single"/>
        </w:rPr>
        <w:t>Второе.</w:t>
      </w:r>
      <w:r>
        <w:rPr>
          <w:rFonts w:cs="Times New Roman" w:ascii="Times New Roman" w:hAnsi="Times New Roman"/>
          <w:sz w:val="28"/>
          <w:szCs w:val="28"/>
        </w:rPr>
        <w:t xml:space="preserve"> Установка на ответ, необходимость внимательно слушать речь партнера и готовность вовремя быстро ответить ему. Вспомним игру «Садовник». После слов «Все цветы мне надоели, кроме...» партнер должен откликнуться до окончания счета «раз, два, три».</w:t>
      </w:r>
    </w:p>
    <w:p>
      <w:pPr>
        <w:pStyle w:val="Normal"/>
        <w:spacing w:lineRule="auto" w:line="360"/>
        <w:ind w:firstLine="709"/>
        <w:jc w:val="both"/>
        <w:rPr/>
      </w:pPr>
      <w:r>
        <w:rPr>
          <w:rFonts w:cs="Times New Roman" w:ascii="Times New Roman" w:hAnsi="Times New Roman"/>
          <w:sz w:val="28"/>
          <w:szCs w:val="28"/>
          <w:u w:val="single"/>
        </w:rPr>
        <w:t>Третье.</w:t>
      </w:r>
      <w:r>
        <w:rPr>
          <w:rFonts w:cs="Times New Roman" w:ascii="Times New Roman" w:hAnsi="Times New Roman"/>
          <w:sz w:val="28"/>
          <w:szCs w:val="28"/>
        </w:rPr>
        <w:t xml:space="preserve"> Поддержание диалога через обмен высказываниями (вопросы, комментарии, побуждения). Это разнообразные диалоги внутри игр, в которых заложены ритуалы (формулы) приветствия, прощания, об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дактические игры, или </w:t>
      </w:r>
      <w:r>
        <w:rPr>
          <w:rFonts w:cs="Times New Roman" w:ascii="Times New Roman" w:hAnsi="Times New Roman"/>
          <w:i/>
          <w:iCs/>
          <w:sz w:val="28"/>
          <w:szCs w:val="28"/>
        </w:rPr>
        <w:t>игры с правилами</w:t>
      </w:r>
      <w:r>
        <w:rPr>
          <w:rFonts w:cs="Times New Roman" w:ascii="Times New Roman" w:hAnsi="Times New Roman"/>
          <w:sz w:val="28"/>
          <w:szCs w:val="28"/>
        </w:rPr>
        <w:t>, могут оказать большое положительное влияние на развитие диалогического общения детей со сверстниками в том случае, если при их организации внимание обращается не только на усвоение познавательного содержания, но и на формы взаимодействия детей друг с другом [2,1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дактике известно несколько основных типов настольных дидактических игр: лото, домино, маршрутные (лабиринтные), разрезные картинки. Все они строятся на взаимодействии играющих. Роль взрослого, организующего взаимодействие, когда дети осваивают эти игры, велика. Потом дети начинают управлять играми самостоятельно. Появляются указания: твой ход, ходи, ставь фишку, не подглядывай; возникают вопросы: вишня - это фрукт? Кукуруза - это овощ? Телевизор - это меб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развития диалогического общения со сверстниками, по мнению А.Г. Рузской, имеют словесные дидактические игры с небольшими подгруппами детей (2-3 человека). В этих играх познавательные задачи задаются на материале языка (многозначные слова, грамматические формы, дифференцирование звуков и др.), а правила организуют взаимоотношения детей. Правила побуждают слушать и слышать партнера, задавать ему вопросы, давать поручения, указания, высказывать согласие или несогласие с игровыми и речевыми действиями партнера, аргументировать высказывание, рассуждать, соблюдать очередность, отвечать на высказывания собеседника. [32,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ловесных дидактических игр парами обучающими моментами являются осознание игровых правил как правил общения, а также обогащение опыта взаимодействия со сверстником в ходе игр с правилами.</w:t>
      </w:r>
    </w:p>
    <w:p>
      <w:pPr>
        <w:pStyle w:val="Normal"/>
        <w:spacing w:lineRule="auto" w:line="360"/>
        <w:ind w:firstLine="709"/>
        <w:jc w:val="both"/>
        <w:rPr/>
      </w:pPr>
      <w:r>
        <w:rPr>
          <w:rFonts w:cs="Times New Roman" w:ascii="Times New Roman" w:hAnsi="Times New Roman"/>
          <w:sz w:val="28"/>
          <w:szCs w:val="28"/>
        </w:rPr>
        <w:t>Парное взаимодействие может быть эффективно организовано и в процессе коллективного речевого занятия. Для этого хороши задания с разрезными картинками, на составление рассказа по серии картин или по условным схемам, игры с коллективным рисованием по типу «Запомни и нарисуй», а также игра в кругу с мячом «Закончи предложение». Очень хорошо использовать на фронтальном занятии игру «Отгадай предмет, который я загадала»: один ребенок загадывает предмет (кладет фишку под одну из выставленных картинок), а остальные дети пытаются отгадать его, задавая вопросы, на которые можно ответить только «да» или «нет». Например, на стенде картинки с изображением часов (часы механи-ческие и электронные; настенные, напольные, настольные, наручные; песочные, ходики, будильник и т.п.). Дети отгадывают предмет, задавая вопросы типа: это часы электронные? Механические? У этих часов есть гири? У них есть маятник? Они стоят на полу? [32,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же типу можно строить игры, в которых материалом являются разнообразные игрушки, предметы посуды, мебели, сюжетные картинки.</w:t>
      </w:r>
    </w:p>
    <w:p>
      <w:pPr>
        <w:pStyle w:val="Normal"/>
        <w:spacing w:lineRule="auto" w:line="360"/>
        <w:ind w:firstLine="709"/>
        <w:jc w:val="both"/>
        <w:rPr/>
      </w:pPr>
      <w:r>
        <w:rPr>
          <w:rFonts w:cs="Times New Roman" w:ascii="Times New Roman" w:hAnsi="Times New Roman"/>
          <w:sz w:val="28"/>
          <w:szCs w:val="28"/>
        </w:rPr>
        <w:t>Богуславской З. М. отмечает, что сюжетно-ролевая игра - является благодатным полем для закрепления и формирования диалогических умений. Ролевые диалоги в сюжетной игре являются показателем не только развития диалога детей, но и показателем развития самой сюжетно-ролевой игры. Чем богаче, разнообразнее диалог в игре, тем выше уровень игрового творчества детей. Развивая игровое взаимодействие детей в игре (ролевые диалоги), педагог не только целенаправленно обогащает игру детей, но и формирует все стороны диалога. И наоборот, развивая у детей умения пользоваться всеми функциональными видами диалогических реплик и соблюдать существующие правила поведения в диалоге, воспитатель содействует развитию сюжетно-ролевой игры [2,19].</w:t>
      </w:r>
    </w:p>
    <w:p>
      <w:pPr>
        <w:pStyle w:val="Normal"/>
        <w:spacing w:lineRule="auto" w:line="360"/>
        <w:ind w:firstLine="709"/>
        <w:jc w:val="both"/>
        <w:rPr/>
      </w:pPr>
      <w:r>
        <w:rPr>
          <w:rFonts w:cs="Times New Roman" w:ascii="Times New Roman" w:hAnsi="Times New Roman"/>
          <w:sz w:val="28"/>
          <w:szCs w:val="28"/>
        </w:rPr>
        <w:t>Творческой игрой детей, в которой они активно упражняются в диалоге, являются игры-инсценировки. Игры-инсценировки - это свободный пересказ литературных произведений по ролям. Организации таких игр предшествует этап ознакомления с произведением, его. возможно, неоднократный пересказ по ролям под руководством воспитателя, а затем прямое и косвенное содействие возникновению таких игр по инициативе детей [2,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ость таких игр состоит в том, что в них сочетаются репродуктивные реплики, заимствованные из текста произведения, и проективные, «придуманные» и оформленные ребенком самостоятельно.</w:t>
      </w:r>
    </w:p>
    <w:p>
      <w:pPr>
        <w:pStyle w:val="Normal"/>
        <w:spacing w:lineRule="auto" w:line="360"/>
        <w:ind w:firstLine="709"/>
        <w:jc w:val="both"/>
        <w:rPr/>
      </w:pPr>
      <w:r>
        <w:rPr>
          <w:rFonts w:cs="Times New Roman" w:ascii="Times New Roman" w:hAnsi="Times New Roman"/>
          <w:sz w:val="28"/>
          <w:szCs w:val="28"/>
        </w:rPr>
        <w:t>Ценность игр-инсценировок и в том, что дети черпают формы разнообразных реплик из литературного образца, подражая которым они их присваивают, вкладывают их в свой активный речевой багаж [2,19].</w:t>
      </w:r>
    </w:p>
    <w:p>
      <w:pPr>
        <w:pStyle w:val="Normal"/>
        <w:spacing w:lineRule="auto" w:line="360"/>
        <w:ind w:firstLine="709"/>
        <w:jc w:val="both"/>
        <w:rPr/>
      </w:pPr>
      <w:r>
        <w:rPr>
          <w:rFonts w:cs="Times New Roman" w:ascii="Times New Roman" w:hAnsi="Times New Roman"/>
          <w:i/>
          <w:iCs/>
          <w:sz w:val="28"/>
          <w:szCs w:val="28"/>
        </w:rPr>
        <w:t>Режиссерские игры</w:t>
      </w:r>
      <w:r>
        <w:rPr>
          <w:rFonts w:cs="Times New Roman" w:ascii="Times New Roman" w:hAnsi="Times New Roman"/>
          <w:sz w:val="28"/>
          <w:szCs w:val="28"/>
        </w:rPr>
        <w:t xml:space="preserve"> - разновидность игр-инсценировок по мотивам литературных произведений. В этих играх ребенок может «озвучить» роли нескольких персонажей один или с товарищем. Передвигая фигурки настольного кукольного театра (или действуя другими видами кукол), дети разыгрывают спектакли, упражняясь в воспроизведении литературных диалогов или сочиняя свои «пьески». Педагог может руководить усвоением той или иной стороны диалога через подбор литературных произведений, при помощи подсказок, советов. А если дети не возражают против «зрителей» своих режиссерских игр, то воспитатель, проявляя внимание и заинтересованность, стимулирует детей к речевому творчеству [2,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гровые упражнения в диалоге разнообразны. Их связь с литературными произведениями дает детям «лучшие образцы» родной речи, а упражнения, предполагающие свободные импровизированные диалоги без опоры на литературный образец, приближают их к реальному общению.</w:t>
      </w:r>
    </w:p>
    <w:p>
      <w:pPr>
        <w:pStyle w:val="Normal"/>
        <w:spacing w:lineRule="auto" w:line="360"/>
        <w:ind w:firstLine="709"/>
        <w:jc w:val="both"/>
        <w:rPr/>
      </w:pPr>
      <w:r>
        <w:rPr>
          <w:rFonts w:cs="Times New Roman" w:ascii="Times New Roman" w:hAnsi="Times New Roman"/>
          <w:sz w:val="28"/>
          <w:szCs w:val="28"/>
        </w:rPr>
        <w:t>Ястребова А. В. Отмечает, что многие традиционно проводимые формы работы с детьми, могут целенаправленно использоваться для развития диалога ребенка. В совокупности с другими методами они обеспечат решение задач развития у младших школьников диалогической речи [41,78].</w:t>
      </w:r>
    </w:p>
    <w:p>
      <w:pPr>
        <w:pStyle w:val="Normal"/>
        <w:spacing w:lineRule="auto" w:line="360"/>
        <w:ind w:firstLine="709"/>
        <w:jc w:val="both"/>
        <w:rPr/>
      </w:pPr>
      <w:r>
        <w:rPr>
          <w:rFonts w:cs="Times New Roman" w:ascii="Times New Roman" w:hAnsi="Times New Roman"/>
          <w:sz w:val="28"/>
          <w:szCs w:val="28"/>
        </w:rPr>
        <w:t>Высокой побудительной силой обладает прием драматизации, который можно использовать и при рисовании, и при рассказывании сказки, и при сочинении по картине. Дети охотно изображают, как они дуют на одуванчик, на снежинку, которые нарисовали; «съедают» ягодку на аппликации; «пекут пирожки», ожидая маму-козу; «катаются на велосипеде», как Таня на картине «Чья лодочка?». Соотнесение слова и выразительного движения организует структуру детских высказываний, делает речь динамичной [41,89].</w:t>
      </w:r>
    </w:p>
    <w:p>
      <w:pPr>
        <w:pStyle w:val="Normal"/>
        <w:spacing w:lineRule="auto" w:line="360"/>
        <w:ind w:firstLine="709"/>
        <w:jc w:val="both"/>
        <w:rPr/>
      </w:pPr>
      <w:r>
        <w:rPr>
          <w:rFonts w:cs="Times New Roman" w:ascii="Times New Roman" w:hAnsi="Times New Roman"/>
          <w:sz w:val="28"/>
          <w:szCs w:val="28"/>
        </w:rPr>
        <w:t>К современным технологическим приемам формирования диалога можно отнести тризовские игры.</w:t>
      </w:r>
    </w:p>
    <w:p>
      <w:pPr>
        <w:pStyle w:val="Normal"/>
        <w:spacing w:lineRule="auto" w:line="360"/>
        <w:ind w:firstLine="709"/>
        <w:jc w:val="both"/>
        <w:rPr/>
      </w:pPr>
      <w:r>
        <w:rPr>
          <w:rFonts w:cs="Times New Roman" w:ascii="Times New Roman" w:hAnsi="Times New Roman"/>
          <w:sz w:val="28"/>
          <w:szCs w:val="28"/>
        </w:rPr>
        <w:t>Например, тризовская игра «Хорошо - плохо» построена по типу: сообщение - возражение. Она замечательным образом упражняет детей в умениях поддерживать тему разговора и слышать собеседника, понимать его высказывания. Для проведения игры выбирается объект, не вызывающий у ребенка стойких ассоциаций, положительных или отрицательных эмоций (карандаш, настольная лампа, шкаф, книга и т.п.). Всем играющим необходимо назвать хотя бы по одному разу, что в предлагаемом объекте хорошо, что плохо, что нравится, что не нравится. Обычно один ребенок (или одна команда) называет что-то хорошее, а другой участник (команда) - называет наоборот отрицательные стороны объекта[11,19].</w:t>
      </w:r>
    </w:p>
    <w:p>
      <w:pPr>
        <w:pStyle w:val="Normal"/>
        <w:spacing w:lineRule="auto" w:line="360"/>
        <w:ind w:firstLine="709"/>
        <w:jc w:val="both"/>
        <w:rPr/>
      </w:pPr>
      <w:r>
        <w:rPr>
          <w:rFonts w:cs="Times New Roman" w:ascii="Times New Roman" w:hAnsi="Times New Roman"/>
          <w:sz w:val="28"/>
          <w:szCs w:val="28"/>
        </w:rPr>
        <w:t>Во втором варианте игры объект обсуждения может вызвать стойкие отрицательные ассоциации (лекарство, уколы) или положительные (кукла, праздник, телевизор). В данном случае диалог строится также, только задача взрослого - помочь увидеть другую - хорошую или плохую - сторону объекта [11,23].</w:t>
      </w:r>
    </w:p>
    <w:p>
      <w:pPr>
        <w:pStyle w:val="Normal"/>
        <w:spacing w:lineRule="auto" w:line="360"/>
        <w:ind w:firstLine="709"/>
        <w:jc w:val="both"/>
        <w:rPr/>
      </w:pPr>
      <w:r>
        <w:rPr>
          <w:rFonts w:cs="Times New Roman" w:ascii="Times New Roman" w:hAnsi="Times New Roman"/>
          <w:sz w:val="28"/>
          <w:szCs w:val="28"/>
        </w:rPr>
        <w:t xml:space="preserve">Рузская Л.Г. отмечает, что совместная </w:t>
      </w:r>
      <w:r>
        <w:rPr>
          <w:rFonts w:cs="Times New Roman" w:ascii="Times New Roman" w:hAnsi="Times New Roman"/>
          <w:i/>
          <w:iCs/>
          <w:sz w:val="28"/>
          <w:szCs w:val="28"/>
        </w:rPr>
        <w:t>изобразительная деятельность, конструирование, ручной труд</w:t>
      </w:r>
      <w:r>
        <w:rPr>
          <w:rFonts w:cs="Times New Roman" w:ascii="Times New Roman" w:hAnsi="Times New Roman"/>
          <w:sz w:val="28"/>
          <w:szCs w:val="28"/>
        </w:rPr>
        <w:t xml:space="preserve"> предоставляют широкие возможности для налаживания диалогического общения детей. И даже тогда, когда ребенок выполняет индивидуальную работу, он комментирует свои действия, обращается к соседям с восклицаниями, возгласами, выражая широкую палитру чувств и находя отклик в виде аналогичных проявлений партнера. Занятия по изобразительной деятельности в изостудии создают у детей чувство сопричастности к прекрасному, интересному, волнующему, пробуждают эстетические чувства и создают условия для обмена этими переживаниями [32.41].</w:t>
      </w:r>
    </w:p>
    <w:p>
      <w:pPr>
        <w:pStyle w:val="Normal"/>
        <w:spacing w:lineRule="auto" w:line="360"/>
        <w:ind w:firstLine="709"/>
        <w:jc w:val="both"/>
        <w:rPr/>
      </w:pPr>
      <w:r>
        <w:rPr>
          <w:rFonts w:cs="Times New Roman" w:ascii="Times New Roman" w:hAnsi="Times New Roman"/>
          <w:sz w:val="28"/>
          <w:szCs w:val="28"/>
        </w:rPr>
        <w:t xml:space="preserve">Однако изобразительная деятельность - это деятельность прежде всего индивидуальная, в которой дети выражают свое отношение, свое индивидуальное видение, свое собственное миропонимание. Этим занятия изобразительной деятельностью и ценны прежде всего. Поэтому не следует в угоду развитию диалога со сверстниками делать эти занятия по преимуществу коллективными, совместными. Присутствие сверстников и возможность переговариваться с ними - уже условие развития диалогического общения, но не как взаимодействия при создании общего продукта, а как совместного переживания, сопереживания в общей творческой атмосфере [32.4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может быть совместной, когда дети создают общий продукт и взаимодействуют в процессе его создания: общее панно из отдельных индивидуальных работ-фрагментов (праздничная улица, созданная из отдельных домов; зимний лес, составленный из отдельных деревьев и т.п.); общая работа (например, «Сказочный замок»: каждый ребенок расписывал какую-то часть и рисовал персонажи, работая на одном листе, за одним мольбертом). Тогда изображение как действие выполняется индивидуально, а создание единого сюжета на одном пространстве дает основу для обсуждения этой новой целостности, для рассуждения, для общения [32.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черкнем еще раз: изобразительная деятельность как форма художественного творчества предполагает индивидуальное проявление образного мышления, образного видения, эмоций, личностную позицию каждого ребенка и не должна подчиняться целям обучения налаживанию взаимодействия </w:t>
      </w:r>
    </w:p>
    <w:p>
      <w:pPr>
        <w:pStyle w:val="Normal"/>
        <w:spacing w:lineRule="auto" w:line="360"/>
        <w:ind w:firstLine="709"/>
        <w:jc w:val="both"/>
        <w:rPr/>
      </w:pPr>
      <w:r>
        <w:rPr>
          <w:rFonts w:cs="Times New Roman" w:ascii="Times New Roman" w:hAnsi="Times New Roman"/>
          <w:sz w:val="28"/>
          <w:szCs w:val="28"/>
        </w:rPr>
        <w:t>Изобразительные навыки детей могут использоваться ими в коллективных занятиях типа «Запомни и нарисуй» (картинки на стенде, персонажи в инсценировке, набор предметов в кузовке и пр.). Но в этом случае рисование выступает скорее как прием схематического изображения, как средство обозначения, пространственного моделирования [41,45].</w:t>
      </w:r>
    </w:p>
    <w:p>
      <w:pPr>
        <w:pStyle w:val="Normal"/>
        <w:spacing w:lineRule="auto" w:line="360"/>
        <w:ind w:firstLine="709"/>
        <w:jc w:val="both"/>
        <w:rPr/>
      </w:pPr>
      <w:r>
        <w:rPr>
          <w:rFonts w:cs="Times New Roman" w:ascii="Times New Roman" w:hAnsi="Times New Roman"/>
          <w:sz w:val="28"/>
          <w:szCs w:val="28"/>
        </w:rPr>
        <w:t>Итак, основным методом формирования диалогической речи в повседневном общении является разговор (или беседа) воспитателя с детьми. С беседой тесно связано совместное рассказывание, совместное словесное творчество как метод развития диалогической речи (совместный рассказ со взрослым и совместный рассказ детей). Кроме этого, для развития диалога у детей могут использоваться игровые упражнения, совместная изобразительная деятельность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3. Вывод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ой развития диалогической речью детей занимались многие ученые, такие как психологи (Выготский, С.Л. Рубинштейн, М.И. Лисина и др.) и лингвисты (Э. А. Трофимова, Н. Ю. Шведова, А. К. Соловьева и др.).</w:t>
      </w:r>
    </w:p>
    <w:p>
      <w:pPr>
        <w:pStyle w:val="Normal"/>
        <w:spacing w:lineRule="auto" w:line="360"/>
        <w:ind w:firstLine="709"/>
        <w:jc w:val="both"/>
        <w:rPr/>
      </w:pPr>
      <w:r>
        <w:rPr>
          <w:rFonts w:cs="Times New Roman" w:ascii="Times New Roman" w:hAnsi="Times New Roman"/>
          <w:sz w:val="28"/>
          <w:szCs w:val="28"/>
        </w:rPr>
        <w:t>М. И. Лисина понимает под общением «взаимодействие двух (или более) людей, направленное на согласование и объединение их усилий с целью налаживания отношений и достижение общего резуль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ог - это не просто вопросно-ответная форма речи, диалог предполагает личностные, партнерские отношения между собеседниками.</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звитие диалогической речи играет ведущую роль в процессе речевого развития ребенка. Обучение диалогу можно рассматривать и как цель, и как средство практического овладения языком. Освоение разных сторон речи является необходимым условием развития диалогической речи, и в то же время развитие диалогической речи способствует самостоятельному использованию ребенком отдельных слов и синтаксических конструкций. Связная речь вбирает в себя все достижения ребенка в овладении родным языком, его звуковым строем, словарным составом, грамматическим стро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етей умению вести диалог, участвовать в беседе всегда сочетается с воспитанием навыков культурного поведения: внимательно слушать того, кто говорит, не отвлекаться, не перебивать собесед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Л.Н. Ефименковой, Г.Г. Мисаренко, А. В. Ястребово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 П. Бессоновой ученики с общим недоразвитием речи владеют бытовой и диалогической речью</w:t>
      </w:r>
      <w:r>
        <w:rPr>
          <w:rFonts w:cs="Times New Roman" w:ascii="Times New Roman" w:hAnsi="Times New Roman"/>
          <w:kern w:val="2"/>
          <w:sz w:val="28"/>
          <w:szCs w:val="28"/>
        </w:rPr>
        <w:t xml:space="preserve"> которая имеет свои особенности, проявляющиеся в использовании языковых средств, допустимых в разговорной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ый диалог позволяет ребенку легко входить в контакт со взрослыми и со сверст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развития диалогической речи является организация речевой среды, взаимодействия взрослых между собой, взрослых и детей, детей друг с др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формирования диалогической речи в повседневном общении является разговор (или беседа) воспитателя с детьми. С беседой тесно связано совместное рассказывание, совместное словесное творчество как метод развития диалогической речи (совместный рассказ со взрослым и совместный рассказ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местном со взрослым рассказывании используется следующий прием: взрослый начинает предложение, а ребенок его завершает. Получается своеобразный диало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работы по развитию диалогического общения детей со сверстниками говорит о том, что на разных возрастных этапах первостепенное значение приобретает та или иная задача, и в зависимости от этого воспитатель отбирает содержание, форму, метод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так же как и в дошкольном можно применять игру как на занятиях, так и во внеучеб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игровым упражнениям в диалоге можно отне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любую игру (дидактическую, подвижную, сюжстно-ролевую, драматизацию), правилами или сюжетом которой предусмотрено речевое взаимодействие, обмен высказыва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у литературных текстов по ро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тихов по ролям - один из методов подобного плана. Подбирая для этого стихи, потешки с различными функциональными репликами, педагог способствует усвоению разнообразия этих репл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ижные игры с текстом нередко содержат диалоги. Правила игры способствуют приучению детей к соблюдению очередности реплик, к внимательному выслушиванию реплик своих партнеров. Но непроизвольно дети усваивают в игровом диалоге формы разных реплик и его прав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огическому общению со сверстником служит также прием совместного составления детьми рассказа: один ребенок начинает рассказ, второй его продолжает, а третий заверш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ктивного влияния взрослого на коммуникативную деятельность детей, а значит и совершенствование диалогической речи больше подходят театрализованные игры, народные подвижные игры и игры с прави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овые упражнения в диалоге разнообразны. Их связь с литературными произведениями дает детям «лучшие образцы» родной речи, а упражнения, предполагающие свободные импровизированные диалоги без опоры на литературный образец, приближают их к реальному общению.</w:t>
      </w:r>
    </w:p>
    <w:p>
      <w:pPr>
        <w:pStyle w:val="Normal"/>
        <w:spacing w:lineRule="auto" w:line="360"/>
        <w:ind w:firstLine="709"/>
        <w:jc w:val="both"/>
        <w:rPr/>
      </w:pPr>
      <w:r>
        <w:rPr>
          <w:rFonts w:cs="Times New Roman" w:ascii="Times New Roman" w:hAnsi="Times New Roman"/>
          <w:sz w:val="28"/>
          <w:szCs w:val="28"/>
        </w:rPr>
        <w:t>Многие традиционно проводимые формы работы с детьми, могут целенаправленно использоваться для развития диалога ребенка. В совокупности с другими методами они обеспечат решение задач развития у младших школьников диалогической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совместная изобразительная деятельность, конструирование, ручной труд предоставляют широкие возможности для налаживания диалогического общения детей.</w:t>
      </w:r>
      <w:r>
        <w:br w:type="page"/>
      </w:r>
    </w:p>
    <w:p>
      <w:pPr>
        <w:pStyle w:val="Normal"/>
        <w:spacing w:lineRule="auto" w:line="360"/>
        <w:ind w:firstLine="709"/>
        <w:jc w:val="center"/>
        <w:rPr/>
      </w:pPr>
      <w:r>
        <w:rPr>
          <w:rFonts w:cs="Times New Roman" w:ascii="Times New Roman" w:hAnsi="Times New Roman"/>
          <w:b/>
          <w:bCs/>
          <w:sz w:val="28"/>
          <w:szCs w:val="28"/>
        </w:rPr>
        <w:t>2. ЭКСПЕРИМЕНТАЛЬНОЕ ИЗУЧЕНИЕ ОСОБЕННОСТЕЙ ФОРМИРОВАНИЯ ДИАЛОГИЧЕСКОГО ВЫСКАЗЫВАНИЯ У ДЕТЕЙ ДОШКОЛЬНОГО ВОЗРАСТА С ОБЩИМ НЕДОРАЗВИТИЕМ РЕЧ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2.1. Организация констатирующего эксперимент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Экспериментальное исследование проводилось в апреле-мае 2008 учебного года на базе «Муниципальной средней общеобразовательной школы №3» г. Саранска. Дети участвующие в эксперименте имели заключение психолого-педагогической комиссии о наличие у них общего недоразвития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по классификации Р.Е. Левиной. Количество участников в эксперименте составило 8 воспитанников в возрасте восьми-десяти лет. Все обследуемые имели первично сохранное зрение, слух, интеллект.</w:t>
      </w:r>
    </w:p>
    <w:p>
      <w:pPr>
        <w:pStyle w:val="Normal"/>
        <w:spacing w:lineRule="auto" w:line="360"/>
        <w:ind w:firstLine="709"/>
        <w:jc w:val="both"/>
        <w:rPr/>
      </w:pPr>
      <w:r>
        <w:rPr>
          <w:rFonts w:cs="Times New Roman" w:ascii="Times New Roman" w:hAnsi="Times New Roman"/>
          <w:b/>
          <w:bCs/>
          <w:sz w:val="28"/>
          <w:szCs w:val="28"/>
        </w:rPr>
        <w:t>Цель констатирующего эксперимента</w:t>
      </w:r>
      <w:r>
        <w:rPr>
          <w:rFonts w:cs="Times New Roman" w:ascii="Times New Roman" w:hAnsi="Times New Roman"/>
          <w:sz w:val="28"/>
          <w:szCs w:val="28"/>
        </w:rPr>
        <w:t xml:space="preserve"> - изучение особенностей диалогического высказывания детей дошкольного возраста с ОНР. Это исследование включало в себя несколько заданий. При их отборе предусматривалось наличие коммуникативной задачи для испытуемого, обеспечение естественных для общения условий, соответствие заданий возрастным особенностям и интересам школьников.</w:t>
      </w:r>
    </w:p>
    <w:p>
      <w:pPr>
        <w:pStyle w:val="Normal"/>
        <w:spacing w:lineRule="auto" w:line="360"/>
        <w:ind w:firstLine="709"/>
        <w:jc w:val="both"/>
        <w:rPr/>
      </w:pPr>
      <w:r>
        <w:rPr>
          <w:rFonts w:cs="Times New Roman" w:ascii="Times New Roman" w:hAnsi="Times New Roman"/>
          <w:b/>
          <w:bCs/>
          <w:sz w:val="28"/>
          <w:szCs w:val="28"/>
        </w:rPr>
        <w:t>Первая серия</w:t>
      </w:r>
      <w:r>
        <w:rPr>
          <w:rFonts w:cs="Times New Roman" w:ascii="Times New Roman" w:hAnsi="Times New Roman"/>
          <w:sz w:val="28"/>
          <w:szCs w:val="28"/>
        </w:rPr>
        <w:t xml:space="preserve"> заданий предусматривала установление контакта с каждым ребенком, создание атмосферы дружеского общения. Экспериментатор посредством непринужденной беседы выяснял способы младших школьников вступать в разговор с незнакомым человеком, поддерживать его на элементарном уровне, давая ответы на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еда предполагала комплексное исследование ребенка: умение вступать в контакт, эмоциональное общение, развитие связной устной речи. Беседа представляла собой ряд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ебя зовут? Сколько тебе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ой класс ты ходиш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бе нравится учится? Как ты учиш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обязанности ты выполняешь в кла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помогаешь свом одноклассн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ебя в классе много друз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с ними часто ссоришься? Поч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бе нравится твой учитель? Поч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слушаешься 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тебе в нем не нрави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выполняешь домашнее задание сам или просишь помощи р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помогаешь родител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тебя есть друзья во дв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м ты хочешь, чтобы был человек?</w:t>
      </w:r>
    </w:p>
    <w:p>
      <w:pPr>
        <w:pStyle w:val="Normal"/>
        <w:spacing w:lineRule="auto" w:line="360"/>
        <w:ind w:firstLine="709"/>
        <w:jc w:val="both"/>
        <w:rPr/>
      </w:pPr>
      <w:r>
        <w:rPr>
          <w:rFonts w:cs="Times New Roman" w:ascii="Times New Roman" w:hAnsi="Times New Roman"/>
          <w:sz w:val="28"/>
          <w:szCs w:val="28"/>
        </w:rPr>
        <w:t xml:space="preserve">Основное внимание уделялось оценке различных </w:t>
      </w:r>
      <w:r>
        <w:rPr>
          <w:rFonts w:cs="Times New Roman" w:ascii="Times New Roman" w:hAnsi="Times New Roman"/>
          <w:b/>
          <w:bCs/>
          <w:sz w:val="28"/>
          <w:szCs w:val="28"/>
        </w:rPr>
        <w:t>критериев</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кабельность ребенка (желание выполнять задание, активность общения, легкость контак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рессивность общения: использование мимики, пантомимики и других невербальных проявлений; эмоциональное состояние, интонационная вырази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использование помощи при выполнении з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та изложения, смысловое соответствие воспроизводимого материала заданному образцу, связность и логичность высказ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чевые средства, с помощью которых реализуются высказывания детей: лексическая полнота и грамматическая правильность, типы пред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были направлены и на понимание обращенной речи и понимание ее вне контекста, т.е. перехода от одной ситуации к другой.</w:t>
      </w:r>
    </w:p>
    <w:p>
      <w:pPr>
        <w:pStyle w:val="Normal"/>
        <w:spacing w:lineRule="auto" w:line="360"/>
        <w:ind w:firstLine="709"/>
        <w:jc w:val="both"/>
        <w:rPr/>
      </w:pPr>
      <w:r>
        <w:rPr>
          <w:rFonts w:cs="Times New Roman" w:ascii="Times New Roman" w:hAnsi="Times New Roman"/>
          <w:sz w:val="28"/>
          <w:szCs w:val="28"/>
        </w:rPr>
        <w:t>При затруднениях (длительное паузирование, трудность начать зад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ыв в повествовании) оказывается помощь в виде побуждающих наводящих и уточняющи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средств общения имеет бальную систему. Высшая оценка выполнения задания равнялась 10 балл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 10 балла – полное, самостоятельное, логическое изложение материала, точность, полнота использования лексики, наличие правильно оформленных простых распрастраненых и сложных предложений, интонационная выразительность, активность ребенка в общении, проявление им интереса, понимание инструкции с первого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7 балла – отдельные неточности, затруднения в воспроизведении текста, единичные аграмматизмы, незначительная помощь в виде подсказок, ребенок участвует в общении чаще по инициативе взрослого,редко пользуется невербальными средствами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 3 балла – нарушение в структурировании текста, необходимость помощи со стороны экспериментатора, бедность, неточность лексики, грубые аграмматизмы, ребенок не проявляет активности и инициативности при общении. Отсутствие интереса к заданию, невнимателен, речь интонационно невыразитель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балла – неумение реализовать поставленную задачу, отказ от выполнения заданий, не умение реализовать поставленную задачу или отка от его вы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8 – 10 баллов соответствовала высокому уровню сформированности диалогического общения, 4 – 7 – среднему уровню; 1-3 балла – низкому уровню.</w:t>
      </w:r>
    </w:p>
    <w:p>
      <w:pPr>
        <w:pStyle w:val="Normal"/>
        <w:spacing w:lineRule="auto" w:line="360"/>
        <w:ind w:firstLine="709"/>
        <w:jc w:val="both"/>
        <w:rPr/>
      </w:pPr>
      <w:r>
        <w:rPr>
          <w:rFonts w:cs="Times New Roman" w:ascii="Times New Roman" w:hAnsi="Times New Roman"/>
          <w:sz w:val="28"/>
          <w:szCs w:val="28"/>
        </w:rPr>
        <w:t xml:space="preserve">С помощью </w:t>
      </w:r>
      <w:r>
        <w:rPr>
          <w:rFonts w:cs="Times New Roman" w:ascii="Times New Roman" w:hAnsi="Times New Roman"/>
          <w:b/>
          <w:bCs/>
          <w:sz w:val="28"/>
          <w:szCs w:val="28"/>
        </w:rPr>
        <w:t>второй серии</w:t>
      </w:r>
      <w:r>
        <w:rPr>
          <w:rFonts w:cs="Times New Roman" w:ascii="Times New Roman" w:hAnsi="Times New Roman"/>
          <w:sz w:val="28"/>
          <w:szCs w:val="28"/>
        </w:rPr>
        <w:t xml:space="preserve"> заданий выявлялась форма общения детей младшего школьного возраста с ОНР. Для выявления формы общения младших школьников со взрослыми применялось апробированная на детях с нормальным речевым развитием методика М.И. Лисиной, которую мы использовали с некоторыми модификациями.</w:t>
      </w:r>
    </w:p>
    <w:p>
      <w:pPr>
        <w:pStyle w:val="Normal"/>
        <w:spacing w:lineRule="auto" w:line="360"/>
        <w:ind w:firstLine="709"/>
        <w:jc w:val="both"/>
        <w:rPr/>
      </w:pPr>
      <w:r>
        <w:rPr>
          <w:rFonts w:cs="Times New Roman" w:ascii="Times New Roman" w:hAnsi="Times New Roman"/>
          <w:sz w:val="28"/>
          <w:szCs w:val="28"/>
        </w:rPr>
        <w:t>Детям предлагали на выбор три типа взаимодействия: игры с дидактическими игрушками, чтение и обсуждение книг, беседы на личные темы с взросл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ка спрашивали, что он хочет: поиграть с игрушками, почитать интересные книги, или поговорить со взрослым. Взрослый организовывал ту деятельность, которую выбирал реб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енок выбирал первую, вторую, третью ситуации, то учитывалась продолжительность той или иной ситуации, общая активность, характер высказываний ребенка, его эмоциональное состояние. При затруднении ребенка в выборе, взрослый предлагал последовательно поиграть, почитать и поговорить. Таким образом, для более точного определения уровня развития общения осуществлялись все 3 вида взаимодействия с каждым ребен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выбора ребенка делался выбор о доминирующей форме общ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и было проведено две серии заданий – беседа с ребенком (для определения, каким образом младшие школьники могут вступать в разговор с незнакомым человеком, поддерживать его на элементарном уровне, давая ответы на вопросы), и методика М.И. Лисиной (направленная на обследование ведущей формы диалогической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2.2. Результаты обслед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результатов констатирующего эксперимента была получена развернутая характеристика количественных и качественных особенностей формирования диалогического высказывания у детей младшего школьного возраста с общим недоразвитием ре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бследования диалогической речи детей показал, что у одного ребенка (12, 5 %) отмечается высокий уровень активности (первая группа детей). Дети данной группы быстро устанавливают контакт со взрослыми и сверстниками, стремятся к постоянному общению, хорошо общаются в присутствии незнакомых людей, легко сменяют способы общения, находят общность с разными партне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ети отвечают на все вопросы, их предложения полные, имеют интонационную выразительность, при этом отличалось полное самостоятельное логическое изложение материала, точность, полнота использования лексики, наличие правильно оформленных простых распрастраненых предложений.</w:t>
      </w:r>
    </w:p>
    <w:p>
      <w:pPr>
        <w:pStyle w:val="Normal"/>
        <w:spacing w:lineRule="auto" w:line="360"/>
        <w:ind w:firstLine="709"/>
        <w:jc w:val="both"/>
        <w:rPr/>
      </w:pPr>
      <w:r>
        <w:rPr>
          <w:rFonts w:cs="Times New Roman" w:ascii="Times New Roman" w:hAnsi="Times New Roman"/>
          <w:sz w:val="28"/>
          <w:szCs w:val="28"/>
        </w:rPr>
        <w:t>У четырех детей (50%) отмечается средний уровень сформированости диалогического высказывания (вторая группа детей). Они быстро устанавливают контакты со взрослыми и сверстниками. Но у них усталость от общения, стереотипность способов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затрудняются отвечать на некоторые вопросы, иногда отвечают на них при помощи подсказок. В речи у них встречаются отдельные неточности, единичные аграмматизмы.</w:t>
      </w:r>
    </w:p>
    <w:p>
      <w:pPr>
        <w:pStyle w:val="Normal"/>
        <w:spacing w:lineRule="auto" w:line="360"/>
        <w:ind w:firstLine="709"/>
        <w:jc w:val="both"/>
        <w:rPr/>
      </w:pPr>
      <w:r>
        <w:rPr>
          <w:rFonts w:cs="Times New Roman" w:ascii="Times New Roman" w:hAnsi="Times New Roman"/>
          <w:sz w:val="28"/>
          <w:szCs w:val="28"/>
        </w:rPr>
        <w:t>И, наконец, у трех детей (35,5%) отличается низкий уровень диалогического высказывания(третья группа детей). У них отмечается узкий спектр круга общения, затруднение в смене партнера по общению, избирательность и узкий круг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этих детей отмечаются нарушения в структурировании текста, постоянная помощь со стороны экспериментатора, бедность, неточность лексики, аграмматиз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обследования диалогического высказывания у детей младшего возраста представлен в таблице 1 и в рисунк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i/>
          <w:iCs/>
          <w:sz w:val="28"/>
          <w:szCs w:val="28"/>
        </w:rPr>
        <w:t xml:space="preserve">Таблица 1 - </w:t>
      </w:r>
      <w:r>
        <w:rPr>
          <w:rFonts w:cs="Times New Roman" w:ascii="Times New Roman" w:hAnsi="Times New Roman"/>
          <w:sz w:val="28"/>
          <w:szCs w:val="28"/>
        </w:rPr>
        <w:t>и</w:t>
      </w:r>
      <w:r>
        <w:rPr/>
        <w:t>зучение проявления диалогического высказывания детей с ОНР (%)</w:t>
      </w:r>
    </w:p>
    <w:tbl>
      <w:tblPr>
        <w:tblW w:w="9180" w:type="dxa"/>
        <w:jc w:val="left"/>
        <w:tblInd w:w="-5" w:type="dxa"/>
        <w:tblLayout w:type="fixed"/>
        <w:tblCellMar>
          <w:top w:w="0" w:type="dxa"/>
          <w:left w:w="108" w:type="dxa"/>
          <w:bottom w:w="0" w:type="dxa"/>
          <w:right w:w="108" w:type="dxa"/>
        </w:tblCellMar>
      </w:tblPr>
      <w:tblGrid>
        <w:gridCol w:w="2283"/>
        <w:gridCol w:w="2393"/>
        <w:gridCol w:w="2393"/>
        <w:gridCol w:w="2111"/>
      </w:tblGrid>
      <w:tr>
        <w:trPr>
          <w:trHeight w:val="26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ысокий уровень сформированности диалогического высказы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редний уровень сформированности диалогического высказыв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Низкий уровень сформированности диалогического высказывания</w:t>
            </w:r>
          </w:p>
        </w:tc>
      </w:tr>
      <w:tr>
        <w:trPr>
          <w:trHeight w:val="7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следование диалогической реч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i/>
          <w:i/>
          <w:iCs/>
          <w:sz w:val="28"/>
          <w:szCs w:val="28"/>
        </w:rPr>
      </w:pPr>
      <w:r>
        <w:rPr>
          <w:rFonts w:cs="Times New Roman" w:ascii="Times New Roman" w:hAnsi="Times New Roman"/>
          <w:i/>
          <w:iCs/>
          <w:sz w:val="28"/>
          <w:szCs w:val="28"/>
        </w:rPr>
        <w:t xml:space="preserve">Рисунок 1 - </w:t>
      </w:r>
      <w:r>
        <w:rPr>
          <w:rFonts w:cs="Times New Roman" w:ascii="Times New Roman" w:hAnsi="Times New Roman"/>
          <w:sz w:val="28"/>
          <w:szCs w:val="28"/>
        </w:rPr>
        <w:t>изучение проявления диалогического высказывания детей с ОНР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7250" cy="216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667250" cy="216154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ким образом, можно сделать вывод о том, что у детей дошкольного возраста отмечается недостаточное развитие диалогического высказывания, выражающееся в трудности вступления в контакт с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результаты второй серии. Изучение показало, что у детей с общим недоразвитием речи сформированы в основном ситуативно-деловая (60%) и внеситуативно-познавательная (40%) формы общения (см. рис.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i/>
          <w:iCs/>
          <w:sz w:val="28"/>
          <w:szCs w:val="28"/>
        </w:rPr>
        <w:t xml:space="preserve">Рисунок 2 – </w:t>
      </w:r>
      <w:r>
        <w:rPr>
          <w:rFonts w:cs="Times New Roman" w:ascii="Times New Roman" w:hAnsi="Times New Roman"/>
          <w:sz w:val="28"/>
          <w:szCs w:val="28"/>
        </w:rPr>
        <w:t xml:space="preserve">изучение форм общения диалогического высказывания у детей дошкольного возраста у детей с ОНР </w:t>
      </w:r>
      <w:r>
        <w:rPr>
          <w:rFonts w:cs="Times New Roman" w:ascii="Times New Roman" w:hAnsi="Times New Roman"/>
          <w:sz w:val="28"/>
          <w:szCs w:val="28"/>
          <w:lang w:val="en-US"/>
        </w:rPr>
        <w:t>III</w:t>
      </w:r>
      <w:r>
        <w:rPr>
          <w:rFonts w:cs="Times New Roman" w:ascii="Times New Roman" w:hAnsi="Times New Roman"/>
          <w:sz w:val="28"/>
          <w:szCs w:val="28"/>
        </w:rPr>
        <w:t xml:space="preserve"> уровня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10760" cy="173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810760" cy="17341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ъявлении на выбор трех типов взаимодействия игры с дидактическими игрушками, чтение и обсуждение книг, беседы на личностные темы со взрослыми, - два ребенка в первые моменты обратили внимание на игры, но затем подошли к книгам, но в итоге предпочли совместную деятельность со взрослым. Чтение и обсуждение книг выбрали сразу двое детей. Трое детей сомневались, чем бы им заняться, им было предложено поочередная деятельность. Один ребенок сразу обратил внимание на игрушки, проигнорировав два остальных задания: он выбрал игровую деятельность со взросл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3. Вывод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У детей дошкольного возраста с общим недоразвитием речи немного снижена потребность в общении как со взрослыми, так и со сверстниками. Обращению к взрослому как к партнеру по деятельности отмечалось редко. Невелико было количество контактов, обусловленных познавательным отношением к объектам деятельности относительно резко наблюдались личностные контакты со взрослым. Предпочтительным видом коммуникации являлась совместное чтение и обсуждение кни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отмечалась содержательная бедность, структурная неполнота используемой речевой продукции. Преобладавшее число контактов детей носило ситуативный характер. Выявился средний уровень личностной активности. Во время эксперимента дети использовали коммуникативные трудности. Несформированность мотивационного компонента общения определила низкий уровень развития речевых средств: снижение речевой активности, низкий уровень переработки словесной информации, ситуативность речи и других особенностей коммуникативных умений, малоразговорчивость, малоинициативность, снижение активности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из проведенного нами исследования можно сделать вывод, что речь дошкольника с ОНР носит преимущественно ситуативный характер и имеет форму диалога, у детей нет навыков и умений связно излагать свои мысли, для них характерна подмена связного высказывания односложными ответами на вопросы или разрозненными нераспространенными предложениями</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взглядам отечественных психологов (Л.С. Выготский, А.В. Запорожец, А.Н. Леонтьев, М.И. Лисина, В.С. Мухина, С.Я. Рубинштейн, А.Г. Рузская, Е.О. Смирнова, Д.Б. Эльконин и др.) общение выступает в качестве одного из основных условий развития ребенка, важного формирования его личности, наконец, ведущего вида человеческой деятельности, направленного на познание и оценку самого себя.</w:t>
      </w:r>
    </w:p>
    <w:p>
      <w:pPr>
        <w:pStyle w:val="Normal"/>
        <w:spacing w:lineRule="auto" w:line="360"/>
        <w:ind w:firstLine="709"/>
        <w:jc w:val="both"/>
        <w:rPr/>
      </w:pPr>
      <w:r>
        <w:rPr>
          <w:rFonts w:cs="Times New Roman" w:ascii="Times New Roman" w:hAnsi="Times New Roman"/>
          <w:sz w:val="28"/>
          <w:szCs w:val="28"/>
        </w:rPr>
        <w:t>Изучением диалога с позиций лингвистики занимались Э. А. Трофимова, Н. Ю. Шведова, А. К. Соловьева и др. Значимым для исследования является выявление структурной единицы диалога. В психолого-педагогической литературе существует несколько различных точек зрения на данную проблему. Основные направления исследования представлены М. Г. Кучин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и первоначальной является коммуникативная функция – назначение речи быть средством общения. Целью общения может быть как поддержание социальных контактов, так и обмен информацией. Все эти аспекты коммуникации представлены в речи младшего школьника и активно им усваиваются. Именно формирование функций речи побуждает ребенка к овладению языком, его фонетикой, лексикой, грамматическим строем к освоению диалогической речи. Диалогическое высказывание выступает как основная форма речевого общения, в недрах которой зарождается связанная речь.</w:t>
      </w:r>
    </w:p>
    <w:p>
      <w:pPr>
        <w:pStyle w:val="Normal"/>
        <w:spacing w:lineRule="auto" w:line="360"/>
        <w:ind w:firstLine="709"/>
        <w:jc w:val="both"/>
        <w:rPr/>
      </w:pPr>
      <w:r>
        <w:rPr>
          <w:rFonts w:cs="Times New Roman" w:ascii="Times New Roman" w:hAnsi="Times New Roman"/>
          <w:sz w:val="28"/>
          <w:szCs w:val="28"/>
        </w:rPr>
        <w:t>В современной логопедии достаточно полно освещены вопросы речевого развития детей с общим недоразвития речи. Многочисленные публикации Б.Н. Гришиной, Г.В. Гурувец, Р.Е. Левиной, Л.Ф. Спировой, Л.Б. Халиловой указывают на то, что диалогическая речь дошкольников до сих пор малоизученна.</w:t>
      </w:r>
    </w:p>
    <w:p>
      <w:pPr>
        <w:pStyle w:val="Normal"/>
        <w:spacing w:lineRule="auto" w:line="360"/>
        <w:ind w:firstLine="709"/>
        <w:jc w:val="both"/>
        <w:rPr/>
      </w:pPr>
      <w:r>
        <w:rPr>
          <w:rFonts w:cs="Times New Roman" w:ascii="Times New Roman" w:hAnsi="Times New Roman"/>
          <w:sz w:val="28"/>
          <w:szCs w:val="28"/>
        </w:rPr>
        <w:t>С целью изучения особенностей диалогического высказывания детей дошкольного возраста с ОНР, был проведен констатирующий эксперимент. Это исследование включало в себя несколько заданий. При их отборе предусматривалось наличие коммуникативной задачи для испытуемого, обеспечение естественных для общения условий, соответствие заданий возрастным особенностям и интересам школь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результатов констатирующего эксперимента была получена развернутая характеристика количественных и качественных особенностей формирования диалогического высказывания у детей младшего школьного возраста с общим недоразвитием речи.</w:t>
      </w:r>
    </w:p>
    <w:p>
      <w:pPr>
        <w:pStyle w:val="Normal"/>
        <w:spacing w:lineRule="auto" w:line="360"/>
        <w:ind w:firstLine="709"/>
        <w:jc w:val="both"/>
        <w:rPr/>
      </w:pPr>
      <w:r>
        <w:rPr>
          <w:rFonts w:cs="Times New Roman" w:ascii="Times New Roman" w:hAnsi="Times New Roman"/>
          <w:sz w:val="28"/>
          <w:szCs w:val="28"/>
        </w:rPr>
        <w:t>У детей дошкольного возраста с общим недоразвитием речи немного снижена потребность в общении как со взрослыми, так и со сверстниками. Обращению к взрослому как к партнеру по деятельности отмечалось редко. Невелико было количество контактов, обусловленных познавательным отношением к объектам деятельности относительно резко наблюдались личностные контакты со взрослым. Предпочтительным видом коммуникации являлась совместное чтение и обсуждение кни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детей отмечалась содержательная бедность, структурная неполнота используемой речевой продукции. Преобладавшее число контактов детей носило ситуативный характер. Выявился средний уровень личностной активности. Во время эксперимента дети использовали коммуникативные трудности. Несформированность мотивационного компонента общения определила низкий уровень развития речевых средств: снижение речевой активности, низкий уровень переработки словесной информации, ситуативность речи и других особенностей коммуникативных умений, снижение активности об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из проведенного нами исследования можно сделать вывод, что речь дошкольника с ОНР носит преимущественно ситуативный характер и имеет форму диалога, у детей нет навыков и умений связно излагать свои мысли, для них характерна подмена связного высказывания односложными ответами на вопросы или разрозненными нераспространенными предложениями</w:t>
      </w:r>
      <w:r>
        <w:br w:type="page"/>
      </w:r>
    </w:p>
    <w:p>
      <w:pPr>
        <w:pStyle w:val="Normal"/>
        <w:spacing w:lineRule="auto" w:line="360"/>
        <w:ind w:firstLine="709"/>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t>Список использованной литературы</w:t>
      </w:r>
    </w:p>
    <w:p>
      <w:pPr>
        <w:pStyle w:val="Normal"/>
        <w:spacing w:lineRule="auto" w:line="360"/>
        <w:ind w:firstLine="709"/>
        <w:jc w:val="center"/>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Бахтин, М. М. Эстетика словесного творчества / М. М. Бахтин. – М. ,1986.-125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z w:val="28"/>
          <w:szCs w:val="28"/>
        </w:rPr>
        <w:t xml:space="preserve">Богуславская, З. М. Роль игры в нравственном развитии ребёнка / </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z w:val="28"/>
          <w:szCs w:val="28"/>
        </w:rPr>
        <w:t>З. М. Богуславская, Е. О. Смирнова . - М.: «Просвещение», 1991.-260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4"/>
          <w:sz w:val="28"/>
          <w:szCs w:val="28"/>
        </w:rPr>
        <w:t xml:space="preserve">Виноградова, А. Д. Методика обследования готовности к школьному обучению детей 5-7 лет: метод. пособие / А. Д. Виноградова </w:t>
      </w:r>
      <w:r>
        <w:rPr>
          <w:rFonts w:eastAsia="SimSun;§­§°§®§Ц" w:cs="Times New Roman" w:ascii="Times New Roman" w:hAnsi="Times New Roman"/>
          <w:spacing w:val="-4"/>
          <w:sz w:val="28"/>
          <w:szCs w:val="28"/>
          <w:lang w:eastAsia="zh-CN"/>
        </w:rPr>
        <w:t>–</w:t>
      </w:r>
      <w:r>
        <w:rPr>
          <w:rFonts w:cs="Times New Roman" w:ascii="Times New Roman" w:hAnsi="Times New Roman"/>
          <w:spacing w:val="-4"/>
          <w:sz w:val="28"/>
          <w:szCs w:val="28"/>
        </w:rPr>
        <w:t>СПб., 1992.</w:t>
      </w:r>
      <w:r>
        <w:rPr>
          <w:rFonts w:eastAsia="SimSun;§­§°§®§Ц" w:cs="Times New Roman" w:ascii="Times New Roman" w:hAnsi="Times New Roman"/>
          <w:spacing w:val="-4"/>
          <w:sz w:val="28"/>
          <w:szCs w:val="28"/>
          <w:lang w:eastAsia="zh-CN"/>
        </w:rPr>
        <w:t>–</w:t>
      </w:r>
      <w:r>
        <w:rPr>
          <w:rFonts w:cs="Times New Roman" w:ascii="Times New Roman" w:hAnsi="Times New Roman"/>
          <w:spacing w:val="-4"/>
          <w:sz w:val="28"/>
          <w:szCs w:val="28"/>
        </w:rPr>
        <w:t>240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Волкова, Г.А. Методика психолого-логопедического обследования детей с нарушениями речи. Вопросы дифференциальной диагностики: учебн.-метод. пособие / Г.А. Волкова. – СПб.: Детство-пресс, 2003. – 144 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4"/>
          <w:sz w:val="28"/>
          <w:szCs w:val="28"/>
        </w:rPr>
        <w:t xml:space="preserve">Выготский, Л. С. Мышление и речь Собр. сочинений: в 6 тт. – т.2. </w:t>
      </w:r>
      <w:r>
        <w:rPr>
          <w:rFonts w:eastAsia="SimSun;§­§°§®§Ц" w:cs="Times New Roman" w:ascii="Times New Roman" w:hAnsi="Times New Roman"/>
          <w:spacing w:val="-4"/>
          <w:sz w:val="28"/>
          <w:szCs w:val="28"/>
          <w:lang w:eastAsia="zh-CN"/>
        </w:rPr>
        <w:t>/ Л. С. Выготский</w:t>
      </w:r>
      <w:r>
        <w:rPr>
          <w:rFonts w:cs="Times New Roman" w:ascii="Times New Roman" w:hAnsi="Times New Roman"/>
          <w:spacing w:val="-4"/>
          <w:sz w:val="28"/>
          <w:szCs w:val="28"/>
        </w:rPr>
        <w:t xml:space="preserve"> – М.: Просвещение, 1982. – С. 6-361. </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ыготский, Л. С. Проблемы дефектологии / Л. С. Выготский. – М.: Педагогика, 1995. – 77 с. </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4"/>
          <w:sz w:val="28"/>
          <w:szCs w:val="28"/>
        </w:rPr>
        <w:t>Выготский, Л. С. Детская речь. / Л.С. Выготский. – М., 1996 – 420 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4"/>
          <w:sz w:val="28"/>
          <w:szCs w:val="28"/>
        </w:rPr>
        <w:t>Галицких, Е.О. Диалог в образовании как способ толерантности / Е.О Галицких. - М.: Акад. Проспект, 2004. – 240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Гойхман, О. Я., Надеина, Т.М. Речевая коммуникация. / Под ред. Проф. Гойхман О.Я. М.: Инфа, 2001. – 272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Ефименкова, Л. Н. Коррекция устной и письменной речи учащихся начальных классов / Л. Н. Ефименкова. – М.: Просвещение, 1991. – 224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Ефименкова, Л. Н. Организация и методы коррекционной работы логопеда на школьном логопункте / Л. Н. Ефименкова, Г. Г. Миссаренко. – М.: Просвещение, 1991. – 239 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6"/>
          <w:sz w:val="28"/>
          <w:szCs w:val="28"/>
        </w:rPr>
        <w:t>Жинкин, Н. И. Механизмы речи / Н. И. Жинкин.– М.: Медицина,1968. –370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алягин, В. А. Логопсихология / В. А. Калягин, Т. С. Овчинникова. – СПб.: КАРО, 2005. – 288 с. </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Калягин, В. А. Энциклопедия методов психолого-педагогической диагностики лиц с нарушением речи / В. А. Калягин, Т. С. Овчинникова. – СПб.: КАРО, 2004. – 432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рганов, С.Ю. Ребенок и взрослый в учебном диалоге /С.Ю. Курганов. - М.: Просвещение, 1989.- 127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чинский, Г.М. Диалог и мышление/ Г.М. Кучинский. - Минск: Университетское, 2002.-120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Левина, Р. Е. Характеристика ОНР у детей / Р. Е. Левина, Н. А. Никашина // Основы теории и практики логопедии. – М.: Просвещение, 1968. – С. 67-85.</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Леонтьев, А. А. Язык, речь, речевая деятельность / А. А. Леонтьев. – М.: Просвещение, 1985. – 214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Лисина, М.И. Проблемы онтогенеза общения / М.И. Лисина. - М.: ,1986. – 144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Логопедическая диагностика и коррекция нарушений речи у детей: сб. метод. реком. – СПб., М.: САГА: ФОРУМ, 2006. – 272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Логопедия: учебник для студ. дефект. ф-тов пед. вузов / под ред. О. В. Правдиной. – М.: Просвещение, 1972. – 272 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6"/>
          <w:sz w:val="28"/>
          <w:szCs w:val="28"/>
        </w:rPr>
        <w:t xml:space="preserve">Логопедия: учебн. для студ. дефект. </w:t>
      </w:r>
      <w:r>
        <w:rPr>
          <w:rFonts w:eastAsia="SimSun;§­§°§®§Ц" w:cs="Times New Roman" w:ascii="Times New Roman" w:hAnsi="Times New Roman"/>
          <w:spacing w:val="-6"/>
          <w:sz w:val="28"/>
          <w:szCs w:val="28"/>
          <w:lang w:eastAsia="zh-CN"/>
        </w:rPr>
        <w:t>ф-тов</w:t>
      </w:r>
      <w:r>
        <w:rPr>
          <w:rFonts w:cs="Times New Roman" w:ascii="Times New Roman" w:hAnsi="Times New Roman"/>
          <w:spacing w:val="-6"/>
          <w:sz w:val="28"/>
          <w:szCs w:val="28"/>
        </w:rPr>
        <w:t xml:space="preserve"> пед. вузов / под ред. Л. С. Волковой</w:t>
      </w:r>
      <w:r>
        <w:rPr>
          <w:rFonts w:cs="Times New Roman" w:ascii="Times New Roman" w:hAnsi="Times New Roman"/>
          <w:spacing w:val="-4"/>
          <w:sz w:val="28"/>
          <w:szCs w:val="28"/>
        </w:rPr>
        <w:t>, С. Н. Шаховской. – М.: Владос, 2005 – 704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z w:val="28"/>
          <w:szCs w:val="28"/>
        </w:rPr>
        <w:t>Маркова А.К. Психология усвоения языка как средства общения. - М.: Педагогика, 1974.-300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4"/>
          <w:sz w:val="28"/>
          <w:szCs w:val="28"/>
        </w:rPr>
        <w:t>Методы обследования речи детей: пособ. по диагностике речевых нарушений / под ред. проф. Г.В. Чиркиной. – 3-е изд., доп. – М.: АРКТИ, 2003. – 240 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pacing w:val="-4"/>
          <w:sz w:val="28"/>
          <w:szCs w:val="28"/>
        </w:rPr>
        <w:t xml:space="preserve">Недостатки речи у учащихся начальных классов массовой школы / Г. А. Каше, Н. А. Никашина, Р. Е. Левина, Л. Ф. Спирова и др.; под ред. Р. Е. Левиной. – М.: Просвещение, 1965. – 320 с. </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Новотровцева, Н. В. Развитие речи детей. Дидактический материал по развитию речи у дошкольников и младших школьников / Н. В. Новотровцева. – Ярославль: Академия развития, 1997. – 240 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z w:val="28"/>
          <w:szCs w:val="28"/>
        </w:rPr>
        <w:t xml:space="preserve">Основы теории и практики логопедии / под ред. Р. Е. Левиной. – М.: Просвещение, 1968. – 367 с. </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влова, О. С. Нарушение коммуникативного акта у детей с ОНР / О. С. Павлова // Психолингвистика и современная логопедия / Под ред. Л. Б. Халиловой. – М. : Экономика, 1997. – 304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2"/>
          <w:sz w:val="28"/>
          <w:szCs w:val="28"/>
        </w:rPr>
      </w:pPr>
      <w:r>
        <w:rPr>
          <w:rFonts w:cs="Times New Roman" w:ascii="Times New Roman" w:hAnsi="Times New Roman"/>
          <w:spacing w:val="-2"/>
          <w:sz w:val="28"/>
          <w:szCs w:val="28"/>
        </w:rPr>
        <w:t>Поваляева, М. А. Справочник логопеда / М. А. Поваляева. – Ростов-на-Дону: Феникс, 2001. – 448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2"/>
          <w:sz w:val="28"/>
          <w:szCs w:val="28"/>
        </w:rPr>
      </w:pPr>
      <w:r>
        <w:rPr>
          <w:rFonts w:cs="Times New Roman" w:ascii="Times New Roman" w:hAnsi="Times New Roman"/>
          <w:sz w:val="28"/>
          <w:szCs w:val="28"/>
        </w:rPr>
        <w:t>Розенталь Д.Э. Современный русский язык. / Д.Э., Розенталь., И.Б Голуб, М.А. Теленкова- М.: Высш.шк. 1991.-572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2"/>
          <w:sz w:val="28"/>
          <w:szCs w:val="28"/>
        </w:rPr>
      </w:pPr>
      <w:r>
        <w:rPr>
          <w:rFonts w:cs="Times New Roman" w:ascii="Times New Roman" w:hAnsi="Times New Roman"/>
          <w:sz w:val="28"/>
          <w:szCs w:val="28"/>
        </w:rPr>
        <w:t xml:space="preserve">Рубинштейн, С. Л. Речь и общение. Функции речи. Развитие речи у детей / С. Л. Рубинштейн // Основы общей психологии. – СПб.: Питер, 2002. – 720 с. </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2"/>
          <w:sz w:val="28"/>
          <w:szCs w:val="28"/>
        </w:rPr>
      </w:pPr>
      <w:r>
        <w:rPr>
          <w:rFonts w:cs="Times New Roman" w:ascii="Times New Roman" w:hAnsi="Times New Roman"/>
          <w:sz w:val="28"/>
          <w:szCs w:val="28"/>
        </w:rPr>
        <w:t>Рузская А.Г. Развитие общения ребенка с взрослыми и сверстниками // Хрестоматия / Сост. Г.А.Урунтаева - М.: Академия, 1997.-456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2"/>
          <w:sz w:val="28"/>
          <w:szCs w:val="28"/>
        </w:rPr>
      </w:pPr>
      <w:r>
        <w:rPr>
          <w:rFonts w:cs="Times New Roman" w:ascii="Times New Roman" w:hAnsi="Times New Roman"/>
          <w:sz w:val="28"/>
          <w:szCs w:val="28"/>
        </w:rPr>
        <w:t>Сиротинина, О.Б. Лингвистическое наследие ХХ в. / М.: УРСС, 2003. 172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2"/>
          <w:sz w:val="28"/>
          <w:szCs w:val="28"/>
        </w:rPr>
      </w:pPr>
      <w:r>
        <w:rPr>
          <w:rFonts w:cs="Times New Roman" w:ascii="Times New Roman" w:hAnsi="Times New Roman"/>
          <w:sz w:val="28"/>
          <w:szCs w:val="28"/>
        </w:rPr>
        <w:t>Сиротинина, О.Б. Русская разговорная речь: пособие для учителя / О.Б. Сиротинина. М.: Просвещение, 1983. 80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z w:val="28"/>
          <w:szCs w:val="28"/>
        </w:rPr>
      </w:pPr>
      <w:r>
        <w:rPr>
          <w:rFonts w:eastAsia="SimSun;§­§°§®§Ц" w:cs="Times New Roman" w:ascii="Times New Roman" w:hAnsi="Times New Roman"/>
          <w:spacing w:val="-4"/>
          <w:sz w:val="28"/>
          <w:szCs w:val="28"/>
          <w:lang w:eastAsia="zh-CN"/>
        </w:rPr>
        <w:t>Спирова, Л. Ф. Особенности речевого развития детей с тяжелыми нарушениями речи / Л. Ф. Спирова. – М.: Педагогика, 1980. – 192 с.</w:t>
      </w:r>
    </w:p>
    <w:p>
      <w:pPr>
        <w:pStyle w:val="Normal"/>
        <w:numPr>
          <w:ilvl w:val="0"/>
          <w:numId w:val="2"/>
        </w:numPr>
        <w:tabs>
          <w:tab w:val="clear" w:pos="708"/>
          <w:tab w:val="left" w:pos="1080" w:leader="none"/>
        </w:tabs>
        <w:spacing w:lineRule="auto" w:line="360"/>
        <w:ind w:left="0" w:firstLine="720"/>
        <w:jc w:val="both"/>
        <w:rPr>
          <w:rFonts w:ascii="Times New Roman" w:hAnsi="Times New Roman" w:eastAsia="SimSun;§­§°§®§Ц" w:cs="Times New Roman"/>
          <w:spacing w:val="-4"/>
          <w:sz w:val="28"/>
          <w:szCs w:val="28"/>
          <w:lang w:eastAsia="zh-CN"/>
        </w:rPr>
      </w:pPr>
      <w:r>
        <w:rPr>
          <w:rFonts w:eastAsia="SimSun;§­§°§®§Ц" w:cs="Times New Roman" w:ascii="Times New Roman" w:hAnsi="Times New Roman"/>
          <w:spacing w:val="-4"/>
          <w:sz w:val="28"/>
          <w:szCs w:val="28"/>
          <w:lang w:eastAsia="zh-CN"/>
        </w:rPr>
        <w:t xml:space="preserve">Трошин, О. В. Логопсихология: учебн. пособие / О. В. Трошин, Е. В. Жулина. – М.: ТЦ Сфера, 2005. – 256 с. </w:t>
      </w:r>
    </w:p>
    <w:p>
      <w:pPr>
        <w:pStyle w:val="Normal"/>
        <w:numPr>
          <w:ilvl w:val="0"/>
          <w:numId w:val="2"/>
        </w:numPr>
        <w:tabs>
          <w:tab w:val="clear" w:pos="708"/>
          <w:tab w:val="left" w:pos="1080" w:leader="none"/>
        </w:tabs>
        <w:spacing w:lineRule="auto" w:line="360"/>
        <w:ind w:left="0" w:firstLine="720"/>
        <w:jc w:val="both"/>
        <w:rPr>
          <w:rFonts w:ascii="Times New Roman" w:hAnsi="Times New Roman" w:eastAsia="SimSun;§­§°§®§Ц" w:cs="Times New Roman"/>
          <w:spacing w:val="-4"/>
          <w:sz w:val="28"/>
          <w:szCs w:val="28"/>
          <w:lang w:eastAsia="zh-CN"/>
        </w:rPr>
      </w:pPr>
      <w:r>
        <w:rPr>
          <w:rFonts w:eastAsia="SimSun;§­§°§®§Ц" w:cs="Times New Roman" w:ascii="Times New Roman" w:hAnsi="Times New Roman"/>
          <w:spacing w:val="-4"/>
          <w:sz w:val="28"/>
          <w:szCs w:val="28"/>
          <w:lang w:eastAsia="zh-CN"/>
        </w:rPr>
        <w:t>Филичева, Т.Б. Дети с ОНР. Воспитание и обучение / Т. Б. Филичева, Т. В. Туманова. – М. : Изд.-во ГНОМ и Д, 2000. – 128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Хватцев, М. Е. Недостатки речи у школьников / М. Е. Хватцев. – М.: Учпедгиз, 1958. – 126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Якубинский, Л.П. Избранные работы: Язык и его функцианирование / Отв. Ред. А.А.Леонтьев. М.:Наука, 1986. – 208 с.</w:t>
      </w:r>
    </w:p>
    <w:p>
      <w:pPr>
        <w:pStyle w:val="Normal"/>
        <w:numPr>
          <w:ilvl w:val="0"/>
          <w:numId w:val="2"/>
        </w:numPr>
        <w:tabs>
          <w:tab w:val="clear" w:pos="708"/>
          <w:tab w:val="left" w:pos="1080" w:leader="none"/>
        </w:tabs>
        <w:spacing w:lineRule="auto" w:line="360"/>
        <w:ind w:left="0" w:firstLine="720"/>
        <w:jc w:val="both"/>
        <w:rPr>
          <w:rFonts w:ascii="Times New Roman" w:hAnsi="Times New Roman" w:cs="Times New Roman"/>
          <w:spacing w:val="-4"/>
          <w:sz w:val="28"/>
          <w:szCs w:val="28"/>
        </w:rPr>
      </w:pPr>
      <w:r>
        <w:rPr>
          <w:rFonts w:cs="Times New Roman" w:ascii="Times New Roman" w:hAnsi="Times New Roman"/>
          <w:spacing w:val="-4"/>
          <w:sz w:val="28"/>
          <w:szCs w:val="28"/>
        </w:rPr>
        <w:t>Якубинский, Л.П. О диалогической речи //Русская речь /Под ред. Л.В.Щербы. Спб.,1987.-259с.</w:t>
      </w:r>
    </w:p>
    <w:p>
      <w:pPr>
        <w:pStyle w:val="Normal"/>
        <w:numPr>
          <w:ilvl w:val="0"/>
          <w:numId w:val="2"/>
        </w:numPr>
        <w:tabs>
          <w:tab w:val="clear" w:pos="708"/>
          <w:tab w:val="left" w:pos="1080" w:leader="none"/>
        </w:tabs>
        <w:spacing w:lineRule="auto" w:line="360"/>
        <w:ind w:left="0" w:firstLine="720"/>
        <w:jc w:val="both"/>
        <w:rPr>
          <w:rFonts w:ascii="Times New Roman" w:hAnsi="Times New Roman" w:eastAsia="SimSun;§­§°§®§Ц" w:cs="Times New Roman"/>
          <w:spacing w:val="-4"/>
          <w:sz w:val="28"/>
          <w:szCs w:val="28"/>
          <w:lang w:eastAsia="zh-CN"/>
        </w:rPr>
      </w:pPr>
      <w:r>
        <w:rPr>
          <w:rFonts w:cs="Times New Roman" w:ascii="Times New Roman" w:hAnsi="Times New Roman"/>
          <w:spacing w:val="-4"/>
          <w:sz w:val="28"/>
          <w:szCs w:val="28"/>
        </w:rPr>
        <w:t>Ястребова, А. В. Преодоление общего недоразвития речи у учащихся начальных классов общеобразовательных учреждений / А. В. Ястребова. – М.: АРКТИ, 2004. – 209 с.</w:t>
      </w:r>
    </w:p>
    <w:p>
      <w:pPr>
        <w:pStyle w:val="Normal"/>
        <w:numPr>
          <w:ilvl w:val="0"/>
          <w:numId w:val="2"/>
        </w:numPr>
        <w:tabs>
          <w:tab w:val="clear" w:pos="708"/>
          <w:tab w:val="left" w:pos="1080" w:leader="none"/>
        </w:tabs>
        <w:spacing w:lineRule="auto" w:line="360"/>
        <w:ind w:left="0" w:firstLine="720"/>
        <w:jc w:val="both"/>
        <w:rPr/>
      </w:pPr>
      <w:r>
        <w:rPr>
          <w:rFonts w:cs="Times New Roman" w:ascii="Times New Roman" w:hAnsi="Times New Roman"/>
          <w:sz w:val="28"/>
          <w:szCs w:val="28"/>
        </w:rPr>
        <w:t>Ястребова, А.В. Учителю о детях с недостатками речи / А.В. Ястребова, Л.Ф. Спирова, Т. П. Бессонова - М., 1996.-158с.</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b/>
      <w:bCs/>
      <w:color w:val="000000"/>
      <w:kern w:val="2"/>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Основной текст Знак"/>
    <w:qFormat/>
    <w:rPr>
      <w:rFonts w:ascii="Arial" w:hAnsi="Arial" w:cs="Arial"/>
      <w:sz w:val="20"/>
      <w:szCs w:val="20"/>
    </w:rPr>
  </w:style>
  <w:style w:type="character" w:styleId="Style16">
    <w:name w:val="Основной текст с отступом Знак"/>
    <w:qFormat/>
    <w:rPr>
      <w:rFonts w:ascii="Arial" w:hAnsi="Arial" w:cs="Arial"/>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0:00Z</dcterms:created>
  <dc:creator>Galya</dc:creator>
  <dc:description/>
  <cp:keywords/>
  <dc:language>en-US</dc:language>
  <cp:lastModifiedBy>Mage</cp:lastModifiedBy>
  <cp:lastPrinted>2008-05-26T22:57:00Z</cp:lastPrinted>
  <dcterms:modified xsi:type="dcterms:W3CDTF">2011-10-02T15:00:00Z</dcterms:modified>
  <cp:revision>2</cp:revision>
  <dc:subject/>
  <dc:title>1</dc:title>
</cp:coreProperties>
</file>