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предметных компетенций на уроках гуманитарного цикла. (На примере интегрированного урока по истории и литературе в 6 класс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еля: Денисова Елена Радомировна, учитель русского языка и литературы высшей квалификационной категор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ядейская Юлия Андреевна, учитель истории и обществознания второй квалификационной категор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урока: «…В битвах за честь и славу» (Средневековое рыцарство: история и культур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- углубить понимание эпохи Средневековья, культуры и традиций средневекового общества; обобщить и расширить ранее изученный материал по истории, культуре и литературе Средневековь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коммуникативных компетенций (навыки работы в группе)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учебно-познавательных компетенций (навыки самостоятельной работы с историческими, литературоведческими источниками и документами)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информационно-коммуникативных компетенций (навыки презентации полученных результато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я в 6А классе второй год, мы убедились, что в целом дети имеют хорошо развитый интеллект, обладают прекрасным учебным потенциалом, хорошей памятью, живым восприятием, креативным мышлением. Они любознательны, активны, работоспособны, и при этом чрезвычайно подвижны, эмоциональны. При большой наполняемости класса (32 человека) и явной нелюбви учащихся к строгой дисциплине работа педагога с такими учениками требует и творческого подхода, и прекрасного владения теоретическими и практическими аспектами предмета, и немалой профессиональной изобретательности. Урок обязательно должен быть динамичен, предельно насыщен информационно; неоднократная смена видов деятельности просто необходима, иначе эффективность работы будет снижена, формирование ключевых компетенций замедлится. Исходя из этого, мы решили разработать бинарный урок, в ходе которого ученики могут не только получить и закрепить знания по истории и литературе, но и сделать ещё один, пусть и небольшой, шаг к формированию собственной личности, ориентированной на достижения успе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Вид урока: повторительно-обобщающ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8. Тип ур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когнитивному типу: поисковый межпредмет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оргдеятельностному типу: групп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коммуникативному типу: бинарный ур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 Интерактивные приёмы, подходы, реализуемые на уро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 с наглядными пособ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ультимедийные проек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«каждый учит каждого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 в малых групп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лемент ролевой иг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ешение проблем («дерево решений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Виды ключевых компетенц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формационно-коммуникатив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бно-познаватель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щекультур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ценностно-смыслов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 Приёмы рефлексии на уроке или в домашнем зада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флексия чувств (на урок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флексия, связанная с выяснением ценностей (домашнее задани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/З: Оцени данные аспекты урока по пятибалльной шкале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160"/>
        <w:gridCol w:w="1410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одготовки к уро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ё личное участие в работе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результат работы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 участников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тебе возможность проявить себ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3. Оборудов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ультимедийное сопровождение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даточный материал (листы помощ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формление доски: средневековые гербы, плакат-сюрпри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урока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ый момент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ема урока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и, задачи урока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ъяснение хода урока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торение изученного материала (вопросы классу)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баллада?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В творчестве каких русских поэтов девятнадцатого столетия жанр баллады получил своё развитие?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«сословие»?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какие сословия было разделено средневековое общество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Сообщения учащихся:</w:t>
      </w:r>
    </w:p>
    <w:p>
      <w:pPr>
        <w:pStyle w:val="Normal"/>
        <w:keepNext w:val="true"/>
        <w:widowControl w:val="false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</w:rPr>
        <w:t xml:space="preserve">Группа Историков (8 человек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VIII</w:t>
      </w:r>
      <w:r>
        <w:rPr>
          <w:sz w:val="28"/>
          <w:szCs w:val="32"/>
        </w:rPr>
        <w:t xml:space="preserve"> веках распространялись формы феодального землевладения. При передаче земли в феод его жалователь становился сеньором, а получатель – вассалом, что предполагало военную службу. В условиях борьбы за земли вассальная служба становилась необходимостью. К этому периоду относится зарождение рыцар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бычно младшего сына другого рыцаря или феодала отдавали на обучение к рыцарю на период с 14 до 21 года. Он был оруженосцем. Оруженосца называли «эсквайр» .Это слово произошло от латинского </w:t>
      </w:r>
      <w:r>
        <w:rPr>
          <w:sz w:val="28"/>
          <w:szCs w:val="32"/>
          <w:lang w:val="en-US"/>
        </w:rPr>
        <w:t>scutarius</w:t>
      </w:r>
      <w:r>
        <w:rPr>
          <w:sz w:val="28"/>
          <w:szCs w:val="32"/>
        </w:rPr>
        <w:t xml:space="preserve"> – «щитоносец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достижении 21 года, юноша успешно прошедший все испытания становился рыцарем. Дату посвящения назначал сеньор. Обычно оно совершалось в канун каких-либо важных событий: заключения мира, свадеб титулованных особ или церковных праздников. После исповеди и причастия, обращаемого облекали в белые одежды - символ непорочности. Затем он отправлялся в церковь, где проводил ночь в молитвах. На рассвете приходили за ним старые заслуженные рыцари, его восприемники и уводили юношу в баню. Потом ему надевали на шею перевязь с мечом и укладывали в постель, покрывая белой или черной тканью, что символизировало очищение от грех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атем кандидата в рыцари вели в церковь, где он давал торжественную клятву, защищать веру, помогать слабым и обездоленным держать данное слово, быть мужественным и верным сеньору, избегать гордости, тщеславия, сребролюбия, расточительности и скупости. Посвящаемый становился на колени и сеньор ударял его мечом плашмя три раза, восприемники надевали юноше шлем, латы и золотые шпоры, давали меч, щит и копье. Каждый из этих рыцарских атрибутов играл особую символическую роль: шлем означал крепость разума, латы - недоступность сердца их носителя различным порокам, шпоры - неутомимость в делах, меч - правосудие, щит - защиту и опеку всех нуждающихся в этом, копье - победу правды над ложью. Таков был обряд посвящения в мирные дни. Но во время войны рыцарское звание часто жаловалось среди лагеря или на поле битвы. В этом случае все ограничивалось тремя ударами по плечу посвящаемого и прочтением над ним молитв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гда рыцарь поступал на службу к крупному феодалу, он становился его слугой – вассалом. Проходил ритуал принесения вассальной присяги – оммаж от латинского </w:t>
      </w:r>
      <w:r>
        <w:rPr>
          <w:sz w:val="28"/>
          <w:szCs w:val="32"/>
          <w:lang w:val="en-US"/>
        </w:rPr>
        <w:t>homo</w:t>
      </w:r>
      <w:r>
        <w:rPr>
          <w:sz w:val="28"/>
          <w:szCs w:val="32"/>
        </w:rPr>
        <w:t xml:space="preserve"> – «человек». </w:t>
        <w:tab/>
        <w:t>Феодал и рыцарь приносили взаимную клятву верности. Феодал спрашивал: «Хочешь ли ты быть моим человеком?» Рыцарь отвечал: «Я хочу, я становлюсь вашим человеком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Эта клятва называлась фуа. Далее шло рукопожатие и обмен поцелу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ыцарские традиции складывались веками. В основе кодекса чести лежал принцип верности сюзерену и долгу. К числу рыцарских достоинств относили воинскую отвагу и презрение к опасности, гордость, благородное отношение к женщине, внимание к нуждающимся в помощи членам рыцарских фамилий. Осуждению подлежали скаредность и скупость, не прощалось предательств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 идеал не всегда был в согласии с реальностью. Очень часто рыцарские «подвиги» приносили горе, разорение, поругание и позор многим люд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Для того, чтобы во время сражения узнать своих, стали использовать отличительные знаки – гербы. Герб изображался на всем его имуществе: одежде, оружии, доспехах, стенах замка и т.д. Гербы служили как отличительными знаками на поле боя, так и показателем знатности рода и деяний предков. Для создания гербов использовали следующие цвета: золотой - символизировавший богатство, силу, верность и постоянство; серебряный - невинность; голубой - величие и красоту, зеленый - надежду, свободу и изобилие; чeрный - скромность, образованность, печаль; красный - храбрость и мужество. С их помощью рисовали различные аллегорические изображения: крест- символ крестовых походов; башня - завоеванный замок; звезда - ночной бой; полумесяц - победа над мусульманином; лев- храбрость; орел - доблесть и др. Они утверждались сеньором и передавались по наследству, не меняясь. Но часто в награду за подвиги, правители жаловали отличившимся рыцарям свой герб, или добавляли в их эмблему новые детали. Этим объясняется наличие у французской знати большого количества гербов с королевскими лилиями. Кроме изображений на рыцарских гербах помещали девизы - краткие изречения, служившие для объяснения его смысла. Часто они служили рыцарям и боевым клич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ой из самых привлекательных для средневекового рыцарства забав были турниры, то есть примерные сражения, в которых участвовали целые тол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юзерен нашего барона, располагая громадными средствами, задумал устроить турнир. Выкрикивали оповещение, а наиболее выдающимся рыцарям развезли особые приглашения, писанные на пергаменте. В этих приглашениях точно указывалось место, избранное для состязания, и назывались награды, назначенные победителям. Такими наградами могли быть медведь, пара борзых, ястреб, иногда венок, пояс или мешочек (aumosniere - где хранились деньги и духи; носился на поясе) от какой-либо знатной да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готавливаются обе враждебные сторо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дновременно с турниром рыцарским, конечно, будет происходить турнир другого рода: кто кого перещеголяет нарядами? Жены, сестры, невесты - все они стремятся туда же, на благословенный турнир. Между разноцветными палатками снуют оруженосцы. Всюду - флаги, раскрашенные щиты и герб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рена, на которой должен будет происходить турнир, представляет обширное продолговатое пространство, длина его на 1/4 больше ширины. По одной стороне этого пространства устроены деревянные места для дам, знатных зрителей и судей. По этой же стороне устроена эстрада для музыкантов, которые будут приветствовать победителей музыкой. Остальные стороны арены огорожены двумя параллельными деревянными барьерами. Проход между последними назначается для лиц, следящих за порядком, а за внешним барьером собирается нар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ма, обиженная каким-либо рыцарем, могла жаловаться на него до начала турнира. Специально избираемые для турнира судьи рассматривали жалобу, и если находили ее основательной, то не допускали рыцаря к участию в турнире, что становилось для него, конечно, большим позором. Если же дамы прощали рыцаря, что обыкновенно и случалось, он возвращал себе утраченное было пра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уществовал закон, на основании которого к участию в турнире допускался только тот рыцарь, отец, дед и прадед которого были людьми свободными. Вот почему местность, предназначаемая для турнира, пестрела обыкновенно гербами, свидетельствующими о древности того или другого рыцарского рода. Здесь всегда были под рукой люди, которые могли свободно читать гербы и девизы (надписи на гербах) и давать желающим необходимые объяс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каждой европейской стране рыцарство имело свои отличительные черты, ведь помимо доспехов использовались и разнообразные элементы деко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о Франции рыцаря называли шевалье, в переводе с французского «всадник». Французские рыцари использовали в своей амуниции многочисленные украшения, такие как: разноцветные перья, утонченность, плавность линий. Шевалье любили выглядеть модно, изыска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 Испании рыцаря называли кабальерос, в переводе испанского «всадник». Они любили яркость красок, насыщенность цвета. Но также кабальерос использовали большое количество порой ненужных элементов, которые мешали мобильности рыцар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32"/>
        </w:rPr>
        <w:t>В Германии рыцаря звали риттером, в переводе с немецкого «всадник».Для немецких рыцарей, в отличие от французских и испанских, характерны сдержанность, простота цвета и линий, минимум элементов дек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оявление рыцарства стало исторической необходимостью: защита земель, своих подданных. Однако рыцарство внесло и огромный вклад в сокровищницу европейской культуры.</w:t>
      </w:r>
      <w:r>
        <w:rPr>
          <w:sz w:val="28"/>
          <w:szCs w:val="40"/>
        </w:rPr>
        <w:t xml:space="preserve"> </w:t>
      </w:r>
    </w:p>
    <w:p>
      <w:pPr>
        <w:pStyle w:val="Normal"/>
        <w:keepNext w:val="true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ппа Культурологов (8 человек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ультура средневековья: Культура Западной Европы эпохи Средневековья развивалась под влиянием 2х факторов. Во-первых, на культуру влияло христианство. Церковь помогала духовному объединению народов. Во-вторых, Средневековье восприняло от античности некоторые приемы строительства храмов, создания мозаики, фрески, книжной миниатюры. В результате слияния этих 2х направлений искусство Средневековья приняло яркую, самобытную фор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Архитектура, скульптура. Средневековая архитектура развивалась очень быстрыми темпами. Время унесло с собой многие архитектурные памятники. До наших дней сохранились только здания религиозного культа. В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XII</w:t>
      </w:r>
      <w:r>
        <w:rPr>
          <w:sz w:val="28"/>
          <w:szCs w:val="32"/>
        </w:rPr>
        <w:t xml:space="preserve"> вв архитектура находилась под влиянием романского зодчества ( от латинского </w:t>
      </w:r>
      <w:r>
        <w:rPr>
          <w:sz w:val="28"/>
          <w:szCs w:val="32"/>
          <w:lang w:val="en-US"/>
        </w:rPr>
        <w:t>romanus</w:t>
      </w:r>
      <w:r>
        <w:rPr>
          <w:sz w:val="28"/>
          <w:szCs w:val="32"/>
        </w:rPr>
        <w:t xml:space="preserve"> – «римский»). Таким образом, этот стиль был позаимствован из эпохи Священной Римской импе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ными чертами романского стиля являются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дания огромные по размерам (чтобы вместить наибольшее число людей, желающих принять участие в богослужениях)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о были здания, целиком выстроенные из камня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сивные толстые стены, круглые опоры, гладкие поверхности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овали рельефы, их помещали над входами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стенные росписи – библейские сюжеты. Изображения плоскостные, необъем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</w:t>
      </w:r>
      <w:r>
        <w:rPr>
          <w:sz w:val="28"/>
          <w:szCs w:val="32"/>
          <w:lang w:val="en-US"/>
        </w:rPr>
        <w:t>XIII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XV</w:t>
      </w:r>
      <w:r>
        <w:rPr>
          <w:sz w:val="28"/>
          <w:szCs w:val="32"/>
        </w:rPr>
        <w:t xml:space="preserve"> вв романский стиль сменился готическим ( от итальянского </w:t>
      </w:r>
      <w:r>
        <w:rPr>
          <w:sz w:val="28"/>
          <w:szCs w:val="32"/>
          <w:lang w:val="en-US"/>
        </w:rPr>
        <w:t>gotico</w:t>
      </w:r>
      <w:r>
        <w:rPr>
          <w:sz w:val="28"/>
          <w:szCs w:val="32"/>
        </w:rPr>
        <w:t xml:space="preserve"> – «готический», по названию германского племени готов)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тический собор легок, устремлен ввысь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нутри в качестве опоры стали использовать арки, придающие ощущение полета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итражи – изображения, составленные из скрепленных между собой цветных стекол. Витраж помещали в проем окна, благодаря чему в храме было много света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нутри и снаружи собор украшало множество статуй, рельефов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льеф – скульптурное, выпуклое или углубленное, изображение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езультате пространство собора создавало образ небесного мира, воплощения мечты о чу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узыка: Средневековая музыка имела древние христианские корни. Первыми музыкальными произведениями были молитвенные песнопения. В </w:t>
      </w:r>
      <w:r>
        <w:rPr>
          <w:sz w:val="28"/>
          <w:szCs w:val="32"/>
          <w:lang w:val="en-US"/>
        </w:rPr>
        <w:t>XI</w:t>
      </w:r>
      <w:r>
        <w:rPr>
          <w:sz w:val="28"/>
          <w:szCs w:val="32"/>
        </w:rPr>
        <w:t xml:space="preserve"> веке произошло отделение светской музыки от церков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ab/>
        <w:t>Можно выделить 2 вида музыкальных инструмен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Щипковые (струнные) – виела, лютня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уховые – труба, флейта, ро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же выделяют различные темпы в средневековой музыке. Темп называли ЛАДОМ: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рийский – подвижный, ловкий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иподорийский – жалобный, плачевный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Фригийский – стремительный, возбужд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 наших дней дошли: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олийский (мы его знаем как минорный)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онийский (мажорный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ульт Прекрасной Дамы: Как уже говорили, на средневековую культуру оказало влияние христианство. Одним из христианских культов был культ Девы Марии, которой поклонялись все верующие. Постепенно представление о Деве Марии усложняется, и образ Девы Марии сменяется образом Прекрасной Дамы. Прекрасная Дама – это чаще всего чужая жена, ставшая для рыцаря образом его духовной любви. 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является понятие «куртуазная любовь», оно встречается в конце </w:t>
      </w:r>
      <w:r>
        <w:rPr>
          <w:sz w:val="28"/>
          <w:szCs w:val="32"/>
          <w:lang w:val="en-US"/>
        </w:rPr>
        <w:t>XI</w:t>
      </w:r>
      <w:r>
        <w:rPr>
          <w:sz w:val="28"/>
          <w:szCs w:val="32"/>
        </w:rPr>
        <w:t xml:space="preserve"> века в поэзии трубадуров Франции. Слово «куртуазность» произошло от английского </w:t>
      </w:r>
      <w:r>
        <w:rPr>
          <w:sz w:val="28"/>
          <w:szCs w:val="32"/>
          <w:lang w:val="en-US"/>
        </w:rPr>
        <w:t>courtly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ove</w:t>
      </w:r>
      <w:r>
        <w:rPr>
          <w:sz w:val="28"/>
          <w:szCs w:val="32"/>
        </w:rPr>
        <w:t xml:space="preserve"> - «концепция любви». Концепция – система взглядов по определенному вопросу. </w:t>
        <w:tab/>
        <w:t>Итак, куртуазность – порядок отношений между рыцарем и его Дамой. Эти отношения сравнивались с отношениями между вассалом и его господином. Дама – господин и, соответственно, служащий ей рыцарь – васс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ыцарь посвящал своей Даме подвиги на турнирах и на поле брани. Он должен был проявлять изысканные манеры и высокие нравственные качества: великодушие, смелость, отвагу, мужество, доблесть, верность, благородство, щедр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ультура эпохи Средневековья лаконична, проста, торжественна. Для того чтобы кратко передать специфику этой культуры, достаточно сказать – «строгая красота». </w:t>
      </w:r>
    </w:p>
    <w:p>
      <w:pPr>
        <w:pStyle w:val="Normal"/>
        <w:keepNext w:val="true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руппа Литературоведов (8 человек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Баллада – излюбленный жанр Средневековья, зародившийся в эпоху рыцарей и прекрасных дам. Баллада – повествовательная, эпическая песня. Её сюжетность подчёркивается отсутствием описания внешности и чувств героев, предыстории конфликта, авторского отношения к происходящему. Рассказ строго объектив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Баллады Герма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В Германии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XII в. французское слово ballade, итальянское</w:t>
        <w:br/>
        <w:t>ballata означало небольшое лирическое стихотворение, состоящее чаще всего из восьми - двенадцати строф с припевом (рефреном), содержащее любовную жалобу. Германские баллады (народные и литературные) подразделялись так: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ероические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Легендарные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сторические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ыцарские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казочны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Исполняли баллады в Германии рыцари-миннезингеры </w:t>
        <w:br/>
        <w:t xml:space="preserve">(нем. Minnesinger, от Minne – любовь, Singer – певец; певец любви). В Средние века в Германии миннезингерами назывались поэты-певецы, авторы-исполнители рыцарской лирики. Песни миннезингеры исполняли в сопровождении струнных инструментов. Стихи миннезингеров, воспевавшие культ «прекрасной дамы», носили изысканный характер. Расцвет миннезанга относится к 12-13 вв. </w:t>
      </w:r>
      <w:r>
        <w:rPr>
          <w:rFonts w:cs="Arial"/>
          <w:bCs/>
          <w:iCs/>
          <w:sz w:val="28"/>
        </w:rPr>
        <w:t>Миннезингеры</w:t>
      </w:r>
      <w:r>
        <w:rPr>
          <w:rFonts w:cs="Arial"/>
          <w:sz w:val="28"/>
        </w:rPr>
        <w:t xml:space="preserve"> - служилые рыцари, побывавшие при дворах разных немецких сеньоров. В своем творчестве они отражали жизнь и настроения различных сословий, переходя от рифмованной легенды к высокому слогу рыцарской лирики. М</w:t>
      </w:r>
      <w:r>
        <w:rPr>
          <w:rFonts w:cs="Arial"/>
          <w:bCs/>
          <w:iCs/>
          <w:sz w:val="28"/>
        </w:rPr>
        <w:t>иннезингеры</w:t>
      </w:r>
      <w:r>
        <w:rPr>
          <w:rFonts w:cs="Arial"/>
          <w:sz w:val="28"/>
        </w:rPr>
        <w:t xml:space="preserve"> гордились своим происхождением, своей рыцарской жизнью и придавали последней гораздо больше значения, чем своим поэмам и песням любви: «</w:t>
      </w:r>
      <w:r>
        <w:rPr>
          <w:rFonts w:cs="Arial"/>
          <w:bCs/>
          <w:iCs/>
          <w:sz w:val="28"/>
        </w:rPr>
        <w:t>Мое призвание - рыцарство; пусть сохранилось бы мое мужество; а кто меня любит за пенье, тот, думается мне, плохо знает меня». Вечные странники, не имеющие своего крова, миннезингеры зарабатывали себе на жизнь своим мечом и балладами, сочиненными на заказ. Свои песни миннезингеры называли «Leiche»( лейты)- песня хороводная, любовная или майская, с частыми переменами в темпе. В песнях этих сказывается жизнерадостная и чувственная личность рыцаря - поэта, воспевавшего счастливую или несчастную любов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Манесский кодекс</w:t>
      </w:r>
      <w:r>
        <w:rPr>
          <w:rFonts w:cs="Arial"/>
          <w:sz w:val="28"/>
        </w:rPr>
        <w:t xml:space="preserve"> - наиболее известный средневековый песенник на немецком языке - хранится в библиотеке </w:t>
      </w:r>
      <w:r>
        <w:rPr>
          <w:rFonts w:cs="Arial"/>
          <w:bCs/>
          <w:iCs/>
          <w:sz w:val="28"/>
        </w:rPr>
        <w:t>Гейдельбергского университета</w:t>
      </w:r>
      <w:r>
        <w:rPr>
          <w:rFonts w:cs="Arial"/>
          <w:sz w:val="28"/>
        </w:rPr>
        <w:t xml:space="preserve">. Кодекс является представительным собранием средневековых лирических песен и баллад и источником сведений об </w:t>
      </w:r>
      <w:r>
        <w:rPr>
          <w:rFonts w:cs="Arial"/>
          <w:bCs/>
          <w:iCs/>
          <w:sz w:val="28"/>
        </w:rPr>
        <w:t>искусстве миннезанга</w:t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Times New Roman"/>
          <w:bCs/>
          <w:iCs/>
          <w:sz w:val="28"/>
        </w:rPr>
        <w:t xml:space="preserve"> </w:t>
      </w:r>
      <w:r>
        <w:rPr>
          <w:rFonts w:cs="Arial"/>
          <w:bCs/>
          <w:iCs/>
          <w:sz w:val="28"/>
        </w:rPr>
        <w:t xml:space="preserve">В средние века в немецких землях существовало противостояние между рыцарским миннезангом и деревенским мейстерзангом – народной балладой, выражающееся в жестоком пародировании народом рыцарских баллад, романов и самого рыцарского образа жизни с его пирами, турнирами, охот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 xml:space="preserve">Для немецкой народной баллады характерен мрачный сюжет и трагический финал, что является отражением жизни народа эпохи средневековья. В книге Фрица Куршмана о голоде в средние века «Hungersote im Mittelatt» собраны сотни текстов из хроник. В них разворачивается бесконечное траурное шествие стихийных бедствий, голодных лет и эпидемий с неизбежной развязкой — мором и традиционными жертвами — бедняк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>Баллады Англии и Шотланд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Установить точно дату зарождения англо-шотландской баллады как жанра народного творчества трудно. Самая ранняя английская баллада, дошедшая до нас — баллада об Иуде — датируется XIII веком. В XIV столетии существовали "баллады" в прямом смысле этого слова как в Шотландии, так и в Англии. Во второй половине этого столетия баллады различных типов и различного происхождения пользовались в Англии и Шотландии значительным распространением. В XV столетии развитие этой формы продолжалось, и она достигла настоящего расцв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нглийские и шотландские баллады также имеют свою классификацию: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бойничьи («Деяния Робин Гуда»)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Лирико-драматические («Прекрасная Анни из Лох-Роян», «Клятва верности», «Баллада о любви»)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Исторические («Охота и Чивиотских холмов», «О битве при Оттер</w:t>
      </w:r>
      <w:r>
        <w:rPr>
          <w:rFonts w:cs="Arial"/>
          <w:vanish/>
          <w:sz w:val="28"/>
        </w:rPr>
        <w:t xml:space="preserve"> битве при Оттенберге"ов"меют свою классификацию:</w:t>
      </w:r>
      <w:r>
        <w:rPr>
          <w:rFonts w:cs="Arial"/>
          <w:sz w:val="28"/>
        </w:rPr>
        <w:t xml:space="preserve"> «О битве при Дерхеме»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антастические («Томас Рифмаг», «Баллада о двух сёстрах»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ытовые («Баллада о мельнике и его жене», «Старуха, дверь закрой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Авторами баллад были крестьяне, ремесленники, бродячие торговцы, а исполнителями — певцы из народа, иногда профессиональные певцы-менестрели, сопровождавшие исполнение баллады игрой на музыкальных инструментах.</w:t>
      </w:r>
      <w:r>
        <w:rPr>
          <w:sz w:val="28"/>
          <w:szCs w:val="40"/>
        </w:rPr>
        <w:t xml:space="preserve"> </w:t>
      </w:r>
      <w:r>
        <w:rPr>
          <w:rFonts w:cs="Arial"/>
          <w:sz w:val="28"/>
        </w:rPr>
        <w:t>Наиболее благородными и возвышенными считались медные духовые инструменты:</w:t>
      </w:r>
      <w:r>
        <w:rPr>
          <w:sz w:val="28"/>
          <w:szCs w:val="36"/>
        </w:rPr>
        <w:t xml:space="preserve"> </w:t>
      </w:r>
      <w:r>
        <w:rPr>
          <w:rFonts w:cs="Arial"/>
          <w:sz w:val="28"/>
        </w:rPr>
        <w:t>трубы, рога, свирели, флейта, волынка. Соеди дворян процветала также игра на арфе и лютне. Более простонародными были струнные инструменты – предшественники современной скрипки:</w:t>
      </w:r>
      <w:r>
        <w:rPr>
          <w:sz w:val="28"/>
          <w:szCs w:val="36"/>
        </w:rPr>
        <w:t xml:space="preserve"> </w:t>
      </w:r>
      <w:r>
        <w:rPr>
          <w:rFonts w:cs="Arial"/>
          <w:sz w:val="28"/>
        </w:rPr>
        <w:t>фидель, ребек и раба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Первые собрания баллад, вызвавшие общеевропейский интерес к этому жанру, были английскими. Это, во-первых, известное собрание старинных баллад и песен Томаса Перси (1765—1794 годы) и, во-вторых, собрание шотландских баллад Вальтера Скотта (1802—1803 годы), за которыми последовал ряд других изд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аллады Фран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Во</w:t>
      </w:r>
      <w:r>
        <w:rPr>
          <w:rFonts w:cs="Arial"/>
          <w:sz w:val="28"/>
        </w:rPr>
        <w:t xml:space="preserve"> Франции б</w:t>
      </w:r>
      <w:r>
        <w:rPr>
          <w:rFonts w:cs="Arial"/>
          <w:bCs/>
          <w:sz w:val="28"/>
        </w:rPr>
        <w:t>аллада</w:t>
      </w:r>
      <w:r>
        <w:rPr>
          <w:rFonts w:cs="Arial"/>
          <w:sz w:val="28"/>
        </w:rPr>
        <w:t xml:space="preserve"> возникла в конце XIII века. В Средневековье во Франции балладой называли песню с рефреном, которая сопровождалась танцем и была распространена в Провансе. Провансальская баллада имела вполне определенную тематику: в ней восхвалялись весна и любовь, прекрасные девы, подвиги рыцар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 юге Франции первые баллады возникли как песенные формы. Балладу именно пели. По современным понятиям это была бы авторская песня с припевом (рефреном). Изначально баллада состояла из трех или больше строф со свободным порядком рифм, только концевые рифмы каждой строки были общими, образуя рефр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Баллады исполнялись трубадурами. Трубадуры – (от провансальского trobar - «находить», изобретать»), средневековые провансальские поэты-лирики, составители песен на </w:t>
      </w:r>
      <w:r>
        <w:rPr>
          <w:rFonts w:cs="Arial"/>
          <w:bCs/>
          <w:iCs/>
          <w:sz w:val="28"/>
        </w:rPr>
        <w:t>старопровансальском языке</w:t>
      </w:r>
      <w:r>
        <w:rPr>
          <w:rFonts w:cs="Arial"/>
          <w:bCs/>
          <w:sz w:val="28"/>
        </w:rPr>
        <w:t xml:space="preserve">. Обычно трубадуры были и певцами-исполнителями своих произведений. Творчество трубадуров развивалось главным образом в Провансе, но культивировалось также в Северной Франции, и даже в Италии и Испа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Немало провансальских поэтов побывало в Испании, в Италии, в Северной Франции, даже в Англию, литературным языком которой после завоевания норманнов стал французский. Поэзия трубадуров оказала также значительное влияние на развитие </w:t>
      </w:r>
      <w:r>
        <w:rPr>
          <w:rFonts w:cs="Arial"/>
          <w:bCs/>
          <w:iCs/>
          <w:sz w:val="28"/>
        </w:rPr>
        <w:t>миннезанга</w:t>
      </w:r>
      <w:r>
        <w:rPr>
          <w:rFonts w:cs="Arial"/>
          <w:bCs/>
          <w:sz w:val="28"/>
        </w:rPr>
        <w:t>. Все это свидетельствует о том, что баллады пользовалась в Средние века европейской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ла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 xml:space="preserve">Многие трубадуры были феодалами: среди 350 трубадуров насчитывается 5 королей, 10 графов и бесчисленные виконты, маркизы и другие феодалы, обладающие замками и вооруженными отряд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Были в рядах трубадуров и церковники. Все они воспевали подвиги рыцарей, сражающихся со з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Наконец, существовало много трубадуров из низших классов: торговцы мехами, портные, булочники, которые хотели обогатиться и прославиться при дворах богатых феодалов-меценатов.</w:t>
      </w:r>
      <w:r>
        <w:rPr>
          <w:rFonts w:cs="Arial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 Карле VI сочинением баллад прославились Ален Шартье и герцог Карл Орлеанский. Около 1390 г. группа стихотворцев-дворян из окружения Людовика Орлеанского составила на основе первого сборника Сенешаля Жана д Э «Книга ста баллад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Авторская баллада получила во Франции дальнейшее развитие. Например, баллады Лафонтена отличалась простотой и остроумием. Увы, уже в глазах Буало, а затем и Мольера баллада стала чем-то устарелым и скучным. Пройдёт ещё немало времени, прежде чем баллада вновь вернёт себе популяр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ремя презентации каждой из групп остальные учащиеся максимально точно запоминают новую для них информацию. Для облегчения этой работы трем группам выданы листы помощи: (приложение 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кам – по культуре и литерату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ультурологам – по истории и литерату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оведам – по истории и культуре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ллектуальный турни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ой группе задаются по 6 вопросов от двух других. Закрыта картина с изображением короля Артура с волшебным мечом Экскалибуром. (источник: Интернет). Если группа дает правильный ответ, то с картины-сюрприза убирается квадрат цвета, соответствующего отвечающей групп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ы от истор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ывали рыцаря в средневековой Франции? Шевалье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Что такое оммаж? Принесение вассальной присяги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ово название рыцарского Ордена, главной задачей которого было оказывать помощь раненым? Госпитальер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Что такое геральдика? Наука о гербах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 какой целью были созданы рыцарские духовные Ордена? Защита и расширение земель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ывали личного оруженосца рыцаря? Эсквайр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ово название рыцарского Ордена, созданного на основе Ордена госпитальеров? Тевтонц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Что такое акколада? Церемония посвящения в рыцари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ывалась взаимная клятва верности феодала и его рыцаря? Фуа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ывали рыцаря в средневековой Германии? Риттер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вался рыцарский орден, второе название которого – храмовники? Тамплиер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 называли рыцаря в средневековой Испании? Кабальеро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от культуролог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е понятие означает порядок отношений между Дамой и рыцарем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туазность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в Средневековье назывался музыкальный темп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д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й архитектурный стиль характеризуется легкостью, стремлением ввысь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ический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назвается знаменитый рыцарский роман о высокой любви между Дамой и ее верным рыцарем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ристан и Изольда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м понятием обозначают скульптурное изображение, выпуклое или углубленно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льеф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виды музыкальных инструментов были распространены в Средневековь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овые, щипковые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о значение термина «культ»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еличивание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й архитектурный стиль отличался тяжеловесностью, монументальностью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манский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называются скульптурные изображения, охраняющие собор или храм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ргульи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витраж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ображение из цветных стеко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Назовите самый известный в мире собор, исполненный в готическом стиле (французское и русское назван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тр-Дам де Пари (Собор Парижской Богоматер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от литературове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кую эпоху в Западной Европе зародился жанр Баллад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веков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еречислите несколько разновидностей германских балла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роические, рыцарские, легендарные, исторические, сказочные (народные и литературны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к назывались певцы-исполнители баллад в средневековой Германи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незинге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Чем, кроме творчества, занимались миннезингер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были служилыми рыцар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Чем превыше всего гордились миннезингер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им рыцарским зва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Что такое Манесский кодекс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вековый песенник на немецком язы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Назовите самую знаменитую средневековую германскую балла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солов из Гамельна (Гаммельн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аким веком датируется самая ранняя английская баллада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надцатым ве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Как называли профессиональных певцов-исполнителей баллад в Средневековой Англи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естр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редставители каких сословий создавали народные баллады Англии и Шотланди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естьяне, ремесленники, бродячие торгов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Назовите самого знаменитого героя разбойничьих английских балла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бин Гу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Какая область Франции стала родиной средневековой баллад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Как назывались исполнители французских баллад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бад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Представители каких сословий могли стать трубадурам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еодальная знать, церковники, торговцы, булочники – практически все сосло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Каковы темы средневековых баллад, кому и чему они были посвящен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ыцарям и прекрасным дамам, королям и славным битвам, воинской чести и славе, простому народу и его защитник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й группе соответствует определенный цвет: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рики – красный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льтурологи – синий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оведы – желт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ст помощ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ыступления культурологов обратите внимание на следующие вопросы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готического стиля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романского стиля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тр-Дам де Пари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средневековой музыки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Культ Прекрасной дамы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онятия и их опред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ист помощ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презентации литературоведов вы должны обратить внимание на следующие моменты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возникновения баллад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о возникновения баллад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инители и исполнители баллад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баллад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ы и герои балла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ст помощ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ремя презентации историков вы должны обратить внимание на следующие моменты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онятия и их знач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царские духовные ордена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рыцарст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ы рефлексии в домашнем зада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флексия чувств (на урок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флексия, связанная с выяснением ценностей (домашнее задани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/З: Оцени данные аспекты урока по пятибалльной шкале</w:t>
      </w:r>
    </w:p>
    <w:tbl>
      <w:tblPr>
        <w:tblW w:w="8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60"/>
        <w:gridCol w:w="20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одготовки к у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ё личное участие в работе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результат работы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 участников мал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тебе возможность проявить себ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503"/>
        </w:tabs>
        <w:ind w:left="150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3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3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3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3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3"/>
        </w:tabs>
        <w:ind w:left="65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ля книги"/>
    <w:basedOn w:val="Normal"/>
    <w:qFormat/>
    <w:pPr>
      <w:spacing w:lineRule="atLeast" w:line="240"/>
      <w:ind w:firstLine="28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4:00Z</dcterms:created>
  <dc:creator>teacher</dc:creator>
  <dc:description/>
  <cp:keywords/>
  <dc:language>en-US</dc:language>
  <cp:lastModifiedBy>Mage</cp:lastModifiedBy>
  <dcterms:modified xsi:type="dcterms:W3CDTF">2011-10-02T14:34:00Z</dcterms:modified>
  <cp:revision>2</cp:revision>
  <dc:subject/>
  <dc:title/>
</cp:coreProperties>
</file>