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УЛЬТЕТ ТЕХНОЛОГИИ И ПРЕДПРИНИМАТЕЛЬСТВ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ФЕДРА ТЕОРИИ И МЕТОДИК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"Работа с природным материалом глиной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4"/>
        </w:rPr>
        <w:t>Бирск 2009</w:t>
      </w:r>
      <w:r>
        <w:br w:type="page"/>
      </w:r>
    </w:p>
    <w:p>
      <w:pPr>
        <w:pStyle w:val="TextBodyIndent"/>
        <w:widowControl/>
        <w:ind w:firstLine="709"/>
        <w:rPr>
          <w:color w:val="000000"/>
          <w:szCs w:val="32"/>
        </w:rPr>
      </w:pPr>
      <w:r>
        <w:rPr>
          <w:color w:val="000000"/>
          <w:szCs w:val="32"/>
        </w:rPr>
        <w:t>Содержание</w:t>
      </w:r>
    </w:p>
    <w:p>
      <w:pPr>
        <w:pStyle w:val="TextBodyIndent"/>
        <w:widowControl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ведение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1. Технология и методика обучения учащихся общеобразовательных школ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1.1 Методика обучения технологии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1.2 Методика обучения учащихся работам с глиной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1.3 Инструменты, приспособления и инвентарь уроков трудового обучения при работе с глиной 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2. Методика проведения занятий по технологии работ с природным материалом глиной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 Перспективно-тематический план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2 Развернутые сценарии уроков технологии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3 План-конспект уроков технологии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Заключение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Литература</w:t>
      </w:r>
    </w:p>
    <w:p>
      <w:pPr>
        <w:pStyle w:val="TextBodyIndent"/>
        <w:widowControl/>
        <w:ind w:firstLine="709"/>
        <w:rPr>
          <w:b w:val="false"/>
          <w:b w:val="false"/>
          <w:bCs w:val="false"/>
          <w:color w:val="000000"/>
          <w:szCs w:val="32"/>
        </w:rPr>
      </w:pPr>
      <w:r>
        <w:rPr>
          <w:b w:val="false"/>
          <w:bCs w:val="false"/>
          <w:color w:val="000000"/>
          <w:szCs w:val="32"/>
        </w:rPr>
      </w:r>
    </w:p>
    <w:p>
      <w:pPr>
        <w:pStyle w:val="TextBodyIndent"/>
        <w:widowControl/>
        <w:ind w:firstLine="709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</w:r>
      <w:r>
        <w:br w:type="page"/>
      </w:r>
    </w:p>
    <w:p>
      <w:pPr>
        <w:pStyle w:val="TextBodyIndent"/>
        <w:widowControl/>
        <w:ind w:firstLine="709"/>
        <w:rPr>
          <w:color w:val="000000"/>
          <w:szCs w:val="32"/>
        </w:rPr>
      </w:pPr>
      <w:r>
        <w:rPr>
          <w:color w:val="000000"/>
          <w:szCs w:val="32"/>
        </w:rPr>
        <w:t>Введение</w:t>
      </w:r>
    </w:p>
    <w:p>
      <w:pPr>
        <w:pStyle w:val="TextBodyIndent"/>
        <w:widowControl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color w:val="000000"/>
        </w:rPr>
        <w:t>Актуальность работы.</w:t>
      </w:r>
      <w:r>
        <w:rPr>
          <w:b w:val="false"/>
          <w:color w:val="000000"/>
        </w:rPr>
        <w:t xml:space="preserve"> Важным компонентом происходящей сегодня демократизации общества является повышение уровня образования и воспитания молодежи с учетом объективных факторов, оказывающих непосредственное и опосредованное влияние на процесс формирования личности. К таким факторам относятся материальные и психологические условия, в которых развиваются и растут учащиеся; та среда, где происходит становление личности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вершенствование развивающего характера трудового обучения остается одной из наиболее актуальных проблем методики трудового воспитания. Сегодня учебно-воспитательный процесс в школе должен включить в себя эффективные формы и методы развития, воспитания детей на народных традициях и искусстве; самое ценное, созданное веками мудростью и культурой народа, должно включиться в систему воспитания и образования современного человека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Трудовому обучению принадлежит особая роль. Хотя уроки труда строятся на основе применения общих для всех школьных предметов дидактических принципов, их отличает ряд особенностей, например, ученики занимаются не только познавательной, но и созидательной деятельностью, предметы, процессы труда выступают не просто как объекты изучения, но одновременно являются и средством наглядности, дидактическим материалом, служащим для активизации работы учащихся, техническими средствами обучения и т.д. Дети любят уроки труда больше других уроков. Ведь на уроках труда ребенок занят изготовлением милых его сердцу игрушек, в которых он видит своих друзей. Сочетание гентеллектуальной и моторной (работа руками) деятельности создает атмосферу осмысленного труда. На основании вышеизложенного считаем тему данной курсовой работы актуальной и интересной в плане дальнейшего изучения.</w:t>
      </w:r>
    </w:p>
    <w:p>
      <w:pPr>
        <w:pStyle w:val="TextBodyIndent"/>
        <w:widowControl/>
        <w:ind w:firstLine="709"/>
        <w:rPr/>
      </w:pPr>
      <w:r>
        <w:rPr>
          <w:color w:val="000000"/>
        </w:rPr>
        <w:t>Объект исследования:</w:t>
      </w:r>
      <w:r>
        <w:rPr>
          <w:b w:val="false"/>
          <w:color w:val="000000"/>
        </w:rPr>
        <w:t xml:space="preserve"> процесс трудового обучения в начальной школе.</w:t>
      </w:r>
    </w:p>
    <w:p>
      <w:pPr>
        <w:pStyle w:val="TextBodyIndent"/>
        <w:widowControl/>
        <w:ind w:firstLine="709"/>
        <w:rPr/>
      </w:pPr>
      <w:r>
        <w:rPr>
          <w:color w:val="000000"/>
        </w:rPr>
        <w:t>Предмет исследования</w:t>
      </w:r>
      <w:r>
        <w:rPr>
          <w:b w:val="false"/>
          <w:color w:val="000000"/>
        </w:rPr>
        <w:t>: методика работы с природным материалом глиной в начальной школе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color w:val="000000"/>
        </w:rPr>
        <w:t>Цель работы:</w:t>
      </w:r>
      <w:r>
        <w:rPr>
          <w:b w:val="false"/>
          <w:color w:val="000000"/>
        </w:rPr>
        <w:t xml:space="preserve"> изучить теоретический аспект проблемы и разработать методику планирования и организации уроков труда с природным материалом глиной в начальной школе.</w:t>
      </w:r>
    </w:p>
    <w:p>
      <w:pPr>
        <w:pStyle w:val="TextBodyIndent"/>
        <w:widowControl/>
        <w:ind w:firstLine="709"/>
        <w:rPr/>
      </w:pPr>
      <w:r>
        <w:rPr>
          <w:color w:val="000000"/>
        </w:rPr>
        <w:t>Гипотеза:</w:t>
      </w:r>
      <w:r>
        <w:rPr>
          <w:b w:val="false"/>
          <w:color w:val="000000"/>
        </w:rPr>
        <w:t xml:space="preserve"> трудовое обучение младших школьников в работе с природным материалом глиной будет эффективным если: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учитель будет владеть современной теорией и практикой трудового обучения младших школьников.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создана хорошая материальная база для процесса трудового обучения.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труд будет рассматриваться как средство развития личности ребенка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color w:val="000000"/>
        </w:rPr>
        <w:t>Задачи исследования</w:t>
      </w:r>
      <w:r>
        <w:rPr>
          <w:b w:val="false"/>
          <w:color w:val="000000"/>
        </w:rPr>
        <w:t>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Изучить современное состояние данной проблемы на основе анализа научно-методической, психолого-педагогической литературы, опыта работы учителей-практиков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b w:val="false"/>
          <w:color w:val="000000"/>
        </w:rPr>
        <w:t>Раскрыть особенности, значимость труда младших школьников с природным материалом глиной на уроках труда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работать перспективно-тематический план, сценарии уроков и план-конспект уроков труда с глиной.</w:t>
      </w:r>
    </w:p>
    <w:p>
      <w:pPr>
        <w:pStyle w:val="TextBodyIndent"/>
        <w:widowControl/>
        <w:ind w:firstLine="709"/>
        <w:rPr>
          <w:color w:val="000000"/>
        </w:rPr>
      </w:pPr>
      <w:r>
        <w:rPr>
          <w:color w:val="000000"/>
        </w:rPr>
        <w:t>Методы исследования: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анализ психолого-педагогической, специальной литературы по исследуемой проблеме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системный анализ проблемы трудового обучения в школе.</w:t>
      </w:r>
    </w:p>
    <w:p>
      <w:pPr>
        <w:pStyle w:val="TextBodyIndent"/>
        <w:widowControl/>
        <w:ind w:firstLine="709"/>
        <w:rPr>
          <w:color w:val="000000"/>
        </w:rPr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продуктивно-творческий метод.</w:t>
      </w:r>
    </w:p>
    <w:p>
      <w:pPr>
        <w:pStyle w:val="TextBodyIndent"/>
        <w:widowControl/>
        <w:ind w:firstLine="709"/>
        <w:rPr/>
      </w:pPr>
      <w:r>
        <w:rPr>
          <w:color w:val="000000"/>
        </w:rPr>
        <w:t>Практическая значимость</w:t>
      </w:r>
      <w:r>
        <w:rPr>
          <w:b w:val="false"/>
          <w:color w:val="000000"/>
        </w:rPr>
        <w:t>: разработанные тематические планы и рекомендации по изучению работ с глиной могут быть использованы в работе учителей начальных классов, студентов – практикантов, а так же руководителями кружков дополнительного образования и родителей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color w:val="000000"/>
        </w:rPr>
        <w:t>Теоретическая значимость</w:t>
      </w:r>
      <w:r>
        <w:rPr>
          <w:b w:val="false"/>
          <w:color w:val="000000"/>
        </w:rPr>
        <w:t xml:space="preserve"> работы заключается в определении гностической сущности выявления видов, в разработке системы средств работы с глиной, которые могут быть использованы в процессе обучения учащихся и конкретизации развития творческих способностей младших школьников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TextBodyIndent"/>
        <w:widowControl/>
        <w:ind w:firstLine="709"/>
        <w:rPr/>
      </w:pPr>
      <w:r>
        <w:rPr>
          <w:bCs w:val="false"/>
          <w:color w:val="000000"/>
        </w:rPr>
        <w:t>1. Технология и методика обучения учащихся общеобразовательных школ</w:t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1.1 Методика обучения технологии</w:t>
      </w:r>
    </w:p>
    <w:p>
      <w:pPr>
        <w:pStyle w:val="Conten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обучения технологии как отрасль педагогической науки имеет свои объекты, задачи и методы исследования. Объектом изучения служит процесс трудового обучения, включая все его стороны: содержание учебного материала, методы преподавания, познавательную деятельность учащихся, результаты обучения и др. Изучение всех сторон этого процесса должно проводиться с учетом возрастных особенностей учащихся.</w:t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 трудового обучения определяются также в зависимости от тенденций развития науки и техники, требований современного производства к трудовой подготовке молодежи. Формулируя, в частности, задачи трудового обучения в V классе, учитывают то положение, которое занимает обучение техническому труду в системе школьного образования. Поэтому методика обучения техническому труду раскрывает дидактическую взаимосвязь занятий в мастерских с преподаванием других учебных предметов (общественно-политические, естественно-математические), а также указывает на пути установления преемственности трудового обучения в младших, средних и старших классах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системе начального обучения трудовая деятельность является одним из важных факторов развития ребенка: нравственного, умственного, физического, эстетического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менно в начальных классах закладываются основы социально активной личности, проявляющей интерес к трудовой деятельности, самостоятельности, уважения к людям труда и другие ценные качества, способствующие усвоению требований жизни и утверждению в ней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Целью курса «Трудовое обучение» в начальных классах – развитие творческой, активной личности, проявляющей интерес к техническому и художественному творчеству и желание трудиться. Программой трудового обучения в начальной школе предусмотрено знакомство учащихся с различными видами труда, а именно: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– </w:t>
      </w:r>
      <w:r>
        <w:rPr>
          <w:b w:val="false"/>
          <w:bCs w:val="false"/>
          <w:color w:val="000000"/>
        </w:rPr>
        <w:t>сельскохозяйственными трудом;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– </w:t>
      </w:r>
      <w:r>
        <w:rPr>
          <w:b w:val="false"/>
          <w:bCs w:val="false"/>
          <w:color w:val="000000"/>
        </w:rPr>
        <w:t>бытовым трудом;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– </w:t>
      </w:r>
      <w:r>
        <w:rPr>
          <w:b w:val="false"/>
          <w:bCs w:val="false"/>
          <w:color w:val="000000"/>
        </w:rPr>
        <w:t>основами художественной обработки различных материалов;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– </w:t>
      </w:r>
      <w:r>
        <w:rPr>
          <w:b w:val="false"/>
          <w:bCs w:val="false"/>
          <w:color w:val="000000"/>
        </w:rPr>
        <w:t>трудом самообслуживания;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– </w:t>
      </w:r>
      <w:r>
        <w:rPr>
          <w:b w:val="false"/>
          <w:bCs w:val="false"/>
          <w:color w:val="000000"/>
        </w:rPr>
        <w:t>техническим трудом и техническим моделированием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собое место в содержании курса трудового обучения занимает раздел «Основы художественной обработки различных материалов», он включает в себя овладение учащимися простейшими способами и приемами работы с различными материалами (глина, песок, металл, древесина, природные материалы, кожа, мех и др.), имеет направленность на приобщение детей к различным видам народных промыслов, развитие творческих способностей и эстетическое воспитание младших школьников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В данной курсовой работе нас интересует процесс работы учащихся начальных классов с природным материалом глиной и какое влияние он оказывает на развитие младшего школьни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Глина</w:t>
      </w:r>
      <w:r>
        <w:rPr>
          <w:rStyle w:val="Emphasis"/>
          <w:color w:val="000000"/>
          <w:sz w:val="28"/>
          <w:szCs w:val="28"/>
        </w:rPr>
        <w:t xml:space="preserve"> – это природный материал в работе с которым нет противопоказаний и возрастных ограничений.</w:t>
      </w:r>
      <w:r>
        <w:rPr>
          <w:color w:val="000000"/>
          <w:sz w:val="28"/>
          <w:szCs w:val="28"/>
        </w:rPr>
        <w:t xml:space="preserve"> Лепить может каждый. Глина восприимчива к чувствам и может эффективно помочь отреагировать гнев, агрессию, страх, тревогу, вину, тем самым снижая вероятность проявления их в реальной жизни. Пластичность глины позволяет вносить изменения в работу и «исправлять'' эмоциональное состояние. Работа с глиной развивает моторику рук, кинестетические ощущения, тело начинает через глину общаться и состояние человека проявляется наиболее отчетлив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Крайне трудно сделать ошибку при работе с глиной.</w:t>
      </w:r>
      <w:r>
        <w:rPr>
          <w:color w:val="000000"/>
          <w:sz w:val="28"/>
          <w:szCs w:val="28"/>
        </w:rPr>
        <w:t xml:space="preserve"> Дети, испытывающие потребность в улучшении самооценки, получают необыкновенное ощущение «Я» в процессе использования глины», – пишет </w:t>
      </w:r>
      <w:r>
        <w:rPr>
          <w:rStyle w:val="Emphasis"/>
          <w:color w:val="000000"/>
          <w:sz w:val="28"/>
          <w:szCs w:val="28"/>
        </w:rPr>
        <w:t>Вайолет Оклендер</w:t>
      </w:r>
      <w:r>
        <w:rPr>
          <w:color w:val="000000"/>
          <w:sz w:val="28"/>
          <w:szCs w:val="28"/>
        </w:rPr>
        <w:t>. По наблюдениям В. Оклендер, болтливым детям работа с глиной помогает избавиться от избытка слов, а у малышей с задержкой речевого развития стимулирует словесное выражение своих эмо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направлений, открывающим большие возможности для самовыражения, фантазии и творчества подрастающего поколения является обработка глины, изготовление из нее изделий различного назначения. Занятия по художественной обработке керамики в рамках преподавания технологии в школе – широкое поле деятельности по формированию многосторонне развит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ина служит хорошим материалом для изготовления игрушек и поделок на уроках труда и внеклассных занятиях. Это прекрасный пластический материал, позволяющие учащимся лепить разнообразные объемные предм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лина – </w:t>
      </w:r>
      <w:r>
        <w:rPr>
          <w:color w:val="000000"/>
          <w:sz w:val="28"/>
          <w:szCs w:val="28"/>
        </w:rPr>
        <w:t>это природный материал, который встречается повсеместно, легко обрабатываемый, долго сохраняющий форму изготовленного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глины не представляет сложности даже в больших городах. Ее можно взять в местах ремонтных или раскопочных работ, на строительных площадках, в местах посадки деревьев и кустарников, во дворах. В сельской местности глину можно взять на берегах рек, речек, склонах овраг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роках труда, посвященных работе с глиной, дети учатся объемно лепить посуду, овощи, фрукты, животных, растения и т.п. Лепить ученикам легче, чем рисовать. Чтобы нарисовать шар, необходимо уметь передать тон, светотень, блики, рельеф, рефлекс. Вылепить шар значительно легче. Если же сравнить рисование и лепку более сложных предметов, например, головы медведя или лисицы, преимущество лепки в смысле легкости изображения еще очевиднее, т. к. для превращения вылепленного шара в голову медведя или лисы достаточно оттянуть одинаковыми промежутками четыре одинаковые</w:t>
        <w:tab/>
        <w:t>выпуклости – тупые, чтобы получить голову медведи, острые, чтобы вышла голова лисы. Вращая каждый из этих шариков с выпуклостями, можно представить различные мордочки зверей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ения показывают, что после лепки сложных объемных форм животных и зверей ученики уверенно и даже по памяти изображают их на 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пить можно различными способами: раскатыванием, оттягиванием, налепливанием, штамповкой, продавливанием. Методов лепки – два. Первый метод – изучение внешнего строения объекта: определяем упрощенную форму его основной массы – туловища. Затем придаем пальцами глине приблизительную форму туловища и сохраняя ее способом оттягивания, лепим сначала приблизительно, а затем точнее – форму головы, хвоста, конечностей. Во время лепки обращаем внимание на соотношение размеров головы, хвоста, конечностей, туловища. Обучать таким методом лепке сложных форм, безусловно, трудно. Поэтому можно пользоваться другим методом: Он заключается в пропорционaльном делении предназначенной для лепки массы глины на все главные части объекта, который предстоит лепить. От точного определения массы тут зависит многое: экономия материала, точность изготовления. Последовательность лепки вторым методом так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внешнего строения избранного для лепк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пределение массы глины для лепки всего объекта и его пропорциональное расчерчивание и разрезание на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прощенная лепка формы туловища, головы, конечностей до доступных детям объемных форм, лепка все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Сборка и выполнение детализации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Таким образом, обобщая вышесказанное, можно сделать вывод о том, что процесс работы с природным материалом глиной является мощным источником всестороннего развития личности ребенка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2 Методика обучения учащихся работам с глиной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раздела «Работа с глиной и пластилином» направлено на развитие умений и навыков работы с пластичными материалами и предусматривает не только непосредственно лепку, но и проведение наблюдений и опытов за свойствами материалов, знакомство с народными промыслами, посещение выставок и т.д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ок нужно начать с демонстрации разнообразных керамических изделий. Спросить у детей, чем они похожи, в чем их различие. С ответов на эти вопросы легко перейти к теме народных промыслов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ый распространенный народный промысел по изготовлению посуды – это, конечно, гжель. Рассказать ученикам об истории этого промысла, его особенностях и сегодняшнем дне. Гжель стала широко известной в конце XVII века. Она получила свое название от глагола «жечь», обожженные изделия и называли гжелью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жельская посуда имеет свои особенные черты – она украшена многочисленными деталями: фестонами, ручками, забавными фигурками. Но самое примечательное – это гжельская роспись. Гжель называют сине голубым чудом. На белом фоне расцветают синие колокольчики, розы, ромашки, травинки и ягодки. Народные художники изображали самые различные сюжеты – пейзажи, сценки из жизни людей и животных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гжельские художники используют и другие традиционные для этого промысла цвета. На белом фоне эмали появляются зеленые кроны деревьев и узоры из трав, теплые желтые оттенки в изображении цветочных орнаментов, сельской и городской архитектуры, используются также и коричневые тона. В XVII–XVIII веках цветовая гамма была ограничена возможностями натуральных красителей, а теперь эта пятицветная палитра создает своеобразную гжельскую майолику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зки гжельской росписи сочные, с четкими линиями, росчерками и штрихами. Краска на кисть берется с одной стороны, а рисуют так, чтобы кисть не поворачивалась, тогда одновременно получаются темные и светлые тона. Затем тонкой кистью мастер прорисовывает мелкие детали. Иногда гжель расписывают и позолотой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ые мастера гжели бережно хранят традиции и преумножают славу промысла. Мировую известность имеют работы художников Н. Туркина и В. Булыгиной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уроках технологии второклассники будут работать и с глиной и пластилином. В первом классе они уже познакомились с основным свойством этих материалов – пластичностью, которое позволяет использовать их для лепки. Во втором классе целесообразно изучать состав и свойства глины, сравнивая ее с кварцевым песком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ужно провести опыт, в ходе которого дети рассмотрят комочек сухой глины и сухой песок, определят их цвет, затем разотрут эти материалы в ладонях и сделают вывод, из чего они состоят: глина – из мельчайших пылинок, песок – из отдельных крупинок. Кроме того, наблюдение покажет, как изменяется пластичность глины и песка при увлажнении, что происходит с ними после высыхания: они становятся темнее, глина превращается в пластичную массу, а крупинки песка только слипаются между собой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казать ученикам, что сухая глина бывает разных цветов: белого, серого, коричневого, красного и даже черного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ырая глина и песок могут принимать любую форму, так как они обладают пластичностью. Но глина более пластична, чем песок: после сушки глина затвердевает и не меняет обретенной формы, песок же рассыпается на отдельные частички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мы «Спиральная лепка из жгутов» и «Лепка из целого куска глины» знакомят второклассников с новыми технологиями лепки. Учителю следует подчеркнуть, что способ лепки зависит от конструкции изделия и замысла мастера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кольники могут осуществлять лепку с опорой на образец или иллюстративный материал, а также на основе собственной памяти и фантазии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 спиральной лепки из жгутов был известен еще в каменном веке. Он применялся в Древней Греции, на Кавказе и Средней Азии при изготовлении сосудов больших размеров, используемых для воды и вина. Лепка из целого куска глины также известна с древнейших времен и применяется до сих пор во всем мире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на уроках технологии нет возможности использовать глину, ее вполне заменит пластилин, так как основные приемы лепки одинаковы для глины и пластилина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итель знакомит школьников с новыми приемами обработки глины, демонстрирует их в замедленном и рабочем темпе. После анализа формы и конструкции изделий, назначения каждой из его частей и особенностей его выполнения учащиеся приступают к практической лепке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разцы и наглядные изображения изделий не должны слепо копироваться в работах учащихся. Объясняя задание, подчеркните, что каждое изделие должно рационально сочетать форму и декоративное оформление, соответствующие функциональному назначению предмета. Вначале учащиеся работают над строением предмета, затем уточняют его, прорабатывая наиболее значимые детали, в конце – второстепенные элементы и отделку поверхности изделия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оклассники осваивают простейшие приемы декоративной отделки изделий из глины – рельефную (тиснение, лепные узоры) и роспись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снение осуществляют пальцами и с помощью различных штампиков, пробойников. Лепные украшения (жгуты, шарики, бусины и т.д.) делают пальцами. Расписывают глиняные изделия жидкой глиной (ангобом). Но для начальных классов наиболее доступна роспись гуашью с добавлением клея ПВА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пись изделия осуществляется после того, как оно полностью готово. Если работа над изделием продолжается несколько дней, то глину надо опрыскивать водой, покрывать мокрой тканью и заворачивать в целлофановую пленку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шка – очень сложный процесс. Сначала изделие сушат под навесом 2–3 суток без сквозняков, а затем обжигают в русской печи, в горнах или на костре. Обжиг должен осуществляться только с помощью учителя и под его контролем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уроках технологии в начальных классах школьники знакомятся с различными видами декоративно прикладного искусства, народными промыслами и умельцами. При этом расширяется кругозор учащихся, они учатся распознавать и понимать национальные особенности декоративно прикладных изделий, их связь с обычаями, традициями, природой и характером народов России. Научите детей воспринимать стиль изделий, выделять особенности того или иного народного промысла. Из ваших бесед, экскурсий в музеи и на выставки, просмотра наглядных пособий школьники узнают, что особенностью декоративно прикладного искусства является соединение утилитарной и эстетической сторон – пользы и красоты, удобства формы и неповторимости образа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оклассникам предлагается придумать и вылепить свой вариант декоративной посуды. Создавая сосуд, дети должны подумать о его общей форме, декоративных деталях, выбрать наиболее рациональный способ лепки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ценивая работы учащихся, нужно обратить внимание на их оригинальность, соответствие образу, чувство меры в декоративной отделке и ее соответствие форме и назначению изделия, а также степень самостоятельности при выполнении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методов, стимулирующих процесс обучения при работе с глиной, является вовлечение учащихся в активную сферу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щиеся на уроках труда по работе с глиной должны получить знания, овладеть навыками, умениями для применения в исследовательской деятельности, при выполнении творческих проект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ные требования к уроку техн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 четкость и ясность основных учебно-воспитательных целей при проведении зан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 правильный подбор учебного материала для урока в целом и каждой его части (изложение и закрепление теоретического материала, организация практической работы учащегося и т.д.). Материал подбирается исходя из целей и темы урока, уровня предшествующей подготовки учащихся. Для организации практической работы на уроке очень важен подбор объектов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 выбор наиболее целесообразных методов обучения для каждого этапа урока, при этом учитываются цели, специфика учебного материала, уровень подготовки учащихся, материальное оснащение, опыт самого уч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 организационная четкость урока: своевременное начало и окончание, распределение времени на каждый этап и т.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достижение целей урока, усвоение учебного материала все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ки труда по работе с глиной ориентированы на практику, поэтому тип урока комбинированный, на котором соединяются элементы теоретических и практических занятий. Комбинированный урок создает необходимые предпосылки для выполнения практическ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ходе обучения возникает задача дать учащимся определенный объем технических сведений для проведения практической работы. В течение практической части урока (50% содержания урока) они должны освоить рабочие приемы выполнения технологических операций, овладеть умениями и навы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ая работа формирует у учащихся технологическую культуру и самостоятельность в творческой работе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1440" w:leader="none"/>
          <w:tab w:val="left" w:pos="8928" w:leader="none"/>
        </w:tabs>
        <w:ind w:left="0" w:firstLine="709"/>
        <w:rPr/>
      </w:pPr>
      <w:r>
        <w:rPr>
          <w:bCs w:val="false"/>
          <w:color w:val="000000"/>
        </w:rPr>
        <w:t>Инструменты, приспособления и инвентарь уроков трудового обучения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Программы и методические пособия к урокам трудового обучения учитывают разнообразные условия, в которых работают учителя начальных классов они предполагают на выбор варианты изделий и работ, которые выполнимы в обычных классах, оборудованных столами или партами. Однако это в определенной мере ограничивает развитие трудового обучения, которое полностью соответствовало бы возрастным возможностям младших школьников и современным требованиям научно-технического прогресса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Известно мнение В.А. Сухомлинского, который считал, что учащимся младших классов целесообразно давать прежде всего ручные инструменты и учить ими обрабатывать разнообразные материалы, в том, что числе и природные. Автоматизированные и электрические инструменты в методическом отношении правильнее вводить в старших классах, когда учащиеся на собственном опыте смогут почувствовать облегчение от замены физических усилий механическими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принципе материальное оснащение уроков трудового обучения должно, с одной стороны, удовлетворять гигиеническим нормам и эстетическим требованиям, с другой – наилучшим образом способствовать формированию у детей представлений, умений, привычек и внутреннего стремления самостоятельно выполнять требования трудовой культуры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практике существует несколько направлений в решении вопросов комплектования и хранения инструментов, приспособлений и материалов. Одни педагоги хранят все инструменты в специальных шкафах или на стеллажах, комплектуя каждый вид на весь класс. Перед уроком трудового обучения в зависимости от вида труда, содержание работ учитель вместе с дежурными раскладывает необходимые на данный урок инструменты и материалы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Другие педагоги выделяют в стенных шкафах класса – кабинета или специальной рабочей комнаты начальных классов полки или отделения для оборудования к урокам трудового обучения. В них вставляться пронумерованные коробки с отделениями на каждого ученика. Ученики знают свой номер коробки или папки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ети самостоятельно берут свои коробки или папки с необходимыми инструментами, а после завершения работы ставят на место. Иногда это делают дежурные. Педагогический важно научить и приучить каждого ученика самостоятельно выбирать необходимые для работы инструменты, материалы, приспособления. Эта привычка воспитывается постепенно, позволяет содержать инструменты в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роков труда в начальных классах по работе с глиной необходимо: глина, блюдце с водой, подкладная доска, стеки, тряпочки для рук для каждого ученика. Занятия проводятся в классе или обычной комн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ины различают по цвету (белые, красные, голубые, зеленые и др.), по составу – тощие и жирные. Тощие глины с примесью песка для лепки не годятся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ирная глина (глина без примесей) очень пластична, а изделия из нее не пропускают влагу, отличаются высокой прочностью и очень гладкой зеркальной поверхностью, но при сушке и обжиге они могут сильно растрескаться. У тощей глины, содержащей значительное количество песка и примесей (шамота), тоже есть свои достоинства и недостатки. Изделия из нее имеют шероховатую поверхность и впитывают влагу, но они почти не трескаются при сушке и обжиге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уроках для лепки лучше всего использовать глину средней жирности, с содержанием песка около 15%. Глину можно заготовить на строительстве дома или ремонте водопровода, на склонах оврагов и у берегов рек. Чтобы проверить ее пригодность для лепки, необходимо из небольшого комка увлажненной глины скатать между ладонями жгут толщиной с указательный палец, а затем медленно согнуть его пополам. У сгиба не должно быть много трещин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ину, содержащую много песка и других посторонних примесей, очищают и просеивают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осеивания глину разделяют на небольшие комки или жгуты и высушивают под навесом на солнце или на морозе зимой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охшую глину размельчают в пыль и просеивают через мелкое сито, удаляя из нее примеси: камешки, щепки, крупный песок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просеивания глина очищается (становится более жирной). Ее пересыпают в высокую посуду (ведро) и заливают тремя частями воды, тщательно размешивают до однородного состояния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того как вода отстоится, ее необходимо аккуратно слить, не замутив. После этого осторожно вычерпывают жидкую глину, не трогая нижний слой с осевшими на дно примесями. Глиняный раствор переливают в широкий таз и ставят на солнце, чтобы испарилась лишняя влага, время от времени перемешивают. Раствор глины должен быть похож на густое тесто, после этого его закрывают клеенкой до начала работы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лепкой глину замешивают с водой, тщательно разминая руками, как тесто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глина суховатая, то, разминая, ее сбрызгивают водой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яснит детям, что основной инструмент лепки – это пальцы. Но в случаях, когда необходимо добиться четкости и проработать мелкие детали, убрать лишнюю глину или создать определенную фактуру, используют стеки и ножи с деревянными и металлическими лезвиями, пробойники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пку из глины выполняют всегда на доске, назначение которой состоит не только в том, чтобы предохранять стол от грязи. Выполняемое изделие, помещенное на подкладную доску удобно поворачивать в процессе любой стороной к исполнителю, что совершенно необходимо. Доска может быть из фанеры размером примерно 25х25 см. на каждую из них дежурные до начала урока кладут комки глины, величина которых зависит от изделия и от темы урок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TML1"/>
        <w:spacing w:lineRule="auto" w:line="36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оработки мелких деталей, нанесения на поверхность изделия украшений в виде штрихов, выемок и т.д. необходимы стеки. Вместо них можно использовать отточенные ручки старых рисовальных или клеевых кистей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</w:t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2. Методика проведения уроков работы с природным материалом глиной</w:t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Indent"/>
        <w:widowControl/>
        <w:ind w:firstLine="709"/>
        <w:rPr/>
      </w:pPr>
      <w:r>
        <w:rPr>
          <w:bCs w:val="false"/>
          <w:color w:val="000000"/>
        </w:rPr>
        <w:t>2.1 Перспективно-тематический план раздела «Работа с глиной» в 2 классе</w:t>
      </w:r>
    </w:p>
    <w:p>
      <w:pPr>
        <w:pStyle w:val="TextBodyIndent"/>
        <w:widowControl/>
        <w:ind w:firstLine="709"/>
        <w:rPr>
          <w:bCs w:val="false"/>
          <w:color w:val="000000"/>
          <w:szCs w:val="16"/>
        </w:rPr>
      </w:pPr>
      <w:r>
        <w:rPr>
          <w:bCs w:val="false"/>
          <w:color w:val="000000"/>
          <w:szCs w:val="16"/>
        </w:rPr>
      </w:r>
    </w:p>
    <w:tbl>
      <w:tblPr>
        <w:tblW w:w="919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511"/>
        <w:gridCol w:w="954"/>
        <w:gridCol w:w="1577"/>
        <w:gridCol w:w="761"/>
        <w:gridCol w:w="1030"/>
        <w:gridCol w:w="2037"/>
      </w:tblGrid>
      <w:tr>
        <w:trPr>
          <w:trHeight w:val="1065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ема и краткое содержание урок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разовательная цель уро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вивающая цель уро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оспитательная цель уро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ип уро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Методы обучения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Инструменты и приспособления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i/>
                <w:color w:val="000000"/>
                <w:szCs w:val="24"/>
              </w:rPr>
              <w:t xml:space="preserve">Свойства глины и способы </w:t>
            </w:r>
            <w:r>
              <w:rPr>
                <w:i/>
                <w:color w:val="000000"/>
                <w:szCs w:val="24"/>
              </w:rPr>
              <w:t>ручной</w:t>
            </w:r>
            <w:r>
              <w:rPr>
                <w:rFonts w:eastAsia="Arial Unicode MS"/>
                <w:i/>
                <w:color w:val="000000"/>
                <w:szCs w:val="24"/>
              </w:rPr>
              <w:t xml:space="preserve"> леп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Беседа. Мультимедийная презентация «Ручная лепк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знакомление с приемами работы. Правила техники безопасности. Физкультминутка. Подготовка материалов. Освоение способов ручной лепки. Лепка и отделка изделий.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знакомление школьников с основными свойствами и прием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аботы с глиной; формирование основных знаний по приемам ручной работы с глиной (приемы подготовки глиняной массы к работе, способы лепки, приемы отделки изделия);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азвитие художественно-эстетических способностей учащихся, чувство красоты и гармонии, развитие самостоятельности учащихся и выполнять творческие задания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спитание культуры труда, формирование понят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 красоте и гармонии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мбинирован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ртативный компьютер, мультимедийный проектор изображения, экран, подклад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ски, губ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ки, глин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емкости с водой</w:t>
            </w:r>
          </w:p>
        </w:tc>
      </w:tr>
      <w:tr>
        <w:trPr>
          <w:trHeight w:val="32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Лепка «Кошка 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котятам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Беседа о животных. Освоение основных приемов работы с глиной. Правила техники безопасности. Физкультминутка. Выполнение скульптурной композиции. Анализ и оценка художественного творчества.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д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иматель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матрив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атур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точнять при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аботы с глино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креплять умения работы с глиной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азвивать кругозор дете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пособности;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спитывать любовь к животным, аккуратность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рок совершенствования и развития знаний, умений, навыков и способов действ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и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с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леп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к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ряпочки.</w:t>
            </w:r>
          </w:p>
        </w:tc>
      </w:tr>
      <w:tr>
        <w:trPr>
          <w:trHeight w:val="32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Л</w:t>
            </w:r>
            <w:r>
              <w:rPr>
                <w:rFonts w:eastAsia="Arial Unicode MS"/>
                <w:i/>
                <w:color w:val="000000"/>
                <w:szCs w:val="24"/>
              </w:rPr>
              <w:t>епка овощей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i/>
                <w:color w:val="000000"/>
                <w:szCs w:val="24"/>
              </w:rPr>
              <w:t>фрук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 xml:space="preserve">Беседа о овощах и фруктах. </w:t>
            </w:r>
            <w:r>
              <w:rPr>
                <w:color w:val="000000"/>
                <w:szCs w:val="24"/>
              </w:rPr>
              <w:t>Повторение приемов работы с глиной. Правила техники безопасности. Физкультминутка. Подготовка материалов. Лепка и отделка изделий.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репить знания учащих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ыполнения ручной работы с глиной; выполни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лепку овощей и фруктов; учи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гадыв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гадк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ображение, мышление, развивать мелкую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ускулатуру ру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ита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ж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ношение к природ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асширять кругозо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рок совершенствования и развития знаний, умений, навыков и способов дейст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ультимедийный проектор изображения, экран, подкладные доски, губки, стеки, глина, емкости с водо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Л</w:t>
            </w:r>
            <w:r>
              <w:rPr>
                <w:rFonts w:eastAsia="Arial Unicode MS"/>
                <w:i/>
                <w:color w:val="000000"/>
                <w:szCs w:val="24"/>
              </w:rPr>
              <w:t>епка диких животных «Медведь»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i/>
                <w:color w:val="000000"/>
                <w:szCs w:val="24"/>
              </w:rPr>
              <w:t>«Лиса»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Беседа о диких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животных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отгадывание загадок. Изучение внешнего вида медведя и лисы, определ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пропорций час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игруше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торение способов лепки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а техники безопасности Физкультминутка. Подготовка материалов. Лепка и отделка изделий.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ствова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е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овершенствованию навыков леп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глин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чить соблюдать правила работы и умение подготовить рабочее место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мечать внешнее стро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 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опорционально делить массу глины для лепк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главных частей объекта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лкую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ускулатуру рук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ита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ж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ношение к природ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асширять кругозо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рок совершенствования и развития знаний, умений, навыков и способов действ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клад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о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уб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и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мкости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д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Лепка народн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игруш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Беседа о народных игрушках в виде игры – ярмарки. Изучение внешнего вида игрушек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знакомить лепкой из целого куска глины. Правила техники безопасности. Физкультминутка. Подготовка материалов. Лепка и отделка изделий.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знакомить д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народн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грушкой; показать пластич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ередачи движений в лепке; научи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ей лепке и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целого куска глины игрушки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мыслу по типу народных глиняных игрушек;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озор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ей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ворческие способност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спитывать эстетическое отношение к предметам; воспитывать детей на народных традициях, показывая народное искусство нераздельно от народной музыки и народного устного творчеств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мбинирован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агнитофон, аудиозапись, подкладные доски, губки, стеки, глина, емкости с водой</w:t>
            </w:r>
          </w:p>
        </w:tc>
      </w:tr>
      <w:tr>
        <w:trPr>
          <w:trHeight w:val="32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Сказочный образ. Лепка по представлению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Продолжение беседа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о народных игрушка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пкой из цел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ска глины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ологической карте. Прави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ехники безопасности. Физкультминутка. Подгот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иал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пка и отдел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зделий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д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бира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коратив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етали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ответствии 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моциональны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одержанием образ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креплять знания детей лепки и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целого куска глины;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ассоциативно – образ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шлени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ительное восприятие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итывать интерес 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екоративно-прикладному искусств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рок совершенствования и развития знаний, умений, навыков и способов дейст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и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клад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ски, губки, стеки, глин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емкости с водо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Лепка «Животные на арене цирк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Беседа о цирковых животных. Повторение приемов леп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Правила техники безопасности. Физкультминутка. </w:t>
            </w:r>
            <w:r>
              <w:rPr>
                <w:rFonts w:eastAsia="Arial Unicode MS"/>
                <w:color w:val="000000"/>
                <w:szCs w:val="24"/>
              </w:rPr>
              <w:t>Выполнение лепки животного в движении или скульптурной композиции. Выставка работ. Анализ и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учить д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ля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больш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ульптур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группы передавать в компози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и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животны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точнять приемы работы с глиной;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ассоциативно – образ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шление, зрительное восприятие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спитывать интерес к работе с глиной, творческую активность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мбинирован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ина, дос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лепк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теки, тряпочк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 xml:space="preserve">Лепка </w:t>
            </w:r>
            <w:r>
              <w:rPr>
                <w:rFonts w:eastAsia="Arial Unicode MS"/>
                <w:i/>
                <w:color w:val="000000"/>
                <w:szCs w:val="24"/>
              </w:rPr>
              <w:t>«Едет Ваня на кон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Беседа о Дымовских и Филимоновских игрушках, о народных промыслах. Изучение внешнего вида Дымовских и Филимоновских игрушек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а техники безопасности. Физкультминутка. Подготовка материалов. Лепка и отделка изделий.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</w:t>
            </w:r>
            <w:r>
              <w:rPr>
                <w:rFonts w:eastAsia="Arial Unicode MS"/>
                <w:color w:val="000000"/>
                <w:szCs w:val="24"/>
              </w:rPr>
              <w:t>аучить лепить Дымковскую или Филимоновскую лошадку из глины, научить, конструктивным способом лепить лошадок, при этом учитывать различие в форме и пропорции фигуры туловища: в Дымке пропорциональное отнош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ног и шеи, а у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Филимоновской лошадки шея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длинная ка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у жирафа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Развивать представления о народных промыслах глиняной игрушки, уметь отличать Дымковские игрушки о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Филимоноских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Воспитывать интерес к народным промыслам, развивать чувства прекрасного, уметь планировать и лепить игрушку последовательно, работать аккуратн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мбинирован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дощечка д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работы с глиной, кусок глины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00–350 гр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стеки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влаж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пороло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Л</w:t>
            </w:r>
            <w:r>
              <w:rPr>
                <w:rFonts w:eastAsia="Arial Unicode MS"/>
                <w:i/>
                <w:color w:val="000000"/>
                <w:szCs w:val="24"/>
              </w:rPr>
              <w:t>епка игруш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i/>
                <w:color w:val="000000"/>
                <w:szCs w:val="24"/>
              </w:rPr>
              <w:t>«Индюк» по мотивам народных образц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Беседа о русских глиняных игрушк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Повторение приемов леп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Физкультминутка. </w:t>
            </w:r>
            <w:r>
              <w:rPr>
                <w:rFonts w:eastAsia="Arial Unicode MS"/>
                <w:color w:val="000000"/>
                <w:szCs w:val="24"/>
              </w:rPr>
              <w:t>Работа по таблице лепки сказочного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индюка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Выставка рабо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Анализ и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ять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точнять знания учащихся 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ародных промыслах; совершенствовать приемы лепки сложной фигуры из целого куска глины; обрабатывать умение применять орнаменты при оформлении игрушек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ображение, мышление, 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лкую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ускулатуру ру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ита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ж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ношение к природ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асширять кругозо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рок совершенствования и развития знаний, умений, навыков и способов дейст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кладные доски, стеки, глина, блюдце с водо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Л</w:t>
            </w:r>
            <w:r>
              <w:rPr>
                <w:rFonts w:eastAsia="Arial Unicode MS"/>
                <w:i/>
                <w:color w:val="000000"/>
                <w:szCs w:val="24"/>
              </w:rPr>
              <w:t>епка посуды из жгутиков</w:t>
            </w:r>
            <w:r>
              <w:rPr>
                <w:rFonts w:eastAsia="Arial Unicode MS"/>
                <w:color w:val="000000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Беседа о посудах. Технология выполнения приемов лепки жгутик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Правила техники безопасности. Физкультминутка. </w:t>
            </w:r>
            <w:r>
              <w:rPr>
                <w:rFonts w:eastAsia="Arial Unicode MS"/>
                <w:color w:val="000000"/>
                <w:szCs w:val="24"/>
              </w:rPr>
              <w:t>Выбор посуды для лепки: кувшин, тарелка, чашка, чайник. Выполнение лепки посуды. Выставка работ. Анализ и итог урок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пособствовать отработке и совершенствованию навыков лепки из глины; учить выполнять работу с глиной жгутикам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ображение, мышление, развива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лкую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ускулатуру ру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ит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аккуратность и дисциплинированность, расширять кругозо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мбинирован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ловесный, наглядный, практическ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клад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оски, губки, стеки, глин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емкости с водой</w:t>
            </w:r>
          </w:p>
        </w:tc>
      </w:tr>
    </w:tbl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Indent"/>
        <w:widowControl/>
        <w:ind w:firstLine="709"/>
        <w:rPr/>
      </w:pPr>
      <w:r>
        <w:rPr/>
        <w:t>2.2 Развернутые сценарии уроков технологии урок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программы: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Лепка народной игру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 2 клас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: 45 мин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познакомить детей с народной игрушкой; показать пластичность передачи движений в лепке; научить детей лепке из целого куска глины игрушки по замыслу по типу народных глиняных игруш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кругозор детей, творческие 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эстетическое отношение к предметам; воспитывать детей на народных традициях, показывая народное искусство нераздельно от народной музыки и народного уст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магнитофон, аудиозапись, подкладные доски, губки, стеки, глина, емкости с вод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работ учащихся глиняные игрушки, наглядные пос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. Орг. момент. </w:t>
      </w:r>
      <w:r>
        <w:rPr>
          <w:rStyle w:val="StrongEmphasis"/>
          <w:b w:val="false"/>
          <w:color w:val="000000"/>
          <w:sz w:val="28"/>
          <w:szCs w:val="28"/>
        </w:rPr>
        <w:t>(3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етствие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готовности учащихся к урок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ыхательная гимнастика для успоко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I. Подготовительная работа. </w:t>
      </w:r>
      <w:r>
        <w:rPr>
          <w:rStyle w:val="StrongEmphasis"/>
          <w:b w:val="false"/>
          <w:color w:val="000000"/>
          <w:sz w:val="28"/>
          <w:szCs w:val="28"/>
        </w:rPr>
        <w:t>(7 мин.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тупительная бесе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ель: Наш урок сегодня необычен. А необычен он тем, что мы побываем на ярмар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Что такое ярмарк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русская народная музык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В городе Кирове, над крутым берегом реки Вятки у городских белокаменных стен и древних башен каждую весну шумела, кипела ярмарка-свистунь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весенней ярмарке было весело. Яркие игрушки, свист, глашатаи, народный театр с Петрушкой, пляшущий медведь. Все это было на ярмарке-свистунь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комство с народными игрушк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теперь давайте подойдем к одному из прилавков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лавке (столе) стоят глиняные игруш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1. Эй, честные господа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пожалуйте сю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 нас ли тары-бары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и разные товары…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е, подходит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посмотрите…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2. Кони глиняные мчатс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ставках что есть сил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хвост не удержаться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риву упусти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3. Через горные отроги,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рыши деревень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рогий, желтороги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ится глиняный олен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4. Голосисты эти птиц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рядны, словно ситцы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ью-ти, фью-ти, фью-ти, фью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ью-ти, фью-ти, гнезда вью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5. Наша барышня в прекрасном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рком платье расписном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щека, круглолица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уйся-ка, народ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общение темы и цели ур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нравились ли вам игрушки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чего сделаны эти игрушки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Эти игрушки сделаны из глины в небольшом селе Дымково, и игрушки называются дымковски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кому из вас захотелось сделать такую игрушку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годня на уроке мы будем делать фигурку этой игрушки, а на следующем уроке мы распишем ее по мотиву Дымковской игруш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II. Работа по теме урока. </w:t>
      </w:r>
      <w:r>
        <w:rPr>
          <w:rStyle w:val="StrongEmphasis"/>
          <w:b w:val="false"/>
          <w:color w:val="000000"/>
          <w:sz w:val="28"/>
          <w:szCs w:val="28"/>
        </w:rPr>
        <w:t>(31 мин.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каз учите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мотрите еще раз на эти игрушки. Есть игрушки, которыми играют, а есть игрушки, которыми украшают свои жилища, их берегу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для чего нужны дымковские игрушки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фигурок не случае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вным-давно, тысячи лет назад, люди не могли объяснить происхождение многих явлений. И народ верил, фигурки животных и людей помогают им защитить себя и свой дом от злых духов. Эти игрушки называются оберег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прогоняли силы тьмы, несли свет и рад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енская фигурка с детьми оберегала мать с детьми от несчастья и болезн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кую фигурку вам хотелось бы сделать? Почему именно эту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яснение порядка лепки игруш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лина волшебная. Она мягкая, податливая, в добрых, ласковых руках она превращается в интересные фигурки. Каково главное свойство глины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зготовление животн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животные лепились из жгута. Жгут сгибали, разрезали стекой, разделяя на передние и задние ноги. Затем лепилась голова животного и дета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 мастера прикрепляли к основной форме, чтобы фигурка была выразительной и красивой? (грива, рога, ушк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зготовление барыш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арышню лепили иначе. Ее лепили из конусообразной формы вытягиванием глины для головы, а затем прикрепляли дополнительные детал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та с учебник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. 132–135. (учебник Конышевой «Чудесная мастерская» 2 кл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ите иллюстрации, выберите игрушку и слепите е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стр. 134 показан порядок лепки животног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амостоятельная рабо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помощ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ставка игрушек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V. Итог урока. </w:t>
      </w:r>
      <w:r>
        <w:rPr>
          <w:rStyle w:val="StrongEmphasis"/>
          <w:b w:val="false"/>
          <w:color w:val="000000"/>
          <w:sz w:val="28"/>
          <w:szCs w:val="28"/>
        </w:rPr>
        <w:t>(2 мин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 вы испытали сегодня на уроке при виде такой красоты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к называются игрушки, которые вы сегодня лепили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чему их так назвали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V. Домашнее задание. </w:t>
      </w:r>
      <w:r>
        <w:rPr>
          <w:rStyle w:val="StrongEmphasis"/>
          <w:b w:val="false"/>
          <w:color w:val="000000"/>
          <w:sz w:val="28"/>
          <w:szCs w:val="28"/>
        </w:rPr>
        <w:t>(2 мин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мотрите дома в книгах или в библиотеке иллюстрации с изображением дымковских игрушек и выберите рисунок для своей игруш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rFonts w:eastAsia="Arial Unicode MS"/>
          <w:color w:val="000000"/>
          <w:sz w:val="28"/>
          <w:szCs w:val="28"/>
        </w:rPr>
        <w:t>«Едет Ваня на кон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н</w:t>
      </w:r>
      <w:r>
        <w:rPr>
          <w:rFonts w:eastAsia="Arial Unicode MS"/>
          <w:color w:val="000000"/>
          <w:sz w:val="28"/>
          <w:szCs w:val="28"/>
        </w:rPr>
        <w:t>аучить лепить Дымковскую или Филимоновскую лошадку из глины, научить, конструктивным способом лепить лошадок, при этом учитывать различие в форме и пропорции фигуры туловища: в Дымке пропорциональное отношение ног и шеи, а у Филимоновской лошадки шея длинная как у жир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Развивать представления о народных промыслах глиняной игрушки, уметь отличать Дымковские игрушки от Филимоно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rFonts w:eastAsia="Arial Unicode MS"/>
          <w:color w:val="000000"/>
          <w:sz w:val="28"/>
          <w:szCs w:val="28"/>
        </w:rPr>
        <w:t>Воспитывать интерес к народным промыслам, развивать чувства прекрасного, уметь планировать и лепить игрушку последовательно, работать акку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</w:t>
      </w:r>
      <w:r>
        <w:rPr>
          <w:rFonts w:eastAsia="Arial Unicode MS"/>
          <w:color w:val="000000"/>
          <w:sz w:val="28"/>
          <w:szCs w:val="28"/>
        </w:rPr>
        <w:t>дощечка для работы с глиной, кусок глины 300–350 гр., стеки, влажный поро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Глиняные игрушки лошадок, плоскостные нарисованные лошадки и Дымковская и Филимоновская, и наездники – нарисованные и вырезанные по контуру игрушки мужчин Дымковской и Филимоновской росписи. Таблицы с изображением Дымковских и Филимоновских игру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>1. Организационный момент.</w:t>
      </w:r>
      <w:r>
        <w:rPr>
          <w:rStyle w:val="StrongEmphasis"/>
          <w:b w:val="false"/>
          <w:color w:val="000000"/>
          <w:sz w:val="28"/>
          <w:szCs w:val="28"/>
        </w:rPr>
        <w:t xml:space="preserve"> (2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етствие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готовности учащихся к уроку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2. Вводная беседа. </w:t>
      </w:r>
      <w:r>
        <w:rPr>
          <w:rStyle w:val="StrongEmphasis"/>
          <w:b w:val="false"/>
          <w:color w:val="000000"/>
          <w:sz w:val="28"/>
          <w:szCs w:val="28"/>
        </w:rPr>
        <w:t>(15 ми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 Дымковских и Филимоновских игрушках, различие в формах, пропорциях, росписи. Объяснение-инструктаж о правилах работы с гл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Учитель:</w:t>
      </w:r>
      <w:r>
        <w:rPr>
          <w:rFonts w:eastAsia="Arial Unicode MS"/>
          <w:color w:val="000000"/>
          <w:sz w:val="28"/>
          <w:szCs w:val="28"/>
        </w:rPr>
        <w:t xml:space="preserve"> Скажите, игрушки нарисованные на таблицах сделаны одним мастером или разными?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Чем они отличаются друг от друга? (Игрушки отличаются друг от друга по внешнему виду. Одни похожи на жирафиков с длинными шеями и расписанные желтой, малиновой и зелёной краской, полосками и точками. А другие – приземистые, белые, украшенные колечками, полосками, точками.). Игрушки, нарисованные на этой таблице сделаны в городе Вятка и называются Дымковской игрушкой. Они все белые и украшены яркими красками различными элементами: кольцами, дугами, полосками, волнистыми линиями. А на другой таблице – игрушки из Подмосковья, Филимоновские игрушки. У всех животных шеи вытянуты, а ноги короткие. Ноги у всех игрушек или зелёного цвета или малинового, такового же цвета и голова животного, а туловище всегда чисто желтого цвет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3. Ход выполнения работы. </w:t>
      </w:r>
      <w:r>
        <w:rPr>
          <w:rStyle w:val="StrongEmphasis"/>
          <w:b w:val="false"/>
          <w:color w:val="000000"/>
          <w:sz w:val="28"/>
          <w:szCs w:val="28"/>
        </w:rPr>
        <w:t>(22 мин.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Чтобы слепить игрушку лошадки, надо разделить кусок глины на две части (рис. 2)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tbl>
      <w:tblPr>
        <w:tblW w:w="9021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Из первого куска мы слепим туловище и ноги (рис. 3)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Второй кусок (рис. 2 б) поделим на две неравные части (рис. 6),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из большого куска (рис. 7) сделаем шею и голову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У Дымковской лошадки вытягиванием и прищипыванием сделаем гриву. Из второй части (рис. 6 б) – сделаем хвост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И так, раскатаем первый кусок в виде цилиндра, оба конца разрежем стеком 1/3 куска пополам (рис. 3)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Это будет туловище и ноги, разрезанные концы глины нужно отжать и придать форму «колбаски» (рис. 4)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Затем придать форму дуги, т.е. поставить туловище на ноги (рис. 5)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Начинаем работать со вторым куском глины (рис. 2 б)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– </w:t>
            </w:r>
            <w:r>
              <w:rPr>
                <w:rFonts w:eastAsia="Arial Unicode MS"/>
                <w:color w:val="000000"/>
                <w:szCs w:val="28"/>
              </w:rPr>
              <w:t>делим его на две неравные части (рис. 2)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Из большего куска делаем шею лошадки (рис. 7),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не забывайте у Филимоновской лошадки шея гораздо длиннее (рис. 7), чем у Дымковской,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вытягиваем голову лошадки, оттягиваем ушки и гриву у дымковской лошадки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  <w:t xml:space="preserve">Напоминаю </w:t>
            </w:r>
            <w:r>
              <w:rPr>
                <w:rFonts w:eastAsia="Arial Unicode MS"/>
                <w:color w:val="000000"/>
                <w:szCs w:val="28"/>
              </w:rPr>
              <w:t>– голова и шея лепиться из одного куска глины. Смачиваем туловище и шею водой и соединяем части, тщательно заглаживаем место соединения (рис. 8)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Меньшую часть глины раскатываем в виде конуса и делаем из него хвост лошадке (рис. 9).</w:t>
              <w:br/>
              <w:t>Если вы считаете что кусок глины больше нормы, оторвите лишнюю глину, и наоборот, если глины не хватает, то нужно добавить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Учитель:</w:t>
      </w:r>
      <w:r>
        <w:rPr>
          <w:rFonts w:eastAsia="Arial Unicode MS"/>
          <w:color w:val="000000"/>
          <w:sz w:val="28"/>
          <w:szCs w:val="28"/>
        </w:rPr>
        <w:t xml:space="preserve"> Как нужно разделить кусок глины?</w:t>
        <w:br/>
        <w:t>В какой последовательности будете лепить лошадку?</w:t>
        <w:br/>
        <w:t>Зачем надо смачивать части при их соединении?</w:t>
        <w:br/>
        <w:t> Приступайте к работе. (Во время работы помогать советом, а так же механически исправлять ошибк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4. Оценка работ товарищей. </w:t>
      </w:r>
      <w:r>
        <w:rPr>
          <w:rStyle w:val="StrongEmphasis"/>
          <w:b w:val="false"/>
          <w:color w:val="000000"/>
          <w:sz w:val="28"/>
          <w:szCs w:val="28"/>
        </w:rPr>
        <w:t>(2 мин.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5. Проверка, как убрали своё рабочее место. Итог урока. Домашнее задание. </w:t>
      </w:r>
      <w:r>
        <w:rPr>
          <w:rStyle w:val="StrongEmphasis"/>
          <w:b w:val="false"/>
          <w:color w:val="000000"/>
          <w:sz w:val="28"/>
          <w:szCs w:val="28"/>
        </w:rPr>
        <w:t>(4 мин.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Arial Unicode MS"/>
          <w:b/>
          <w:b/>
          <w:color w:val="000000"/>
          <w:sz w:val="28"/>
          <w:szCs w:val="28"/>
        </w:rPr>
      </w:pPr>
      <w:r>
        <w:rPr/>
      </w:r>
    </w:p>
    <w:tbl>
      <w:tblPr>
        <w:tblW w:w="9367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795"/>
      </w:tblGrid>
      <w:tr>
        <w:trPr>
          <w:cantSplit w:val="true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19275" cy="923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Рис. 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114425" cy="828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847725" cy="847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Рис. 2.а, Рис. 2.б.</w:t>
            </w:r>
          </w:p>
        </w:tc>
      </w:tr>
      <w:tr>
        <w:trPr>
          <w:cantSplit w:val="true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2286000" cy="723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Рис. 3.а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2238375" cy="733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49" r="-1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Рис. 4.а.</w:t>
            </w:r>
          </w:p>
        </w:tc>
      </w:tr>
      <w:tr>
        <w:trPr>
          <w:cantSplit w:val="true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485900" cy="5416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257300" cy="5137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Times New Roman;Times New Roman"/>
                <w:color w:val="000000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Cs w:val="28"/>
              </w:rPr>
              <w:t>Рис. 5.а. Рис. 5.б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2638425" cy="8191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Рис. 6.а. Рис. 6.б.</w:t>
            </w:r>
          </w:p>
        </w:tc>
      </w:tr>
      <w:tr>
        <w:trPr>
          <w:cantSplit w:val="true"/>
        </w:trPr>
        <w:tc>
          <w:tcPr>
            <w:tcW w:w="9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2457450" cy="10001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/>
                <w:color w:val="000000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514475" cy="952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color w:val="000000"/>
                <w:szCs w:val="28"/>
              </w:rPr>
              <w:br/>
              <w:t>Рис. 7.</w:t>
            </w:r>
          </w:p>
        </w:tc>
      </w:tr>
      <w:tr>
        <w:trPr>
          <w:cantSplit w:val="true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438275" cy="1476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362075" cy="1476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Рис. 8. Филимоновска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352550" cy="14573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color w:val="000000"/>
                <w:szCs w:val="28"/>
              </w:rPr>
              <w:drawing>
                <wp:inline distT="0" distB="0" distL="0" distR="0">
                  <wp:extent cx="1590675" cy="1533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Рис. 9. Дымка.</w:t>
            </w:r>
          </w:p>
        </w:tc>
      </w:tr>
    </w:tbl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2.3 План-конспект уроков тех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rFonts w:eastAsia="Arial Unicode MS"/>
          <w:color w:val="000000"/>
          <w:sz w:val="28"/>
          <w:szCs w:val="28"/>
        </w:rPr>
        <w:t xml:space="preserve">Свойства глины и способы </w:t>
      </w:r>
      <w:r>
        <w:rPr>
          <w:color w:val="000000"/>
          <w:sz w:val="28"/>
          <w:szCs w:val="28"/>
        </w:rPr>
        <w:t>ручной</w:t>
      </w:r>
      <w:r>
        <w:rPr>
          <w:rFonts w:eastAsia="Arial Unicode MS"/>
          <w:color w:val="000000"/>
          <w:sz w:val="28"/>
          <w:szCs w:val="28"/>
        </w:rPr>
        <w:t xml:space="preserve"> леп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знакомление школьников с основными свойствами и приемами работы с глиной; формирование основных знаний по приемам ручной работы с глиной (приемы подготовки глиняной массы к работе, способы лепки, приемы отделки изделия)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тие художественно-эстетических способностей учащихся, чувство красоты и гармонии, развитие самостоятельности учащихся и выполнять творческие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ание культуры труда, формирование понятий о красоте и гармонии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портативный компьютер, мультимедийный проектор изображения, экран, подкладные доски, губки, стеки, глина, емкости с вод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работ учащихся, наглядные пос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ос учащихся по изученному материалу (4 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зложение нового материала (1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водный инструктаж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водное выполнение приемов практической работы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амостоятельная практическая работа учащихся (15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Текущее инструктирование учителя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епка «Кошка с котятам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Учить детей внимательно рассматривать натуру; уточнять приемы работы с глиной; закреплять умения работы с гл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кругозор детей, творческие 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любовь к животным, аккуратность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урок совершенствования и развития знаний, умений, навыков и способов действи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Глина, доски для лепки, стеки, тря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Слайды, рисунки, произведения малой пластики с изображениями живот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отивационный этап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дготовка к выполнению задания (1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оверка готовности рабочих мест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амостоятельное выполнение учащимися задания (2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Домашнее задание. Уборка рабочих мест (3 мин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</w:t>
      </w:r>
      <w:r>
        <w:rPr>
          <w:rFonts w:eastAsia="Arial Unicode MS"/>
          <w:color w:val="000000"/>
          <w:sz w:val="28"/>
          <w:szCs w:val="28"/>
        </w:rPr>
        <w:t>епка овощей и фру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закрепить знания учащихся выполнения ручной работы с глиной; выполнить лепку овощей и фруктов; учить разгадывать загадки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воображение, мышление, развивать мелкую мускулатуру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ать бережное отношение к природе, расширять кругозор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урок совершенствования и развития знаний, умений, навыков и способов действи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мультимедийный проектор изображения, экран, подкладные доски, губки, стеки, глина, емкости с вод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фруктов и овощей, выполненные из глины, муляжи и иллюстрации фруктов и ово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отивационный этап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дготовка к выполнению задания (1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оверка готовности рабочих мест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амостоятельное выполнение учащимися задания (2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Домашнее задание. Уборка рабочих мест (3 мин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</w:t>
      </w:r>
      <w:r>
        <w:rPr>
          <w:rFonts w:eastAsia="Arial Unicode MS"/>
          <w:color w:val="000000"/>
          <w:sz w:val="28"/>
          <w:szCs w:val="28"/>
        </w:rPr>
        <w:t>епка диких животных «Медведь» и «Ли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способствовать отработке и совершенствованию навыков лепки из глины; учить соблюдать правила работы и умение подготовить рабочее место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умение подмечать внешнее строение объекта и пропорционально делить массу глины для лепки главных частей объекта, развивать мелкую мускулатуру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ать бережное отношение к природе, расширять кругозор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урок совершенствования и развития знаний, умений, навыков и способов действи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подкладные доски, губки, стеки, глина, емкости с во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лисы и медведя, выполненные из глины, муляжи и иллюстрации дики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отивационный этап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дготовка к выполнению задания (1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оверка готовности рабочих мест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амостоятельное выполнение учащимися задания (2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Домашнее задание. Уборка рабочих мест (3 мин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епка народной игру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познакомить детей с народной игрушкой; показать пластичность передачи движений в лепке; научить детей лепке из целого куска глины игрушки по замыслу по типу народных глиняных игруш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кругозор детей, творческие 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эстетическое отношение к предметам; воспитывать детей на народных традициях, показывая народное искусство нераздельно от народной музыки и народного уст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магнитофон, аудиозапись, подкладные доски, губки, стеки, глина, емкости с вод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работ учащихся глиняные игрушки, наглядные пос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ос учащихся по изученному материалу (4 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зложение нового материала (1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водный инструктаж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водное выполнение приемов практической работы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амостоятельная практическая работа учащихся (15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Текущее инструктирование учителя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казочный образ. Лепка по представл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учить детей подбирать характерные декоративные детали в соответствии с эмоциональным содержанием обр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детей лепки из целого куска г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ассоциативно – образное мышление, зрительное восприя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интерес к декоративно-прикладному искусству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урок совершенствования и развития знаний, умений, навыков и способов действи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Глина, подкладные доски, губки, стеки, глина, емкости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иллюстрации к народным игрушкам, образцы народной игрушки, наглядные пособия, технологические к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отивационный этап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дготовка к выполнению задания (1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оверка готовности рабочих мест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амостоятельное выполнение учащимися задания (2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Домашнее задание. Уборка рабочих мест (3 мин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епка «Животные на арене цир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научить детей составлять небольшие скульптурные группы передавать в композиции движение животных; уточнять приемы работы с гли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ассоциативно – образное мышление, зрительное восприя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интерес к работе с глиной, творческую а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Глина, доски для лепки, стеки, тря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рассказ «Легко коник цирковой», рисунки цирковых животных, технологические к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ос учащихся по изученному материалу (4 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зложение нового материала (1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водный инструктаж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водное выполнение приемов практической работы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амостоятельная практическая работа учащихся (15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Текущее инструктирование учителя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одведение итогов урока (2 мин.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 xml:space="preserve">Лепка </w:t>
      </w:r>
      <w:r>
        <w:rPr>
          <w:rFonts w:eastAsia="Arial Unicode MS"/>
          <w:color w:val="000000"/>
          <w:sz w:val="28"/>
          <w:szCs w:val="28"/>
        </w:rPr>
        <w:t>«Едет Ваня на кон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н</w:t>
      </w:r>
      <w:r>
        <w:rPr>
          <w:rFonts w:eastAsia="Arial Unicode MS"/>
          <w:color w:val="000000"/>
          <w:sz w:val="28"/>
          <w:szCs w:val="28"/>
        </w:rPr>
        <w:t>аучить лепить Дымковскую или Филимоновскую лошадку из глины, научить, конструктивным способом лепить лошадок, при этом учитывать различие в форме и пропорции фигуры туловища: в Дымке пропорциональное отношение ног и шеи, а у Филимоновской лошадки шея длинная как у жир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Развивать представления о народных промыслах глиняной игрушки, уметь отличать Дымковские игрушки от Филимоно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rFonts w:eastAsia="Arial Unicode MS"/>
          <w:color w:val="000000"/>
          <w:sz w:val="28"/>
          <w:szCs w:val="28"/>
        </w:rPr>
        <w:t>Воспитывать интерес к народным промыслам, развивать чувства прекрасного, уметь планировать и лепить игрушку последовательно, работать акку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</w:t>
      </w:r>
      <w:r>
        <w:rPr>
          <w:rFonts w:eastAsia="Arial Unicode MS"/>
          <w:color w:val="000000"/>
          <w:sz w:val="28"/>
          <w:szCs w:val="28"/>
        </w:rPr>
        <w:t>дощечка для работы с глиной, кусок глины 300–350 гр., стеки, влажный поро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Глиняные игрушки лошадок, плоскостные нарисованные лошадки и Дымковская и Филимоновская, и наездники – нарисованные и вырезанные по контуру игрушки мужчин Дымковской и Филимоновской росписи. Таблицы с изображением Дымковских и Филимоновских игру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ос учащихся по изученному материалу (4 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зложение нового материала (1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водный инструктаж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водное выполнение приемов практической работы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амостоятельная практическая работа учащихся (15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Текущее инструктирование учителя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</w:t>
      </w:r>
      <w:r>
        <w:rPr>
          <w:rFonts w:eastAsia="Arial Unicode MS"/>
          <w:color w:val="000000"/>
          <w:sz w:val="28"/>
          <w:szCs w:val="28"/>
        </w:rPr>
        <w:t>епка игрушки «Индюк» по мотивам народных образц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расширять и уточнять знания учащихся о народных промыслах; совершенствовать приемы лепки сложной фигуры из целого куска глины; обрабатывать умение применять орнаменты при оформлении игрушек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воображение, мышление, развивать мелкую мускулатуру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ать бережное отношение к природе, расширять кругозор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урок совершенствования и развития знаний, умений, навыков и способов действи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подкладные доски, стеки, глина, блюдце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глиняных игрушек, таблица методическо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отивационный этап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дготовка к выполнению задания (1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оверка готовности рабочих мест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амостоятельное выполнение учащимися задания (2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одведение итогов урока (2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Домашнее задание. Уборка рабочих мест (3 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рок №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Художественная обработ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</w:t>
      </w:r>
      <w:r>
        <w:rPr>
          <w:rFonts w:eastAsia="Arial Unicode MS"/>
          <w:color w:val="000000"/>
          <w:sz w:val="28"/>
          <w:szCs w:val="28"/>
        </w:rPr>
        <w:t>епка посуды. Кувшин из жгут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способствовать отработке и совершенствованию навыков лепки из глины; учить выполнять работу с глиной жгутиками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воображение, мышление, развивать мелкую мускулатуру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ать аккуратность и дисциплинированность, расширять кругозор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подкладные доски, губки, стеки, глина, емкости с во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посуды, выполненные из глины, муляжи и иллюстрации разных видов пос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изационный этап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общение темы и цели урока (1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ос учащихся по изученному материалу (4 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зложение нового материала (10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водный инструктаж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водное выполнение приемов практической работы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амостоятельная практическая работа учащихся (15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Текущее инструктирование учителя (4 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одведение итогов урока (2 мин.);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Заключение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 уроках технологии в начальных классах учебная трудовая деятельность рассматривается как средство познания окружающего мира и своей роли в нем как преобразователя. И в задачу учителя входит не столько помочь ребенку в осознании или изготовлении изделия, поделки, сколько в обеспечении условий, при котором потенциал учащегося будет использован полностью. Для этого учителю необходимо помнить об особенностях деятельности учащегося на уроке технологии, включающей в себя как равнозначные интеллектуальный и моторный компоненты. То есть на уроке должна быть организованная часть, направленная на обеспечение понимания сути и порядка выполнения практической работы, и должным образом оснащенная самостоятельная деятельность ребенка по преобразованию материала в поделку, причем на теоретическую часть урока должно отводится втрое меньше времени, чем на практические действия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ктуальность данной проблемы особенно значима в деятельности учителей начальных классов, ответственных во многом за духовное, умственное, нравственное, эстетическое развитие учащихся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 основе анализа литературы и практического опыта учителей была разработана система уроков, в которой отражены особенности работы с глиной по трудовому обучению во 2 классе. В систему включены различные темы работ с глиной, например: лепка животных, народных игрушек и композиций и т.д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Методика работы с природным материалом глиной в начальной школе имеет свою особенность, специфичность в подборе технологий, материалов инструментов. Знание основ теории и практики данного вида работ учителем, позволяет ему грамотно планировать, творчески и увлекательно строить педагогический процесс (что доказывает вышеуказанную гипотезу)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данной работе имеется приложение, где представлено техника безопасности на уроках технологии, также наглядные пособия для уроков технологии работы с глиной: и</w:t>
      </w:r>
      <w:r>
        <w:rPr>
          <w:rFonts w:eastAsia="Arial Unicode MS"/>
          <w:b w:val="false"/>
          <w:color w:val="000000"/>
        </w:rPr>
        <w:t>ллюстрации филимоновской и дымковской игрушки, иллюстрации различных посуд</w:t>
      </w:r>
      <w:r>
        <w:rPr>
          <w:b w:val="false"/>
          <w:bCs w:val="false"/>
          <w:color w:val="000000"/>
        </w:rPr>
        <w:t>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Литература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Аракчеев Ю.С., Хайлов Л.М. Чудеса из глины. М., 2000. – с. 72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rPr/>
      </w:pPr>
      <w:r>
        <w:rPr>
          <w:b w:val="false"/>
          <w:bCs w:val="false"/>
          <w:color w:val="000000"/>
        </w:rPr>
        <w:t>Агапова, И., Давыдова, М. Забавные игрушки из природных материалов. – М., 2007, – с. 255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rPr/>
      </w:pPr>
      <w:r>
        <w:rPr>
          <w:b w:val="false"/>
          <w:bCs w:val="false"/>
          <w:color w:val="000000"/>
        </w:rPr>
        <w:t>Выгонов В.В. Начальная школа. Трудовое обучение. – М., «Первое сентября», 2003. – с. 256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гонов В.В. Практикум по трудовому обучению. – М., 1999. – с. 32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еронимус Т.М. Урок труда. Я все умею сам: Учебно-методический комплект по трудовому обучению для учащихся 1–4 классов четырехлетней начальной школы. – М., 1998. – с. 27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еронимус Т.М. Работаем с удовольствием: Методические рекомендации для учителей 1–4 классов.-М., АТС-Пресс, 2000, – с. 311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/>
      </w:pPr>
      <w:r>
        <w:rPr>
          <w:b w:val="false"/>
          <w:bCs w:val="false"/>
          <w:color w:val="000000"/>
        </w:rPr>
        <w:t>Губанова Е.Н. Уроки труда – уроки искусства. - // Начальная школа. -1995, №11, – с. 14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ульяни Э.Л., Базик, И.Я. Что можно сделать из природного материала.-М., Просвещение., 1984. – с. 4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расов Г.П. Каргопольская глиняная игрушка. Л., 1986. – с. 71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ышева, Н.М. Чудесная мастерская. Учебник-тетрадь по художественному труду для 1 класса начальной школы. – М., 1998. – с. 22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ышева Н.М. Наш рукотворный мир. (от мира природы- к миру вещей): Учебник по художественному труду для 3 класса начальной школы. - М, 1997. – с. 58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/>
      </w:pPr>
      <w:r>
        <w:rPr>
          <w:b w:val="false"/>
          <w:bCs w:val="false"/>
          <w:color w:val="000000"/>
        </w:rPr>
        <w:t>Конышева Н.М. Методика трудового обучения младших школьников: Основы дизайнообразования. – М., Изд. Центр «Академия», 1999, – с. 192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аксимова Н.А. Творчество на уроках трудового обучения. // Начальная школа. – 1999, №12, – с. 7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иколаенко Н. Методические рекомендации по проведению уроков трудового обучения в начальных классах. М.-изд. Центр, 2002, – с. 300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учение во 2 классе. Книга 2. авт. Моро М.И., Бантова М.А. и др.-М.: Просвещение, 1989. – с. 18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rPr/>
      </w:pPr>
      <w:r>
        <w:rPr>
          <w:b w:val="false"/>
          <w:color w:val="000000"/>
        </w:rPr>
        <w:t>Пантелеев Г.Н., Максимов Ю.В., Пантелеева Л.В. Декоративное искусство – детям. М., 1996. – с. 128.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;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Lucida Console" w:hAnsi="Courier New;Lucida Console" w:cs="Courier New;Lucida Console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;Lucida Console" w:hAnsi="Courier New;Lucida Console" w:cs="Courier New;Lucida Console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2">
    <w:name w:val="WW8Num22z2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;Lucida Console" w:hAnsi="Courier New;Lucida Console" w:cs="Courier New;Lucida Console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Lucida Console" w:hAnsi="Courier New;Lucida Console" w:cs="Courier New;Lucida Consol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  <w:sz w:val="20"/>
      <w:szCs w:val="20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9:00Z</dcterms:created>
  <dc:creator/>
  <dc:description/>
  <cp:keywords/>
  <dc:language>en-US</dc:language>
  <cp:lastModifiedBy/>
  <cp:lastPrinted>2008-11-19T15:17:00Z</cp:lastPrinted>
  <dcterms:modified xsi:type="dcterms:W3CDTF">2011-10-02T13:49:00Z</dcterms:modified>
  <cp:revision>1</cp:revision>
  <dc:subject/>
  <dc:title>ФЕДЕРАЛЬНОЕ АГЕНТСТВО ПО ОБРАЗОВАНИЮ</dc:title>
</cp:coreProperties>
</file>