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szCs w:val="28"/>
        </w:rPr>
        <w:t>Федеральное агентство по образованию</w:t>
      </w:r>
    </w:p>
    <w:p>
      <w:pPr>
        <w:pStyle w:val="Normal"/>
        <w:keepNext w:val="true"/>
        <w:widowControl w:val="false"/>
        <w:spacing w:lineRule="auto" w:line="360"/>
        <w:ind w:firstLine="709"/>
        <w:jc w:val="center"/>
        <w:rPr/>
      </w:pPr>
      <w:r>
        <w:rPr>
          <w:sz w:val="28"/>
          <w:szCs w:val="28"/>
        </w:rPr>
        <w:t>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Соликамский государственный педагогический институт»</w:t>
      </w:r>
    </w:p>
    <w:p>
      <w:pPr>
        <w:pStyle w:val="Normal"/>
        <w:keepNext w:val="true"/>
        <w:widowControl w:val="false"/>
        <w:spacing w:lineRule="auto" w:line="360"/>
        <w:ind w:firstLine="709"/>
        <w:jc w:val="center"/>
        <w:rPr>
          <w:sz w:val="28"/>
          <w:szCs w:val="28"/>
        </w:rPr>
      </w:pPr>
      <w:r>
        <w:rPr>
          <w:sz w:val="28"/>
          <w:szCs w:val="28"/>
        </w:rPr>
        <w:t>Кафедра педагогики и частных методик</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Развитие мелкой моторики рук у учащихся с детским</w:t>
      </w:r>
    </w:p>
    <w:p>
      <w:pPr>
        <w:pStyle w:val="Normal"/>
        <w:keepNext w:val="true"/>
        <w:widowControl w:val="false"/>
        <w:spacing w:lineRule="auto" w:line="360"/>
        <w:ind w:firstLine="709"/>
        <w:jc w:val="center"/>
        <w:rPr>
          <w:sz w:val="28"/>
          <w:szCs w:val="28"/>
        </w:rPr>
      </w:pPr>
      <w:r>
        <w:rPr>
          <w:sz w:val="28"/>
          <w:szCs w:val="28"/>
        </w:rPr>
        <w:t>церебральным параличом на занятиях</w:t>
      </w:r>
    </w:p>
    <w:p>
      <w:pPr>
        <w:pStyle w:val="Normal"/>
        <w:keepNext w:val="true"/>
        <w:widowControl w:val="false"/>
        <w:spacing w:lineRule="auto" w:line="360"/>
        <w:ind w:firstLine="709"/>
        <w:jc w:val="center"/>
        <w:rPr>
          <w:sz w:val="28"/>
          <w:szCs w:val="28"/>
        </w:rPr>
      </w:pPr>
      <w:r>
        <w:rPr>
          <w:sz w:val="28"/>
          <w:szCs w:val="28"/>
        </w:rPr>
        <w:t>изобразительным искусством</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Выпускная квалификационная работа</w:t>
      </w:r>
    </w:p>
    <w:p>
      <w:pPr>
        <w:pStyle w:val="Normal"/>
        <w:keepNext w:val="true"/>
        <w:widowControl w:val="false"/>
        <w:spacing w:lineRule="auto" w:line="360"/>
        <w:ind w:firstLine="709"/>
        <w:jc w:val="center"/>
        <w:rPr>
          <w:sz w:val="28"/>
          <w:szCs w:val="28"/>
        </w:rPr>
      </w:pPr>
      <w:r>
        <w:rPr>
          <w:sz w:val="28"/>
          <w:szCs w:val="28"/>
        </w:rPr>
        <w:t>по специальности 050708</w:t>
      </w:r>
    </w:p>
    <w:p>
      <w:pPr>
        <w:pStyle w:val="Normal"/>
        <w:keepNext w:val="true"/>
        <w:widowControl w:val="false"/>
        <w:spacing w:lineRule="auto" w:line="360"/>
        <w:ind w:firstLine="709"/>
        <w:jc w:val="center"/>
        <w:rPr>
          <w:sz w:val="28"/>
          <w:szCs w:val="28"/>
        </w:rPr>
      </w:pPr>
      <w:r>
        <w:rPr>
          <w:sz w:val="28"/>
          <w:szCs w:val="28"/>
        </w:rPr>
        <w:t>«Педагогика и методика начального образования»</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jc w:val="both"/>
        <w:rPr/>
      </w:pPr>
      <w:r>
        <w:rPr>
          <w:sz w:val="28"/>
          <w:szCs w:val="28"/>
        </w:rPr>
        <w:t xml:space="preserve">Выполнила студентка </w:t>
      </w:r>
      <w:r>
        <w:rPr>
          <w:sz w:val="28"/>
          <w:szCs w:val="28"/>
          <w:lang w:val="en-US"/>
        </w:rPr>
        <w:t>VI</w:t>
      </w:r>
      <w:r>
        <w:rPr>
          <w:sz w:val="28"/>
          <w:szCs w:val="28"/>
        </w:rPr>
        <w:t xml:space="preserve"> курса</w:t>
      </w:r>
    </w:p>
    <w:p>
      <w:pPr>
        <w:pStyle w:val="Normal"/>
        <w:keepNext w:val="true"/>
        <w:widowControl w:val="false"/>
        <w:spacing w:lineRule="auto" w:line="360"/>
        <w:jc w:val="both"/>
        <w:rPr>
          <w:sz w:val="28"/>
          <w:szCs w:val="28"/>
        </w:rPr>
      </w:pPr>
      <w:r>
        <w:rPr>
          <w:sz w:val="28"/>
          <w:szCs w:val="28"/>
        </w:rPr>
        <w:t>отделения заочного обучения</w:t>
      </w:r>
    </w:p>
    <w:p>
      <w:pPr>
        <w:pStyle w:val="Normal"/>
        <w:keepNext w:val="true"/>
        <w:widowControl w:val="false"/>
        <w:spacing w:lineRule="auto" w:line="360"/>
        <w:jc w:val="both"/>
        <w:rPr/>
      </w:pPr>
      <w:r>
        <w:rPr>
          <w:sz w:val="28"/>
          <w:szCs w:val="28"/>
        </w:rPr>
        <w:t>Сафронова Елена Владимировна</w:t>
      </w:r>
    </w:p>
    <w:p>
      <w:pPr>
        <w:pStyle w:val="Normal"/>
        <w:keepNext w:val="true"/>
        <w:widowControl w:val="false"/>
        <w:spacing w:lineRule="auto" w:line="360"/>
        <w:jc w:val="both"/>
        <w:rPr/>
      </w:pPr>
      <w:r>
        <w:rPr>
          <w:sz w:val="28"/>
          <w:szCs w:val="28"/>
        </w:rPr>
        <w:t>Научный руководитель:</w:t>
      </w:r>
    </w:p>
    <w:p>
      <w:pPr>
        <w:pStyle w:val="Normal"/>
        <w:keepNext w:val="true"/>
        <w:widowControl w:val="false"/>
        <w:spacing w:lineRule="auto" w:line="360"/>
        <w:jc w:val="both"/>
        <w:rPr/>
      </w:pPr>
      <w:r>
        <w:rPr>
          <w:sz w:val="28"/>
          <w:szCs w:val="28"/>
        </w:rPr>
        <w:t>старший преподаватель</w:t>
      </w:r>
    </w:p>
    <w:p>
      <w:pPr>
        <w:pStyle w:val="Normal"/>
        <w:keepNext w:val="true"/>
        <w:widowControl w:val="false"/>
        <w:spacing w:lineRule="auto" w:line="360"/>
        <w:jc w:val="both"/>
        <w:rPr>
          <w:sz w:val="28"/>
          <w:szCs w:val="28"/>
        </w:rPr>
      </w:pPr>
      <w:r>
        <w:rPr>
          <w:sz w:val="28"/>
          <w:szCs w:val="28"/>
        </w:rPr>
        <w:t>Питенко Светлана Владимировна</w:t>
      </w:r>
    </w:p>
    <w:p>
      <w:pPr>
        <w:pStyle w:val="Normal"/>
        <w:keepNext w:val="true"/>
        <w:widowControl w:val="false"/>
        <w:spacing w:lineRule="auto" w:line="360"/>
        <w:jc w:val="both"/>
        <w:rPr>
          <w:sz w:val="28"/>
          <w:szCs w:val="28"/>
        </w:rPr>
      </w:pPr>
      <w:r>
        <w:rPr>
          <w:sz w:val="28"/>
          <w:szCs w:val="28"/>
        </w:rPr>
        <w:t>Выпускная квалификационная работа «Рекомендую к защите»</w:t>
      </w:r>
    </w:p>
    <w:p>
      <w:pPr>
        <w:pStyle w:val="Normal"/>
        <w:keepNext w:val="true"/>
        <w:widowControl w:val="false"/>
        <w:spacing w:lineRule="auto" w:line="360"/>
        <w:jc w:val="both"/>
        <w:rPr>
          <w:sz w:val="28"/>
          <w:szCs w:val="28"/>
        </w:rPr>
      </w:pPr>
      <w:r>
        <w:rPr>
          <w:sz w:val="28"/>
          <w:szCs w:val="28"/>
        </w:rPr>
        <w:t>Допущена к защите</w:t>
      </w:r>
    </w:p>
    <w:p>
      <w:pPr>
        <w:pStyle w:val="Normal"/>
        <w:keepNext w:val="true"/>
        <w:widowControl w:val="false"/>
        <w:spacing w:lineRule="auto" w:line="360"/>
        <w:jc w:val="both"/>
        <w:rPr>
          <w:sz w:val="28"/>
          <w:szCs w:val="28"/>
        </w:rPr>
      </w:pPr>
      <w:r>
        <w:rPr>
          <w:sz w:val="28"/>
          <w:szCs w:val="28"/>
        </w:rPr>
        <w:t>Зав. кафедрой истории педагогики</w:t>
      </w:r>
    </w:p>
    <w:p>
      <w:pPr>
        <w:pStyle w:val="Normal"/>
        <w:keepNext w:val="true"/>
        <w:widowControl w:val="false"/>
        <w:spacing w:lineRule="auto" w:line="360"/>
        <w:jc w:val="both"/>
        <w:rPr/>
      </w:pPr>
      <w:r>
        <w:rPr>
          <w:sz w:val="28"/>
          <w:szCs w:val="28"/>
        </w:rPr>
        <w:t>и частных методик, к.п.н., доцент</w:t>
      </w:r>
    </w:p>
    <w:p>
      <w:pPr>
        <w:pStyle w:val="Normal"/>
        <w:keepNext w:val="true"/>
        <w:widowControl w:val="false"/>
        <w:spacing w:lineRule="auto" w:line="360"/>
        <w:jc w:val="both"/>
        <w:rPr>
          <w:sz w:val="28"/>
          <w:szCs w:val="28"/>
        </w:rPr>
      </w:pPr>
      <w:r>
        <w:rPr>
          <w:sz w:val="28"/>
          <w:szCs w:val="28"/>
        </w:rPr>
        <w:t>Протасова Елена Владимиров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Соликамск - 2009</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Глава 1. Влияние занятий изобразительным искусством на развитие мелкой моторики рук у учащихся с детским церебральным параличом</w:t>
      </w:r>
    </w:p>
    <w:p>
      <w:pPr>
        <w:pStyle w:val="Normal"/>
        <w:keepNext w:val="true"/>
        <w:widowControl w:val="false"/>
        <w:spacing w:lineRule="auto" w:line="360"/>
        <w:jc w:val="both"/>
        <w:rPr>
          <w:sz w:val="28"/>
          <w:szCs w:val="28"/>
        </w:rPr>
      </w:pPr>
      <w:r>
        <w:rPr>
          <w:sz w:val="28"/>
          <w:szCs w:val="28"/>
        </w:rPr>
        <w:t>1.1 Особенности развития детей с детским церебральным параличом</w:t>
      </w:r>
    </w:p>
    <w:p>
      <w:pPr>
        <w:pStyle w:val="Normal"/>
        <w:keepNext w:val="true"/>
        <w:widowControl w:val="false"/>
        <w:spacing w:lineRule="auto" w:line="360"/>
        <w:jc w:val="both"/>
        <w:rPr>
          <w:sz w:val="28"/>
          <w:szCs w:val="28"/>
        </w:rPr>
      </w:pPr>
      <w:r>
        <w:rPr>
          <w:sz w:val="28"/>
          <w:szCs w:val="28"/>
        </w:rPr>
        <w:t>1.2 Развитие мелкой моторики рук у учащихся с детским церебральным параличом на занятиях изобразительным искусством</w:t>
      </w:r>
    </w:p>
    <w:p>
      <w:pPr>
        <w:pStyle w:val="Normal"/>
        <w:keepNext w:val="true"/>
        <w:widowControl w:val="false"/>
        <w:spacing w:lineRule="auto" w:line="360"/>
        <w:jc w:val="both"/>
        <w:rPr>
          <w:sz w:val="28"/>
          <w:szCs w:val="28"/>
        </w:rPr>
      </w:pPr>
      <w:r>
        <w:rPr>
          <w:sz w:val="28"/>
          <w:szCs w:val="28"/>
        </w:rPr>
        <w:t xml:space="preserve">1.3 Специфика занятий изобразительным искусством у учащихся с детским церебральным параличом </w:t>
      </w:r>
    </w:p>
    <w:p>
      <w:pPr>
        <w:pStyle w:val="Normal"/>
        <w:keepNext w:val="true"/>
        <w:widowControl w:val="false"/>
        <w:spacing w:lineRule="auto" w:line="360"/>
        <w:jc w:val="both"/>
        <w:rPr>
          <w:sz w:val="28"/>
          <w:szCs w:val="28"/>
        </w:rPr>
      </w:pPr>
      <w:r>
        <w:rPr>
          <w:sz w:val="28"/>
          <w:szCs w:val="28"/>
        </w:rPr>
        <w:t xml:space="preserve">Выводы по первой главе </w:t>
      </w:r>
    </w:p>
    <w:p>
      <w:pPr>
        <w:pStyle w:val="Normal"/>
        <w:keepNext w:val="true"/>
        <w:widowControl w:val="false"/>
        <w:spacing w:lineRule="auto" w:line="360"/>
        <w:jc w:val="both"/>
        <w:rPr>
          <w:sz w:val="28"/>
          <w:szCs w:val="28"/>
        </w:rPr>
      </w:pPr>
      <w:r>
        <w:rPr>
          <w:sz w:val="28"/>
          <w:szCs w:val="28"/>
        </w:rPr>
        <w:t>Глава 2. Организация опытно-экспериментального изучения влияния занятий изобразительным искусством на развитие мелкой моторики рук учащихся с детским церебральным параличом</w:t>
      </w:r>
    </w:p>
    <w:p>
      <w:pPr>
        <w:pStyle w:val="HTML1"/>
        <w:keepNext w:val="true"/>
        <w:widowControl w:val="false"/>
        <w:spacing w:lineRule="auto" w:line="360"/>
        <w:jc w:val="both"/>
        <w:rPr>
          <w:rFonts w:ascii="Times New Roman" w:hAnsi="Times New Roman" w:cs="Arial"/>
          <w:sz w:val="28"/>
          <w:szCs w:val="28"/>
        </w:rPr>
      </w:pPr>
      <w:r>
        <w:rPr>
          <w:rFonts w:cs="Arial" w:ascii="Times New Roman" w:hAnsi="Times New Roman"/>
          <w:sz w:val="28"/>
          <w:szCs w:val="28"/>
        </w:rPr>
        <w:t>2.1 Выявление уровня развития мелкой моторики у группы учащихся с детским церебральным параличом</w:t>
      </w:r>
    </w:p>
    <w:p>
      <w:pPr>
        <w:pStyle w:val="Normal"/>
        <w:keepNext w:val="true"/>
        <w:widowControl w:val="false"/>
        <w:spacing w:lineRule="auto" w:line="360"/>
        <w:jc w:val="both"/>
        <w:rPr>
          <w:sz w:val="28"/>
          <w:szCs w:val="28"/>
        </w:rPr>
      </w:pPr>
      <w:r>
        <w:rPr>
          <w:sz w:val="28"/>
          <w:szCs w:val="28"/>
        </w:rPr>
        <w:t xml:space="preserve">2.2 Опытно-экспериментальная работа по развитию мелкой моторики рук у учащихся с детским церебральным параличом на занятиях изобразительным искусством </w:t>
      </w:r>
    </w:p>
    <w:p>
      <w:pPr>
        <w:pStyle w:val="Normal"/>
        <w:keepNext w:val="true"/>
        <w:widowControl w:val="false"/>
        <w:spacing w:lineRule="auto" w:line="360"/>
        <w:jc w:val="both"/>
        <w:rPr>
          <w:sz w:val="28"/>
          <w:szCs w:val="28"/>
        </w:rPr>
      </w:pPr>
      <w:r>
        <w:rPr>
          <w:sz w:val="28"/>
          <w:szCs w:val="28"/>
        </w:rPr>
        <w:t>2.3 Результаты опытно-экспериментальной работы</w:t>
      </w:r>
    </w:p>
    <w:p>
      <w:pPr>
        <w:pStyle w:val="Normal"/>
        <w:keepNext w:val="true"/>
        <w:widowControl w:val="false"/>
        <w:spacing w:lineRule="auto" w:line="360"/>
        <w:jc w:val="both"/>
        <w:rPr>
          <w:sz w:val="28"/>
          <w:szCs w:val="28"/>
        </w:rPr>
      </w:pPr>
      <w:r>
        <w:rPr>
          <w:sz w:val="28"/>
          <w:szCs w:val="28"/>
        </w:rPr>
        <w:t>Выводы по второй главе</w:t>
      </w:r>
    </w:p>
    <w:p>
      <w:pPr>
        <w:pStyle w:val="Normal"/>
        <w:keepNext w:val="true"/>
        <w:widowControl w:val="false"/>
        <w:spacing w:lineRule="auto" w:line="360"/>
        <w:jc w:val="both"/>
        <w:rPr>
          <w:sz w:val="28"/>
          <w:szCs w:val="28"/>
        </w:rPr>
      </w:pPr>
      <w:r>
        <w:rPr>
          <w:sz w:val="28"/>
          <w:szCs w:val="28"/>
        </w:rPr>
        <w:t xml:space="preserve">Заключение </w:t>
      </w:r>
    </w:p>
    <w:p>
      <w:pPr>
        <w:pStyle w:val="Normal"/>
        <w:keepNext w:val="true"/>
        <w:widowControl w:val="false"/>
        <w:spacing w:lineRule="auto" w:line="360"/>
        <w:jc w:val="both"/>
        <w:rPr>
          <w:sz w:val="28"/>
          <w:szCs w:val="28"/>
        </w:rPr>
      </w:pPr>
      <w:r>
        <w:rPr>
          <w:sz w:val="28"/>
          <w:szCs w:val="28"/>
        </w:rPr>
        <w:t>Библиографический список</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ся история развития человечества доказывает, что движения руки тесно связаны с речью. Первой формой общения первобытных людей были жесты. Особенно велика была роль руки. Указывающее, очерчивающее, оборонительное и другие движения руки лежали в основе того первичного языка, с помощью которого люди изъяснялись. Прошли тысячелетия, пока развилась словесная речь. О том, что движения пальцев тесно связаны с речью, было известно давно. Талантливые люди из народа понимали это. Играя с маленькими, еще не говорящими детьми, сопровождали слова песни, игры движениями пальцев ребенка, отсюда появились известные всем «Ладушки», «Сорока-ворона» и т.д.</w:t>
      </w:r>
    </w:p>
    <w:p>
      <w:pPr>
        <w:pStyle w:val="Normal"/>
        <w:keepNext w:val="true"/>
        <w:widowControl w:val="false"/>
        <w:spacing w:lineRule="auto" w:line="360"/>
        <w:ind w:firstLine="709"/>
        <w:jc w:val="both"/>
        <w:rPr>
          <w:sz w:val="28"/>
          <w:szCs w:val="28"/>
        </w:rPr>
      </w:pPr>
      <w:r>
        <w:rPr>
          <w:sz w:val="28"/>
          <w:szCs w:val="28"/>
        </w:rPr>
        <w:t xml:space="preserve">Большое стимулирующее влияние функции руки отмечают все специалисты, изучающие деятельность мозга, психику детей. Выдающийся русский просветитель Н. И. Новиков еще в 1782 году утверждал, что «натуральное побуждение к действию над вещами у детей есть основное средство не только для получения знаний об этих вещах, но и для всего умственного развития». И. П. Павлов внес большую ясность в этот вопрос. Он придавал тактильным ощущениям большое значение, ибо они несут в речевой центр, в его двигательную часть, дополнительную энергию, способствующую его формированию. Чем совершеннее кора мозга, тем совершеннее речь, а значит, и мышление. Эта концепция лежит в основе современных теорий, разрабатываемых учеными. В коре головного мозга речевая область расположена совсем рядом с двигательной. Она является, собственно, его частью. Именно близость моторной и речевых зон навели ученых на мысль, что тренировка тонкой (мелкой) моторики пальцев рук оказывает большое влияние на развитие активной речи ребенка. Данные электрофизиологических исследований прямо говорят о том, что речевая область формируется под влиянием импульсов, поступающих от пальцев рук. На протяжении всего раннего детства четко выступает эта зависимость – по мере совершенствования мелкой моторики идет развитие речевой функции. Естественно, это должно использоваться в работе с детьми, особенно с теми, у которых имеются различные нарушения развития речи.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 нарушением функции опорно-двигательного аппарата уже несколько десятилетий являются объектом пристального внимания специальных педагогов. По данным Госкомитета Российской Федерации каждый 10-й ребенок-инвалид является инвалидом по причине заболеваний опорно-двигательного аппарата. Среди больных имеются дети с различной степенью тяжести нарушений, вплоть до тяжелой, ведущей к пожизненной инвалидности.</w:t>
      </w:r>
    </w:p>
    <w:p>
      <w:pPr>
        <w:pStyle w:val="HTML1"/>
        <w:keepNext w:val="true"/>
        <w:widowControl w:val="false"/>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160"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разного профиля, разрабатывающие методы лечения и обучения детей с церебральным параличом, такие как К.А. Семенова, Е.М. Мастюкова, М.В. Ипполитова, Р.Д. Бабенкова, Н.В. Симонова, Э.С. Калижнюк, И.И. Мамайчук, И.Ю. Левченко, Г.В. Кузнецова, среди других трудностей становления познавательной деятельности, указывают на трудности формирования изобразительной деятельности и графических навыков у детей с таким диагнозом. В работах М.П. Сакулиной, Т.С. Комаровой, В.С. Кузина, Н.М. Сокольниковой, Е.В. Шорохова и др. отмечается, что успешное освоение изобразительной деятельности способствует интеллектуальному развитию ребенка, помогает в формировании других видов деятельности. Поэтому</w:t>
      </w:r>
      <w:r>
        <w:rPr>
          <w:rFonts w:cs="Times New Roman" w:ascii="Times New Roman" w:hAnsi="Times New Roman"/>
          <w:sz w:val="28"/>
        </w:rPr>
        <w:t xml:space="preserve"> </w:t>
      </w:r>
      <w:r>
        <w:rPr>
          <w:rFonts w:cs="Times New Roman" w:ascii="Times New Roman" w:hAnsi="Times New Roman"/>
          <w:sz w:val="28"/>
          <w:szCs w:val="28"/>
        </w:rPr>
        <w:t xml:space="preserve">огромное коррекционное значение в жизни детей с нарушениями функций опорно–двигательного аппарата имеют занятия изобразительной деятельностью и художественным трудом, в частности, лепкой и аппликацией. Известно, что процесс изображения предметов и явлений окружающего мира сложен по своей природе и связан с развитием личности ребенка, с формированием его чувств и сознания. В процессе усвоения детьми ряда графических и живописных умений и навыков происходит совершенствование тонкой моторики рук. </w:t>
      </w:r>
    </w:p>
    <w:p>
      <w:pPr>
        <w:pStyle w:val="Normal"/>
        <w:keepNext w:val="true"/>
        <w:widowControl w:val="false"/>
        <w:spacing w:lineRule="auto" w:line="360"/>
        <w:ind w:firstLine="709"/>
        <w:jc w:val="both"/>
        <w:rPr/>
      </w:pPr>
      <w:r>
        <w:rPr>
          <w:sz w:val="28"/>
          <w:szCs w:val="28"/>
        </w:rPr>
        <w:t>Несмотря на очень тяжелые двигательные расстройства и нарушения пространственного восприятия, дети с детским церебральным параличом охотно занимаются изобразительной деятельностью и художественным трудом, поскольку эта область открывает перед детьми с ограниченными возможностями очень много интересного, красивого, занимательного. Эта деятельность наиболее доступна для них. Разные виды изобразительности показывают многообразие средств для реализации задуманного. Ребенок получает возможность выразить в рисунке, поделке, аппликации свой внутренний мир, мысли, настроение, мечты. В процессе занятий формируются личностные качества ребенка - усидчивость, целеустремленность, аккуратность, трудолюбие, желание как можно лучше исполнить свою работу, а параллельно с этим происходит совершенствование движений кисти и пальцев. Однако данных по изучению особенностей формирования и коррекции изобразительной деятельности у детей с церебральным параличом в литературе необоснованно мало. Это препятствует организации коррекционной работы в пропедевтическом периоде и затрудняет последующее обучение детей. Все вышеперечисленное обусловило проблему исследования: каковы возможности занятий изобразительным искусством для развития мелкой моторики рук у учащихся с детским церебральным параличо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исследования: развитие мелкой моторики рук у учащихся с детским церебральным параличом на занятиях изобразительным искусством.</w:t>
      </w:r>
    </w:p>
    <w:p>
      <w:pPr>
        <w:pStyle w:val="Normal"/>
        <w:keepNext w:val="true"/>
        <w:widowControl w:val="false"/>
        <w:spacing w:lineRule="auto" w:line="360"/>
        <w:ind w:firstLine="709"/>
        <w:jc w:val="both"/>
        <w:rPr>
          <w:sz w:val="28"/>
          <w:szCs w:val="28"/>
        </w:rPr>
      </w:pPr>
      <w:r>
        <w:rPr>
          <w:sz w:val="28"/>
          <w:szCs w:val="28"/>
        </w:rPr>
        <w:t>Объект исследования: развитие мелкой моторики рук у детей с детским церебральным параличом.</w:t>
      </w:r>
    </w:p>
    <w:p>
      <w:pPr>
        <w:pStyle w:val="Normal"/>
        <w:keepNext w:val="true"/>
        <w:widowControl w:val="false"/>
        <w:spacing w:lineRule="auto" w:line="360"/>
        <w:ind w:firstLine="709"/>
        <w:jc w:val="both"/>
        <w:rPr>
          <w:sz w:val="28"/>
          <w:szCs w:val="28"/>
        </w:rPr>
      </w:pPr>
      <w:r>
        <w:rPr>
          <w:sz w:val="28"/>
          <w:szCs w:val="28"/>
        </w:rPr>
        <w:t>Предмет исследования: специфика занятий по изобразительному искусству у учащихся, страдающих детским церебральным параличом.</w:t>
      </w:r>
    </w:p>
    <w:p>
      <w:pPr>
        <w:pStyle w:val="Normal"/>
        <w:keepNext w:val="true"/>
        <w:widowControl w:val="false"/>
        <w:spacing w:lineRule="auto" w:line="360"/>
        <w:ind w:firstLine="709"/>
        <w:jc w:val="both"/>
        <w:rPr>
          <w:sz w:val="28"/>
          <w:szCs w:val="28"/>
        </w:rPr>
      </w:pPr>
      <w:r>
        <w:rPr>
          <w:sz w:val="28"/>
          <w:szCs w:val="28"/>
        </w:rPr>
        <w:t>Цель: разработать и апробировать систему занятий по изобразительному искусству, направленную на развитие мелкой моторики у учащихся, страдающих детским церебральным параличом.</w:t>
      </w:r>
    </w:p>
    <w:p>
      <w:pPr>
        <w:pStyle w:val="Normal"/>
        <w:keepNext w:val="true"/>
        <w:widowControl w:val="false"/>
        <w:spacing w:lineRule="auto" w:line="360"/>
        <w:ind w:firstLine="709"/>
        <w:jc w:val="both"/>
        <w:rPr/>
      </w:pPr>
      <w:r>
        <w:rPr>
          <w:sz w:val="28"/>
          <w:szCs w:val="28"/>
        </w:rPr>
        <w:t>Гипотеза исследования: занятия изобразительным искусством способствуют развитию мелкой моторики у учащихся с детским церебральным параличом при следующих педагогических условиях:</w:t>
      </w:r>
    </w:p>
    <w:p>
      <w:pPr>
        <w:pStyle w:val="Normal"/>
        <w:keepNext w:val="true"/>
        <w:widowControl w:val="false"/>
        <w:spacing w:lineRule="auto" w:line="360"/>
        <w:ind w:firstLine="709"/>
        <w:jc w:val="both"/>
        <w:rPr/>
      </w:pPr>
      <w:r>
        <w:rPr>
          <w:sz w:val="28"/>
          <w:szCs w:val="28"/>
        </w:rPr>
        <w:t>1. Использование специальной, научно обоснованной системы занятий.</w:t>
      </w:r>
    </w:p>
    <w:p>
      <w:pPr>
        <w:pStyle w:val="Normal"/>
        <w:keepNext w:val="true"/>
        <w:widowControl w:val="false"/>
        <w:spacing w:lineRule="auto" w:line="360"/>
        <w:ind w:firstLine="709"/>
        <w:jc w:val="both"/>
        <w:rPr>
          <w:sz w:val="28"/>
          <w:szCs w:val="28"/>
        </w:rPr>
      </w:pPr>
      <w:r>
        <w:rPr>
          <w:sz w:val="28"/>
          <w:szCs w:val="28"/>
        </w:rPr>
        <w:t>2. Наличие материальной базы для занятий.</w:t>
      </w:r>
    </w:p>
    <w:p>
      <w:pPr>
        <w:pStyle w:val="Normal"/>
        <w:keepNext w:val="true"/>
        <w:widowControl w:val="false"/>
        <w:spacing w:lineRule="auto" w:line="360"/>
        <w:ind w:firstLine="709"/>
        <w:jc w:val="both"/>
        <w:rPr/>
      </w:pPr>
      <w:r>
        <w:rPr>
          <w:sz w:val="28"/>
          <w:szCs w:val="28"/>
        </w:rPr>
        <w:t>3. Использование наиболее эффективных методов, приемов и форм работы.</w:t>
      </w:r>
    </w:p>
    <w:p>
      <w:pPr>
        <w:pStyle w:val="Normal"/>
        <w:keepNext w:val="true"/>
        <w:widowControl w:val="false"/>
        <w:spacing w:lineRule="auto" w:line="360"/>
        <w:ind w:firstLine="709"/>
        <w:jc w:val="both"/>
        <w:rPr>
          <w:sz w:val="28"/>
          <w:szCs w:val="28"/>
        </w:rPr>
      </w:pPr>
      <w:r>
        <w:rPr>
          <w:sz w:val="28"/>
          <w:szCs w:val="28"/>
        </w:rPr>
        <w:t>Задачи исследования:</w:t>
      </w:r>
    </w:p>
    <w:p>
      <w:pPr>
        <w:pStyle w:val="Normal"/>
        <w:keepNext w:val="true"/>
        <w:widowControl w:val="false"/>
        <w:spacing w:lineRule="auto" w:line="360"/>
        <w:ind w:firstLine="709"/>
        <w:jc w:val="both"/>
        <w:rPr>
          <w:sz w:val="28"/>
          <w:szCs w:val="28"/>
        </w:rPr>
      </w:pPr>
      <w:r>
        <w:rPr>
          <w:sz w:val="28"/>
          <w:szCs w:val="28"/>
        </w:rPr>
        <w:t>1. Изучить педагогическую, психологическую и специальную литературу по исследуемой проблеме.</w:t>
      </w:r>
    </w:p>
    <w:p>
      <w:pPr>
        <w:pStyle w:val="Normal"/>
        <w:keepNext w:val="true"/>
        <w:widowControl w:val="false"/>
        <w:spacing w:lineRule="auto" w:line="360"/>
        <w:ind w:firstLine="709"/>
        <w:jc w:val="both"/>
        <w:rPr>
          <w:sz w:val="28"/>
          <w:szCs w:val="28"/>
        </w:rPr>
      </w:pPr>
      <w:r>
        <w:rPr>
          <w:sz w:val="28"/>
          <w:szCs w:val="28"/>
        </w:rPr>
        <w:t>2. Определить специфику работы с детьми, страдающих детским церебральным параличом, на занятиях изобразительным искусством.</w:t>
      </w:r>
    </w:p>
    <w:p>
      <w:pPr>
        <w:pStyle w:val="Normal"/>
        <w:keepNext w:val="true"/>
        <w:widowControl w:val="false"/>
        <w:spacing w:lineRule="auto" w:line="360"/>
        <w:ind w:firstLine="709"/>
        <w:jc w:val="both"/>
        <w:rPr>
          <w:sz w:val="28"/>
          <w:szCs w:val="28"/>
        </w:rPr>
      </w:pPr>
      <w:r>
        <w:rPr>
          <w:sz w:val="28"/>
          <w:szCs w:val="28"/>
        </w:rPr>
        <w:t>3. Подобрать задания, направленные на развитие мелкой моторики рук у детей с детским церебральным параличом.</w:t>
      </w:r>
    </w:p>
    <w:p>
      <w:pPr>
        <w:pStyle w:val="Normal"/>
        <w:keepNext w:val="true"/>
        <w:widowControl w:val="false"/>
        <w:spacing w:lineRule="auto" w:line="360"/>
        <w:ind w:firstLine="709"/>
        <w:jc w:val="both"/>
        <w:rPr>
          <w:sz w:val="28"/>
          <w:szCs w:val="28"/>
        </w:rPr>
      </w:pPr>
      <w:r>
        <w:rPr>
          <w:sz w:val="28"/>
          <w:szCs w:val="28"/>
        </w:rPr>
        <w:t>4. Провести опытно-экспериментальную работу.</w:t>
      </w:r>
    </w:p>
    <w:p>
      <w:pPr>
        <w:pStyle w:val="Normal"/>
        <w:keepNext w:val="true"/>
        <w:widowControl w:val="false"/>
        <w:spacing w:lineRule="auto" w:line="360"/>
        <w:ind w:firstLine="709"/>
        <w:jc w:val="both"/>
        <w:rPr/>
      </w:pPr>
      <w:r>
        <w:rPr>
          <w:sz w:val="28"/>
          <w:szCs w:val="28"/>
        </w:rPr>
        <w:t>5. Выявить эффективность разработанной системы по развитию мелкой моторики в условиях специализированного учреждения.</w:t>
      </w:r>
    </w:p>
    <w:p>
      <w:pPr>
        <w:pStyle w:val="Normal"/>
        <w:keepNext w:val="true"/>
        <w:widowControl w:val="false"/>
        <w:spacing w:lineRule="auto" w:line="360"/>
        <w:ind w:firstLine="709"/>
        <w:jc w:val="both"/>
        <w:rPr>
          <w:sz w:val="28"/>
          <w:szCs w:val="28"/>
        </w:rPr>
      </w:pPr>
      <w:r>
        <w:rPr>
          <w:sz w:val="28"/>
          <w:szCs w:val="28"/>
        </w:rPr>
        <w:t>Методологическая основа: педагогическая, психологическая, специальная литература: диагностики, методики и идеи специалистов в области лечения, обучения и социальной адаптации детей с ограниченными возможностями К.А. Семеновой, Е.М. Мастюковой, М.В. Ипполитовой, Р.Д. Бабенковой, Н.В. Симоновой, Э.С. Калижнюк, И.И. Мамайчук, И.Ю. Левченко, Г.В. Кузнецовой о воспитании и обучении детей с детским церебральным параличом, а также методические рекомендации по изобразительной деятельности с детьми с ограниченными возможностями И.А. Грошенкова, Н.В. Дубровской, Г.С. Швайко.</w:t>
      </w:r>
    </w:p>
    <w:p>
      <w:pPr>
        <w:pStyle w:val="Normal"/>
        <w:keepNext w:val="true"/>
        <w:widowControl w:val="false"/>
        <w:spacing w:lineRule="auto" w:line="360"/>
        <w:ind w:firstLine="709"/>
        <w:jc w:val="both"/>
        <w:rPr/>
      </w:pPr>
      <w:r>
        <w:rPr>
          <w:sz w:val="28"/>
          <w:szCs w:val="28"/>
        </w:rPr>
        <w:t>Методы исследования:</w:t>
      </w:r>
    </w:p>
    <w:p>
      <w:pPr>
        <w:pStyle w:val="Normal"/>
        <w:keepNext w:val="true"/>
        <w:widowControl w:val="false"/>
        <w:spacing w:lineRule="auto" w:line="360"/>
        <w:ind w:firstLine="709"/>
        <w:jc w:val="both"/>
        <w:rPr/>
      </w:pPr>
      <w:r>
        <w:rPr>
          <w:sz w:val="28"/>
          <w:szCs w:val="28"/>
        </w:rPr>
        <w:t xml:space="preserve">1. Теоретические: анализ педагогической, психологической и специальной литературы по данной теме; анализ медицинской и педагогической документации (истории болезни, психолого-педагогические характеристики); разработка системы заданий, направленных на развитие мелкой моторики рук детей с ДЦП. </w:t>
      </w:r>
    </w:p>
    <w:p>
      <w:pPr>
        <w:pStyle w:val="Normal"/>
        <w:keepNext w:val="true"/>
        <w:widowControl w:val="false"/>
        <w:spacing w:lineRule="auto" w:line="360"/>
        <w:ind w:firstLine="709"/>
        <w:jc w:val="both"/>
        <w:rPr>
          <w:sz w:val="28"/>
          <w:szCs w:val="28"/>
        </w:rPr>
      </w:pPr>
      <w:r>
        <w:rPr>
          <w:sz w:val="28"/>
          <w:szCs w:val="28"/>
        </w:rPr>
        <w:t>2. Эмпирические: наблюдение, тестирование, групповые и индивидуальные занятия; анализ продуктивной деятельности детей (рисунки, аппликации, лепка и т.д.); констатирующий, формирующий и контрольный эксперименты.</w:t>
      </w:r>
    </w:p>
    <w:p>
      <w:pPr>
        <w:pStyle w:val="Normal"/>
        <w:keepNext w:val="true"/>
        <w:widowControl w:val="false"/>
        <w:spacing w:lineRule="auto" w:line="360"/>
        <w:ind w:firstLine="709"/>
        <w:jc w:val="both"/>
        <w:rPr/>
      </w:pPr>
      <w:r>
        <w:rPr>
          <w:sz w:val="28"/>
          <w:szCs w:val="28"/>
        </w:rPr>
        <w:t>Организационная база: Рудничный детский дом-интернат для умственно отсталых детей, город Кизел, Пермского края.</w:t>
      </w:r>
    </w:p>
    <w:p>
      <w:pPr>
        <w:pStyle w:val="Normal"/>
        <w:keepNext w:val="true"/>
        <w:widowControl w:val="false"/>
        <w:spacing w:lineRule="auto" w:line="360"/>
        <w:ind w:firstLine="709"/>
        <w:jc w:val="both"/>
        <w:rPr>
          <w:sz w:val="28"/>
          <w:szCs w:val="28"/>
        </w:rPr>
      </w:pPr>
      <w:r>
        <w:rPr>
          <w:sz w:val="28"/>
          <w:szCs w:val="28"/>
        </w:rPr>
        <w:t>Практическая значимость: разработана система занятий по изобразительному искусству, направленная на развитие мелкой моторики рук у учащихся, страдающих детским церебральным параличом, которая может быть рекомендована учителям и воспитателям специализированных учреждений.</w:t>
      </w:r>
    </w:p>
    <w:p>
      <w:pPr>
        <w:pStyle w:val="Normal"/>
        <w:keepNext w:val="true"/>
        <w:widowControl w:val="false"/>
        <w:spacing w:lineRule="auto" w:line="360"/>
        <w:ind w:firstLine="709"/>
        <w:jc w:val="both"/>
        <w:rPr/>
      </w:pPr>
      <w:r>
        <w:rPr>
          <w:sz w:val="28"/>
          <w:szCs w:val="28"/>
        </w:rPr>
        <w:t>Структура работы: работа состоит из введения, двух глав, практической части, библиографического списк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1. ВЛИЯНИЕ ЗАНЯТИЙ ИЗОБРАЗИТЕЛЬНЫМ ИСКУССТВОМ НА РАЗВИТИЕ МЕЛКОЙ МОТОРИКИ РУКУ УЧАЩИХСЯ С ДЕТСКИМ ЦЕРЕБРАЛЬНЫМ ПАРАЛИЧ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 ОСОБЕННОСТИ РАЗВИТИЯ ДЕТЕЙ С ДЕТСКИМ ЦЕРЕБРАЛЬНЫМ ПАРАЛИЧО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pPr>
      <w:r>
        <w:rPr>
          <w:rFonts w:cs="Times New Roman" w:ascii="Times New Roman" w:hAnsi="Times New Roman"/>
          <w:sz w:val="28"/>
          <w:szCs w:val="28"/>
        </w:rPr>
        <w:t>Дети с нарушением функции опорно-двигательного аппарата уже несколько десятилетий являются объектом пристального внимания специальных педагогов. По данным Госкомитета Российской Федерации каждый 10-й ребенок-инвалид является инвалидом по причине заболеваний опорно-двигательного аппарата. Среди всей популяции детей с ограниченными возможностями здоровья значительную часть занимают дети, страдающие различными формами детского церебрального паралича – от 2 до 6 больных на 1000 детского населения. Среди больных имеются дети с различной степенью тяжести нарушений, вплоть до тяжелой, ведущей к пожизненной инвалидност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ский церебральный паралич (ДЦП) – заболевание центральной нервной системы при ведущем поражении двигательных зон и двигательных проводящих путей головного мозга. При ДЦП имеет место ранее, обычно внутриутробное повреждение или недоразвитие мозга. Основные проявления неспособность сохранять нормальную позу и выполнять активные движения. Этому часто сопутствуют нарушения психики, речи, зрения, слуха, что в итоге отражается на социально значимых навыках, таких как способность самостоятельно принимать пищу, одеваться, обучаться, получать профессию/</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ому проявлению заболевания – двигательным нарушениям – часто присоединяются различной степени выраженности нарушения психики, речи, зрения, слуха. Ограничение поля зрения малыша является одной из причин задержки его психического развития. Достаточно сказать, что к двум годам многие дети еще плохо удерживают голову и не умеют ее поворачивать и разглядывать окружающее, не умеют захватывать и удерживать игрушки. В большинстве случаев кисти рук сжаты в кулачки, большой палец плотно приведен к ладони, и его участие в захвате игрушки невозможно. Отмечается патологическое изменение мышечного тонуса.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ажение мозга при ДЦП в большинстве случаев происходит внутриутробно и связано с инфекционными заболеваниями и различными интоксикациями, перенесенными будущей матерью во время беременности, с хроническими заболеваниями и несовместимостью крови матери и плода по резус – фактору по групповой принадлежности. ДЦП не является заразным заболеванием и не передается от одного ребенка к другому. Заболевание также не наследуется в случае болезни родителей.</w:t>
      </w:r>
    </w:p>
    <w:p>
      <w:pPr>
        <w:pStyle w:val="HTML1"/>
        <w:keepNext w:val="true"/>
        <w:widowControl w:val="false"/>
        <w:spacing w:lineRule="auto" w:line="360"/>
        <w:ind w:firstLine="709"/>
        <w:jc w:val="both"/>
        <w:rPr/>
      </w:pPr>
      <w:r>
        <w:rPr>
          <w:rFonts w:cs="Times New Roman" w:ascii="Times New Roman" w:hAnsi="Times New Roman"/>
          <w:sz w:val="28"/>
          <w:szCs w:val="28"/>
        </w:rPr>
        <w:t>В мировой литературе предложено более двадцати классификаций ДЦП. Они основаны на этиологических признаках, характере клинических проявлений, патогенетических особенностях. В отечественной клинической практике используется классификация К.А. Семеновой, согласно которой выделяют пять основных форм детского церебрального паралича:</w:t>
      </w:r>
    </w:p>
    <w:p>
      <w:pPr>
        <w:pStyle w:val="HTML1"/>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Спастическая диплегия</w:t>
      </w:r>
      <w:r>
        <w:rPr>
          <w:rFonts w:cs="Times New Roman" w:ascii="Times New Roman" w:hAnsi="Times New Roman"/>
          <w:sz w:val="28"/>
        </w:rPr>
        <w:t>.</w:t>
      </w:r>
      <w:r>
        <w:rPr>
          <w:rFonts w:cs="Times New Roman" w:ascii="Times New Roman" w:hAnsi="Times New Roman"/>
          <w:sz w:val="28"/>
          <w:szCs w:val="28"/>
        </w:rPr>
        <w:t xml:space="preserve"> - наиболее распространенная форма ДЦП,</w:t>
      </w:r>
      <w:r>
        <w:rPr>
          <w:rFonts w:cs="Times New Roman" w:ascii="Times New Roman" w:hAnsi="Times New Roman"/>
          <w:sz w:val="28"/>
        </w:rPr>
        <w:t xml:space="preserve"> </w:t>
      </w:r>
      <w:r>
        <w:rPr>
          <w:rFonts w:cs="Times New Roman" w:ascii="Times New Roman" w:hAnsi="Times New Roman"/>
          <w:sz w:val="28"/>
          <w:szCs w:val="28"/>
        </w:rPr>
        <w:t>характеризуется тетрапарезом, при этом руки поражены в меньшей степени, чем</w:t>
      </w:r>
      <w:r>
        <w:rPr>
          <w:rFonts w:cs="Times New Roman" w:ascii="Times New Roman" w:hAnsi="Times New Roman"/>
          <w:sz w:val="28"/>
        </w:rPr>
        <w:t xml:space="preserve"> </w:t>
      </w:r>
      <w:r>
        <w:rPr>
          <w:rFonts w:cs="Times New Roman" w:ascii="Times New Roman" w:hAnsi="Times New Roman"/>
          <w:sz w:val="28"/>
          <w:szCs w:val="28"/>
        </w:rPr>
        <w:t>ноги. Дети, страдающие спастической диплегией, под влиянием специального</w:t>
      </w:r>
      <w:r>
        <w:rPr>
          <w:rFonts w:cs="Times New Roman" w:ascii="Times New Roman" w:hAnsi="Times New Roman"/>
          <w:sz w:val="28"/>
        </w:rPr>
        <w:t xml:space="preserve"> </w:t>
      </w:r>
      <w:r>
        <w:rPr>
          <w:rFonts w:cs="Times New Roman" w:ascii="Times New Roman" w:hAnsi="Times New Roman"/>
          <w:sz w:val="28"/>
          <w:szCs w:val="28"/>
        </w:rPr>
        <w:t>обучения могут овладевать навыками самообслуживания, письма и рядом</w:t>
      </w:r>
      <w:r>
        <w:rPr>
          <w:rFonts w:cs="Times New Roman" w:ascii="Times New Roman" w:hAnsi="Times New Roman"/>
          <w:sz w:val="28"/>
        </w:rPr>
        <w:t xml:space="preserve"> </w:t>
      </w:r>
      <w:r>
        <w:rPr>
          <w:rFonts w:cs="Times New Roman" w:ascii="Times New Roman" w:hAnsi="Times New Roman"/>
          <w:sz w:val="28"/>
          <w:szCs w:val="28"/>
        </w:rPr>
        <w:t>трудовых навыков.</w:t>
      </w:r>
      <w:r>
        <w:rPr>
          <w:rFonts w:cs="Times New Roman" w:ascii="Times New Roman" w:hAnsi="Times New Roman"/>
          <w:sz w:val="28"/>
        </w:rPr>
        <w:t xml:space="preserve"> </w:t>
      </w:r>
      <w:r>
        <w:rPr>
          <w:rFonts w:cs="Times New Roman" w:ascii="Times New Roman" w:hAnsi="Times New Roman"/>
          <w:sz w:val="28"/>
          <w:szCs w:val="28"/>
        </w:rPr>
        <w:t>При спастической диплегии возможно преодоление психических и речевых</w:t>
      </w:r>
      <w:r>
        <w:rPr>
          <w:rFonts w:cs="Times New Roman" w:ascii="Times New Roman" w:hAnsi="Times New Roman"/>
          <w:sz w:val="28"/>
        </w:rPr>
        <w:t xml:space="preserve"> </w:t>
      </w:r>
      <w:r>
        <w:rPr>
          <w:rFonts w:cs="Times New Roman" w:ascii="Times New Roman" w:hAnsi="Times New Roman"/>
          <w:sz w:val="28"/>
          <w:szCs w:val="28"/>
        </w:rPr>
        <w:t>расстройств при условии систематической, направленной коррекционной работы.</w:t>
      </w:r>
    </w:p>
    <w:p>
      <w:pPr>
        <w:pStyle w:val="HTML1"/>
        <w:keepNext w:val="true"/>
        <w:widowControl w:val="false"/>
        <w:spacing w:lineRule="auto" w:line="360"/>
        <w:ind w:firstLine="709"/>
        <w:jc w:val="both"/>
        <w:rPr/>
      </w:pPr>
      <w:r>
        <w:rPr>
          <w:rFonts w:cs="Times New Roman" w:ascii="Times New Roman" w:hAnsi="Times New Roman"/>
          <w:sz w:val="28"/>
          <w:szCs w:val="28"/>
        </w:rPr>
        <w:t>Следующая форма ДЦП - двойная гемиплегия - возникает при наиболее тяжелых поражениях незрелого мозга. Это тоже тетрапарез. Однако обе пары конечностей поражаются в одинаковой степени Больные - практически обездвиженные, безречевые и имеют глубокую степень интеллектуального недоразвития. Их состояние усугубляется наличием сопутствующих синдромов, что приводит к невозможностью их воспитания и обучения. При условии отсутствия глубокого интеллектуального недоразвития у этих больных двойная гемиплегия может трансформироваться в спастическую диплегию.</w:t>
      </w:r>
    </w:p>
    <w:p>
      <w:pPr>
        <w:pStyle w:val="HTML1"/>
        <w:keepNext w:val="true"/>
        <w:widowControl w:val="false"/>
        <w:spacing w:lineRule="auto" w:line="360"/>
        <w:ind w:firstLine="709"/>
        <w:jc w:val="both"/>
        <w:rPr/>
      </w:pPr>
      <w:r>
        <w:rPr>
          <w:rFonts w:cs="Times New Roman" w:ascii="Times New Roman" w:hAnsi="Times New Roman"/>
          <w:sz w:val="28"/>
          <w:szCs w:val="28"/>
        </w:rPr>
        <w:t>Гиперкинетическая форма ДЦП характеризуется наличием насильственных движений. Гиперкинезы встречаются в сочетании и с параличами, и с парезами или без них. Широко распространены речевые нарушения (90%). Интеллект ребенка при этом часто остается удовлетворительным. Обучению ребенка мешают тяжелые речевые нарушения и тяжелые расстройства произвольных движений. Однако дети с этой формой ДЦП проявляют стремление к общению и обучению. Эта форма вполне благоприятна в отношении обучения и социальной адаптаци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онически-астатическая форма ДЦП отличается низким тонусом мышц, в отличие от других форм с высоким тонусом. Для этой формы характерно наличие парезов, атаксии и тремора. У 60% - 75% детей наблюдаются речевые расстройства. Довольно часто при этой форме наблюдается недоразвитие психик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мипаретическая форма. При этой форме двигательные расстройства выражены в меньшей степени, чем при других формах ДЦП. Из-за трофических расстройств у детей отмечается замедление роста костей, а отсюда - укорочение длины паретичной конечности. При этом тяжелее поражаются руки - правая или левая. Эта категория больных ДЦП, как правило, лучше, чем при других формах, общается, социально ориентируется и приучается к труду, но нуждается в коррекции нарушений таких корковых функций, как счет, письмо, пространственное восприятие. [41, с.16] </w:t>
      </w:r>
    </w:p>
    <w:p>
      <w:pPr>
        <w:pStyle w:val="Style18"/>
        <w:keepNext w:val="true"/>
        <w:widowControl w:val="false"/>
        <w:spacing w:lineRule="auto" w:line="360" w:before="0" w:after="0"/>
        <w:ind w:firstLine="709"/>
        <w:jc w:val="both"/>
        <w:rPr>
          <w:rStyle w:val="14"/>
          <w:sz w:val="28"/>
        </w:rPr>
      </w:pPr>
      <w:r>
        <w:rPr>
          <w:sz w:val="28"/>
          <w:szCs w:val="28"/>
        </w:rPr>
        <w:t>Физические особенности</w:t>
      </w:r>
      <w:r>
        <w:rPr>
          <w:rStyle w:val="14"/>
          <w:sz w:val="28"/>
        </w:rPr>
        <w:t xml:space="preserve"> детей с ДЦП проявляются в ограничении предметно-практической деятельности, недостаточном развитии предметного восприятия, затруднении манипуляции предметами и их восприятии на ощупь. </w:t>
      </w:r>
    </w:p>
    <w:p>
      <w:pPr>
        <w:pStyle w:val="Style18"/>
        <w:keepNext w:val="true"/>
        <w:widowControl w:val="false"/>
        <w:spacing w:lineRule="auto" w:line="360" w:before="0" w:after="0"/>
        <w:ind w:firstLine="709"/>
        <w:jc w:val="both"/>
        <w:rPr>
          <w:sz w:val="28"/>
        </w:rPr>
      </w:pPr>
      <w:r>
        <w:rPr>
          <w:sz w:val="28"/>
          <w:szCs w:val="28"/>
        </w:rPr>
        <w:t>Двигательные нарушения у детей с церебральным параличом имеют различную степень выраженности:</w:t>
      </w:r>
    </w:p>
    <w:p>
      <w:pPr>
        <w:pStyle w:val="HTML1"/>
        <w:keepNext w:val="true"/>
        <w:widowControl w:val="false"/>
        <w:spacing w:lineRule="auto" w:line="360"/>
        <w:ind w:firstLine="709"/>
        <w:jc w:val="both"/>
        <w:rPr/>
      </w:pPr>
      <w:r>
        <w:rPr>
          <w:rFonts w:cs="Times New Roman" w:ascii="Times New Roman" w:hAnsi="Times New Roman"/>
          <w:sz w:val="28"/>
          <w:szCs w:val="28"/>
        </w:rPr>
        <w:t xml:space="preserve">1. Тяжелая. Дети не овладевают навыками ходьбы и манипулятивной деятельностью. Они не могут себя обслуживать. </w:t>
      </w:r>
    </w:p>
    <w:p>
      <w:pPr>
        <w:pStyle w:val="HTML1"/>
        <w:keepNext w:val="true"/>
        <w:widowControl w:val="false"/>
        <w:spacing w:lineRule="auto" w:line="360"/>
        <w:ind w:firstLine="709"/>
        <w:jc w:val="both"/>
        <w:rPr/>
      </w:pPr>
      <w:r>
        <w:rPr>
          <w:rFonts w:cs="Times New Roman" w:ascii="Times New Roman" w:hAnsi="Times New Roman"/>
          <w:sz w:val="28"/>
          <w:szCs w:val="28"/>
        </w:rPr>
        <w:t>2. Средняя. Дети овладевают ходьбой, но передвигаются с помощью ортопедических приспособлений (костылей, канадских палочек и т. п.) Навыки самообслуживания у них развиты не полностью из-за нарушений манипулятивной функци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Легкая. Дети ходят самостоятельно. Они могут себя обслуживать, у них достаточно развита манипулятивная деятельность. Однако у больных могут наблюдаться неправильные патологические позы и положения, нарушения походки, движения недостаточно ловкие, замедленные. Снижена мышечная сила, имеются недостатки мелкой моторики. [8, </w:t>
      </w:r>
      <w:r>
        <w:rPr>
          <w:rFonts w:cs="Times New Roman" w:ascii="Times New Roman" w:hAnsi="Times New Roman"/>
          <w:sz w:val="28"/>
          <w:szCs w:val="28"/>
          <w:lang w:val="en-US"/>
        </w:rPr>
        <w:t>c</w:t>
      </w:r>
      <w:r>
        <w:rPr>
          <w:rFonts w:cs="Times New Roman" w:ascii="Times New Roman" w:hAnsi="Times New Roman"/>
          <w:sz w:val="28"/>
          <w:szCs w:val="28"/>
        </w:rPr>
        <w:t>.56]</w:t>
      </w:r>
    </w:p>
    <w:p>
      <w:pPr>
        <w:pStyle w:val="HTML1"/>
        <w:keepNext w:val="true"/>
        <w:widowControl w:val="false"/>
        <w:spacing w:lineRule="auto" w:line="360"/>
        <w:ind w:firstLine="709"/>
        <w:jc w:val="both"/>
        <w:rPr/>
      </w:pPr>
      <w:r>
        <w:rPr>
          <w:rFonts w:cs="Times New Roman" w:ascii="Times New Roman" w:hAnsi="Times New Roman"/>
          <w:sz w:val="28"/>
          <w:szCs w:val="28"/>
        </w:rPr>
        <w:t>Одной из особенностей, характеризующих детский церебральный паралич, является нарушение моторики рук. При некоторых формах заболевания в течение многих лет сохраняются тонические рефлексы периода новорожденности, которые препятствуют развитию двигательной сферы. Нарушение центрального отдела двигательного анализатора приводит к сложным и стойким расстройствам моторики рук, которые характеризуются не только нарушением тонуса мышц, наличием насильственных движений - гиперкинезов, но и неправильной установкой конечностей и контрактурами суставов. Нарушения ряда корковых функций обуславливают наличие атаксий и дизметрий, что проявляется в виде неточности движений рук. Все эти двигательные расстройства с возрастом имеют тенденцию к усилению. Особенно отчетливо они проявляются при выполнении произвольных движений, что препятствует правильному формированию и фиксированию в памяти схемы этих движений.</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ского церебрального паралича характерно нарушение и высших кинестетических функций, (т. е. нарушение мышечно-суставного чувства), определяющих в значительной степени не только тонус мышц, но и развитие произвольных движений. У больных при сохранности правильного восприятия отдельных движений нет возможности синтезировать эти движения в единое целое.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формирование представлений о своем теле находится в тесной связи с развитием двигательных функций, с развитием тактильных, зрительных и кинестетических ощущений и соответствия движений, в процессе которых осознается взаиморасположение частей тела - схемы тела. Многие дети, страдающие ДЦП, как бы «забывают» пользоваться своими пораженными конечностями, они игнорируют свою пораженную руку даже в случае умеренного поражения. Подавление деятельности кинестетического анализатора исключает выработку тех условнорефлекторных связей, на основе которых строится чувство собственно тела, чувство позы и тонкая моторика. Все вышеизложенное подтверждает сложный и стойкий характер нарушения двигательной функции у детей, страдающих различными формами ДЦП, и указывает на то, что эти нарушения специфичны для той или иной формы. Степень тяжести двигательных нарушений варьируются в большом диапазоне, где на одном полюсе находятся грубейшие нарушения, на другом – минимальные. </w:t>
      </w:r>
    </w:p>
    <w:p>
      <w:pPr>
        <w:pStyle w:val="HTML1"/>
        <w:keepNext w:val="true"/>
        <w:widowControl w:val="false"/>
        <w:spacing w:lineRule="auto" w:line="360"/>
        <w:ind w:firstLine="709"/>
        <w:jc w:val="both"/>
        <w:rPr/>
      </w:pPr>
      <w:r>
        <w:rPr>
          <w:rFonts w:cs="Times New Roman" w:ascii="Times New Roman" w:hAnsi="Times New Roman"/>
          <w:sz w:val="28"/>
          <w:szCs w:val="28"/>
        </w:rPr>
        <w:t>Познавательная деятельность детей с ДЦП нарушается и в связи с особенностями их психического развития. Такие авторы, как М. Б. Эйдинова, К. А. Семенова, Е. И. Кириченко, И. Ю. Левченко, относят нарушения психического развития у детей с ДЦП к аномальному психическому развитию и утверждают, что эти нарушения в значительной степени зависят от локализации и времени поражения головного мозг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еориям, связанным с именами Л. С. Выготского, С. Л, Рубинштейна, А. И. Леонтьева, И. М. Сеченова, П. К. Анохина, А. Г. Лурия, А. В. Запорожца и других авторов, на основе движения и определенных видов практической деятельности формируются процессы восприятия, которые имеют активный характер и являются познавательными. Постепенно с их развитием появляются психологические предпосылки для освоения более сложных видов практической деятельности, что, в свою очередь, способствует развитию более высокой ступени восприяти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ебенка с ДЦП в силу двигательной недостаточности формирование всех видов восприятия может быть нарушено на самых ранних этапах его развития. Причиной являются такие факторы, как нарушение моторного аппарата глаз, недоразвитие статокинетических рефлексов, способствующее ограничению полей зрения у таких детей. Известно, что развитие полей зрения тесно связано с формированием произвольного внимания и всех видов восприятия, том числе и пространственного. У детей с ДЦП при недостаточности предметных действий недостаточно развито предметного восприятие, а предметные действия невозможны без развития и совершенствования общей моторики. Кроме того, двигательная недостаточность препятствует не только нормальному зрительному и кинестетическому восприятию и их развитию, но и мешает формированию зрительно-моторных связей. Известно, что движение, а также практическая деятельность имеет огромное значение в развитии ряда высших корковых функций, особенно пространственных. Этим объясняются часто наблюдаемые пространственные нарушения у детей с ДЦП.</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дети с церебральными параличами испытывают затруднения в восприятии формы, в соотнесении в пространстве объемных и плоских величин, у них трудно формируются понятия «лево», «право», проявляются элементы пальцевой агнозии, трудности в усвоении письма, чтения, счета. Больной ребенок часто не способен различить, обозначить и дифференцировать свои пальцы, не замечая при этом своей несостоятельности. </w:t>
      </w:r>
    </w:p>
    <w:p>
      <w:pPr>
        <w:pStyle w:val="HTML1"/>
        <w:keepNext w:val="true"/>
        <w:widowControl w:val="false"/>
        <w:spacing w:lineRule="auto" w:line="360"/>
        <w:ind w:firstLine="709"/>
        <w:jc w:val="both"/>
        <w:rPr/>
      </w:pPr>
      <w:r>
        <w:rPr>
          <w:rFonts w:cs="Times New Roman" w:ascii="Times New Roman" w:hAnsi="Times New Roman"/>
          <w:sz w:val="28"/>
          <w:szCs w:val="28"/>
        </w:rPr>
        <w:t>Кроме того, при ДЦП имеют место нарушения эмоционально-волевой сферы, поведения, интеллекта, речи, зрения и слуха. Нарушения эмоционально- волевой сферы проявляются в виде повышенной эмоциональной возбудимости, чувствительности к обычным раздражителям окружающей среды, склонности к колебаниям настроения. Нередко возбудимость сопровождается страхами. Страх нередко возникает даже при простых тактильных раздражениях, при изменении положения тела, окружающей обстановки. Некоторые дети боятся высоты, закрытых дверей, темноты, новых игрушек, новых людей. Наиболее часто наблюдаются диспропорциональный вариант развития личности. Это проявляется в том, что интеллектуальное достаточное развитие сочетается с отсутствием уверенности в себе, самостоятельности, повышенной внушаемостью. У ребенка формируется иждивенческие установки, неспособность и нежелание к самостоятельной практической деятельности т.к. ребенок даже с сохранной ручной деятельностью долго не осваивает навыки самообслуживания. Кроме того, частые явления при этом заболевании - недостатки в развитии речи, а это нарушает коммуникативность, обобщающие и регулирующие функции реч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детей с церебральным параличом характерна повышенная утомляемость. Дети с трудом сосредотачиваются на задании, быстро становятся вялыми или раздражительными, при неудачах отказываются от выполнения задания. Все сказанное выше указывает на специфические условия интеллектуального развития детей, страдающих церебральным параличо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разного профиля, разрабатывающие методы лечения и обучения детей с церебральным параличом, такие как К. А. Семенова, Е. М. Мастюкова, М. В. Ипполитова, Р. Д. Бабенкова, Н. В. Симонова, Э.С. Калижнюк, И. И. Мамайчук, И. Ю.Левченко, Г.В.Кузнецова, считают, что условия воспитания больного ребенка играют важнейшую роль в патогенезе психических нарушений. При условии своевременного целенаправленного коррекционного воздействия возможна положительная динамика в развитии ребенка с ДЦП. В работах М.П.Сакулиной, Т.С.Комаровой, В.С.Кузина, Н.М. Сокольниковой, Е.В. Шорохова и др. отмечается, что успешное освоение изобразительной деятельности способствует интеллектуальному развитию ребенка, помогает в формировании других видов деятельности. В процессе занятий формируются личностные качества ребенка - усидчивость, целеустремленность, аккуратность, трудолюбие; расширяются представления об окружающем мире; параллельно с этим происходит формирование пространственных представлений. Одновременно в процессе усвоения детьми ряда графических и живописных умений и навыков происходит совершенствование тонкой моторики рук, что положительно влияет на развитие речи и совершенствование коммуникативных навыков.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ледует учитывать при обучении детей, страдающих различными формами церебрального паралича и прогностически благоприятных в развитии. Среди основных направлений коррекционно-развивающей работы следует выделить занятия, направленные на формирование двигательных навыков, развитие предметной деятельности, речи, общения, игры. В связи с этим изобразительное искусство выступает как творческий процесс, посредством которого активизируются двигательные навыки, восприятие, речь, игра и ряд других немаловажных аспектов психики ребенка.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ы:</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тский церебральный паралич – тяжелое заболевание, связанное с поражением центральной нервной системы. К основному проявлению заболевания – двигательным нарушениям – часто присоединяются различной степени выраженности нарушения психики, речи, зрения, слуха. Двигательные нарушения при ДЦП существуют с рождения, тесно связаны с сенсорными расстройствами, особенно с недостаточностью ощущений собственных движений.</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дной из особенностей, характеризующих детский церебральный паралич, является нарушение моторики рук. При определенном коррекционном и педагогическом воздействии эти нарушения могут быть обратимыми, поэтому изобразительная деятельность и художественный труд представляют широкую возможность для работы в этом направлении. В процессе усвоения детьми ряда графических умений совершенствуется тонкая моторика рук, что положительно влияет на развитие речи и формирование коммуникативных навыков.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keepNext w:val="true"/>
        <w:widowControl w:val="false"/>
        <w:spacing w:lineRule="auto" w:line="360"/>
        <w:ind w:firstLine="709"/>
        <w:jc w:val="both"/>
        <w:rPr/>
      </w:pPr>
      <w:r>
        <w:rPr>
          <w:rFonts w:cs="Times New Roman" w:ascii="Times New Roman" w:hAnsi="Times New Roman"/>
          <w:sz w:val="28"/>
          <w:szCs w:val="28"/>
        </w:rPr>
        <w:t>1.2 РАЗВИТИЕ МЕЛКОЙ МОТОРИКИ РУК У УЧАЩИХСЯ С ДЕТСКИМ ЦЕРЕБРАЛЬНЫМ ПАРАЛИЧОМ НА ЗАНЯТИЯХ ИЗОБРАЗИТЕЛЬНЫМ ИСКУССТВО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pPr>
      <w:r>
        <w:rPr>
          <w:rFonts w:cs="Times New Roman" w:ascii="Times New Roman" w:hAnsi="Times New Roman"/>
          <w:sz w:val="28"/>
          <w:szCs w:val="28"/>
        </w:rPr>
        <w:t>Изобразительная деятельность имеет большое значение для всестороннего развития ребенка. Она способствует не только его эстетическому и нравственному воспитанию, расширению кругозора, но и умственному развитию. Занятия рисованием и другими видами изобразительной деятельности активизируют сенсорное развитие ребенка, пространственное восприятие, положительно воздействуют на формирование речи, способствуют совершенствованию коммуникативных навыков а также развивает мелкую моторику рук.</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рисовать, лепить, вырезывать и наклеивать, ребенок сталкивается с новой проблемой – воспринятое надо изобразить, перенести на бумагу, глину. В одних случаях ребенок, создавая изображение, непосредственно воздействует руками на материал (лепка, обрывание бумаги), в других – с помощью предметов-орудий (карандаша, кисти, ножниц). Во всех случаях нужно владеть каким-то минимумом технических навыков обращения как с инструментом, так и с материалом. Формирование изобразительных движений в процессе обучения рисованию, лепке, аппликации включает обучение умениям правильно держать эти инструменты и правильно пользоваться ими; умениям сознательно управлять движениями своих рук, добиваясь нужного качества и характера линий, мазков, форм. Овладение техникой изобразительной деятельности, необходимой для создания изображения, связано с сенсомоторным развитием ребенка. Производя то или иное движение в рисовании, лепке или аппликации, ребенок испытывает мышечнодвигательные ощущения: он чувствует положение карандаша в руке, силу сжимания и разжимания рычагов ножниц, воспринимает движение руки с карандашом по бумаге, силу давления на комок глины при раскатывании. Одновременно происходит и зрительное восприятие.</w:t>
      </w:r>
    </w:p>
    <w:p>
      <w:pPr>
        <w:pStyle w:val="HTML1"/>
        <w:keepNext w:val="true"/>
        <w:widowControl w:val="false"/>
        <w:spacing w:lineRule="auto" w:line="360"/>
        <w:ind w:firstLine="709"/>
        <w:jc w:val="both"/>
        <w:rPr/>
      </w:pPr>
      <w:r>
        <w:rPr>
          <w:rFonts w:cs="Times New Roman" w:ascii="Times New Roman" w:hAnsi="Times New Roman"/>
          <w:sz w:val="28"/>
          <w:szCs w:val="28"/>
        </w:rPr>
        <w:t xml:space="preserve">У детей, страдающих ДЦП, процесс формирования изобразительных навыков происходит иначе. Это обусловлено грубыми нарушениями функций опорно-двигательного аппарата и задержкой развития высших психических функций. Нарушение центрального отдела двигательного анализатора приводит к сложным и стойким расстройствам моторики рук, которые характеризуются не только нарушением тонуса мышц, наличием насильственных движений - гиперкинезов, но и неправильной установкой конечностей и контрактурами суставов. Нарушения ряда корковых функций обуславливают наличие дизметрий, что проявляется в виде неточности движений рук. Особенно отчетливо они проявляются при выполнении произвольных движений, что препятствует правильному формированию и фиксированию в памяти схемы этих движений. Подавление деятельности кинестетического анализатора затрудняет выработку тех условнорефлекторных связей, на основе которых строится чувство собственного тела, чувство позы и тонкая моторика.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исследователей утвердилось мнение о положительной динамике в развитии ребенка с ДЦП при условии своевременного целенаправленного коррекционного воздействия. У группы детей, прогностически благоприятных, нарушения развития носят обратимый характер при активном и комплексном воздействии на основные компоненты дефекта развития. В наиболее общем виде основные принципы деятельности специалистов с проблемными детьми были сформулированы еще Л.С. Выготским и в работе ведущих дефектологов и психологов страны, в частности К.А. Семеновой, Е.М. Мастюковой, М.В. Ипполитовой, Р.Д. Бабенковой, И.И. Мамайчук, И.Ю. Левченко, Г.В. Кузнецовой. В то же время до сих пор они недостаточно конкретны, не воплощены в реально действующие технологии и не определяют методическое обеспечение для коррекционной деятельности.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основных направлений коррекционно-развивающего обучения детей, страдающих различными формами церебрального паралича - занятия, направленные на формирование двигательных навыков, развитие предметной деятельности, речи, общения, игры. В связи с этим изобразительная деятельность выступает как творческий процесс, посредством которого активизируются двигательные навыки, восприятие, речь, игра и ряд других немаловажных аспектов психики ребенка. </w:t>
      </w:r>
    </w:p>
    <w:p>
      <w:pPr>
        <w:pStyle w:val="HTML1"/>
        <w:keepNext w:val="true"/>
        <w:widowControl w:val="false"/>
        <w:spacing w:lineRule="auto" w:line="360"/>
        <w:ind w:firstLine="709"/>
        <w:jc w:val="both"/>
        <w:rPr/>
      </w:pPr>
      <w:r>
        <w:rPr>
          <w:rFonts w:cs="Times New Roman" w:ascii="Times New Roman" w:hAnsi="Times New Roman"/>
          <w:sz w:val="28"/>
          <w:szCs w:val="28"/>
        </w:rPr>
        <w:t>Несмотря на очень тяжелые двигательные расстройства и нарушения пространственного восприятия, дети с ДЦП охотно занимаются изобразительным искусством, поскольку эта область открывает перед детьми с ограниченными возможностями очень много интересного, красивого, занимательного. Эта деятельность наиболее доступна для них. Разные виды изобразительности показывают многообразие средств для реализации задуманного. Ребенок получает возможность выразить в рисунке, поделке, аппликации свой внутренний мир, мысли, настроение, мечты. В процессе занятий формируются личностные качества ребенка - усидчивость, целеустремленность личности, желание как можно лучше исполнить свою работу, а параллельно с этим происходит совершенствование движений кисти и пальцев.</w:t>
      </w:r>
    </w:p>
    <w:p>
      <w:pPr>
        <w:pStyle w:val="HTML1"/>
        <w:keepNext w:val="true"/>
        <w:widowControl w:val="false"/>
        <w:spacing w:lineRule="auto" w:line="360"/>
        <w:ind w:firstLine="709"/>
        <w:jc w:val="both"/>
        <w:rPr/>
      </w:pPr>
      <w:r>
        <w:rPr>
          <w:rFonts w:cs="Times New Roman" w:ascii="Times New Roman" w:hAnsi="Times New Roman"/>
          <w:sz w:val="28"/>
          <w:szCs w:val="28"/>
        </w:rPr>
        <w:t>Однако продукция их творчества весьма несовершенна и непривлекательна, а общепринятые способы должного эффекта не дают. В результате такой многофакторный, всеобъемлющий вид деятельности не используется в развивающей и корригирующей системе обучения и воспитании детей с множественными отклонениями в физическом и психическом развитии, характерными для ДЦП. Следует тщательно продумать, как построить процесс обучения таких детей основам изобразительной деятельности, чтобы добиться оптимальных результатов.</w:t>
      </w:r>
    </w:p>
    <w:p>
      <w:pPr>
        <w:pStyle w:val="HTML1"/>
        <w:keepNext w:val="true"/>
        <w:widowControl w:val="false"/>
        <w:spacing w:lineRule="auto" w:line="360"/>
        <w:ind w:firstLine="709"/>
        <w:jc w:val="both"/>
        <w:rPr/>
      </w:pPr>
      <w:r>
        <w:rPr>
          <w:rFonts w:cs="Times New Roman" w:ascii="Times New Roman" w:hAnsi="Times New Roman"/>
          <w:sz w:val="28"/>
          <w:szCs w:val="28"/>
        </w:rPr>
        <w:t>Специальной программы по занятиям изобразительной деятельностью с детьми, страдающих ДЦП, не существует, поэтому в работе приходиться опираться в основном на программы Т.С. Комаровой и Г.С. Швайко и методические разработки Н.В. Дубровской, адаптируя их согласно возможностям детей. И.А. Грошенков обозначил основные направления коррекционно-воспитательной работы по изобразительной деятельности для детей с ограниченными возможностями:</w:t>
      </w:r>
    </w:p>
    <w:p>
      <w:pPr>
        <w:pStyle w:val="HTML1"/>
        <w:keepNext w:val="true"/>
        <w:widowControl w:val="false"/>
        <w:spacing w:lineRule="auto" w:line="360"/>
        <w:ind w:firstLine="709"/>
        <w:jc w:val="both"/>
        <w:rPr/>
      </w:pPr>
      <w:r>
        <w:rPr>
          <w:rFonts w:cs="Times New Roman" w:ascii="Times New Roman" w:hAnsi="Times New Roman"/>
          <w:sz w:val="28"/>
          <w:szCs w:val="28"/>
        </w:rPr>
        <w:t>-воспитывать положительное эмоциональное отношение к изобразительной деятельности и ее результатам;</w:t>
      </w:r>
    </w:p>
    <w:p>
      <w:pPr>
        <w:pStyle w:val="HTML1"/>
        <w:keepNext w:val="true"/>
        <w:widowControl w:val="false"/>
        <w:spacing w:lineRule="auto" w:line="360"/>
        <w:ind w:firstLine="709"/>
        <w:jc w:val="both"/>
        <w:rPr/>
      </w:pPr>
      <w:r>
        <w:rPr>
          <w:rFonts w:cs="Times New Roman" w:ascii="Times New Roman" w:hAnsi="Times New Roman"/>
          <w:sz w:val="28"/>
          <w:szCs w:val="28"/>
        </w:rPr>
        <w:t>-учить указывать на называемый воспитателем признак, называть предметы и их изображения;</w:t>
      </w:r>
    </w:p>
    <w:p>
      <w:pPr>
        <w:pStyle w:val="HTML1"/>
        <w:keepNext w:val="true"/>
        <w:widowControl w:val="false"/>
        <w:spacing w:lineRule="auto" w:line="360"/>
        <w:ind w:firstLine="709"/>
        <w:jc w:val="both"/>
        <w:rPr/>
      </w:pPr>
      <w:r>
        <w:rPr>
          <w:rFonts w:cs="Times New Roman" w:ascii="Times New Roman" w:hAnsi="Times New Roman"/>
          <w:sz w:val="28"/>
          <w:szCs w:val="28"/>
        </w:rPr>
        <w:t>-формировать целостное восприятие предмета и добиваться его отражения средствами изобразительной деятельности;</w:t>
      </w:r>
    </w:p>
    <w:p>
      <w:pPr>
        <w:pStyle w:val="HTML1"/>
        <w:keepNext w:val="true"/>
        <w:widowControl w:val="false"/>
        <w:spacing w:lineRule="auto" w:line="360"/>
        <w:ind w:firstLine="709"/>
        <w:jc w:val="both"/>
        <w:rPr/>
      </w:pPr>
      <w:r>
        <w:rPr>
          <w:rFonts w:cs="Times New Roman" w:ascii="Times New Roman" w:hAnsi="Times New Roman"/>
          <w:sz w:val="28"/>
          <w:szCs w:val="28"/>
        </w:rPr>
        <w:t>-формировать правильное восприятие формы, величины, цвета, пространственных отношений и умение передать их в изображени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ть моторику руки и зрительно-двигательную координацию</w:t>
      </w:r>
    </w:p>
    <w:p>
      <w:pPr>
        <w:pStyle w:val="HTML1"/>
        <w:keepNext w:val="true"/>
        <w:widowControl w:val="false"/>
        <w:spacing w:lineRule="auto" w:line="360"/>
        <w:ind w:firstLine="709"/>
        <w:jc w:val="both"/>
        <w:rPr/>
      </w:pPr>
      <w:r>
        <w:rPr>
          <w:rFonts w:cs="Times New Roman" w:ascii="Times New Roman" w:hAnsi="Times New Roman"/>
          <w:sz w:val="28"/>
          <w:szCs w:val="28"/>
        </w:rPr>
        <w:t>Т.С. Комарова в программе «Изобразительная деятельность в детском саду» руководствуется тем, что основная цель обучения этой деятельности – развитие образного, эстетического восприятия действительности, формирование умения отразить предметы и явления окружающей жизни, выразить свое отношение к изображаемому. Для этого необходимо знакомить детей с предметами и явлениями окружающей действительности; формировать обобщенные технические навыки и умения, а также способы изображения; развивать умение составлять узоры, украшать предметы; создавать выразительные образы; решать творческие задачи.</w:t>
      </w:r>
    </w:p>
    <w:p>
      <w:pPr>
        <w:pStyle w:val="HTML1"/>
        <w:keepNext w:val="true"/>
        <w:widowControl w:val="false"/>
        <w:spacing w:lineRule="auto" w:line="360"/>
        <w:ind w:firstLine="709"/>
        <w:jc w:val="both"/>
        <w:rPr/>
      </w:pPr>
      <w:r>
        <w:rPr>
          <w:rFonts w:cs="Times New Roman" w:ascii="Times New Roman" w:hAnsi="Times New Roman"/>
          <w:sz w:val="28"/>
          <w:szCs w:val="28"/>
        </w:rPr>
        <w:t>Т.С. Комарова считает, что необходимо обеспечить эстетическое восприятие и понимание детьми того содержания, которое предстоит отразить. Поэтому выбор тематики рисунков ориентирован на то, что вызвало у них эмоциональный интерес, о чем сложились отчетливые представления (игрушки, предметы, происходящие события, явления). С этой целью широко применяется информационно – рецептивный метод (другое название – объяснительно - иллюстративный). Он заключается в проведении наблюдения, обследования детьми предметов, игрушек, готовых построек, передаваемых в изображении, организация рассматривания картин и иллюстраций, несущих детям информацию о предметах и явлениях. В процессе обследования предмета подробно и детально обсуждается форма, цвет, проводится сравнения; затем переходят к планированию последовательности работы. Наблюдение также предусматривает активное обсуждение объектов, подробное словесное описание, выделение существенных признаков.</w:t>
      </w:r>
    </w:p>
    <w:p>
      <w:pPr>
        <w:pStyle w:val="HTML1"/>
        <w:keepNext w:val="true"/>
        <w:widowControl w:val="false"/>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160"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накомство с новыми приемами изображения также происходит при помощи информационно – рецептивного метода. Чтобы дети овладели формообразующими движениями руки, способами создания изображения, им эти способы нужно показать и объяснить. К примеру, обследуется предмет, называется его форма, предмет обводится по контуру, затем эти движения воспроизводятся руками в воздухе. Параллельно активизируется детский опыт, дети учатся, воспринимая те или иные сведения, соотносить их с ранее усвоенными, устанавливать взаимосвязь нового с уже известно.</w:t>
      </w:r>
    </w:p>
    <w:p>
      <w:pPr>
        <w:pStyle w:val="HTML1"/>
        <w:keepNext w:val="true"/>
        <w:widowControl w:val="false"/>
        <w:spacing w:lineRule="auto" w:line="360"/>
        <w:ind w:firstLine="709"/>
        <w:jc w:val="both"/>
        <w:rPr/>
      </w:pPr>
      <w:r>
        <w:rPr>
          <w:rFonts w:cs="Times New Roman" w:ascii="Times New Roman" w:hAnsi="Times New Roman"/>
          <w:sz w:val="28"/>
          <w:szCs w:val="28"/>
        </w:rPr>
        <w:t>Особенностью программы Г.С. Швайко «Занятия по изобразительной деятельности в детском саду» является предлагаемая автором методика работы, при которой изобразительные занятия объединяются в циклы на основе единой тематики, общности персонажей, сходства способов изображения или одного и того же вида народно – прикладного искусства. В одни циклы входят занятия всех видов изобразительной деятельности (лепка, рисование и аппликация), в другие – какого-либо одного или двух видов. Кроме занятий, в циклы входят знакомство детей с изобразительным искусством, экскурсии, а также дидактические игры и упражнения, тесно связанные с содержанием и программными задачами:</w:t>
      </w:r>
    </w:p>
    <w:p>
      <w:pPr>
        <w:pStyle w:val="HTML1"/>
        <w:keepNext w:val="true"/>
        <w:widowControl w:val="false"/>
        <w:spacing w:lineRule="auto" w:line="360"/>
        <w:ind w:firstLine="709"/>
        <w:jc w:val="both"/>
        <w:rPr/>
      </w:pPr>
      <w:r>
        <w:rPr>
          <w:rFonts w:cs="Times New Roman" w:ascii="Times New Roman" w:hAnsi="Times New Roman"/>
          <w:sz w:val="28"/>
          <w:szCs w:val="28"/>
        </w:rPr>
        <w:t xml:space="preserve">1. Развивать творческие способности детей посредством изобразительной деятельности.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вать познавательную активность детей. </w:t>
      </w:r>
    </w:p>
    <w:p>
      <w:pPr>
        <w:pStyle w:val="HTML1"/>
        <w:keepNext w:val="true"/>
        <w:widowControl w:val="false"/>
        <w:spacing w:lineRule="auto" w:line="360"/>
        <w:ind w:firstLine="709"/>
        <w:jc w:val="both"/>
        <w:rPr/>
      </w:pPr>
      <w:r>
        <w:rPr>
          <w:rFonts w:cs="Times New Roman" w:ascii="Times New Roman" w:hAnsi="Times New Roman"/>
          <w:sz w:val="28"/>
          <w:szCs w:val="28"/>
        </w:rPr>
        <w:t>3. Воспитывать культуру деятельности, формировать навыки сотрудничеств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о данной методики в том, что дети, изображая однородные предметы на нескольких занятиях, следующих одно за другим, прочно усваивают способы изображения. После нескольких занятий цикла на определенную тему у детей формируются обобщенные представления об однородных предметах – о форме, строении, способах изображения, что позволяет ему самостоятельно изображать любые сходные по форме объекты.</w:t>
      </w:r>
    </w:p>
    <w:p>
      <w:pPr>
        <w:pStyle w:val="HTML1"/>
        <w:keepNext w:val="true"/>
        <w:widowControl w:val="false"/>
        <w:spacing w:lineRule="auto" w:line="360"/>
        <w:ind w:firstLine="709"/>
        <w:jc w:val="both"/>
        <w:rPr/>
      </w:pPr>
      <w:r>
        <w:rPr>
          <w:rFonts w:cs="Times New Roman" w:ascii="Times New Roman" w:hAnsi="Times New Roman"/>
          <w:sz w:val="28"/>
          <w:szCs w:val="28"/>
        </w:rPr>
        <w:t>В учено-методическом пособии Н.В. Дубровской все знания и изобразительные приемы систематизированы по теме природы и цвета. Автор считает, что дети едва ли не с первых дней жизни очень ярко ощущают взаимосвязь с природой. Разработанная Н.В. Дубровской система направлена на формирование художественных навыков и умений, развитие творческих способностей детей в области цвета, графики и композиции на основе «природных» изображений.</w:t>
      </w:r>
    </w:p>
    <w:p>
      <w:pPr>
        <w:pStyle w:val="HTML1"/>
        <w:keepNext w:val="true"/>
        <w:widowControl w:val="false"/>
        <w:spacing w:lineRule="auto" w:line="360"/>
        <w:ind w:firstLine="709"/>
        <w:jc w:val="both"/>
        <w:rPr/>
      </w:pPr>
      <w:r>
        <w:rPr>
          <w:rFonts w:cs="Times New Roman" w:ascii="Times New Roman" w:hAnsi="Times New Roman"/>
          <w:sz w:val="28"/>
          <w:szCs w:val="28"/>
        </w:rPr>
        <w:t>Выполнение детьми творческих заданий способствует появлению ассоциаций, которые находят свое воплощение в рисунке, аппликации, конструировании. И очень важно показать возможные варианты решения той или иной темы, художественного образа. Например, тема «Одуванчики» в разных возрастных группах находит различное решение: аппликация в технике «рваная» и «мятая» бумага; составление изображения из готовых форм с дорисовкой; коллаж из журнальных вырезок и пуговиц; либо рисование и аппликация по контуру ладошки; либо рисование акварельными красками в технике «по сырому», а также мозаика из цветной, бархатной бумаги. Предлагаемая Н.В. Дубровской система занятий предлагает вариативные решения, которые позволяют не только развивать интерес к искусству, но и формировать первоначальные основы мировоззрения.</w:t>
      </w:r>
    </w:p>
    <w:p>
      <w:pPr>
        <w:pStyle w:val="HTML1"/>
        <w:keepNext w:val="true"/>
        <w:widowControl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рассматривать задачи изобразительного искусства с точки зрения развития мелкой моторики у детей с ДЦП, то следует выделить:</w:t>
      </w:r>
    </w:p>
    <w:p>
      <w:pPr>
        <w:pStyle w:val="HTML1"/>
        <w:keepNext w:val="true"/>
        <w:widowControl w:val="false"/>
        <w:spacing w:lineRule="auto" w:line="360"/>
        <w:ind w:firstLine="709"/>
        <w:jc w:val="both"/>
        <w:rPr/>
      </w:pPr>
      <w:r>
        <w:rPr>
          <w:rFonts w:cs="Times New Roman" w:ascii="Times New Roman" w:hAnsi="Times New Roman"/>
          <w:sz w:val="28"/>
          <w:szCs w:val="28"/>
        </w:rPr>
        <w:t>- собственно работу над мышцами кистей рук и пальцев;</w:t>
      </w:r>
    </w:p>
    <w:p>
      <w:pPr>
        <w:pStyle w:val="HTML1"/>
        <w:keepNext w:val="true"/>
        <w:widowControl w:val="false"/>
        <w:spacing w:lineRule="auto" w:line="360"/>
        <w:ind w:firstLine="709"/>
        <w:jc w:val="both"/>
        <w:rPr/>
      </w:pPr>
      <w:r>
        <w:rPr>
          <w:rFonts w:cs="Times New Roman" w:ascii="Times New Roman" w:hAnsi="Times New Roman"/>
          <w:sz w:val="28"/>
          <w:szCs w:val="28"/>
        </w:rPr>
        <w:t>- развитие тактильных ощущений;</w:t>
      </w:r>
    </w:p>
    <w:p>
      <w:pPr>
        <w:pStyle w:val="HTML1"/>
        <w:keepNext w:val="true"/>
        <w:widowControl w:val="false"/>
        <w:spacing w:lineRule="auto" w:line="360"/>
        <w:ind w:firstLine="709"/>
        <w:jc w:val="both"/>
        <w:rPr/>
      </w:pPr>
      <w:r>
        <w:rPr>
          <w:rFonts w:cs="Times New Roman" w:ascii="Times New Roman" w:hAnsi="Times New Roman"/>
          <w:sz w:val="28"/>
          <w:szCs w:val="28"/>
        </w:rPr>
        <w:t xml:space="preserve">-совершенствование зрительно-двигательной координации. </w:t>
      </w:r>
    </w:p>
    <w:p>
      <w:pPr>
        <w:pStyle w:val="HTML1"/>
        <w:keepNext w:val="true"/>
        <w:widowControl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работы над развитием тонкой моторики на занятиях изобразительным искусством происходит по трем приоритетным направлениям:</w:t>
      </w:r>
    </w:p>
    <w:p>
      <w:pPr>
        <w:pStyle w:val="HTML1"/>
        <w:keepNext w:val="true"/>
        <w:widowControl w:val="false"/>
        <w:spacing w:lineRule="auto" w:line="360"/>
        <w:ind w:firstLine="709"/>
        <w:jc w:val="both"/>
        <w:rPr/>
      </w:pPr>
      <w:r>
        <w:rPr>
          <w:rFonts w:cs="Times New Roman" w:ascii="Times New Roman" w:hAnsi="Times New Roman"/>
          <w:sz w:val="28"/>
          <w:szCs w:val="28"/>
        </w:rPr>
        <w:t xml:space="preserve">1. Формирование готовности к развитию навыков мелкой моторики: нормализация тонуса рук, развитие чувства равновесия, координации, согласованных движений рук, имитация (можно достичь, обучая пальчиковым играм). </w:t>
      </w:r>
    </w:p>
    <w:p>
      <w:pPr>
        <w:pStyle w:val="HTML1"/>
        <w:keepNext w:val="true"/>
        <w:widowControl w:val="false"/>
        <w:spacing w:lineRule="auto" w:line="360"/>
        <w:ind w:firstLine="709"/>
        <w:jc w:val="both"/>
        <w:rPr/>
      </w:pPr>
      <w:r>
        <w:rPr>
          <w:rFonts w:cs="Times New Roman" w:ascii="Times New Roman" w:hAnsi="Times New Roman"/>
          <w:sz w:val="28"/>
          <w:szCs w:val="28"/>
        </w:rPr>
        <w:t xml:space="preserve">2. Формирование стабильности, а затем и вращательных движений запястья (формируются параллельно с усложнением захвата).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захвата, то есть умения дотягиваться до предмета, брать и удерживать его, а также умения им манипулировать, брать, класть в определенное место.</w:t>
      </w:r>
    </w:p>
    <w:p>
      <w:pPr>
        <w:pStyle w:val="HTML1"/>
        <w:keepNext w:val="true"/>
        <w:widowControl w:val="false"/>
        <w:spacing w:lineRule="auto" w:line="360"/>
        <w:ind w:firstLine="709"/>
        <w:jc w:val="both"/>
        <w:rPr/>
      </w:pPr>
      <w:r>
        <w:rPr>
          <w:rFonts w:cs="Times New Roman" w:ascii="Times New Roman" w:hAnsi="Times New Roman"/>
          <w:sz w:val="28"/>
          <w:szCs w:val="28"/>
        </w:rPr>
        <w:t>Формирование захвата проходит следующие стадии: сначала формируется ладонный захват (ладонно-пальцевый), затем щепоть, в последнюю очередь формируется пинцетный захват и его промежуточные формы.</w:t>
      </w:r>
    </w:p>
    <w:p>
      <w:pPr>
        <w:pStyle w:val="HTML1"/>
        <w:keepNext w:val="true"/>
        <w:widowControl w:val="false"/>
        <w:spacing w:lineRule="auto" w:line="360"/>
        <w:ind w:firstLine="709"/>
        <w:jc w:val="both"/>
        <w:rPr/>
      </w:pPr>
      <w:r>
        <w:rPr>
          <w:rFonts w:cs="Times New Roman" w:ascii="Times New Roman" w:hAnsi="Times New Roman"/>
          <w:sz w:val="28"/>
          <w:szCs w:val="28"/>
        </w:rPr>
        <w:t>Развитие ладонного захвата, когда ребенок берет предмет, подгребая его пальцами к ладони, на уроках рисования происходит в два этапа: сначала ребенок держит мелок, фломастер или толстый карандаш в кулачке, наискосок ладони. Рабочий конец направлен к мизинцу. Большой палец направлен вверх. Такой способ захвата подходит для рисования на горизонтальной поверхности и удобен при обучении рисованию. Ребенок рисует, двигая всей рукой от плеча.</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На второй ступени формирования ладонного захвата ребенок захватывает мелок, противопоставляя большой палец («грабельки»). Рабочий конец направлен вверх. Это удобно при рисовании на вертикальной поверхности. </w:t>
      </w:r>
    </w:p>
    <w:p>
      <w:pPr>
        <w:pStyle w:val="HTML1"/>
        <w:keepNext w:val="true"/>
        <w:widowControl w:val="false"/>
        <w:spacing w:lineRule="auto" w:line="360"/>
        <w:ind w:firstLine="709"/>
        <w:jc w:val="both"/>
        <w:rPr/>
      </w:pPr>
      <w:r>
        <w:rPr>
          <w:rFonts w:cs="Times New Roman" w:ascii="Times New Roman" w:hAnsi="Times New Roman"/>
          <w:sz w:val="28"/>
          <w:szCs w:val="28"/>
        </w:rPr>
        <w:t>Ладонно-пальцевый захват, когда предмет лежит в ладони наискосок,</w:t>
      </w:r>
      <w:r>
        <w:rPr>
          <w:rStyle w:val="14"/>
          <w:rFonts w:cs="Times New Roman" w:ascii="Times New Roman" w:hAnsi="Times New Roman"/>
          <w:sz w:val="28"/>
          <w:szCs w:val="28"/>
        </w:rPr>
        <w:br/>
        <w:t>а рабочий конец зажат между средним, указательным и большим пальцами. Этот прием используется при рисовании на вертикальной поверхности.</w:t>
      </w:r>
    </w:p>
    <w:p>
      <w:pPr>
        <w:pStyle w:val="HTML1"/>
        <w:keepNext w:val="true"/>
        <w:widowControl w:val="false"/>
        <w:spacing w:lineRule="auto" w:line="360"/>
        <w:ind w:firstLine="709"/>
        <w:jc w:val="both"/>
        <w:rPr/>
      </w:pPr>
      <w:r>
        <w:rPr>
          <w:rFonts w:cs="Times New Roman" w:ascii="Times New Roman" w:hAnsi="Times New Roman"/>
          <w:sz w:val="28"/>
          <w:szCs w:val="28"/>
        </w:rPr>
        <w:t>Захват щепотью</w:t>
      </w:r>
      <w:r>
        <w:rPr>
          <w:rStyle w:val="14"/>
          <w:rFonts w:cs="Times New Roman" w:ascii="Times New Roman" w:hAnsi="Times New Roman"/>
          <w:sz w:val="28"/>
          <w:szCs w:val="28"/>
        </w:rPr>
        <w:t xml:space="preserve"> подразумевает способность брать и удерживать предмет большим, средним и указательным пальцами. Для облегчения перехода от ладонно-пальцевого захвата к захвату щепотью можно использовать короткие мелки, которые нельзя захватить ладонью. В это время ребенок начинает рисовать кисточкой способом примакивания и касания. </w:t>
      </w:r>
    </w:p>
    <w:p>
      <w:pPr>
        <w:pStyle w:val="HTML1"/>
        <w:keepNext w:val="true"/>
        <w:widowControl w:val="false"/>
        <w:spacing w:lineRule="auto" w:line="360"/>
        <w:ind w:firstLine="709"/>
        <w:jc w:val="both"/>
        <w:rPr>
          <w:rStyle w:val="14"/>
          <w:rFonts w:ascii="Times New Roman" w:hAnsi="Times New Roman" w:cs="Times New Roman"/>
          <w:sz w:val="28"/>
          <w:szCs w:val="28"/>
        </w:rPr>
      </w:pPr>
      <w:r>
        <w:rPr>
          <w:rFonts w:cs="Times New Roman" w:ascii="Times New Roman" w:hAnsi="Times New Roman"/>
          <w:sz w:val="28"/>
          <w:szCs w:val="28"/>
        </w:rPr>
        <w:t>Захват пинцетом,</w:t>
      </w:r>
      <w:r>
        <w:rPr>
          <w:rStyle w:val="14"/>
          <w:rFonts w:cs="Times New Roman" w:ascii="Times New Roman" w:hAnsi="Times New Roman"/>
          <w:sz w:val="28"/>
          <w:szCs w:val="28"/>
        </w:rPr>
        <w:t xml:space="preserve"> при котором ребенок берет и удерживает предмет, зажимая его большим и указательным пальцами, формируется двухступенчато. На первой ступени формирования этого захвата ребенок берет предмет подушечками большого и указательного пальцев. Этот захват используется при работе с пластилином, при создании аппликации из бумаги, мелких бытовых предметов и природного материала. На второй ступени формирования захвата ребенок берет предмет кончиками большого и указательного пальцев. В быту этот захват применяется редко, но необходим при работе с бусинами, бисером.</w:t>
      </w:r>
    </w:p>
    <w:p>
      <w:pPr>
        <w:pStyle w:val="HTML1"/>
        <w:keepNext w:val="true"/>
        <w:widowControl w:val="false"/>
        <w:spacing w:lineRule="auto" w:line="360"/>
        <w:ind w:firstLine="709"/>
        <w:jc w:val="both"/>
        <w:rPr/>
      </w:pPr>
      <w:r>
        <w:rPr>
          <w:rFonts w:cs="Times New Roman" w:ascii="Times New Roman" w:hAnsi="Times New Roman"/>
          <w:sz w:val="28"/>
          <w:szCs w:val="28"/>
        </w:rPr>
        <w:t>Трехточечный карандашный захват формируется при непосредственном овладении карандашом. Приучение пальцев к карандашному захвату требует довольнодлительного времени. Но в наиболее тяжелых случаях достаточно научить ребенка захватывать карандаш способом, который он сам выбрал как способ приспособления в связи со своим двигательным дефектом.</w:t>
      </w:r>
    </w:p>
    <w:p>
      <w:pPr>
        <w:pStyle w:val="HTML1"/>
        <w:keepNext w:val="true"/>
        <w:widowControl w:val="false"/>
        <w:spacing w:lineRule="auto" w:line="360"/>
        <w:ind w:firstLine="709"/>
        <w:jc w:val="both"/>
        <w:rPr/>
      </w:pPr>
      <w:r>
        <w:rPr>
          <w:rFonts w:cs="Times New Roman" w:ascii="Times New Roman" w:hAnsi="Times New Roman"/>
          <w:sz w:val="28"/>
          <w:szCs w:val="28"/>
        </w:rPr>
        <w:t xml:space="preserve">Работа с пластическими материалами для ребенка с нарушенной манипулятивной деятельностью предъявляет свои сложности. Тем не менее, она весьма полезна и с точки зрения активной деятельности кистей рук, так как заставляет ребенка с ДЦП искать способы приспособления в связи с двигательным дефектом. Размять пластилин одной рукой трудно, тем более, если движения этой руки далеко не совершенны. Но желание достичь результата - сильная мотивация для поисков способов, как это сделать.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этих занятий - обучение ребенка с двигательной патологией и нарушением пространственного восприятия способам изготовления различных форм, умению соразмерить количество материала и размеры деталей изображения, способам создания деталей для одного и того же изделия. На занятиях следует отдавать предпочтения таким видам работ, которые соответствуют возможностям детей и эффективны для формирования ладонного и щепотного и пинцетного захвата.</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Начинать это вид деятельности можно только тогда, когда у него сформирован захват тремя и двумя пальцами, а также умение достаточно точно помещать предмет в определенное место. На первых этапах для соединения деталей используется пластилин или клей-карандаш. Аппликация дает отчетливое представление о форме предметов, о форме отдельных деталей изображения, об их пространственном расположении относительно друг друга. В связи с этим аппликации широко применяются в работе с детьми с ДЦП. </w:t>
      </w:r>
    </w:p>
    <w:p>
      <w:pPr>
        <w:pStyle w:val="HTML1"/>
        <w:keepNext w:val="true"/>
        <w:widowControl w:val="false"/>
        <w:spacing w:lineRule="auto" w:line="360"/>
        <w:ind w:firstLine="709"/>
        <w:jc w:val="both"/>
        <w:rPr/>
      </w:pPr>
      <w:r>
        <w:rPr>
          <w:rFonts w:cs="Times New Roman" w:ascii="Times New Roman" w:hAnsi="Times New Roman"/>
          <w:sz w:val="28"/>
          <w:szCs w:val="28"/>
        </w:rPr>
        <w:t>Нарушения тактильных ощущений, стереогноза можно преодолеть, включая в занятия игры на узнавание предметов без зрительного контроля. С учетом этого должны подбираться и игрушки, используемые на занятиях, среди которых - и мягкие, и гладкие, и колючие и т. д. Процесс узнавания по «шкурке» игрушки можно легко включить в игры, органично добавляя их в занятия с целью обследования объектов которые предстоит изобразить, вылепить. Тактильное восприятие также хорошо совершенствовать посредством известной игры «волшебный мешочек» с набором мелких предметов, которые необходимо узнать «на ощупь». Эти упражнения являются наиболее эффективными для преодоления стереоагноза.</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Особенности изобразительной деятельности заключаются в том, что для ее осуществления важно не просто развитие руки, а совместное развитие руки и глаза. Зрительный контроль за движениями руки необходим на всех этапах создания изображения. Техника рисования включает и движения, и восприятие их, то есть движения под контролем зрения и двигательных ощущений. При восприятии движения при рисовании, лепке, аппликации у ребенка образуется представление о нем, и на этой основе строятся исполнительные действия, образуется, условно говоря, мышечная память движения, накапливается двигательный опыт. Постепенно, по мере формирования способов действия, роль зрительного контроля несколько снижается: рука «приобретает представление» о движении, ощущение как бы входит в руку и рисующий может произвести движение почти не глядя.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 детей с двигательными нарушениями зрительно - двигательная координация вырабатывается далеко не сразу и с большим трудом. Это обусловлено поражением корковых и близлежащих к коре двигательных зон больших полушарий. Дети с ДЦП не могут совершать точные движения в заданном направлении и с определенным усилием, допускают много нерациональных движений. В первоначальный период они всецело поглощены процессом нанесения линий, а зрительный контроль за направлением движения отступает на задний план и сведен до минимума. Даже рисуя с образца, дети нередко допускают большие неточности в передаче контуров изображаемых фигур, искажают их пропорции. В процессе систематических занятий трудности, связанные с недостаточным развитием зрительно - двигательной координации, постепенно преодолеваютс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е выводы:</w:t>
      </w:r>
    </w:p>
    <w:p>
      <w:pPr>
        <w:pStyle w:val="HTML1"/>
        <w:keepNext w:val="true"/>
        <w:widowControl w:val="false"/>
        <w:spacing w:lineRule="auto" w:line="360"/>
        <w:ind w:firstLine="709"/>
        <w:jc w:val="both"/>
        <w:rPr/>
      </w:pPr>
      <w:r>
        <w:rPr>
          <w:rFonts w:cs="Times New Roman" w:ascii="Times New Roman" w:hAnsi="Times New Roman"/>
          <w:sz w:val="28"/>
          <w:szCs w:val="28"/>
        </w:rPr>
        <w:t>1. В результате занятий изобразительной искусством происходит постепенное совершенствование тонкой моторики рук. Процесс изображения требует от ребенка определенного уровня сформированности таких компонентов ручной умелости, как технические навыки, освоение формообразующих движений и регуляции рисовальных движений по скорости, размаху, силе. Раннее развитие этих способностей обеспечивает успешное освоение изобразительной деятельности, способствует повышению интереса к этой деятельности и создает благоприятные условия для всестороннего развития личности ребенка.</w:t>
      </w:r>
    </w:p>
    <w:p>
      <w:pPr>
        <w:pStyle w:val="HTML1"/>
        <w:keepNext w:val="true"/>
        <w:widowControl w:val="false"/>
        <w:spacing w:lineRule="auto" w:line="360"/>
        <w:ind w:firstLine="709"/>
        <w:jc w:val="both"/>
        <w:rPr/>
      </w:pPr>
      <w:r>
        <w:rPr>
          <w:rFonts w:cs="Times New Roman" w:ascii="Times New Roman" w:hAnsi="Times New Roman"/>
          <w:sz w:val="28"/>
          <w:szCs w:val="28"/>
        </w:rPr>
        <w:t xml:space="preserve">2. У детей, страдающих детским церебральным параличом, нарушение центрального отдела двигательного анализатора приводит к сложным и стойким расстройствам моторики рук: нарушению тонуса мышц, наличию насильственных движений - гиперкинезов, неправильной установке конечностей, неточности движений рук. Перечисленные нарушения указывают на то, что процесс освоения изобразительных навыков протекает у них иначе, имеет свои особенности.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СПЕЦИФИКА ЗАНЯТИЙ ИЗОБРАЗИТЕЛЬНЫМ ИСКУССТВОМ У УЧАЩИХСЯ С ДЕТСКИМ ЦЕРЕБРАЛЬНЫМ ПАРАЛИЧО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pPr>
      <w:r>
        <w:rPr>
          <w:rFonts w:cs="Times New Roman" w:ascii="Times New Roman" w:hAnsi="Times New Roman"/>
          <w:sz w:val="28"/>
          <w:szCs w:val="28"/>
        </w:rPr>
        <w:t>Особенности развития детей с двигательными нарушениями требуют тщательного и продуманного подхода к выбору методов, приемов и форм работы на занятиях изобразительным искусством. Обычно урок занимает 30 минут и строится таким образом:</w:t>
      </w:r>
    </w:p>
    <w:p>
      <w:pPr>
        <w:pStyle w:val="HTML1"/>
        <w:keepNext w:val="true"/>
        <w:widowControl w:val="false"/>
        <w:spacing w:lineRule="auto" w:line="360"/>
        <w:ind w:firstLine="709"/>
        <w:jc w:val="both"/>
        <w:rPr/>
      </w:pPr>
      <w:r>
        <w:rPr>
          <w:rFonts w:cs="Times New Roman" w:ascii="Times New Roman" w:hAnsi="Times New Roman"/>
          <w:sz w:val="28"/>
          <w:szCs w:val="28"/>
        </w:rPr>
        <w:t>1. Организационный момент.</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ормализация тонуса кистей рук, массаж пальцев, пальчиковая гимнастика.</w:t>
      </w:r>
    </w:p>
    <w:p>
      <w:pPr>
        <w:pStyle w:val="HTML1"/>
        <w:keepNext w:val="true"/>
        <w:widowControl w:val="false"/>
        <w:spacing w:lineRule="auto" w:line="360"/>
        <w:ind w:firstLine="709"/>
        <w:jc w:val="both"/>
        <w:rPr/>
      </w:pPr>
      <w:r>
        <w:rPr>
          <w:rFonts w:cs="Times New Roman" w:ascii="Times New Roman" w:hAnsi="Times New Roman"/>
          <w:sz w:val="28"/>
          <w:szCs w:val="28"/>
        </w:rPr>
        <w:t>3. Сообщение темы, вступительная беседа, рассказ, объяснение</w:t>
      </w:r>
    </w:p>
    <w:p>
      <w:pPr>
        <w:pStyle w:val="HTML1"/>
        <w:keepNext w:val="true"/>
        <w:widowControl w:val="false"/>
        <w:spacing w:lineRule="auto" w:line="360"/>
        <w:ind w:firstLine="709"/>
        <w:jc w:val="both"/>
        <w:rPr/>
      </w:pPr>
      <w:r>
        <w:rPr>
          <w:rFonts w:cs="Times New Roman" w:ascii="Times New Roman" w:hAnsi="Times New Roman"/>
          <w:sz w:val="28"/>
          <w:szCs w:val="28"/>
        </w:rPr>
        <w:t>4.Демонстрация объекта, объяснение последовательности работы.</w:t>
      </w:r>
    </w:p>
    <w:p>
      <w:pPr>
        <w:pStyle w:val="HTML1"/>
        <w:keepNext w:val="true"/>
        <w:widowControl w:val="false"/>
        <w:spacing w:lineRule="auto" w:line="360"/>
        <w:ind w:firstLine="709"/>
        <w:jc w:val="both"/>
        <w:rPr/>
      </w:pPr>
      <w:r>
        <w:rPr>
          <w:rFonts w:cs="Times New Roman" w:ascii="Times New Roman" w:hAnsi="Times New Roman"/>
          <w:sz w:val="28"/>
          <w:szCs w:val="28"/>
        </w:rPr>
        <w:t>5. Самостоятельная практическая деятельность.</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дведение итогов заняти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занятие должно начинаться с нормализации тонуса рук. Для этой цели используется массаж, термальное воздействие, гимнастика. Для снижения тонуса мышц могут используются приемы Фелпса, основанные на принципах Шерингтона. К. А. Семенова утверждает, что согласно этой методике нужно производить максимальное сгибание и пронацию кисти и пальцев перед тем, как проводить работу по становлении кисти и разгибанию пальцев, аналогично приведение плеча перед его отведением [41, с. 14]. Дети с достаточно развитыми движениями и саморегуляцией могут проводить упражнения на расслабление самостоятельно, по инструкции воспитател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ы И.Г. Выготская, Е.П. Пеллингер и Л.П.Успенская, считают, что ощущение расслабления будет более сильным, если ему предшествовало напряжение. При этом внимание ребенка должно фиксироваться на расслаблении, делается упор на то, что состояние ненапряженности, спокойствия приятно. Одновременно с расслаблением происходит воспитание "чувства мышцы". При проведении соответствующих упражнений рекомендуется использовать спокойную, медленную музыку (см. Приложение 1)</w:t>
      </w:r>
    </w:p>
    <w:p>
      <w:pPr>
        <w:pStyle w:val="HTML1"/>
        <w:keepNext w:val="true"/>
        <w:widowControl w:val="false"/>
        <w:spacing w:lineRule="auto" w:line="360"/>
        <w:ind w:firstLine="709"/>
        <w:jc w:val="both"/>
        <w:rPr/>
      </w:pPr>
      <w:r>
        <w:rPr>
          <w:rFonts w:cs="Times New Roman" w:ascii="Times New Roman" w:hAnsi="Times New Roman"/>
          <w:sz w:val="28"/>
          <w:szCs w:val="28"/>
        </w:rPr>
        <w:t>В последние годы для нормализации тонуса мышц все большее значение приобретает методика локальной гипотермии. Холодовое воздействие способствует расслаблению спастичных мышц, уменьшению гиперкинезов, увеличению силы и объема движений пораженных конечностей. Принцип действия методики основан на том, что от воздействия низких температур возникает реакция на воздействие раздражителей, сопровождающаяся обратимыми изменениями основных ее свойств - возбудимости и проводимости (К.А. Семенова) Возможно воздействие льдом, холодной водой, попеременное контрастное воздействие холодом и теплом.</w:t>
      </w:r>
    </w:p>
    <w:p>
      <w:pPr>
        <w:pStyle w:val="HTML1"/>
        <w:keepNext w:val="true"/>
        <w:widowControl w:val="false"/>
        <w:spacing w:lineRule="auto" w:line="360"/>
        <w:ind w:firstLine="709"/>
        <w:jc w:val="both"/>
        <w:rPr/>
      </w:pPr>
      <w:r>
        <w:rPr>
          <w:rFonts w:cs="Times New Roman" w:ascii="Times New Roman" w:hAnsi="Times New Roman"/>
          <w:sz w:val="28"/>
          <w:szCs w:val="28"/>
        </w:rPr>
        <w:t>Самый простой способ - контрастные ванночки. В две миски наливается вода - в одну горячая с морской солью (1 столовая ложка) или хвойным экстрактом, в другую - холодная. Руки ребенка попеременно на несколько секунд опускаются в миски, начиная с горячей, а заканчивая холодной водой.</w:t>
      </w:r>
    </w:p>
    <w:p>
      <w:pPr>
        <w:pStyle w:val="HTML1"/>
        <w:keepNext w:val="true"/>
        <w:widowControl w:val="false"/>
        <w:spacing w:lineRule="auto" w:line="360"/>
        <w:ind w:firstLine="709"/>
        <w:jc w:val="both"/>
        <w:rPr/>
      </w:pPr>
      <w:r>
        <w:rPr>
          <w:rFonts w:cs="Times New Roman" w:ascii="Times New Roman" w:hAnsi="Times New Roman"/>
          <w:sz w:val="28"/>
          <w:szCs w:val="28"/>
        </w:rPr>
        <w:t>Более сильный эффект дает воздействие льдом. Сначала нужно обвести кусочком льда по контуру пальцев, задержавшись несколько дольше в точке между большим и указательным пальцем (5-6 сек.) затем дать ребенку "помылить" льдом руки. Руки растираются полотенцем, можно погрузить их в горячую воду, а затем тепло укутать. При гиперкинетической форме процедуру полезно завершить, положив на руки грузы (мешки с солью, песком). Эффект криотерапии длится в течение нескольких часов, причем с каждым сеансом становится все более стойким, (но до определенного предел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олезно делать ребенку массаж рук. Массаж улучшает крово- и лимфообращение, ускоряет обмен веществ в тканях, нормализует мышечный тонус, рефлекторно воздействует на нервную систему и внутренние органы. Комплекс упражнений для массажа кистей рук и верхних конечностей в сочетании с пассивной гимнастикой предлагает невропатолог Т.И. Серганов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школьникам с легкой формой ДЦП, с достаточно развитыми движениями и самоконтролем можно предложить сделать самомассаж кистей и пальцев рук. Эффективный комплекс упражнений предлагают В.В. и С.В. Коноваленко.</w:t>
      </w:r>
    </w:p>
    <w:p>
      <w:pPr>
        <w:pStyle w:val="HTML1"/>
        <w:keepNext w:val="true"/>
        <w:widowControl w:val="false"/>
        <w:spacing w:lineRule="auto" w:line="360"/>
        <w:ind w:firstLine="709"/>
        <w:jc w:val="both"/>
        <w:rPr/>
      </w:pPr>
      <w:r>
        <w:rPr>
          <w:rFonts w:cs="Times New Roman" w:ascii="Times New Roman" w:hAnsi="Times New Roman"/>
          <w:sz w:val="28"/>
          <w:szCs w:val="28"/>
        </w:rPr>
        <w:t>Качественный массажный эффект дает и работа с тестом, в которое подмешана крупная соль. Тесто раскатывается, сжимается руками, можно выдавливать на нем следы пальцев, отщипывать кусочки, лепить. Время работы примерно 15 минут.</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В. Ипполитова, Р.Д. Бабенкова и Е.М. Мастюкова предлагают комплекс упражнений, направленный на нормализацию тонуса кистей рук и подготовки их к работе .</w:t>
      </w:r>
    </w:p>
    <w:p>
      <w:pPr>
        <w:pStyle w:val="HTML1"/>
        <w:keepNext w:val="true"/>
        <w:widowControl w:val="false"/>
        <w:spacing w:lineRule="auto" w:line="360"/>
        <w:ind w:firstLine="709"/>
        <w:jc w:val="both"/>
        <w:rPr/>
      </w:pPr>
      <w:r>
        <w:rPr>
          <w:rFonts w:cs="Times New Roman" w:ascii="Times New Roman" w:hAnsi="Times New Roman"/>
          <w:sz w:val="28"/>
          <w:szCs w:val="28"/>
        </w:rPr>
        <w:t>Особенно важна пальчиковая гимнастика. Помимо основного эффекта она способствует также развитию речи, т.к. проекция кисти руки в двигательной зоне головного мозга расположена очень близко от речевой моторной зоны (М.М. Кольцова). Сначала рекомендуется выполнять упражнения более сохранной рукой, потом пораженной, а затем двумя руками вместе. При тяжелом поражении функции рук упражнения выполняются вначале пассивно.</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ы пальчиковой гимнастики широко представлены в литературе работами В. Цвынтарного, И. Лопухиной, М.С. Рузиной, Н.В. Новотворцевой и др.</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ой, с точки зрения обучения рисованию и художественному труду, является, естественно, кисть руки, а точнее - пальцы, осуществляющие мелкую моторику. Наряду с перечисленными выше мероприятиями, направленными на развитие моторики ребенка, можно предложить упражнения на формирование направленности позы пальцев, точнее - произвольного отведения и приведения пальцев. Позы пальцев можно зафиксировать в виде «следов» обведенной карандашом на листе бумаги кисти руки с различными вариантами отведения пальцев. Например, 1-й палец находится под прямым углом к 4-м остальным, тесно прижатым друг к другу. Или все пальцы разведены как можно шире. Совмещая руку ребенка со «следом», т. е. накладывая, мы тем самым формируем в его памяти след этой пальцевой позы. Следует сделать «следы» для обеих рук. Начинать тренировку следует со здоровой, или более сохранной руки, а затем подключать паретическую. В игровую деятельность данной категории необходимо включать взаимодействие с предметами, имеющими определенную пространственную взаимозависимость: посуда, мебель и т. д.</w:t>
      </w:r>
    </w:p>
    <w:p>
      <w:pPr>
        <w:pStyle w:val="HTML1"/>
        <w:keepNext w:val="true"/>
        <w:widowControl w:val="false"/>
        <w:spacing w:lineRule="auto" w:line="360"/>
        <w:ind w:firstLine="709"/>
        <w:jc w:val="both"/>
        <w:rPr/>
      </w:pPr>
      <w:r>
        <w:rPr>
          <w:rFonts w:cs="Times New Roman" w:ascii="Times New Roman" w:hAnsi="Times New Roman"/>
          <w:sz w:val="28"/>
          <w:szCs w:val="28"/>
        </w:rPr>
        <w:t>Предложенные выше упражнения легко включить и в повседневную работу воспитателя. Улучшение двигательной деятельности ребенка наступит лишь тогда, когда коррекция нарушений проводится систематически, направленно и планомерно. Параллельно с мероприятиями, направленными на активизацию двигательных функций и пространственной ориентации, должны проходить занятия по формированию графических навыков в соответствии со спецификой изобразительной деятельност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упражнений и процедур, направленных на нормализацию тонуса мышц кистей и пальцев и подготовки их к предстоящей работе, можно переходить к собственно формированию захвата.</w:t>
      </w:r>
    </w:p>
    <w:p>
      <w:pPr>
        <w:pStyle w:val="HTML1"/>
        <w:keepNext w:val="true"/>
        <w:widowControl w:val="false"/>
        <w:spacing w:lineRule="auto" w:line="360"/>
        <w:ind w:firstLine="709"/>
        <w:jc w:val="both"/>
        <w:rPr/>
      </w:pPr>
      <w:r>
        <w:rPr>
          <w:rFonts w:cs="Times New Roman" w:ascii="Times New Roman" w:hAnsi="Times New Roman"/>
          <w:sz w:val="28"/>
          <w:szCs w:val="28"/>
        </w:rPr>
        <w:t>При формировании трехточечного карандашного захвата могут возникнуть следующие трудности: у некоторых детей, особенно при наличии гиперкинезов, пальцевой захват не сформирован или сформирован патологически. Для коррекции неправильной позы пальцев и «приучения» их к правильной позе, следует сформировать правильную позу для захвата карандаша и зафиксировать ее вместе с карандашом резинкой.</w:t>
      </w:r>
    </w:p>
    <w:p>
      <w:pPr>
        <w:pStyle w:val="HTML1"/>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Какое-то время рука должна оставаться в таком положении для лучшего запоминания позы пальцев. Кроме того, используется и пассивный метод, когда правильная укладка пальцев фиксируется взрослым, который рукой ребенка проводит с ним линии или иные фигуры. Приучение пальцев к карандашному захвату требует довольно длительного времени. Но в наиболее тяжелых случаях достаточно научить ребенка захватывать карандаш таким образом, который он сам выбрал как способ приспособления в связи со своим двигательным дефектом. Дети с гиперкинетической формой ДЦП по степени и характеру двигательных нарушений представляют наиболее сложную группу с точки зрения организации их обучения графическим навыкам. Они нуждаются в дополнительных средствах оборудования для снижения противодействия гиперкинезов. Для этого рука и голова ребенка должны быть зафиксированы во время рисования, на запястье руки следует надеть утяжеленный браслет с тем, чтобы уменьшить ее подвижность. Карандаш или ручка также должны быть тяжелыми, для чего изготовляется специальный металлический корпус, куда помещают пишущий стержень. Диаметр карандаша, ручки для такого ребенка удобнее, если он больше обычного. Пальцы фиксируются на карандаше резинкой. Бумага также закрепляется на специальном планшете. Дети с другими формами ДЦП в меньшей мере нуждаются в специальных ортопедических приспособлениях.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 пластическими материалами для ребенка с нарушенной манипулятивной деятельностью предъявляет свои сложности. Для создания мотивации к занятиям этому виду деятельности можно изготовить несложные приспособления, позволяющие детям изготовлять оригинальные изделия, например, различные штампы, позволяющие делать оригинальные оттиски. Кроме того, следует разнообразить материал для лепки, не ограничиваясь пластилином. Можно использовать не только глину, но и тесто, которое замешивается не только из муки, но и из бумаги. Приготовление теста можно поручить детям, это придает занятию оттенок игры и дополнительно тренирует руки. Кроме того, занятия лепкой можно проводить коллективно, что также существенно повышает мотивацию детей. На занятиях следует отдавать предпочтения таким видам работ, которые соответствуют возможностям детей и эффективны для формирования ладонного и щепотного и пинцетного захвата.</w:t>
      </w:r>
    </w:p>
    <w:p>
      <w:pPr>
        <w:pStyle w:val="Style18"/>
        <w:keepNext w:val="true"/>
        <w:widowControl w:val="false"/>
        <w:spacing w:lineRule="auto" w:line="360" w:before="0" w:after="0"/>
        <w:ind w:firstLine="709"/>
        <w:jc w:val="both"/>
        <w:rPr>
          <w:sz w:val="28"/>
          <w:szCs w:val="28"/>
        </w:rPr>
      </w:pPr>
      <w:r>
        <w:rPr>
          <w:sz w:val="28"/>
          <w:szCs w:val="28"/>
        </w:rPr>
        <w:t>Аппликацией можно заниматься только тогда, когда у детей сформирован захват тремя и двумя пальцами, а также умение достаточно точно помещать предмет в определенное место. На первых этапах для соединения деталей используется пластилин или клей-карандаш. Аппликацию можно выполнять коллективно. Например, на большом листе бумаги расположены постройки деревенского двора, а фигурки животных (домашних и диких) расположены отдельно. Дети должны отобрать среди них тех, кто живет в этом дворе и приклеить их там, где они считают нужным. При этом идет коллективное обсуждение, правильно ли животное выбрано и где ему «удобнее» находиться на «дворе». Таким образом, можно посадить «сад» или «лес». Разместить городские или деревенские «постройки», «транспорт» и т. д. Кроме того, что дети учатся распределять на плоскости листа детали картинки, они расширяют свой кругозор. Такие работы могут иметь продолжение на последующих занятиях, что повышает у детей интерес к ним. Аппликацией можно украсить праздничную открытку или другую поделку из бумаги. Виды работ, рекомендуемых для проведения занятий по аппликации, даны в приложении (см. Приложение 1)</w:t>
      </w:r>
    </w:p>
    <w:p>
      <w:pPr>
        <w:pStyle w:val="Style18"/>
        <w:keepNext w:val="true"/>
        <w:widowControl w:val="false"/>
        <w:spacing w:lineRule="auto" w:line="360" w:before="0" w:after="0"/>
        <w:ind w:firstLine="709"/>
        <w:jc w:val="both"/>
        <w:rPr/>
      </w:pPr>
      <w:r>
        <w:rPr>
          <w:sz w:val="28"/>
          <w:szCs w:val="28"/>
        </w:rPr>
        <w:t>С целью формирования пространственных представлений эффективно использование в занятиях с детьми, страдающими двигательными расстройствами, подвижной аппликации и фланелеграфа. Особенно это касается детей с гиперкинетической формой ДЦП, так как рисование карандашами и красками для них наиболее затруднено. У части детей с гемипаретической формой ДЦП вызывает затруднения задание - дорисовать недостающую половину симметричной фигуры. Они изображают ее с большими искажениями, чаще всего - меньшей по размеру. Это задание можно выполнить в технике аппликации - поискать среди готовых форм подходящую половину и приклеить ее. Корригирующие возможности занятий аппликацией очень велики: характерные для детского церебрального паралича нарушения, связанные с точностью попадания, можно корригировать на занятиях художественным трудом. Например, при составлении аппликации или коллажа из мелких предметов - бусин, гороха, зерен злаков, фасоли, камешков и т. д. Очень эффективно использовать выкладывание узора на пластичной основе (густой клей, пластилин).</w:t>
      </w:r>
    </w:p>
    <w:p>
      <w:pPr>
        <w:pStyle w:val="HTML1"/>
        <w:keepNext w:val="true"/>
        <w:widowControl w:val="false"/>
        <w:spacing w:lineRule="auto" w:line="360"/>
        <w:ind w:firstLine="709"/>
        <w:jc w:val="both"/>
        <w:rPr/>
      </w:pPr>
      <w:r>
        <w:rPr>
          <w:rFonts w:cs="Times New Roman" w:ascii="Times New Roman" w:hAnsi="Times New Roman"/>
          <w:sz w:val="28"/>
          <w:szCs w:val="28"/>
        </w:rPr>
        <w:t>Среди нарушений при ДЦП довольно часто встречается и нарушение тактильных ощущений, стереогноза. Тренировать эти ощущения можно, ощупывая предметы с разной фактурой без зрительного контроля. С учетом этого должны подбираться и игрушки, используемые на занятиях, среди которых - и мягкие, и гладкие, и колючие и т. д. Процесс узнавания по «шкурке» игрушки можно легко включить в игру. Такие игры можно органично включать в занятия, обследуя объекты, которые предстоит изобразить, вылепить. Тактильное восприятие также хорошо совершенствовать посредством известной игры «волшебный мешочек» с набором мелких предметов, которые необходимо узнать «на ощупь». Эти упражнения являются наиболее эффективными для преодоления стереоагноза.</w:t>
      </w:r>
    </w:p>
    <w:p>
      <w:pPr>
        <w:pStyle w:val="HTML1"/>
        <w:keepNext w:val="true"/>
        <w:widowControl w:val="false"/>
        <w:spacing w:lineRule="auto" w:line="360"/>
        <w:ind w:firstLine="709"/>
        <w:jc w:val="both"/>
        <w:rPr/>
      </w:pPr>
      <w:r>
        <w:rPr>
          <w:rFonts w:cs="Times New Roman" w:ascii="Times New Roman" w:hAnsi="Times New Roman"/>
          <w:sz w:val="28"/>
          <w:szCs w:val="28"/>
        </w:rPr>
        <w:t>Для поддержания у детей постоянного интереса к изобразительной деятельности и формирования полноценных графических образов следует применять разнообразные методы и приемы обучения: предварительное наблюдение за намеченными для изображения предметами и явлениями окружающего мира, обыгрывание предметов, анализ предмета с помощью осязательно-двигательного способа обследования, обведение контура по трафарету и по шаблону, выкладывание изображений из отдельных элементов, словесное описание предмета. И. А. Грошенков считает, что при обучении детей отсталых в развитии большое место занимает показ приемов изображения. Умение подражать действиям взрослого следует расценивать как важный этап на пути развития активности и самостоятельности. Дети испытывают особое желание воспроизводить действия взрослого и видеть в нарисованном образы знакомых предметов. Умственно отсталый ребенок не может действовать в полном соответствии с инструкцией, если она сформулирована в общем виде: «Посмотрите на предмет и нарисуйте его». Такое указание не фиксирует внимание детей на особенностях воспринимаемого объекта, не позволяет понять его структуру и усвоить порядок рисования. Поэтому они нуждаются в развернутых инструкциях, устанавливающих взаимную связь составных частей, подчеркивающих индивидуальные особенности деталей и объекта в целом. Процессу рисования всегда должны предшествовать подробное изучение и анализ предмета, в ходе которых задается ряд вопросов: «Как называется предмет? Из чего сделан предмет? Где применяется? Сколько частей в предмете? Какую форму имеют части предмета? Какого цвета каждая из частей?». Для усвоения понятия о какой-либо форме или закрепления образа знакомой формы рекомендуется сравнение со сходным объектом. Например, для более точного восприятия формы квадрата рядом с ним надо расположить предмет прямоугольной формы. В качестве объектов изображения используются хорошо знакомые детям предметы, в том числе игрушки, которые нетрудно нарисовать, слепить.</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да следует поощрять желание ребенка многократно повторять штрихи, линии, так как выполняемые при этом ритмические движения служат основой для вырабатываемых впоследствии графических умений.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енный эффект дает использование метода совместных действий (так называемое «сотворчество»). Этот метод позволяет педагогу в наглядной и занимательной форме демонстрировать тот или иной прием, представляя ребенку для выполнения ту часть задания, которая находится в зоне его ближайшего развития. Использование этого метода позволяет развивать малейший успех, наметившийся у ребенка, обеспечить ему продвижение в освоении способов самостоятельных действий при выполнении аналогичной работы.</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С. Комарова предлагает при усвоении новых приемов изображения использовать информационно – рецептивный метод. Чтобы дети овладели формообразующими движениями руки, способами создания изображения, им эти способы нужно показать и объяснить. К примеру, обследуется предмет, называется его форма, предмет обводится по контуру, затем эти движения воспроизводятся руками в воздухе. Параллельно активизируется детский опыт, дети учатся, воспринимая те или иные сведения, способы действия, соотносить их с ранее усвоенными, устанавливать взаимосвязь нового с уже известным.</w:t>
      </w:r>
    </w:p>
    <w:p>
      <w:pPr>
        <w:pStyle w:val="1455"/>
        <w:keepNext w:val="true"/>
        <w:widowControl w:val="false"/>
        <w:spacing w:before="0" w:after="0"/>
        <w:ind w:firstLine="709"/>
        <w:rPr>
          <w:rFonts w:ascii="Times New Roman" w:hAnsi="Times New Roman" w:cs="Times New Roman"/>
          <w:sz w:val="28"/>
          <w:szCs w:val="28"/>
        </w:rPr>
      </w:pPr>
      <w:r>
        <w:rPr>
          <w:rFonts w:cs="Times New Roman"/>
          <w:sz w:val="28"/>
          <w:szCs w:val="28"/>
        </w:rPr>
      </w:r>
      <w:r>
        <w:br w:type="page"/>
      </w:r>
    </w:p>
    <w:p>
      <w:pPr>
        <w:pStyle w:val="1455"/>
        <w:keepNext w:val="true"/>
        <w:widowControl w:val="false"/>
        <w:spacing w:before="0" w:after="0"/>
        <w:ind w:firstLine="709"/>
        <w:rPr/>
      </w:pPr>
      <w:r>
        <w:rPr/>
        <w:t>ВЫВОДЫ ПО ПЕРВОЙ ГЛАВЕ</w:t>
      </w:r>
    </w:p>
    <w:p>
      <w:pPr>
        <w:pStyle w:val="1455"/>
        <w:keepNext w:val="true"/>
        <w:widowControl w:val="false"/>
        <w:spacing w:before="0" w:after="0"/>
        <w:ind w:firstLine="709"/>
        <w:rPr/>
      </w:pPr>
      <w:r>
        <w:rPr/>
      </w:r>
    </w:p>
    <w:p>
      <w:pPr>
        <w:pStyle w:val="1455"/>
        <w:keepNext w:val="true"/>
        <w:widowControl w:val="false"/>
        <w:spacing w:before="0" w:after="0"/>
        <w:ind w:firstLine="709"/>
        <w:rPr/>
      </w:pPr>
      <w:r>
        <w:rPr/>
        <w:t>Детский церебральный паралич – тяжелое, врожденное заболевание, при котором поражается центральная нервная система. Это приводит к грубым двигательным нарушениям, которые часто сопровождаются недоразвитием психики, речи, зрения, слуха. Одной из особенностей, характеризующих детский церебральный паралич, является нарушение моторики рук. При определенном коррекционном и педагогическом воздействии эти нарушения могут быть обратимыми, поэтому занятия изобразительным искусством представляют широкую возможность для работы в этом направлении. В процессе усвоения детьми ряда графических и живописных умений и навыков происходит совершенствование тонкой моторики рук, поскольку изображение окружающего мира требует от ребенка определенного уровня сформированности ручной умелости. Раннее развитие всех компонентов способностей, обеспечивающее успешное освоение изобразительной деятельности, способствует всестороннему развитию личности ребенка.</w:t>
      </w:r>
    </w:p>
    <w:p>
      <w:pPr>
        <w:pStyle w:val="1455"/>
        <w:keepNext w:val="true"/>
        <w:widowControl w:val="false"/>
        <w:spacing w:before="0" w:after="0"/>
        <w:ind w:firstLine="709"/>
        <w:rPr/>
      </w:pPr>
      <w:r>
        <w:rPr>
          <w:szCs w:val="28"/>
        </w:rPr>
        <w:t xml:space="preserve">У детей, страдающих детским церебральным параличом, процесс формирования изобразительных навыков происходит иначе, чем у здоровых сверстников. Это обусловлено грубыми нарушениями функций опорно-двигательного аппарата и задержкой развития высших психических функций. Нарушения моторики рук проявляются в виде повышенного тонуса мышц, наличия насильственных движений - гиперкинезов, а также неправильной установкой конечностей и контрактурами суставов. Нарушения ряда корковых функций обуславливают неточность в движении рук, их координации. Особенно отчетливо они проявляются при выполнении произвольных движений, что препятствует правильному формированию и фиксированию в памяти схемы этих движений.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обучения таких детей основам изобразительной деятельности требует особого подхода и организации. Чтобы добиться оптимальных результатов, на занятиях следует отдавать предпочтения таким видам работ, которые соответствуют возможностям детей и эффективны для формирования ладонного и щепотного и пинцетного захвата. Для этой цели была разработана система занятий, направленная на развитие мелкой моторики рук у детей с ДЦП. </w:t>
      </w:r>
    </w:p>
    <w:p>
      <w:pPr>
        <w:pStyle w:val="1455"/>
        <w:keepNext w:val="true"/>
        <w:widowControl w:val="false"/>
        <w:spacing w:before="0" w:after="0"/>
        <w:ind w:firstLine="709"/>
        <w:rPr>
          <w:rFonts w:ascii="Times New Roman" w:hAnsi="Times New Roman" w:cs="Times New Roman"/>
          <w:sz w:val="28"/>
          <w:szCs w:val="28"/>
        </w:rPr>
      </w:pPr>
      <w:r>
        <w:rPr>
          <w:rFonts w:cs="Times New Roman"/>
          <w:sz w:val="28"/>
          <w:szCs w:val="28"/>
        </w:rPr>
      </w:r>
      <w:r>
        <w:br w:type="page"/>
      </w:r>
    </w:p>
    <w:p>
      <w:pPr>
        <w:pStyle w:val="1455"/>
        <w:keepNext w:val="true"/>
        <w:widowControl w:val="false"/>
        <w:spacing w:before="0" w:after="0"/>
        <w:ind w:firstLine="709"/>
        <w:rPr>
          <w:szCs w:val="28"/>
        </w:rPr>
      </w:pPr>
      <w:r>
        <w:rPr/>
        <w:t xml:space="preserve">ГЛАВА 2. ОРГАНИЗАЦИЯ ОПЫТНО-ЭКСПЕРИМЕНТАЛЬНОГО ИЗУЧЕНИЯ ВЛИЯНИЯ ЗАНЯТИЙ ИЗОБРАЗИТЕЛЬНЫМ </w:t>
      </w:r>
      <w:r>
        <w:rPr>
          <w:szCs w:val="28"/>
        </w:rPr>
        <w:t>ИСКУССТВОМ НА РАЗВИТИЕ МЕЛКОЙ МОТОРИКИ РУК У УЧАЩИХСЯ С ДЕТСКИМ ЦЕРЕБРАЛЬНЫМ ПАРАЛИЧОМ.</w:t>
      </w:r>
    </w:p>
    <w:p>
      <w:pPr>
        <w:pStyle w:val="Normal"/>
        <w:keepNext w:val="true"/>
        <w:widowControl w:val="false"/>
        <w:spacing w:lineRule="auto" w:line="360"/>
        <w:ind w:firstLine="709"/>
        <w:jc w:val="both"/>
        <w:rPr>
          <w:sz w:val="28"/>
          <w:szCs w:val="28"/>
        </w:rPr>
      </w:pPr>
      <w:r>
        <w:rPr>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ВЫЯВЛЕНИЯ УРОВНЯ РАЗВИТИЯ МЕЛКОЙ МОТОРИКИ У ГРУППЫ УЧАЩИХСЯ С ДЕТСКИМ ЦЕРЕБРАЛЬНЫМ ПАРАЛИЧО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 xml:space="preserve">На базе Рудничного детского дома-интерната для умственно отсталых детей в период сентябрь 2008 – январь 2009 года была проведена опытно-экспериментальная работа с детьми, страдающими детским церебральным параличом. Исследование осуществлялась в 3 этапа: констатирующий, формирующий и контрольный. </w:t>
      </w:r>
    </w:p>
    <w:p>
      <w:pPr>
        <w:pStyle w:val="Normal"/>
        <w:keepNext w:val="true"/>
        <w:widowControl w:val="false"/>
        <w:spacing w:lineRule="auto" w:line="360"/>
        <w:ind w:firstLine="709"/>
        <w:jc w:val="both"/>
        <w:rPr/>
      </w:pPr>
      <w:r>
        <w:rPr>
          <w:sz w:val="28"/>
          <w:szCs w:val="28"/>
        </w:rPr>
        <w:t>Целью констатирующего этапа эксперимента стало:</w:t>
      </w:r>
    </w:p>
    <w:p>
      <w:pPr>
        <w:pStyle w:val="Normal"/>
        <w:keepNext w:val="true"/>
        <w:widowControl w:val="false"/>
        <w:tabs>
          <w:tab w:val="clear" w:pos="709"/>
          <w:tab w:val="left" w:pos="3195" w:leader="none"/>
        </w:tabs>
        <w:spacing w:lineRule="auto" w:line="360"/>
        <w:ind w:firstLine="709"/>
        <w:jc w:val="both"/>
        <w:rPr/>
      </w:pPr>
      <w:r>
        <w:rPr>
          <w:sz w:val="28"/>
          <w:szCs w:val="28"/>
        </w:rPr>
        <w:t>1. исследование физического состояния кистей и пальцев рук;</w:t>
      </w:r>
    </w:p>
    <w:p>
      <w:pPr>
        <w:pStyle w:val="Normal"/>
        <w:keepNext w:val="true"/>
        <w:widowControl w:val="false"/>
        <w:tabs>
          <w:tab w:val="clear" w:pos="709"/>
          <w:tab w:val="left" w:pos="3195" w:leader="none"/>
        </w:tabs>
        <w:spacing w:lineRule="auto" w:line="360"/>
        <w:ind w:firstLine="709"/>
        <w:jc w:val="both"/>
        <w:rPr>
          <w:sz w:val="28"/>
          <w:szCs w:val="28"/>
        </w:rPr>
      </w:pPr>
      <w:r>
        <w:rPr>
          <w:sz w:val="28"/>
          <w:szCs w:val="28"/>
        </w:rPr>
        <w:t>2. выявление уровня развития мелкой моторики.</w:t>
      </w:r>
    </w:p>
    <w:p>
      <w:pPr>
        <w:pStyle w:val="Normal"/>
        <w:keepNext w:val="true"/>
        <w:widowControl w:val="false"/>
        <w:tabs>
          <w:tab w:val="clear" w:pos="709"/>
          <w:tab w:val="left" w:pos="7695" w:leader="none"/>
        </w:tabs>
        <w:spacing w:lineRule="auto" w:line="360"/>
        <w:ind w:firstLine="709"/>
        <w:jc w:val="both"/>
        <w:rPr>
          <w:sz w:val="28"/>
          <w:szCs w:val="28"/>
        </w:rPr>
      </w:pPr>
      <w:r>
        <w:rPr>
          <w:sz w:val="28"/>
          <w:szCs w:val="28"/>
        </w:rPr>
        <w:t>Всего в исследовании участвовало 12 детей с различными формами детского церебрального паралича (см. Приложение 2, таблица 1).</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о физическом состоянии кистей и пальцев рук делалось в процессе наблюдений практической деятельностью детей: игра, работа на занятиях, самообслуживание, хозяйственно – бытовой труд (см. Приложение 2, Таблица 2). За основу брались следующие критерии: развитие захвата, умение манипулировать предметами, согласованность действий рук, координация движений, наличие врожденных патологий (тремор, гиперкинез).</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у всех ребят развит элементарный ладонный захват, они могут манипулировать предметами, однако у 92% моторика ограничена и наблюдается недостаточное развитие тонкой моторики. Также нужно отметить недостаточную согласованность действий рук (в норме только у 8%) и нарушение координации движений у 67%. Гиперкинез пальцев и кистей рук наблюдается у 40% детей, у 20% очень высокой степени, у 20% он выражен незначительно, то есть не является непреодолимым препятствием для практической деятельности. Тремор (непроизвольное дрожание) присутствует у 25%, но не является постоянным явлением, а наблюдается частично, обычно как результат чрезмерного напряжения или усталости рук, который можно снять упражнениями на расслабление. Навыки самообслуживания развиты в разной степени, что объясняется не только физическими особенностями и степенью тяжести ДЦП, но и различиями в возрасте. Однако все дети хотя бы частично себя обслуживают, самостоятельно одеваются. Наибольшую трудность у детей возникает при застегивании пуговиц, молний. Практически все передвигаются на колясках, двое могут ходить с поддержкой или опорой. </w:t>
      </w:r>
    </w:p>
    <w:p>
      <w:pPr>
        <w:pStyle w:val="Normal"/>
        <w:keepNext w:val="true"/>
        <w:widowControl w:val="false"/>
        <w:tabs>
          <w:tab w:val="clear" w:pos="709"/>
          <w:tab w:val="left" w:pos="7695" w:leader="none"/>
        </w:tabs>
        <w:spacing w:lineRule="auto" w:line="360"/>
        <w:ind w:firstLine="709"/>
        <w:jc w:val="both"/>
        <w:rPr>
          <w:sz w:val="28"/>
          <w:szCs w:val="28"/>
        </w:rPr>
      </w:pPr>
      <w:r>
        <w:rPr>
          <w:sz w:val="28"/>
          <w:szCs w:val="28"/>
        </w:rPr>
        <w:t>Помимо общих вышеперечисленных трудностей следует отметить, что все дети очень разные по возрасту и имеют индивидуальные физические особенности, затрудняющие их работу: у семи человек есть грубые нарушения в координации движений (58%), у четверых наблюдается гиперкинез конечностей (33%), есть дети, у которых мелкая моторика практически в норме (один), то есть дети различаются по возможностям. Поэтому необходимо строить занятия и подбирать задания таким образом, чтобы с ними могли справиться все.</w:t>
      </w:r>
    </w:p>
    <w:p>
      <w:pPr>
        <w:pStyle w:val="HTML1"/>
        <w:keepNext w:val="true"/>
        <w:widowControl w:val="false"/>
        <w:spacing w:lineRule="auto" w:line="360"/>
        <w:ind w:firstLine="709"/>
        <w:jc w:val="both"/>
        <w:rPr/>
      </w:pPr>
      <w:r>
        <w:rPr>
          <w:rFonts w:cs="Times New Roman" w:ascii="Times New Roman" w:hAnsi="Times New Roman"/>
          <w:sz w:val="28"/>
          <w:szCs w:val="28"/>
        </w:rPr>
        <w:t>В результате наблюдений за практической деятельностью детей на занятиях были выявлены особенности изобразительной деятельности детей, страдающих разными формами церебрального паралича. Некоторые дети не могли выполнить самых простых рисунков. Их графическая деятельность носила характер доизобразительного черкания. Дети с непроизвольными навязчивыми движениями (с гиперкинетической формой ДЦП), даже стараясь воспроизвести форму, рисуют хаотически, проводят линии за пределы листа бумаги.</w:t>
      </w:r>
    </w:p>
    <w:p>
      <w:pPr>
        <w:pStyle w:val="HTML1"/>
        <w:keepNext w:val="true"/>
        <w:widowControl w:val="false"/>
        <w:spacing w:lineRule="auto" w:line="360"/>
        <w:ind w:firstLine="709"/>
        <w:jc w:val="both"/>
        <w:rPr/>
      </w:pPr>
      <w:r>
        <w:rPr>
          <w:rFonts w:cs="Times New Roman" w:ascii="Times New Roman" w:hAnsi="Times New Roman"/>
          <w:sz w:val="28"/>
          <w:szCs w:val="28"/>
        </w:rPr>
        <w:t>Нарушение оптико-пространственного восприятия в рисунках выражались неправильной передачей пространственных отношений между отдельными предметами или их элементами, смещением рисунка относительно центра листа. При выполнении заданий по словесной инструкции дети не могли разместить предметы на листе в соответствии с инструкцией, при срисовывании выполняли рисунки в зеркальном изображении.</w:t>
      </w:r>
    </w:p>
    <w:p>
      <w:pPr>
        <w:pStyle w:val="HTML1"/>
        <w:keepNext w:val="true"/>
        <w:widowControl w:val="false"/>
        <w:spacing w:lineRule="auto" w:line="360"/>
        <w:ind w:firstLine="709"/>
        <w:jc w:val="both"/>
        <w:rPr/>
      </w:pPr>
      <w:r>
        <w:rPr>
          <w:rFonts w:cs="Times New Roman" w:ascii="Times New Roman" w:hAnsi="Times New Roman"/>
          <w:sz w:val="28"/>
          <w:szCs w:val="28"/>
        </w:rPr>
        <w:t>Дети испытывали трудности при передаче величины предметов - чаще они рисовали все предметы сильно уменьшенными. Дети же с гиперкинетической формой ДЦП из-за непроизвольных навязчивых движений наоборот сильно увеличивали изображения.</w:t>
      </w:r>
    </w:p>
    <w:p>
      <w:pPr>
        <w:pStyle w:val="HTML1"/>
        <w:keepNext w:val="true"/>
        <w:widowControl w:val="false"/>
        <w:spacing w:lineRule="auto" w:line="360"/>
        <w:ind w:firstLine="709"/>
        <w:jc w:val="both"/>
        <w:rPr/>
      </w:pPr>
      <w:r>
        <w:rPr>
          <w:rFonts w:cs="Times New Roman" w:ascii="Times New Roman" w:hAnsi="Times New Roman"/>
          <w:sz w:val="28"/>
          <w:szCs w:val="28"/>
        </w:rPr>
        <w:t>Следует отметить основные трудности, с которыми пришлось столкнуться в процессе организации занятий по изобразительному искусству и ручному труду:</w:t>
      </w:r>
    </w:p>
    <w:p>
      <w:pPr>
        <w:pStyle w:val="Normal"/>
        <w:keepNext w:val="true"/>
        <w:widowControl w:val="false"/>
        <w:spacing w:lineRule="auto" w:line="360"/>
        <w:ind w:firstLine="709"/>
        <w:jc w:val="both"/>
        <w:rPr>
          <w:sz w:val="28"/>
          <w:szCs w:val="28"/>
        </w:rPr>
      </w:pPr>
      <w:r>
        <w:rPr>
          <w:sz w:val="28"/>
          <w:szCs w:val="28"/>
        </w:rPr>
        <w:t xml:space="preserve">- недостаточное развитие мелкой моторики рук, пальцев. Детям трудно крепить, изготовлять мелкие детали. У многих детей наблюдается гиперкинез конечностей, когда вследствие постоянно резко повышенного тонуса мышц руки сжаты в кулачки и большой палец плотно приведен к ладони, что очень затрудняет его участие в хватательных движениях; </w:t>
      </w:r>
    </w:p>
    <w:p>
      <w:pPr>
        <w:pStyle w:val="Normal"/>
        <w:keepNext w:val="true"/>
        <w:widowControl w:val="false"/>
        <w:spacing w:lineRule="auto" w:line="360"/>
        <w:ind w:firstLine="709"/>
        <w:jc w:val="both"/>
        <w:rPr/>
      </w:pPr>
      <w:r>
        <w:rPr>
          <w:sz w:val="28"/>
          <w:szCs w:val="28"/>
        </w:rPr>
        <w:t>- значительно нарушена зрительно - двигательная координация движений. Например, при изготовлении аппликации намазанную клеем деталь не сразу удаётся приложить на нужное место, работа получается неаккуратной. Ребенок часто промахивается при попытке взять предмет, так как неверно оценивает направление, не может проследить зрительно за движением своей руки;</w:t>
      </w:r>
    </w:p>
    <w:p>
      <w:pPr>
        <w:pStyle w:val="Normal"/>
        <w:keepNext w:val="true"/>
        <w:widowControl w:val="false"/>
        <w:spacing w:lineRule="auto" w:line="360"/>
        <w:ind w:firstLine="709"/>
        <w:jc w:val="both"/>
        <w:rPr/>
      </w:pPr>
      <w:r>
        <w:rPr>
          <w:sz w:val="28"/>
          <w:szCs w:val="28"/>
        </w:rPr>
        <w:t>- трудность восприятия, недостаточное развитие образного и пространственного мышления. Некоторые дети испытывают трудности при определении формы, цвета объектов, их положения в пространстве. Например, лапки у фигурок животных могут прикрепить не снизу, а в любом другом месте, не ориентируясь на образец;</w:t>
      </w:r>
    </w:p>
    <w:p>
      <w:pPr>
        <w:pStyle w:val="Normal"/>
        <w:keepNext w:val="true"/>
        <w:widowControl w:val="false"/>
        <w:spacing w:lineRule="auto" w:line="360"/>
        <w:ind w:firstLine="709"/>
        <w:jc w:val="both"/>
        <w:rPr/>
      </w:pPr>
      <w:r>
        <w:rPr>
          <w:sz w:val="28"/>
          <w:szCs w:val="28"/>
        </w:rPr>
        <w:t>- практически у всех детей преобладает непроизвольное внимание. Они легко отвлекаются от темы занятия при появлении посторонних раздражителей. Внимание неустойчивое, непродолжительное, поэтому не следует «загружать» большим объёмом информации. В процессе обсуждения нужно постоянно держать под контролем их внимание, вести беседу на высоком эмоциональном уровне, применять как можно больше наглядных, ярких, интересных пособий;</w:t>
      </w:r>
    </w:p>
    <w:p>
      <w:pPr>
        <w:pStyle w:val="Normal"/>
        <w:keepNext w:val="true"/>
        <w:widowControl w:val="false"/>
        <w:spacing w:lineRule="auto" w:line="360"/>
        <w:ind w:firstLine="709"/>
        <w:jc w:val="both"/>
        <w:rPr/>
      </w:pPr>
      <w:r>
        <w:rPr>
          <w:sz w:val="28"/>
          <w:szCs w:val="28"/>
        </w:rPr>
        <w:t>- память у большинства кратковременная. По прошествии некоторого времени дети легко забывают приобретённые знания, умения и навыки, поэтому нужно уделять большое внимание повторению, закреплению;</w:t>
      </w:r>
    </w:p>
    <w:p>
      <w:pPr>
        <w:pStyle w:val="Normal"/>
        <w:keepNext w:val="true"/>
        <w:widowControl w:val="false"/>
        <w:spacing w:lineRule="auto" w:line="360"/>
        <w:ind w:firstLine="709"/>
        <w:jc w:val="both"/>
        <w:rPr/>
      </w:pPr>
      <w:r>
        <w:rPr>
          <w:sz w:val="28"/>
          <w:szCs w:val="28"/>
        </w:rPr>
        <w:t>- одна из основных бед многих детей – заниженная самооценка, отсутствие веры в свои силы;</w:t>
      </w:r>
    </w:p>
    <w:p>
      <w:pPr>
        <w:pStyle w:val="HTML1"/>
        <w:keepNext w:val="true"/>
        <w:widowControl w:val="false"/>
        <w:spacing w:lineRule="auto" w:line="360"/>
        <w:ind w:firstLine="709"/>
        <w:jc w:val="both"/>
        <w:rPr/>
      </w:pPr>
      <w:r>
        <w:rPr>
          <w:rFonts w:cs="Times New Roman" w:ascii="Times New Roman" w:hAnsi="Times New Roman"/>
          <w:sz w:val="28"/>
          <w:szCs w:val="28"/>
        </w:rPr>
        <w:t>- недостаточное развитие эмоционально - волевой сферы. Проще говоря, дети малоусидчивы, легко теряют интерес при непосильном задании и огорчаются при неудачах.</w:t>
      </w:r>
    </w:p>
    <w:p>
      <w:pPr>
        <w:pStyle w:val="HTML1"/>
        <w:keepNext w:val="true"/>
        <w:widowControl w:val="false"/>
        <w:spacing w:lineRule="auto" w:line="360"/>
        <w:ind w:firstLine="709"/>
        <w:jc w:val="both"/>
        <w:rPr/>
      </w:pPr>
      <w:r>
        <w:rPr>
          <w:rFonts w:cs="Times New Roman" w:ascii="Times New Roman" w:hAnsi="Times New Roman"/>
          <w:sz w:val="28"/>
          <w:szCs w:val="28"/>
        </w:rPr>
        <w:t>В ходе исследования уровня развития мелкой моторики была проведена диагностика выявления имеющихся изобразительных умений и навыков у детей с ДЦП (см. Приложение 2, Таблицы 3,4 ). Были сформированы две группы детей, по шесть человек в каждой. Задания, входящие в диагностику, оценивались по трехбалльной системе:</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навык не сформирован;</w:t>
      </w:r>
    </w:p>
    <w:p>
      <w:pPr>
        <w:pStyle w:val="HTML1"/>
        <w:keepNext w:val="true"/>
        <w:widowControl w:val="false"/>
        <w:spacing w:lineRule="auto" w:line="360"/>
        <w:ind w:firstLine="709"/>
        <w:jc w:val="both"/>
        <w:rPr/>
      </w:pPr>
      <w:r>
        <w:rPr>
          <w:rFonts w:cs="Times New Roman" w:ascii="Times New Roman" w:hAnsi="Times New Roman"/>
          <w:sz w:val="28"/>
          <w:szCs w:val="28"/>
        </w:rPr>
        <w:t>2 – навык частично сформирован;</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навык сформирован.</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иагностику были включены три группы умений и навыков: по изобразительному искусству, лепке и аппликации. Проверялись элементарные графические навыки, умение правильно держать карандаш и кисть; степень развития формообразующих движений и приемов лепки (раскатывание, вытягивание, соединение деталей). В аппликации выявлялись умение работать с ножницами, наносить клей на деталь и переносить деталь на плоскость листа. В диагностику также был включен такой критерий, как зрительно-двигательная координация, от которой зависит точность выполнения задани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были определены три уровня сформированности изобразительных умений и навыков:</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от 45 до 57 баллов; </w:t>
      </w:r>
    </w:p>
    <w:p>
      <w:pPr>
        <w:pStyle w:val="HTML1"/>
        <w:keepNext w:val="true"/>
        <w:widowControl w:val="false"/>
        <w:spacing w:lineRule="auto" w:line="360"/>
        <w:ind w:firstLine="709"/>
        <w:jc w:val="both"/>
        <w:rPr/>
      </w:pPr>
      <w:r>
        <w:rPr>
          <w:rFonts w:cs="Times New Roman" w:ascii="Times New Roman" w:hAnsi="Times New Roman"/>
          <w:sz w:val="28"/>
          <w:szCs w:val="28"/>
        </w:rPr>
        <w:t>Средний уровень: от 32 до 44 баллов;</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от 19 до 30 баллов.</w:t>
      </w:r>
    </w:p>
    <w:p>
      <w:pPr>
        <w:pStyle w:val="HTML1"/>
        <w:keepNext w:val="true"/>
        <w:widowControl w:val="false"/>
        <w:spacing w:lineRule="auto" w:line="360"/>
        <w:ind w:firstLine="709"/>
        <w:jc w:val="both"/>
        <w:rPr/>
      </w:pPr>
      <w:r>
        <w:rPr>
          <w:rFonts w:cs="Times New Roman" w:ascii="Times New Roman" w:hAnsi="Times New Roman"/>
          <w:sz w:val="28"/>
          <w:szCs w:val="28"/>
        </w:rPr>
        <w:t>Высокий уровень означает, что элементарные графические навыки в целом сформированы; средний – навыки сформированы частично; низкий – практически не сформированы.</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зволило сделать заключение об уровне развития мелкой моторики рук у детей, участвующих в эксперименте, результаты отражены в гистограмме 1:</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стограмма 1.</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ый уровень развития мелкой моторики у детей первой группы</w:t>
      </w:r>
    </w:p>
    <w:p>
      <w:pPr>
        <w:pStyle w:val="HTML1"/>
        <w:keepNext w:val="true"/>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887085"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887085" cy="1677670"/>
                    </a:xfrm>
                    <a:prstGeom prst="rect">
                      <a:avLst/>
                    </a:prstGeom>
                  </pic:spPr>
                </pic:pic>
              </a:graphicData>
            </a:graphic>
          </wp:inline>
        </w:drawing>
      </w:r>
    </w:p>
    <w:p>
      <w:pPr>
        <w:pStyle w:val="HTML1"/>
        <w:keepNext w:val="true"/>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руппе детей, участвующих в исследовании 50% детей умеют держать карандаш (т.е. сформирован трехточечный захват), графические навыки развиты слабо, линию провести могут 17%, у 50% она получается искаженной (прерывистой и кривой), а круг не может нарисовать никто; легче детям дается штриховка. В лепке дети лучше освоили такие приемы, как раскатывание, труднее им дается соединение деталей (особенно примазывание) и изготовление мелких деталей. У 50% детей приемы лепки освоены частично, у 33% - на низком уровне. На занятиях аппликацией особую трудность составляет не только нанесение клея на деталь, но и перенесение этой детали на плоскость листа (поскольку для этого должен быть хорошо развит пинцетный захват) эти умения частично сформированы у 50% детей. Работа с ножницами представляет особую трудность, только 33% детей с трудом могут вырезать, поэтому на занятиях аппликацией дети наклеивают готовые формы.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ям второй группы были предложены те же задания. Результаты диагностики отражены в гистограмме 2</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стограмма 2.</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ый уровень развития мелкой моторики у детей второй группы </w:t>
      </w:r>
    </w:p>
    <w:p>
      <w:pPr>
        <w:pStyle w:val="HTML1"/>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62600" cy="167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562600" cy="1677670"/>
                    </a:xfrm>
                    <a:prstGeom prst="rect">
                      <a:avLst/>
                    </a:prstGeom>
                  </pic:spPr>
                </pic:pic>
              </a:graphicData>
            </a:graphic>
          </wp:inline>
        </w:drawing>
      </w:r>
    </w:p>
    <w:p>
      <w:pPr>
        <w:pStyle w:val="HTML1"/>
        <w:keepNext w:val="true"/>
        <w:widowControl w:val="false"/>
        <w:tabs>
          <w:tab w:val="clear" w:pos="916"/>
          <w:tab w:val="clear" w:pos="1832"/>
          <w:tab w:val="clear" w:pos="2748"/>
          <w:tab w:val="left" w:pos="1560" w:leader="none"/>
          <w:tab w:val="left" w:pos="2520" w:leader="none"/>
          <w:tab w:val="left" w:pos="31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keepNext w:val="true"/>
        <w:widowControl w:val="false"/>
        <w:tabs>
          <w:tab w:val="clear" w:pos="916"/>
          <w:tab w:val="clear" w:pos="1832"/>
          <w:tab w:val="clear" w:pos="2748"/>
          <w:tab w:val="left" w:pos="1560" w:leader="none"/>
          <w:tab w:val="left" w:pos="2520" w:leader="none"/>
          <w:tab w:val="left" w:pos="31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У ребят этой группы лучше сформирован трехточечный захват, поскольку все умеют держать карандаш, и 65% делают это правильно. Соответственно, у них лучше развиты графические навыки, 35% из них полностью их освоили и могут заниматься самостоятельной изобразительной деятельностью, однако у 17% графические навыки практически не развиты. В лепке дети второй группы испытывают те же трудности, однако уровень сформированности изобразительных умений значительно выше. У 50% детей приемы лепки освоены хорошо, у 33% - на среднем уровне. В этой группе 65% детей частично освоили работу с ножницами.</w:t>
      </w:r>
    </w:p>
    <w:p>
      <w:pPr>
        <w:pStyle w:val="HTML1"/>
        <w:keepNext w:val="true"/>
        <w:widowControl w:val="false"/>
        <w:tabs>
          <w:tab w:val="clear" w:pos="916"/>
          <w:tab w:val="clear" w:pos="1832"/>
          <w:tab w:val="clear" w:pos="2748"/>
          <w:tab w:val="left" w:pos="1560" w:leader="none"/>
          <w:tab w:val="left" w:pos="2520" w:leader="none"/>
          <w:tab w:val="left" w:pos="31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равнительное сравнение степени сформированности изобразительных умений и навыков у детей первой и второй групп приведено в таблице 2.</w:t>
      </w:r>
    </w:p>
    <w:p>
      <w:pPr>
        <w:pStyle w:val="HTML1"/>
        <w:keepNext w:val="true"/>
        <w:widowControl w:val="false"/>
        <w:tabs>
          <w:tab w:val="clear" w:pos="916"/>
          <w:tab w:val="clear" w:pos="1832"/>
          <w:tab w:val="clear" w:pos="2748"/>
          <w:tab w:val="left" w:pos="1560" w:leader="none"/>
          <w:tab w:val="left" w:pos="2520" w:leader="none"/>
          <w:tab w:val="left" w:pos="31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keepNext w:val="true"/>
        <w:widowControl w:val="false"/>
        <w:tabs>
          <w:tab w:val="clear" w:pos="916"/>
          <w:tab w:val="clear" w:pos="1832"/>
          <w:tab w:val="clear" w:pos="2748"/>
          <w:tab w:val="left" w:pos="1560" w:leader="none"/>
          <w:tab w:val="left" w:pos="2520" w:leader="none"/>
          <w:tab w:val="left" w:pos="31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развития мелкой моторики на основе исследования изобразительных умений и навыков у детей первой и второй групп.</w:t>
      </w:r>
    </w:p>
    <w:tbl>
      <w:tblPr>
        <w:tblW w:w="4714" w:type="dxa"/>
        <w:jc w:val="left"/>
        <w:tblInd w:w="704" w:type="dxa"/>
        <w:tblLayout w:type="fixed"/>
        <w:tblCellMar>
          <w:top w:w="0" w:type="dxa"/>
          <w:left w:w="108" w:type="dxa"/>
          <w:bottom w:w="0" w:type="dxa"/>
          <w:right w:w="108" w:type="dxa"/>
        </w:tblCellMar>
      </w:tblPr>
      <w:tblGrid>
        <w:gridCol w:w="1082"/>
        <w:gridCol w:w="1372"/>
        <w:gridCol w:w="1197"/>
        <w:gridCol w:w="1063"/>
      </w:tblGrid>
      <w:tr>
        <w:trPr/>
        <w:tc>
          <w:tcPr>
            <w:tcW w:w="1082"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 xml:space="preserve">Группа </w:t>
            </w:r>
          </w:p>
        </w:tc>
        <w:tc>
          <w:tcPr>
            <w:tcW w:w="1372"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Уровень развития мелкой моторики</w:t>
            </w:r>
          </w:p>
        </w:tc>
        <w:tc>
          <w:tcPr>
            <w:tcW w:w="1197"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высокий</w:t>
            </w:r>
          </w:p>
        </w:tc>
        <w:tc>
          <w:tcPr>
            <w:tcW w:w="1197"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средний</w:t>
            </w:r>
          </w:p>
        </w:tc>
        <w:tc>
          <w:tcPr>
            <w:tcW w:w="1063"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низкий</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Первая группа</w:t>
            </w:r>
          </w:p>
        </w:tc>
        <w:tc>
          <w:tcPr>
            <w:tcW w:w="1372"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33%</w:t>
            </w:r>
          </w:p>
        </w:tc>
        <w:tc>
          <w:tcPr>
            <w:tcW w:w="1197"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33%</w:t>
            </w:r>
          </w:p>
        </w:tc>
        <w:tc>
          <w:tcPr>
            <w:tcW w:w="1063"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3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Вторая группа</w:t>
            </w:r>
          </w:p>
        </w:tc>
        <w:tc>
          <w:tcPr>
            <w:tcW w:w="1372"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50%</w:t>
            </w:r>
          </w:p>
        </w:tc>
        <w:tc>
          <w:tcPr>
            <w:tcW w:w="1197"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33%</w:t>
            </w:r>
          </w:p>
        </w:tc>
        <w:tc>
          <w:tcPr>
            <w:tcW w:w="1063"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rPr>
            </w:pPr>
            <w:r>
              <w:rPr>
                <w:rFonts w:cs="Times New Roman" w:ascii="Times New Roman" w:hAnsi="Times New Roman"/>
              </w:rPr>
              <w:t>17%</w:t>
            </w:r>
          </w:p>
        </w:tc>
      </w:tr>
    </w:tbl>
    <w:p>
      <w:pPr>
        <w:pStyle w:val="HTML1"/>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олученных данных можно сделать заключение, что у детей второй группы уровень развития мелкой моторики выше, чем у первой, так как высокая степень сформированности изобразительных умений и навыков у них составляет 50%, а в первой группе 33%; показатель низкого уровня составляет соответственно 17% и 33%. Это подтверждает и тот факт, что общий суммарный балл, оценивающий степень сформированности изобразительных умений и навыков во второй группе составляет 246, а в первой 214 баллов. (см. Приложение 2, Таблица 3,4)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данный период времени объектом собственной профессиональной деятельности является первая группа и учитывая тот факт, что степень сформированности изобразительных навыков во второй группе значительно выше, группа №1 была взята в качестве экспериментальной, а группа №2 - в качестве контрольной.</w:t>
      </w:r>
    </w:p>
    <w:p>
      <w:pPr>
        <w:pStyle w:val="Normal"/>
        <w:keepNext w:val="true"/>
        <w:widowControl w:val="false"/>
        <w:spacing w:lineRule="auto" w:line="360"/>
        <w:ind w:firstLine="709"/>
        <w:jc w:val="both"/>
        <w:rPr/>
      </w:pPr>
      <w:r>
        <w:rPr>
          <w:sz w:val="28"/>
          <w:szCs w:val="28"/>
        </w:rPr>
        <w:t>На основании проведенной диагностики, с учетом индивидуальных особенностей детей, стало возможным приступить к разработке системы занятий, включающих специальные упражнения для развития мелкой моторики кистей и пальцев рук, которая будет апробирована на экспериментальной группе.</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должна состоять не только из заданий творческого характера, но и включать упражнения, направленные на развитие двигательной активности, специальные упражнения для нормализации тонуса рук, массаж, упражнения для развития мышц кистей рук и пальцев, точности направленных (произвольных) движений, развития глазомера, пространственного ориентирования, изучения схемы собственного тела, релаксаци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sz w:val="28"/>
          <w:szCs w:val="28"/>
        </w:rPr>
      </w:pPr>
      <w:r>
        <w:rPr>
          <w:sz w:val="28"/>
          <w:szCs w:val="28"/>
        </w:rPr>
        <w:t>2.2 ОПЫТНО-ЭКСПЕРИМЕНТАЛЬНАЯ РАБОТА ПО РАЗВИТИЮ МЕЛКОЙ МОТОРИКИ РУК У УЧАЩИХСЯ С ДЕТСКИМ ЦЕРЕБРАЛЬНЫМ ПАРАЛИЧОМ НА ЗАНЯТИЯХ ИЗОБРАЗИТЕЛЬНЫМ ИСКУССТВО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pPr>
      <w:r>
        <w:rPr>
          <w:rFonts w:cs="Times New Roman" w:ascii="Times New Roman" w:hAnsi="Times New Roman"/>
          <w:sz w:val="28"/>
          <w:szCs w:val="28"/>
        </w:rPr>
        <w:t xml:space="preserve">Формирующий эксперимент исследования проводился с сентября по декабрь 2008г. на базе Рудничного детского дома для умственно отсталых детей. Формирующий эксперимент включал два этапа: подготовительный и основной. </w:t>
      </w:r>
    </w:p>
    <w:p>
      <w:pPr>
        <w:pStyle w:val="HTML1"/>
        <w:keepNext w:val="true"/>
        <w:widowControl w:val="false"/>
        <w:spacing w:lineRule="auto" w:line="360"/>
        <w:ind w:firstLine="709"/>
        <w:jc w:val="both"/>
        <w:rPr/>
      </w:pPr>
      <w:r>
        <w:rPr>
          <w:rFonts w:cs="Times New Roman" w:ascii="Times New Roman" w:hAnsi="Times New Roman"/>
          <w:sz w:val="28"/>
          <w:szCs w:val="28"/>
        </w:rPr>
        <w:t>Цель подготовительного этого этапа - сформировать моторную и психологическую базу, необходимую для занятий основного этапа. На этом этапе необходимо обогатить запас знаний детей об окружающем, воспитывать интерес к изобразительной деятельности, обучить ребенка адекватной позе во время рисования, развивать общую и мелкую моторику, зрительное восприятие, пространственную ориентировку, стереогноз, сформировать правильный захват и удержание карандаша и кисти, познакомить с плоскостью листа, усвоить простейшие технические приемы изображения (закрашивание плоскости листа, проведение линий в заданном направлении, примакивание кистью и т.д.).</w:t>
      </w:r>
    </w:p>
    <w:p>
      <w:pPr>
        <w:pStyle w:val="Normal"/>
        <w:keepNext w:val="true"/>
        <w:widowControl w:val="false"/>
        <w:spacing w:lineRule="auto" w:line="360"/>
        <w:ind w:firstLine="709"/>
        <w:jc w:val="both"/>
        <w:rPr/>
      </w:pPr>
      <w:r>
        <w:rPr>
          <w:sz w:val="28"/>
          <w:szCs w:val="28"/>
        </w:rPr>
        <w:t>Цель основного этапа – апробировать разработанную систему занятий, включающих специальные упражнения для развития мелкой моторики кистей и пальцев рук с детьми экспериментальной группы.</w:t>
      </w:r>
    </w:p>
    <w:p>
      <w:pPr>
        <w:pStyle w:val="HTML1"/>
        <w:keepNext w:val="true"/>
        <w:widowControl w:val="false"/>
        <w:spacing w:lineRule="auto" w:line="360"/>
        <w:ind w:firstLine="709"/>
        <w:jc w:val="both"/>
        <w:rPr/>
      </w:pPr>
      <w:r>
        <w:rPr>
          <w:rFonts w:cs="Times New Roman" w:ascii="Times New Roman" w:hAnsi="Times New Roman"/>
          <w:sz w:val="28"/>
          <w:szCs w:val="28"/>
        </w:rPr>
        <w:t>В ходе эксперимента использовались следующие виды деятельности:</w:t>
      </w:r>
    </w:p>
    <w:p>
      <w:pPr>
        <w:pStyle w:val="HTML1"/>
        <w:keepNext w:val="true"/>
        <w:widowControl w:val="false"/>
        <w:spacing w:lineRule="auto" w:line="360"/>
        <w:ind w:firstLine="709"/>
        <w:jc w:val="both"/>
        <w:rPr/>
      </w:pPr>
      <w:r>
        <w:rPr>
          <w:rFonts w:cs="Times New Roman" w:ascii="Times New Roman" w:hAnsi="Times New Roman"/>
          <w:sz w:val="28"/>
          <w:szCs w:val="28"/>
        </w:rPr>
        <w:t>1. Урочная (занятия изобразительным искусством и художественным трудо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неурочная (работа кружка)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Самостоятельная деятельность детей (досуг)</w:t>
      </w:r>
    </w:p>
    <w:p>
      <w:pPr>
        <w:pStyle w:val="HTML1"/>
        <w:keepNext w:val="true"/>
        <w:widowControl w:val="false"/>
        <w:spacing w:lineRule="auto" w:line="360"/>
        <w:ind w:firstLine="709"/>
        <w:jc w:val="both"/>
        <w:rPr/>
      </w:pPr>
      <w:r>
        <w:rPr>
          <w:rFonts w:cs="Times New Roman" w:ascii="Times New Roman" w:hAnsi="Times New Roman"/>
          <w:sz w:val="28"/>
          <w:szCs w:val="28"/>
        </w:rPr>
        <w:t>Работа проводилась в группе, в подгруппах (3-4 человек) и индивидуально.</w:t>
      </w:r>
    </w:p>
    <w:p>
      <w:pPr>
        <w:pStyle w:val="HTML1"/>
        <w:keepNext w:val="true"/>
        <w:widowControl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е занятие, входящее в предложенную систему, решало несколько задач, а именно:</w:t>
      </w:r>
    </w:p>
    <w:p>
      <w:pPr>
        <w:pStyle w:val="HTML1"/>
        <w:keepNext w:val="true"/>
        <w:widowControl w:val="false"/>
        <w:spacing w:lineRule="auto" w:line="360"/>
        <w:ind w:firstLine="709"/>
        <w:jc w:val="both"/>
        <w:rPr/>
      </w:pPr>
      <w:r>
        <w:rPr>
          <w:rFonts w:cs="Times New Roman" w:ascii="Times New Roman" w:hAnsi="Times New Roman"/>
          <w:sz w:val="28"/>
          <w:szCs w:val="28"/>
        </w:rPr>
        <w:t>- формирование и коррекция графических навыков;</w:t>
      </w:r>
    </w:p>
    <w:p>
      <w:pPr>
        <w:pStyle w:val="HTML1"/>
        <w:keepNext w:val="true"/>
        <w:widowControl w:val="false"/>
        <w:spacing w:lineRule="auto" w:line="360"/>
        <w:ind w:firstLine="709"/>
        <w:jc w:val="both"/>
        <w:rPr/>
      </w:pPr>
      <w:r>
        <w:rPr>
          <w:rFonts w:cs="Times New Roman" w:ascii="Times New Roman" w:hAnsi="Times New Roman"/>
          <w:sz w:val="28"/>
          <w:szCs w:val="28"/>
        </w:rPr>
        <w:t>- развитие мелкой моторики рук;</w:t>
      </w:r>
    </w:p>
    <w:p>
      <w:pPr>
        <w:pStyle w:val="HTML1"/>
        <w:keepNext w:val="true"/>
        <w:widowControl w:val="false"/>
        <w:spacing w:lineRule="auto" w:line="360"/>
        <w:ind w:firstLine="709"/>
        <w:jc w:val="both"/>
        <w:rPr/>
      </w:pPr>
      <w:r>
        <w:rPr>
          <w:rFonts w:cs="Times New Roman" w:ascii="Times New Roman" w:hAnsi="Times New Roman"/>
          <w:sz w:val="28"/>
          <w:szCs w:val="28"/>
        </w:rPr>
        <w:t>- развитие зрительно-двигательной координации;</w:t>
      </w:r>
    </w:p>
    <w:p>
      <w:pPr>
        <w:pStyle w:val="HTML1"/>
        <w:keepNext w:val="true"/>
        <w:widowControl w:val="false"/>
        <w:spacing w:lineRule="auto" w:line="360"/>
        <w:ind w:firstLine="709"/>
        <w:jc w:val="both"/>
        <w:rPr/>
      </w:pPr>
      <w:r>
        <w:rPr>
          <w:rFonts w:cs="Times New Roman" w:ascii="Times New Roman" w:hAnsi="Times New Roman"/>
          <w:sz w:val="28"/>
          <w:szCs w:val="28"/>
        </w:rPr>
        <w:t>- тактильных и сенсорных ощущений;</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ранственных представлений.</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развивался кругозор детей, совершенствовались коммуникативные навыки. Тематическое планирование основного этапа представлено в Приложении 3.</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я проводились в течение 3 месяцев. Занятия осуществлялись групповым методом. Продолжительность одного занятия 30 минут. В ходе занятия обязательно проводились физические упражнения для нормализации мышечного тонуса, направленные на снятие чувства усталости, активизацию внимания. В некоторых случаях работа проводилась индивидуально. Во время занятия обязательно соблюдались ортопедические условия: правильная посадка, фиксации листа; у детей с гиперкинезом на запястье одевался браслет для утяжеления и частичной фиксации руки; карандаши подбирались большого диаметр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проводимых занятий заключается в следующем: каждое занятие начинается с нормализации тонуса и разминки для рук (пальчиковая гимнастика), делается небольшой массаж для рук, самостоятельно или воспитателем. Это делается в игровой форме, совместно с воспитателем, который читает стихотворный текст и показывает движения. Для этой цели был подобран комплекс доступных упражнений, разнообразных по содержанию и характеру движений, который записан для удобства на карточках и всегда под рукой. Нужное выбирается созвучно сезону, погоде и теме занятия. Затем обычно сообщается тема и цели занятия, либо проводится вступительная беседа, в конце которой задается вопрос: «Как вы думаете, чем мы сегодня будем заниматься?». После этого идет объяснение материала. Обычно работа четко разбивается на этапы, каждый из которых объясняется, показывается, называются приемы работы. Во время лепки дети повторяют движения в воздухе вслед за воспитателем. Когда работа достаточно сложная, в работе используется алгоритм в картинках, однако никогда нельзя замещать им объяснение, можно лишь дополнить процесс демонстрации, так как у детей преимущественно конкретное мышление и многие не в состоянии соотнести свои действия с рисунком алгоритма. В процессе объяснения необходимо опираться на пройденный материал, чтобы закрепить уже полученные умения и освежить в памяти знания. Например, дети научились лепить шар (яблоко), на последующих занятиях, получая огурец или морковку, нужно исходить из этой же формы. Далее лепим птичку, также начиная с шарообразной формы. Делается это потому, что наибольшую трудность дети испытывают в круговых движениях, которые требуют определенного уровня сформированности движений кисти, обратно поступательные движения даются им легче. Не обязательно включать физкультминутки в творческие занятия, так как память у детей кратковременная и они могут забыть объяснение задания, однако если работа затянулась и дети утомились, можно провести короткую физминутку, затем повторяя коротко задание. На теоретическую часть приходится не более 30% занятия, остальное время отдается на самостоятельную работу и подведение итогов. Нельзя ни в коем случае осмеивать или ругать неудачные работы. Всегда нужно отмечать положительный сдвиг, похвалить ребенка.</w:t>
      </w:r>
    </w:p>
    <w:p>
      <w:pPr>
        <w:pStyle w:val="Normal"/>
        <w:keepNext w:val="true"/>
        <w:widowControl w:val="false"/>
        <w:spacing w:lineRule="auto" w:line="360"/>
        <w:ind w:firstLine="709"/>
        <w:jc w:val="both"/>
        <w:rPr>
          <w:sz w:val="28"/>
          <w:szCs w:val="28"/>
        </w:rPr>
      </w:pPr>
      <w:r>
        <w:rPr>
          <w:sz w:val="28"/>
          <w:szCs w:val="28"/>
        </w:rPr>
        <w:t xml:space="preserve">Чтобы повысить интерес к работе, повысить эмоциональный настрой, включить в занятие включаются элементы драматизации. Например, лепим колобка - вспоминаем и рассказываем в лицах фрагмент сказки. Очень важно выбрать удачное музыкальное сопровождение – для этих целей используется сборник песен из мультфильмов и кассета с песнями Шаинского, там достаточно легко подобрать песенку, созвучную теме занятия, а под музыку работается веселее. Для этих же целей практически на всех занятиях используются стихи – загадки поговорки, пословицы, народный фольклор. В классе хранится нехитрый набор для драматизации: пара красивых платков, набор шапочек зверей, вышитое полотенце, корзиночка и т. д., место занимает немного, зато любое занятие можно легко превратить в увлекательную сказку. </w:t>
      </w:r>
    </w:p>
    <w:p>
      <w:pPr>
        <w:pStyle w:val="Normal"/>
        <w:keepNext w:val="true"/>
        <w:widowControl w:val="false"/>
        <w:spacing w:lineRule="auto" w:line="360"/>
        <w:ind w:firstLine="709"/>
        <w:jc w:val="both"/>
        <w:rPr>
          <w:sz w:val="28"/>
          <w:szCs w:val="28"/>
        </w:rPr>
      </w:pPr>
      <w:r>
        <w:rPr>
          <w:sz w:val="28"/>
          <w:szCs w:val="28"/>
        </w:rPr>
        <w:t>Важное значение имеет наглядность. Наглядные пособия используются печатные и собственного изготовления. Например, есть собственная небольшая коллекция филимоновской и дымковской игрушки, которую сделали сами, совместно с другими воспитателями, она тоже применяется на занятиях. Необходимо чаще демонстрировать натуральные объекты природы – овощи, фрукты, которые можно подержать в руках, поиграть с ними, попробовать на вкус. Реже применяются мягкие игрушки – дети не проявляют к ним значительного интереса и чаще всего их облик не соответствует реальному образу (оранжевый заяц или фиолетовая собака в галстуке), другое дело – поющий яркий петушок или красивая говорящая кукла.</w:t>
      </w:r>
    </w:p>
    <w:p>
      <w:pPr>
        <w:pStyle w:val="Normal"/>
        <w:keepNext w:val="true"/>
        <w:widowControl w:val="false"/>
        <w:spacing w:lineRule="auto" w:line="360"/>
        <w:ind w:firstLine="709"/>
        <w:jc w:val="both"/>
        <w:rPr/>
      </w:pPr>
      <w:r>
        <w:rPr>
          <w:sz w:val="28"/>
          <w:szCs w:val="28"/>
        </w:rPr>
        <w:t>Когда на занятиях по лепке попробовали частично заменить пластилин на глину, значительно вырос интерес детей к творчеству, они стали занимаются с глиной на досуге, лепили и раскрашивали тарелочки. К Пасхе приготовили и раскрасили пасхальные яйца. Учитывая это, запланирована работа с тестом и «веселым пластилином», который рекомендуется в книге Мери Энн Ф. «Первый рисунок», а на уроках рисования используются нетрадиционные приемы: рисование ладошкой, пальцем, на поверхности стола. Кроме того, что это необычно и увлекательно, здесь есть возможность уйти от проблем связанных с моторикой: не надо держать карандаш и кисть. Однако по этой же причине не стоит чрезмерно увлекаться этими видами деятельности, их целесообразно использовать для поддержания интереса, экспериментов по смешению красок, развития фантазии и воображения, особенно у малышей.</w:t>
      </w:r>
    </w:p>
    <w:p>
      <w:pPr>
        <w:pStyle w:val="Normal"/>
        <w:keepNext w:val="true"/>
        <w:widowControl w:val="false"/>
        <w:spacing w:lineRule="auto" w:line="360"/>
        <w:ind w:firstLine="709"/>
        <w:jc w:val="both"/>
        <w:rPr/>
      </w:pPr>
      <w:r>
        <w:rPr>
          <w:sz w:val="28"/>
          <w:szCs w:val="28"/>
        </w:rPr>
        <w:t>Помимо занятий рисованием и художественным трудом в урочное время, проводились еженедельные занятия кружка «Юный дизайнер». На период эксперимента запланирована преимущественно работа над коллажем, учитывая следующие преимущества этой темы:</w:t>
      </w:r>
    </w:p>
    <w:p>
      <w:pPr>
        <w:pStyle w:val="Normal"/>
        <w:keepNext w:val="true"/>
        <w:widowControl w:val="false"/>
        <w:spacing w:lineRule="auto" w:line="360"/>
        <w:ind w:firstLine="709"/>
        <w:jc w:val="both"/>
        <w:rPr>
          <w:sz w:val="28"/>
          <w:szCs w:val="28"/>
        </w:rPr>
      </w:pPr>
      <w:r>
        <w:rPr>
          <w:sz w:val="28"/>
          <w:szCs w:val="28"/>
        </w:rPr>
        <w:t>-доступность и разнообразие материала для работы: можно использовать природный и бросовый материал, будь то остатки от ремонтных работ (обои, потолочная плитка для основы коллажей) старые открытки и журналы для вырезания, декоративные упаковочные материалы, канцелярские цветные кнопки, обрезки ткани, засушенные растения и листья, ракушки и камушки, семена и плоды растений (фасоль, семечки арбуза, подсолнечника и тыквы, скорлупа фисташек и грецких орехов и т. д.);</w:t>
      </w:r>
    </w:p>
    <w:p>
      <w:pPr>
        <w:pStyle w:val="Normal"/>
        <w:keepNext w:val="true"/>
        <w:widowControl w:val="false"/>
        <w:spacing w:lineRule="auto" w:line="360"/>
        <w:ind w:firstLine="709"/>
        <w:jc w:val="both"/>
        <w:rPr>
          <w:sz w:val="28"/>
          <w:szCs w:val="28"/>
        </w:rPr>
      </w:pPr>
      <w:r>
        <w:rPr>
          <w:sz w:val="28"/>
          <w:szCs w:val="28"/>
        </w:rPr>
        <w:t>- высокий интерес детей к данному виду работ: детям интересно экспериментировать с новыми материалами, их захватывает процесс творчества;</w:t>
      </w:r>
    </w:p>
    <w:p>
      <w:pPr>
        <w:pStyle w:val="Normal"/>
        <w:keepNext w:val="true"/>
        <w:widowControl w:val="false"/>
        <w:spacing w:lineRule="auto" w:line="360"/>
        <w:ind w:firstLine="709"/>
        <w:jc w:val="both"/>
        <w:rPr/>
      </w:pPr>
      <w:r>
        <w:rPr>
          <w:sz w:val="28"/>
          <w:szCs w:val="28"/>
        </w:rPr>
        <w:t>- возможность практического использования результатов продуктивной деятельности: изготовленные коллажи дети используют в качестве украшения интерьера или дарят родным и воспитателям. Похвала окружающих, интерес окружающих к их работе повышает самооценку детей, побуждает к дальнейшей работе.</w:t>
      </w:r>
    </w:p>
    <w:p>
      <w:pPr>
        <w:pStyle w:val="Normal"/>
        <w:keepNext w:val="true"/>
        <w:widowControl w:val="false"/>
        <w:spacing w:lineRule="auto" w:line="360"/>
        <w:ind w:firstLine="709"/>
        <w:jc w:val="both"/>
        <w:rPr>
          <w:sz w:val="28"/>
          <w:szCs w:val="28"/>
        </w:rPr>
      </w:pPr>
      <w:r>
        <w:rPr>
          <w:sz w:val="28"/>
          <w:szCs w:val="28"/>
        </w:rPr>
        <w:t>Положительным моментом является также то, что в кружковой работе есть возможность осуществлять межпредметные связи. Например, на занятиях лепкой дети вылепили бусы из глины, на занятиях по рисованию они их раскрасили. Нанизывать бусы на шнурок посильно не всем, а также это требует дополнительного времени, которого недостаточно на уроке. Поэтому дети успешно занимаются этим на занятиях кружка. Результаты творческой работы детей демонстрировались на выставках, две – аппликации из природного материала, а третья - букет из бросового материала. Также в текущем учебном году была проведена выставка «Коллаж-это интересно!», где демонстрировалась часть работ (другая часть была подарена педагогам, по желанию детей).</w:t>
      </w:r>
    </w:p>
    <w:p>
      <w:pPr>
        <w:pStyle w:val="Normal"/>
        <w:keepNext w:val="true"/>
        <w:widowControl w:val="false"/>
        <w:spacing w:lineRule="auto" w:line="360"/>
        <w:ind w:firstLine="709"/>
        <w:jc w:val="both"/>
        <w:rPr>
          <w:sz w:val="28"/>
          <w:szCs w:val="28"/>
        </w:rPr>
      </w:pPr>
      <w:r>
        <w:rPr>
          <w:sz w:val="28"/>
          <w:szCs w:val="28"/>
        </w:rPr>
        <w:t xml:space="preserve">Очень важно для ребенка, страдающего ДЦП, правильно организовать досуг. Зачастую содержательный досуг – единственная ниточка, связывающая его, находящегося в социальной изоляции, с внешним миром. Это для него спасительная возможность на какой-то момент забыть о своих проблемах, своих трудностях и погрузиться в царство радости и фантазий. Часто эти занятия перерастают в пожизненное хобби, повышается самооценка ребенка. Не стоит навязывать свои идеи и желания, ребенок сам должен сделать свой выбор, это его личное время и он сам вправе решать, чем он хочет его заполнить. Задача педагога - лишь предложить, подать идею, попытаться увлечь и не препятствовать, если ребенок предпочел другое занятие. Однако, если дети выразят желание заняться творчеством, они всегда могут взять цветные карандаши и бумагу, все это хранится в уголке творчества, расход бумаги неограничен. Всегда под рукой готовая глина, пластилин и краски. Когда дети занимаются творчеством, желательно включить негромкую спокойную музыку, чтобы создать соответствующий эмоциональный настрой. Если потребуется помощь, следует избегать распространенной ошибки: не делать вместо них, а работать совместно с ними, поддерживая и развивая инициативу. Например, дети организовали выставку портретов воспитателей ко дню учителя. Началось с того, что ребенок нарисовал портрет, и в процессе его обсуждения сошлись на том, что он похож на воспитательницу. Возникла идея о продолжении работы в этом направлении и организации выставки. Дети живо включились в этот процесс. Портретное сходство, естественно, вышло весьма отдаленное, однако короткое смешливое поздравительное четверостишие дополнило картинки и не оставило сомнений в том, кто изображен (это уже работа воспитателя). Осталось оформить работы в рамки и написать общий заголовок – и выставка готова. Никто из взрослых не остался равнодушным. Приходили и интересовались, готов ли их «портрет». Энтузиазму детей не было предела. А как они гордились интересу к их шутливой выставке! Возможно, теперь это станет доброй традицией, как стало традицией художественное оформление группы к Новому году, изготовление небольших подарков к международному женскому дню, поздравительных открыток к различным праздникам, масок к Колядкам. Старшие ребята ощущают значительность своего труда, а младшие стремятся им подражать. </w:t>
      </w:r>
    </w:p>
    <w:p>
      <w:pPr>
        <w:pStyle w:val="Normal"/>
        <w:keepNext w:val="true"/>
        <w:widowControl w:val="false"/>
        <w:spacing w:lineRule="auto" w:line="360"/>
        <w:ind w:firstLine="709"/>
        <w:jc w:val="both"/>
        <w:rPr/>
      </w:pPr>
      <w:r>
        <w:rPr>
          <w:sz w:val="28"/>
          <w:szCs w:val="28"/>
        </w:rPr>
        <w:t>Выбирая тот или иной вид досуговой деятельности, надо исходить не из паспортного возраста ребенка, а из возраста его фактического развития. При выборе вида досуговой деятельности не следует принижать его способности, говоря: «Ты этого не сможешь!». Однако и нельзя ставить слишком завышенные требования. Нужно предложить сразу несколько видов деятельности, а воспитанник сам решит, что ему больше нравится. Если ребенок берется за дело, которое ему явно не по силам, если что-то не выходит и работа испорчена, он очень огорчается. Бывает, доходит до слез. При этом отказывается от помощи, хочет все делать самостоятельно. Зная это, не нужно отговаривать его от задуманного, а постараться облегчить процесс творчества: предложить другой материал для работы, или альтернативное решение для преодоления возникших трудностей, возможно, привлечь других ребят для помощи. К сожалению, в группе есть дети, досуг которых невозможно разнообразить подвижными играми, они большую часть времени проводят в колясках, поэтому просто необходимо осваивать все новые и новые виды творческой деятельности.</w:t>
      </w:r>
    </w:p>
    <w:p>
      <w:pPr>
        <w:pStyle w:val="Normal"/>
        <w:keepNext w:val="true"/>
        <w:widowControl w:val="false"/>
        <w:spacing w:lineRule="auto" w:line="360"/>
        <w:ind w:firstLine="709"/>
        <w:jc w:val="both"/>
        <w:rPr>
          <w:sz w:val="28"/>
          <w:szCs w:val="28"/>
        </w:rPr>
      </w:pPr>
      <w:r>
        <w:rPr>
          <w:sz w:val="28"/>
          <w:szCs w:val="28"/>
        </w:rPr>
        <w:t xml:space="preserve">Занятия изобразительным искусством воспитывают у детей с ограниченными возможностями чувство собственного достоинства и придают ощущение значимости. Благодаря тому, что занимаются они с великим удовольствием и увлечением, можно при этом решать некоторые реалибитационные задачи. Например, кроме того, что занятия рисованием, лепкой, аппликацией совершенствуют мелкую моторику, развивается зрительно - пространственное ориентация, различение цвета, пространственное и абстрактное мышление, речь, расширяется кругозор. </w:t>
      </w:r>
    </w:p>
    <w:p>
      <w:pPr>
        <w:pStyle w:val="Normal"/>
        <w:keepNext w:val="true"/>
        <w:widowControl w:val="false"/>
        <w:spacing w:lineRule="auto" w:line="360"/>
        <w:ind w:firstLine="709"/>
        <w:jc w:val="both"/>
        <w:rPr>
          <w:sz w:val="28"/>
          <w:szCs w:val="28"/>
        </w:rPr>
      </w:pPr>
      <w:r>
        <w:rPr>
          <w:sz w:val="28"/>
          <w:szCs w:val="28"/>
        </w:rPr>
        <w:t xml:space="preserve">Чем раньше ребенок ощутит результат своей деятельности, тем выше вероятность, что в дальнейшем у него появится стойкий интерес к занятиям. Любое занятие может в дальнейшем понравиться ему, если убедить его, что он делает это по-своему хорошо, так, как никто другой выполнить это просто не в состоян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3 РЕЗУЛЬТАТЫ ОПЫТНО-ЭКСПЕРИМЕНТАЛЬНОЙ РАБОТЫ</w:t>
      </w:r>
    </w:p>
    <w:p>
      <w:pPr>
        <w:pStyle w:val="Normal"/>
        <w:keepNext w:val="true"/>
        <w:widowControl w:val="false"/>
        <w:spacing w:lineRule="auto" w:line="360"/>
        <w:ind w:firstLine="709"/>
        <w:jc w:val="both"/>
        <w:rPr>
          <w:sz w:val="28"/>
          <w:szCs w:val="28"/>
        </w:rPr>
      </w:pPr>
      <w:r>
        <w:rPr>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результатов формирующего этапа эксперимента в декабре 2008 г. был проведен контрольный этап с детьми экспериментальной и контрольной групп. На контрольном этапе была проведена авторская диагностика, содержащая те же задания, что и на констатирующем этапе эксперимента, выполнение которых оценивалось по трехбалльной системе.</w:t>
      </w:r>
    </w:p>
    <w:p>
      <w:pPr>
        <w:pStyle w:val="HTML1"/>
        <w:keepNext w:val="true"/>
        <w:widowControl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иагностику были включены три группы умений и навыков: по изобразительному искусству, лепке и аппликации. Проверялись элементарные графические навыки, умение правильно держать карандаш и кисть; степень развития формообразующих движений и приемов лепки (раскатывание, вытягивание, соединение деталей). В аппликации выявлялись умение работать с ножницами, наносить клей на деталь и переносить деталь на плоскость лист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ируя полученные баллы, определили степень сформированности изобразительных умений и навыков на контрольном этапе эксперимента по тем же критериям, что и в констатирующе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от 45 до 57 баллов;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от 32 до 44 баллов;</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Низкий уровень: от 19 до 30 баллов.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олученные данные сравнили с соответствующими показателями констатирующего эксперимента:</w:t>
      </w:r>
    </w:p>
    <w:p>
      <w:pPr>
        <w:pStyle w:val="HTML1"/>
        <w:keepNext w:val="true"/>
        <w:widowControl w:val="false"/>
        <w:tabs>
          <w:tab w:val="clear" w:pos="916"/>
          <w:tab w:val="clear" w:pos="2748"/>
          <w:tab w:val="clear" w:pos="3664"/>
          <w:tab w:val="clear" w:pos="4580"/>
          <w:tab w:val="left" w:pos="1800" w:leader="none"/>
          <w:tab w:val="left" w:pos="1832" w:leader="none"/>
          <w:tab w:val="left" w:pos="40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уровней развития мелкой моторики на основе исследования изобразительных умений и навыков у первой и второй групп детей на констатирующем и контрольном этапах эксперимента</w:t>
      </w:r>
    </w:p>
    <w:tbl>
      <w:tblPr>
        <w:tblW w:w="8996" w:type="dxa"/>
        <w:jc w:val="center"/>
        <w:tblInd w:w="0" w:type="dxa"/>
        <w:tblLayout w:type="fixed"/>
        <w:tblCellMar>
          <w:top w:w="0" w:type="dxa"/>
          <w:left w:w="108" w:type="dxa"/>
          <w:bottom w:w="0" w:type="dxa"/>
          <w:right w:w="108" w:type="dxa"/>
        </w:tblCellMar>
      </w:tblPr>
      <w:tblGrid>
        <w:gridCol w:w="1590"/>
        <w:gridCol w:w="1211"/>
        <w:gridCol w:w="1116"/>
        <w:gridCol w:w="1116"/>
        <w:gridCol w:w="1116"/>
        <w:gridCol w:w="1485"/>
        <w:gridCol w:w="1362"/>
      </w:tblGrid>
      <w:tr>
        <w:trPr>
          <w:trHeight w:val="252"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ru-RU"/>
              </w:rPr>
            </w:pPr>
            <w:r>
              <w:rPr>
                <w:sz w:val="20"/>
                <w:szCs w:val="20"/>
                <w:lang w:eastAsia="ru-RU"/>
              </w:rPr>
              <w:t>Группа</w:t>
            </w:r>
          </w:p>
        </w:tc>
        <w:tc>
          <w:tcPr>
            <w:tcW w:w="7406" w:type="dxa"/>
            <w:gridSpan w:val="6"/>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916"/>
                <w:tab w:val="left" w:pos="2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rPr>
              <w:t>Уровень развития мелкой моторики</w:t>
            </w:r>
          </w:p>
        </w:tc>
      </w:tr>
      <w:tr>
        <w:trPr>
          <w:trHeight w:val="269"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1832"/>
                <w:tab w:val="clear" w:pos="6412"/>
                <w:tab w:val="left" w:pos="87" w:leader="none"/>
                <w:tab w:val="left" w:pos="852" w:leader="none"/>
                <w:tab w:val="left" w:pos="916" w:leader="none"/>
                <w:tab w:val="left" w:pos="2748" w:leader="none"/>
                <w:tab w:val="left" w:pos="3664" w:leader="none"/>
                <w:tab w:val="left" w:pos="4580" w:leader="none"/>
                <w:tab w:val="left" w:pos="5496" w:leader="none"/>
                <w:tab w:val="left" w:pos="685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Высокий</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Средний</w:t>
            </w:r>
          </w:p>
        </w:tc>
        <w:tc>
          <w:tcPr>
            <w:tcW w:w="2847" w:type="dxa"/>
            <w:gridSpan w:val="2"/>
            <w:tcBorders>
              <w:top w:val="single" w:sz="4" w:space="0" w:color="000000"/>
              <w:left w:val="single" w:sz="4" w:space="0" w:color="000000"/>
              <w:bottom w:val="single" w:sz="4" w:space="0" w:color="000000"/>
              <w:right w:val="single" w:sz="4" w:space="0" w:color="000000"/>
            </w:tcBorders>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Низки</w:t>
              <w:tab/>
              <w:tab/>
              <w:tab/>
              <w:tab/>
              <w:tab/>
              <w:tab/>
              <w:tab/>
              <w:tab/>
              <w:tab/>
              <w:tab/>
              <w:tab/>
              <w:tab/>
              <w:tab/>
              <w:tab/>
              <w:tab/>
              <w:tab/>
              <w:tab/>
              <w:tab/>
              <w:tab/>
              <w:tab/>
              <w:tab/>
              <w:tab/>
              <w:tab/>
              <w:tab/>
              <w:tab/>
              <w:tab/>
              <w:tab/>
              <w:tab/>
              <w:tab/>
              <w:tab/>
              <w:tab/>
            </w:r>
          </w:p>
        </w:tc>
      </w:tr>
      <w:tr>
        <w:trPr>
          <w:trHeight w:val="21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На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Ко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На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Ко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На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Кон.</w:t>
            </w:r>
          </w:p>
        </w:tc>
      </w:tr>
      <w:tr>
        <w:trPr>
          <w:trHeight w:val="12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Перва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tabs>
                <w:tab w:val="left" w:pos="59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50%</w:t>
            </w:r>
          </w:p>
        </w:tc>
        <w:tc>
          <w:tcPr>
            <w:tcW w:w="1485"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33%</w:t>
            </w:r>
          </w:p>
        </w:tc>
        <w:tc>
          <w:tcPr>
            <w:tcW w:w="1362"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6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Втора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tabs>
                <w:tab w:val="left" w:pos="39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spacing w:lineRule="auto" w:line="360"/>
              <w:jc w:val="both"/>
              <w:rPr>
                <w:rFonts w:ascii="Times New Roman" w:hAnsi="Times New Roman" w:cs="Times New Roman"/>
              </w:rPr>
            </w:pPr>
            <w:r>
              <w:rPr>
                <w:rFonts w:cs="Times New Roman" w:ascii="Times New Roman" w:hAnsi="Times New Roman"/>
              </w:rPr>
              <w:t>17%</w:t>
            </w:r>
          </w:p>
        </w:tc>
      </w:tr>
    </w:tbl>
    <w:p>
      <w:pPr>
        <w:pStyle w:val="HTML1"/>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еих группах прослеживается положительная динамика в развитии ручного умени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сследования было выявлено, что некоторые дети экспериментальной группы, которые занимались по специально разработанный системе занятий, включающий специальные упражнения для развития мелкой моторики кистей и пальцев рук, научились проводить вертикальные и горизонтальные линии, проводить горизонтальную линию слева на право и наоборот. Научились различать и изображать основные геометрические фигуры, у двоих детей значительно улучшилось рисование замкнутых кривых, волнистой и ломаной линий. Дети стали свободнее и адекватнее использовать плоскость листа бумаги при рисовании и аппликации. Рисунки стали более красочными, так как дети стали использовать оттеночные цвета. Намного точнее стали дорисовывать симметричные фигуры те дети, для которых в начале обучения это задание было трудным. При изображении ритмичных, повторяющихся элементов в рисовании также стала наблюдаться положительная динамика. Детям легче стала даваться штриховка. Если ранее она у 33% она была хаотичной, выходила за пределы контура рисунка, то на контрольной стадии эксперимента дети освоили штриховку линиями и цилиндрическую, рисунки стали аккуратнее, линии штриховки у большинства не выходят за пределы контура.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ята стали инициативнее на занятиях и в самостоятельной деятельности. Отмечается высокий интерес к занятиям, положительный эмоциональный настрой. По-прежнему большую трудность для детей составляет работа с ножницами, в этом направлении предстоит работать в дальнейшем, используя индивидуальный подход. Особо следует отметить, что два человека из группы за период эксперимента научились работать швейной иглой, раньше все попытки заканчивались неудачей. Этот критерий не включен в диагностику, поскольку на начало эксперимента с иглой не мог работать никто.</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стограмма 3.</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результатов диагностики уровня развития мелкой моторики рук у детей экспериментальной группы на стадии констатирующего и контрольного этапов эксперимента.</w:t>
      </w:r>
    </w:p>
    <w:p>
      <w:pPr>
        <w:pStyle w:val="HTML1"/>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67400" cy="2592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867400" cy="2592070"/>
                    </a:xfrm>
                    <a:prstGeom prst="rect">
                      <a:avLst/>
                    </a:prstGeom>
                  </pic:spPr>
                </pic:pic>
              </a:graphicData>
            </a:graphic>
          </wp:inline>
        </w:drawing>
      </w:r>
    </w:p>
    <w:p>
      <w:pPr>
        <w:pStyle w:val="HTML1"/>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ное соотношение детей с высоким уровнем развития мелкой моторики повысилось на 17%; такой же результат у детей со средним уровнем; вместе с тем следует отметить, что не осталось детей с низким уровнем, хотя этот показатель в начале эксперимента составлял 33%.</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 где дети не занимались по специальной системе занятий, тоже наблюдается положительная динамика: дети этой группы продолжают осваивать работу с ножницами, занимаются вырезыванием. У них прослеживается высокий интерес к изобразительной деятельности, ребята принимают участие в выставках и посещают занятия кружк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истограмма 4.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уровня развития мелкой моторики у детей контрольной группы на стадии констатирующего и контрольного этапов эксперимента.</w:t>
      </w:r>
    </w:p>
    <w:p>
      <w:pPr>
        <w:pStyle w:val="HTML1"/>
        <w:keepNext w:val="true"/>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772150"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772150" cy="2581275"/>
                    </a:xfrm>
                    <a:prstGeom prst="rect">
                      <a:avLst/>
                    </a:prstGeom>
                  </pic:spPr>
                </pic:pic>
              </a:graphicData>
            </a:graphic>
          </wp:inline>
        </w:drawing>
      </w:r>
    </w:p>
    <w:p>
      <w:pPr>
        <w:pStyle w:val="HTML1"/>
        <w:keepNext w:val="true"/>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keepNext w:val="true"/>
        <w:widowControl w:val="false"/>
        <w:spacing w:lineRule="auto" w:line="360"/>
        <w:ind w:firstLine="709"/>
        <w:jc w:val="both"/>
        <w:rPr/>
      </w:pPr>
      <w:r>
        <w:rPr>
          <w:rFonts w:cs="Times New Roman" w:ascii="Times New Roman" w:hAnsi="Times New Roman"/>
          <w:sz w:val="28"/>
          <w:szCs w:val="28"/>
        </w:rPr>
        <w:t>В контрольной группе дети тоже показали улучшение результатов: процентное соотношение детей с высоким уровнем развития изобразительных навыков увеличилось на 33% соответственно на это же количество понизился показатель среднего уровня; однако у 17% положительной динамики не наблюдается, остался прежний, низкий уровень развития моторики. Если проанализировать результаты обеих групп, то можно сделать заключение, что в развитии мелкой моторики и в экспериментальной и в контрольной наблюдается положительная динамика. Однако если провести сравнение в баллах, заметно отличие. Если в констатирующем эксперименте суммарный балл экспериментальной группы составил 214 баллов, то на стадии завершения э ксперимента эта цифра составила 270 баллов. Таким образом, если выразить в баллах общий результат усвоения навыков, то он составил 56 баллов.</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овести сравнение с успехами контрольной группы, то эти показатели составили соответственно 246 и 281 баллов, то есть общий результат усвоения навыков у контрольной группы составил 35 баллов. Следовательно, в экспериментальной группе процесс развития мелкой моторики прошел успешнее, чем в контрольной, разница составляет 21 балл. </w:t>
      </w:r>
    </w:p>
    <w:p>
      <w:pPr>
        <w:pStyle w:val="Normal"/>
        <w:keepNext w:val="true"/>
        <w:widowControl w:val="false"/>
        <w:spacing w:lineRule="auto" w:line="360"/>
        <w:ind w:firstLine="709"/>
        <w:jc w:val="both"/>
        <w:rPr>
          <w:sz w:val="28"/>
          <w:szCs w:val="28"/>
        </w:rPr>
      </w:pPr>
      <w:r>
        <w:rPr>
          <w:sz w:val="28"/>
          <w:szCs w:val="28"/>
        </w:rPr>
        <w:t xml:space="preserve">Если выразить эти цифры в процентах, то можно сделать вывод, что процесс развития мелкой моторики в экспериментальной группе на 60% превысил аналогичный показатель в контрольной группе. У детей контрольной группы результат усвоения графических навыков ниже, хотя изначально эта группа в диагностике показала лучший результат, чем экспериментальная (у экспериментальной группы начальный суммарный результат составил 214, а у контрольной – 246 баллов). В данных гистограмм 3, 4 показано сравнение успехов экспериментальной и контрольной групп: </w:t>
      </w:r>
    </w:p>
    <w:p>
      <w:pPr>
        <w:pStyle w:val="Normal"/>
        <w:keepNext w:val="true"/>
        <w:widowControl w:val="false"/>
        <w:spacing w:lineRule="auto" w:line="360"/>
        <w:ind w:firstLine="709"/>
        <w:jc w:val="both"/>
        <w:rPr>
          <w:sz w:val="28"/>
          <w:szCs w:val="28"/>
        </w:rPr>
      </w:pPr>
      <w:r>
        <w:rPr>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истограмма 3.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развития мелкой моторики в экспериментальной группе на основе повышения уровня сформированности изобразительных умений и навыков</w:t>
      </w:r>
    </w:p>
    <w:p>
      <w:pPr>
        <w:pStyle w:val="HTML1"/>
        <w:keepNext w:val="true"/>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791200" cy="245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791200" cy="2459355"/>
                    </a:xfrm>
                    <a:prstGeom prst="rect">
                      <a:avLst/>
                    </a:prstGeom>
                  </pic:spPr>
                </pic:pic>
              </a:graphicData>
            </a:graphic>
          </wp:inline>
        </w:drawing>
      </w:r>
    </w:p>
    <w:p>
      <w:pPr>
        <w:pStyle w:val="HTML1"/>
        <w:keepNext w:val="true"/>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истограмма 4.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развития мелкой моторики в контрольной группе на основе повышения уровня сформированности изобразительных умений и навыков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05450"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505450" cy="2590800"/>
                    </a:xfrm>
                    <a:prstGeom prst="rect">
                      <a:avLst/>
                    </a:prstGeom>
                  </pic:spPr>
                </pic:pic>
              </a:graphicData>
            </a:graphic>
          </wp:inline>
        </w:drawing>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эксперимента показали эффективность предложенной системы занятий (см. Приложение 5, Таблица 1). У детей экспериментальной группы наблюдается стабильная положительная динамика по всем критериям. Характеризуя успехи в овладении навыками изобразительной деятельности у контрольной группы, следует отметить, что у 60% не отмечается каких-либо изменений в умении работать с аппликацией, а у 17% не наблюдается положительной динамики ни в освоении приемов лепки, ни в аппликаци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keepNext w:val="true"/>
        <w:widowControl w:val="false"/>
        <w:spacing w:lineRule="auto" w:line="360"/>
        <w:ind w:firstLine="709"/>
        <w:jc w:val="both"/>
        <w:rPr/>
      </w:pPr>
      <w:r>
        <w:rPr>
          <w:rFonts w:cs="Times New Roman" w:ascii="Times New Roman" w:hAnsi="Times New Roman"/>
          <w:sz w:val="28"/>
          <w:szCs w:val="28"/>
        </w:rPr>
        <w:t>ВЫВОДЫ ПО ВТОРОЙ ГЛАВ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 xml:space="preserve">На базе Рудничного детского дома-интерната для умственно отсталых детей в период сентябрь 2008 – январь 2009 года отрабатывалась гипотеза, согласно которой занятия изобразительным искусством и художественным трудом способствуют развитию мелкой моторики у детей с детским церебральным параличом. В эксперименте участвовали две группы по шесть человек: экпериментальная и контрольная. </w:t>
      </w:r>
    </w:p>
    <w:p>
      <w:pPr>
        <w:pStyle w:val="Normal"/>
        <w:keepNext w:val="true"/>
        <w:widowControl w:val="false"/>
        <w:tabs>
          <w:tab w:val="clear" w:pos="709"/>
          <w:tab w:val="left" w:pos="7695" w:leader="none"/>
        </w:tabs>
        <w:spacing w:lineRule="auto" w:line="360"/>
        <w:ind w:firstLine="709"/>
        <w:jc w:val="both"/>
        <w:rPr/>
      </w:pPr>
      <w:r>
        <w:rPr>
          <w:sz w:val="28"/>
          <w:szCs w:val="28"/>
        </w:rPr>
        <w:t>Исследование осуществлялась в 3 этапа: констатирующий, формирующий и контрольный эксперименты. Целью констатирующего этапа эксперимента стало:</w:t>
      </w:r>
    </w:p>
    <w:p>
      <w:pPr>
        <w:pStyle w:val="Normal"/>
        <w:keepNext w:val="true"/>
        <w:widowControl w:val="false"/>
        <w:tabs>
          <w:tab w:val="clear" w:pos="709"/>
          <w:tab w:val="left" w:pos="3195" w:leader="none"/>
        </w:tabs>
        <w:spacing w:lineRule="auto" w:line="360"/>
        <w:ind w:firstLine="709"/>
        <w:jc w:val="both"/>
        <w:rPr/>
      </w:pPr>
      <w:r>
        <w:rPr>
          <w:sz w:val="28"/>
          <w:szCs w:val="28"/>
        </w:rPr>
        <w:t>1. исследование физического состояния кистей и пальцев рук;</w:t>
      </w:r>
    </w:p>
    <w:p>
      <w:pPr>
        <w:pStyle w:val="Normal"/>
        <w:keepNext w:val="true"/>
        <w:widowControl w:val="false"/>
        <w:tabs>
          <w:tab w:val="clear" w:pos="709"/>
          <w:tab w:val="left" w:pos="3195" w:leader="none"/>
        </w:tabs>
        <w:spacing w:lineRule="auto" w:line="360"/>
        <w:ind w:firstLine="709"/>
        <w:jc w:val="both"/>
        <w:rPr>
          <w:sz w:val="28"/>
          <w:szCs w:val="28"/>
        </w:rPr>
      </w:pPr>
      <w:r>
        <w:rPr>
          <w:sz w:val="28"/>
          <w:szCs w:val="28"/>
        </w:rPr>
        <w:t>2. выявление уровня развития мелкой моторик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о физическом состоянии кистей и пальцев рук делалось в процессе наблюдений практической деятельностью детей: игра, работа на занятиях, самообслуживание, хозяйственно – бытовой труд. В ходе исследования уровня развития мелкой моторики была проведена диагностика для выявления имеющихся изобразительных умений и навыков. На основании полученных данных первая группа была взята в качестве экспериментальной, а вторая - в качестве контрольной.</w:t>
      </w:r>
    </w:p>
    <w:p>
      <w:pPr>
        <w:pStyle w:val="HTML1"/>
        <w:keepNext w:val="true"/>
        <w:widowControl w:val="false"/>
        <w:spacing w:lineRule="auto" w:line="360"/>
        <w:ind w:firstLine="709"/>
        <w:jc w:val="both"/>
        <w:rPr/>
      </w:pPr>
      <w:r>
        <w:rPr>
          <w:rFonts w:cs="Times New Roman" w:ascii="Times New Roman" w:hAnsi="Times New Roman"/>
          <w:sz w:val="28"/>
          <w:szCs w:val="28"/>
        </w:rPr>
        <w:t xml:space="preserve">Формирующий эксперимент исследования проводился с сентября по декабрь 2008г. Формирующий эксперимент включал два этапа: подготовительный и основной. </w:t>
      </w:r>
    </w:p>
    <w:p>
      <w:pPr>
        <w:pStyle w:val="HTML1"/>
        <w:keepNext w:val="true"/>
        <w:widowControl w:val="false"/>
        <w:spacing w:lineRule="auto" w:line="360"/>
        <w:ind w:firstLine="709"/>
        <w:jc w:val="both"/>
        <w:rPr/>
      </w:pPr>
      <w:r>
        <w:rPr>
          <w:rFonts w:cs="Times New Roman" w:ascii="Times New Roman" w:hAnsi="Times New Roman"/>
          <w:sz w:val="28"/>
          <w:szCs w:val="28"/>
        </w:rPr>
        <w:t>Цель подготовительного этого этапа - сформировать моторную и психологическую базу, необходимую для занятий основного этапа. На этом этапе необходимо обогатить запас знаний детей об окружающем, воспитывать интерес к изобразительной деятельности, обучить ребенка адекватной позе во время рисования.</w:t>
      </w:r>
    </w:p>
    <w:p>
      <w:pPr>
        <w:pStyle w:val="Normal"/>
        <w:keepNext w:val="true"/>
        <w:widowControl w:val="false"/>
        <w:spacing w:lineRule="auto" w:line="360"/>
        <w:ind w:firstLine="709"/>
        <w:jc w:val="both"/>
        <w:rPr/>
      </w:pPr>
      <w:r>
        <w:rPr>
          <w:sz w:val="28"/>
          <w:szCs w:val="28"/>
        </w:rPr>
        <w:t>Цель основного этапа – апробировать разработанную систему занятий, включающих специальные упражнения для развития мелкой моторики кистей и пальцев рук с детьми экспериментальной группы.</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кпериментальной группой проводились занятия по специальной системе, включающие упражнения на развитие мелкой моторики, массаж рук, криотерапию. Кроме того, на занятиях проводились упражнения на нормализацию тонуса рук, шеи; физические упражнения для нормализации мышечного тонуса, направленные на снятие чувства усталости, активизацию внимания. Для снятия мышечного тонуса и расслабления применялся метод локальной гипотермии (воздействие холодом). В занятия были включены графические упражнения, развивающие захват; дети работали с различными видами пластичных материалов (глина, тесто, пластилин), изготовлялись различные виды аппликации (обрывная, коллаж), что не только сказалось на развитии различных видов захвата, но и повысило интерес детей к изобразительной деятельности. В некоторых случаях работа проводилась индивидуально. Во время занятия обязательно соблюдались ортопедические услови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я, входящие в предложенную систему, решали следующие задачи: формирование и коррекция графических навыков; развитие мелкой моторики рук; развитие зрительно - двигательной координации; тактильных и сенсорных ощущений; пространственных представлений. Кроме того, развивался кругозор детей, совершенствовались коммуникативные навыки. Тематическое планирование основного этапа представлено в Приложении 3.</w:t>
      </w:r>
    </w:p>
    <w:p>
      <w:pPr>
        <w:pStyle w:val="HTML1"/>
        <w:keepNext w:val="true"/>
        <w:widowControl w:val="false"/>
        <w:spacing w:lineRule="auto" w:line="360"/>
        <w:ind w:firstLine="709"/>
        <w:jc w:val="both"/>
        <w:rPr/>
      </w:pPr>
      <w:r>
        <w:rPr>
          <w:rFonts w:cs="Times New Roman" w:ascii="Times New Roman" w:hAnsi="Times New Roman"/>
          <w:sz w:val="28"/>
          <w:szCs w:val="28"/>
        </w:rPr>
        <w:t>В ходе эксперимента использовались следующие виды деятельности:</w:t>
      </w:r>
    </w:p>
    <w:p>
      <w:pPr>
        <w:pStyle w:val="HTML1"/>
        <w:keepNext w:val="true"/>
        <w:widowControl w:val="false"/>
        <w:spacing w:lineRule="auto" w:line="360"/>
        <w:ind w:firstLine="709"/>
        <w:jc w:val="both"/>
        <w:rPr/>
      </w:pPr>
      <w:r>
        <w:rPr>
          <w:rFonts w:cs="Times New Roman" w:ascii="Times New Roman" w:hAnsi="Times New Roman"/>
          <w:sz w:val="28"/>
          <w:szCs w:val="28"/>
        </w:rPr>
        <w:t>1. Урочная (занятия изобразительным искусством и художественным тру до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неурочная (работа кружка)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Самостоятельная деятельность детей (досуг)</w:t>
      </w:r>
    </w:p>
    <w:p>
      <w:pPr>
        <w:pStyle w:val="HTML1"/>
        <w:keepNext w:val="true"/>
        <w:widowControl w:val="false"/>
        <w:spacing w:lineRule="auto" w:line="360"/>
        <w:ind w:firstLine="709"/>
        <w:jc w:val="both"/>
        <w:rPr/>
      </w:pPr>
      <w:r>
        <w:rPr>
          <w:rFonts w:cs="Times New Roman" w:ascii="Times New Roman" w:hAnsi="Times New Roman"/>
          <w:sz w:val="28"/>
          <w:szCs w:val="28"/>
        </w:rPr>
        <w:t>Работа проводилась в группе, в подгруппах (3-4 человек) и индивидуально.</w:t>
      </w:r>
    </w:p>
    <w:p>
      <w:pPr>
        <w:pStyle w:val="HTML1"/>
        <w:keepNext w:val="true"/>
        <w:widowControl w:val="false"/>
        <w:spacing w:lineRule="auto" w:line="360"/>
        <w:ind w:firstLine="709"/>
        <w:jc w:val="both"/>
        <w:rPr/>
      </w:pPr>
      <w:r>
        <w:rPr>
          <w:rFonts w:cs="Times New Roman" w:ascii="Times New Roman" w:hAnsi="Times New Roman"/>
          <w:sz w:val="28"/>
          <w:szCs w:val="28"/>
        </w:rPr>
        <w:t>Для оценки результатов формирующего эксперимента в декабре 2008 г. был проведен контрольный эксперимент с детьми экспериментальной и контрольной групп. В контрольном эксперименте была проведена авторская диагностика, содержащая те же задания, что и на констатирующем этапе эксперимента, выполнение которых оценивалось по трехбалльной системе.</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всех детей экспериментальной группы отмечается положительная динамика в развитии мелкой моторики рук, об этом можно судить по результату усвоения изобразительных навыков. В экспериментальной группе показатель уровня развития мелкой моторики на 60% превысил аналогичный показатель в контрольной группе. </w:t>
      </w:r>
    </w:p>
    <w:p>
      <w:pPr>
        <w:pStyle w:val="Normal"/>
        <w:keepNext w:val="true"/>
        <w:widowControl w:val="false"/>
        <w:spacing w:lineRule="auto" w:line="360"/>
        <w:ind w:firstLine="709"/>
        <w:jc w:val="both"/>
        <w:rPr/>
      </w:pPr>
      <w:r>
        <w:rPr>
          <w:sz w:val="28"/>
          <w:szCs w:val="28"/>
        </w:rPr>
        <w:t>Результаты контрольного эксперимента показали эффективность предложенной системы занятий. Подтвердилась гипотеза о том, что занятия изобразительным искусством и художественным трудом способствуют развитию мелкой моторики у детей с ДЦП при следующих педагогических условиях:</w:t>
      </w:r>
    </w:p>
    <w:p>
      <w:pPr>
        <w:pStyle w:val="Normal"/>
        <w:keepNext w:val="true"/>
        <w:widowControl w:val="false"/>
        <w:spacing w:lineRule="auto" w:line="360"/>
        <w:ind w:firstLine="709"/>
        <w:jc w:val="both"/>
        <w:rPr/>
      </w:pPr>
      <w:r>
        <w:rPr>
          <w:sz w:val="28"/>
          <w:szCs w:val="28"/>
        </w:rPr>
        <w:t>1. Использование специальной, научно разработанной системы занятий.</w:t>
      </w:r>
    </w:p>
    <w:p>
      <w:pPr>
        <w:pStyle w:val="Normal"/>
        <w:keepNext w:val="true"/>
        <w:widowControl w:val="false"/>
        <w:spacing w:lineRule="auto" w:line="360"/>
        <w:ind w:firstLine="709"/>
        <w:jc w:val="both"/>
        <w:rPr/>
      </w:pPr>
      <w:r>
        <w:rPr>
          <w:sz w:val="28"/>
          <w:szCs w:val="28"/>
        </w:rPr>
        <w:t>2. Наличие материальной базы для занятий.</w:t>
      </w:r>
    </w:p>
    <w:p>
      <w:pPr>
        <w:pStyle w:val="Normal"/>
        <w:keepNext w:val="true"/>
        <w:widowControl w:val="false"/>
        <w:spacing w:lineRule="auto" w:line="360"/>
        <w:ind w:firstLine="709"/>
        <w:jc w:val="both"/>
        <w:rPr/>
      </w:pPr>
      <w:r>
        <w:rPr>
          <w:sz w:val="28"/>
          <w:szCs w:val="28"/>
        </w:rPr>
        <w:t>3. Использование наиболее эффективных методов, приемов и форм работы.</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 нарушением функции опорно-двигательного аппарата уже несколько десятилетий являются объектом пристального внимания специальных педагогов. По данным Госкомитета РФ каждый 10-й ребенок-инвалид является инвалидом по причине заболеваний опорно-двигательного аппарата. Среди больных имеются дети с различной степенью тяжести нарушений, вплоть до тяжелой, ведущей к пожизненной инвалидности.</w:t>
      </w:r>
    </w:p>
    <w:p>
      <w:pPr>
        <w:pStyle w:val="HTML1"/>
        <w:keepNext w:val="true"/>
        <w:widowControl w:val="false"/>
        <w:spacing w:lineRule="auto" w:line="360"/>
        <w:ind w:firstLine="709"/>
        <w:jc w:val="both"/>
        <w:rPr/>
      </w:pPr>
      <w:r>
        <w:rPr>
          <w:rFonts w:cs="Times New Roman" w:ascii="Times New Roman" w:hAnsi="Times New Roman"/>
          <w:sz w:val="28"/>
          <w:szCs w:val="28"/>
        </w:rPr>
        <w:t>Детский церебральный паралич – тяжелое заболевание, связанное с поражением центральной нервной системы. У детей с ДЦП наблюдаются грубые нарушения в развитии моторики рук, которые могут быть обратимыми при определенном коррекционном и педагогическом воздействии. Поэтому изобразительное искусство представляет широкую возможность для работы в этом направлении. В результате занятий изобразительной деятельностью и художественным трудом происходит постепенное совершенствование тонкой моторики рук. Процесс изображения окружающего мира требует от ребенка определенного уровня сформированности ручной умелости. Успешное освоение изобразительной деятельности создает благоприятные условия для всестороннего развития личности ребенка.</w:t>
      </w:r>
    </w:p>
    <w:p>
      <w:pPr>
        <w:pStyle w:val="HTML1"/>
        <w:keepNext w:val="true"/>
        <w:widowControl w:val="false"/>
        <w:spacing w:lineRule="auto" w:line="360"/>
        <w:ind w:firstLine="709"/>
        <w:jc w:val="both"/>
        <w:rPr/>
      </w:pPr>
      <w:r>
        <w:rPr>
          <w:rFonts w:cs="Times New Roman" w:ascii="Times New Roman" w:hAnsi="Times New Roman"/>
          <w:sz w:val="28"/>
          <w:szCs w:val="28"/>
        </w:rPr>
        <w:t>Однако у детей с ДЦП процесс формирования изобразительных навыков происходит иначе, чем в норме. Это обусловлено сложным и стойким расстройствам в сфере развития мелкой моторики: нарушению тонуса мышц, наличию насильственных движений - гиперкинезов, неправильной установке конечностей, неточности движений пальцев. Обучение таких детей основам изобразительной деятельности имеет свою специфику, требует особого подхода. Была выдвинута гипотеза о том, что занятия изобразительным искусством и художественным трудом способствуют развитию мелкой моторики у детей с ДЦП при условии использования специальной, научно разработанной системы занятий, наличии материальной базы для занятий и применении наиболее эффективных методов, приемов и форм работы. Для этой цели был проведен эксперимент на базе Рудничного детского дома-интерната для умственно отсталых детей, в ходе которого группа ребят обучалась по специальной, научно разработанной системе занятий, включающей упражнения для нормализации тонуса рук, массаж, упражнения для развития мышц кистей рук и пальцев. В ходе эксперимента использовались урочная, внеурочная и самостоятельная виды деятельности.</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На констатирующем этапе эксперимента исследовалось физическое состояние кистей и пальцев рук и выявлялся уровень развития мелкой моторики. С этой целью была проведена диагностика изобразительных умений, куда входили графические навыки, освоение приемов лепки и умения работы с аппликацией.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рмирующем этапе эксперимента была апробирована разработанная система занятий, включающая специальные упражнения для развития мелкой моторики кистей и пальцев рук. В ходе эксперимента участвовали две группы по шесть человек: экспериментальная и контрольная. С экспериментальной группой проводились занятия по специальной системе, включающей упражнения на нормализацию тонуса рук, шеи; физические упражнения для нормализации мышечного тонуса, направленные на снятие чувства усталости, активизацию внимания. Во время занятия обязательно соблюдались ортопедические условия: правильная посадка, фиксации листа; у детей с гиперкинезом на запястье одевали браслет для утяжеления и частичной фиксации руки; карандаши подбирались большого диаметр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занятие, входящее в предложенную систему, решало несколько задач, а именно: формирование и коррекция графических навыков, а также развитие мелкой моторики рук, развитие зрительно-двигательной координации, тактильных и сенсорных ощущений, пространственных представлений. Кроме того, развивался кругозор детей, совершенствовались коммуникативные навыки.</w:t>
      </w:r>
    </w:p>
    <w:p>
      <w:pPr>
        <w:pStyle w:val="HTML1"/>
        <w:keepNext w:val="true"/>
        <w:widowControl w:val="false"/>
        <w:spacing w:lineRule="auto" w:line="360"/>
        <w:ind w:firstLine="709"/>
        <w:jc w:val="both"/>
        <w:rPr/>
      </w:pPr>
      <w:r>
        <w:rPr>
          <w:rFonts w:cs="Times New Roman" w:ascii="Times New Roman" w:hAnsi="Times New Roman"/>
          <w:sz w:val="28"/>
          <w:szCs w:val="28"/>
        </w:rPr>
        <w:t>При выявлении эффективность разработанной системы на контрольном этапе эксперимента была проведена повторная диагностика. У всех детей экспериментальной группы отмечается значительный сдвиг в развитии мелкой моторики рук, об этом можно судить по результату усвоения изобразительных навыков. В экспериментальной группе процесс развития мелкой моторики прошел успешнее, чем в контрольной группе, разница составляет 22 балла. Если выразить эти цифры в процентах, то можно сделать вывод, что процесс развития мелкой моторики в экспериментальной группе на 60% превысил аналогичный показатель в контрольной группе.</w:t>
      </w:r>
    </w:p>
    <w:p>
      <w:pPr>
        <w:pStyle w:val="HTML1"/>
        <w:keepNext w:val="true"/>
        <w:widowControl w:val="false"/>
        <w:spacing w:lineRule="auto" w:line="360"/>
        <w:ind w:firstLine="709"/>
        <w:jc w:val="both"/>
        <w:rPr/>
      </w:pPr>
      <w:r>
        <w:rPr>
          <w:rFonts w:cs="Times New Roman" w:ascii="Times New Roman" w:hAnsi="Times New Roman"/>
          <w:sz w:val="28"/>
          <w:szCs w:val="28"/>
        </w:rPr>
        <w:t>Характеризуя успехи в овладении навыками изобразительной деятельности детей с ДЦП, следует отметить, что повышение уровня развития мелкой моторики отразилась и на других видах деятельност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силось качество самообслуживания (застегивание пуговиц, молний);</w:t>
      </w:r>
    </w:p>
    <w:p>
      <w:pPr>
        <w:pStyle w:val="HTML1"/>
        <w:keepNext w:val="true"/>
        <w:widowControl w:val="false"/>
        <w:spacing w:lineRule="auto" w:line="360"/>
        <w:ind w:firstLine="709"/>
        <w:jc w:val="both"/>
        <w:rPr/>
      </w:pPr>
      <w:r>
        <w:rPr>
          <w:rFonts w:cs="Times New Roman" w:ascii="Times New Roman" w:hAnsi="Times New Roman"/>
          <w:sz w:val="28"/>
          <w:szCs w:val="28"/>
        </w:rPr>
        <w:t>- в хозяйственно-бытовой деятельности (двое ребят научились делать мелкий ремонт одежды);</w:t>
      </w:r>
    </w:p>
    <w:p>
      <w:pPr>
        <w:pStyle w:val="HTML1"/>
        <w:keepNext w:val="true"/>
        <w:widowControl w:val="false"/>
        <w:spacing w:lineRule="auto" w:line="360"/>
        <w:ind w:firstLine="709"/>
        <w:jc w:val="both"/>
        <w:rPr/>
      </w:pPr>
      <w:r>
        <w:rPr>
          <w:rFonts w:cs="Times New Roman" w:ascii="Times New Roman" w:hAnsi="Times New Roman"/>
          <w:sz w:val="28"/>
          <w:szCs w:val="28"/>
        </w:rPr>
        <w:t>- в самостоятельной деятельности (на досуге дети часто рисуют, больше стали интересоваться настольными играм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особо отметить, что дети стали более самостоятельными, инициативными. Рисунки используются для оформления группы и служат особым предметом гордости. Было организовано пять выставок работ детского творчества: «Наши педагоги», «Коллаж – это интересно!», «День матери», «Новый год», «Колядки».</w:t>
      </w:r>
    </w:p>
    <w:p>
      <w:pPr>
        <w:pStyle w:val="Normal"/>
        <w:keepNext w:val="true"/>
        <w:widowControl w:val="false"/>
        <w:spacing w:lineRule="auto" w:line="360"/>
        <w:ind w:firstLine="709"/>
        <w:jc w:val="both"/>
        <w:rPr/>
      </w:pPr>
      <w:r>
        <w:rPr>
          <w:sz w:val="28"/>
          <w:szCs w:val="28"/>
        </w:rPr>
        <w:t>Результаты контрольного эксперимента показали эффективность предложенной системы занятий. Подтвердилась гипотеза о том, что занятия изобразительным искусством и художественным трудом способствуют развитию мелкой моторики у детей с ДЦП при следующих педагогических условиях:</w:t>
      </w:r>
    </w:p>
    <w:p>
      <w:pPr>
        <w:pStyle w:val="Normal"/>
        <w:keepNext w:val="true"/>
        <w:widowControl w:val="false"/>
        <w:spacing w:lineRule="auto" w:line="360"/>
        <w:ind w:firstLine="709"/>
        <w:jc w:val="both"/>
        <w:rPr/>
      </w:pPr>
      <w:r>
        <w:rPr>
          <w:sz w:val="28"/>
          <w:szCs w:val="28"/>
        </w:rPr>
        <w:t>1. Использование специальной, научно разработанной системы занятий.</w:t>
      </w:r>
    </w:p>
    <w:p>
      <w:pPr>
        <w:pStyle w:val="Normal"/>
        <w:keepNext w:val="true"/>
        <w:widowControl w:val="false"/>
        <w:spacing w:lineRule="auto" w:line="360"/>
        <w:ind w:firstLine="709"/>
        <w:jc w:val="both"/>
        <w:rPr/>
      </w:pPr>
      <w:r>
        <w:rPr>
          <w:sz w:val="28"/>
          <w:szCs w:val="28"/>
        </w:rPr>
        <w:t>2. Наличие материальной базы для занятий.</w:t>
      </w:r>
    </w:p>
    <w:p>
      <w:pPr>
        <w:pStyle w:val="Normal"/>
        <w:keepNext w:val="true"/>
        <w:widowControl w:val="false"/>
        <w:spacing w:lineRule="auto" w:line="360"/>
        <w:ind w:firstLine="709"/>
        <w:jc w:val="both"/>
        <w:rPr>
          <w:sz w:val="28"/>
          <w:szCs w:val="28"/>
        </w:rPr>
      </w:pPr>
      <w:r>
        <w:rPr>
          <w:sz w:val="28"/>
          <w:szCs w:val="28"/>
        </w:rPr>
        <w:t>3. Использование наиболее эффективных методов, приемов и форм работ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БИБЛИОГРАФИЧЕСКИЙ СПИС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1. Бабенкова, Р.Д. Обучение технике письма учащихся с церебральными параличами [Текст] : Методические рекомендации / Р.Д. Бабенкова. - М. : Просвещение, 2001. – 231 с.</w:t>
      </w:r>
    </w:p>
    <w:p>
      <w:pPr>
        <w:pStyle w:val="HTML1"/>
        <w:keepNext w:val="true"/>
        <w:widowControl w:val="false"/>
        <w:spacing w:lineRule="auto" w:line="360"/>
        <w:jc w:val="both"/>
        <w:rPr/>
      </w:pPr>
      <w:r>
        <w:rPr>
          <w:rFonts w:cs="Times New Roman" w:ascii="Times New Roman" w:hAnsi="Times New Roman"/>
          <w:sz w:val="28"/>
          <w:szCs w:val="28"/>
        </w:rPr>
        <w:t>2. Бадалян, Л.О. Детская неврология [Текст] / Л.О. Бадалян.- М. : Просвещение, 1993. – 230 с.</w:t>
      </w:r>
    </w:p>
    <w:p>
      <w:pPr>
        <w:pStyle w:val="HTML1"/>
        <w:keepNext w:val="true"/>
        <w:widowControl w:val="false"/>
        <w:spacing w:lineRule="auto" w:line="360"/>
        <w:jc w:val="both"/>
        <w:rPr/>
      </w:pPr>
      <w:r>
        <w:rPr>
          <w:rFonts w:cs="Times New Roman" w:ascii="Times New Roman" w:hAnsi="Times New Roman"/>
          <w:sz w:val="28"/>
          <w:szCs w:val="28"/>
        </w:rPr>
        <w:t>3. Бадалян, Л.О. Детские церебральные параличи [Текст] / Л.О. Бадалян, Л.Т. Журба, О.В. Тимошина. – М. : Просвещение, 2004. – 196 с.</w:t>
      </w:r>
    </w:p>
    <w:p>
      <w:pPr>
        <w:pStyle w:val="HTML1"/>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 Безруких, М.В. Леворукий ребенок в школе и дома [Текст] / М.В. Безруких. -Екатеринбург: 1990. – 169 с.</w:t>
      </w:r>
    </w:p>
    <w:p>
      <w:pPr>
        <w:pStyle w:val="HTML1"/>
        <w:keepNext w:val="true"/>
        <w:widowControl w:val="false"/>
        <w:spacing w:lineRule="auto" w:line="360"/>
        <w:jc w:val="both"/>
        <w:rPr/>
      </w:pPr>
      <w:r>
        <w:rPr>
          <w:rFonts w:cs="Times New Roman" w:ascii="Times New Roman" w:hAnsi="Times New Roman"/>
          <w:sz w:val="28"/>
          <w:szCs w:val="28"/>
        </w:rPr>
        <w:t>5. Безруких, М.М. Сенсомоторное развитие дошкольников на занятиях по изобразительному искусству [Текст] / М.М. Безруких. – М. : Просвещение, 2001. – 196 с. : ил.</w:t>
      </w:r>
    </w:p>
    <w:p>
      <w:pPr>
        <w:pStyle w:val="HTML1"/>
        <w:keepNext w:val="true"/>
        <w:widowControl w:val="false"/>
        <w:spacing w:lineRule="auto" w:line="360"/>
        <w:jc w:val="both"/>
        <w:rPr/>
      </w:pPr>
      <w:r>
        <w:rPr>
          <w:rFonts w:cs="Times New Roman" w:ascii="Times New Roman" w:hAnsi="Times New Roman"/>
          <w:sz w:val="28"/>
          <w:szCs w:val="28"/>
        </w:rPr>
        <w:t>6. Бернштейн, И.А. О построении движения [Текст] / И.А. Бернштейн. - М. : Просвещение, 2005. – 213 с. : ил.</w:t>
      </w:r>
    </w:p>
    <w:p>
      <w:pPr>
        <w:pStyle w:val="HTML1"/>
        <w:keepNext w:val="true"/>
        <w:widowControl w:val="false"/>
        <w:spacing w:lineRule="auto" w:line="360"/>
        <w:jc w:val="both"/>
        <w:rPr/>
      </w:pPr>
      <w:r>
        <w:rPr>
          <w:rFonts w:cs="Times New Roman" w:ascii="Times New Roman" w:hAnsi="Times New Roman"/>
          <w:sz w:val="28"/>
          <w:szCs w:val="28"/>
        </w:rPr>
        <w:t>7. Ботта, Н. и П. Лечебное воспитание детей с двигательными расстройствами церебрального происхождения [Текст] / Н. и П. Ботта; пер. с французского; под ред. проф. М.Н.Гончаровой. - М. : Просвещение, 2003. – 246 с.</w:t>
      </w:r>
    </w:p>
    <w:p>
      <w:pPr>
        <w:pStyle w:val="Normal"/>
        <w:keepNext w:val="true"/>
        <w:widowControl w:val="false"/>
        <w:spacing w:lineRule="auto" w:line="360"/>
        <w:jc w:val="both"/>
        <w:rPr/>
      </w:pPr>
      <w:r>
        <w:rPr>
          <w:sz w:val="28"/>
          <w:szCs w:val="28"/>
        </w:rPr>
        <w:t>8. Бронников, В. А. Детский церебральный паралич [Текст] : справочное издание / В.А. Бронников, А. В. Одинцова, Н.А. Абрамова, А. А. Наумов, О. К. Малышева; под ред А. Зебзеевой. - Пермь: Здравствуй, 2000.- 256 с. : ил.</w:t>
      </w:r>
    </w:p>
    <w:p>
      <w:pPr>
        <w:pStyle w:val="HTML1"/>
        <w:keepNext w:val="true"/>
        <w:widowControl w:val="false"/>
        <w:spacing w:lineRule="auto" w:line="360"/>
        <w:jc w:val="both"/>
        <w:rPr/>
      </w:pPr>
      <w:r>
        <w:rPr>
          <w:rFonts w:cs="Times New Roman" w:ascii="Times New Roman" w:hAnsi="Times New Roman"/>
          <w:sz w:val="28"/>
          <w:szCs w:val="28"/>
        </w:rPr>
        <w:t>9. Венгер, Л.А. Домашняя школа [Текст] / Л.А.Венгер, а.Л. Венгер. -М.: Просвещение, 2004. – 213 с.</w:t>
      </w:r>
    </w:p>
    <w:p>
      <w:pPr>
        <w:pStyle w:val="Normal"/>
        <w:keepNext w:val="true"/>
        <w:widowControl w:val="false"/>
        <w:spacing w:lineRule="auto" w:line="360"/>
        <w:jc w:val="both"/>
        <w:rPr/>
      </w:pPr>
      <w:r>
        <w:rPr>
          <w:sz w:val="28"/>
          <w:szCs w:val="28"/>
        </w:rPr>
        <w:t>10. Гаврина, С.Е. Развиваем руки – чтоб учиться и писать и красиво рисовать [Текст] : популярное пособие для родителей и педагогов / С.Е. Гаврина, Н. Л. Кутявина, И. Г. Топоркова, С.В. Щербинина. – Ярославль: Академия развития: Академия, К: Академия Холдинг, 2001. – 192 с. : ил.</w:t>
      </w:r>
    </w:p>
    <w:p>
      <w:pPr>
        <w:pStyle w:val="HTML1"/>
        <w:keepNext w:val="true"/>
        <w:widowControl w:val="false"/>
        <w:spacing w:lineRule="auto" w:line="360"/>
        <w:jc w:val="both"/>
        <w:rPr/>
      </w:pPr>
      <w:r>
        <w:rPr>
          <w:rFonts w:cs="Times New Roman" w:ascii="Times New Roman" w:hAnsi="Times New Roman"/>
          <w:sz w:val="28"/>
          <w:szCs w:val="28"/>
        </w:rPr>
        <w:t>11. Генденштейн, Л.Э., Домашняя школа Монтессори [Текст] / Л.Э. Генденштейн, Е.Л. Малышева. – М. : Просвещение, 1993. – 193 с. : ил.</w:t>
      </w:r>
    </w:p>
    <w:p>
      <w:pPr>
        <w:pStyle w:val="HTML1"/>
        <w:keepNext w:val="true"/>
        <w:widowControl w:val="false"/>
        <w:spacing w:lineRule="auto" w:line="360"/>
        <w:jc w:val="both"/>
        <w:rPr/>
      </w:pPr>
      <w:r>
        <w:rPr>
          <w:rFonts w:cs="Times New Roman" w:ascii="Times New Roman" w:hAnsi="Times New Roman"/>
          <w:sz w:val="28"/>
          <w:szCs w:val="28"/>
        </w:rPr>
        <w:t>12. Государственный доклад «О положении инвалидов в Российской Федерации» [Текст] . - М. : Приор, 2000. – 16 с.</w:t>
      </w:r>
    </w:p>
    <w:p>
      <w:pPr>
        <w:pStyle w:val="HTML1"/>
        <w:keepNext w:val="true"/>
        <w:widowControl w:val="false"/>
        <w:spacing w:lineRule="auto" w:line="360"/>
        <w:jc w:val="both"/>
        <w:rPr/>
      </w:pPr>
      <w:r>
        <w:rPr>
          <w:rFonts w:cs="Times New Roman" w:ascii="Times New Roman" w:hAnsi="Times New Roman"/>
          <w:sz w:val="28"/>
          <w:szCs w:val="28"/>
        </w:rPr>
        <w:t xml:space="preserve">13. Грошенков, И.А. Изобразительная деятельность во вспомогательной школе [Текст] : учеб. пособие для студентов дефектологич. Факультетов / И.А. Грошенков; отв. ред. И.В. Жуков; кафеда спец. педагогики Минского пединститута. – М. : Просвещение, 1982. – 168 с. : ил. </w:t>
      </w:r>
    </w:p>
    <w:p>
      <w:pPr>
        <w:pStyle w:val="Normal"/>
        <w:keepNext w:val="true"/>
        <w:widowControl w:val="false"/>
        <w:spacing w:lineRule="auto" w:line="360"/>
        <w:jc w:val="both"/>
        <w:rPr/>
      </w:pPr>
      <w:r>
        <w:rPr>
          <w:sz w:val="28"/>
          <w:szCs w:val="28"/>
        </w:rPr>
        <w:t>14. Гусакова, М.А. Аппликация [Текст] Учебное пособие для учащихся пед. уч – щ / М.А. Гусакова; под ред. О.М. Кузьминой.– 2-е изд., перераб. и доп. – М. : Просвещение, 2000. – 191 с. : ил.</w:t>
      </w:r>
    </w:p>
    <w:p>
      <w:pPr>
        <w:pStyle w:val="HTML1"/>
        <w:keepNext w:val="true"/>
        <w:widowControl w:val="false"/>
        <w:spacing w:lineRule="auto" w:line="360"/>
        <w:jc w:val="both"/>
        <w:rPr/>
      </w:pPr>
      <w:r>
        <w:rPr>
          <w:rFonts w:cs="Times New Roman" w:ascii="Times New Roman" w:hAnsi="Times New Roman"/>
          <w:sz w:val="28"/>
          <w:szCs w:val="28"/>
        </w:rPr>
        <w:t>15. Диагностика и коррекция психического развития дошкольника [Текст] / Под ред. Я.Л. Коломинского, Е.А. Панько. - Минск, Попурри, 1997. – 93 с.</w:t>
      </w:r>
    </w:p>
    <w:p>
      <w:pPr>
        <w:pStyle w:val="Normal"/>
        <w:keepNext w:val="true"/>
        <w:widowControl w:val="false"/>
        <w:spacing w:lineRule="auto" w:line="360"/>
        <w:jc w:val="both"/>
        <w:rPr/>
      </w:pPr>
      <w:r>
        <w:rPr>
          <w:sz w:val="28"/>
          <w:szCs w:val="28"/>
        </w:rPr>
        <w:t>16. Дубровская, Н. В. Тематические занятия по формированию изобразительных навыков у детей 2 -7 лет. «Природа». Вводные занятия [Текст] / Н.В. Дубровская. – СПб.: «Детство – пресс», 2006. – 112 с. : ил.</w:t>
      </w:r>
    </w:p>
    <w:p>
      <w:pPr>
        <w:pStyle w:val="Normal"/>
        <w:keepNext w:val="true"/>
        <w:widowControl w:val="false"/>
        <w:spacing w:lineRule="auto" w:line="360"/>
        <w:jc w:val="both"/>
        <w:rPr>
          <w:sz w:val="28"/>
          <w:szCs w:val="28"/>
        </w:rPr>
      </w:pPr>
      <w:r>
        <w:rPr>
          <w:sz w:val="28"/>
          <w:szCs w:val="28"/>
        </w:rPr>
        <w:t>17. Дубровская, Н.В. Знакомство дошкольников 5 – 7 лет с основами цветоведения [Текст] : Методическое пособие / Н.В. Дубровская. – СПб.: «Детство – пресс», 2005. – 48 с. : ил.</w:t>
      </w:r>
    </w:p>
    <w:p>
      <w:pPr>
        <w:pStyle w:val="HTML1"/>
        <w:keepNext w:val="true"/>
        <w:widowControl w:val="false"/>
        <w:spacing w:lineRule="auto" w:line="360"/>
        <w:jc w:val="both"/>
        <w:rPr/>
      </w:pPr>
      <w:r>
        <w:rPr>
          <w:rFonts w:cs="Times New Roman" w:ascii="Times New Roman" w:hAnsi="Times New Roman"/>
          <w:sz w:val="28"/>
          <w:szCs w:val="28"/>
        </w:rPr>
        <w:t>18. Жукова, И.С., Если ваш ребенок отстает в развитии [Текст] / И.С. Жукова, Е.М. Масткова. - М. : Просвещение, 1993. – 119 с.</w:t>
      </w:r>
    </w:p>
    <w:p>
      <w:pPr>
        <w:pStyle w:val="HTML1"/>
        <w:keepNext w:val="true"/>
        <w:widowControl w:val="false"/>
        <w:spacing w:lineRule="auto" w:line="360"/>
        <w:jc w:val="both"/>
        <w:rPr/>
      </w:pPr>
      <w:r>
        <w:rPr>
          <w:rFonts w:cs="Times New Roman" w:ascii="Times New Roman" w:hAnsi="Times New Roman"/>
          <w:sz w:val="28"/>
          <w:szCs w:val="28"/>
        </w:rPr>
        <w:t>19. Ипполитова, М.В. Воспитание детей с церебральным параличом в семье [Текст] / М.В. Ипполитова, Р.Д. Бабенкова, Е.М. Мастюкова. - М. : Педагогика, 1993. – 320 с. : ил.</w:t>
      </w:r>
    </w:p>
    <w:p>
      <w:pPr>
        <w:pStyle w:val="HTML1"/>
        <w:keepNext w:val="true"/>
        <w:widowControl w:val="false"/>
        <w:spacing w:lineRule="auto" w:line="360"/>
        <w:jc w:val="both"/>
        <w:rPr/>
      </w:pPr>
      <w:r>
        <w:rPr>
          <w:rFonts w:cs="Times New Roman" w:ascii="Times New Roman" w:hAnsi="Times New Roman"/>
          <w:sz w:val="28"/>
          <w:szCs w:val="28"/>
        </w:rPr>
        <w:t>20. Клюева, Н.В. Учим детей общению [Текст] / Н.В. Клюева, Н.В. Касаткина. -Ярославль, 2003. – 297 с.</w:t>
      </w:r>
    </w:p>
    <w:p>
      <w:pPr>
        <w:pStyle w:val="HTML1"/>
        <w:keepNext w:val="true"/>
        <w:widowControl w:val="false"/>
        <w:spacing w:lineRule="auto" w:line="360"/>
        <w:jc w:val="both"/>
        <w:rPr/>
      </w:pPr>
      <w:r>
        <w:rPr>
          <w:rFonts w:cs="Times New Roman" w:ascii="Times New Roman" w:hAnsi="Times New Roman"/>
          <w:sz w:val="28"/>
          <w:szCs w:val="28"/>
        </w:rPr>
        <w:t>21. Ковалев, В.В., Психиатрия детского возраста [Текст] / В.В. Ковалев. - М. : Педагогика, 1995. – 328 с.</w:t>
      </w:r>
    </w:p>
    <w:p>
      <w:pPr>
        <w:pStyle w:val="Normal"/>
        <w:keepNext w:val="true"/>
        <w:widowControl w:val="false"/>
        <w:spacing w:lineRule="auto" w:line="360"/>
        <w:jc w:val="both"/>
        <w:rPr/>
      </w:pPr>
      <w:r>
        <w:rPr>
          <w:sz w:val="28"/>
          <w:szCs w:val="28"/>
        </w:rPr>
        <w:t>22. Кол, М., Первый рисунок [Текст] / Мэри Энн Ф. Кол, Р. Рамси, Д. Боумен; Пер. с англ. Курмангалиева Д. М. – Минск: Попурри, 2004. – 320 с. : ил.</w:t>
      </w:r>
    </w:p>
    <w:p>
      <w:pPr>
        <w:pStyle w:val="HTML1"/>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3. Кольцова, М.М., Рузина М.С., Ребенок учится говорить [Текст] : Пальчиковый игротренинг / М.М. Кольцова, М.С. Рузина. - СПб., 2004. – 132</w:t>
      </w:r>
    </w:p>
    <w:p>
      <w:pPr>
        <w:pStyle w:val="Normal"/>
        <w:keepNext w:val="true"/>
        <w:widowControl w:val="false"/>
        <w:spacing w:lineRule="auto" w:line="360"/>
        <w:jc w:val="both"/>
        <w:rPr>
          <w:sz w:val="28"/>
          <w:szCs w:val="28"/>
        </w:rPr>
      </w:pPr>
      <w:r>
        <w:rPr>
          <w:sz w:val="28"/>
          <w:szCs w:val="28"/>
        </w:rPr>
        <w:t>24. Комарова, Т.С. Изобразительная деятельность в детском саду: Обучение и творчество [Текст] / Т.С. Комарова. – М. : Педагогика, 1990. – 144 с. : ил.</w:t>
      </w:r>
    </w:p>
    <w:p>
      <w:pPr>
        <w:pStyle w:val="Normal"/>
        <w:keepNext w:val="true"/>
        <w:widowControl w:val="false"/>
        <w:spacing w:lineRule="auto" w:line="360"/>
        <w:jc w:val="both"/>
        <w:rPr/>
      </w:pPr>
      <w:r>
        <w:rPr>
          <w:sz w:val="28"/>
          <w:szCs w:val="28"/>
        </w:rPr>
        <w:t>25. Комарова, Т. С., Методика обучения изобразительной деятельности и конструированию [Текст] / Т.С. Комарова, Н.П. Саккулина, Н.Б. Халезова [ и др.]- 3 –е изд., дораб. – М.: Просвещение, 1991. – 256 с. : ил.</w:t>
      </w:r>
    </w:p>
    <w:p>
      <w:pPr>
        <w:pStyle w:val="Normal"/>
        <w:keepNext w:val="true"/>
        <w:widowControl w:val="false"/>
        <w:spacing w:lineRule="auto" w:line="360"/>
        <w:jc w:val="both"/>
        <w:rPr/>
      </w:pPr>
      <w:r>
        <w:rPr>
          <w:sz w:val="28"/>
          <w:szCs w:val="28"/>
        </w:rPr>
        <w:t>26. Коноваленно, В.В. Артикуляционная и пальчиковая гимнастика. [Текст] : Комплекс упражнений / В.В. Коноваленко, С.В. Коноваленко -М.,2005. – 132 с.</w:t>
      </w:r>
    </w:p>
    <w:p>
      <w:pPr>
        <w:pStyle w:val="HTML1"/>
        <w:keepNext w:val="true"/>
        <w:widowControl w:val="false"/>
        <w:spacing w:lineRule="auto" w:line="360"/>
        <w:jc w:val="both"/>
        <w:rPr/>
      </w:pPr>
      <w:r>
        <w:rPr>
          <w:rFonts w:cs="Times New Roman" w:ascii="Times New Roman" w:hAnsi="Times New Roman"/>
          <w:sz w:val="28"/>
          <w:szCs w:val="28"/>
        </w:rPr>
        <w:t>27. Косминская, В. Б., Теория и методика изобразительной деятельности в детском саду [Текст] : учеб. пособие для студентов пединститутов / В.Б. Косминская, Е.И. Васильева, Р.Г. Казакова [и др.] . - 2-е изд., перераб. и доп. М.: Просвещение, 1995. – 255 с.</w:t>
      </w:r>
    </w:p>
    <w:p>
      <w:pPr>
        <w:pStyle w:val="HTML1"/>
        <w:keepNext w:val="true"/>
        <w:widowControl w:val="false"/>
        <w:spacing w:lineRule="auto" w:line="360"/>
        <w:jc w:val="both"/>
        <w:rPr/>
      </w:pPr>
      <w:r>
        <w:rPr>
          <w:rFonts w:cs="Times New Roman" w:ascii="Times New Roman" w:hAnsi="Times New Roman"/>
          <w:sz w:val="28"/>
          <w:szCs w:val="28"/>
        </w:rPr>
        <w:t>28. Кузнецова, Г.В. Основы изодеятельности [Текст] : Методические рекомендации к обучению изодеятельности детей с ДЦП в пропедевтическом периоде / Г.В. Кузнецова. - М.: Педагогика, 1998. – 238 с.</w:t>
      </w:r>
    </w:p>
    <w:p>
      <w:pPr>
        <w:pStyle w:val="HTML1"/>
        <w:keepNext w:val="true"/>
        <w:widowControl w:val="false"/>
        <w:spacing w:lineRule="auto" w:line="360"/>
        <w:jc w:val="both"/>
        <w:rPr/>
      </w:pPr>
      <w:r>
        <w:rPr>
          <w:rFonts w:cs="Times New Roman" w:ascii="Times New Roman" w:hAnsi="Times New Roman"/>
          <w:sz w:val="28"/>
          <w:szCs w:val="28"/>
        </w:rPr>
        <w:t>29. Кузнецова, Г.В. Рабочая диагностическая тетрадь педагога [Текст] / Г.В. Кузнецова. – М. : Педагогика, 2003. – 119 с.</w:t>
      </w:r>
    </w:p>
    <w:p>
      <w:pPr>
        <w:pStyle w:val="HTML1"/>
        <w:keepNext w:val="true"/>
        <w:widowControl w:val="false"/>
        <w:spacing w:lineRule="auto" w:line="360"/>
        <w:jc w:val="both"/>
        <w:rPr/>
      </w:pPr>
      <w:r>
        <w:rPr>
          <w:rFonts w:cs="Times New Roman" w:ascii="Times New Roman" w:hAnsi="Times New Roman"/>
          <w:sz w:val="28"/>
          <w:szCs w:val="28"/>
        </w:rPr>
        <w:t>30. Кузьменко, Л.В. Малыш. Рост и развитие [Текст] / Л.В. Кузьменко. - М. : Педагогика, 1993. – 244 с.</w:t>
      </w:r>
    </w:p>
    <w:p>
      <w:pPr>
        <w:pStyle w:val="HTML1"/>
        <w:keepNext w:val="true"/>
        <w:widowControl w:val="false"/>
        <w:spacing w:lineRule="auto" w:line="360"/>
        <w:jc w:val="both"/>
        <w:rPr/>
      </w:pPr>
      <w:r>
        <w:rPr>
          <w:rFonts w:cs="Times New Roman" w:ascii="Times New Roman" w:hAnsi="Times New Roman"/>
          <w:sz w:val="28"/>
          <w:szCs w:val="28"/>
        </w:rPr>
        <w:t>31. Левченко, И.Ю. Особенности психического развития больных ДЦП в детском и подростковом возрасте [Текст] / И.Ю. Левченко. - М. : Педагогика, 1991. – 321 с.</w:t>
      </w:r>
    </w:p>
    <w:p>
      <w:pPr>
        <w:pStyle w:val="HTML1"/>
        <w:keepNext w:val="true"/>
        <w:widowControl w:val="false"/>
        <w:spacing w:lineRule="auto" w:line="360"/>
        <w:jc w:val="both"/>
        <w:rPr/>
      </w:pPr>
      <w:r>
        <w:rPr>
          <w:rFonts w:cs="Times New Roman" w:ascii="Times New Roman" w:hAnsi="Times New Roman"/>
          <w:sz w:val="28"/>
          <w:szCs w:val="28"/>
        </w:rPr>
        <w:t>32. Левченко, И.Ю. Технологии обучения и воспитания детей с нарушениями опорно-двигательного аппарата [Текст] / И.Ю. Левченко, О.Г. Приходько. – М.: 2001. – 216 с.</w:t>
      </w:r>
    </w:p>
    <w:p>
      <w:pPr>
        <w:pStyle w:val="HTML1"/>
        <w:keepNext w:val="true"/>
        <w:widowControl w:val="false"/>
        <w:spacing w:lineRule="auto" w:line="360"/>
        <w:jc w:val="both"/>
        <w:rPr/>
      </w:pPr>
      <w:r>
        <w:rPr>
          <w:rFonts w:cs="Times New Roman" w:ascii="Times New Roman" w:hAnsi="Times New Roman"/>
          <w:sz w:val="28"/>
          <w:szCs w:val="28"/>
        </w:rPr>
        <w:t>33. Левченко, И.Ю. Основные принципы и методы коррекционно-педагогической работы с детьми, страдающими детским церебральным параличом [Текст] / И.Ю. Левченко, Г.В. Кузнецова. - М.: Просвещение, 1991. – 232 с.</w:t>
      </w:r>
    </w:p>
    <w:p>
      <w:pPr>
        <w:pStyle w:val="Normal"/>
        <w:keepNext w:val="true"/>
        <w:widowControl w:val="false"/>
        <w:spacing w:lineRule="auto" w:line="360"/>
        <w:jc w:val="both"/>
        <w:rPr/>
      </w:pPr>
      <w:r>
        <w:rPr>
          <w:rFonts w:eastAsia="Times New Roman"/>
          <w:sz w:val="28"/>
          <w:szCs w:val="28"/>
        </w:rPr>
        <w:t xml:space="preserve"> </w:t>
      </w:r>
      <w:r>
        <w:rPr>
          <w:sz w:val="28"/>
          <w:szCs w:val="28"/>
        </w:rPr>
        <w:t>34. Малер, А.Р. Социальное воспитание и обучение детей с отклонениями в развитии Текст]: практическое пособие / А.Р. Малер. – М.:АРКТИ, 2000. – 124 с.</w:t>
      </w:r>
    </w:p>
    <w:p>
      <w:pPr>
        <w:pStyle w:val="HTML1"/>
        <w:keepNext w:val="true"/>
        <w:widowControl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Мальцева, И.В. Штрихи и пунктиры [Текст] / И.В. Мальцева -М.: Педагогика, 1999. – 224 с.</w:t>
      </w:r>
    </w:p>
    <w:p>
      <w:pPr>
        <w:pStyle w:val="HTML1"/>
        <w:keepNext w:val="true"/>
        <w:widowControl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Мастюкова, Е.М. Физическое воспитание детей с церебральным параличом [Текст] : практическое пособие / Е.М. Мастюкова. – М. : Просвещение, 1991. – 198 с.</w:t>
      </w:r>
    </w:p>
    <w:p>
      <w:pPr>
        <w:pStyle w:val="HTML1"/>
        <w:keepNext w:val="true"/>
        <w:widowControl w:val="false"/>
        <w:spacing w:lineRule="auto" w:line="360"/>
        <w:jc w:val="both"/>
        <w:rPr/>
      </w:pPr>
      <w:r>
        <w:rPr>
          <w:rFonts w:cs="Times New Roman" w:ascii="Times New Roman" w:hAnsi="Times New Roman"/>
          <w:sz w:val="28"/>
          <w:szCs w:val="28"/>
        </w:rPr>
        <w:t>37. Новоторцева, И.В. Учимся писать. Обучение грамоте в детском саду [Текст] / И.В. Новотворцева. - Ярославль, 2001. – 145 с.</w:t>
      </w:r>
    </w:p>
    <w:p>
      <w:pPr>
        <w:pStyle w:val="HTML1"/>
        <w:keepNext w:val="true"/>
        <w:widowControl w:val="false"/>
        <w:spacing w:lineRule="auto" w:line="360"/>
        <w:jc w:val="both"/>
        <w:rPr/>
      </w:pPr>
      <w:r>
        <w:rPr>
          <w:rFonts w:cs="Times New Roman" w:ascii="Times New Roman" w:hAnsi="Times New Roman"/>
          <w:sz w:val="28"/>
          <w:szCs w:val="28"/>
        </w:rPr>
        <w:t>38. Пеллингер, Е.Л., Как помочь заикающимся школьникам [Текст] Е.Л. Пеллингер, Л.П. Успенская.-М.: Просвещение, 1995. – 246 с.</w:t>
      </w:r>
    </w:p>
    <w:p>
      <w:pPr>
        <w:pStyle w:val="Normal"/>
        <w:keepNext w:val="true"/>
        <w:widowControl w:val="false"/>
        <w:spacing w:lineRule="auto" w:line="360"/>
        <w:jc w:val="both"/>
        <w:rPr/>
      </w:pPr>
      <w:r>
        <w:rPr>
          <w:sz w:val="28"/>
          <w:szCs w:val="28"/>
        </w:rPr>
        <w:t>39. Рогачева, Е.И. Лечебная физкультура и массаж при детских церебральных параличах [Текст] / Е.И. Рогачева, М.С. Лаврова. – М. : Просвещение, 2003. – 94 с. : ил.</w:t>
      </w:r>
    </w:p>
    <w:p>
      <w:pPr>
        <w:pStyle w:val="HTML1"/>
        <w:keepNext w:val="true"/>
        <w:widowControl w:val="false"/>
        <w:spacing w:lineRule="auto" w:line="360"/>
        <w:jc w:val="both"/>
        <w:rPr/>
      </w:pPr>
      <w:r>
        <w:rPr>
          <w:rFonts w:cs="Times New Roman" w:ascii="Times New Roman" w:hAnsi="Times New Roman"/>
          <w:sz w:val="28"/>
          <w:szCs w:val="28"/>
        </w:rPr>
        <w:t>40. Садовникова, И.Н. Нарушения письменной речи и их преодоление у младших школьников [Текст] / И.Н. Садовникова. -М.: Просвещение, 2004. – 132 с.</w:t>
      </w:r>
    </w:p>
    <w:p>
      <w:pPr>
        <w:pStyle w:val="HTML1"/>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1. Самсонова, Л.Н. Особенности комплексной коррекции нарушения функции рук у учащихся с церебральным параличом [Текст] / Л.Н. Самсонова. – СПб. : Детство – пресс, 2001. – 118 с. </w:t>
      </w:r>
    </w:p>
    <w:p>
      <w:pPr>
        <w:pStyle w:val="HTML1"/>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2. Семенова, К.А. Детский церебральный паралич (патогенез, клиника, лечение) [Текст] : В сб. Медико-социальная реабилитация больных и инвалидов вследствие детского церебрального паралича. / К.А. Семенова. – Минск : Поппури, 2002. - 282 с. </w:t>
      </w:r>
    </w:p>
    <w:p>
      <w:pPr>
        <w:pStyle w:val="HTML1"/>
        <w:keepNext w:val="true"/>
        <w:widowControl w:val="false"/>
        <w:spacing w:lineRule="auto" w:line="360"/>
        <w:jc w:val="both"/>
        <w:rPr/>
      </w:pPr>
      <w:r>
        <w:rPr>
          <w:rFonts w:cs="Times New Roman" w:ascii="Times New Roman" w:hAnsi="Times New Roman"/>
          <w:sz w:val="28"/>
          <w:szCs w:val="28"/>
        </w:rPr>
        <w:t>43. Сенсорное воспитание в детском саду [Текст] / под. ред. Поддьякова Н. Н., Аванесовой В. Н. - 2-е изд., испр. и доп..– М.: Просвещение, 2001. – 192 с.</w:t>
      </w:r>
    </w:p>
    <w:p>
      <w:pPr>
        <w:pStyle w:val="HTML1"/>
        <w:keepNext w:val="true"/>
        <w:widowControl w:val="false"/>
        <w:spacing w:lineRule="auto" w:line="360"/>
        <w:jc w:val="both"/>
        <w:rPr/>
      </w:pPr>
      <w:r>
        <w:rPr>
          <w:rFonts w:cs="Times New Roman" w:ascii="Times New Roman" w:hAnsi="Times New Roman"/>
          <w:sz w:val="28"/>
          <w:szCs w:val="28"/>
        </w:rPr>
        <w:t>44. Серганова, Т.И. Как победить детский церебральный паралич [Текст] / Т.И. Серганова. - СПб.: Детство – пресс, 1995. – 189 с.</w:t>
      </w:r>
    </w:p>
    <w:p>
      <w:pPr>
        <w:pStyle w:val="HTML1"/>
        <w:keepNext w:val="true"/>
        <w:widowControl w:val="false"/>
        <w:spacing w:lineRule="auto" w:line="360"/>
        <w:jc w:val="both"/>
        <w:rPr/>
      </w:pPr>
      <w:r>
        <w:rPr>
          <w:rFonts w:cs="Times New Roman" w:ascii="Times New Roman" w:hAnsi="Times New Roman"/>
          <w:sz w:val="28"/>
          <w:szCs w:val="28"/>
        </w:rPr>
        <w:t>45. Синицына, Е. Умные занятия [Текст] / Е.А. Синицына. -М.: Педагогика, 1993. – 192 с.</w:t>
      </w:r>
    </w:p>
    <w:p>
      <w:pPr>
        <w:pStyle w:val="HTML1"/>
        <w:keepNext w:val="true"/>
        <w:widowControl w:val="false"/>
        <w:spacing w:lineRule="auto" w:line="360"/>
        <w:jc w:val="both"/>
        <w:rPr/>
      </w:pPr>
      <w:r>
        <w:rPr>
          <w:rFonts w:cs="Times New Roman" w:ascii="Times New Roman" w:hAnsi="Times New Roman"/>
          <w:sz w:val="28"/>
          <w:szCs w:val="28"/>
        </w:rPr>
        <w:t>46. Страховская, В.Л. 300 подвижных игр для оздоровления детей от 1 года до 14 лет [Текст] / В.Л .Страховская. -М.: Педагогика, 1994. – 132 с.</w:t>
      </w:r>
    </w:p>
    <w:p>
      <w:pPr>
        <w:pStyle w:val="HTML1"/>
        <w:keepNext w:val="true"/>
        <w:widowControl w:val="false"/>
        <w:spacing w:lineRule="auto" w:line="360"/>
        <w:jc w:val="both"/>
        <w:rPr/>
      </w:pPr>
      <w:r>
        <w:rPr>
          <w:rFonts w:cs="Times New Roman" w:ascii="Times New Roman" w:hAnsi="Times New Roman"/>
          <w:sz w:val="28"/>
          <w:szCs w:val="28"/>
        </w:rPr>
        <w:t>47. Упражнения с Монтессори-материалом [Текст] / Под ред. Е. Хилтуненрига. -М.: Приор, 1995. – 181 с.</w:t>
      </w:r>
    </w:p>
    <w:p>
      <w:pPr>
        <w:pStyle w:val="HTML1"/>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8. Филиппова, С.О. Подготовка дошкольников к обучению письму [Текст] : Методическое пособие / С.О. Филлипова. - СПб.: Детство – пресс, 1999. – 184</w:t>
      </w:r>
    </w:p>
    <w:p>
      <w:pPr>
        <w:pStyle w:val="Normal"/>
        <w:keepNext w:val="true"/>
        <w:widowControl w:val="false"/>
        <w:spacing w:lineRule="auto" w:line="360"/>
        <w:jc w:val="both"/>
        <w:rPr/>
      </w:pPr>
      <w:r>
        <w:rPr>
          <w:sz w:val="28"/>
          <w:szCs w:val="28"/>
        </w:rPr>
        <w:t>49. Фишер, Э. Планы и разделы учебной программы для детей с особенностями в интеллектуальном развитии [Текст] / Э. Фишер. – Минск: Белорусский Экзархат – Белорусской православной церкви, 2001. – 256 с.</w:t>
      </w:r>
    </w:p>
    <w:p>
      <w:pPr>
        <w:pStyle w:val="HTML1"/>
        <w:keepNext w:val="true"/>
        <w:widowControl w:val="false"/>
        <w:spacing w:lineRule="auto" w:line="360"/>
        <w:jc w:val="both"/>
        <w:rPr/>
      </w:pPr>
      <w:r>
        <w:rPr>
          <w:rFonts w:cs="Times New Roman" w:ascii="Times New Roman" w:hAnsi="Times New Roman"/>
          <w:sz w:val="28"/>
          <w:szCs w:val="28"/>
        </w:rPr>
        <w:t>50. Хайрулина, И.А., Формирование первоначальных навыков письма [Текст] : Программа подготовки к школе детей с тяжелыми нарушениями речи и опорно-двигательного аппарата / И.А. Хайрулина, С.Ю. Горбунова -М., 1998</w:t>
      </w:r>
    </w:p>
    <w:p>
      <w:pPr>
        <w:pStyle w:val="Normal"/>
        <w:keepNext w:val="true"/>
        <w:widowControl w:val="false"/>
        <w:spacing w:lineRule="auto" w:line="360"/>
        <w:jc w:val="both"/>
        <w:rPr>
          <w:sz w:val="28"/>
          <w:szCs w:val="28"/>
        </w:rPr>
      </w:pPr>
      <w:r>
        <w:rPr>
          <w:sz w:val="28"/>
          <w:szCs w:val="28"/>
        </w:rPr>
        <w:t>51. Цвынтарный, В.В. Играем пальчиками и развиваем речь [Текст] / В.В. Цвынтарный. - СПб.: Лань, 1996. – 32 с.</w:t>
      </w:r>
    </w:p>
    <w:p>
      <w:pPr>
        <w:pStyle w:val="HTML1"/>
        <w:keepNext w:val="true"/>
        <w:widowControl w:val="false"/>
        <w:spacing w:lineRule="auto" w:line="360"/>
        <w:jc w:val="both"/>
        <w:rPr/>
      </w:pPr>
      <w:r>
        <w:rPr>
          <w:rFonts w:cs="Times New Roman" w:ascii="Times New Roman" w:hAnsi="Times New Roman"/>
          <w:sz w:val="28"/>
          <w:szCs w:val="28"/>
        </w:rPr>
        <w:t>52. Череднинова, Г.В. Тесты для подготовки и отбора детей в школе [Текст] / Г.В. Череднинова. – СПб.: Лань, 1996. – 132 с.</w:t>
      </w:r>
    </w:p>
    <w:p>
      <w:pPr>
        <w:pStyle w:val="Normal"/>
        <w:keepNext w:val="true"/>
        <w:widowControl w:val="false"/>
        <w:spacing w:lineRule="auto" w:line="360"/>
        <w:jc w:val="both"/>
        <w:rPr/>
      </w:pPr>
      <w:r>
        <w:rPr>
          <w:sz w:val="28"/>
          <w:szCs w:val="28"/>
        </w:rPr>
        <w:t>53. Швайко, Г. С. Занятия по изобразительной деятельности в детском саду [Текст] / Г.С. Швайко.– М.: Гуманит. изд. Центр ВЛАДОС, 2001. – 144 с.</w:t>
      </w:r>
    </w:p>
    <w:p>
      <w:pPr>
        <w:pStyle w:val="HTML1"/>
        <w:keepNext w:val="true"/>
        <w:widowControl w:val="false"/>
        <w:spacing w:lineRule="auto" w:line="360"/>
        <w:jc w:val="both"/>
        <w:rPr/>
      </w:pPr>
      <w:r>
        <w:rPr>
          <w:rFonts w:cs="Times New Roman" w:ascii="Times New Roman" w:hAnsi="Times New Roman"/>
          <w:sz w:val="28"/>
          <w:szCs w:val="28"/>
        </w:rPr>
        <w:t>54. Шипицына, Л.М., Детский церебральный паралич [Текст] / Л.М. Шипицына, И.И. Мамайчук. - М. : Гуманит. изд. Центр ВЛАДОС, 2001. – 232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120" w:right="168" w:firstLine="300"/>
      <w:jc w:val="both"/>
      <w:outlineLvl w:val="0"/>
    </w:pPr>
    <w:rPr>
      <w:i/>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120" w:right="168" w:hanging="0"/>
      <w:jc w:val="center"/>
      <w:outlineLvl w:val="1"/>
    </w:pPr>
    <w:rPr>
      <w:b/>
      <w:i/>
      <w:iCs/>
      <w:sz w:val="32"/>
      <w:szCs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120" w:right="168" w:hanging="0"/>
      <w:jc w:val="center"/>
      <w:outlineLvl w:val="2"/>
    </w:pPr>
    <w:rPr>
      <w:b/>
      <w:sz w:val="32"/>
      <w:szCs w:val="3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20" w:right="168" w:firstLine="300"/>
      <w:jc w:val="center"/>
      <w:outlineLvl w:val="3"/>
    </w:pPr>
    <w:rPr>
      <w:b/>
      <w:i/>
      <w:i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TW"/>
    </w:rPr>
  </w:style>
  <w:style w:type="character" w:styleId="2">
    <w:name w:val="Заголовок 2 Знак"/>
    <w:qFormat/>
    <w:rPr>
      <w:rFonts w:ascii="Cambria" w:hAnsi="Cambria" w:eastAsia="Times New Roman" w:cs="Times New Roman"/>
      <w:b/>
      <w:bCs/>
      <w:i/>
      <w:iCs/>
      <w:sz w:val="28"/>
      <w:szCs w:val="28"/>
      <w:lang w:val="en-US" w:eastAsia="zh-TW"/>
    </w:rPr>
  </w:style>
  <w:style w:type="character" w:styleId="3">
    <w:name w:val="Заголовок 3 Знак"/>
    <w:qFormat/>
    <w:rPr>
      <w:rFonts w:ascii="Cambria" w:hAnsi="Cambria" w:eastAsia="Times New Roman" w:cs="Times New Roman"/>
      <w:b/>
      <w:bCs/>
      <w:sz w:val="26"/>
      <w:szCs w:val="26"/>
      <w:lang w:val="en-US" w:eastAsia="zh-TW"/>
    </w:rPr>
  </w:style>
  <w:style w:type="character" w:styleId="4">
    <w:name w:val="Заголовок 4 Знак"/>
    <w:qFormat/>
    <w:rPr>
      <w:rFonts w:ascii="Calibri" w:hAnsi="Calibri" w:eastAsia="Times New Roman" w:cs="Times New Roman"/>
      <w:b/>
      <w:bCs/>
      <w:sz w:val="28"/>
      <w:szCs w:val="28"/>
      <w:lang w:val="en-US" w:eastAsia="zh-TW"/>
    </w:rPr>
  </w:style>
  <w:style w:type="character" w:styleId="Style11">
    <w:name w:val="Нижний колонтитул Знак"/>
    <w:qFormat/>
    <w:rPr>
      <w:rFonts w:cs="Times New Roman"/>
      <w:sz w:val="24"/>
      <w:szCs w:val="24"/>
      <w:lang w:val="en-US" w:eastAsia="zh-TW"/>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en-US" w:eastAsia="zh-TW"/>
    </w:rPr>
  </w:style>
  <w:style w:type="character" w:styleId="Style12">
    <w:name w:val="Основной текст Знак"/>
    <w:qFormat/>
    <w:rPr>
      <w:rFonts w:cs="Times New Roman"/>
      <w:sz w:val="24"/>
      <w:szCs w:val="24"/>
      <w:lang w:val="en-US" w:eastAsia="zh-TW"/>
    </w:rPr>
  </w:style>
  <w:style w:type="character" w:styleId="StrongEmphasis">
    <w:name w:val="Strong"/>
    <w:qFormat/>
    <w:rPr>
      <w:rFonts w:cs="Times New Roman"/>
      <w:b/>
      <w:bCs/>
    </w:rPr>
  </w:style>
  <w:style w:type="character" w:styleId="Style13">
    <w:name w:val="Схема документа Знак"/>
    <w:qFormat/>
    <w:rPr>
      <w:rFonts w:ascii="Tahoma" w:hAnsi="Tahoma" w:cs="Tahoma"/>
      <w:sz w:val="16"/>
      <w:szCs w:val="16"/>
      <w:lang w:val="en-US" w:eastAsia="zh-TW"/>
    </w:rPr>
  </w:style>
  <w:style w:type="character" w:styleId="Style14">
    <w:name w:val="Обычный (веб) Знак"/>
    <w:qFormat/>
    <w:rPr>
      <w:rFonts w:cs="Times New Roman"/>
      <w:sz w:val="24"/>
      <w:szCs w:val="24"/>
      <w:lang w:val="ru-RU" w:bidi="ar-SA"/>
    </w:rPr>
  </w:style>
  <w:style w:type="character" w:styleId="14">
    <w:name w:val="Стиль Обычный (веб) + 14 пт Знак"/>
    <w:qFormat/>
    <w:rPr/>
  </w:style>
  <w:style w:type="character" w:styleId="Style15">
    <w:name w:val="Верхний колонтитул Знак"/>
    <w:qFormat/>
    <w:rPr>
      <w:rFonts w:cs="Times New Roman"/>
      <w:sz w:val="24"/>
      <w:szCs w:val="24"/>
      <w:lang w:val="en-US" w:eastAsia="zh-TW"/>
    </w:rPr>
  </w:style>
  <w:style w:type="character" w:styleId="Style16">
    <w:name w:val="Текст выноски Знак"/>
    <w:qFormat/>
    <w:rPr>
      <w:rFonts w:ascii="Tahoma" w:hAnsi="Tahoma" w:cs="Tahoma"/>
      <w:sz w:val="16"/>
      <w:szCs w:val="16"/>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Цитата"/>
    <w:basedOn w:val="Normal"/>
    <w:qFormat/>
    <w:pPr>
      <w:pBdr>
        <w:top w:val="single" w:sz="4" w:space="1" w:color="000000"/>
        <w:left w:val="single" w:sz="4" w:space="4" w:color="000000"/>
        <w:bottom w:val="single" w:sz="4" w:space="1" w:color="000000"/>
        <w:right w:val="single" w:sz="4" w:space="4" w:color="000000"/>
      </w:pBdr>
      <w:ind w:left="120" w:right="168" w:firstLine="300"/>
      <w:jc w:val="both"/>
    </w:pPr>
    <w:rPr>
      <w:i/>
      <w:sz w:val="32"/>
      <w:szCs w:val="32"/>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Normal"/>
    <w:qFormat/>
    <w:pPr>
      <w:spacing w:lineRule="auto" w:line="360" w:before="100" w:after="100"/>
    </w:pPr>
    <w:rPr>
      <w:sz w:val="28"/>
      <w:szCs w:val="28"/>
    </w:rPr>
  </w:style>
  <w:style w:type="paragraph" w:styleId="1455">
    <w:name w:val="Стиль 14 пт По ширине Перед:  5 пт После:  5 пт Междустр.интерв..."/>
    <w:basedOn w:val="Normal"/>
    <w:qFormat/>
    <w:pPr>
      <w:spacing w:lineRule="auto" w:line="360" w:before="100" w:after="100"/>
      <w:jc w:val="both"/>
    </w:pPr>
    <w:rPr>
      <w:sz w:val="28"/>
      <w:szCs w:val="20"/>
    </w:rPr>
  </w:style>
  <w:style w:type="paragraph" w:styleId="141">
    <w:name w:val="Стиль Обычный (веб) + 14 пт"/>
    <w:basedOn w:val="Style18"/>
    <w:qFormat/>
    <w:pPr>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0:00Z</dcterms:created>
  <dc:creator>KB4</dc:creator>
  <dc:description/>
  <cp:keywords/>
  <dc:language>en-US</dc:language>
  <cp:lastModifiedBy>Mage</cp:lastModifiedBy>
  <cp:lastPrinted>2009-04-11T13:32:00Z</cp:lastPrinted>
  <dcterms:modified xsi:type="dcterms:W3CDTF">2011-10-02T13:40:00Z</dcterms:modified>
  <cp:revision>2</cp:revision>
  <dc:subject/>
  <dc:title>Оглавление</dc:title>
</cp:coreProperties>
</file>