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pPr>
      <w:r>
        <w:rPr/>
        <w:t xml:space="preserve">Федеральное агентство по образованию </w:t>
      </w:r>
    </w:p>
    <w:p>
      <w:pPr>
        <w:pStyle w:val="Style20"/>
        <w:rPr/>
      </w:pPr>
      <w:r>
        <w:rPr/>
        <w:t>ОГОУ "Новосибирский педагогический колледж №2"</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Дипломная работа </w:t>
      </w:r>
    </w:p>
    <w:p>
      <w:pPr>
        <w:pStyle w:val="Style20"/>
        <w:rPr/>
      </w:pPr>
      <w:r>
        <w:rPr/>
        <w:t>Специфика взаимодействия учителя и ученика на уроках английского языка в начальной школе</w:t>
      </w:r>
    </w:p>
    <w:p>
      <w:pPr>
        <w:pStyle w:val="Style20"/>
        <w:rPr/>
      </w:pPr>
      <w:r>
        <w:rPr/>
      </w:r>
    </w:p>
    <w:p>
      <w:pPr>
        <w:pStyle w:val="Style20"/>
        <w:rPr/>
      </w:pPr>
      <w:r>
        <w:rPr/>
      </w:r>
    </w:p>
    <w:p>
      <w:pPr>
        <w:pStyle w:val="Style20"/>
        <w:rPr/>
      </w:pPr>
      <w:r>
        <w:rPr/>
      </w:r>
    </w:p>
    <w:p>
      <w:pPr>
        <w:pStyle w:val="Style20"/>
        <w:jc w:val="both"/>
        <w:rPr/>
      </w:pPr>
      <w:r>
        <w:rPr/>
        <w:t>Пешнина Евгения Константиновна</w:t>
      </w:r>
    </w:p>
    <w:p>
      <w:pPr>
        <w:pStyle w:val="Style20"/>
        <w:jc w:val="both"/>
        <w:rPr/>
      </w:pPr>
      <w:r>
        <w:rPr/>
        <w:t>специальность 050709</w:t>
      </w:r>
    </w:p>
    <w:p>
      <w:pPr>
        <w:pStyle w:val="Style20"/>
        <w:jc w:val="left"/>
        <w:rPr/>
      </w:pPr>
      <w:r>
        <w:rPr/>
        <w:t>преподавание в начальных классах</w:t>
      </w:r>
    </w:p>
    <w:p>
      <w:pPr>
        <w:pStyle w:val="Style20"/>
        <w:jc w:val="left"/>
        <w:rPr/>
      </w:pPr>
      <w:r>
        <w:rPr/>
        <w:t xml:space="preserve">курс </w:t>
      </w:r>
      <w:r>
        <w:rPr>
          <w:lang w:val="en-US" w:eastAsia="en-US"/>
        </w:rPr>
        <w:t>V</w:t>
      </w:r>
      <w:r>
        <w:rPr/>
        <w:t>, группа 528</w:t>
      </w:r>
    </w:p>
    <w:p>
      <w:pPr>
        <w:pStyle w:val="Style20"/>
        <w:jc w:val="left"/>
        <w:rPr/>
      </w:pPr>
      <w:r>
        <w:rPr/>
        <w:t>Руководитель: Зайкова Т. Ю.</w:t>
      </w:r>
    </w:p>
    <w:p>
      <w:pPr>
        <w:pStyle w:val="Style20"/>
        <w:jc w:val="left"/>
        <w:rPr/>
      </w:pPr>
      <w:r>
        <w:rPr/>
        <w:t>Выпускная квалификационная</w:t>
      </w:r>
    </w:p>
    <w:p>
      <w:pPr>
        <w:pStyle w:val="Style20"/>
        <w:rPr/>
      </w:pPr>
      <w:r>
        <w:rPr/>
      </w:r>
    </w:p>
    <w:p>
      <w:pPr>
        <w:pStyle w:val="Style20"/>
        <w:rPr/>
      </w:pPr>
      <w:r>
        <w:rPr/>
      </w:r>
    </w:p>
    <w:p>
      <w:pPr>
        <w:pStyle w:val="Style20"/>
        <w:rPr/>
      </w:pPr>
      <w:r>
        <w:rPr/>
      </w:r>
    </w:p>
    <w:p>
      <w:pPr>
        <w:pStyle w:val="Style20"/>
        <w:rPr/>
      </w:pPr>
      <w:r>
        <w:rPr/>
      </w:r>
    </w:p>
    <w:p>
      <w:pPr>
        <w:pStyle w:val="Style20"/>
        <w:rPr/>
      </w:pPr>
      <w:r>
        <w:rPr/>
        <w:t>2007</w:t>
      </w:r>
      <w:r>
        <w:br w:type="page"/>
      </w:r>
    </w:p>
    <w:p>
      <w:pPr>
        <w:pStyle w:val="Style17"/>
        <w:rPr/>
      </w:pPr>
      <w:r>
        <w:rPr/>
        <w:t>Оглавле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ие основы учебно-педагогического сотрудничества и обучения в образовательном процесс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едагог и ученики - субъекты образовательного процесса</w:t>
      </w:r>
    </w:p>
    <w:p>
      <w:pPr>
        <w:pStyle w:val="Contents1"/>
        <w:tabs>
          <w:tab w:val="clear" w:pos="709"/>
          <w:tab w:val="right" w:pos="9345" w:leader="dot"/>
        </w:tabs>
        <w:rPr>
          <w:caps w:val="false"/>
          <w:smallCaps w:val="false"/>
          <w:color w:val="000000"/>
          <w:sz w:val="24"/>
          <w:szCs w:val="24"/>
          <w:lang w:val="en-US" w:eastAsia="en-US"/>
        </w:rPr>
      </w:pPr>
      <w:r>
        <w:rPr>
          <w:rStyle w:val="InternetLink"/>
          <w:iCs/>
          <w:lang w:val="en-US" w:eastAsia="en-US"/>
        </w:rPr>
        <w:t xml:space="preserve">1.1 </w:t>
      </w:r>
      <w:r>
        <w:rPr>
          <w:rStyle w:val="InternetLink"/>
          <w:lang w:val="en-US" w:eastAsia="en-US"/>
        </w:rPr>
        <w:t>Общая характеристика категории субъе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убъект и лич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Взаимодействие субъектов образовательного проц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Субъектно-субъектная схема учебного взаимодейств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сихологический контакт во взаимодейств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Влияние учебно-педагогического сотрудничества на учебную деятель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Характеристика взаимодейств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Взаимодействие в образовательной систе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Педагогическое обучение как форма взаимодействия субъектов образовательного проц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Психолого-педагогические аспекты учебного сотрудничества учителя и ученика на уроках иностранного языка в шко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Методические умения учителя иностранного язы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Учитель как речевой партне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пецифика взаимодействия учителя и учащихся в процессе обучения иностранному языку в начальной шко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Приемы осуществления сотрудничества учителя и ученика на уроках иностранного языка в начальной шко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Одной из основных задач обучения иностранному языку в начальной школе является развитие способности школьника к обучению на иностранном языке. Важным является развитие у учащихся общеязыковых, интеллектуальных, познавательных способностей, психических процессов, лежащих в основе овладения иноязычным общением, а так же эмоций, чувств учащихся, их готовности к общению, культуры общения.</w:t>
      </w:r>
    </w:p>
    <w:p>
      <w:pPr>
        <w:pStyle w:val="Normal"/>
        <w:tabs>
          <w:tab w:val="clear" w:pos="709"/>
          <w:tab w:val="left" w:pos="726" w:leader="none"/>
        </w:tabs>
        <w:rPr/>
      </w:pPr>
      <w:r>
        <w:rPr/>
        <w:t>Новые задачи, стоящие перед учителем иностранного языка на современном этапе требуют от него пересмотра некоторых вопросов организации урока иностранного языка, его содержания, методов и приемов обучения. Предметом внимания и творческого поиска должны стать, прежде всего, коммуникативная направленность урока, усиление его воспитательно-образовательного и развивающего потенциала. Знание личности каждого ученика и учет его индивидуальных способностей, уровня развития и обученности являются обязательным условием эффективного обучения.</w:t>
      </w:r>
    </w:p>
    <w:p>
      <w:pPr>
        <w:pStyle w:val="Normal"/>
        <w:tabs>
          <w:tab w:val="clear" w:pos="709"/>
          <w:tab w:val="left" w:pos="726" w:leader="none"/>
        </w:tabs>
        <w:rPr/>
      </w:pPr>
      <w:r>
        <w:rPr/>
        <w:t>Успеху в работе в немалой степени способствуют умение учителя видеть каждую учебную тему в целом, динамику ее развития, умение организовать учебный материал, обеспечить его непрерывное повторение в новых ситуациях и способствовать формированию прочных речевых навыков и умений, подчинить структуру урока логике общения.</w:t>
      </w:r>
    </w:p>
    <w:p>
      <w:pPr>
        <w:pStyle w:val="Normal"/>
        <w:tabs>
          <w:tab w:val="clear" w:pos="709"/>
          <w:tab w:val="left" w:pos="726" w:leader="none"/>
        </w:tabs>
        <w:rPr/>
      </w:pPr>
      <w:r>
        <w:rPr/>
        <w:t>Для обучения общению на иностранном языке требуется большое психическое напряжение как со стороны учителя, так и со стороны учащихся, поэтому должна быть создана положительная мотивация, которая будет способствовать успешному выполнению всех задач. В руках учителя создание и использование таких условий на уроке, которые повышали бы интерес школьников к предмету, в которых они занимались бы охотнее и добивались бы лучших результатов в овладении иностранным языком.</w:t>
      </w:r>
    </w:p>
    <w:p>
      <w:pPr>
        <w:pStyle w:val="Normal"/>
        <w:tabs>
          <w:tab w:val="clear" w:pos="709"/>
          <w:tab w:val="left" w:pos="726" w:leader="none"/>
        </w:tabs>
        <w:rPr/>
      </w:pPr>
      <w:r>
        <w:rPr/>
        <w:t>Успешное овладение иностранным языком во многом зависит от активности школьников на уроке. Учитель должен выбрать такие приемы и режимы работы, которые обеспечивали бы вовлечение всех учащихся, независимо от уровня их обученности, в речевую деятельность в ситуациях общения.</w:t>
      </w:r>
    </w:p>
    <w:p>
      <w:pPr>
        <w:pStyle w:val="Normal"/>
        <w:tabs>
          <w:tab w:val="clear" w:pos="709"/>
          <w:tab w:val="left" w:pos="726" w:leader="none"/>
        </w:tabs>
        <w:rPr/>
      </w:pPr>
      <w:r>
        <w:rPr/>
        <w:t>В процессе познавательной и коммуникативной деятельности учащихся возникают и два вида отношений: взаимодействие учащихся с учебным материалом в процессе усвоения и определенные взаимоотношения между учителем и классом и учащихся между собой в процессе учебного речевого общения на уроке. От характера этих взаимоотношений в классе во многом зависят психологический настрой учащихся, их желание и готовность участвовать в речевом общении на иностранном языке.</w:t>
      </w:r>
    </w:p>
    <w:p>
      <w:pPr>
        <w:pStyle w:val="Normal"/>
        <w:tabs>
          <w:tab w:val="clear" w:pos="709"/>
          <w:tab w:val="left" w:pos="726" w:leader="none"/>
        </w:tabs>
        <w:rPr/>
      </w:pPr>
      <w:r>
        <w:rPr/>
        <w:t>Поэтому при организации процесса обучения учителю нередко приходится выступать в двух различных ролях: в роли источника учебной информации, организатора и руководителя педагогического процесса, с одной стороны, и в роли инициативного партнера по речевой коммуникации в классном коллективе - с другой. Выполняя эти роли, учитель управляет двумя видами деятельности учащихся: усвоением языкового и речевого материала и общением на изучаемом языке, что совсем не характерно для других педагогических специальностей.</w:t>
      </w:r>
    </w:p>
    <w:p>
      <w:pPr>
        <w:pStyle w:val="Normal"/>
        <w:tabs>
          <w:tab w:val="clear" w:pos="709"/>
          <w:tab w:val="left" w:pos="726" w:leader="none"/>
        </w:tabs>
        <w:rPr/>
      </w:pPr>
      <w:r>
        <w:rPr/>
        <w:t>Цель исследования: выявить наиболее эффективные формы сотрудничества учителя и ученика на уроках английского языка в начальной школе.</w:t>
      </w:r>
    </w:p>
    <w:p>
      <w:pPr>
        <w:pStyle w:val="Normal"/>
        <w:tabs>
          <w:tab w:val="clear" w:pos="709"/>
          <w:tab w:val="left" w:pos="726" w:leader="none"/>
        </w:tabs>
        <w:rPr/>
      </w:pPr>
      <w:r>
        <w:rPr/>
        <w:t>Объект настоящего исследования: взаимодействие учителя и ученика в процессе обучения иностранному языку</w:t>
      </w:r>
    </w:p>
    <w:p>
      <w:pPr>
        <w:pStyle w:val="Normal"/>
        <w:tabs>
          <w:tab w:val="clear" w:pos="709"/>
          <w:tab w:val="left" w:pos="726" w:leader="none"/>
        </w:tabs>
        <w:rPr/>
      </w:pPr>
      <w:r>
        <w:rPr/>
        <w:t>Предмет: деятельность учителя, деятельность учащихся, специфика их взаимодействия на уроках английского языка в начальной школе.</w:t>
      </w:r>
    </w:p>
    <w:p>
      <w:pPr>
        <w:pStyle w:val="Normal"/>
        <w:tabs>
          <w:tab w:val="clear" w:pos="709"/>
          <w:tab w:val="left" w:pos="726" w:leader="none"/>
        </w:tabs>
        <w:rPr/>
      </w:pPr>
      <w:r>
        <w:rPr/>
        <w:t>Задачи исследования:</w:t>
      </w:r>
    </w:p>
    <w:p>
      <w:pPr>
        <w:pStyle w:val="Normal"/>
        <w:tabs>
          <w:tab w:val="clear" w:pos="709"/>
          <w:tab w:val="left" w:pos="726" w:leader="none"/>
        </w:tabs>
        <w:rPr/>
      </w:pPr>
      <w:r>
        <w:rPr/>
        <w:t>Изучить и проанализировать научно-методическую литературу по данному вопросу;</w:t>
      </w:r>
    </w:p>
    <w:p>
      <w:pPr>
        <w:pStyle w:val="Normal"/>
        <w:tabs>
          <w:tab w:val="clear" w:pos="709"/>
          <w:tab w:val="left" w:pos="726" w:leader="none"/>
        </w:tabs>
        <w:rPr/>
      </w:pPr>
      <w:r>
        <w:rPr/>
        <w:t>Определить роль взаимодействия учителя и учащихся в процессе обучения;</w:t>
      </w:r>
    </w:p>
    <w:p>
      <w:pPr>
        <w:pStyle w:val="Normal"/>
        <w:tabs>
          <w:tab w:val="clear" w:pos="709"/>
          <w:tab w:val="left" w:pos="726" w:leader="none"/>
        </w:tabs>
        <w:rPr/>
      </w:pPr>
      <w:r>
        <w:rPr/>
        <w:t>Проанализировать различные стили преподавания и способы установления контакта с учеником и определить эффективные;</w:t>
      </w:r>
    </w:p>
    <w:p>
      <w:pPr>
        <w:pStyle w:val="Normal"/>
        <w:tabs>
          <w:tab w:val="clear" w:pos="709"/>
          <w:tab w:val="left" w:pos="726" w:leader="none"/>
        </w:tabs>
        <w:rPr/>
      </w:pPr>
      <w:r>
        <w:rPr/>
        <w:t>Выявить особенности взаимодействия учителя и ученика на иностранном языке в начальной школе.</w:t>
      </w:r>
    </w:p>
    <w:p>
      <w:pPr>
        <w:pStyle w:val="Normal"/>
        <w:tabs>
          <w:tab w:val="clear" w:pos="709"/>
          <w:tab w:val="left" w:pos="726" w:leader="none"/>
        </w:tabs>
        <w:rPr/>
      </w:pPr>
      <w:r>
        <w:rPr/>
        <w:t>При написании дипломной работы нами были применены следующие методы исследования:</w:t>
      </w:r>
    </w:p>
    <w:p>
      <w:pPr>
        <w:pStyle w:val="Normal"/>
        <w:numPr>
          <w:ilvl w:val="0"/>
          <w:numId w:val="2"/>
        </w:numPr>
        <w:tabs>
          <w:tab w:val="clear" w:pos="709"/>
          <w:tab w:val="left" w:pos="726" w:leader="none"/>
        </w:tabs>
        <w:ind w:left="0" w:firstLine="709"/>
        <w:rPr/>
      </w:pPr>
      <w:r>
        <w:rPr/>
        <w:t>наблюдение,</w:t>
      </w:r>
    </w:p>
    <w:p>
      <w:pPr>
        <w:pStyle w:val="Normal"/>
        <w:numPr>
          <w:ilvl w:val="0"/>
          <w:numId w:val="2"/>
        </w:numPr>
        <w:tabs>
          <w:tab w:val="clear" w:pos="709"/>
          <w:tab w:val="left" w:pos="726" w:leader="none"/>
        </w:tabs>
        <w:ind w:left="0" w:firstLine="709"/>
        <w:rPr/>
      </w:pPr>
      <w:r>
        <w:rPr/>
        <w:t>опрос учащихся и учителей,</w:t>
      </w:r>
    </w:p>
    <w:p>
      <w:pPr>
        <w:pStyle w:val="Normal"/>
        <w:numPr>
          <w:ilvl w:val="0"/>
          <w:numId w:val="2"/>
        </w:numPr>
        <w:tabs>
          <w:tab w:val="clear" w:pos="709"/>
          <w:tab w:val="left" w:pos="726" w:leader="none"/>
        </w:tabs>
        <w:ind w:left="0" w:firstLine="709"/>
        <w:rPr/>
      </w:pPr>
      <w:r>
        <w:rPr/>
        <w:t>беседы с учащимися и учителями,</w:t>
      </w:r>
    </w:p>
    <w:p>
      <w:pPr>
        <w:pStyle w:val="Normal"/>
        <w:numPr>
          <w:ilvl w:val="0"/>
          <w:numId w:val="2"/>
        </w:numPr>
        <w:tabs>
          <w:tab w:val="clear" w:pos="709"/>
          <w:tab w:val="left" w:pos="726" w:leader="none"/>
        </w:tabs>
        <w:ind w:left="0" w:firstLine="709"/>
        <w:rPr/>
      </w:pPr>
      <w:r>
        <w:rPr/>
        <w:t>анализ школьной документации,</w:t>
      </w:r>
    </w:p>
    <w:p>
      <w:pPr>
        <w:pStyle w:val="Normal"/>
        <w:numPr>
          <w:ilvl w:val="0"/>
          <w:numId w:val="2"/>
        </w:numPr>
        <w:tabs>
          <w:tab w:val="clear" w:pos="709"/>
          <w:tab w:val="left" w:pos="726" w:leader="none"/>
        </w:tabs>
        <w:ind w:left="0" w:firstLine="709"/>
        <w:rPr/>
      </w:pPr>
      <w:r>
        <w:rPr/>
        <w:t>критический анализ научно-методической литературы по данной проблеме.</w:t>
      </w:r>
      <w:r>
        <w:br w:type="page"/>
      </w:r>
    </w:p>
    <w:p>
      <w:pPr>
        <w:pStyle w:val="Heading1"/>
        <w:ind w:hanging="0"/>
        <w:rPr/>
      </w:pPr>
      <w:r>
        <w:rPr/>
        <w:t>Глава 1. Теоретические основы учебно-педагогического сотрудничества и обучения в образовательном процессе</w:t>
      </w:r>
    </w:p>
    <w:p>
      <w:pPr>
        <w:pStyle w:val="Normal"/>
        <w:tabs>
          <w:tab w:val="clear" w:pos="709"/>
          <w:tab w:val="left" w:pos="726" w:leader="none"/>
        </w:tabs>
        <w:rPr/>
      </w:pPr>
      <w:r>
        <w:rPr/>
      </w:r>
    </w:p>
    <w:p>
      <w:pPr>
        <w:pStyle w:val="Heading1"/>
        <w:ind w:hanging="0"/>
        <w:rPr/>
      </w:pPr>
      <w:r>
        <w:rPr/>
        <w:t>§1. Педагог и ученики - субъекты образовательного процесса</w:t>
      </w:r>
    </w:p>
    <w:p>
      <w:pPr>
        <w:pStyle w:val="Normal"/>
        <w:tabs>
          <w:tab w:val="clear" w:pos="709"/>
          <w:tab w:val="left" w:pos="726" w:leader="none"/>
        </w:tabs>
        <w:rPr>
          <w:iCs/>
        </w:rPr>
      </w:pPr>
      <w:r>
        <w:rPr>
          <w:iCs/>
        </w:rPr>
      </w:r>
    </w:p>
    <w:p>
      <w:pPr>
        <w:pStyle w:val="Heading1"/>
        <w:ind w:hanging="0"/>
        <w:rPr/>
      </w:pPr>
      <w:r>
        <w:rPr>
          <w:iCs/>
        </w:rPr>
        <w:t xml:space="preserve">1.1 </w:t>
      </w:r>
      <w:r>
        <w:rPr/>
        <w:t>Общая характеристика категории субъекта</w:t>
      </w:r>
    </w:p>
    <w:p>
      <w:pPr>
        <w:pStyle w:val="Normal"/>
        <w:tabs>
          <w:tab w:val="clear" w:pos="709"/>
          <w:tab w:val="left" w:pos="726" w:leader="none"/>
        </w:tabs>
        <w:rPr/>
      </w:pPr>
      <w:r>
        <w:rPr/>
        <w:t>Категория субъекта, как известно, - одна из центральных в философии, особенно в онтологии (Аристотель, Декарт, Кант, Гегель). Большое внимание она вызывает и в современной психологической науке (С.Л. Рубинштейн, К.А. Абульханова-Славская, А.В. Брушлинский, В.А. Лекторский). Как отмечает С.Л. Рубинштейн, "основная задача философии (онтологии). задача раскрытия субъектов различных форм, способов существования, различных форм движения" [37 с.275]. Сюда же входит задача раскрытия, определения субъектов деятельности как одной из основных форм движения. Анализ субъектов образовательной деятельности, включающей в себя две взаимосвязанные ее формы - педагогическую и учебную, лежит в русле как общефилософской, так и конкретно педагогической задачи.</w:t>
      </w:r>
    </w:p>
    <w:p>
      <w:pPr>
        <w:pStyle w:val="Normal"/>
        <w:tabs>
          <w:tab w:val="clear" w:pos="709"/>
          <w:tab w:val="left" w:pos="726" w:leader="none"/>
        </w:tabs>
        <w:rPr/>
      </w:pPr>
      <w:r>
        <w:rPr/>
        <w:t>Каковы же характеристики субъекта с общефилософской позиции? По мнению С.Л. Рубинштейна, они включают в себя:</w:t>
      </w:r>
    </w:p>
    <w:p>
      <w:pPr>
        <w:pStyle w:val="Normal"/>
        <w:tabs>
          <w:tab w:val="clear" w:pos="709"/>
          <w:tab w:val="left" w:pos="726" w:leader="none"/>
        </w:tabs>
        <w:rPr/>
      </w:pPr>
      <w:r>
        <w:rPr/>
        <w:t>Во-первых, категория субъекта всегда соположена с категорией объекта. В силу этого в познании бытия, в "открытии бытия познанию", в отношении этого "познаваемого бытия" к познающему человеку С.Л. Рубинштейн фиксирует две взаимосвязанные стороны: "1) бытие как объективная реальность, как объект осознавания человеком; 2) человек как субъект, как познающий, открывающий бытие, осуществляющий его самосознание [37 с.326].</w:t>
      </w:r>
    </w:p>
    <w:p>
      <w:pPr>
        <w:pStyle w:val="Normal"/>
        <w:tabs>
          <w:tab w:val="clear" w:pos="709"/>
          <w:tab w:val="left" w:pos="726" w:leader="none"/>
        </w:tabs>
        <w:rPr/>
      </w:pPr>
      <w:r>
        <w:rPr/>
        <w:t>Во-вторых, познающий субъект, или "субъект научного познания - это общественный субъект, осознающий познаваемое им бытие в общественно-исторически сложившихся формах" [37 с.326]. Здесь существенно подчеркнуть положение А.Н. Леонтьева, что вообще противоположность между субъективным и объективным не абсолютна. "Их противоположность порождается развитием, причем на всем протяжении его сохраняются взаимопереходы между ними, уничтожающие их "односторонность"" [20 с.157].</w:t>
      </w:r>
    </w:p>
    <w:p>
      <w:pPr>
        <w:pStyle w:val="Normal"/>
        <w:tabs>
          <w:tab w:val="clear" w:pos="709"/>
          <w:tab w:val="left" w:pos="726" w:leader="none"/>
        </w:tabs>
        <w:rPr/>
      </w:pPr>
      <w:r>
        <w:rPr/>
        <w:t>В-третьих, общественный субъект может существовать и реализоваться и в деятельности, и в бытии конкретного индивида.</w:t>
      </w:r>
    </w:p>
    <w:p>
      <w:pPr>
        <w:pStyle w:val="Normal"/>
        <w:tabs>
          <w:tab w:val="clear" w:pos="709"/>
          <w:tab w:val="left" w:pos="726" w:leader="none"/>
        </w:tabs>
        <w:rPr/>
      </w:pPr>
      <w:r>
        <w:rPr/>
        <w:t>В-четвертых, рассматривая проблему отношения "Я" и другой человек, С.Л. Рубинштейн обращает внимание на то, что "Я" предполагает некоторую деятельность и, наоборот, "произвольная, управляемая, сознательно регулируемая деятельность необходимо предполагает действующее лицо, субъекта этой деятельности - "я" данного индивида". Это положение выступает в качестве одной из основных характеристик не только субъекта, но и самой деятельности.</w:t>
      </w:r>
    </w:p>
    <w:p>
      <w:pPr>
        <w:pStyle w:val="Normal"/>
        <w:tabs>
          <w:tab w:val="clear" w:pos="709"/>
          <w:tab w:val="left" w:pos="726" w:leader="none"/>
        </w:tabs>
        <w:rPr/>
      </w:pPr>
      <w:r>
        <w:rPr/>
        <w:t>В-пятых, субъект - сознательно действующее лицо, самосознание которого - это "осознание самого себя как существа, осознающего мир и изменяющего его, как субъекта, действующего лица в процессе его деятельности - практической и теоретической, субъекта деятельности осознания в том числе". Это определение получает в теории С.Л. Рубинштейна форму афоризма "Человек как субъект жизни".</w:t>
      </w:r>
    </w:p>
    <w:p>
      <w:pPr>
        <w:pStyle w:val="Normal"/>
        <w:tabs>
          <w:tab w:val="clear" w:pos="709"/>
          <w:tab w:val="left" w:pos="726" w:leader="none"/>
        </w:tabs>
        <w:rPr/>
      </w:pPr>
      <w:r>
        <w:rPr/>
        <w:t>В-шестых, каждый конкретный субъект определяется через свое отношение к другому (как было отмечено еще А. Смитом, К. Марксом в теории зеркала, согласно которой человек Петр, смотрясь в Павла как в зеркало и принимая его оценки, формирует самооценку).</w:t>
      </w:r>
    </w:p>
    <w:p>
      <w:pPr>
        <w:pStyle w:val="Normal"/>
        <w:tabs>
          <w:tab w:val="clear" w:pos="709"/>
          <w:tab w:val="left" w:pos="726" w:leader="none"/>
        </w:tabs>
        <w:rPr/>
      </w:pPr>
      <w:r>
        <w:rPr/>
        <w:t>В-седьмых, каждое "Я", представляя и единичное, и всеобщее, есть коллективный субъект. "Каждое "я", поскольку оно и есть всеобщность "я", есть коллективный субъект, содружество субъектов, "республика субъектов", содружество личностей; это "я" есть на самом деле "мы"" [37 с.337].</w:t>
      </w:r>
    </w:p>
    <w:p>
      <w:pPr>
        <w:pStyle w:val="Normal"/>
        <w:tabs>
          <w:tab w:val="clear" w:pos="709"/>
          <w:tab w:val="left" w:pos="726" w:leader="none"/>
        </w:tabs>
        <w:rPr/>
      </w:pPr>
      <w:r>
        <w:rPr/>
        <w:t xml:space="preserve">Восьмая характеристика субъекта состоит в том, что субъект деятельности сам формируется и создается в этой деятельности, распредмечивание которой может выявить и определить и самого субъекта. Согласно С.Л. Рубинштейну, субъект в своих деяниях, в актах своей творческой самодеятельности не только обнаруживается и проявляется; он в них созидается и определяется. Поэтому тем, что он делает, можно определять то, что он есть; направлением его деятельности можно определять и формировать его самого. На этом только зиждется возможность педагогики, по крайней мере, педагогики в большом стиле". [4, с.6] </w:t>
      </w:r>
      <w:r>
        <w:rPr>
          <w:rStyle w:val="FootnoteAnchor"/>
        </w:rPr>
        <w:footnoteReference w:id="2"/>
      </w:r>
    </w:p>
    <w:p>
      <w:pPr>
        <w:pStyle w:val="Normal"/>
        <w:tabs>
          <w:tab w:val="clear" w:pos="709"/>
          <w:tab w:val="left" w:pos="726" w:leader="none"/>
        </w:tabs>
        <w:rPr/>
      </w:pPr>
      <w:r>
        <w:rPr/>
        <w:t>Отметим еще одну, девятую, характеристику субъекта, которая следует из гносеологического и собственно психологического анализа процесса отражения, категории "субъективного" образа (по А.Н. Леонтьеву). Согласно А.Н. Леонтьеву, в познании, отражении действительности, всегда находится активный ("пристрастный") субъект, моделирующий объект и связи, в которых он находится. Основываясь на общепсихологическом тезисе обусловленности деятельности мотивами, эмоциями, установками субъекта, А.Н. Леонтьев вводит понятие "пристрастности" отражения как его принадлежности субъекту деятельности [21, с.125-126].</w:t>
      </w:r>
    </w:p>
    <w:p>
      <w:pPr>
        <w:pStyle w:val="Normal"/>
        <w:tabs>
          <w:tab w:val="clear" w:pos="709"/>
          <w:tab w:val="left" w:pos="726" w:leader="none"/>
        </w:tabs>
        <w:rPr/>
      </w:pPr>
      <w:r>
        <w:rPr/>
        <w:t>Важно отметить, что, подходя к понятию субъекта с других - операциональных - позиций, Ж. Пиаже также рассматривал активность как одну из ведущих его характеристик. "Он справедливо подчеркивает, что так же, как объект не "дан" субъекту в готовом виде, а воссоздается последним в структуре знания, как бы "строится" им для себя, так и субъект "не дан" себе со всеми своими внутренними структурами; организуя для себя объект, субъект конструирует и свои собственные операции, т.е. делает себя реальностью для самого себя" [19, с.50].</w:t>
      </w:r>
    </w:p>
    <w:p>
      <w:pPr>
        <w:pStyle w:val="Normal"/>
        <w:tabs>
          <w:tab w:val="clear" w:pos="709"/>
          <w:tab w:val="left" w:pos="726" w:leader="none"/>
        </w:tabs>
        <w:rPr/>
      </w:pPr>
      <w:r>
        <w:rPr/>
        <w:t xml:space="preserve">По Ж. Пиаже, субъект находится в постоянном взаимодействии со средой; ему врожденно присуща функциональная активность приспособления, посредством которой он структурирует воздействующую на него среду. Активность выявляется в действиях, среди которых разные трансформации, преобразования объекта (перемещение, комбинирование, удаление и т.д.) и создание структур являются ведущими.Ж. Пиаже подчеркивает важную для педагогической психологии мысль относительно того, что между объектом и субъектом всегда существует взаимодействие, протекающее в контексте предыдущего взаимодействия, предыдущей реакции субъекта. Анализируя эту позицию Ж. Пиаже и всей Женевской школы, Л.Ф. Обухова отмечает, что формула "стимул - реакция", согласно Ж. Пиаже, должна выглядеть как "стимул - организующая деятельность субъекта - реакция" [25, с.23]. Другими словами, субъект действия, деятельности и в более широком смысле - взаимодействия, соотносимый с объектом, представляет собой активное, воссоздающее и преобразующее начало. Это всегда деятель [34, с.134] </w:t>
      </w:r>
      <w:r>
        <w:rPr>
          <w:rStyle w:val="FootnoteAnchor"/>
        </w:rPr>
        <w:footnoteReference w:id="3"/>
      </w:r>
      <w:r>
        <w:rPr/>
        <w:t>.</w:t>
      </w:r>
    </w:p>
    <w:p>
      <w:pPr>
        <w:pStyle w:val="Normal"/>
        <w:tabs>
          <w:tab w:val="clear" w:pos="709"/>
          <w:tab w:val="left" w:pos="726" w:leader="none"/>
        </w:tabs>
        <w:rPr/>
      </w:pPr>
      <w:r>
        <w:rPr/>
      </w:r>
    </w:p>
    <w:p>
      <w:pPr>
        <w:pStyle w:val="Heading1"/>
        <w:ind w:hanging="0"/>
        <w:rPr/>
      </w:pPr>
      <w:r>
        <w:rPr/>
        <w:t>1.2 Субъект и личность</w:t>
      </w:r>
    </w:p>
    <w:p>
      <w:pPr>
        <w:pStyle w:val="Normal"/>
        <w:tabs>
          <w:tab w:val="clear" w:pos="709"/>
          <w:tab w:val="left" w:pos="726" w:leader="none"/>
        </w:tabs>
        <w:rPr/>
      </w:pPr>
      <w:r>
        <w:rPr/>
      </w:r>
    </w:p>
    <w:p>
      <w:pPr>
        <w:pStyle w:val="Normal"/>
        <w:tabs>
          <w:tab w:val="clear" w:pos="709"/>
          <w:tab w:val="left" w:pos="726" w:leader="none"/>
        </w:tabs>
        <w:rPr/>
      </w:pPr>
      <w:r>
        <w:rPr/>
        <w:t xml:space="preserve">Проблема субъектности в последние десятилетия выступает в качестве объекта специального изучения в психологии личности (К.А. Абульханова, А.В. Брушлинский, В.И. Слободчиков, В.А. Петровский). Идея субъектности человека, означающей" свойство самодетерминации его бытия в мире" (В.А. Петровский), рассматривается в качестве опорной для данной области психологии. </w:t>
      </w:r>
    </w:p>
    <w:p>
      <w:pPr>
        <w:pStyle w:val="Normal"/>
        <w:tabs>
          <w:tab w:val="clear" w:pos="709"/>
          <w:tab w:val="left" w:pos="726" w:leader="none"/>
        </w:tabs>
        <w:rPr/>
      </w:pPr>
      <w:r>
        <w:rPr/>
        <w:t>"Быть личностью означает быть субъектом деятельности, общения, самосознания", - отмечает В.А. Петровский, рассматривая через эту категорию внутреннюю связь между личностным и субъектным. Приведем доводы В.А. Петровского:</w:t>
      </w:r>
    </w:p>
    <w:p>
      <w:pPr>
        <w:pStyle w:val="Normal"/>
        <w:tabs>
          <w:tab w:val="clear" w:pos="709"/>
          <w:tab w:val="left" w:pos="726" w:leader="none"/>
        </w:tabs>
        <w:rPr/>
      </w:pPr>
      <w:r>
        <w:rPr/>
        <w:t>"Во-первых, быть личностью - значит быть субъектом собственной жизни, строить свои витальные (в широком смысле) контакты с миром". Это включает физический, психофизический, психологический, социальный и другие аспекты взаимоотношений человека с его природным и социальным окружением.</w:t>
      </w:r>
    </w:p>
    <w:p>
      <w:pPr>
        <w:pStyle w:val="Normal"/>
        <w:tabs>
          <w:tab w:val="clear" w:pos="709"/>
          <w:tab w:val="left" w:pos="726" w:leader="none"/>
        </w:tabs>
        <w:rPr/>
      </w:pPr>
      <w:r>
        <w:rPr/>
        <w:t>"Во-вторых, быть личностью - значит быть субъектом предметной деятельности", в которой человек выступает как деятель.</w:t>
      </w:r>
    </w:p>
    <w:p>
      <w:pPr>
        <w:pStyle w:val="Normal"/>
        <w:tabs>
          <w:tab w:val="clear" w:pos="709"/>
          <w:tab w:val="left" w:pos="726" w:leader="none"/>
        </w:tabs>
        <w:rPr/>
      </w:pPr>
      <w:r>
        <w:rPr/>
        <w:t>"В-третьих, быть личностью - это быть субъектом общения", где, согласно В.А. Петровскому, формируется то общее, что обеспечивает взаимопредставленность взаимодействующих сторон. В.А. Петровский подчеркивает важную для понимания связи этих категорий мысль, что". быть личностью как субъектом общения невозможно без той или иной степени идеальной репрезентированности (отраженности) человека в жизни других людей".</w:t>
      </w:r>
    </w:p>
    <w:p>
      <w:pPr>
        <w:pStyle w:val="Normal"/>
        <w:tabs>
          <w:tab w:val="clear" w:pos="709"/>
          <w:tab w:val="left" w:pos="726" w:leader="none"/>
        </w:tabs>
        <w:rPr/>
      </w:pPr>
      <w:r>
        <w:rPr/>
        <w:t>В-четвертых, согласно В.А. Петровскому, быть личностью означает быть субъектом самосознания, что включает самооценку, открытие собственного "Я" и другие собственно-личностные конституенты. Рассматривая субъектность как конституирующую характеристику личности, В.А. Петровский вводит важные для педагогической психологии понятия: понятие "виртуальной субъектности" как момента становления, перехода в это состояние, что соотносится с возникновением личностного в человеке; понятие "отраженной субъектности" - "подлинный субъект не может не быть субъектом для самого себя и вместе с тем субъектом своего бытия для другого" [31, с.42].</w:t>
      </w:r>
    </w:p>
    <w:p>
      <w:pPr>
        <w:pStyle w:val="Normal"/>
        <w:tabs>
          <w:tab w:val="clear" w:pos="709"/>
          <w:tab w:val="left" w:pos="726" w:leader="none"/>
        </w:tabs>
        <w:rPr/>
      </w:pPr>
      <w:r>
        <w:rPr/>
        <w:t>Психолого-педагогическое представление субъектных характеристик.</w:t>
      </w:r>
    </w:p>
    <w:p>
      <w:pPr>
        <w:pStyle w:val="Normal"/>
        <w:tabs>
          <w:tab w:val="clear" w:pos="709"/>
          <w:tab w:val="left" w:pos="726" w:leader="none"/>
        </w:tabs>
        <w:rPr/>
      </w:pPr>
      <w:r>
        <w:rPr/>
        <w:t>Назовем еще раз основные характеристики субъекта с тем, чтобы проанализировать все возможности проекции этой категории на образовательный процесс. Эти характеристики (в достаточно произвольной, практически ориентированной форме представления) следующие:</w:t>
      </w:r>
    </w:p>
    <w:p>
      <w:pPr>
        <w:pStyle w:val="Normal"/>
        <w:tabs>
          <w:tab w:val="clear" w:pos="709"/>
          <w:tab w:val="left" w:pos="726" w:leader="none"/>
        </w:tabs>
        <w:rPr/>
      </w:pPr>
      <w:r>
        <w:rPr/>
        <w:t>1) субъект предполагает объект;</w:t>
      </w:r>
    </w:p>
    <w:p>
      <w:pPr>
        <w:pStyle w:val="Normal"/>
        <w:tabs>
          <w:tab w:val="clear" w:pos="709"/>
          <w:tab w:val="left" w:pos="726" w:leader="none"/>
        </w:tabs>
        <w:rPr/>
      </w:pPr>
      <w:r>
        <w:rPr/>
        <w:t>2) субъект общественен по форме (средствам, способам) своего действования (познавательного или практического);</w:t>
      </w:r>
    </w:p>
    <w:p>
      <w:pPr>
        <w:pStyle w:val="Normal"/>
        <w:tabs>
          <w:tab w:val="clear" w:pos="709"/>
          <w:tab w:val="left" w:pos="726" w:leader="none"/>
        </w:tabs>
        <w:rPr/>
      </w:pPr>
      <w:r>
        <w:rPr/>
        <w:t>3) общественный субъект имеет и конкретную, индивидуальную форму реализации; коллективный субъект представлен в каждом индивиде и наоборот;</w:t>
      </w:r>
    </w:p>
    <w:p>
      <w:pPr>
        <w:pStyle w:val="Normal"/>
        <w:tabs>
          <w:tab w:val="clear" w:pos="709"/>
          <w:tab w:val="left" w:pos="726" w:leader="none"/>
        </w:tabs>
        <w:rPr/>
      </w:pPr>
      <w:r>
        <w:rPr/>
        <w:t>4) сознательно регулируемая деятельность всегда субъектна, в ней субъект и формируется сам;</w:t>
      </w:r>
    </w:p>
    <w:p>
      <w:pPr>
        <w:pStyle w:val="Normal"/>
        <w:tabs>
          <w:tab w:val="clear" w:pos="709"/>
          <w:tab w:val="left" w:pos="726" w:leader="none"/>
        </w:tabs>
        <w:rPr/>
      </w:pPr>
      <w:r>
        <w:rPr/>
        <w:t>5) субъект индивидуальной деятельности - сознательно действующее лицо;</w:t>
      </w:r>
    </w:p>
    <w:p>
      <w:pPr>
        <w:pStyle w:val="Normal"/>
        <w:tabs>
          <w:tab w:val="clear" w:pos="709"/>
          <w:tab w:val="left" w:pos="726" w:leader="none"/>
        </w:tabs>
        <w:rPr/>
      </w:pPr>
      <w:r>
        <w:rPr/>
        <w:t>6) субъектность определяется в системе отношений с другими людьми - это активность, пристрастность;</w:t>
      </w:r>
    </w:p>
    <w:p>
      <w:pPr>
        <w:pStyle w:val="Normal"/>
        <w:tabs>
          <w:tab w:val="clear" w:pos="709"/>
          <w:tab w:val="left" w:pos="726" w:leader="none"/>
        </w:tabs>
        <w:rPr/>
      </w:pPr>
      <w:r>
        <w:rPr/>
        <w:t>7) субъектность есть неразложимая целостность общения, деятельности, самосознания и бытия;</w:t>
      </w:r>
    </w:p>
    <w:p>
      <w:pPr>
        <w:pStyle w:val="Normal"/>
        <w:tabs>
          <w:tab w:val="clear" w:pos="709"/>
          <w:tab w:val="left" w:pos="726" w:leader="none"/>
        </w:tabs>
        <w:rPr/>
      </w:pPr>
      <w:r>
        <w:rPr/>
        <w:t>8) субъектность есть динамичное начало, становящееся и исчезающее, не существующее вне самого взаимодействия (межличностного, социального, деятельностного);</w:t>
      </w:r>
    </w:p>
    <w:p>
      <w:pPr>
        <w:pStyle w:val="Normal"/>
        <w:tabs>
          <w:tab w:val="clear" w:pos="709"/>
          <w:tab w:val="left" w:pos="726" w:leader="none"/>
        </w:tabs>
        <w:rPr/>
      </w:pPr>
      <w:r>
        <w:rPr/>
        <w:t>9) субъектность есть категория интерпсихическая.</w:t>
      </w:r>
    </w:p>
    <w:p>
      <w:pPr>
        <w:pStyle w:val="Normal"/>
        <w:tabs>
          <w:tab w:val="clear" w:pos="709"/>
          <w:tab w:val="left" w:pos="726" w:leader="none"/>
        </w:tabs>
        <w:rPr/>
      </w:pPr>
      <w:r>
        <w:rPr/>
        <w:t>К этим субъектным характеристикам человека необходимо добавить его характеристику и как личности в качестве субъекта. Она включает, по Е.А. Климову, направленность, мотивы; отношение к окружающему, к деятельности, к себе; саморегуляцию, выражающуюся в таких качествах, как собранность, организованность, терпеливость, самодисциплина; креативность, интеллектуальные черты индивидуальности; эмоциональность [15, с.89]. Все эти характеристики в полной или свернутой форме присущи и субъектам образовательного процесса - учителю и ученику, к каждому из которых предъявляются определенные требования.</w:t>
      </w:r>
    </w:p>
    <w:p>
      <w:pPr>
        <w:pStyle w:val="Normal"/>
        <w:tabs>
          <w:tab w:val="clear" w:pos="709"/>
          <w:tab w:val="left" w:pos="726" w:leader="none"/>
        </w:tabs>
        <w:rPr/>
      </w:pPr>
      <w:r>
        <w:rPr/>
        <w:t>Учитель, обучающий иностранному языку младших школьников, должен соответствовать требованиям, разработанным Н.И. Гез, Е.А. Маслыко, К.И. Саломатовым, С.Ф. Шатиловым, и должен осуществлять следующие виды профессиональной деятельности: обучать иностранному языку, воспитывать и развивать учащихся средствами данного предмета; проводить воспитательную деятельность за рамками занятий; осуществлять учебно-методическую работу, в том числе изучение и обобщение опыта преподавания иностранного языка; распространять психолого-педагогические знания среди родителей.</w:t>
      </w:r>
    </w:p>
    <w:p>
      <w:pPr>
        <w:pStyle w:val="Normal"/>
        <w:tabs>
          <w:tab w:val="clear" w:pos="709"/>
          <w:tab w:val="left" w:pos="726" w:leader="none"/>
        </w:tabs>
        <w:rPr/>
      </w:pPr>
      <w:r>
        <w:rPr/>
        <w:t xml:space="preserve">При рассмотрении общих требований к учителю, выдвигаемых различными учеными, нас привлекают требования Л.И. Бим к учителю, преподающему иностранный язык в начальной школе: </w:t>
      </w:r>
      <w:r>
        <w:rPr>
          <w:lang w:val="en-US"/>
        </w:rPr>
        <w:t>I</w:t>
      </w:r>
      <w:r>
        <w:rPr/>
        <w:t>) стремление максимально реализовать систему обучения, заложенную в УМК;</w:t>
      </w:r>
    </w:p>
    <w:p>
      <w:pPr>
        <w:pStyle w:val="Normal"/>
        <w:tabs>
          <w:tab w:val="clear" w:pos="709"/>
          <w:tab w:val="left" w:pos="726" w:leader="none"/>
        </w:tabs>
        <w:rPr/>
      </w:pPr>
      <w:r>
        <w:rPr/>
        <w:t>2) наличие развитого мышления, умения выделить главные задачи и последовательно решать их;</w:t>
      </w:r>
    </w:p>
    <w:p>
      <w:pPr>
        <w:pStyle w:val="Normal"/>
        <w:tabs>
          <w:tab w:val="clear" w:pos="709"/>
          <w:tab w:val="left" w:pos="726" w:leader="none"/>
        </w:tabs>
        <w:rPr/>
      </w:pPr>
      <w:r>
        <w:rPr/>
        <w:t>3) поиски путей реализации своей деятельности, специфичных именно для обучения иностранному языку (широкое применение раздаточного материала в целях компенсации отсутствия иноязычной среды и создания вербальных и невербальных опор; усиление самоконтроля, а также индивидуализация обучения, то есть интенсификация учебного процесса с помощью эффективных средств и приемов работы);</w:t>
      </w:r>
    </w:p>
    <w:p>
      <w:pPr>
        <w:pStyle w:val="Normal"/>
        <w:tabs>
          <w:tab w:val="clear" w:pos="709"/>
          <w:tab w:val="left" w:pos="726" w:leader="none"/>
        </w:tabs>
        <w:rPr/>
      </w:pPr>
      <w:r>
        <w:rPr/>
        <w:t>4) усиление коммуникативной направленности обучения - широкое использование ситуативных упражнений и таких специфических приемов работы, которые воздействуют на эмоциональную сферу учащихся;</w:t>
      </w:r>
    </w:p>
    <w:p>
      <w:pPr>
        <w:pStyle w:val="Normal"/>
        <w:tabs>
          <w:tab w:val="clear" w:pos="709"/>
          <w:tab w:val="left" w:pos="726" w:leader="none"/>
        </w:tabs>
        <w:rPr/>
      </w:pPr>
      <w:r>
        <w:rPr/>
        <w:t>5) правильное сочетание работы над языковым материалом в целях формирования фонетических, лексических, грамматических знаний и умений с работой по развитию основных видов речевой деятельности, что составляет специфическую трудность при обучении иностранным языкам;</w:t>
      </w:r>
    </w:p>
    <w:p>
      <w:pPr>
        <w:pStyle w:val="Normal"/>
        <w:tabs>
          <w:tab w:val="clear" w:pos="709"/>
          <w:tab w:val="left" w:pos="726" w:leader="none"/>
        </w:tabs>
        <w:rPr/>
      </w:pPr>
      <w:r>
        <w:rPr/>
        <w:t>6) преодоление диспропорции в обучении отдельным видам речевой деятельности;</w:t>
      </w:r>
    </w:p>
    <w:p>
      <w:pPr>
        <w:pStyle w:val="Normal"/>
        <w:tabs>
          <w:tab w:val="clear" w:pos="709"/>
          <w:tab w:val="left" w:pos="726" w:leader="none"/>
        </w:tabs>
        <w:rPr/>
      </w:pPr>
      <w:r>
        <w:rPr/>
        <w:t>7) последовательное соединение обучения и воспитания.</w:t>
      </w:r>
      <w:r>
        <w:rPr>
          <w:rStyle w:val="FootnoteAnchor"/>
        </w:rPr>
        <w:footnoteReference w:id="4"/>
      </w:r>
      <w:r>
        <w:br w:type="page"/>
      </w:r>
    </w:p>
    <w:p>
      <w:pPr>
        <w:pStyle w:val="Heading1"/>
        <w:ind w:hanging="0"/>
        <w:rPr/>
      </w:pPr>
      <w:r>
        <w:rPr/>
        <w:t>§2. Взаимодействие субъектов образовательного процесса</w:t>
      </w:r>
    </w:p>
    <w:p>
      <w:pPr>
        <w:pStyle w:val="Normal"/>
        <w:tabs>
          <w:tab w:val="clear" w:pos="709"/>
          <w:tab w:val="left" w:pos="726" w:leader="none"/>
        </w:tabs>
        <w:rPr/>
      </w:pPr>
      <w:r>
        <w:rPr/>
      </w:r>
    </w:p>
    <w:p>
      <w:pPr>
        <w:pStyle w:val="Normal"/>
        <w:tabs>
          <w:tab w:val="clear" w:pos="709"/>
          <w:tab w:val="left" w:pos="726" w:leader="none"/>
        </w:tabs>
        <w:rPr/>
      </w:pPr>
      <w:r>
        <w:rPr/>
        <w:t>Образовательный процесс представляет собой многоплановое и полиморфное взаимодействие. Это и собственно учебное или, точнее, учебно-педагогическое взаимодействие ученика и учителя (студента - преподавателя); это и взаимодействие учеников (студентов) между собой; это и межличностное взаимодействие, которое может по-разному воздействовать на учебно-педагогическое взаимодействие. Рассмотрим первый план этого взаимодействия по схеме "ученик - учитель". Оно реализовывалось в истории учения в разных формах: индивидуальной работы с Мастером, Учителем; классно-урочной работы (со времен Я.А. Коменского); консультирования с учителем при индивидуальной работе ученика; в форме бригадно-лабораторного метода организации обучения в 30-е годы в России и т.д. Однако в любом варианте каждая из взаимодействующих сторон реализовала свою субъектную активность. В наибольшей мере она могла проявиться у обучающегося по методу сократических бесед, в индивидуальной работе, консультировании.</w:t>
      </w:r>
    </w:p>
    <w:p>
      <w:pPr>
        <w:pStyle w:val="Normal"/>
        <w:tabs>
          <w:tab w:val="clear" w:pos="709"/>
          <w:tab w:val="left" w:pos="726" w:leader="none"/>
        </w:tabs>
        <w:rPr/>
      </w:pPr>
      <w:r>
        <w:rPr/>
        <w:t>В настоящее время учебно-педагогическое взаимодействие обретает организационные формы сотрудничества, такие как деловые, ролевые игры, совместно-распределенная деятельность, работа в триадах, группах, тренинг-классах. При этом сотрудничество предполагает прежде всего взаимодействие самих учеников (студентов). В образовательном процессе создается ситуация множественности планов и форм учебного взаимодействия, усложняется и его общая схема.</w:t>
      </w:r>
    </w:p>
    <w:p>
      <w:pPr>
        <w:pStyle w:val="Normal"/>
        <w:tabs>
          <w:tab w:val="clear" w:pos="709"/>
          <w:tab w:val="left" w:pos="726" w:leader="none"/>
        </w:tabs>
        <w:rPr/>
      </w:pPr>
      <w:r>
        <w:rPr/>
      </w:r>
    </w:p>
    <w:p>
      <w:pPr>
        <w:pStyle w:val="Heading1"/>
        <w:ind w:hanging="0"/>
        <w:rPr/>
      </w:pPr>
      <w:r>
        <w:rPr/>
        <w:t>2.1 Субъектно-субъектная схема учебного взаимодействия</w:t>
      </w:r>
    </w:p>
    <w:p>
      <w:pPr>
        <w:pStyle w:val="Normal"/>
        <w:tabs>
          <w:tab w:val="clear" w:pos="709"/>
          <w:tab w:val="left" w:pos="726" w:leader="none"/>
        </w:tabs>
        <w:rPr/>
      </w:pPr>
      <w:r>
        <w:rPr/>
        <w:t xml:space="preserve">Учебное взаимодействие ранее часто описывалось схемой </w:t>
      </w:r>
      <w:r>
        <w:rPr>
          <w:lang w:val="en-US"/>
        </w:rPr>
        <w:t>S</w:t>
      </w:r>
      <w:r>
        <w:rPr>
          <w:lang w:val="en-US" w:eastAsia="en-US"/>
        </w:rPr>
        <w:t>→</w:t>
      </w:r>
      <w:r>
        <w:rPr>
          <w:lang w:val="en-US"/>
        </w:rPr>
        <w:t>O</w:t>
      </w:r>
      <w:r>
        <w:rPr/>
        <w:t xml:space="preserve">, где </w:t>
      </w:r>
      <w:r>
        <w:rPr>
          <w:lang w:val="en-US"/>
        </w:rPr>
        <w:t>S</w:t>
      </w:r>
      <w:r>
        <w:rPr/>
        <w:t xml:space="preserve"> - это активный субъект, инициирующий обучение, передающий знание, формирующий умения, контролирующий и оценивающий их. Ученик рассматривался как объект обучения и воспитания. Основываясь на такой характеристике взаимодействия, как активность всех его участников, схему учебного взаимодействия в последние годы трактуют как двухстороннее субъектно-субъектное взаимодействие </w:t>
      </w:r>
      <w:r>
        <w:rPr>
          <w:lang w:val="en-US"/>
        </w:rPr>
        <w:t>S</w:t>
      </w:r>
      <w:r>
        <w:rPr>
          <w:vertAlign w:val="subscript"/>
        </w:rPr>
        <w:t>1</w:t>
      </w:r>
      <w:r>
        <w:rPr>
          <w:lang w:val="en-US" w:eastAsia="en-US"/>
        </w:rPr>
        <w:t>↔</w:t>
      </w:r>
      <w:r>
        <w:rPr>
          <w:lang w:val="en-US"/>
        </w:rPr>
        <w:t>S</w:t>
      </w:r>
      <w:r>
        <w:rPr>
          <w:vertAlign w:val="subscript"/>
        </w:rPr>
        <w:t>2,</w:t>
      </w:r>
      <w:r>
        <w:rPr/>
        <w:t xml:space="preserve"> где </w:t>
      </w:r>
      <w:r>
        <w:rPr>
          <w:lang w:val="en-US"/>
        </w:rPr>
        <w:t>S</w:t>
      </w:r>
      <w:r>
        <w:rPr>
          <w:vertAlign w:val="subscript"/>
        </w:rPr>
        <w:t>1</w:t>
      </w:r>
      <w:r>
        <w:rPr/>
        <w:t xml:space="preserve"> - учитель (преподаватель) и </w:t>
      </w:r>
      <w:r>
        <w:rPr>
          <w:lang w:val="en-US"/>
        </w:rPr>
        <w:t>S</w:t>
      </w:r>
      <w:r>
        <w:rPr>
          <w:vertAlign w:val="subscript"/>
        </w:rPr>
        <w:t>2</w:t>
      </w:r>
      <w:r>
        <w:rPr/>
        <w:t xml:space="preserve"> - ученик (студент) образуют общий совокупный субъект </w:t>
      </w:r>
      <w:r>
        <w:rPr>
          <w:lang w:val="en-US"/>
        </w:rPr>
        <w:t>S</w:t>
      </w:r>
      <w:r>
        <w:rPr>
          <w:vertAlign w:val="subscript"/>
          <w:lang w:val="en-US" w:eastAsia="en-US"/>
        </w:rPr>
        <w:t>∑</w:t>
      </w:r>
      <w:r>
        <w:rPr/>
        <w:t xml:space="preserve"> характеризующийся общностью цели этого взаимодействия. С учетом того, что учитель работает в группе, в классе, члены которых также взаимодействуют между собой, в его педагогическую задачу входит и формирование этого класса (группы) как совокупного субъекта, чьи учебные усилия также должны быть направлены на достижение общей цели. Складывающаяся схема учебного взаимодействия, таким образом, представляет собой многоярусное образование, прочность которого основывается, в частности, на установлении психологического контакта между всеми участниками взаимодействия.</w:t>
      </w:r>
    </w:p>
    <w:p>
      <w:pPr>
        <w:pStyle w:val="Normal"/>
        <w:tabs>
          <w:tab w:val="clear" w:pos="709"/>
          <w:tab w:val="left" w:pos="726" w:leader="none"/>
        </w:tabs>
        <w:rPr/>
      </w:pPr>
      <w:r>
        <w:rPr/>
      </w:r>
    </w:p>
    <w:p>
      <w:pPr>
        <w:pStyle w:val="Heading1"/>
        <w:ind w:hanging="0"/>
        <w:rPr/>
      </w:pPr>
      <w:r>
        <w:rPr/>
        <w:t>2.2 Психологический контакт во взаимодействии</w:t>
      </w:r>
    </w:p>
    <w:p>
      <w:pPr>
        <w:pStyle w:val="Normal"/>
        <w:tabs>
          <w:tab w:val="clear" w:pos="709"/>
          <w:tab w:val="left" w:pos="726" w:leader="none"/>
        </w:tabs>
        <w:rPr/>
      </w:pPr>
      <w:r>
        <w:rPr/>
        <w:t>Психологический контакт возникает в результате общности психического состояния людей, вызванной их взаимопониманием и связанной с обоюдной заинтересованностью и доверием Друг к другу взаимодействующих сторон. Психическое состояние определяется в психологии, вслед за Н.Д. Левитовым, как целостная характеристика психической деятельности человека в определенный период времени, показывающая своеобразие протекания его психических процессов, предшествующего состояния и свойств личности.</w:t>
      </w:r>
    </w:p>
    <w:p>
      <w:pPr>
        <w:pStyle w:val="Normal"/>
        <w:tabs>
          <w:tab w:val="clear" w:pos="709"/>
          <w:tab w:val="left" w:pos="726" w:leader="none"/>
        </w:tabs>
        <w:rPr/>
      </w:pPr>
      <w:r>
        <w:rPr/>
        <w:t>Контакт осознается и переживается субъектами как положительный подкрепляющий взаимодействие фактор. В условиях контакта наиболее полно проявляются все личностные свойства субъектов взаимодействия, сам факт его установления приносит им интеллектуальное и эмоциональное удовлетворение. Другими словами, внутренними механизмами контакта являются эмоциональное и интеллектуальное сопереживание, сомышление, содействие.</w:t>
      </w:r>
    </w:p>
    <w:p>
      <w:pPr>
        <w:pStyle w:val="Normal"/>
        <w:tabs>
          <w:tab w:val="clear" w:pos="709"/>
          <w:tab w:val="left" w:pos="726" w:leader="none"/>
        </w:tabs>
        <w:rPr/>
      </w:pPr>
      <w:r>
        <w:rPr/>
        <w:t>В основе эмоционального сопереживания лежит психическое явление "заражения", механизм которого рассматривается в социальной психологии как способ интеграции групповой деятельности. Древнее по своему происхождению и многообразное по проявлению, заражение выступает как форма спонтанного внутреннего механизма поведения человека (Г.М. Андреева). Заражение характеризует во многом бессознательную, невольную подверженность индивида определенным психическим состояниям через передачу психического настроя, обладающего большим эмоциональным зарядом, через накал чувств и страстей [28, с.258; 1 с.175-178]. Эмоциональное сопереживание субъектов учебного взаимодействия является одновременно и фоновым, и основным механизмом контакта. Следует отметить, что эмоциональное сопереживание как механизм контакта вызывается, в первую очередь, личностными особенностями взаимодействующих субъектов, значимостью предмета взаимодействия, отношением сторон к этому процессу. Это обеспечивает взаимопонимание и общность, согласованность взаимодействия.</w:t>
      </w:r>
    </w:p>
    <w:p>
      <w:pPr>
        <w:pStyle w:val="Normal"/>
        <w:tabs>
          <w:tab w:val="clear" w:pos="709"/>
          <w:tab w:val="left" w:pos="726" w:leader="none"/>
        </w:tabs>
        <w:rPr/>
      </w:pPr>
      <w:r>
        <w:rPr/>
        <w:t>Другой механизм подлинного контакта взаимодействующих сторон представляет собой мыслительное содействие, сомышление, определяемое включенностью обеих сторон в одну и ту же активную деятельность по рассмотрению той или иной проблемы и направленное на решение определенных мыслительных задач. Этот механизм так называемого интеллектуального содействия обусловливается совместностью интеллектуальной деятельности субъектов взаимодействия, например учителя и учеников.</w:t>
      </w:r>
    </w:p>
    <w:p>
      <w:pPr>
        <w:pStyle w:val="Normal"/>
        <w:tabs>
          <w:tab w:val="clear" w:pos="709"/>
          <w:tab w:val="left" w:pos="726" w:leader="none"/>
        </w:tabs>
        <w:rPr/>
      </w:pPr>
      <w:r>
        <w:rPr/>
        <w:t>Внутренним условием возникновения контакта между взаимодействующими сторонами является проявление искреннего, подлинного уважения друг к другу, эмпатийность и толерантность. Внешним проявлением контакта является поведение взаимодействующих субъектов. Так, для контакта в классе показательны поза внимания, напряженное, несколько направленное вперед положение тела, взгляды и жесты одобрения, рабочая, регулируемая самим учителем тишина, ожидающее, напряженное молчание учеников во время пауз колебания и размышления учителя. Эти и другие показатели описываются специальным разделом теории общения - праксемикой.</w:t>
      </w:r>
    </w:p>
    <w:p>
      <w:pPr>
        <w:pStyle w:val="Normal"/>
        <w:tabs>
          <w:tab w:val="clear" w:pos="709"/>
          <w:tab w:val="left" w:pos="726" w:leader="none"/>
        </w:tabs>
        <w:rPr/>
      </w:pPr>
      <w:r>
        <w:rPr/>
        <w:t>Контакт - это условие и следствие продуктивного взаимодействия его субъектов, повышающее эффективность этого процесса и его результата. В учебном взаимодействии психологический контакт определяет возможность естественного, незатрудненного общения, наличие которого важно для продуктивного сотрудничества его субъектов.</w:t>
      </w:r>
    </w:p>
    <w:p>
      <w:pPr>
        <w:pStyle w:val="Normal"/>
        <w:tabs>
          <w:tab w:val="clear" w:pos="709"/>
          <w:tab w:val="left" w:pos="726" w:leader="none"/>
        </w:tabs>
        <w:rPr/>
      </w:pPr>
      <w:r>
        <w:rPr/>
        <w:t>Как к субъекту образовательного процесса, к учителю, так же, как и ученику, предъявляются высокие требования. Педагог должен обладать качествами, позволяющими ему не только наладить контакт с каждым учеником, но и сформировать класс или группу учеников в совокупный субъект и организовать с ним работу. В данной системе учитель связан с каждым учащимся по отдельности и одновременно с целым классом, взаимодействуя с учениками на двух уровнях.</w:t>
      </w:r>
    </w:p>
    <w:p>
      <w:pPr>
        <w:pStyle w:val="Normal"/>
        <w:tabs>
          <w:tab w:val="clear" w:pos="709"/>
          <w:tab w:val="left" w:pos="726" w:leader="none"/>
        </w:tabs>
        <w:rPr/>
      </w:pPr>
      <w:r>
        <w:rPr/>
      </w:r>
    </w:p>
    <w:p>
      <w:pPr>
        <w:pStyle w:val="Heading1"/>
        <w:ind w:hanging="0"/>
        <w:rPr/>
      </w:pPr>
      <w:r>
        <w:rPr/>
        <w:t>§3. Влияние учебно-педагогического сотрудничества на учебную деятельность</w:t>
      </w:r>
    </w:p>
    <w:p>
      <w:pPr>
        <w:pStyle w:val="Normal"/>
        <w:tabs>
          <w:tab w:val="clear" w:pos="709"/>
          <w:tab w:val="left" w:pos="726" w:leader="none"/>
        </w:tabs>
        <w:rPr/>
      </w:pPr>
      <w:r>
        <w:rPr/>
      </w:r>
    </w:p>
    <w:p>
      <w:pPr>
        <w:pStyle w:val="Normal"/>
        <w:tabs>
          <w:tab w:val="clear" w:pos="709"/>
          <w:tab w:val="left" w:pos="726" w:leader="none"/>
        </w:tabs>
        <w:rPr/>
      </w:pPr>
      <w:r>
        <w:rPr/>
        <w:t xml:space="preserve">Взаимодействие является одной из базисных философских, онтологических категорий. Это феномен связи, воздействия, перехода, развития разных объектов под влиянием взаимного действия друг на друга, на другие объекты. Взаимодействие - начальная, исходная, родовая категория. "Взаимодействие - вот первое, что выступает перед нами, когда мы рассматриваем движущуюся материю. взаимодействие является истинной </w:t>
      </w:r>
      <w:r>
        <w:rPr>
          <w:lang w:val="en-US"/>
        </w:rPr>
        <w:t>causa</w:t>
      </w:r>
      <w:r>
        <w:rPr/>
        <w:t xml:space="preserve"> </w:t>
      </w:r>
      <w:r>
        <w:rPr>
          <w:lang w:val="en-US"/>
        </w:rPr>
        <w:t>finalis</w:t>
      </w:r>
      <w:r>
        <w:rPr/>
        <w:t xml:space="preserve"> (конечной причиной) вещей. Мы не можем пойти дальше познания этого взаимодействия именно потому, что позади его нечего больше познавать" (Ф. Энгельс) [20, с.158] </w:t>
      </w:r>
      <w:r>
        <w:rPr>
          <w:rStyle w:val="FootnoteAnchor"/>
        </w:rPr>
        <w:footnoteReference w:id="5"/>
      </w:r>
      <w:r>
        <w:rPr/>
        <w:t>. Любое явление, объект, состояние может быть понято (познано) только в связи и отношении с другими, ибо все в мире взаимосвязано и взаимообусловлено. Взаимодействие, предполагая действие друг на друга как минимум двух объектов, в то же время означает, что каждый из них также находится во взаимном действии с другими.</w:t>
      </w:r>
    </w:p>
    <w:p>
      <w:pPr>
        <w:pStyle w:val="Normal"/>
        <w:tabs>
          <w:tab w:val="clear" w:pos="709"/>
          <w:tab w:val="left" w:pos="726" w:leader="none"/>
        </w:tabs>
        <w:rPr/>
      </w:pPr>
      <w:r>
        <w:rPr/>
        <w:t>А.Н. Леонтьев, рассматривая в диалектико-материалистическом плане категорию взаимодействия, подчеркивает его специфику в органическом мире, в мире живой материи. "Жизнь есть процесс особого взаимодействия особым образом организованных тел" [20, с.160]. Чем выше организация "тел", тем сложнее это взаимодействие. Во всех формах взаимодействия в неживой природе (классические примеры ветра и скалы, капли воды и камня) или объектов живой и неживой природы (человек - камень, металл) воздействие одного объекта приводит к разрушению другого. Объект, испытывающий воздействие, оказывается в пассивной, страдательной позиции. Он может участвовать во взаимодействии только силой своего природного сопротивления (отсюда и специальная наука "сопротивление материалов" - "сопромат"), неизбежно разрушаясь, исчезая.</w:t>
      </w:r>
    </w:p>
    <w:p>
      <w:pPr>
        <w:pStyle w:val="Normal"/>
        <w:tabs>
          <w:tab w:val="clear" w:pos="709"/>
          <w:tab w:val="left" w:pos="726" w:leader="none"/>
        </w:tabs>
        <w:rPr/>
      </w:pPr>
      <w:r>
        <w:rPr/>
        <w:t>В условиях взаимодействия "тел" живой природы, особенно взаимодействия людей, всегда есть активность обеих сторон, хотя мера ее проявления различна. Эта активность может быть инициальной или реактивной в плане агента действия или, точнее, его субъекта, если осуществляется деятельность. Особенно существенна субъектность для социального взаимодействия людей. С инициальной позиции активность может быть преобразующей или сохраняющей; она может быть созидающей, развивающей или разрушающей. С реактивной позиции, с позиции того, на кого оказывается воздействие, может быть выделена активность принятия или неприятия его, организации ответного воздействия, противостояния нежелательному воздействию или участия в совместном действии.</w:t>
      </w:r>
    </w:p>
    <w:p>
      <w:pPr>
        <w:pStyle w:val="Normal"/>
        <w:tabs>
          <w:tab w:val="clear" w:pos="709"/>
          <w:tab w:val="left" w:pos="726" w:leader="none"/>
        </w:tabs>
        <w:rPr/>
      </w:pPr>
      <w:r>
        <w:rPr/>
        <w:t>Здесь важно уточнить понятие направленности, вектора реактивности. Реактивность означает ответную, вызванную активность, т.е. по отношению к самому действию реактивности его субъект всегда активен. В то же время по инициативе взаимодействия один из агентов действия начинает, инициирует его, другой - отвечает на эту инициативу своими действиями. Такая ситуация служит основанием неправомерности отождествления только инициирующего агента с субъектом, а реагирующего - с объектом. Они оба активны в тех действиях, деятельности, которую осуществляют, они оба - субъекты взаимодействия.</w:t>
      </w:r>
    </w:p>
    <w:p>
      <w:pPr>
        <w:pStyle w:val="Normal"/>
        <w:tabs>
          <w:tab w:val="clear" w:pos="709"/>
          <w:tab w:val="left" w:pos="726" w:leader="none"/>
        </w:tabs>
        <w:rPr/>
      </w:pPr>
      <w:r>
        <w:rPr/>
      </w:r>
    </w:p>
    <w:p>
      <w:pPr>
        <w:pStyle w:val="Heading1"/>
        <w:ind w:hanging="0"/>
        <w:rPr/>
      </w:pPr>
      <w:r>
        <w:rPr/>
        <w:t>3.1 Характеристика взаимодействия</w:t>
      </w:r>
    </w:p>
    <w:p>
      <w:pPr>
        <w:pStyle w:val="Normal"/>
        <w:tabs>
          <w:tab w:val="clear" w:pos="709"/>
          <w:tab w:val="left" w:pos="726" w:leader="none"/>
        </w:tabs>
        <w:rPr/>
      </w:pPr>
      <w:r>
        <w:rPr/>
        <w:t>Активность есть основная характеристика взаимодействующих сторон в процессе любого взаимодействия живой материи.</w:t>
      </w:r>
    </w:p>
    <w:p>
      <w:pPr>
        <w:pStyle w:val="Normal"/>
        <w:tabs>
          <w:tab w:val="clear" w:pos="709"/>
          <w:tab w:val="left" w:pos="726" w:leader="none"/>
        </w:tabs>
        <w:rPr/>
      </w:pPr>
      <w:r>
        <w:rPr/>
        <w:t>Чем сложнее ее организация, тем разнообразнее формы этой активности. У человека, представляющего собой высшую форму развития живой материи в условиях Земли, активность проявляется на всех уровнях его организации. Это, во-первых, интеллектуальная активность (выдвижение гипотез, формирование стратегий, прием, обработка и оценка поступающей информации по каналам прямой и обратной связи и т.д., что особенно явно представлено в общении). Во-вторых, это моторно-эффекторная активность человека, проявляющаяся в процессе восприятия при построении модели воздействующего на него объекта (процесса, явления). Согласно теории уподобления (А.Н. Леонтьев), было показано (О.В. Овчинникова, Ю.Б. Гиппенрейтер), что даже на уровне отдельного органа (и в частности, наименее праксичного органа - слуха) осуществляется встречная активность в виде построения образа, уподобляющего воздействующий эффект. Построение уподобляющей модели (В.П. Зинченко) при восприятии объекта есть форма активности взаимодействующей стороны, находящейся в реактивной позиции. В-третьих, это общеповеденческая активность, проявляющаяся во всем многообразии ее (вербальных, невербальных) поведенческих и деятельностных форм. В силу того, что активность характеризует обе стороны взаимодействия, они обе имеют качество субъектности.</w:t>
      </w:r>
    </w:p>
    <w:p>
      <w:pPr>
        <w:pStyle w:val="Normal"/>
        <w:tabs>
          <w:tab w:val="clear" w:pos="709"/>
          <w:tab w:val="left" w:pos="726" w:leader="none"/>
        </w:tabs>
        <w:rPr/>
      </w:pPr>
      <w:r>
        <w:rPr/>
        <w:t>Взаимодействие есть основа и условие установления самых разнообразных связей между объектами, включая причинно-следственные, каузальные. Оно является основой любой системы, которая, как известно, всегда предполагает связь (в форме взаимодействия) ее элементов, компонентов. Соответственно системность как представленность взаимодействия объектов во всех их связях и отношениях есть также его характеристика.</w:t>
      </w:r>
    </w:p>
    <w:p>
      <w:pPr>
        <w:pStyle w:val="Normal"/>
        <w:tabs>
          <w:tab w:val="clear" w:pos="709"/>
          <w:tab w:val="left" w:pos="726" w:leader="none"/>
        </w:tabs>
        <w:rPr/>
      </w:pPr>
      <w:r>
        <w:rPr/>
        <w:t>Во взаимодействии людей выявляются такие существенные его характеристики, как осознанность и целеположенность. Они определяют и формы этого взаимодействия, например сотрудничество (в игре, учении, труде и творчестве как высшей форме труда) и общение. Обе эти формы связаны между собой, проявляясь в образовательном процессе. Взаимодействие в форме сотрудничества (противоборство, противостояние, конфликт также формы взаимодействия) предполагает и общение как его идеальную форму. Первое не может быть без второго, тогда как второе может быть без первого, что свидетельствует об их относительной, условной автономии.</w:t>
      </w:r>
    </w:p>
    <w:p>
      <w:pPr>
        <w:pStyle w:val="Normal"/>
        <w:tabs>
          <w:tab w:val="clear" w:pos="709"/>
          <w:tab w:val="left" w:pos="726" w:leader="none"/>
        </w:tabs>
        <w:rPr/>
      </w:pPr>
      <w:r>
        <w:rPr/>
      </w:r>
    </w:p>
    <w:p>
      <w:pPr>
        <w:pStyle w:val="Heading1"/>
        <w:ind w:hanging="0"/>
        <w:rPr/>
      </w:pPr>
      <w:r>
        <w:rPr/>
        <w:t>3.2 Взаимодействие в образовательной системе</w:t>
      </w:r>
    </w:p>
    <w:p>
      <w:pPr>
        <w:pStyle w:val="Normal"/>
        <w:tabs>
          <w:tab w:val="clear" w:pos="709"/>
          <w:tab w:val="left" w:pos="726" w:leader="none"/>
        </w:tabs>
        <w:rPr/>
      </w:pPr>
      <w:r>
        <w:rPr/>
        <w:t>Учебное взаимодействие обучающего (педагога) и обучающихся (учеников, студентов), общающихся между собой, входит в более сложную систему взаимодействия в образовательном процессе, который реализуется внутри образовательной системы. В этой системе в тесном взаимодействии находятся такие ее подсистемы, как управление (министерство, комитет, отделы образования), администрация (ректорат, директорат), педсовет, кафедры, преподавательские коллективы, классы, группы. Каждая из них характеризуется структурой взаимодействия, определяющей его ситуацию, стиль и эффективность. Учебное взаимодействие проявляется в сотрудничестве как форме совместной, направленной на достижение общего результата деятельности и общении.</w:t>
      </w:r>
    </w:p>
    <w:p>
      <w:pPr>
        <w:pStyle w:val="Normal"/>
        <w:tabs>
          <w:tab w:val="clear" w:pos="709"/>
          <w:tab w:val="left" w:pos="726" w:leader="none"/>
        </w:tabs>
        <w:rPr/>
      </w:pPr>
      <w:r>
        <w:rPr/>
        <w:t>Важно также отметить что образовательная система, например школьное, особенно дошкольное образование, взаимодействует с системой "семья" (родители, родители родителей) и с системой "общественность". Все эти связи проецируются в более или менее явной форме на учебно-воспитательный процесс непосредственно в классе (в аудитории). Это выражается в отношении учеников к учебе, учителям, школе, что, в свою очередь, есть проекция системы их ценностей на характер учебной деятельности.</w:t>
      </w:r>
    </w:p>
    <w:p>
      <w:pPr>
        <w:pStyle w:val="Normal"/>
        <w:tabs>
          <w:tab w:val="clear" w:pos="709"/>
          <w:tab w:val="left" w:pos="726" w:leader="none"/>
        </w:tabs>
        <w:rPr/>
      </w:pPr>
      <w:r>
        <w:rPr/>
        <w:t>В основах образовательного процесса лежат осознанность и целенаправленность взаимодействия учителя и учеников. Данный процесс реализуется в форме сотрудничества и общения. Важно, что деятельность субъектов совместна и направлена на достижение общих результатов. На учебную деятельность оказывают существенное влияние системы ценностей, т.е. влияние семьи и общества.</w:t>
      </w:r>
    </w:p>
    <w:p>
      <w:pPr>
        <w:pStyle w:val="Normal"/>
        <w:tabs>
          <w:tab w:val="clear" w:pos="709"/>
          <w:tab w:val="left" w:pos="726" w:leader="none"/>
        </w:tabs>
        <w:rPr/>
      </w:pPr>
      <w:r>
        <w:rPr/>
      </w:r>
    </w:p>
    <w:p>
      <w:pPr>
        <w:pStyle w:val="Heading1"/>
        <w:ind w:hanging="0"/>
        <w:rPr/>
      </w:pPr>
      <w:r>
        <w:rPr/>
        <w:t>§4. Педагогическое обучение как форма взаимодействия субъектов образовательного процесса</w:t>
      </w:r>
    </w:p>
    <w:p>
      <w:pPr>
        <w:pStyle w:val="Normal"/>
        <w:tabs>
          <w:tab w:val="clear" w:pos="709"/>
          <w:tab w:val="left" w:pos="726" w:leader="none"/>
        </w:tabs>
        <w:rPr/>
      </w:pPr>
      <w:r>
        <w:rPr/>
      </w:r>
    </w:p>
    <w:p>
      <w:pPr>
        <w:pStyle w:val="Normal"/>
        <w:tabs>
          <w:tab w:val="clear" w:pos="709"/>
          <w:tab w:val="left" w:pos="726" w:leader="none"/>
        </w:tabs>
        <w:rPr/>
      </w:pPr>
      <w:r>
        <w:rPr/>
        <w:t xml:space="preserve">Образовательный процесс, начиная со второй половины </w:t>
      </w:r>
      <w:r>
        <w:rPr>
          <w:lang w:val="en-US"/>
        </w:rPr>
        <w:t>XVIII</w:t>
      </w:r>
      <w:r>
        <w:rPr/>
        <w:t xml:space="preserve"> в., становится объектом теоретического, не только педагогического, но и психологического осмысления. Естественно, что этот процесс интерпретировался до второго этапа развития педагогической психологии в контексте доминирующих в этот период психологических теорий, положения которых соотносились с процессом научения. Процесс научения трактовался в категориях и понятиях этих теорий. Напомним, что до конца прошлого столетия господствовала ассоциативная теория, в начале </w:t>
      </w:r>
      <w:r>
        <w:rPr>
          <w:lang w:val="en-US"/>
        </w:rPr>
        <w:t>XX</w:t>
      </w:r>
      <w:r>
        <w:rPr/>
        <w:t xml:space="preserve"> в. сразу две теории - бихевиоризм и гештальтпсихология - сформулировали основные положения обучения. И только на третьем этапе развития педагогической психологии, во второй половине </w:t>
      </w:r>
      <w:r>
        <w:rPr>
          <w:lang w:val="en-US"/>
        </w:rPr>
        <w:t>XX</w:t>
      </w:r>
      <w:r>
        <w:rPr/>
        <w:t xml:space="preserve"> столетия возникли самостоятельные теории или, точнее, направления обучения. Рассмотрим сначала те общепсихологические положения ассоциативной, бихевиористской и гештальтпсихологической теорий обучения (научения) и развития, которые оказали значительное влияние на общую теорию обучения.</w:t>
      </w:r>
    </w:p>
    <w:p>
      <w:pPr>
        <w:pStyle w:val="Normal"/>
        <w:tabs>
          <w:tab w:val="clear" w:pos="709"/>
          <w:tab w:val="left" w:pos="726" w:leader="none"/>
        </w:tabs>
        <w:rPr/>
      </w:pPr>
      <w:r>
        <w:rPr/>
        <w:t>Мысль об ассоциации как возможном механизме образования явлений психики была впервые высказана Дж. Локком (1632 - 1704), хотя само понятие ассоциации, ее видов, особенностей было введено еще Аристотелем. Заслуга ясного изложения основного принципа будущей школы, по которому все объясняется первичными ощущениями и ассоциацией вызываемых ими представлений или идей, принадлежит Д. Гартли (1747).Д. Гарт ли исходил из материалистического представления о том, что внешнее воздействие вызывает ответное действие нервной ткани, в которой возникают большие и малые вибрации. По Д. Гартли, "однажды возникнув, малые вибрации сохраняются и накапливаются, образуя "орган", который опосредует последующие реакции на новые внешние влияния. Благодаря этому организм. становится обучающейся системой, имеющей соответствующую историю. Основа обучаемости - память. Она для Гартли общее фундаментальное свойство нервной организации". Отметим большую роль памяти, по Д. Гартли, в обучении.</w:t>
      </w:r>
    </w:p>
    <w:p>
      <w:pPr>
        <w:pStyle w:val="Normal"/>
        <w:tabs>
          <w:tab w:val="clear" w:pos="709"/>
          <w:tab w:val="left" w:pos="726" w:leader="none"/>
        </w:tabs>
        <w:rPr/>
      </w:pPr>
      <w:r>
        <w:rPr/>
        <w:t>Причины образования ассоциаций представлений или идей в дальнейшем рассматривались Дж. Ст. Миллем, который утверждал, что "наши идеи (представления) зарождаются и существуют в том порядке, в каком существовали ощущения, с которых они - копия. Главный закон - ассоциация идей, а причин ассоциации, по-видимому, две: живость ассоциированных ощущений и частое повторение ассоциации"</w:t>
      </w:r>
      <w:r>
        <w:rPr>
          <w:rStyle w:val="FootnoteAnchor"/>
        </w:rPr>
        <w:footnoteReference w:id="6"/>
      </w:r>
      <w:r>
        <w:rPr/>
        <w:t>. Анализ основных законов образования ассоциаций (ассоциации по сходству, ассоциации по смежности (совпадение по месту или времени), причинно-следственные ассоциации и др.) и вторичных законов их образования, к числу которых отнесены "длительность первоначальных впечатлений, их оживленность, частота, отсроченность по времени", привели исследователей к выводу, что эти законы являются не чем иным, как "перечнем условий лучшего запоминания" (М. С.Роговин). Соответственно запоминание определялось действием законов ассоциации.</w:t>
      </w:r>
    </w:p>
    <w:p>
      <w:pPr>
        <w:pStyle w:val="Normal"/>
        <w:tabs>
          <w:tab w:val="clear" w:pos="709"/>
          <w:tab w:val="left" w:pos="726" w:leader="none"/>
        </w:tabs>
        <w:rPr/>
      </w:pPr>
      <w:r>
        <w:rPr/>
        <w:t>Следует отметить, что ассоциативная психология рассматривала и мышление как своеобразную репродуктивную функцию памяти. По свидетельству исследователей проблемы мышления, "вопрос о репродукции идей был одним из центральных вопросов ассоциативной теории мышления, поскольку движение мысли зависело от того, какие идеи и в каком порядке будут репродуцироваться из запасов памяти" [5, с.41]. Так же, как и при рассмотрении памяти, одним из основных законов репродуктивного мышления оставался закон упрочения силы ассоциаций в зависимости от частоты их повторения (хотя сфера его применения несколько менялась). Несомненно, что утверждение ассоциативной психологией значимости частоты повторения для образования и упрочения ассоциаций явилось своеобразным теоретическим обоснованием выдвигаемого в это время педагогами требования заучивать материал путем многократного, механического повторения.</w:t>
      </w:r>
    </w:p>
    <w:p>
      <w:pPr>
        <w:pStyle w:val="Normal"/>
        <w:tabs>
          <w:tab w:val="clear" w:pos="709"/>
          <w:tab w:val="left" w:pos="726" w:leader="none"/>
        </w:tabs>
        <w:rPr/>
      </w:pPr>
      <w:r>
        <w:rPr/>
        <w:t xml:space="preserve">Экспериментальные данные Г. Эббингауза одновременно характеризовали способность человека как запоминать, так и заучивать материал, что впоследствии позволило исследователям тесно сблизить два понятия - "память" и "научение" (как приобретение и сохранение какого-либо навыка или системы навыков). В дальнейшем в работах бихевиористов происходит и полное слияние этих понятий. В конце </w:t>
      </w:r>
      <w:r>
        <w:rPr>
          <w:lang w:val="en-US"/>
        </w:rPr>
        <w:t>XIX</w:t>
      </w:r>
      <w:r>
        <w:rPr/>
        <w:t xml:space="preserve"> в.Э. Торндайком, ярким представителем экспериментальной сравнительной психологии, была выдвинута одна из основополагающих теорий научения того времени - теория проб и ошибок. Суть ее заключается в том, что животное (Э. Торндайк проводил эксперименты на кошках) в результате многократных проб и ошибок случайно находит ту из имеющихся у него реакций, которая соответствует раздражителю - стимулу. Такое совпадение вызывает удовлетворение, что подкрепляет данную реакцию и связывает ее со стимулом. Если повторится подобный стимул, то повторится и реакция. В этом заключается первый и основной закон Э. Торндайка - закон эффекта. Второй закон - закон упражнения - заключается в том, что реакция на стимул обусловлена количеством повторений, силой и длительностью стимульного воздействия. Согласно третьему закону научения - закону готовности, реакция животного зависит от его подготовленности к данному действию. Как утверждал Э. Торндайк, "только голодная кошка, будет искать пищу". Разрабатывая свою теорию, Э. Торндайк впоследствии определил еще несколько факторов научения, из которых особенную роль играет фактор "идентичных элементов". В последующем развитии теории научения этот фактор соотносится с принципом переноса навыка. Так, Э. Торндайк считал, что такой перенос осуществляется только при наличии идентичных элементов в различных ситуациях. Дальнейшие исследования Э. Торндайка привели к некоторому изменению второго закона, особенно применительно к описанию научения человека. Э. Торндайк ввел понятие знания результатов как еще одной закономерности научения, поскольку, по его утверждению, "практика без знания результатов, как бы она ни была длительна, - бесполезна". В то же время знание результатов рассматривается Э. Торндайком как сопутствующий момент действия закона эффекта, усиливающий прочность образовавшейся связи между стимулом и реакцией. Работы Э. Торндайка, ассоциативные по сущности и бихевиористичные по методу и подходу, оказали значительное влияние на теоретическое осмысление образовательного процесса.</w:t>
      </w:r>
    </w:p>
    <w:p>
      <w:pPr>
        <w:pStyle w:val="Normal"/>
        <w:tabs>
          <w:tab w:val="clear" w:pos="709"/>
          <w:tab w:val="left" w:pos="726" w:leader="none"/>
        </w:tabs>
        <w:rPr/>
      </w:pPr>
      <w:r>
        <w:rPr/>
        <w:t xml:space="preserve">Критический анализ теории проб и ошибок был дан одним из представителей гештальтпсихологии К. Коффкой, работавшим в области обучения и психического развития ребенка [18] </w:t>
      </w:r>
      <w:r>
        <w:rPr>
          <w:rStyle w:val="FootnoteAnchor"/>
        </w:rPr>
        <w:footnoteReference w:id="7"/>
      </w:r>
      <w:r>
        <w:rPr/>
        <w:t>. В отличие от ассоциативной психологии для гештальтпсихологии начальным является целое, структура, гештальт, а не элементы. В основу гештальтпсихологии, как отмечают исследователи этой теории, был положен постулат</w:t>
      </w:r>
      <w:r>
        <w:rPr>
          <w:vertAlign w:val="subscript"/>
        </w:rPr>
        <w:t xml:space="preserve">; </w:t>
      </w:r>
      <w:r>
        <w:rPr/>
        <w:t>что "возникновение структуры есть организация, причем спонтанная", мгновенная организация, или, точнее, самоорганизация материала. Она возникает в процессе восприятия или припоминания в соответствии с действующими независимо от субъекта принципами близости, сходства, "замкнутости", "хорошего продолжения", "хорошей формы" самого объекта восприятия, припоминания. Соответственно первичной и первоначальной задачей в обучении является обучение пониманию, охвату целого, конфигурации, общего соотнесения всех частей целого, их соотношения. Гештальтпсихологи подчеркивают, что такое понимание наступает в результате внезапного возникновения решения или озарения - "инсайта".</w:t>
      </w:r>
    </w:p>
    <w:p>
      <w:pPr>
        <w:pStyle w:val="Normal"/>
        <w:tabs>
          <w:tab w:val="clear" w:pos="709"/>
          <w:tab w:val="left" w:pos="726" w:leader="none"/>
        </w:tabs>
        <w:rPr/>
      </w:pPr>
      <w:r>
        <w:rPr/>
        <w:t>Полемизируя с Э. Торндайком относительно правомерности теории проб и ошибок, К. Коффка правильно отмечает, что многократное бессмысленное повторение может принести только вред, что необходимо сначала понять путь действия, его структуру, или гештальт, и потом уже повторять это действие. "Утверждение, что животное обучается совершенно неосмысленно, должно быть отвергнуто" [18, с.117]. Еще с большим основанием должен быть отвергнут такой путь научения в целенаправленном обучении человека. Анализируя процесс обучения, К. Коффка достаточно большую роль в нем отводит подражанию. Он рассматривает две возможности его применения: либо имеет место слепое подражание без понимания, а затем - осмысление, либо же "понимание образца предшествует подражательному действию. Исходя из имеющегося фактического материала, можно заключить, что обучение путем подражания осуществляется главным образом по второй форме" [18, с. 204].</w:t>
      </w:r>
    </w:p>
    <w:p>
      <w:pPr>
        <w:pStyle w:val="Normal"/>
        <w:tabs>
          <w:tab w:val="clear" w:pos="709"/>
          <w:tab w:val="left" w:pos="726" w:leader="none"/>
        </w:tabs>
        <w:rPr/>
      </w:pPr>
      <w:r>
        <w:rPr/>
        <w:t>К. Коффка полагает, что".обучение путем подражания в сравнении со спонтанным обучением оказывается более легким, не говоря уже о том, что такие навыки, как речь и письмо, могут быть вообще усвоены только с помощью подражания" [18, с. 205]. Коффка уделяет большое внимание проблеме образца для подражания и подчеркивает, что ситуация обучения "улучшается при существовании образца уже тем, что отмечается отправной пункт решения" [18, с. 205].</w:t>
      </w:r>
    </w:p>
    <w:p>
      <w:pPr>
        <w:pStyle w:val="Normal"/>
        <w:tabs>
          <w:tab w:val="clear" w:pos="709"/>
          <w:tab w:val="left" w:pos="726" w:leader="none"/>
        </w:tabs>
        <w:rPr/>
      </w:pPr>
      <w:r>
        <w:rPr/>
        <w:t>При этом сам К. Коффка делает существенную оговорку, что научение не сводится только к работе памяти, оно нуждается в объяснении того, как формируется новое в этом процессе. Правильно отмечая зависимость между пониманием действия и его выполнением, К. Коффка, однако, делает слишком большой акцент на подражании, особенно при овладении речью на родном языке. Он не отмечает столь присущего ребенку речетворчества, самостоятельного выявления им самим закономерностей языка.</w:t>
      </w:r>
    </w:p>
    <w:p>
      <w:pPr>
        <w:pStyle w:val="Normal"/>
        <w:tabs>
          <w:tab w:val="clear" w:pos="709"/>
          <w:tab w:val="left" w:pos="726" w:leader="none"/>
        </w:tabs>
        <w:rPr/>
      </w:pPr>
      <w:r>
        <w:rPr/>
        <w:t>Возникший практически одновременно с гештальтпсихологией бихевиоризм в определенной мере наследовал философскую позицию американского функционализма У. Джемса - Дж. Дьюи, которая проявляется в прагматическом подходе к рассмотрению психики. По У. Джемсу, сознание, выражаемое в навыках, знаниях, восприятии, все время соотносится с окружающей средой, оно определяется как функционирующее состояние приспособления. Соответственно в рамках этого подхода полезны только те реакции организма, которые помогают ему приспособиться к среде.</w:t>
      </w:r>
    </w:p>
    <w:p>
      <w:pPr>
        <w:pStyle w:val="Normal"/>
        <w:tabs>
          <w:tab w:val="clear" w:pos="709"/>
          <w:tab w:val="left" w:pos="726" w:leader="none"/>
        </w:tabs>
        <w:rPr/>
      </w:pPr>
      <w:r>
        <w:rPr/>
        <w:t>Научно-экспериментальной базой бихевиоризма явились, с одной стороны, положения Э. Торндайка о характере научения и фактические данные Г. Эббингауза о вербальном запоминании. С другой стороны, бихевиоризм, и особенно необихевиоризм Э. Толмена, основывался на учении И.П. Павлова об условных рефлексах. Однако в силу позитивистского подхода к психике основное, центральное звено условного рефлекса было игнорировано основоположником этой психологической теории - Дж. Уотсоном. Он оставил в схеме рефлекса только крайние его члены, обозначив их "стимул" (</w:t>
      </w:r>
      <w:r>
        <w:rPr>
          <w:lang w:val="en-US"/>
        </w:rPr>
        <w:t>S</w:t>
      </w:r>
      <w:r>
        <w:rPr/>
        <w:t>) и "реакция" (</w:t>
      </w:r>
      <w:r>
        <w:rPr>
          <w:lang w:val="en-US"/>
        </w:rPr>
        <w:t>R</w:t>
      </w:r>
      <w:r>
        <w:rPr/>
        <w:t>). Отношение "стимул-реакция" (</w:t>
      </w:r>
      <w:r>
        <w:rPr>
          <w:lang w:val="en-US"/>
        </w:rPr>
        <w:t>S</w:t>
      </w:r>
      <w:r>
        <w:rPr/>
        <w:t>-&gt;</w:t>
      </w:r>
      <w:r>
        <w:rPr>
          <w:lang w:val="en-US"/>
        </w:rPr>
        <w:t>R</w:t>
      </w:r>
      <w:r>
        <w:rPr/>
        <w:t>) определяло навык как выработанную, "выученную" реакцию на определенный стимул.</w:t>
      </w:r>
    </w:p>
    <w:p>
      <w:pPr>
        <w:pStyle w:val="Normal"/>
        <w:tabs>
          <w:tab w:val="clear" w:pos="709"/>
          <w:tab w:val="left" w:pos="726" w:leader="none"/>
        </w:tabs>
        <w:rPr/>
      </w:pPr>
      <w:r>
        <w:rPr/>
        <w:t>Основной посылкой бихевиоризма, позволяющей его представителям переносить выводы, полученные Э. Торндайком в опытах на животных, на поведение людей, является утверждение Дж. Уотсона, что "человек - животное, отличающееся от других животных только типом поведения, которое он проявляет. Речь - это действие, т.е. поведение. Язык - навыки, которые при закрытых губах - думанье. То, что психологи называют мыслью, не что иное, как думанье про себя". Другими словами, согласно раннему бихевиоризму, вся психическая деятельность человека, как и животного, может быть описана в терминах "научение" и "навык". Эти два понятия - "научение" как приобретение индивидуального опыта и "навык" как упроченная связь стимула - реакции тождественны для Дж. Уотсона. Игнорирование "сознания", "мышления" Дж. Уотсон оправдывает невозможностью их объективного непосредственного изучения. Поэтому, согласно Дж. Уотсону, бихевиоризм как подлинная естественная наука может обойтись без таких умозрительных понятий, как "мозг", "ум", "сознание". Основная же задача психологии заключается в изучении поведения человека [44, с.146]. Изучение речевого поведения человека и обучение его этому поведению рассматриваются бихевиоризмом в том же контексте.</w:t>
      </w:r>
    </w:p>
    <w:p>
      <w:pPr>
        <w:pStyle w:val="Normal"/>
        <w:tabs>
          <w:tab w:val="clear" w:pos="709"/>
          <w:tab w:val="left" w:pos="726" w:leader="none"/>
        </w:tabs>
        <w:rPr/>
      </w:pPr>
      <w:r>
        <w:rPr/>
        <w:t>Необихевиоризм Э. Толмена, К. Халла, Э. Газри, Б. Скиннера, введя понятия промежуточных переменных, познавательной (когнитивной) карты, матрицы ценностей, цели, мотивации, антиципации, управления поведением, существенно изменили общее содержание ортодоксального бихевиоризма Дж. Уотсона. Сформировались необихевиористские теории когнитивного бихевиоризма Э. Толмена (с центральной категорией образа), гипотетико-дедуктивного бихевиоризма К. Халла (с центральной категорией мотивации, антиципации) и оперантного бихевиоризма Б. Скиннера (с центральной категорией управления). Именно в необихевиоризме были уточнены законы упражнения и эффекта Э. Торндайка. Первый закон дополнялся не только действием частоты повторения, но и образованием целостной (гештальт) структуры, когнитивной карты, влияющей на эффективность научения. Закон эффекта (или подкрепления) соотносится не только с удовлетворением потребности, но и подтверждением (на основе антиципации) когнитивной карты.</w:t>
      </w:r>
    </w:p>
    <w:p>
      <w:pPr>
        <w:pStyle w:val="Normal"/>
        <w:tabs>
          <w:tab w:val="clear" w:pos="709"/>
          <w:tab w:val="left" w:pos="726" w:leader="none"/>
        </w:tabs>
        <w:rPr/>
      </w:pPr>
      <w:r>
        <w:rPr/>
        <w:t>С начала столетия на основе этих психологических теорий формировались определенные направления и теории обучения. Согласно одному из них, основная задача "формального" обучения - развить у ребенка способности, необходимые для того, чтобы добывать знания. Согласно другому - основная цель обучения заключается только в освоении определенной суммы знаний. Основываясь на постулате, что "ребенок не развивается и воспитывается, а развивается, воспитываясь и обучаясь" [38, с.176], С.Л. Рубинштейн подчеркивал искусственность такого противопоставления двух направлений обучения. Он считал, что в реальном ходе обучения (через которое ребенок проходит, развиваясь) и развития (которое совершается в процессе обучения) происходит и то, и другое: и освоение определенной системы знаний, и вместе с тем развитие способностей ребенка.</w:t>
      </w:r>
    </w:p>
    <w:p>
      <w:pPr>
        <w:pStyle w:val="Normal"/>
        <w:tabs>
          <w:tab w:val="clear" w:pos="709"/>
          <w:tab w:val="left" w:pos="726" w:leader="none"/>
        </w:tabs>
        <w:rPr/>
      </w:pPr>
      <w:r>
        <w:rPr/>
        <w:t>При этом, согласно Н.А. Менчинской, которая наиболее полно выразила эту мысль, в основе обучения лежит механизм ассоциаций (понимаемый автором как синоним "временной связи" в условно-рефлекторной теории И.П. Павлова), включающий сложную аналитико-синтетическую деятельность. Соответственно все названные особенности образования и закрепления ассоциаций, и прежде всего их повторение, должны приниматься во внимание педагогом при организации обучения. Учет особенностей аналитико-синтетической деятельности обучающихся, упрочение ассоциативных связей до сих пор являются значимыми требованиями обучения.</w:t>
      </w:r>
    </w:p>
    <w:p>
      <w:pPr>
        <w:pStyle w:val="Normal"/>
        <w:tabs>
          <w:tab w:val="clear" w:pos="709"/>
          <w:tab w:val="left" w:pos="726" w:leader="none"/>
        </w:tabs>
        <w:rPr/>
      </w:pPr>
      <w:r>
        <w:rPr/>
        <w:t>С середины столетия направления обучения поляризуются вокруг двух его характеристик: управляемости и формирования у учащихся способности "добывать" знания самостоятельно. При этом, конечно, ни одно из направлений в настоящее время не представлено в чистом виде, одно включает элементы другого. Однако необходимым требованием для каждого из них является воспитывающий, развивающий характер обучение и активность субъекта научения.</w:t>
      </w:r>
    </w:p>
    <w:p>
      <w:pPr>
        <w:pStyle w:val="Normal"/>
        <w:tabs>
          <w:tab w:val="clear" w:pos="709"/>
          <w:tab w:val="left" w:pos="726" w:leader="none"/>
        </w:tabs>
        <w:rPr/>
      </w:pPr>
      <w:r>
        <w:rPr/>
        <w:t>Таким образом, соотношение управляемости и более свободного творческого подхода к обучению у каждого педагога разное и зависит не только от его манеры преподавания, но и от общих тенденций, имеющих место в конкретном учебном заведении. В любом случае, ученик давно перестал быть пассивным объектом, впитывающим исходящие от учителя сведения. Ученик является полноправным активным субъектом педагогического процесса.</w:t>
      </w:r>
      <w:r>
        <w:br w:type="page"/>
      </w:r>
    </w:p>
    <w:p>
      <w:pPr>
        <w:pStyle w:val="Heading1"/>
        <w:ind w:hanging="0"/>
        <w:rPr/>
      </w:pPr>
      <w:r>
        <w:rPr/>
        <w:t>Глава 2. Психолого-педагогические аспекты учебного сотрудничества учителя и ученика на уроках иностранного языка в школе</w:t>
      </w:r>
    </w:p>
    <w:p>
      <w:pPr>
        <w:pStyle w:val="Normal"/>
        <w:tabs>
          <w:tab w:val="clear" w:pos="709"/>
          <w:tab w:val="left" w:pos="726" w:leader="none"/>
        </w:tabs>
        <w:rPr>
          <w:b/>
          <w:b/>
        </w:rPr>
      </w:pPr>
      <w:r>
        <w:rPr>
          <w:b/>
        </w:rPr>
      </w:r>
    </w:p>
    <w:p>
      <w:pPr>
        <w:pStyle w:val="Heading1"/>
        <w:ind w:hanging="0"/>
        <w:rPr/>
      </w:pPr>
      <w:r>
        <w:rPr/>
        <w:t>§1. Методические умения учителя иностранного языка</w:t>
      </w:r>
    </w:p>
    <w:p>
      <w:pPr>
        <w:pStyle w:val="Normal"/>
        <w:tabs>
          <w:tab w:val="clear" w:pos="709"/>
          <w:tab w:val="left" w:pos="726" w:leader="none"/>
        </w:tabs>
        <w:rPr/>
      </w:pPr>
      <w:r>
        <w:rPr/>
      </w:r>
    </w:p>
    <w:p>
      <w:pPr>
        <w:pStyle w:val="Normal"/>
        <w:tabs>
          <w:tab w:val="clear" w:pos="709"/>
          <w:tab w:val="left" w:pos="726" w:leader="none"/>
        </w:tabs>
        <w:rPr/>
      </w:pPr>
      <w:r>
        <w:rPr/>
        <w:t>В условиях возрастающего интереса к изучению иностранного языка детьми младшего школьного возраста остро стоит проблема подготовки специалистов в этой области.</w:t>
      </w:r>
    </w:p>
    <w:p>
      <w:pPr>
        <w:pStyle w:val="Normal"/>
        <w:tabs>
          <w:tab w:val="clear" w:pos="709"/>
          <w:tab w:val="left" w:pos="726" w:leader="none"/>
        </w:tabs>
        <w:rPr/>
      </w:pPr>
      <w:r>
        <w:rPr/>
        <w:t>Идеи обучения и развития детей средствами иностранного языка для науки не новы. Их можно встретить в педагогическом наследии Я.А. Коменского, Д. Дидро, Д. Локка, И.Г. Песталоцци.</w:t>
      </w:r>
      <w:r>
        <w:rPr>
          <w:rStyle w:val="FootnoteAnchor"/>
        </w:rPr>
        <w:footnoteReference w:id="8"/>
      </w:r>
    </w:p>
    <w:p>
      <w:pPr>
        <w:pStyle w:val="Normal"/>
        <w:tabs>
          <w:tab w:val="clear" w:pos="709"/>
          <w:tab w:val="left" w:pos="726" w:leader="none"/>
        </w:tabs>
        <w:rPr/>
      </w:pPr>
      <w:r>
        <w:rPr/>
        <w:t>Чтобы быть на уровне современных требований, учитель, преподающий иностранный язык в начальной школе, должен иметь не только теоретические знания, но и обладать системой профессиональных умений, которые обеспечат успешное осуществление основных педагогических функций обучающего младших школьников иностранному языку. Учитель должен постоянно совершенствовать свое педагогическое и профессиональное мастерство, самостоятельно осуществляя поиск научно-педагогической и лингвистической информации, овладевая и применяя ее в своей деятельности.</w:t>
      </w:r>
    </w:p>
    <w:p>
      <w:pPr>
        <w:pStyle w:val="Normal"/>
        <w:tabs>
          <w:tab w:val="clear" w:pos="709"/>
          <w:tab w:val="left" w:pos="726" w:leader="none"/>
        </w:tabs>
        <w:rPr/>
      </w:pPr>
      <w:r>
        <w:rPr/>
        <w:t>До настоящего времени наблюдается несоответствие между целями развития разговорной речи на уроке иностранного языка и уровнем профессиональной компетенции будущего учителя в развитии разговорной речи учащихся начальной школы. Наблюдения за деятельностью студентов и начинающих учителей обнаруживают неумение учителя определить трудности усвоения учащимися фонетических, лексических и грамматических единиц и построить объяснение с учетом этих трудностей, а также неумение, верно отреагировать на ошибки учащихся в процессе закрепления лексико-грамматического материала.</w:t>
      </w:r>
    </w:p>
    <w:p>
      <w:pPr>
        <w:pStyle w:val="Normal"/>
        <w:tabs>
          <w:tab w:val="clear" w:pos="709"/>
          <w:tab w:val="left" w:pos="726" w:leader="none"/>
        </w:tabs>
        <w:rPr/>
      </w:pPr>
      <w:r>
        <w:rPr/>
        <w:t>Г.В. Рогова, Т.Е. Сахарова утверждают, что положительный результат раннего обучения зависит от профессионализма учителя.</w:t>
      </w:r>
    </w:p>
    <w:p>
      <w:pPr>
        <w:pStyle w:val="Normal"/>
        <w:tabs>
          <w:tab w:val="clear" w:pos="709"/>
          <w:tab w:val="left" w:pos="726" w:leader="none"/>
        </w:tabs>
        <w:rPr/>
      </w:pPr>
      <w:r>
        <w:rPr/>
        <w:t>Педагог, обучающий школьников разговорной речи на иностранном языке, должен знать:</w:t>
      </w:r>
    </w:p>
    <w:p>
      <w:pPr>
        <w:pStyle w:val="Normal"/>
        <w:tabs>
          <w:tab w:val="clear" w:pos="709"/>
          <w:tab w:val="left" w:pos="726" w:leader="none"/>
        </w:tabs>
        <w:rPr/>
      </w:pPr>
      <w:r>
        <w:rPr/>
        <w:t>особенности психологического и анатомо-физиологического развития детей дошкольного и младшего школьного возраста;</w:t>
      </w:r>
    </w:p>
    <w:p>
      <w:pPr>
        <w:pStyle w:val="Normal"/>
        <w:tabs>
          <w:tab w:val="clear" w:pos="709"/>
          <w:tab w:val="left" w:pos="726" w:leader="none"/>
        </w:tabs>
        <w:rPr/>
      </w:pPr>
      <w:r>
        <w:rPr/>
        <w:t>индивидуально-психологические особенности ребенка;</w:t>
      </w:r>
    </w:p>
    <w:p>
      <w:pPr>
        <w:pStyle w:val="Normal"/>
        <w:tabs>
          <w:tab w:val="clear" w:pos="709"/>
          <w:tab w:val="left" w:pos="726" w:leader="none"/>
        </w:tabs>
        <w:rPr/>
      </w:pPr>
      <w:r>
        <w:rPr/>
        <w:t>современные психологические методы развития творческих способностей;</w:t>
      </w:r>
    </w:p>
    <w:p>
      <w:pPr>
        <w:pStyle w:val="Normal"/>
        <w:tabs>
          <w:tab w:val="clear" w:pos="709"/>
          <w:tab w:val="left" w:pos="726" w:leader="none"/>
        </w:tabs>
        <w:rPr/>
      </w:pPr>
      <w:r>
        <w:rPr/>
        <w:t>теоретические основы обеспечения единства умственного, нравственного, эстетического, физического, трудового воспитания детей;</w:t>
      </w:r>
    </w:p>
    <w:p>
      <w:pPr>
        <w:pStyle w:val="Normal"/>
        <w:tabs>
          <w:tab w:val="clear" w:pos="709"/>
          <w:tab w:val="left" w:pos="726" w:leader="none"/>
        </w:tabs>
        <w:rPr/>
      </w:pPr>
      <w:r>
        <w:rPr/>
        <w:t>психолого-педагогическую концепцию развивающего обучения;</w:t>
      </w:r>
    </w:p>
    <w:p>
      <w:pPr>
        <w:pStyle w:val="Normal"/>
        <w:tabs>
          <w:tab w:val="clear" w:pos="709"/>
          <w:tab w:val="left" w:pos="726" w:leader="none"/>
        </w:tabs>
        <w:rPr/>
      </w:pPr>
      <w:r>
        <w:rPr/>
        <w:t>программы и пособия, цели и задачи раннего обучения иностранным языкам;</w:t>
      </w:r>
    </w:p>
    <w:p>
      <w:pPr>
        <w:pStyle w:val="Normal"/>
        <w:tabs>
          <w:tab w:val="clear" w:pos="709"/>
          <w:tab w:val="left" w:pos="726" w:leader="none"/>
        </w:tabs>
        <w:rPr/>
      </w:pPr>
      <w:r>
        <w:rPr/>
        <w:t>основные направления в теории и практике обучения иностранным языкам в раннем возрасте в отечественной и зарубежной методике.</w:t>
      </w:r>
    </w:p>
    <w:p>
      <w:pPr>
        <w:pStyle w:val="Normal"/>
        <w:tabs>
          <w:tab w:val="clear" w:pos="709"/>
          <w:tab w:val="left" w:pos="726" w:leader="none"/>
        </w:tabs>
        <w:rPr/>
      </w:pPr>
      <w:r>
        <w:rPr/>
        <w:t>Учитель должен четко понимать принципы коммуникативной методики.</w:t>
      </w:r>
    </w:p>
    <w:p>
      <w:pPr>
        <w:pStyle w:val="Normal"/>
        <w:tabs>
          <w:tab w:val="clear" w:pos="709"/>
          <w:tab w:val="left" w:pos="726" w:leader="none"/>
        </w:tabs>
        <w:rPr/>
      </w:pPr>
      <w:r>
        <w:rPr/>
        <w:t>Главным в коммуникативной методике является преодоление языкового барьера, избавление человека от боязни говорить на чужом языке, "разговорить" его. На занятиях учащимся дается возможность использовать язык в реальных жизненных ситуациях. Это, в свою очередь, позволяет им научиться применять лексико-грамматические формы для выражения собственных мыслей.</w:t>
      </w:r>
    </w:p>
    <w:p>
      <w:pPr>
        <w:pStyle w:val="Normal"/>
        <w:tabs>
          <w:tab w:val="clear" w:pos="709"/>
          <w:tab w:val="left" w:pos="726" w:leader="none"/>
        </w:tabs>
        <w:rPr/>
      </w:pPr>
      <w:r>
        <w:rPr/>
        <w:t>Коммуникативный метод развивает все языковые навыки: от устной и письменной речи до чтения и аудирования. Грамматика же изучается в процессе общения на языке: учащийся сначала осваивает и запоминает слова, выражения, языковые формулы и только потом начинает разбирать, что они собой представляют в смысле грамматики. Смысл в том, чтобы научить говорить на иностранном языке не только свободно, но и правильно.</w:t>
      </w:r>
      <w:r>
        <w:rPr>
          <w:rStyle w:val="FootnoteAnchor"/>
        </w:rPr>
        <w:footnoteReference w:id="9"/>
      </w:r>
    </w:p>
    <w:p>
      <w:pPr>
        <w:pStyle w:val="Normal"/>
        <w:tabs>
          <w:tab w:val="clear" w:pos="709"/>
          <w:tab w:val="left" w:pos="726" w:leader="none"/>
        </w:tabs>
        <w:rPr/>
      </w:pPr>
      <w:r>
        <w:rPr/>
        <w:t>Занятия проходят в свободной раскрепощенной обстановке. Кстати, во время урока не принято разговаривать на родном языке.</w:t>
      </w:r>
    </w:p>
    <w:p>
      <w:pPr>
        <w:pStyle w:val="Normal"/>
        <w:tabs>
          <w:tab w:val="clear" w:pos="709"/>
          <w:tab w:val="left" w:pos="726" w:leader="none"/>
        </w:tabs>
        <w:rPr/>
      </w:pPr>
      <w:r>
        <w:rPr/>
        <w:t>Правила, значения новых слов объясняются учителем при помощи знакомой лексики, грамматических конструкций и выражений, при помощи жестов и мимики, рисунков и прочих наглядных пособий.</w:t>
      </w:r>
    </w:p>
    <w:p>
      <w:pPr>
        <w:pStyle w:val="Normal"/>
        <w:tabs>
          <w:tab w:val="clear" w:pos="709"/>
          <w:tab w:val="left" w:pos="726" w:leader="none"/>
        </w:tabs>
        <w:rPr/>
      </w:pPr>
      <w:r>
        <w:rPr/>
        <w:t>Научить учащихся общаться на иностранном языке - задача достаточно сложная. Ведь естественную речь стимулирует не необходимость, а потребность в реальном общении. Для этого на уроках иностранного языка учитель создает ситуации, в которых ученики общаются в парах друг с другом, в группах. Это делает урок более разнообразным. Работая в группе, учащиеся проявляют речевую самостоятельность. Они могут помогать друг другу, успешно корректировать высказывания собеседников, даже если учитель не дает такого задания.</w:t>
      </w:r>
    </w:p>
    <w:p>
      <w:pPr>
        <w:pStyle w:val="Normal"/>
        <w:tabs>
          <w:tab w:val="clear" w:pos="709"/>
          <w:tab w:val="left" w:pos="726" w:leader="none"/>
        </w:tabs>
        <w:rPr/>
      </w:pPr>
      <w:r>
        <w:rPr/>
        <w:t>Резюмируя вышесказанное, отметим, что владение коммуникативной методикой обучения является обязательным для учителя иностранного языка. На данный момент это наиболее эффективный метод, имеющий целью формирование умений иноязычной коммуникации. Подача языкового материала ориентирована на его использование в речи, а задания, максимально приближенные к жизненным ситуациям, развивают речевые умения учащихся.</w:t>
      </w:r>
      <w:r>
        <w:br w:type="page"/>
      </w:r>
    </w:p>
    <w:p>
      <w:pPr>
        <w:pStyle w:val="Heading1"/>
        <w:ind w:hanging="0"/>
        <w:rPr/>
      </w:pPr>
      <w:r>
        <w:rPr/>
        <w:t>§2. Учитель как речевой партнер</w:t>
      </w:r>
    </w:p>
    <w:p>
      <w:pPr>
        <w:pStyle w:val="Normal"/>
        <w:tabs>
          <w:tab w:val="clear" w:pos="709"/>
          <w:tab w:val="left" w:pos="726" w:leader="none"/>
        </w:tabs>
        <w:rPr/>
      </w:pPr>
      <w:r>
        <w:rPr/>
      </w:r>
    </w:p>
    <w:p>
      <w:pPr>
        <w:pStyle w:val="Normal"/>
        <w:tabs>
          <w:tab w:val="clear" w:pos="709"/>
          <w:tab w:val="left" w:pos="726" w:leader="none"/>
        </w:tabs>
        <w:rPr/>
      </w:pPr>
      <w:r>
        <w:rPr/>
        <w:t>Уметь общаться, быть хорошим речевым партнером - необходимое умение для учителя иностранного языка, так как он обучает общению [30, с.124].</w:t>
      </w:r>
      <w:r>
        <w:rPr>
          <w:rStyle w:val="FootnoteAnchor"/>
        </w:rPr>
        <w:footnoteReference w:id="10"/>
      </w:r>
    </w:p>
    <w:p>
      <w:pPr>
        <w:pStyle w:val="Normal"/>
        <w:tabs>
          <w:tab w:val="clear" w:pos="709"/>
          <w:tab w:val="left" w:pos="726" w:leader="none"/>
        </w:tabs>
        <w:rPr/>
      </w:pPr>
      <w:r>
        <w:rPr/>
        <w:t>Нельзя оставить без внимания психологический аспект учебного взаимодействия на уроке. Опыт передовой практики обучения иностранным языкам показывает, что эффективность урока иностранного языка, как и всех уроков в целом, обуславливается, прежде всего, способностью учителя создать условия и организовать ситуации, в которых ученики осваивают язык как средство общения. Существует два основных аспекта сотрудничества на уроке: взаимодействие учителя с учениками и учеников друг с другом. Во взаимодействии учителя с учениками особое значение имеет учет психологических закономерностей формирования ведущей мотивации у детей. Учитель должен опираться на реальные познавательные интересы и желания учеников. Это является обязательной предпосылкой иноязычной речевой деятельности. Мотивацию у детей можно создать за счет использования широкого контекста общих познавательных и социальных мотивов учеников. Потребность понимать фильмы на иностранном языке, возможность непосредственно общаться с иностранцами, писать письма по Интернету может также стать мотивом для изучения иностранного языка.</w:t>
      </w:r>
    </w:p>
    <w:p>
      <w:pPr>
        <w:pStyle w:val="Normal"/>
        <w:tabs>
          <w:tab w:val="clear" w:pos="709"/>
          <w:tab w:val="left" w:pos="726" w:leader="none"/>
        </w:tabs>
        <w:rPr/>
      </w:pPr>
      <w:r>
        <w:rPr/>
        <w:t>Следует учитывать еще одну особенность речевой деятельности. Речевая деятельность - это процесс формирования и формулирования мысли. Поэтому предмет мысли ученика (то есть то, о чем он хочет сказать на иностранном языке, или то, что он хочет понять) должен быть ему интересен, ясен и доступен для понимания. Стремясь реализовать свою мысль или понять чужую, ученик ищет средства и способы для этого. Именно в это время учитель должен помочь ученику. Только после того, как учитель выявит у ученика специфическое состояние поиска (или сам спровоцирует возникновение такого состояния) и установит, что ученик "решает задачу" формулирования, ищет средства и затрудняется в их нахождении, он должен ему помочь. При этом меняется функциональная нагрузка учителя: на уроке он акцентирует внимание учеников не на выполнении упражнений, а на содержательном аспекте деятельности, раскрывая цель и мотив каждого задания.</w:t>
      </w:r>
    </w:p>
    <w:p>
      <w:pPr>
        <w:pStyle w:val="Normal"/>
        <w:tabs>
          <w:tab w:val="clear" w:pos="709"/>
          <w:tab w:val="left" w:pos="726" w:leader="none"/>
        </w:tabs>
        <w:rPr/>
      </w:pPr>
      <w:r>
        <w:rPr/>
        <w:t>В зависимости от ситуации на уроке учитель выступает в роли речевого партнера или помощника и консультанта, или инициатора общения, а в случае необходимости и арбитра. Благоприятные межличностные отношения позволят ученику не бояться ошибаться, быть непонятым, чувствовать себя раскованно и свободно. Экспериментально доказано, что следствием доброжелательных взаимоотношений учителя и учащихся является повышение уровня мотивации поведения учеников.</w:t>
      </w:r>
    </w:p>
    <w:p>
      <w:pPr>
        <w:pStyle w:val="Normal"/>
        <w:tabs>
          <w:tab w:val="clear" w:pos="709"/>
          <w:tab w:val="left" w:pos="726" w:leader="none"/>
        </w:tabs>
        <w:rPr/>
      </w:pPr>
      <w:r>
        <w:rPr/>
        <w:t>Чтобы правильно строить свои отношения с учащимися, учителю в первую очередь необходимо понимать психологию каждого конкретного ребенка. Бездумное использование унифицированных рецептов по обучению и воспитанию не приносит желаемых результатов. Педагогическое мастерство учителя как раз и состоит в том, чтобы уловить своеобразие каждого ребенка, быть внимательным ко всему, что происходит на уроке, своевременно и правильно реагировать на поведение учащихся, на их отношение к теме беседы, в целом к предмету, друг к другу и к учителю.</w:t>
      </w:r>
    </w:p>
    <w:p>
      <w:pPr>
        <w:pStyle w:val="Normal"/>
        <w:tabs>
          <w:tab w:val="clear" w:pos="709"/>
          <w:tab w:val="left" w:pos="726" w:leader="none"/>
        </w:tabs>
        <w:rPr/>
      </w:pPr>
      <w:r>
        <w:rPr/>
        <w:t>Важным является также умение учителя уйти от стереотипов в организации взаимодействия с учениками. Примером такого стереотипного поведения учителя может быть его преимущественное сотрудничество с хорошо успевающими школьниками, а также наблюдаемый иногда либерализм при оценке их деятельности, даже в случае, когда они плохо подготовились к уроку.</w:t>
      </w:r>
    </w:p>
    <w:p>
      <w:pPr>
        <w:pStyle w:val="Normal"/>
        <w:tabs>
          <w:tab w:val="clear" w:pos="709"/>
          <w:tab w:val="left" w:pos="726" w:leader="none"/>
        </w:tabs>
        <w:rPr/>
      </w:pPr>
      <w:r>
        <w:rPr/>
        <w:t>Что касается взаимодействия учеников друг с другом, то урок иностранного языка с точки зрения организации межличностного общения учеников имеет преимущество перед другими ведущими предметами. Ведь именно здесь появляется возможность поделиться своими мыслями, чувствами и переживаниями со сверстниками, выслушать их точку зрения, поспорить или согласиться, узнать многое о, кажется, уже давно знакомых людях. Да и учитель получает ценную возможность узнать больше о своих учениках, выявить их интересы, мотивы.</w:t>
      </w:r>
    </w:p>
    <w:p>
      <w:pPr>
        <w:pStyle w:val="Normal"/>
        <w:tabs>
          <w:tab w:val="clear" w:pos="709"/>
          <w:tab w:val="left" w:pos="726" w:leader="none"/>
        </w:tabs>
        <w:rPr/>
      </w:pPr>
      <w:r>
        <w:rPr/>
        <w:t>Однако в настоящее время на уроках иностранного языка учебное сотрудничество проявляется в основном при обучении диалогической речи. И даже в ситуациях диалога на уроке можно наблюдать такую картину: "обращаясь" к партнеру по диалогу, ученик смотрит на учителя и, фактически, обращает свои реплики к нему.</w:t>
      </w:r>
    </w:p>
    <w:p>
      <w:pPr>
        <w:pStyle w:val="Normal"/>
        <w:tabs>
          <w:tab w:val="clear" w:pos="709"/>
          <w:tab w:val="left" w:pos="726" w:leader="none"/>
        </w:tabs>
        <w:rPr/>
      </w:pPr>
      <w:r>
        <w:rPr/>
        <w:t>Это явление имеет свое психологическое объяснение. К началу обучения иностранному языку в школе дети вступают в возраст, в котором общение со сверстниками становится ведущей деятельностью. Основные интересы детей этого возраста лежат в сфере общения со сверстниками. Дети только начинают осваивать всю сложность и многообразие взаимоотношений людей в совместной деятельности и в коллективе. Предшествующий опыт взаимоотношений и взаимодействий в коллективе относительно беден и односторонен. Поэтому, начиная обучение иностранному языку, следует иметь в виду, что детей надо учить не только средствам и способам иноязычного общения, но и культуре общения.</w:t>
      </w:r>
    </w:p>
    <w:p>
      <w:pPr>
        <w:pStyle w:val="Normal"/>
        <w:tabs>
          <w:tab w:val="clear" w:pos="709"/>
          <w:tab w:val="left" w:pos="726" w:leader="none"/>
        </w:tabs>
        <w:rPr/>
      </w:pPr>
      <w:r>
        <w:rPr/>
        <w:t>При организации учебного сотрудничества школьников друг с другом на уроках иностранного языка учителю следует учитывать общие психологические характеристики совместной учебной деятельности. Психологический анализ позволяет выделить ряд специфических форм организации коллективной деятельности и виды учебных задач и ситуаций, которые соответствуют особенностям взаимодействия учеников. Но как бы ни были просты или, наоборот, сложны формы организации, сотрудничество всегда предполагает, во-первых, наличие общего для группы участников предмета и продукта деятельности, во-вторых, распределение функциональных мест или ролей между членами группы, определяющих "позицию" и "отношение" каждого члена группы к предмету деятельности и к партнерам, и, в-третьих, совокупность активных взаимодействий между участниками, находящимися в определенных позициях. Единство и взаимосвязь содержания деятельности, структуры позиций и совокупности взаимодействий и определяет конкретную специфическую форму и тип организации учебного сотрудничества.</w:t>
      </w:r>
    </w:p>
    <w:p>
      <w:pPr>
        <w:pStyle w:val="Normal"/>
        <w:tabs>
          <w:tab w:val="clear" w:pos="709"/>
          <w:tab w:val="left" w:pos="726" w:leader="none"/>
        </w:tabs>
        <w:rPr/>
      </w:pPr>
      <w:r>
        <w:rPr/>
        <w:t>Поскольку общение невозможно без взаимодействия личностей, то коллектив, а не только личность, рассматривается в качестве субъекта совместной деятельности. Вот почему учителю необходимо владеть следующими умениями: объединять школьников и управлять их взаимодействием; организовывать коллективную, парную и групповую формы работы, коллективные мероприятия, анализировать конфликты в случае их возникновения, предупреждать их, идти на компромиссы.</w:t>
      </w:r>
    </w:p>
    <w:p>
      <w:pPr>
        <w:pStyle w:val="Normal"/>
        <w:tabs>
          <w:tab w:val="clear" w:pos="709"/>
          <w:tab w:val="left" w:pos="726" w:leader="none"/>
        </w:tabs>
        <w:rPr/>
      </w:pPr>
      <w:r>
        <w:rPr/>
        <w:t>Учитель иностранного языка призван обучать детей не только умению пользоваться иным языковым кодом, но и самому общению. Это возможно лишь в том случае, если он обладает, наряду с профессиональными знаниями и умениями, культурой педагогического общения, которая тесно связана с его общей культурой, образованием и воспитанием.</w:t>
      </w:r>
    </w:p>
    <w:p>
      <w:pPr>
        <w:pStyle w:val="Normal"/>
        <w:tabs>
          <w:tab w:val="clear" w:pos="709"/>
          <w:tab w:val="left" w:pos="726" w:leader="none"/>
        </w:tabs>
        <w:rPr/>
      </w:pPr>
      <w:r>
        <w:rPr/>
        <w:t>Нельзя не согласиться с Ш.А. Амонашвили, утверждающим, что современный учитель должен владеть не только наукой воспитания и обучения, но и искусством общения с ребенком и детским коллективом. При этом важно помнить, что учитель может играть роль партнера по общению с учениками лишь при условии, что он обучен и воспитан в духе справедливости к ним, солидарности с ними и терпимости к ним, если он способен быть открытым в проявлении своих интересов и эмоций и умеет критически осмыслить свое поведение.</w:t>
      </w:r>
    </w:p>
    <w:p>
      <w:pPr>
        <w:pStyle w:val="Normal"/>
        <w:tabs>
          <w:tab w:val="clear" w:pos="709"/>
          <w:tab w:val="left" w:pos="726" w:leader="none"/>
        </w:tabs>
        <w:rPr/>
      </w:pPr>
      <w:r>
        <w:rPr/>
        <w:t>Итак, необходимо уйти от авторитарности в образовании. Авторитарность в воспитании и обучении ведет в дальнейшем к построению таких же отношений в будущей жизни с подчиненными, собственными детьми.</w:t>
      </w:r>
    </w:p>
    <w:p>
      <w:pPr>
        <w:pStyle w:val="Normal"/>
        <w:tabs>
          <w:tab w:val="clear" w:pos="709"/>
          <w:tab w:val="left" w:pos="726" w:leader="none"/>
        </w:tabs>
        <w:rPr/>
      </w:pPr>
      <w:r>
        <w:rPr/>
        <w:t>Чем же отличается противостоящий авторитарному стиль общения? Психологи дают ему разные названия: демократический, конвенциальный, сотрудничающий, продуктивный. Он подразумевает позицию учителя рядом с учеником, активное участие самого ученика в деятельности, организуемой учителем, участие ребенка в разработке ближних и дальних целей своей жизни, ответственность за свое саморазвитие и саморазрушение, заботу о сохранении доброжелательных и теплых взаимоотношений.</w:t>
      </w:r>
    </w:p>
    <w:p>
      <w:pPr>
        <w:pStyle w:val="Normal"/>
        <w:tabs>
          <w:tab w:val="clear" w:pos="709"/>
          <w:tab w:val="left" w:pos="726" w:leader="none"/>
        </w:tabs>
        <w:rPr/>
      </w:pPr>
      <w:r>
        <w:rPr/>
        <w:t>Знакомясь с эффективными техниками, которые помогают построить общение с ребенком на равных, сохранить доверие, стать ответственным за свое развитие и обучение, мы осознаем, насколько важно: "приближаться" к ребенку, вставать на его позицию, смотреть на проблемы ребенка его глазами; поощрять инициативу и самостоятельность ребенка, осознавая при этом границу между продуктивной и опасной активностью; вместе с ним планировать деятельность, доверять учащимся самостоятельно выдвигать ближние и дальние цели своего обучения, разделяя с ним ответственность за результаты; развивать у ребенка ответственность за самого себя, учить его делать выбор, контролировать свою активность; сохранять добрые, дружеские отношения, оставаясь при этом старшим, мудрым, способным обеспечить безопасность и защищенность, а они необходимы не только малышу, но и школьнику-подростку. Конечно, выполнить все вышеперечисленное непросто.</w:t>
      </w:r>
    </w:p>
    <w:p>
      <w:pPr>
        <w:pStyle w:val="Normal"/>
        <w:tabs>
          <w:tab w:val="clear" w:pos="709"/>
          <w:tab w:val="left" w:pos="726" w:leader="none"/>
        </w:tabs>
        <w:rPr/>
      </w:pPr>
      <w:r>
        <w:rPr/>
        <w:t>Каждый взрослый может создать доверительные отношения с детьми и совершенствовать их, увеличивая коэффициент открытости, заботы и внимания друг к другу, свободы и взаимного тепла. Но как это сделать? Успех любящего учителя состоит в том, что он позволяет ученику действовать самостоятельно в своем собственном пространстве. Когда два человека действуют вместе, их жизненные пространства соприкасаются - возникает "общий коридор". Площадь этого совместного пространства влияет на результаты общего дела: чем больше пространства, тем больше возможностей для маневров и разнообразных усилий, ведущих к успеху. Совместное пространство может быть увеличено, если взрослый поможет ребенку освободиться от эмоционально-рефлексивных зажимов. Для этого нам предстоит стать зеркалом чувств ребенка - это позволит ему быть активным в общении со взрослыми. Ребенок может позволить себе быть активным, если общение со взрослыми наполнено открытостью, откровенностью и ясностью. Дети никогда не свободны от жизненных проблем - семейных, школьных, личных. Вернуться к активности ребенок сможет лишь тогда, когда он почувствует, что его принимают таким, каков он есть. В.А. Сухомлинский говорил, что лучший учитель тот, кто забывает о том, что он учитель. Глубокий мудрый смысл этих слов раскрывается на уроках иностранного языка. Стоит только учителю отбросить менторский тон, проявить подлинный интерес к ученикам и их словам, забыть, что он находится, так сказать, "наверху", встать рядом, как тотчас же ученики откликнутся, уловят искреннее расположение, искреннюю заинтересованность в общении, т.е. станут речевыми партнерами. Перефразируя известную поговорку, можно с полным правом утверждать: хочешь иметь речевого партнера, будь им! Или точнее - учись, чтобы стать им [30, с.132]. Таким образом, в современной педагогике прослеживается переход от авторитарного стиля преподавания и воспитания к более демократическому, который может способствовать повышению мотивации учащихся к изучению иностранного языка. Для начальной школы, где идет активное формирование коммуникативных навыков учащихся, демократический стиль общения между учителем и учеником может стать основой для развития вторичной языковой личности, способной принимать активное участие в диалоге культур</w:t>
      </w:r>
    </w:p>
    <w:p>
      <w:pPr>
        <w:pStyle w:val="Normal"/>
        <w:tabs>
          <w:tab w:val="clear" w:pos="709"/>
          <w:tab w:val="left" w:pos="726" w:leader="none"/>
        </w:tabs>
        <w:rPr/>
      </w:pPr>
      <w:r>
        <w:rPr/>
      </w:r>
      <w:r>
        <w:br w:type="page"/>
      </w:r>
    </w:p>
    <w:p>
      <w:pPr>
        <w:pStyle w:val="Heading1"/>
        <w:ind w:hanging="0"/>
        <w:rPr/>
      </w:pPr>
      <w:r>
        <w:rPr/>
        <w:t>§3. Специфика взаимодействия учителя и учащихся в процессе обучения иностранному языку в начальной школе</w:t>
      </w:r>
    </w:p>
    <w:p>
      <w:pPr>
        <w:pStyle w:val="Normal"/>
        <w:tabs>
          <w:tab w:val="clear" w:pos="709"/>
          <w:tab w:val="left" w:pos="726" w:leader="none"/>
        </w:tabs>
        <w:rPr/>
      </w:pPr>
      <w:r>
        <w:rPr/>
      </w:r>
    </w:p>
    <w:p>
      <w:pPr>
        <w:pStyle w:val="Normal"/>
        <w:tabs>
          <w:tab w:val="clear" w:pos="709"/>
          <w:tab w:val="left" w:pos="726" w:leader="none"/>
        </w:tabs>
        <w:rPr/>
      </w:pPr>
      <w:r>
        <w:rPr/>
        <w:t>Традиционно считается, что успех педагогической деятельности зависит от знания педагогики, своего предмета, от владения его методикой. Психологи же в последние десятилетия доказали, что часть успеха зависит от умения учителя создавать в классе атмосферу взаимопонимания, доверия, способствующую контактам, развитию, творческому общению.</w:t>
      </w:r>
    </w:p>
    <w:p>
      <w:pPr>
        <w:pStyle w:val="Normal"/>
        <w:tabs>
          <w:tab w:val="clear" w:pos="709"/>
          <w:tab w:val="left" w:pos="726" w:leader="none"/>
        </w:tabs>
        <w:rPr/>
      </w:pPr>
      <w:r>
        <w:rPr/>
        <w:t>Учителя работают, полагаясь в основном на интуицию, доверяя своему педагогическому дару. Но даже самые талантливые иногда чувствуют беспомощность и осуждают себя. Не всегда взаимоотношения со школьниками приносят радость. Многие психологи видят причину тому в авторитарности, имеющей место в нашем обществе и, как следствие, в школе. Попытки же отказаться от "командного" воспитания и обучения оборачиваются анархией, хаосом. Такое противоречие усиливает разъединенность, тревогу. В результате взрослые и дети не могут найти общего языка.</w:t>
      </w:r>
    </w:p>
    <w:p>
      <w:pPr>
        <w:pStyle w:val="Normal"/>
        <w:tabs>
          <w:tab w:val="clear" w:pos="709"/>
          <w:tab w:val="left" w:pos="726" w:leader="none"/>
        </w:tabs>
        <w:rPr/>
      </w:pPr>
      <w:r>
        <w:rPr/>
        <w:t>Почему так происходит? Нас самих воспитывали методами, основанными принципах на власти и дистанции, и многие из нас не видят в этом ничего плохого - выросли и стали хорошими людьми. При этом не все осознают, что взаимоотношения, основанные на авторитарности, лишали и детей, и учителей ощущения собственной ценности и значимости, укореняли представления об отношениях общества и личности, ставящие человека в позицию пассивного ожидания изменений и благ, а своим твердым обращением с человеком с детства лишали его способности доверять другим людям</w:t>
      </w:r>
      <w:r>
        <w:rPr>
          <w:rStyle w:val="FootnoteAnchor"/>
        </w:rPr>
        <w:footnoteReference w:id="11"/>
      </w:r>
      <w:r>
        <w:rPr/>
        <w:t>.</w:t>
      </w:r>
    </w:p>
    <w:p>
      <w:pPr>
        <w:pStyle w:val="Normal"/>
        <w:tabs>
          <w:tab w:val="clear" w:pos="709"/>
          <w:tab w:val="left" w:pos="726" w:leader="none"/>
        </w:tabs>
        <w:rPr/>
      </w:pPr>
      <w:r>
        <w:rPr/>
        <w:t>В наше же время все более актуальной становится ориентация на развитие индивидуальных способностей каждого ученика, на воспитание интеллигентных, думающих личностей, склонных к самообразованию. Стартовой площадкой для этого может послужить адекватная организация процесса обучения, а именно взаимодействие учителя с учениками как с равными партнерами, личностями, коллективом личностей. Когда учитель действует на ученика не как на объект - не решает вместо ученика задачу, который затем лишь повторяет решение, а они вместе решают ее, причем учитель только помогает, - достигается продуктивное взаимодействие.</w:t>
      </w:r>
    </w:p>
    <w:p>
      <w:pPr>
        <w:pStyle w:val="Normal"/>
        <w:tabs>
          <w:tab w:val="clear" w:pos="709"/>
          <w:tab w:val="left" w:pos="726" w:leader="none"/>
        </w:tabs>
        <w:rPr/>
      </w:pPr>
      <w:r>
        <w:rPr/>
        <w:t>Но успешность обучения (и особенно, обучения иностранному языку) зависит не только от совместной согласованной деятельности учителя и учеников. Важную роль играет также взаимодействие учащихся друг с другом. Однако совместная учебная работа детей на уроке, предполагающая обращение учеников друг к другу, обмен мнениями, действительно сотрудничество встречаются редко. Дети работают рядом, но не вместе. Но именно взаимодействие их личностей, а также личности учителя, складывающееся между ними взаимопонимание является психологической основой сотрудничества на уроке.</w:t>
      </w:r>
    </w:p>
    <w:p>
      <w:pPr>
        <w:pStyle w:val="Normal"/>
        <w:tabs>
          <w:tab w:val="clear" w:pos="709"/>
          <w:tab w:val="left" w:pos="726" w:leader="none"/>
        </w:tabs>
        <w:rPr/>
      </w:pPr>
      <w:r>
        <w:rPr/>
        <w:t>Лишь в условиях совместной творческой деятельности учителя и учащихся, имеющей для каждого из них личностный смысл, то есть в условиях личностного взаимодействия, между ними складываются отношения партнерства, которые проявляются во взаимосвязи и взаимовлиянии учителя и учеников. Именно такое сотрудничество имел в виду С.Л. Рубинштейн, обращая внимание на то, что "…учение мыслится как совместное исследование, совместное прохождение того пути открытия и исследования, который к ним приводит".</w:t>
      </w:r>
    </w:p>
    <w:p>
      <w:pPr>
        <w:pStyle w:val="Normal"/>
        <w:tabs>
          <w:tab w:val="clear" w:pos="709"/>
          <w:tab w:val="left" w:pos="726" w:leader="none"/>
        </w:tabs>
        <w:rPr/>
      </w:pPr>
      <w:r>
        <w:rPr/>
        <w:t>Таким образом, только организация совместной деятельности учеников с учителем и учеников друг с другом позволит воспитать интеллигентного человека, человека, который может правильно, содержательно и интересно излагать свои знания, полученные самостоятельно из проработанного текста, от учителя и своих одноклассников. Современный человек должен также применять полученные знания в различных ситуациях и для различных целей, применять их гибко и творчески.</w:t>
      </w:r>
    </w:p>
    <w:p>
      <w:pPr>
        <w:pStyle w:val="Normal"/>
        <w:tabs>
          <w:tab w:val="clear" w:pos="709"/>
          <w:tab w:val="left" w:pos="726" w:leader="none"/>
        </w:tabs>
        <w:rPr/>
      </w:pPr>
      <w:r>
        <w:rPr/>
        <w:t>Все вышесказанное в равной степени относится и к начальной школе. Это первый и самый ответственный этап в школьной жизни ребенка, поскольку именно в этот период у учащихся формируются модели отношений с учителем и сверстниками, и от учителя во многом зависит их правильный выбор и активная деятельность учащихся в рамках этих моделей.</w:t>
      </w:r>
      <w:r>
        <w:br w:type="page"/>
      </w:r>
    </w:p>
    <w:p>
      <w:pPr>
        <w:pStyle w:val="Heading1"/>
        <w:ind w:hanging="0"/>
        <w:rPr/>
      </w:pPr>
      <w:r>
        <w:rPr/>
        <w:t>Глава 3. Приемы осуществления сотрудничества учителя и ученика на уроках иностранного языка в начальной школе</w:t>
      </w:r>
    </w:p>
    <w:p>
      <w:pPr>
        <w:pStyle w:val="Normal"/>
        <w:tabs>
          <w:tab w:val="clear" w:pos="709"/>
          <w:tab w:val="left" w:pos="726" w:leader="none"/>
        </w:tabs>
        <w:rPr/>
      </w:pPr>
      <w:r>
        <w:rPr/>
      </w:r>
    </w:p>
    <w:p>
      <w:pPr>
        <w:pStyle w:val="Normal"/>
        <w:tabs>
          <w:tab w:val="clear" w:pos="709"/>
          <w:tab w:val="left" w:pos="726" w:leader="none"/>
        </w:tabs>
        <w:rPr/>
      </w:pPr>
      <w:r>
        <w:rPr/>
        <w:t>Как было сказано выше, учебное сотрудничество в учебном процессе представляет собой сеть взаимодействий по следующим четырем линиям:</w:t>
      </w:r>
    </w:p>
    <w:p>
      <w:pPr>
        <w:pStyle w:val="Normal"/>
        <w:tabs>
          <w:tab w:val="clear" w:pos="709"/>
          <w:tab w:val="left" w:pos="726" w:leader="none"/>
        </w:tabs>
        <w:rPr/>
      </w:pPr>
      <w:r>
        <w:rPr/>
        <w:t>1)"ученик-ученик";</w:t>
      </w:r>
    </w:p>
    <w:p>
      <w:pPr>
        <w:pStyle w:val="Normal"/>
        <w:tabs>
          <w:tab w:val="clear" w:pos="709"/>
          <w:tab w:val="left" w:pos="726" w:leader="none"/>
        </w:tabs>
        <w:rPr/>
      </w:pPr>
      <w:r>
        <w:rPr/>
        <w:t>2)"общегрупповое взаимодействие учеников в классе";</w:t>
      </w:r>
    </w:p>
    <w:p>
      <w:pPr>
        <w:pStyle w:val="Normal"/>
        <w:tabs>
          <w:tab w:val="clear" w:pos="709"/>
          <w:tab w:val="left" w:pos="726" w:leader="none"/>
        </w:tabs>
        <w:rPr/>
      </w:pPr>
      <w:r>
        <w:rPr/>
        <w:t>3)"учитель-ученик";</w:t>
      </w:r>
    </w:p>
    <w:p>
      <w:pPr>
        <w:pStyle w:val="Normal"/>
        <w:tabs>
          <w:tab w:val="clear" w:pos="709"/>
          <w:tab w:val="left" w:pos="726" w:leader="none"/>
        </w:tabs>
        <w:rPr/>
      </w:pPr>
      <w:r>
        <w:rPr/>
        <w:t>4)"учитель - учительский коллектив".</w:t>
      </w:r>
    </w:p>
    <w:p>
      <w:pPr>
        <w:pStyle w:val="Normal"/>
        <w:tabs>
          <w:tab w:val="clear" w:pos="709"/>
          <w:tab w:val="left" w:pos="726" w:leader="none"/>
        </w:tabs>
        <w:rPr/>
      </w:pPr>
      <w:r>
        <w:rPr/>
        <w:t>Необходимо подчеркнуть, что общение по линии "учитель - ученик" всегда дополняется общением по линии "ученик - ученик", что обусловливается самим общественным характером учебной деятельности.</w:t>
      </w:r>
    </w:p>
    <w:p>
      <w:pPr>
        <w:pStyle w:val="Normal"/>
        <w:tabs>
          <w:tab w:val="clear" w:pos="709"/>
          <w:tab w:val="left" w:pos="726" w:leader="none"/>
        </w:tabs>
        <w:rPr/>
      </w:pPr>
      <w:r>
        <w:rPr/>
        <w:t>Что касается ситуации сотрудничества учителя и ученика, то В.П. Панюшкиным была разработана динамика становления их совместной деятельности. Она включает шесть форм учебного сотрудничества, меняющихся в процессе становления новой деятельности учащихся:</w:t>
      </w:r>
    </w:p>
    <w:p>
      <w:pPr>
        <w:pStyle w:val="Normal"/>
        <w:tabs>
          <w:tab w:val="clear" w:pos="709"/>
          <w:tab w:val="left" w:pos="726" w:leader="none"/>
        </w:tabs>
        <w:rPr/>
      </w:pPr>
      <w:r>
        <w:rPr>
          <w:i/>
        </w:rPr>
        <w:t>первая фаза - "приобщение" к деятельности:</w:t>
      </w:r>
    </w:p>
    <w:p>
      <w:pPr>
        <w:pStyle w:val="Normal"/>
        <w:tabs>
          <w:tab w:val="clear" w:pos="709"/>
          <w:tab w:val="left" w:pos="726" w:leader="none"/>
        </w:tabs>
        <w:rPr/>
      </w:pPr>
      <w:r>
        <w:rPr/>
        <w:t>1) разделенные между учителем и учащимися действия,</w:t>
      </w:r>
    </w:p>
    <w:p>
      <w:pPr>
        <w:pStyle w:val="Normal"/>
        <w:tabs>
          <w:tab w:val="clear" w:pos="709"/>
          <w:tab w:val="left" w:pos="726" w:leader="none"/>
        </w:tabs>
        <w:rPr/>
      </w:pPr>
      <w:r>
        <w:rPr/>
        <w:t>2) имитируемые действия учащихся,</w:t>
      </w:r>
    </w:p>
    <w:p>
      <w:pPr>
        <w:pStyle w:val="Normal"/>
        <w:tabs>
          <w:tab w:val="clear" w:pos="709"/>
          <w:tab w:val="left" w:pos="726" w:leader="none"/>
        </w:tabs>
        <w:rPr/>
      </w:pPr>
      <w:r>
        <w:rPr/>
        <w:t>3) подражательные действия учащихся;</w:t>
      </w:r>
    </w:p>
    <w:p>
      <w:pPr>
        <w:pStyle w:val="Normal"/>
        <w:tabs>
          <w:tab w:val="clear" w:pos="709"/>
          <w:tab w:val="left" w:pos="726" w:leader="none"/>
        </w:tabs>
        <w:rPr/>
      </w:pPr>
      <w:r>
        <w:rPr>
          <w:i/>
        </w:rPr>
        <w:t>вторая фаза - "согласование деятельности" учащихся с учителем:</w:t>
      </w:r>
    </w:p>
    <w:p>
      <w:pPr>
        <w:pStyle w:val="Normal"/>
        <w:tabs>
          <w:tab w:val="clear" w:pos="709"/>
          <w:tab w:val="left" w:pos="726" w:leader="none"/>
        </w:tabs>
        <w:rPr/>
      </w:pPr>
      <w:r>
        <w:rPr/>
        <w:t>4) саморегулируемые действия учащихся,</w:t>
      </w:r>
    </w:p>
    <w:p>
      <w:pPr>
        <w:pStyle w:val="Normal"/>
        <w:tabs>
          <w:tab w:val="clear" w:pos="709"/>
          <w:tab w:val="left" w:pos="726" w:leader="none"/>
        </w:tabs>
        <w:rPr/>
      </w:pPr>
      <w:r>
        <w:rPr/>
        <w:t>5) самоорганизуемые действия учащихся,</w:t>
      </w:r>
    </w:p>
    <w:p>
      <w:pPr>
        <w:pStyle w:val="Normal"/>
        <w:tabs>
          <w:tab w:val="clear" w:pos="709"/>
          <w:tab w:val="left" w:pos="726" w:leader="none"/>
        </w:tabs>
        <w:rPr/>
      </w:pPr>
      <w:r>
        <w:rPr/>
        <w:t>6) самопобуждаемые действия учащихся;</w:t>
      </w:r>
    </w:p>
    <w:p>
      <w:pPr>
        <w:pStyle w:val="Normal"/>
        <w:tabs>
          <w:tab w:val="clear" w:pos="709"/>
          <w:tab w:val="left" w:pos="726" w:leader="none"/>
        </w:tabs>
        <w:rPr/>
      </w:pPr>
      <w:r>
        <w:rPr/>
        <w:t xml:space="preserve">также прогнозируется </w:t>
      </w:r>
      <w:r>
        <w:rPr>
          <w:i/>
        </w:rPr>
        <w:t>третья фаза</w:t>
      </w:r>
      <w:r>
        <w:rPr/>
        <w:t xml:space="preserve"> - партнерство в совершенствовании освоения деятельности.</w:t>
      </w:r>
    </w:p>
    <w:p>
      <w:pPr>
        <w:pStyle w:val="Normal"/>
        <w:tabs>
          <w:tab w:val="clear" w:pos="709"/>
          <w:tab w:val="left" w:pos="726" w:leader="none"/>
        </w:tabs>
        <w:rPr/>
      </w:pPr>
      <w:r>
        <w:rPr/>
        <w:t>Равнопартнерство в этой модели является результатом развития и становления совместной деятельности учеников и учителя. Личностно-деятельный подход является основой учебного сотрудничества.</w:t>
      </w:r>
    </w:p>
    <w:p>
      <w:pPr>
        <w:pStyle w:val="Normal"/>
        <w:tabs>
          <w:tab w:val="clear" w:pos="709"/>
          <w:tab w:val="left" w:pos="726" w:leader="none"/>
        </w:tabs>
        <w:rPr/>
      </w:pPr>
      <w:r>
        <w:rPr/>
        <w:t>Перейдем теперь к рассмотрению формы сотрудничества, в качестве которой выступает педагогическое общение.</w:t>
      </w:r>
    </w:p>
    <w:p>
      <w:pPr>
        <w:pStyle w:val="Normal"/>
        <w:tabs>
          <w:tab w:val="clear" w:pos="709"/>
          <w:tab w:val="left" w:pos="726" w:leader="none"/>
        </w:tabs>
        <w:rPr/>
      </w:pPr>
      <w:r>
        <w:rPr/>
        <w:t>Педагогическое общение представляет собой одну из наиболее сложных областей человеческого общения. Оно рассматривается как форма реализации, осуществления совместной учебной деятельности субъектов педагогического процесса. Общение является взаимодействием субъектов, вступающих в него как партнеры.</w:t>
      </w:r>
    </w:p>
    <w:p>
      <w:pPr>
        <w:pStyle w:val="Normal"/>
        <w:tabs>
          <w:tab w:val="clear" w:pos="709"/>
          <w:tab w:val="left" w:pos="726" w:leader="none"/>
        </w:tabs>
        <w:rPr/>
      </w:pPr>
      <w:r>
        <w:rPr/>
        <w:t>Обычно предполагается, что учителя делают большую часть работы, касающейся отбора материалов для занятия и содержания урока. В большинстве случаев обучение строится на печатных материалах. Некоторые авторы предлагают альтернативные варианты.</w:t>
      </w:r>
    </w:p>
    <w:p>
      <w:pPr>
        <w:pStyle w:val="Normal"/>
        <w:tabs>
          <w:tab w:val="clear" w:pos="709"/>
          <w:tab w:val="left" w:pos="726" w:leader="none"/>
        </w:tabs>
        <w:rPr/>
      </w:pPr>
      <w:r>
        <w:rPr/>
        <w:t>Во-первых, самим обучающимся предоставляется возможность отбора материала для занятий. В целом, обучающиеся сами принимают решения, касающиеся учебного процесса. Такой подход позволяет учащимся более активно и продуктивно участвовать в учебном процессе. Они сами становятся источником учебного материала. С помощью знаний и опыта учащихся улучшается качество учебного процесса, так как он становится более значимым и глубже прочувствованным учащимися. Учитель и учащиеся фактически меняются местами.</w:t>
      </w:r>
    </w:p>
    <w:p>
      <w:pPr>
        <w:pStyle w:val="Normal"/>
        <w:tabs>
          <w:tab w:val="clear" w:pos="709"/>
          <w:tab w:val="left" w:pos="726" w:leader="none"/>
        </w:tabs>
        <w:rPr/>
      </w:pPr>
      <w:r>
        <w:rPr/>
        <w:t>Данный подход тесно связан с самостоятельностью учащихся, самонаправленным обучением, независимостью учащихся.</w:t>
      </w:r>
    </w:p>
    <w:p>
      <w:pPr>
        <w:pStyle w:val="Normal"/>
        <w:tabs>
          <w:tab w:val="clear" w:pos="709"/>
          <w:tab w:val="left" w:pos="726" w:leader="none"/>
        </w:tabs>
        <w:rPr/>
      </w:pPr>
      <w:r>
        <w:rPr/>
        <w:t>Основным принципом подхода, ориентированного на учащихся, является использование той информации, которую сами учащиеся принесли в класс. Все гуманистические подходы к обучению признают, что языковой вклад может основываться на опыте, знаниях и компетенции учеников. Что же касается подхода, предложенного, например, К. Кэмпбэлл и Х. Крыжевской, то здесь основная идея заключается в том, что вся деятельность учащихся может быть основана на их собственных знаниях, опыте и компетенции, будь то грамматические упражнения, подготовка к экзамену, игра или перевод. При использовании подхода, ориентированного на учащегося, сами учащиеся ответственны за информационный вклад. На первой стадии одни учащиеся подбирают материалы для работы в классе, готовят задания, тексты, упражнения. На второй стадии остальные учащиеся работают по этим материалам.</w:t>
      </w:r>
    </w:p>
    <w:p>
      <w:pPr>
        <w:pStyle w:val="Normal"/>
        <w:tabs>
          <w:tab w:val="clear" w:pos="709"/>
          <w:tab w:val="left" w:pos="726" w:leader="none"/>
        </w:tabs>
        <w:rPr/>
      </w:pPr>
      <w:r>
        <w:rPr/>
        <w:t>Учитель может быть активным участником группы, принимая участие в деятельности класса, предлагая свои идеи и мнения или личный опыт.</w:t>
      </w:r>
    </w:p>
    <w:p>
      <w:pPr>
        <w:pStyle w:val="Normal"/>
        <w:tabs>
          <w:tab w:val="clear" w:pos="709"/>
          <w:tab w:val="left" w:pos="726" w:leader="none"/>
        </w:tabs>
        <w:rPr/>
      </w:pPr>
      <w:r>
        <w:rPr/>
        <w:t>Учитель также может быть помощником и "средством обучения", помогая учащимся грамматически правильно строить фразу или подсказывая незнакомые слова. Именно подсказка нужного слова, употребление которого вызывает сложности у учащегося, является эффективной.</w:t>
      </w:r>
    </w:p>
    <w:p>
      <w:pPr>
        <w:pStyle w:val="Normal"/>
        <w:tabs>
          <w:tab w:val="clear" w:pos="709"/>
          <w:tab w:val="left" w:pos="726" w:leader="none"/>
        </w:tabs>
        <w:rPr/>
      </w:pPr>
      <w:r>
        <w:rPr/>
        <w:t>В других случаях учитель может быть советчиком, инструктором, просматривая материал, приготовленный учащимися, перед работой с ним в классе. Это особенно важно при работе с грамматикой, при подготовке к экзамену.</w:t>
      </w:r>
    </w:p>
    <w:p>
      <w:pPr>
        <w:pStyle w:val="Normal"/>
        <w:tabs>
          <w:tab w:val="clear" w:pos="709"/>
          <w:tab w:val="left" w:pos="726" w:leader="none"/>
        </w:tabs>
        <w:rPr/>
      </w:pPr>
      <w:r>
        <w:rPr/>
        <w:t>Подход, ориентированный на учащихся, направлен на уменьшение традиционной дистанции между учителем и учащимся. В этом подходе преподавание и обучение тесно взаимосвязаны, и в учебном процессе обе стороны принимают участие в равной степени.</w:t>
      </w:r>
    </w:p>
    <w:p>
      <w:pPr>
        <w:pStyle w:val="Normal"/>
        <w:tabs>
          <w:tab w:val="clear" w:pos="709"/>
          <w:tab w:val="left" w:pos="726" w:leader="none"/>
        </w:tabs>
        <w:rPr/>
      </w:pPr>
      <w:r>
        <w:rPr/>
        <w:t>Очень популярны на занятиях по иностранному языку дискуссионные игры, где обсуждаются актуальные и интересные для учащихся вопросы. Каждый учащийся выбирает удобную для себя роль и высказывается от имени выбранного им персонажа. Содержанием таких дискуссий может быть любая проблема реальной жизни. Например, выбор профессии, планы на будущее, отношения с родителями, защита окружающей среды, роль женщин в обществе и т.д. Таким образом, снимается психологический барьер страха перед языковой ошибкой и предоставляется возможность высказывать свое мнение.</w:t>
      </w:r>
    </w:p>
    <w:p>
      <w:pPr>
        <w:pStyle w:val="Normal"/>
        <w:tabs>
          <w:tab w:val="clear" w:pos="709"/>
          <w:tab w:val="left" w:pos="726" w:leader="none"/>
        </w:tabs>
        <w:rPr/>
      </w:pPr>
      <w:r>
        <w:rPr/>
        <w:t>В классе и вне его важен хороший психологический климат. Этот климат зависит главным образом от умения общаться, которым владеет (или не владеет) учитель. Зависимость этого климата от стиля руководства, отношений, а также зависимость успешности обучения от психологического климата.</w:t>
      </w:r>
    </w:p>
    <w:p>
      <w:pPr>
        <w:pStyle w:val="Normal"/>
        <w:tabs>
          <w:tab w:val="clear" w:pos="709"/>
          <w:tab w:val="left" w:pos="726" w:leader="none"/>
        </w:tabs>
        <w:rPr/>
      </w:pPr>
      <w:r>
        <w:rPr/>
        <w:t>Учитель должен создать такую обстановку, в которой у учащихся появится потребность быть выслушанным, понятым, поделиться, сопережить, понять и т.д. Речевые учебные ситуации, разумеется, могут быть "конфликтными", и спор не только возможен, но и желателен, ибо он стимулирует речевую деятельность, но это будет спор по существу дела, а не по поводу выяснения взаимных отношений.</w:t>
      </w:r>
    </w:p>
    <w:p>
      <w:pPr>
        <w:pStyle w:val="Normal"/>
        <w:tabs>
          <w:tab w:val="clear" w:pos="709"/>
          <w:tab w:val="left" w:pos="726" w:leader="none"/>
        </w:tabs>
        <w:rPr/>
      </w:pPr>
      <w:r>
        <w:rPr/>
        <w:t>Нет строго определенных правил. На стадии контроля, когда акцент делается на точности и аккуратности, ошибку можно исправить немедленно, но не в середине речи. В беседах и групповых видах деятельности, когда акцент ставится на успешную коммуникацию, учащихся нельзя перебивать. Учитель наблюдает за учащимися и отмечает ошибки, чтобы вернуться к ним позднее. Это можно осуществить несколькими способами:</w:t>
      </w:r>
    </w:p>
    <w:p>
      <w:pPr>
        <w:pStyle w:val="Normal"/>
        <w:numPr>
          <w:ilvl w:val="0"/>
          <w:numId w:val="3"/>
        </w:numPr>
        <w:tabs>
          <w:tab w:val="clear" w:pos="709"/>
          <w:tab w:val="left" w:pos="726" w:leader="none"/>
        </w:tabs>
        <w:ind w:left="0" w:firstLine="709"/>
        <w:rPr/>
      </w:pPr>
      <w:r>
        <w:rPr/>
        <w:t>обсудить ошибки всем классом</w:t>
      </w:r>
    </w:p>
    <w:p>
      <w:pPr>
        <w:pStyle w:val="Normal"/>
        <w:numPr>
          <w:ilvl w:val="0"/>
          <w:numId w:val="3"/>
        </w:numPr>
        <w:tabs>
          <w:tab w:val="clear" w:pos="709"/>
          <w:tab w:val="left" w:pos="726" w:leader="none"/>
        </w:tabs>
        <w:ind w:left="0" w:firstLine="709"/>
        <w:rPr/>
      </w:pPr>
      <w:r>
        <w:rPr/>
        <w:t>указать на ошибки отдельных учащихся или написать их на доске и провести работу над ошибками</w:t>
      </w:r>
    </w:p>
    <w:p>
      <w:pPr>
        <w:pStyle w:val="Normal"/>
        <w:numPr>
          <w:ilvl w:val="0"/>
          <w:numId w:val="3"/>
        </w:numPr>
        <w:tabs>
          <w:tab w:val="clear" w:pos="709"/>
          <w:tab w:val="left" w:pos="726" w:leader="none"/>
        </w:tabs>
        <w:ind w:left="0" w:firstLine="709"/>
        <w:rPr/>
      </w:pPr>
      <w:r>
        <w:rPr/>
        <w:t>отослать учащихся к соответствующему грамматическому разделу.</w:t>
      </w:r>
    </w:p>
    <w:p>
      <w:pPr>
        <w:pStyle w:val="Normal"/>
        <w:tabs>
          <w:tab w:val="clear" w:pos="709"/>
          <w:tab w:val="left" w:pos="726" w:leader="none"/>
        </w:tabs>
        <w:rPr/>
      </w:pPr>
      <w:r>
        <w:rPr/>
        <w:t>Исправление ошибок в домашней работе может быть проведено следующими способами:</w:t>
      </w:r>
    </w:p>
    <w:p>
      <w:pPr>
        <w:pStyle w:val="Normal"/>
        <w:tabs>
          <w:tab w:val="clear" w:pos="709"/>
          <w:tab w:val="left" w:pos="726" w:leader="none"/>
        </w:tabs>
        <w:rPr/>
      </w:pPr>
      <w:r>
        <w:rPr/>
        <w:t>1) упражнения проверяются устно в классе;</w:t>
      </w:r>
    </w:p>
    <w:p>
      <w:pPr>
        <w:pStyle w:val="Normal"/>
        <w:tabs>
          <w:tab w:val="clear" w:pos="709"/>
          <w:tab w:val="left" w:pos="726" w:leader="none"/>
        </w:tabs>
        <w:rPr/>
      </w:pPr>
      <w:r>
        <w:rPr/>
        <w:t>2) учащиеся проверяют сами свои работы или работы партнера, сверять с ключом;</w:t>
      </w:r>
    </w:p>
    <w:p>
      <w:pPr>
        <w:pStyle w:val="Normal"/>
        <w:tabs>
          <w:tab w:val="clear" w:pos="709"/>
          <w:tab w:val="left" w:pos="726" w:leader="none"/>
        </w:tabs>
        <w:rPr/>
      </w:pPr>
      <w:r>
        <w:rPr/>
        <w:t>3) сочинение можно проверять всем классом. Учитель вызывает нескольких учащихся и просит их прочитать вслух свои работы. Остальные слушают, записывают ошибки и затем помогают их исправить.</w:t>
      </w:r>
    </w:p>
    <w:p>
      <w:pPr>
        <w:pStyle w:val="Normal"/>
        <w:tabs>
          <w:tab w:val="clear" w:pos="709"/>
          <w:tab w:val="left" w:pos="726" w:leader="none"/>
        </w:tabs>
        <w:rPr/>
      </w:pPr>
      <w:r>
        <w:rPr/>
        <w:t>4) Учитель выписывает ошибки на доске и исправляет их совместно с учащимися.</w:t>
      </w:r>
    </w:p>
    <w:p>
      <w:pPr>
        <w:pStyle w:val="Normal"/>
        <w:tabs>
          <w:tab w:val="clear" w:pos="709"/>
          <w:tab w:val="left" w:pos="726" w:leader="none"/>
        </w:tabs>
        <w:rPr/>
      </w:pPr>
      <w:r>
        <w:rPr/>
        <w:t>Таким образом, основными приемами сотрудничества учителя и ученика на уроках иностранного языка являются:</w:t>
      </w:r>
    </w:p>
    <w:p>
      <w:pPr>
        <w:pStyle w:val="Normal"/>
        <w:tabs>
          <w:tab w:val="clear" w:pos="709"/>
          <w:tab w:val="left" w:pos="726" w:leader="none"/>
        </w:tabs>
        <w:rPr/>
      </w:pPr>
      <w:r>
        <w:rPr/>
        <w:t>личностно-деятельный подход;</w:t>
      </w:r>
    </w:p>
    <w:p>
      <w:pPr>
        <w:pStyle w:val="Normal"/>
        <w:tabs>
          <w:tab w:val="clear" w:pos="709"/>
          <w:tab w:val="left" w:pos="726" w:leader="none"/>
        </w:tabs>
        <w:rPr/>
      </w:pPr>
      <w:r>
        <w:rPr/>
        <w:t>учитель активный участник группы;</w:t>
      </w:r>
    </w:p>
    <w:p>
      <w:pPr>
        <w:pStyle w:val="Normal"/>
        <w:tabs>
          <w:tab w:val="clear" w:pos="709"/>
          <w:tab w:val="left" w:pos="726" w:leader="none"/>
        </w:tabs>
        <w:rPr/>
      </w:pPr>
      <w:r>
        <w:rPr/>
        <w:t>На наш взгляд, все эти приемы могут быть эффективно использованы в начальной школе.</w:t>
      </w:r>
    </w:p>
    <w:p>
      <w:pPr>
        <w:pStyle w:val="Normal"/>
        <w:tabs>
          <w:tab w:val="clear" w:pos="709"/>
          <w:tab w:val="left" w:pos="726" w:leader="none"/>
        </w:tabs>
        <w:rPr/>
      </w:pPr>
      <w:r>
        <w:rPr/>
        <w:t>В 2007 году автор данной дипломной работы проходила педагогическую практику в МОУ СОШ № 99 г. Новосибирска. Было проведено двенадцать уроков в третьем классе. Учащиеся уже представляли собой сложившийся коллектив со сформировавшимися отношениями внутри него. Их учитель, в совершенстве владея английским языком и обладая прочными знаниями возрастной психологии, грамотно организовала работу в учебной аудитории. Поскольку были учтены индивидуальные особенности каждого ребенка, в коллективе сложился благоприятный психологический климат. На своих уроках автор продолжала линию их постоянного педагога. Учащимся давались задания, ориентированные на совместную - парную или групповую - работу: диалоги, игры и инсценировки, мотивирующие учащихся к изучению английского языка и развивающие коммуникативные навыки учащихся. Так, например, при изучении темы "Еда" в пятом классе, мы предложили учащимся следующие упражнения для развития умения диалогической речи:</w:t>
      </w:r>
    </w:p>
    <w:p>
      <w:pPr>
        <w:pStyle w:val="Normal"/>
        <w:tabs>
          <w:tab w:val="clear" w:pos="709"/>
          <w:tab w:val="left" w:pos="726" w:leader="none"/>
        </w:tabs>
        <w:rPr/>
      </w:pPr>
      <w:r>
        <w:rPr/>
        <w:t>1. Твоя любимая еда. Работа в парах. Учащиеся на английском языке спрашивают друг друга о своих предпочтениях, а затем для аудитории рассказывают то, что узнали о партнере.</w:t>
      </w:r>
    </w:p>
    <w:p>
      <w:pPr>
        <w:pStyle w:val="Normal"/>
        <w:tabs>
          <w:tab w:val="clear" w:pos="709"/>
          <w:tab w:val="left" w:pos="726" w:leader="none"/>
        </w:tabs>
        <w:rPr/>
      </w:pPr>
      <w:r>
        <w:rPr/>
        <w:t>2. Смешная история, связанная с едой. Задействован весь класс одновременно. По цепочке учащиеся составляют историю, используя подсказки. Все предложения в истории должны быть связаны по смыслу. Таким образом, каждый подхватывает идею предыдущего участника, развивает ее и добавляет свою.</w:t>
      </w:r>
    </w:p>
    <w:p>
      <w:pPr>
        <w:pStyle w:val="Normal"/>
        <w:tabs>
          <w:tab w:val="clear" w:pos="709"/>
          <w:tab w:val="left" w:pos="726" w:leader="none"/>
        </w:tabs>
        <w:rPr/>
      </w:pPr>
      <w:r>
        <w:rPr/>
        <w:t>3. Британская и Русская кухня. После чтения текста о британской кухне учащиеся сравнивают ее особенности с русской кухней. Учащиеся опираются на карточки с вопросами.</w:t>
      </w:r>
    </w:p>
    <w:p>
      <w:pPr>
        <w:pStyle w:val="Normal"/>
        <w:tabs>
          <w:tab w:val="clear" w:pos="709"/>
          <w:tab w:val="left" w:pos="726" w:leader="none"/>
        </w:tabs>
        <w:rPr/>
      </w:pPr>
      <w:r>
        <w:rPr/>
        <w:t>4. Учащимся говорят, что они должны приготовить какое-то простое блюдо, например, пирог, салат, бутерброд, и дается список продуктов, необходимых для этого блюда и отмечается, какие из этих продуктов у них есть, а каких нет. Учащиеся составляют диалог по модели.</w:t>
      </w:r>
    </w:p>
    <w:p>
      <w:pPr>
        <w:pStyle w:val="Normal"/>
        <w:tabs>
          <w:tab w:val="clear" w:pos="709"/>
          <w:tab w:val="left" w:pos="726" w:leader="none"/>
        </w:tabs>
        <w:rPr/>
      </w:pPr>
      <w:r>
        <w:rPr/>
        <w:t>5. Полезно или вредно? Работа по цепочке. Учащимся дается список блюд, они по цепочке задают друг другу вопрос, полезно ли данное блюдо.</w:t>
      </w:r>
    </w:p>
    <w:p>
      <w:pPr>
        <w:pStyle w:val="Normal"/>
        <w:tabs>
          <w:tab w:val="clear" w:pos="709"/>
          <w:tab w:val="left" w:pos="726" w:leader="none"/>
        </w:tabs>
        <w:rPr/>
      </w:pPr>
      <w:r>
        <w:rPr>
          <w:lang w:val="en-US"/>
        </w:rPr>
        <w:t>Is pizza healthy?</w:t>
      </w:r>
    </w:p>
    <w:p>
      <w:pPr>
        <w:pStyle w:val="Normal"/>
        <w:tabs>
          <w:tab w:val="clear" w:pos="709"/>
          <w:tab w:val="left" w:pos="726" w:leader="none"/>
        </w:tabs>
        <w:rPr/>
      </w:pPr>
      <w:r>
        <w:rPr>
          <w:lang w:val="en-US"/>
        </w:rPr>
        <w:t>No, it isn’t. Is fish healthy?</w:t>
      </w:r>
    </w:p>
    <w:p>
      <w:pPr>
        <w:pStyle w:val="Normal"/>
        <w:tabs>
          <w:tab w:val="clear" w:pos="709"/>
          <w:tab w:val="left" w:pos="726" w:leader="none"/>
        </w:tabs>
        <w:rPr/>
      </w:pPr>
      <w:r>
        <w:rPr>
          <w:lang w:val="en-US"/>
        </w:rPr>
        <w:t>Yes</w:t>
      </w:r>
      <w:r>
        <w:rPr/>
        <w:t xml:space="preserve">, </w:t>
      </w:r>
      <w:r>
        <w:rPr>
          <w:lang w:val="en-US"/>
        </w:rPr>
        <w:t>it</w:t>
      </w:r>
      <w:r>
        <w:rPr/>
        <w:t xml:space="preserve"> </w:t>
      </w:r>
      <w:r>
        <w:rPr>
          <w:lang w:val="en-US"/>
        </w:rPr>
        <w:t>is</w:t>
      </w:r>
      <w:r>
        <w:rPr/>
        <w:t xml:space="preserve">. </w:t>
      </w:r>
      <w:r>
        <w:rPr>
          <w:lang w:val="en-US"/>
        </w:rPr>
        <w:t>Etc</w:t>
      </w:r>
      <w:r>
        <w:rPr/>
        <w:t>.</w:t>
      </w:r>
    </w:p>
    <w:p>
      <w:pPr>
        <w:pStyle w:val="Normal"/>
        <w:tabs>
          <w:tab w:val="clear" w:pos="709"/>
          <w:tab w:val="left" w:pos="726" w:leader="none"/>
        </w:tabs>
        <w:rPr/>
      </w:pPr>
      <w:r>
        <w:rPr/>
        <w:t>Во время работы над диалогами учитель останавливается возле каждой пары, слушает и при необходимости помогает. Когда учащиеся разыгрывают диалог в аудитории, учитель записывает ошибки в блокнот и исправляет их после того, как диалог закончен, чтобы не перебивать учеников и дать им возможность высказаться.</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заимодействию учителя и ученика на уроках английского языка в начальной школе до недавнего времени уделялось мало внимания. Сегодня в связи с распространением коммуникативной методики обучения стала очевидной идея необходимости обучения иностранному языку как коммуникации непременно в коллективной деятельности с учетом личностно-межличностных связей: преподаватель - группа, преподаватель - ученик, ученик - группа, ученик - ученик и т.д.</w:t>
      </w:r>
    </w:p>
    <w:p>
      <w:pPr>
        <w:pStyle w:val="Normal"/>
        <w:tabs>
          <w:tab w:val="clear" w:pos="709"/>
          <w:tab w:val="left" w:pos="726" w:leader="none"/>
        </w:tabs>
        <w:rPr/>
      </w:pPr>
      <w:r>
        <w:rPr/>
        <w:t>Урок иностранного языка рассматривается как социальное явление, где классная аудитория - это определенная социальная среда, в которой учитель и учащиеся вступают в определенные социальные отношения друг с другом, где учебный процесс - это взаимодействие всех присутствующих. При этом успех в обучении - это результат коллективного использования всех возможностей для обучения. Сами обучаемые должны вносить значительный вклад в этот процесс.</w:t>
      </w:r>
    </w:p>
    <w:p>
      <w:pPr>
        <w:pStyle w:val="Normal"/>
        <w:tabs>
          <w:tab w:val="clear" w:pos="709"/>
          <w:tab w:val="left" w:pos="726" w:leader="none"/>
        </w:tabs>
        <w:rPr/>
      </w:pPr>
      <w:r>
        <w:rPr/>
        <w:t>Для учителя, помимо совершенного владения иностранным языком обязательным становится умение организовать совместную плодотворную работу со своими подопечными, найти подход к каждому ученику в отдельности и вместе с тем чувствовать класс как "единый организм", создавая благоприятный психологический климат в коллективе. Это невозможно без отличного знания психологии детей данной возрастной группы. Педагог в зависимости от конкретных поставленных задач должен уметь выступать в разных ролях: наставника, помощника, активного слушателя. Только обладая этими умениями, преподаватель способен грамотно осуществить педагогическое общение.</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Андреева Г.М. Социальная психология. М., 1996.</w:t>
      </w:r>
    </w:p>
    <w:p>
      <w:pPr>
        <w:pStyle w:val="Style14"/>
        <w:rPr/>
      </w:pPr>
      <w:r>
        <w:rPr/>
        <w:t>2. Балл Г.А. Теория учебных задач: психолого-педагогический аспект. М., 1990.</w:t>
      </w:r>
    </w:p>
    <w:p>
      <w:pPr>
        <w:pStyle w:val="Style14"/>
        <w:rPr/>
      </w:pPr>
      <w:r>
        <w:rPr/>
        <w:t>3. Божович Л.И. Личность и ее формирование в детском возрасте. М., 1991.</w:t>
      </w:r>
    </w:p>
    <w:p>
      <w:pPr>
        <w:pStyle w:val="Style14"/>
        <w:rPr/>
      </w:pPr>
      <w:r>
        <w:rPr/>
        <w:t>4. Брушлинский А.В. Проблемы психологии субъекта. М., 1994.</w:t>
      </w:r>
    </w:p>
    <w:p>
      <w:pPr>
        <w:pStyle w:val="Style14"/>
        <w:rPr/>
      </w:pPr>
      <w:r>
        <w:rPr/>
        <w:t>5. Будилова Е.А. Вопросы мышления в ассоциативной психологии // Основные направления исследований психологии мышления в капиталистических странах / Под ред. Е.В. Шороховой. М., 1996.</w:t>
      </w:r>
    </w:p>
    <w:p>
      <w:pPr>
        <w:pStyle w:val="Style14"/>
        <w:rPr/>
      </w:pPr>
      <w:r>
        <w:rPr/>
        <w:t>6. Буланкина Н.Е. Проблема самореализации личности в полиязыковом информационно-образовательном пространстве. Новосибирск, 2000.</w:t>
      </w:r>
    </w:p>
    <w:p>
      <w:pPr>
        <w:pStyle w:val="Style14"/>
        <w:rPr/>
      </w:pPr>
      <w:r>
        <w:rPr/>
        <w:t>7. Выготский Л.С. Педагогическая психология. М., 1996.</w:t>
      </w:r>
    </w:p>
    <w:p>
      <w:pPr>
        <w:pStyle w:val="Style14"/>
        <w:rPr/>
      </w:pPr>
      <w:r>
        <w:rPr/>
        <w:t>8. Гальперин П.Я. К исследованию интеллектуального развития ребенка // Вопросы психологии. 1990.№1.</w:t>
      </w:r>
    </w:p>
    <w:p>
      <w:pPr>
        <w:pStyle w:val="Style14"/>
        <w:rPr/>
      </w:pPr>
      <w:r>
        <w:rPr/>
        <w:t>9. Гальскова Н.Д. Современная методика обучения иностранным языкам. М., 2003.</w:t>
      </w:r>
    </w:p>
    <w:p>
      <w:pPr>
        <w:pStyle w:val="Style14"/>
        <w:rPr/>
      </w:pPr>
      <w:r>
        <w:rPr/>
        <w:t>10. Зимняя И.А. Психология обучения иностранным языкам в школе. М., 1991.</w:t>
      </w:r>
    </w:p>
    <w:p>
      <w:pPr>
        <w:pStyle w:val="Style14"/>
        <w:rPr/>
      </w:pPr>
      <w:r>
        <w:rPr/>
        <w:t>11. Зимняя И.А. Педагогическая психология. М., 2001</w:t>
      </w:r>
    </w:p>
    <w:p>
      <w:pPr>
        <w:pStyle w:val="Style14"/>
        <w:rPr/>
      </w:pPr>
      <w:r>
        <w:rPr/>
        <w:t>12. Ильясов И.И. Структура процесса учения. М., 1990.</w:t>
      </w:r>
    </w:p>
    <w:p>
      <w:pPr>
        <w:pStyle w:val="Style14"/>
        <w:rPr/>
      </w:pPr>
      <w:r>
        <w:rPr/>
        <w:t>13. Кан - Калик В.П. Учителю о педагогическом общении. М., 1990.</w:t>
      </w:r>
    </w:p>
    <w:p>
      <w:pPr>
        <w:pStyle w:val="Style14"/>
        <w:rPr/>
      </w:pPr>
      <w:r>
        <w:rPr/>
        <w:t>14. Китайгородская Г.А. Методика интенсивного обучения иностранным языкам.М., 1992</w:t>
      </w:r>
    </w:p>
    <w:p>
      <w:pPr>
        <w:pStyle w:val="Style14"/>
        <w:rPr/>
      </w:pPr>
      <w:r>
        <w:rPr/>
        <w:t>15. Климов Е.А. Образ мира в разнотипных профессиях. М., 1995.</w:t>
      </w:r>
    </w:p>
    <w:p>
      <w:pPr>
        <w:pStyle w:val="Style14"/>
        <w:rPr/>
      </w:pPr>
      <w:r>
        <w:rPr/>
        <w:t>16. Кондратьева С.В. Учитель - ученик. М., 1994.</w:t>
      </w:r>
    </w:p>
    <w:p>
      <w:pPr>
        <w:pStyle w:val="Style14"/>
        <w:rPr/>
      </w:pPr>
      <w:r>
        <w:rPr/>
        <w:t>17. Крутецкий В.А. Основы педагогической психологии. М., 1992.</w:t>
      </w:r>
    </w:p>
    <w:p>
      <w:pPr>
        <w:pStyle w:val="Style14"/>
        <w:rPr/>
      </w:pPr>
      <w:r>
        <w:rPr/>
        <w:t>18. Коффка К. Основы психического развития. М. -Л., 1990.</w:t>
      </w:r>
    </w:p>
    <w:p>
      <w:pPr>
        <w:pStyle w:val="Style14"/>
        <w:rPr/>
      </w:pPr>
      <w:r>
        <w:rPr/>
        <w:t>19. Лекторский В.А., Садовский В.Н., Юдин Э.Г. Операциональная концепция интеллекта в работах Жана Пиаже // Ж.Пиаже. Избр. психол. труды. М., 1990. Предисловие.</w:t>
      </w:r>
    </w:p>
    <w:p>
      <w:pPr>
        <w:pStyle w:val="Style14"/>
        <w:rPr/>
      </w:pPr>
      <w:r>
        <w:rPr/>
        <w:t>20. Леонтьев А.Н. Избр. психол. произведения: В 2 т.М., 1993., Т.1.</w:t>
      </w:r>
    </w:p>
    <w:p>
      <w:pPr>
        <w:pStyle w:val="Style14"/>
        <w:rPr/>
      </w:pPr>
      <w:r>
        <w:rPr/>
        <w:t>21. Леонтьев А.Н. Избр. психол. произведения: В 2 т.М., 1993., Т.2.</w:t>
      </w:r>
    </w:p>
    <w:p>
      <w:pPr>
        <w:pStyle w:val="Style14"/>
        <w:rPr/>
      </w:pPr>
      <w:r>
        <w:rPr/>
        <w:t>22. Ломов Б.Ф. Общение как проблема общей психологии // Методические проблемы социальной психологии. - М., 1995.</w:t>
      </w:r>
    </w:p>
    <w:p>
      <w:pPr>
        <w:pStyle w:val="Style14"/>
        <w:rPr/>
      </w:pPr>
      <w:r>
        <w:rPr/>
        <w:t>23. Ломов Б.Ф. Общение как проблема общей психологии // Методологические проблемы социальной психологии: Сборник / Отв. ред. Е.В. Шорохова. М., 1991.</w:t>
      </w:r>
    </w:p>
    <w:p>
      <w:pPr>
        <w:pStyle w:val="Style14"/>
        <w:rPr/>
      </w:pPr>
      <w:r>
        <w:rPr/>
        <w:t>24. Методика обучения иностранным языкам. Романское и германское языкознание. Вып.2. Минск, 1990.</w:t>
      </w:r>
    </w:p>
    <w:p>
      <w:pPr>
        <w:pStyle w:val="Style14"/>
        <w:rPr/>
      </w:pPr>
      <w:r>
        <w:rPr/>
        <w:t>25. Обухова Л.Ф. Концепция Жана Пиаже: за и против. М., 1991.</w:t>
      </w:r>
    </w:p>
    <w:p>
      <w:pPr>
        <w:pStyle w:val="Style14"/>
        <w:rPr/>
      </w:pPr>
      <w:r>
        <w:rPr/>
        <w:t>26. Общая психология / Под ред. А.В. Петровского. М., 1996.</w:t>
      </w:r>
    </w:p>
    <w:p>
      <w:pPr>
        <w:pStyle w:val="Style14"/>
        <w:rPr/>
      </w:pPr>
      <w:r>
        <w:rPr/>
        <w:t>27. Парыгин Б.Д. Социальная психология как наука. Л., 1997.</w:t>
      </w:r>
    </w:p>
    <w:p>
      <w:pPr>
        <w:pStyle w:val="Style14"/>
        <w:rPr/>
      </w:pPr>
      <w:r>
        <w:rPr/>
        <w:t>28. Парыгин Б.Д. Основы социально-психологической теории. М., 1991.</w:t>
      </w:r>
    </w:p>
    <w:p>
      <w:pPr>
        <w:pStyle w:val="Style14"/>
        <w:rPr/>
      </w:pPr>
      <w:r>
        <w:rPr/>
        <w:t>29. Пассов Е.И. Урок иностранного языка в средней школе. М., 1989.</w:t>
      </w:r>
    </w:p>
    <w:p>
      <w:pPr>
        <w:pStyle w:val="Style14"/>
        <w:rPr/>
      </w:pPr>
      <w:r>
        <w:rPr/>
        <w:t>30. Пассов Е.И. Учитель иностранного языка мастерство и личность. - М., 1993.</w:t>
      </w:r>
    </w:p>
    <w:p>
      <w:pPr>
        <w:pStyle w:val="Style14"/>
        <w:rPr/>
      </w:pPr>
      <w:r>
        <w:rPr/>
        <w:t>31. Петровский В.А. Личность: феномен субъектности. Ростов-на-Дону, 1993. Практикум по педагогике и психологии высшей школы/Под ред.А.К. Ерофеева. М., 1991.</w:t>
      </w:r>
    </w:p>
    <w:p>
      <w:pPr>
        <w:pStyle w:val="Style14"/>
        <w:rPr/>
      </w:pPr>
      <w:r>
        <w:rPr/>
        <w:t>32. Проблема интеграции языкового образовательного пространства в коммуникативное пространство. Новосибирск, 1999.</w:t>
      </w:r>
    </w:p>
    <w:p>
      <w:pPr>
        <w:pStyle w:val="Style14"/>
        <w:rPr/>
      </w:pPr>
      <w:r>
        <w:rPr/>
        <w:t>33. Психология труда и личности учителя / Под ред. А.И. Щербакова. Л., 1992. Вып.2.</w:t>
      </w:r>
    </w:p>
    <w:p>
      <w:pPr>
        <w:pStyle w:val="Style14"/>
        <w:rPr/>
      </w:pPr>
      <w:r>
        <w:rPr/>
        <w:t xml:space="preserve">34.Психологическая наука в России </w:t>
      </w:r>
      <w:r>
        <w:rPr>
          <w:lang w:val="en-US"/>
        </w:rPr>
        <w:t>XX</w:t>
      </w:r>
      <w:r>
        <w:rPr/>
        <w:t xml:space="preserve"> столетия: проблемы теории и истории / Под ред. А.В. Брушлинского. М., 1997.</w:t>
      </w:r>
    </w:p>
    <w:p>
      <w:pPr>
        <w:pStyle w:val="Style14"/>
        <w:rPr/>
      </w:pPr>
      <w:r>
        <w:rPr/>
        <w:t>35. Рахманов И.В. Обучение устной речи на иностранном языке. М., 1990. Рогова Г.В. Методика обучения английскому языку. На английском языке. Л., 1992.</w:t>
      </w:r>
    </w:p>
    <w:p>
      <w:pPr>
        <w:pStyle w:val="Style14"/>
        <w:rPr/>
      </w:pPr>
      <w:r>
        <w:rPr/>
        <w:t>36. Рогова Т.В., Верещагина И.Н. Методика обучения английскому языку на начальном этапе в средней школе. М., 1993.</w:t>
      </w:r>
    </w:p>
    <w:p>
      <w:pPr>
        <w:pStyle w:val="Style14"/>
        <w:rPr/>
      </w:pPr>
      <w:r>
        <w:rPr/>
        <w:t>37. Рубинштейн С.Л. Проблемы общей психологии. М., 1993.</w:t>
      </w:r>
    </w:p>
    <w:p>
      <w:pPr>
        <w:pStyle w:val="Style14"/>
        <w:rPr/>
      </w:pPr>
      <w:r>
        <w:rPr/>
        <w:t>38. Рубинштейн С.Л. Основы общей психологии: В 2 т.М., 1991.</w:t>
      </w:r>
    </w:p>
    <w:p>
      <w:pPr>
        <w:pStyle w:val="Style14"/>
        <w:rPr/>
      </w:pPr>
      <w:r>
        <w:rPr/>
        <w:t>39. Смирнов А.А. Проблемы психологии памяти. М., 1992.</w:t>
      </w:r>
    </w:p>
    <w:p>
      <w:pPr>
        <w:pStyle w:val="Style14"/>
        <w:rPr/>
      </w:pPr>
      <w:r>
        <w:rPr/>
        <w:t>40. Собкин В.С., Писарский П. С, Коломец Ю.О. Учительство как социально - профессиональная группа. М., 1996.</w:t>
      </w:r>
    </w:p>
    <w:p>
      <w:pPr>
        <w:pStyle w:val="Style14"/>
        <w:rPr/>
      </w:pPr>
      <w:r>
        <w:rPr/>
        <w:t>41. Сухомлинский В.А. Сердце отдаю детям. Киев, 1994.</w:t>
      </w:r>
    </w:p>
    <w:p>
      <w:pPr>
        <w:pStyle w:val="Style14"/>
        <w:rPr/>
      </w:pPr>
      <w:r>
        <w:rPr/>
        <w:t>42. Талызина Н.Ф. Педагогическая психология. М., 1998.</w:t>
      </w:r>
    </w:p>
    <w:p>
      <w:pPr>
        <w:pStyle w:val="Style14"/>
        <w:rPr/>
      </w:pPr>
      <w:r>
        <w:rPr/>
        <w:t>43. Уайзер Г.М. Климентенко А.Д. Развитие устной речи на английском языке. М., 1992.</w:t>
      </w:r>
    </w:p>
    <w:p>
      <w:pPr>
        <w:pStyle w:val="Style14"/>
        <w:rPr/>
      </w:pPr>
      <w:r>
        <w:rPr/>
        <w:t>44. Уотсон Дж. Психология наука о поведении. М. -Л., 1990.</w:t>
      </w:r>
    </w:p>
    <w:p>
      <w:pPr>
        <w:pStyle w:val="Style14"/>
        <w:rPr/>
      </w:pPr>
      <w:r>
        <w:rPr/>
        <w:t>45. Эльконин Д.Б. Психология обучения младшего школьника. М., 1994.</w:t>
      </w:r>
    </w:p>
    <w:p>
      <w:pPr>
        <w:pStyle w:val="Style14"/>
        <w:rPr>
          <w:lang w:val="en-US"/>
        </w:rPr>
      </w:pPr>
      <w:r>
        <w:rPr/>
        <w:t>46. Языковое и образовательное пространство: проблемы, поиски, решения. Новосибирск</w:t>
      </w:r>
      <w:r>
        <w:rPr>
          <w:lang w:val="en-US"/>
        </w:rPr>
        <w:t>, 1999.</w:t>
      </w:r>
    </w:p>
    <w:p>
      <w:pPr>
        <w:pStyle w:val="Style14"/>
        <w:rPr/>
      </w:pPr>
      <w:r>
        <w:rPr>
          <w:lang w:val="en-US"/>
        </w:rPr>
        <w:t xml:space="preserve">47. Elizabeth Gray - Virgina Evans Welcome. Pupils book (1). Express Publishing. </w:t>
      </w:r>
      <w:r>
        <w:rPr/>
        <w:t>1999.</w:t>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ушлинский А.В. Проблемы психологии субъекта. – М., 1994.</w:t>
      </w:r>
    </w:p>
  </w:footnote>
  <w:footnote w:id="3">
    <w:p>
      <w:pPr>
        <w:pStyle w:val="Footnote"/>
        <w:rPr/>
      </w:pPr>
      <w:r>
        <w:rPr>
          <w:rStyle w:val="FootnoteCharacters"/>
        </w:rPr>
        <w:footnoteRef/>
      </w:r>
      <w:r>
        <w:rPr/>
        <w:t xml:space="preserve"> </w:t>
      </w:r>
      <w:r>
        <w:rPr/>
        <w:t xml:space="preserve">Психология наука в России </w:t>
      </w:r>
      <w:r>
        <w:rPr>
          <w:lang w:val="en-US"/>
        </w:rPr>
        <w:t>XX</w:t>
      </w:r>
      <w:r>
        <w:rPr/>
        <w:t xml:space="preserve"> столетия: проблемы теории и истории / Под ред. А.В. Брушлинского. М.,1997.</w:t>
      </w:r>
    </w:p>
  </w:footnote>
  <w:footnote w:id="4">
    <w:p>
      <w:pPr>
        <w:pStyle w:val="Footnote"/>
        <w:rPr/>
      </w:pPr>
      <w:r>
        <w:rPr>
          <w:rStyle w:val="FootnoteCharacters"/>
        </w:rPr>
        <w:footnoteRef/>
      </w:r>
      <w:r>
        <w:rPr/>
        <w:t xml:space="preserve"> </w:t>
      </w:r>
      <w:r>
        <w:rPr/>
        <w:t>Акинина Н.А. Некоторые аспекты подготовки учителя к обучению мл.шк.разговорной речи на ин.яз. Начальная школа 2002№3</w:t>
      </w:r>
    </w:p>
  </w:footnote>
  <w:footnote w:id="5">
    <w:p>
      <w:pPr>
        <w:pStyle w:val="Footnote"/>
        <w:rPr/>
      </w:pPr>
      <w:r>
        <w:rPr>
          <w:rStyle w:val="FootnoteCharacters"/>
        </w:rPr>
        <w:footnoteRef/>
      </w:r>
      <w:r>
        <w:rPr/>
        <w:t xml:space="preserve"> </w:t>
      </w:r>
      <w:r>
        <w:rPr/>
        <w:t>Леонтьев А.Н. Избр. психология произведения: В 2 т. М.,1993</w:t>
      </w:r>
      <w:r>
        <w:rPr>
          <w:rFonts w:cs="Courier New"/>
        </w:rPr>
        <w:t>;</w:t>
      </w:r>
      <w:r>
        <w:rPr/>
        <w:t xml:space="preserve"> Т.1.</w:t>
      </w:r>
    </w:p>
  </w:footnote>
  <w:footnote w:id="6">
    <w:p>
      <w:pPr>
        <w:pStyle w:val="Footnote"/>
        <w:rPr/>
      </w:pPr>
      <w:r>
        <w:rPr>
          <w:rStyle w:val="FootnoteCharacters"/>
        </w:rPr>
        <w:footnoteRef/>
      </w:r>
      <w:r>
        <w:rPr/>
        <w:t xml:space="preserve"> </w:t>
      </w:r>
      <w:r>
        <w:rPr>
          <w:sz w:val="18"/>
        </w:rPr>
        <w:t>Рибо Т. Современная английская психология. М., 1990. С. 49</w:t>
      </w:r>
    </w:p>
  </w:footnote>
  <w:footnote w:id="7">
    <w:p>
      <w:pPr>
        <w:pStyle w:val="Footnote"/>
        <w:rPr/>
      </w:pPr>
      <w:r>
        <w:rPr>
          <w:rStyle w:val="FootnoteCharacters"/>
        </w:rPr>
        <w:footnoteRef/>
      </w:r>
      <w:r>
        <w:rPr/>
        <w:t xml:space="preserve"> </w:t>
      </w:r>
      <w:r>
        <w:rPr/>
        <w:t>Коффка К. Основы психического развития. М.-Л.,1994.</w:t>
      </w:r>
    </w:p>
  </w:footnote>
  <w:footnote w:id="8">
    <w:p>
      <w:pPr>
        <w:pStyle w:val="Footnote"/>
        <w:rPr/>
      </w:pPr>
      <w:r>
        <w:rPr>
          <w:rStyle w:val="FootnoteCharacters"/>
        </w:rPr>
        <w:footnoteRef/>
      </w:r>
      <w:r>
        <w:rPr/>
        <w:t xml:space="preserve"> </w:t>
      </w:r>
      <w:r>
        <w:rPr/>
        <w:t xml:space="preserve">Филимонова Ю.В. Совместная дея-ть учи-ля и уч-ка на уроке анг.яз. </w:t>
      </w:r>
      <w:r>
        <w:rPr>
          <w:lang w:val="en-US"/>
        </w:rPr>
        <w:t>www</w:t>
      </w:r>
      <w:r>
        <w:rPr/>
        <w:t>.</w:t>
      </w:r>
      <w:r>
        <w:rPr>
          <w:lang w:val="en-US"/>
        </w:rPr>
        <w:t>article</w:t>
      </w:r>
      <w:r>
        <w:rPr/>
        <w:t>.</w:t>
      </w:r>
      <w:r>
        <w:rPr>
          <w:lang w:val="en-US"/>
        </w:rPr>
        <w:t>ru</w:t>
      </w:r>
      <w:r>
        <w:rPr/>
        <w:t>.</w:t>
      </w:r>
    </w:p>
  </w:footnote>
  <w:footnote w:id="9">
    <w:p>
      <w:pPr>
        <w:pStyle w:val="Footnote"/>
        <w:rPr/>
      </w:pPr>
      <w:r>
        <w:rPr>
          <w:rStyle w:val="FootnoteCharacters"/>
        </w:rPr>
        <w:footnoteRef/>
      </w:r>
      <w:r>
        <w:rPr/>
        <w:t xml:space="preserve"> </w:t>
      </w:r>
      <w:r>
        <w:rPr/>
        <w:t>Леонтьев А.А. Коммуникативность: пришло или прошло ее время // Ин-ные</w:t>
      </w:r>
      <w:r>
        <w:rPr>
          <w:sz w:val="22"/>
          <w:szCs w:val="22"/>
        </w:rPr>
        <w:t xml:space="preserve"> яз. в шк. — 1991. — № 5. — С. </w:t>
      </w:r>
      <w:r>
        <w:rPr/>
        <w:t>22-23.</w:t>
      </w:r>
    </w:p>
  </w:footnote>
  <w:footnote w:id="10">
    <w:p>
      <w:pPr>
        <w:pStyle w:val="Footnote"/>
        <w:rPr/>
      </w:pPr>
      <w:r>
        <w:rPr>
          <w:rStyle w:val="FootnoteCharacters"/>
        </w:rPr>
        <w:footnoteRef/>
      </w:r>
      <w:r>
        <w:rPr/>
        <w:t xml:space="preserve"> </w:t>
      </w:r>
      <w:r>
        <w:rPr/>
        <w:t>Пассов Е.И. Учитель иностранного языка мастерство и личность. - М.,1993.</w:t>
      </w:r>
    </w:p>
  </w:footnote>
  <w:footnote w:id="11">
    <w:p>
      <w:pPr>
        <w:pStyle w:val="Footnote"/>
        <w:rPr/>
      </w:pPr>
      <w:r>
        <w:rPr>
          <w:rStyle w:val="FootnoteCharacters"/>
        </w:rPr>
        <w:footnoteRef/>
      </w:r>
      <w:r>
        <w:rPr/>
        <w:t xml:space="preserve"> </w:t>
      </w:r>
      <w:r>
        <w:rPr/>
        <w:t xml:space="preserve">Усачева Т.Ю. Лингвист - курсы анг. языка. </w:t>
      </w:r>
      <w:r>
        <w:rPr>
          <w:lang w:val="en-US"/>
        </w:rPr>
        <w:t>www</w:t>
      </w:r>
      <w:r>
        <w:rPr/>
        <w:t>.</w:t>
      </w:r>
      <w:r>
        <w:rPr>
          <w:lang w:val="en-US"/>
        </w:rPr>
        <w:t>Study</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Arial" w:hAnsi="Calibri;Arial" w:eastAsia="Times New Roman" w:cs="Times New Roman"/>
      <w:b/>
      <w:bCs/>
      <w:color w:val="000000"/>
      <w:sz w:val="28"/>
      <w:szCs w:val="28"/>
    </w:rPr>
  </w:style>
  <w:style w:type="character" w:styleId="5">
    <w:name w:val="Заголовок 5 Знак"/>
    <w:qFormat/>
    <w:rPr>
      <w:rFonts w:ascii="Calibri;Arial" w:hAnsi="Calibri;Arial" w:eastAsia="Times New Roman" w:cs="Times New Roman"/>
      <w:b/>
      <w:bCs/>
      <w:i/>
      <w:iCs/>
      <w:color w:val="000000"/>
      <w:sz w:val="26"/>
      <w:szCs w:val="26"/>
    </w:rPr>
  </w:style>
  <w:style w:type="character" w:styleId="6">
    <w:name w:val="Заголовок 6 Знак"/>
    <w:qFormat/>
    <w:rPr>
      <w:rFonts w:ascii="Calibri;Arial" w:hAnsi="Calibri;Arial" w:eastAsia="Times New Roman" w:cs="Times New Roman"/>
      <w:b/>
      <w:bCs/>
      <w:color w:val="000000"/>
    </w:rPr>
  </w:style>
  <w:style w:type="character" w:styleId="7">
    <w:name w:val="Заголовок 7 Знак"/>
    <w:qFormat/>
    <w:rPr>
      <w:rFonts w:ascii="Calibri;Arial" w:hAnsi="Calibri;Arial" w:eastAsia="Times New Roman" w:cs="Times New Roman"/>
      <w:color w:val="000000"/>
      <w:sz w:val="24"/>
      <w:szCs w:val="24"/>
    </w:rPr>
  </w:style>
  <w:style w:type="character" w:styleId="8">
    <w:name w:val="Заголовок 8 Знак"/>
    <w:qFormat/>
    <w:rPr>
      <w:rFonts w:ascii="Calibri;Arial" w:hAnsi="Calibri;Arial"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4:00Z</dcterms:created>
  <dc:creator>Alex</dc:creator>
  <dc:description/>
  <cp:keywords/>
  <dc:language>en-US</dc:language>
  <cp:lastModifiedBy>Mage</cp:lastModifiedBy>
  <cp:lastPrinted>2007-01-22T19:17:00Z</cp:lastPrinted>
  <dcterms:modified xsi:type="dcterms:W3CDTF">2011-10-02T12:24:00Z</dcterms:modified>
  <cp:revision>2</cp:revision>
  <dc:subject/>
  <dc:title>ОГЛАВЛЕНИЕ</dc:title>
</cp:coreProperties>
</file>