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МИНИСТЕРСТВО ОБРАЗОВАНИЯ РЕСПУБЛИКИ БЕЛАРУСЬ</w:t>
      </w:r>
    </w:p>
    <w:p>
      <w:pPr>
        <w:pStyle w:val="Style24"/>
        <w:widowControl w:val="false"/>
        <w:rPr/>
      </w:pPr>
      <w:r>
        <w:rPr/>
        <w:t>УО "БЕЛОРУССКИЙ ГОСУДАРСТВЕННЫЙ ЭКОНОМИЧЕСКИЙ УНИВЕРСИТЕТ"</w:t>
      </w:r>
    </w:p>
    <w:p>
      <w:pPr>
        <w:pStyle w:val="Style24"/>
        <w:widowControl w:val="false"/>
        <w:rPr/>
      </w:pPr>
      <w:r>
        <w:rPr/>
        <w:t>Кафедра Технологии важнейших отраслей промышленности</w:t>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r>
    </w:p>
    <w:p>
      <w:pPr>
        <w:pStyle w:val="Style24"/>
        <w:widowControl w:val="false"/>
        <w:rPr>
          <w:b/>
          <w:b/>
          <w:bCs/>
        </w:rPr>
      </w:pPr>
      <w:r>
        <w:rPr>
          <w:b/>
          <w:bCs/>
        </w:rPr>
        <w:t>РЕФЕРАТ</w:t>
      </w:r>
    </w:p>
    <w:p>
      <w:pPr>
        <w:pStyle w:val="Style24"/>
        <w:widowControl w:val="false"/>
        <w:rPr/>
      </w:pPr>
      <w:r>
        <w:rPr>
          <w:i/>
          <w:iCs/>
        </w:rPr>
        <w:t>по дисциплине</w:t>
      </w:r>
      <w:r>
        <w:rPr/>
        <w:t>:</w:t>
      </w:r>
    </w:p>
    <w:p>
      <w:pPr>
        <w:pStyle w:val="Style24"/>
        <w:widowControl w:val="false"/>
        <w:rPr/>
      </w:pPr>
      <w:r>
        <w:rPr/>
        <w:t>Техническое нормирование процессов и продукции</w:t>
      </w:r>
    </w:p>
    <w:p>
      <w:pPr>
        <w:pStyle w:val="Style24"/>
        <w:widowControl w:val="false"/>
        <w:rPr>
          <w:i/>
          <w:i/>
          <w:iCs/>
        </w:rPr>
      </w:pPr>
      <w:r>
        <w:rPr>
          <w:i/>
          <w:iCs/>
        </w:rPr>
        <w:t>на тему:</w:t>
      </w:r>
    </w:p>
    <w:p>
      <w:pPr>
        <w:pStyle w:val="Style24"/>
        <w:widowControl w:val="false"/>
        <w:rPr/>
      </w:pPr>
      <w:r>
        <w:rPr>
          <w:i/>
          <w:iCs/>
        </w:rPr>
        <w:t>"</w:t>
      </w:r>
      <w:r>
        <w:rPr/>
        <w:t>Стандартизация в системе образования"</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jc w:val="left"/>
        <w:rPr/>
      </w:pPr>
      <w:r>
        <w:rPr/>
        <w:t>Студент</w:t>
      </w:r>
    </w:p>
    <w:p>
      <w:pPr>
        <w:pStyle w:val="Style24"/>
        <w:widowControl w:val="false"/>
        <w:jc w:val="left"/>
        <w:rPr/>
      </w:pPr>
      <w:r>
        <w:rPr/>
        <w:t>ФМ, 1 курс, ДКП-1 Куренёв Е.А.</w:t>
      </w:r>
    </w:p>
    <w:p>
      <w:pPr>
        <w:pStyle w:val="Style24"/>
        <w:widowControl w:val="false"/>
        <w:jc w:val="left"/>
        <w:rPr/>
      </w:pPr>
      <w:r>
        <w:rPr/>
        <w:t>Проверила Некраха С.В.</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Минск 2009</w:t>
      </w:r>
      <w:r>
        <w:br w:type="page"/>
      </w:r>
    </w:p>
    <w:p>
      <w:pPr>
        <w:pStyle w:val="Style21"/>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1. Общие положения стандартизации в системе образования в РБ</w:t>
      </w:r>
    </w:p>
    <w:p>
      <w:pPr>
        <w:pStyle w:val="Contents2"/>
        <w:widowControl w:val="false"/>
        <w:rPr>
          <w:caps w:val="false"/>
          <w:smallCaps w:val="false"/>
          <w:sz w:val="24"/>
          <w:szCs w:val="24"/>
          <w:lang w:val="en-US" w:eastAsia="en-US"/>
        </w:rPr>
      </w:pPr>
      <w:r>
        <w:rPr>
          <w:rStyle w:val="InternetLink"/>
          <w:lang w:val="en-US" w:eastAsia="en-US"/>
        </w:rPr>
        <w:t>2. Национальный технический комитет по стандартизации №4 "Управление качеством"</w:t>
      </w:r>
    </w:p>
    <w:p>
      <w:pPr>
        <w:pStyle w:val="Contents2"/>
        <w:widowControl w:val="false"/>
        <w:rPr>
          <w:caps w:val="false"/>
          <w:smallCaps w:val="false"/>
          <w:sz w:val="24"/>
          <w:szCs w:val="24"/>
          <w:lang w:val="en-US" w:eastAsia="en-US"/>
        </w:rPr>
      </w:pPr>
      <w:r>
        <w:rPr>
          <w:rStyle w:val="InternetLink"/>
          <w:lang w:val="en-US" w:eastAsia="en-US"/>
        </w:rPr>
        <w:t>3. Основные положения получения высшего образования и проблематика его получения</w:t>
      </w:r>
    </w:p>
    <w:p>
      <w:pPr>
        <w:pStyle w:val="Contents2"/>
        <w:widowControl w:val="false"/>
        <w:rPr>
          <w:caps w:val="false"/>
          <w:smallCaps w:val="false"/>
          <w:sz w:val="24"/>
          <w:szCs w:val="24"/>
          <w:lang w:val="en-US" w:eastAsia="en-US"/>
        </w:rPr>
      </w:pPr>
      <w:r>
        <w:rPr>
          <w:rStyle w:val="InternetLink"/>
          <w:lang w:val="en-US" w:eastAsia="en-US"/>
        </w:rPr>
        <w:t>4. Основные барьеры на пути развития качественного образования</w:t>
      </w:r>
    </w:p>
    <w:p>
      <w:pPr>
        <w:pStyle w:val="Contents2"/>
        <w:widowControl w:val="false"/>
        <w:rPr>
          <w:caps w:val="false"/>
          <w:smallCaps w:val="false"/>
          <w:sz w:val="24"/>
          <w:szCs w:val="24"/>
          <w:lang w:val="en-US" w:eastAsia="en-US"/>
        </w:rPr>
      </w:pPr>
      <w:r>
        <w:rPr>
          <w:rStyle w:val="InternetLink"/>
          <w:lang w:val="en-US" w:eastAsia="en-US"/>
        </w:rPr>
        <w:t>5. Основные меры по реформированию сферы образования</w:t>
      </w:r>
    </w:p>
    <w:p>
      <w:pPr>
        <w:pStyle w:val="Contents2"/>
        <w:widowControl w:val="false"/>
        <w:rPr>
          <w:caps w:val="false"/>
          <w:smallCaps w:val="false"/>
          <w:sz w:val="24"/>
          <w:szCs w:val="24"/>
          <w:lang w:val="en-US" w:eastAsia="en-US"/>
        </w:rPr>
      </w:pPr>
      <w:r>
        <w:rPr>
          <w:rStyle w:val="InternetLink"/>
          <w:lang w:val="en-US" w:eastAsia="en-US"/>
        </w:rPr>
        <w:t>Вывод</w:t>
      </w:r>
    </w:p>
    <w:p>
      <w:pPr>
        <w:pStyle w:val="Contents2"/>
        <w:widowControl w:val="false"/>
        <w:rPr>
          <w:caps w:val="false"/>
          <w:smallCaps w:val="false"/>
          <w:sz w:val="24"/>
          <w:szCs w:val="24"/>
          <w:lang w:val="en-US" w:eastAsia="en-US"/>
        </w:rPr>
      </w:pPr>
      <w:r>
        <w:rPr>
          <w:rStyle w:val="InternetLink"/>
          <w:lang w:val="en-US" w:eastAsia="en-US"/>
        </w:rPr>
        <w:t>Нормативная база стандартизации среднего специального образования</w:t>
      </w:r>
    </w:p>
    <w:p>
      <w:pPr>
        <w:pStyle w:val="Contents2"/>
        <w:widowControl w:val="false"/>
        <w:rPr>
          <w:caps w:val="false"/>
          <w:smallCaps w:val="false"/>
          <w:sz w:val="24"/>
          <w:szCs w:val="24"/>
          <w:lang w:val="en-US" w:eastAsia="en-US"/>
        </w:rPr>
      </w:pPr>
      <w:r>
        <w:rPr>
          <w:rStyle w:val="InternetLink"/>
          <w:lang w:val="en-US" w:eastAsia="en-US"/>
        </w:rPr>
        <w:t>Приложение</w:t>
      </w:r>
      <w:r>
        <w:br w:type="page"/>
      </w:r>
    </w:p>
    <w:p>
      <w:pPr>
        <w:pStyle w:val="Heading2"/>
        <w:keepNext w:val="false"/>
        <w:widowControl w:val="false"/>
        <w:ind w:hanging="0"/>
        <w:rPr/>
      </w:pPr>
      <w:r>
        <w:rPr/>
        <w:t>1. Общие положения стандартизации в системе образования в РБ</w:t>
      </w:r>
    </w:p>
    <w:p>
      <w:pPr>
        <w:pStyle w:val="Normal"/>
        <w:widowControl w:val="false"/>
        <w:ind w:firstLine="709"/>
        <w:rPr/>
      </w:pPr>
      <w:r>
        <w:rPr/>
      </w:r>
    </w:p>
    <w:p>
      <w:pPr>
        <w:pStyle w:val="Normal"/>
        <w:widowControl w:val="false"/>
        <w:ind w:firstLine="709"/>
        <w:rPr/>
      </w:pPr>
      <w:r>
        <w:rPr/>
        <w:t>Стандартизация в настоящее время широко распространена не только в сфере производства. Стандарты стали объективной реальностью также и в области образования. Совершенствование библиотечно-информационного образования, развитие международного сотрудничества в области образования в настоящее время невозможно осуществить без применения средств и методов стандартизации.</w:t>
      </w:r>
    </w:p>
    <w:p>
      <w:pPr>
        <w:pStyle w:val="Normal"/>
        <w:widowControl w:val="false"/>
        <w:ind w:firstLine="709"/>
        <w:rPr/>
      </w:pPr>
      <w:r>
        <w:rPr/>
        <w:t>Но в отличие от других сфер стандартизация образования обладает и рядом существенных недостатков. Так, с одной стороны, стандарты в области образования позволяют сформировать единые требования, предъявляемые к выпускникам, добиться высокой степени совместимости учебных планов, что в свою очередь ведет к совместимости, унификации и признании дипломов как в национальном, так и в международном масштабах.</w:t>
      </w:r>
    </w:p>
    <w:p>
      <w:pPr>
        <w:pStyle w:val="Normal"/>
        <w:widowControl w:val="false"/>
        <w:ind w:firstLine="709"/>
        <w:rPr/>
      </w:pPr>
      <w:r>
        <w:rPr/>
        <w:t>С другой стороны, стандартизация обязывает всех участников учебного процесса следовать единым правилам, что подавляет творческую инициативу и лишает свободы выбора как целые вузы, так и отдельных преподавателей и студентов, не позволяет им оперативно реагировать на изменения внешней и внутренней среды. Чрезмерный уровень стандартизации ведет к выпуску унифицированных специалистов, не всегда соответствующих требованиям конкретных заказчиков.</w:t>
      </w:r>
    </w:p>
    <w:p>
      <w:pPr>
        <w:pStyle w:val="Normal"/>
        <w:widowControl w:val="false"/>
        <w:ind w:firstLine="709"/>
        <w:rPr/>
      </w:pPr>
      <w:r>
        <w:rPr/>
        <w:t>В Беларуси существует довольно высокий уровень стандартизации и регламентации в области высшего образования. Данная система была унаследована от СССР. У значительной части специалистов подобная опека вызывает раздражение, связанное с невозможностью самостоятельно формировать учебные планы по своему усмотрению. Однако подобный подход является важным на современном этапе, когда идет реформирование образования, ведущее к возникновению новых вузов и образованию новых специальностей и специализаций. В данном случае стандартизацию в образовании можно рассматривать как простейшее средство, гарантирующее соблюдение государственных требований к качеству подготовки специалистов и защиту от авантюристических идей отдельных новаторов.</w:t>
      </w:r>
    </w:p>
    <w:p>
      <w:pPr>
        <w:pStyle w:val="Normal"/>
        <w:widowControl w:val="false"/>
        <w:ind w:firstLine="709"/>
        <w:rPr/>
      </w:pPr>
      <w:r>
        <w:rPr/>
        <w:t>В развитых странах Западной Европы и Америки не только вузы, но и их структурные подразделения, вплоть до кафедр, располагают большой степенью независимости в организации учебного процесса и самостоятельно формируют и утверждают учебные планы.</w:t>
      </w:r>
    </w:p>
    <w:p>
      <w:pPr>
        <w:pStyle w:val="Normal"/>
        <w:widowControl w:val="false"/>
        <w:ind w:firstLine="709"/>
        <w:rPr/>
      </w:pPr>
      <w:r>
        <w:rPr/>
        <w:t>Однако столь высокая степень демократизации обусловливается влиянием ряда факторов:</w:t>
      </w:r>
    </w:p>
    <w:p>
      <w:pPr>
        <w:pStyle w:val="Normal"/>
        <w:widowControl w:val="false"/>
        <w:ind w:firstLine="709"/>
        <w:rPr/>
      </w:pPr>
      <w:r>
        <w:rPr/>
        <w:t>традицией и историей образования в целом и вуза в частности. Современная система образования сложилась у нас в основном в 50-60-е годы, а Белорусский университет культуры, образованный на базе Минского института культуры, существует всего пять лет, тогда как ведущие вузы насчитывают несколько столетий (например, Ягеллонский университет);</w:t>
      </w:r>
    </w:p>
    <w:p>
      <w:pPr>
        <w:pStyle w:val="Normal"/>
        <w:widowControl w:val="false"/>
        <w:ind w:firstLine="709"/>
        <w:rPr/>
      </w:pPr>
      <w:r>
        <w:rPr/>
        <w:t>конкуренцией на рынке труда и образования, которая заставляет вузы постоянно заботиться о качестве подготовки своих выпускников. Так как ряд вузов являются коммерческими и их существование напрямую зависит от реакции рынка на их продукцию, то даже вузы, финансируемые из федеральных и местных бюджетов, работая в условиях конкуренции на рынке образования, постоянно сталкиваются с необходимостью совершенствования, а рынок труда в нашей республике только начинает складываться. Кроме того, значительная часть вузов, в том числе и Белорусский университет культуры, являются монополистами в своей области и к реакции рынка относятся весьма прохладно; отлаженной системой аккредитации и контроля за качеством подготовки специалистов со стороны различных профессиональных организаций, обществ и ассоциаций, которые объединяют представителей организаций заказчиков. Система подобных организаций в республике только начинает складываться и единственной библиотечной профессиональной организации, ББА, пока что остается только пожелать успехов в данном направлении. Поэтому, вряд ли можно утверждать, что высшее образование в Беларуси, в том числе и библиотечное, готово к полной самостоятельности, а разумную регламентацию, скорее, надо рассматривать как благо и гарантию против волюнтаризма, чем как тормоз в развитии. Вопрос заключается в том, как рационально воспользоваться предоставленными возможностями. К наиболее регламентируемым направлениям деятельности учебных заведений относятся перечень специальностей и специализаций и содержание учебного плана. Министерством образования с 1 сентября 1994 г. введены новый Перечень специализаций для высших учебных заведений и Положение о многоуровневой системе образования, которые предусматривают возможность получения выпускниками вузов высшего, высшего специального образования и академических степеней бакалавров и магистров. Процесс открытия новых специальностей и специализаций регламентирован соответствующим положением, утвержденным Министерством образования и науки Республики Беларусь 2 апреля 1996 г. Процедура настолько длительная, а уровень требований столь высок, что браться за решение данной проблемы ФБИС пока не в состоянии. Подготовка специалистов по каждой специальности и специализации должна осуществляться на базе типового плана, который разрабатывается базовым вузом по согласованию с другими заинтересованными учебными заведениями, министерствами и ведомствами. Так как Белорусский университет культуры является единственным учебным заведением, осуществляющим подготовку библиотекарей-библиографов в Республике Беларусь, то разработанные им планы являются одновременно и типовыми.</w:t>
      </w:r>
    </w:p>
    <w:p>
      <w:pPr>
        <w:pStyle w:val="Normal"/>
        <w:widowControl w:val="false"/>
        <w:ind w:firstLine="709"/>
        <w:rPr/>
      </w:pPr>
      <w:r>
        <w:rPr/>
        <w:t>Исходным документом для разработки учебных планов являются квалификационные характеристики специалистов по определенной специализации, которые должны составляться вузом совместно с взаимозаинтересованными министерствами и учреждениями. Учебный план должен обеспечить унификацию дисциплин, которые определяют общенаучную и общепрофессиональную подготовку, и установленные нормативы на количество учебных занятий в день, неделю, семестр, а также объем практики, экзаменов и каникул.</w:t>
      </w:r>
    </w:p>
    <w:p>
      <w:pPr>
        <w:pStyle w:val="Normal"/>
        <w:widowControl w:val="false"/>
        <w:ind w:firstLine="709"/>
        <w:rPr/>
      </w:pPr>
      <w:r>
        <w:rPr/>
        <w:t>Нормативными документами также определены основные обязательные блоки учебных дисциплин и распределение времени между ними следующим образом:</w:t>
      </w:r>
    </w:p>
    <w:p>
      <w:pPr>
        <w:pStyle w:val="Normal"/>
        <w:widowControl w:val="false"/>
        <w:ind w:firstLine="709"/>
        <w:rPr/>
      </w:pPr>
      <w:r>
        <w:rPr/>
        <w:t>гуманитарные и социально-экономические дисциплины - 25-35%;</w:t>
      </w:r>
    </w:p>
    <w:p>
      <w:pPr>
        <w:pStyle w:val="Normal"/>
        <w:widowControl w:val="false"/>
        <w:ind w:firstLine="709"/>
        <w:rPr/>
      </w:pPr>
      <w:r>
        <w:rPr/>
        <w:t>общенаучные и общепрофессиональные дисциплины-35-45%;</w:t>
      </w:r>
    </w:p>
    <w:p>
      <w:pPr>
        <w:pStyle w:val="Normal"/>
        <w:widowControl w:val="false"/>
        <w:ind w:firstLine="709"/>
        <w:rPr/>
      </w:pPr>
      <w:r>
        <w:rPr/>
        <w:t>дисциплины специального цикла - 25-30%;</w:t>
      </w:r>
    </w:p>
    <w:p>
      <w:pPr>
        <w:pStyle w:val="Normal"/>
        <w:widowControl w:val="false"/>
        <w:ind w:firstLine="709"/>
        <w:rPr/>
      </w:pPr>
      <w:r>
        <w:rPr/>
        <w:t>дисциплины специализации - 10-15%.</w:t>
      </w:r>
    </w:p>
    <w:p>
      <w:pPr>
        <w:pStyle w:val="Normal"/>
        <w:widowControl w:val="false"/>
        <w:ind w:firstLine="709"/>
        <w:rPr/>
      </w:pPr>
      <w:r>
        <w:rPr/>
        <w:t>На дисциплины, утверждаемые советом вуза, рекомендуется предусмотреть всего 3-4% бюджета учебного времени, а курсы по выбору предусмотрены только в первом блоке в объеме 200 часов. Это лишает вуз и преподавателей свободы маневра, а студентов права выбора и ориентации на свое непосредственное рабочее место. Таким образом, традиции, уровень образования и стандартизации в Беларуси не позволяют говорить о том уровне свободы образования, который характерен для стран Европы. Однако это не следует рассматривать как основной недостаток, препятствующий развитию образования в республике. Необходимо стремиться достигнуть уровня, заложенного в национальных стандартах, и максимально использовать предложенные возможности и свободы для повышения качества подготовки специалистов. С этой целью необходимо:</w:t>
      </w:r>
    </w:p>
    <w:p>
      <w:pPr>
        <w:pStyle w:val="Normal"/>
        <w:widowControl w:val="false"/>
        <w:ind w:firstLine="709"/>
        <w:rPr/>
      </w:pPr>
      <w:r>
        <w:rPr/>
        <w:t>Белорусской библиотечной ассоциации и ведущим библиотекам республики совместно с Белорусским университетом культуры пересмотреть квалификационные характеристики специализаций ФБИС и привести их в соответствие с современными требованиями теории и практики;</w:t>
      </w:r>
    </w:p>
    <w:p>
      <w:pPr>
        <w:pStyle w:val="Normal"/>
        <w:widowControl w:val="false"/>
        <w:ind w:firstLine="709"/>
        <w:rPr/>
      </w:pPr>
      <w:r>
        <w:rPr/>
        <w:t>привести содержание учебных планов в соответствие с действующими нормативами и требованиями квалификационных характеристик;</w:t>
      </w:r>
    </w:p>
    <w:p>
      <w:pPr>
        <w:pStyle w:val="Normal"/>
        <w:widowControl w:val="false"/>
        <w:ind w:firstLine="709"/>
        <w:rPr/>
      </w:pPr>
      <w:r>
        <w:rPr/>
        <w:t>ФБИС, кафедрам иностранных языков и белорусского языка и литературы Белорусского университета культуры совместно с Могилевским библиотечным техникумом и Минским лингвистическим гуманитарным комплексом привести учебные планы соответствующих специализаций в соответствие с типовым учебным планом;</w:t>
      </w:r>
    </w:p>
    <w:p>
      <w:pPr>
        <w:pStyle w:val="Normal"/>
        <w:widowControl w:val="false"/>
        <w:ind w:firstLine="709"/>
        <w:rPr/>
      </w:pPr>
      <w:r>
        <w:rPr/>
        <w:t>при пересмотре учебных планов добиться отведения в учебном плане до 30% учебного времени на дисциплины по выбору.</w:t>
      </w:r>
    </w:p>
    <w:p>
      <w:pPr>
        <w:pStyle w:val="Normal"/>
        <w:widowControl w:val="false"/>
        <w:ind w:firstLine="709"/>
        <w:rPr/>
      </w:pPr>
      <w:r>
        <w:rPr/>
        <w:t xml:space="preserve">Беларусь всё больше и больше интегрируется в мировое пространство. Границы стираются, современные технологии дают возможность коммуникации и удаленной работы всех со всеми. Наши специалисты становятся востребованными на иностранных рынках труда, из других стран молодые люди приезжают "грызть гранит науки" в Беларусь. Но один вопрос остаётся довольно болезненным и сегодня - </w:t>
      </w:r>
      <w:r>
        <w:rPr>
          <w:rStyle w:val="StrongEmphasis"/>
          <w:color w:val="000000"/>
        </w:rPr>
        <w:t>вопрос качества образования</w:t>
      </w:r>
      <w:r>
        <w:rPr/>
        <w:t xml:space="preserve">, стандартизации, традиций университетской школы, признания дипломов. Для решения этой проблемы в системе высшего образования Беларуси планируется внедрить </w:t>
      </w:r>
      <w:r>
        <w:rPr>
          <w:rStyle w:val="StrongEmphasis"/>
          <w:color w:val="000000"/>
        </w:rPr>
        <w:t>систему менеджмента качества</w:t>
      </w:r>
      <w:r>
        <w:rPr/>
        <w:t xml:space="preserve"> (СМК), основанную на международных стандартах. "</w:t>
      </w:r>
      <w:r>
        <w:rPr>
          <w:rStyle w:val="Emphasis"/>
          <w:color w:val="000000"/>
        </w:rPr>
        <w:t>Повышение качества высшего образования - один из важнейших приоритетов в образовательной политике нашего государства,</w:t>
      </w:r>
      <w:r>
        <w:rPr/>
        <w:t xml:space="preserve"> - отметил, выступая на заседании Совета ректоров вузов, первый заместитель министра образования Александр Жук. - </w:t>
      </w:r>
      <w:r>
        <w:rPr>
          <w:rStyle w:val="Emphasis"/>
          <w:color w:val="000000"/>
        </w:rPr>
        <w:t>Национальной стратегией устойчивого социально-экономического развития предусмотрено выведение системы образования Беларуси на уровень, соответствующий мировым стандартам</w:t>
      </w:r>
      <w:r>
        <w:rPr/>
        <w:t xml:space="preserve">". </w:t>
      </w:r>
      <w:r>
        <w:rPr>
          <w:rStyle w:val="StrongEmphasis"/>
          <w:color w:val="000000"/>
        </w:rPr>
        <w:t>Качественное образование - важнейший ресурс инновационного развития</w:t>
      </w:r>
      <w:r>
        <w:rPr/>
        <w:t xml:space="preserve">. Без образованных, грамотных, зрелых специалистов, готовых ставить и решать самые серьёзные задачи, не возможен успех страны на международной экономической и политической арене. Именно поэтому в августе прошлого года была принята </w:t>
      </w:r>
      <w:r>
        <w:rPr>
          <w:rStyle w:val="StrongEmphasis"/>
          <w:color w:val="000000"/>
        </w:rPr>
        <w:t xml:space="preserve">Государственная программа "Качество" </w:t>
      </w:r>
      <w:r>
        <w:rPr/>
        <w:t xml:space="preserve">на 2007-2010 годы. Ведется активное обсуждение проблем качества образования и на международной арене. Например, по словам замминистра, она обсуждалась на 13-й конференции министров образования стран СНГ, которая состоялась в прошлом году в Ереване. Александр Жук рассказал на Совете ректоров вузов, что сегодня около </w:t>
      </w:r>
      <w:r>
        <w:rPr>
          <w:rStyle w:val="StrongEmphasis"/>
          <w:color w:val="000000"/>
        </w:rPr>
        <w:t>5 тысяч учреждений образования в мире</w:t>
      </w:r>
      <w:r>
        <w:rPr/>
        <w:t>, в т. ч. около тысячи вузов, успешно прошли сертификацию на соответствие требованию стандарта ИСО 9001: 2000 Международной организации по стандартизации. Уже сто вузов России прошли стандартизацию. В Беларуси работы по совершенствованию вузовской СМК и внедрению международного стандарта ведут ряд университетов, в числе которых БГУ, БГТУ и т.д. "</w:t>
      </w:r>
      <w:r>
        <w:rPr>
          <w:rStyle w:val="Emphasis"/>
          <w:color w:val="000000"/>
        </w:rPr>
        <w:t>Они опираются на разные подходы,</w:t>
      </w:r>
      <w:r>
        <w:rPr/>
        <w:t xml:space="preserve"> - пояснил он. - </w:t>
      </w:r>
      <w:r>
        <w:rPr>
          <w:rStyle w:val="Emphasis"/>
          <w:color w:val="000000"/>
        </w:rPr>
        <w:t>Часть вузов сертифицируют отдельные направления деятельности. Так, уже сертифицирована научная деятельность БНТУ. Другие готовятся к сертификации отдельных факультетов и т.д. Однако документально оформленных и сертифицированных СМК в вузах республики пока нет. Очевидно, что нам в сжатые сроки необходимо перейти к совершенствованию и оформлению системы менеджмента качества образования вузов, а в перспективе - ссузов, ПТУ и, возможно, учреждений общего среднего образования</w:t>
      </w:r>
      <w:r>
        <w:rPr/>
        <w:t>". А зачем это нужно? Как уверяет господин Жук, вуз, внедривший СМК, становится более привлекательным для абитуриента. "</w:t>
      </w:r>
      <w:r>
        <w:rPr>
          <w:rStyle w:val="Emphasis"/>
          <w:color w:val="000000"/>
        </w:rPr>
        <w:t>Привлекательность получения образования в вузе заключается в том,</w:t>
      </w:r>
      <w:r>
        <w:rPr/>
        <w:t xml:space="preserve"> - отметил он, - </w:t>
      </w:r>
      <w:r>
        <w:rPr>
          <w:rStyle w:val="Emphasis"/>
          <w:color w:val="000000"/>
        </w:rPr>
        <w:t xml:space="preserve">что система обучения вуза ориентирована прежде всего на потребителя услуг и на те факторы, которые получают оценку с его стороны. Это понимание потребителя, учет требований со стороны общества и государства, качество образования, его конкурентоспособность, доступность и т.д. ". </w:t>
      </w:r>
      <w:r>
        <w:rPr/>
        <w:t xml:space="preserve">Внедрение системы менеджмента качества позволяет достичь качества подготовки выпускников вуза на самом высоком международном уровне, повысить степень взаимодействия между отдельными подразделениями университета и улучшить систему управления вуза в целом, </w:t>
      </w:r>
      <w:r>
        <w:rPr>
          <w:rStyle w:val="StrongEmphasis"/>
          <w:color w:val="000000"/>
        </w:rPr>
        <w:t>расширить рынки экспорта образовательных услуг</w:t>
      </w:r>
      <w:r>
        <w:rPr/>
        <w:t>, а также повысить рейтинг вуза в регионе, отрасли, у потенциальных партнеров за рубежом и т.д. Внедрение СМК в вузах - дело сугубо добровольное. Вместе с тем Минобразования будет поддерживать те вузы, которые активно включатся в эту работу. В частности, речь идет о том, чтобы в будущем внедрившие СМК вузы проходили процедуру лицензирования, аттестации и аккредитации по упрощенной схеме. Фактические работы по стандартизации системы образования в нашей республике осуществляются Национальным техническим комитетом по стандартизации №4 "Управление качеством".</w:t>
      </w:r>
    </w:p>
    <w:p>
      <w:pPr>
        <w:pStyle w:val="Normal"/>
        <w:widowControl w:val="false"/>
        <w:ind w:firstLine="709"/>
        <w:rPr>
          <w:b/>
          <w:b/>
          <w:bCs/>
        </w:rPr>
      </w:pPr>
      <w:r>
        <w:rPr>
          <w:b/>
          <w:bCs/>
        </w:rPr>
      </w:r>
    </w:p>
    <w:p>
      <w:pPr>
        <w:pStyle w:val="Heading2"/>
        <w:keepNext w:val="false"/>
        <w:widowControl w:val="false"/>
        <w:ind w:hanging="0"/>
        <w:rPr/>
      </w:pPr>
      <w:r>
        <w:rPr/>
        <w:t>2. Национальный технический комитет по стандартизации №4 "Управление качеством"</w:t>
      </w:r>
    </w:p>
    <w:p>
      <w:pPr>
        <w:pStyle w:val="Normal"/>
        <w:widowControl w:val="false"/>
        <w:ind w:firstLine="709"/>
        <w:rPr/>
      </w:pPr>
      <w:r>
        <w:rPr/>
      </w:r>
    </w:p>
    <w:p>
      <w:pPr>
        <w:pStyle w:val="Normal"/>
        <w:widowControl w:val="false"/>
        <w:ind w:firstLine="709"/>
        <w:rPr/>
      </w:pPr>
      <w:r>
        <w:rPr/>
        <w:t>Национальный технический комитет по стандартизации №4 "Управление качеством" (ТК 4) представляет собой объединение на основе добровольного участия заинтересованных организаций и физических лиц - членов ТК, выразивших согласие участвовать в работах по стандартизации в области управления качеством.</w:t>
      </w:r>
    </w:p>
    <w:p>
      <w:pPr>
        <w:pStyle w:val="Normal"/>
        <w:widowControl w:val="false"/>
        <w:ind w:firstLine="709"/>
        <w:rPr/>
      </w:pPr>
      <w:r>
        <w:rPr/>
        <w:t>Официальной датой создания ТК 4 является 26 мая 2000г. - дата подписания приказа Госстандарта (№ 156) об утверждении ТК и присвоении ему номера 4.</w:t>
      </w:r>
    </w:p>
    <w:p>
      <w:pPr>
        <w:pStyle w:val="Normal"/>
        <w:widowControl w:val="false"/>
        <w:ind w:firstLine="709"/>
        <w:rPr/>
      </w:pPr>
      <w:r>
        <w:rPr/>
        <w:t>Цель работы ТК 4 - обеспечение в Республике Беларусь возможности воздействия на процесс развития работ в области менеджмента качества.</w:t>
      </w:r>
    </w:p>
    <w:p>
      <w:pPr>
        <w:pStyle w:val="Normal"/>
        <w:widowControl w:val="false"/>
        <w:ind w:firstLine="709"/>
        <w:rPr/>
      </w:pPr>
      <w:r>
        <w:rPr/>
        <w:t>Основной задачей ТК 4 является организация и осуществление квалифицированной и оперативной разработки, согласование и подготовка к утверждению ТНПА и методических документов по вопросам менеджмента качества, а также проведение работ по международной и межгосударственной стандартизации по направлению деятельности комитета.</w:t>
      </w:r>
    </w:p>
    <w:p>
      <w:pPr>
        <w:pStyle w:val="Normal"/>
        <w:widowControl w:val="false"/>
        <w:ind w:firstLine="709"/>
        <w:rPr/>
      </w:pPr>
      <w:r>
        <w:rPr/>
        <w:t>Структура ТК 4:</w:t>
      </w:r>
      <w:r>
        <w:br w:type="page"/>
      </w:r>
    </w:p>
    <w:p>
      <w:pPr>
        <w:pStyle w:val="Normal"/>
        <w:widowControl w:val="false"/>
        <w:ind w:firstLine="709"/>
        <w:rPr/>
      </w:pPr>
      <w:r>
        <w:rPr/>
        <w:drawing>
          <wp:inline distT="0" distB="0" distL="0" distR="0">
            <wp:extent cx="4389120"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89120" cy="312674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одкомитет "Менеджмент качества в сфере образования" (ПК 2)</w:t>
      </w:r>
    </w:p>
    <w:p>
      <w:pPr>
        <w:pStyle w:val="Normal"/>
        <w:widowControl w:val="false"/>
        <w:ind w:firstLine="709"/>
        <w:rPr/>
      </w:pPr>
      <w:bookmarkStart w:id="0" w:name="BM_celi"/>
      <w:bookmarkEnd w:id="0"/>
      <w:r>
        <w:rPr/>
        <w:t>Подкомитет "Менеджмент качества в сфере образования" (ПК 2) создан при Национальном техническом комитете "Управление качеством" (ТК 4) с целью:</w:t>
      </w:r>
    </w:p>
    <w:p>
      <w:pPr>
        <w:pStyle w:val="Normal"/>
        <w:widowControl w:val="false"/>
        <w:ind w:firstLine="709"/>
        <w:rPr/>
      </w:pPr>
      <w:r>
        <w:rPr/>
        <w:t>содействия и прямого применения в учреждениях образования Республики Беларусь международных стандартов в области менеджмента качества;</w:t>
      </w:r>
    </w:p>
    <w:p>
      <w:pPr>
        <w:pStyle w:val="Normal"/>
        <w:widowControl w:val="false"/>
        <w:ind w:firstLine="709"/>
        <w:rPr/>
      </w:pPr>
      <w:r>
        <w:rPr/>
        <w:t>создания методического обеспечения по применению международных стандартов на системы менеджмента в учреждениях образования;</w:t>
      </w:r>
    </w:p>
    <w:p>
      <w:pPr>
        <w:pStyle w:val="Normal"/>
        <w:widowControl w:val="false"/>
        <w:ind w:firstLine="709"/>
        <w:rPr/>
      </w:pPr>
      <w:r>
        <w:rPr/>
        <w:t>участия в разработке (рассмотрении) международных стандартов в области менеджмента качества в сфере образования.</w:t>
      </w:r>
    </w:p>
    <w:p>
      <w:pPr>
        <w:pStyle w:val="Normal"/>
        <w:widowControl w:val="false"/>
        <w:ind w:firstLine="709"/>
        <w:rPr/>
      </w:pPr>
      <w:r>
        <w:rPr/>
        <w:t>ПК 2 представляет собой объединение на добровольной основе полномочных представителей организаций, учреждений-членов, заинтересованных в его деятельности и выразивших согласие участвовать в работах по стандартизации в области менеджмента качества в сфере образования и других работах в области систем менеджмента организаций.</w:t>
      </w:r>
    </w:p>
    <w:p>
      <w:pPr>
        <w:pStyle w:val="Normal"/>
        <w:widowControl w:val="false"/>
        <w:ind w:firstLine="709"/>
        <w:rPr/>
      </w:pPr>
      <w:r>
        <w:rPr/>
        <w:t>Организации-члены ПК 2, направившие своих специалистов для работы в подкомитете в качестве полномочных представителей, должны обеспечить условия для их систематического участия в работе подкомитета и наделять необходимыми полномочиями для самостоятельного принятия от имени организации решений по обсуждаемым в рамках подкомитета вопросам.</w:t>
      </w:r>
    </w:p>
    <w:p>
      <w:pPr>
        <w:pStyle w:val="Normal"/>
        <w:widowControl w:val="false"/>
        <w:ind w:firstLine="709"/>
        <w:rPr/>
      </w:pPr>
      <w:r>
        <w:rPr/>
        <w:t>Основные функции ПК 2: разработка методических рекомендаций по применению ТНПА (стандартов ISO серии 9000) в учреждениях образования;</w:t>
      </w:r>
    </w:p>
    <w:p>
      <w:pPr>
        <w:pStyle w:val="Normal"/>
        <w:widowControl w:val="false"/>
        <w:ind w:firstLine="709"/>
        <w:rPr/>
      </w:pPr>
      <w:r>
        <w:rPr/>
        <w:t>подготовка предложений по совершенствованию Национальной системы подтверждения соответствия Республики Беларусь; содействие применению в Республике Беларусь международных, межгосударственных ТНПА в области менеджмента организаций; анализ и подготовка предложений по гармонизации ТНПА Республики Беларусь, применяемыми учреждениями образования при создании систем менеджмента организаций, с международными, межгосударственными и национальными ТНПА промышленно развитых стран; оказание методической помощи по применению ТНПА в области менеджмента организаций учреждениям образования; участие по поручению Госстандарта в работе международных организаций по стандартизации в области менеджмента качества в сфере образования; подготовка предложений по позиции Республики Беларусь для голосования по проектам международных стандартов в области менеджмента качества в сфере образования; участие в организации переводов международных, региональных, национальных ТНПА в области менеджмента качества в сфере образования.</w:t>
      </w:r>
    </w:p>
    <w:p>
      <w:pPr>
        <w:pStyle w:val="Heading2"/>
        <w:keepNext w:val="false"/>
        <w:widowControl w:val="false"/>
        <w:ind w:hanging="0"/>
        <w:rPr/>
      </w:pPr>
      <w:r>
        <w:rPr/>
      </w:r>
    </w:p>
    <w:p>
      <w:pPr>
        <w:pStyle w:val="Heading2"/>
        <w:keepNext w:val="false"/>
        <w:widowControl w:val="false"/>
        <w:ind w:hanging="0"/>
        <w:rPr/>
      </w:pPr>
      <w:r>
        <w:rPr/>
        <w:t>3. Основные положения получения высшего образования и проблематика его получения</w:t>
      </w:r>
    </w:p>
    <w:p>
      <w:pPr>
        <w:pStyle w:val="Normal"/>
        <w:widowControl w:val="false"/>
        <w:ind w:firstLine="709"/>
        <w:rPr/>
      </w:pPr>
      <w:r>
        <w:rPr/>
      </w:r>
    </w:p>
    <w:p>
      <w:pPr>
        <w:pStyle w:val="Normal"/>
        <w:widowControl w:val="false"/>
        <w:ind w:firstLine="709"/>
        <w:rPr/>
      </w:pPr>
      <w:r>
        <w:rPr/>
        <w:t>В Республике Беларусь в 2008/2009 учебном году получение высшего образования обеспечивают 44 учреждения (30 университетов, 7 академий, 4 института, 3 высших колледжа) государственной и 10 учреждений негосударственной формы собственности.</w:t>
      </w:r>
    </w:p>
    <w:p>
      <w:pPr>
        <w:pStyle w:val="Normal"/>
        <w:widowControl w:val="false"/>
        <w:ind w:firstLine="709"/>
        <w:rPr/>
      </w:pPr>
      <w:r>
        <w:rPr/>
        <w:t xml:space="preserve">В </w:t>
      </w:r>
      <w:r>
        <w:rPr>
          <w:rStyle w:val="StrongEmphasis"/>
          <w:color w:val="000000"/>
        </w:rPr>
        <w:t>государственных</w:t>
      </w:r>
      <w:r>
        <w:rPr/>
        <w:t xml:space="preserve"> высших учебных заведениях с учетом совместителей работают 25287 преподавателей. Обучаются у них 362920 студентов. Из них 195096 человек - на дневной форме обучения, 688 - на вечерней и 167136 - на заочной. В их число также входят 5939 зарубежных студентов.</w:t>
      </w:r>
    </w:p>
    <w:p>
      <w:pPr>
        <w:pStyle w:val="Normal"/>
        <w:widowControl w:val="false"/>
        <w:ind w:firstLine="709"/>
        <w:rPr/>
      </w:pPr>
      <w:r>
        <w:rPr/>
        <w:t>В 2008 году в государственные вузы поступило 79131 человек. Из них на платной, договорной основе обучаются 48194 студента (60,9%). Потребность студентов в общежитии обеспечивается только на 60% от числа студентов, которые нуждаются в общежитии. В целом существует возможность обеспечения общежитиями лишь 66,4% иногородних студентов.</w:t>
      </w:r>
    </w:p>
    <w:p>
      <w:pPr>
        <w:pStyle w:val="Normal"/>
        <w:widowControl w:val="false"/>
        <w:ind w:firstLine="709"/>
        <w:rPr/>
      </w:pPr>
      <w:r>
        <w:rPr/>
        <w:t>В</w:t>
      </w:r>
      <w:r>
        <w:rPr>
          <w:rStyle w:val="StrongEmphasis"/>
          <w:color w:val="000000"/>
        </w:rPr>
        <w:t xml:space="preserve"> частных </w:t>
      </w:r>
      <w:r>
        <w:rPr/>
        <w:t>вузах работают 1721 штатный сотрудник, в дополнение 422 преподавателя работают на условиях совместительства. Обучаются здесь 57777 студентов: 14772 - на очной форме обучения, 43005 - на заочной. Из них только 788 получают стипендию. В частных вузах обучается 449 иностранных студентов.</w:t>
      </w:r>
    </w:p>
    <w:p>
      <w:pPr>
        <w:pStyle w:val="Normal"/>
        <w:widowControl w:val="false"/>
        <w:ind w:firstLine="709"/>
        <w:rPr/>
      </w:pPr>
      <w:r>
        <w:rPr/>
        <w:t>56,4% площади занимаемых частными вузами помещений арендовано.</w:t>
      </w:r>
    </w:p>
    <w:p>
      <w:pPr>
        <w:pStyle w:val="Normal"/>
        <w:widowControl w:val="false"/>
        <w:ind w:firstLine="709"/>
        <w:rPr/>
      </w:pPr>
      <w:r>
        <w:rPr/>
        <w:t>2062 (88,6%) из 2327 студентов, нуждающихся в общежитии, проживают в них.</w:t>
      </w:r>
    </w:p>
    <w:p>
      <w:pPr>
        <w:pStyle w:val="Normal"/>
        <w:widowControl w:val="false"/>
        <w:ind w:firstLine="709"/>
        <w:rPr/>
      </w:pPr>
      <w:r>
        <w:rPr/>
        <w:t>Белорусская система высшего образования давно перестала быть бесплатной. Из 420697 студентов, которые сегодня получают высшее образование, 262695 человек (62,4%) учатся за свой счет. Причем в государственных вузах обучается 79% всех платников, а в частных 21%. В такой ситуации наблюдается конфликт интересов. Министерство образования является с одной стороны законодателем, с другой стороны распорядителем и контролером всех вузов. Оно выдает лицензии, распоряжается ресурсами, навязывает учебные планы и т.д. Такой статус создает предпосылки для коррумпированности всей системы образования.</w:t>
      </w:r>
    </w:p>
    <w:p>
      <w:pPr>
        <w:pStyle w:val="Normal"/>
        <w:widowControl w:val="false"/>
        <w:ind w:firstLine="709"/>
        <w:rPr/>
      </w:pPr>
      <w:r>
        <w:rPr/>
        <w:t>Белорусы понимают важность знаний и образования. Они готовы платить за обучение в вузах, но государство против свободы выбора на рынке образовательных услуг. Из года в год уровень белорусского образования падает. Несмотря на стремительный рост государственных расходов на образование, ни ученики, ни их родители не удовлетворены качеством образовательных услуг. По сути дела, деньги налогоплательщиков идут на ветер. Монополия в образовании, как и в любой другой сфере, ведет себя, как плохой менеджер и никудышний собственник. Белорусских университетов нет в списке 500 лучших университетов мира. Нет их и в рейтингах лучших европейских вузов.</w:t>
      </w:r>
    </w:p>
    <w:p>
      <w:pPr>
        <w:pStyle w:val="Normal"/>
        <w:widowControl w:val="false"/>
        <w:ind w:firstLine="709"/>
        <w:rPr/>
      </w:pPr>
      <w:r>
        <w:rPr/>
        <w:t>Тенденция запаздывания в понимании сути вопроса, неоправданной осторожности и "перенимания" чужих несистемных образцов реформирования высшего образования в Беларуси стала очевидна. За период с 1991 по 2009 годы высшее образование в Беларуси так и не претерпело серьезных качественных изменений, в основном это были структурные, управленческие и формальные изменения (введение вступительного тестирования, переименование институтов в университеты и т.п.). Главное достижение, которое декларируется на уровне Министерства образования Республики Беларусь, - высшее образование стало массовым. Но хорошо это или плохо? Достижение массовости всегда идет в ущерб качеству образования - это элементарный технологический закон. Чтобы качество сохранялось на достигнутом уровне, необходимо осуществлять ряд мер: повышать уровень преподавания, изменять содержание образования, методики преподавания, заниматься перепроектированием специальностей и учебного процесса. И самое главное - необходимо изменить главный принцип образования: от советской высшей школы - к университету, как источнику научной и развивающейся мысли.</w:t>
      </w:r>
    </w:p>
    <w:p>
      <w:pPr>
        <w:pStyle w:val="Normal"/>
        <w:widowControl w:val="false"/>
        <w:ind w:firstLine="709"/>
        <w:rPr/>
      </w:pPr>
      <w:r>
        <w:rPr/>
        <w:t>Беларусь не может сейчас вступить в Болонский процесс только потому, что чиновники органически не приемлют перестройку университетской технологии по принципам демократизации и гуманитаризации. Из Болонской системы перенимается только то, что позволяет удачно вписывать в старую советскую авторитарную систему образования. Рейтинговые и кредитные системы очень успешно позволяют осуществлять т. н. контроль над преподавателями и студентами, самостоятельная работа позволяет регулировать нагрузку преподавателей, новые образовательные технологии успешно подаются как достижения в информатизации и методиках преподавания, запускаются процессы жесткой нормировки и стандартизации учебных планов и программ.</w:t>
      </w:r>
    </w:p>
    <w:p>
      <w:pPr>
        <w:pStyle w:val="Normal"/>
        <w:widowControl w:val="false"/>
        <w:ind w:firstLine="709"/>
        <w:rPr/>
      </w:pPr>
      <w:r>
        <w:rPr/>
        <w:t>Белорусское образование до сих пор спокойно переносит назначение, а не выборность ректоров вузов. Белорусские университеты до сих пор не нуждаются в академических свободах и ждут указаний сверху. Белорусские профессора и преподаватели продолжают "делить часы", писать и переписывать учебные планы и "подчищать" программы, транслировать готовые знания и никак не могут понять суть современного содержания образования и современных технологий образования. Белорусские менеджеры и управленцы до сих пор не различают рыночные схемы от нерыночных, с легкостью перекраивают 11-летнюю школу в 12-летнюю и наоборот, национализируют частные университеты и закрывают неугодные учебные заведения. Белорусские парламентарии демонстрируют поразительные методологические познания, механически смешивая несовместимое. Белорусские академики продолжают утверждать, что советская школа - самая лучшая в мире. Третий сектор остается территорией споров и выяснения отношений.</w:t>
      </w:r>
    </w:p>
    <w:p>
      <w:pPr>
        <w:pStyle w:val="Normal"/>
        <w:widowControl w:val="false"/>
        <w:ind w:firstLine="709"/>
        <w:rPr/>
      </w:pPr>
      <w:r>
        <w:rPr/>
        <w:t>Сегодня университетское образование - это не просто учебный процесс, это образовательная услуга высокого качества, имеющая содержательный, квалификационный и культурный стандарт. В современной образовательной технологии радикальным образом сменяется тип отношений между преподавателем и студентом, между университетом как социальной организацией и студентами. Это уже не просто отношения трансляции новых знаний от преподавателя к студенту, а отношения сложного сотрудничества и содержательной коммуникации с привлечением современных компьютерных и гуманитарных технологий.</w:t>
      </w:r>
      <w:r>
        <w:br w:type="page"/>
      </w:r>
    </w:p>
    <w:p>
      <w:pPr>
        <w:pStyle w:val="Heading2"/>
        <w:keepNext w:val="false"/>
        <w:widowControl w:val="false"/>
        <w:ind w:hanging="0"/>
        <w:rPr>
          <w:rStyle w:val="StrongEmphasis"/>
          <w:b w:val="false"/>
          <w:b w:val="false"/>
          <w:bCs w:val="false"/>
        </w:rPr>
      </w:pPr>
      <w:r>
        <w:rPr>
          <w:rStyle w:val="StrongEmphasis"/>
          <w:b w:val="false"/>
          <w:bCs w:val="false"/>
        </w:rPr>
        <w:t>4. Основные барьеры на пути развития качественного образования</w:t>
      </w:r>
    </w:p>
    <w:p>
      <w:pPr>
        <w:pStyle w:val="Normal"/>
        <w:widowControl w:val="false"/>
        <w:ind w:firstLine="709"/>
        <w:rPr>
          <w:rStyle w:val="StrongEmphasis"/>
          <w:color w:val="000000"/>
        </w:rPr>
      </w:pPr>
      <w:r>
        <w:rPr/>
      </w:r>
    </w:p>
    <w:p>
      <w:pPr>
        <w:pStyle w:val="Normal"/>
        <w:widowControl w:val="false"/>
        <w:ind w:firstLine="709"/>
        <w:rPr/>
      </w:pPr>
      <w:r>
        <w:rPr>
          <w:rStyle w:val="StrongEmphasis"/>
          <w:color w:val="000000"/>
        </w:rPr>
        <w:t>1. Отсутствие возможности для развития частного образования</w:t>
      </w:r>
    </w:p>
    <w:p>
      <w:pPr>
        <w:pStyle w:val="Normal"/>
        <w:widowControl w:val="false"/>
        <w:ind w:firstLine="709"/>
        <w:rPr/>
      </w:pPr>
      <w:r>
        <w:rPr/>
        <w:t>В Беларуси созданы крайне неблагоприятные условия для развития частного начального, среднего и высшего образования. Государство блокирует конкуренцию со стороны частных организаций. Навязывание формата, программ и методик обучения частным школам блокирует инновационность, творчество и разнообразие в системе образования. Родители платят дважды. Один раз - в виде налогов на государственную систему образования, другой раз - за частную школу. Поставленное в неравные условия частное образование не может конкурировать по цене. Только создание условий равной конкуренции сможет создать здоровую систему стимулов для развития полноценного рынка образовательных услуг и для повышения его качества.</w:t>
      </w:r>
    </w:p>
    <w:p>
      <w:pPr>
        <w:pStyle w:val="Normal"/>
        <w:widowControl w:val="false"/>
        <w:ind w:firstLine="709"/>
        <w:rPr/>
      </w:pPr>
      <w:r>
        <w:rPr>
          <w:rStyle w:val="StrongEmphasis"/>
          <w:color w:val="000000"/>
        </w:rPr>
        <w:t>2. Чрезмерная централизация</w:t>
      </w:r>
    </w:p>
    <w:p>
      <w:pPr>
        <w:pStyle w:val="Normal"/>
        <w:widowControl w:val="false"/>
        <w:ind w:firstLine="709"/>
        <w:rPr/>
      </w:pPr>
      <w:r>
        <w:rPr/>
        <w:t>Без Министерства образования и его разветвленной региональной сети невозможно принять ни одно важное решение. Централизованно устанавливаются программы обучения, количество часов, отводимые на тот или иной предмет. Централизованно определяется, какие предметы и в каких классах будут изучаться, а также какие учебники будут использоваться. Зарплаты учителям также устанавливаются централизованно. Такая система блокирует стимулы к творчеству, инновационности и тестированию новых методик.</w:t>
      </w:r>
    </w:p>
    <w:p>
      <w:pPr>
        <w:pStyle w:val="Normal"/>
        <w:widowControl w:val="false"/>
        <w:ind w:firstLine="709"/>
        <w:rPr/>
      </w:pPr>
      <w:r>
        <w:rPr>
          <w:rStyle w:val="StrongEmphasis"/>
          <w:color w:val="000000"/>
        </w:rPr>
        <w:t>3. Уравниловка в системе образования</w:t>
      </w:r>
    </w:p>
    <w:p>
      <w:pPr>
        <w:pStyle w:val="Normal"/>
        <w:widowControl w:val="false"/>
        <w:ind w:firstLine="709"/>
        <w:rPr/>
      </w:pPr>
      <w:r>
        <w:rPr/>
        <w:t>Желание причесать всех под одну гребенку достигло своего апогея в последней реформе системы образования. Многие изменения вызвали недоумение даже у некоторых чиновников. Такие меры, как запрет на создание профильных классов, введение жестких ограничений на появление новых гимназий, запрет на обучение иностранных языков в течение первых двух лет обучения, а также ограничение двумя часами в неделю уроков иностранных языков абсурдны и опасны для будущего Беларуси. Ошибка сегодня обернется потерей качества человеческого капитала на многие годы вперед. Когда знание иностранных языков становятся базовым требованием на региональном рынке труда, в том числе внутри страны, такая реформа резко сокращает потенциал белорусской молодежи. Сегодня без знаний иностранных языков молодежь лишается возможности получать доступ к огромному объему информации, доступной в Интернет, открытых электронных библиотеках и базах данных.</w:t>
      </w:r>
    </w:p>
    <w:p>
      <w:pPr>
        <w:pStyle w:val="Normal"/>
        <w:widowControl w:val="false"/>
        <w:ind w:firstLine="709"/>
        <w:rPr/>
      </w:pPr>
      <w:r>
        <w:rPr>
          <w:rStyle w:val="StrongEmphasis"/>
          <w:color w:val="000000"/>
        </w:rPr>
        <w:t>4. Дискриминация при поступлении в вузы по месту жительства и учебы</w:t>
      </w:r>
    </w:p>
    <w:p>
      <w:pPr>
        <w:pStyle w:val="Normal"/>
        <w:widowControl w:val="false"/>
        <w:ind w:firstLine="709"/>
        <w:rPr/>
      </w:pPr>
      <w:r>
        <w:rPr/>
        <w:t>Дискриминация при поступлении по месту жительства и учебы (раздельные конкурсы для сельских и городских абитуриентов) является формой наказания за знания, за успех, за трудолюбие. Система, при которой решающим при поступлении становятся не знания, а место жительства и учебы, не может считаться ни справедливой, ни разумной. Проблемы с качеством образования в сельской местности не могут служить оправданием. Если государственная образовательная монополия не в состоянии предоставить качественное образование на селе, то чиновникам стоит задуматься об оправданности существования такой монополии, а не заниматься созданием очередных барьеров.</w:t>
      </w:r>
    </w:p>
    <w:p>
      <w:pPr>
        <w:pStyle w:val="Normal"/>
        <w:widowControl w:val="false"/>
        <w:ind w:firstLine="709"/>
        <w:rPr/>
      </w:pPr>
      <w:r>
        <w:rPr>
          <w:rStyle w:val="StrongEmphasis"/>
          <w:color w:val="000000"/>
        </w:rPr>
        <w:t>5. Принудительное распределение студентов</w:t>
      </w:r>
    </w:p>
    <w:p>
      <w:pPr>
        <w:pStyle w:val="Normal"/>
        <w:widowControl w:val="false"/>
        <w:ind w:firstLine="709"/>
        <w:rPr/>
      </w:pPr>
      <w:r>
        <w:rPr/>
        <w:t>Принудительное распределение студентов не имеет ни морального, ни практического оправдания. Ко всему этому оно нарушает статьи 41, 49 Конституции Республики Беларусь. Принудительное распределение студентов приводит к тому, что студент не в состоянии выбрать наиболее оптимальное начало своей карьеры, выбрать такое место работы, где его доходы, а, следовательно, производительность труда были бы наивысшими. Вместо этого его принуждают к отработке нескольких лет "каторги" на зачастую убыточных предприятиях, которые камнем висят на шее белорусской экономики и приносят ей только потери.</w:t>
      </w:r>
    </w:p>
    <w:p>
      <w:pPr>
        <w:pStyle w:val="Normal"/>
        <w:widowControl w:val="false"/>
        <w:ind w:firstLine="709"/>
        <w:rPr/>
      </w:pPr>
      <w:r>
        <w:rPr>
          <w:rStyle w:val="StrongEmphasis"/>
          <w:color w:val="000000"/>
        </w:rPr>
        <w:t>6. Отсутствие признания образования за рубежом</w:t>
      </w:r>
    </w:p>
    <w:p>
      <w:pPr>
        <w:pStyle w:val="Normal"/>
        <w:widowControl w:val="false"/>
        <w:ind w:firstLine="709"/>
        <w:rPr/>
      </w:pPr>
      <w:r>
        <w:rPr/>
        <w:t>Беларусь является чуть ли не единственной европейской страной, не присоединившейся к Болонскому процессу. После крайне неудачной реформы системы образования в нашей стране отсутствует возможность получения степени бакалавра и магистра. Это закрывает дорогу к международному признанию белорусских дипломов. Чиновники и политики создали искусственные препятствия на продолжении белорусскими студентами своего высшего образования заграницей. Если студент отучился 4 года в белорусском вузе, то он не может получить степень бакалавра и продолжить обучение на степень магистра в хорошем зарубежном университете.</w:t>
      </w:r>
    </w:p>
    <w:p>
      <w:pPr>
        <w:pStyle w:val="Normal"/>
        <w:widowControl w:val="false"/>
        <w:ind w:firstLine="709"/>
        <w:rPr/>
      </w:pPr>
      <w:r>
        <w:rPr/>
        <w:t>Используемый белорусскими властями способ борьбы с утечкой мозгов не работает. Молодежь все равно находит способы и средства уехать за рубеж, потому что правительство родной страны лишает человека права выбора места и содержания образования, формы занятости и вознаграждения за него.</w:t>
      </w:r>
    </w:p>
    <w:p>
      <w:pPr>
        <w:pStyle w:val="Normal"/>
        <w:widowControl w:val="false"/>
        <w:ind w:firstLine="709"/>
        <w:rPr/>
      </w:pPr>
      <w:r>
        <w:rPr>
          <w:rStyle w:val="StrongEmphasis"/>
          <w:color w:val="000000"/>
        </w:rPr>
        <w:t>7. Идеологизация образования</w:t>
      </w:r>
    </w:p>
    <w:p>
      <w:pPr>
        <w:pStyle w:val="Normal"/>
        <w:widowControl w:val="false"/>
        <w:ind w:firstLine="709"/>
        <w:rPr/>
      </w:pPr>
      <w:r>
        <w:rPr/>
        <w:t>Идеологизация белорусского образования блокирует развитие настоящей науки, не позволяет создать атмосферу плюрализма, творчества и научного поиска. Наличие в программах всех университетов предмета "Идеология белорусского государства" свидетельствует о попытке подчинить науку и образование монополии одной политической силе. Строгая стандартизация, используемая в других гуманитарных дисциплинах, требование использования "правильных" учебников только усиливает идеологизацию белорусского образования.</w:t>
      </w:r>
    </w:p>
    <w:p>
      <w:pPr>
        <w:pStyle w:val="Normal"/>
        <w:widowControl w:val="false"/>
        <w:ind w:firstLine="709"/>
        <w:rPr/>
      </w:pPr>
      <w:r>
        <w:rPr/>
        <w:t>Еще одним серьезным недостатком существующей системы является наличие чрезвычайно жесткого контроля государства над научной, исследовательской деятельностью студентов и преподавателей. Без соответствующего разрешения руководства Министерства образования ни студенты, ни преподаватели не могут посещать зарубежные семинары и конференции, участвовать в научно-исследовательских и практических проектах.</w:t>
      </w:r>
    </w:p>
    <w:p>
      <w:pPr>
        <w:pStyle w:val="Normal"/>
        <w:widowControl w:val="false"/>
        <w:ind w:firstLine="709"/>
        <w:rPr/>
      </w:pPr>
      <w:r>
        <w:rPr>
          <w:rStyle w:val="StrongEmphasis"/>
          <w:color w:val="000000"/>
        </w:rPr>
        <w:t>8. Ограничения по набору студентов</w:t>
      </w:r>
    </w:p>
    <w:p>
      <w:pPr>
        <w:pStyle w:val="Normal"/>
        <w:widowControl w:val="false"/>
        <w:ind w:firstLine="709"/>
        <w:rPr/>
      </w:pPr>
      <w:r>
        <w:rPr/>
        <w:t>Министерство образования Беларуси доводит до вузов план набора специалистов на внебюджетной основе. Подобная практика необоснованна и нарушает законные права граждан. Чиновники аргументируют такой подход якобы "перепроизводством" специалистов определенных специальностей (в частности, экономических и юридических) и предстоящей невозможностью выпускников трудоустроиться после окончания вуза. Однако в поддержку этого тезиса не приводится никаких доказательств. Официальная статистика показывает, что из всех безработных (около 40 тысяч) только 10% имеют высшее образование. Характер изменений на рынке труда в условиях структурного кризиса, полная неопределенность в условиях глобального кризиса резко сокращают возможность Правительства и Министерства образования прогнозировать развитие рынка труда и навязывать количество мест по тем или иным специальностям.</w:t>
      </w:r>
    </w:p>
    <w:p>
      <w:pPr>
        <w:pStyle w:val="Normal"/>
        <w:widowControl w:val="false"/>
        <w:ind w:firstLine="709"/>
        <w:rPr/>
      </w:pPr>
      <w:r>
        <w:rPr>
          <w:rStyle w:val="StrongEmphasis"/>
          <w:color w:val="000000"/>
        </w:rPr>
        <w:t>9. Отсутствие возможности выбора предметов</w:t>
      </w:r>
    </w:p>
    <w:p>
      <w:pPr>
        <w:pStyle w:val="Normal"/>
        <w:widowControl w:val="false"/>
        <w:ind w:firstLine="709"/>
        <w:rPr/>
      </w:pPr>
      <w:r>
        <w:rPr/>
        <w:t>Одна из основных проблем, с которой сталкиваются школьники, студенты и их родители, - перегруженность учебных планов. Их утверждает и навязывает каждому учебному заведению Министерство образования. Наличие множества обязательных предметов, которые вынуждены учить школьники и студенты, мешает им сосредоточиться над профильными предметами. Нередко случается и так, что к началу четвертого курса, сдав десятки экзаменов, студенты не имеют никаких практических навыков по своей специальности. Вместо практических знаний и умений они вынуждены учить большое количество предметов, которые не понадобятся им в их профессиональной деятельности. Предоставление права самому студенту определять набор предметов в вузе, с одной стороны, является практической реализацией принципа свободы выбора. С другой стороны, студент берет на себя часть ответственности за качество и характер получаемого образования.</w:t>
      </w:r>
    </w:p>
    <w:p>
      <w:pPr>
        <w:pStyle w:val="Normal"/>
        <w:widowControl w:val="false"/>
        <w:ind w:firstLine="709"/>
        <w:rPr/>
      </w:pPr>
      <w:r>
        <w:rPr>
          <w:rStyle w:val="StrongEmphasis"/>
          <w:color w:val="000000"/>
        </w:rPr>
        <w:t>10. Наличие профессионально-психологического тестирования</w:t>
      </w:r>
    </w:p>
    <w:p>
      <w:pPr>
        <w:pStyle w:val="Normal"/>
        <w:widowControl w:val="false"/>
        <w:ind w:firstLine="709"/>
        <w:rPr/>
      </w:pPr>
      <w:r>
        <w:rPr/>
        <w:t>Указом Президента № 70 от 08.02.2008 года были определены специальности, для поступления на которые надо пройти профессионально-психологическое тестирование, т. е пройти тест на соответствие будущей профессии. Данная мера противоречит правовым принципам и нормам. К примеру, выпускники специальности "государственное управление и экономика" могут работать государственными чиновниками, аналитиками, экономистами на предприятиях, организаторами производства и т.п. В каждом из этих случаев к претенденту на должность выдвигаются разные психологические требования. Какие из них будут определять тестирующие? Это классический пример ситуации, когда необходимо отобрать еще не существующее знание. Наличие обязательной процедуры профессионально-психологического тестирования является способом выманивание бюджетных денег и еще одной формой идеологической чистки абитуриентов.</w:t>
      </w:r>
    </w:p>
    <w:p>
      <w:pPr>
        <w:pStyle w:val="Normal"/>
        <w:widowControl w:val="false"/>
        <w:ind w:firstLine="709"/>
        <w:rPr/>
      </w:pPr>
      <w:r>
        <w:rPr>
          <w:rStyle w:val="StrongEmphasis"/>
          <w:color w:val="000000"/>
        </w:rPr>
        <w:t>11. Неадекватное финансирование. Ограниченные полномочия учебных заведений по распоряжению ресурсами. Отсутствие контроля и прозрачности бюджетов</w:t>
      </w:r>
    </w:p>
    <w:p>
      <w:pPr>
        <w:pStyle w:val="Normal"/>
        <w:widowControl w:val="false"/>
        <w:ind w:firstLine="709"/>
        <w:rPr/>
      </w:pPr>
      <w:r>
        <w:rPr/>
        <w:t>Рост государственных расходов на образование не приводит к повышению уровня знаний. Министерство образования имеет слишком большие полномочия по распоряжению ресурсами, выделяемыми на школы и университеты. На лицо чрезмерное, постатейное регулирование статей расходов. Руководители школ и вузов сильно ограничены в создании мотивации для наиболее творческих, профессиональных, пользующихся популярностью у студентов преподавателей. С другой стороны, сами учебные заведения ограничены в способности осуществлять коммерческую деятельность и использовать получаемую прибыль на собственное развитие.</w:t>
      </w:r>
    </w:p>
    <w:p>
      <w:pPr>
        <w:pStyle w:val="Normal"/>
        <w:widowControl w:val="false"/>
        <w:ind w:firstLine="709"/>
        <w:rPr/>
      </w:pPr>
      <w:r>
        <w:rPr>
          <w:rStyle w:val="StrongEmphasis"/>
          <w:color w:val="000000"/>
        </w:rPr>
        <w:t>12. Законодательный запрет домашнего образования</w:t>
      </w:r>
    </w:p>
    <w:p>
      <w:pPr>
        <w:pStyle w:val="Normal"/>
        <w:widowControl w:val="false"/>
        <w:ind w:firstLine="709"/>
        <w:rPr/>
      </w:pPr>
      <w:r>
        <w:rPr/>
        <w:t>Запрет на получение образования в домашних условиях нарушает неотъемлемое право человека на свободу выбора. Причины, по которым родители могут отдать предпочтение домашнему образованию могут быть различными: неудовлетворенность качеством государственного образования, политические или религиозные взгляды и т.д.</w:t>
      </w:r>
    </w:p>
    <w:p>
      <w:pPr>
        <w:pStyle w:val="Normal"/>
        <w:widowControl w:val="false"/>
        <w:ind w:firstLine="709"/>
        <w:rPr/>
      </w:pPr>
      <w:r>
        <w:rPr>
          <w:rStyle w:val="StrongEmphasis"/>
          <w:color w:val="000000"/>
        </w:rPr>
        <w:t>13. Отсутствие реального студенческого самоуправления</w:t>
      </w:r>
    </w:p>
    <w:p>
      <w:pPr>
        <w:pStyle w:val="Normal"/>
        <w:widowControl w:val="false"/>
        <w:ind w:firstLine="709"/>
        <w:rPr/>
      </w:pPr>
      <w:r>
        <w:rPr/>
        <w:t>Процессы, происходящие в студенческом самоуправлении, производны от общей ситуации в образовании. Сегодня в белорусских вузах в организационном плане нет структуры, реально поддерживающей связь администрации со студенчеством. Настоящее студенческое самоуправление в Беларуси скорее мертво, чем живо. Нет оснований считать студентов полноценными партнерами учебного и воспитательного процесса. Вузы превратились в институты по насаждению определенной идеологии. Студенты беззащитны перед решениями администрации вузов и преподавателей. Их используют для массовки на разного рода государственных праздниках и мероприятиях. Программы обучения не соответствуют требованиями рынка труда. Научная работа ведется формально, ради галочки.</w:t>
      </w:r>
    </w:p>
    <w:p>
      <w:pPr>
        <w:pStyle w:val="Normal"/>
        <w:widowControl w:val="false"/>
        <w:ind w:firstLine="709"/>
        <w:rPr/>
      </w:pPr>
      <w:r>
        <w:rPr/>
        <w:t>Одна из обязанностей студенческих организаций поддерживать студенческие инициативы, но на практике, к сожалению, мы видим, что большинство инициатив не рождаются в студенческой среде, а в нее привносятся. Студенческое самоуправление, созданное по указанию сверху, приводит к имитации реальной работы, созданию "карманных студенческих советов", тем самым, порождает в молодых людях неверие в общественные организации, пассивность и апатичность.</w:t>
      </w:r>
    </w:p>
    <w:p>
      <w:pPr>
        <w:pStyle w:val="Normal"/>
        <w:widowControl w:val="false"/>
        <w:ind w:firstLine="709"/>
        <w:rPr/>
      </w:pPr>
      <w:r>
        <w:rPr/>
        <w:t>Студенты настолько закрепощены, что по поводу любой инициативы должны обращаться за разрешением к администрации вуза, а для того, чтобы принять участие в международной конференции за рубежом или пройти стажировку в зарубежном вузе, требуется разрешение самого министра образования. У студентов не спросили, какая система образование нам нужна, европейская или советская.</w:t>
      </w:r>
    </w:p>
    <w:p>
      <w:pPr>
        <w:pStyle w:val="Normal"/>
        <w:widowControl w:val="false"/>
        <w:ind w:firstLine="709"/>
        <w:rPr/>
      </w:pPr>
      <w:r>
        <w:rPr/>
        <w:t>Место настоящего студенческого самоуправления занимают структуры, финансируемые и поддерживаемые администрацией вузов и государством. Это не студенческое самоуправление. Это пример административного, идеологического управления студенческой молодежью. Это способ подавления инициативы снизу, попытка загнать творческих, динамичных, неординарных людей в узкие рамки политической корректности.</w:t>
      </w:r>
    </w:p>
    <w:p>
      <w:pPr>
        <w:pStyle w:val="Normal"/>
        <w:widowControl w:val="false"/>
        <w:ind w:firstLine="709"/>
        <w:rPr/>
      </w:pPr>
      <w:r>
        <w:rPr/>
        <w:t>Попытки создать идиллическую картинку гармонии студентов и преподавателей явно не получаются. Сам факт наличия целой системы принуждения к членству в отдельных молодежных организациях является доказательством серьезных проблем в вузах, связанных с острым дефицитом реального студенческого самоуправления.</w:t>
      </w:r>
    </w:p>
    <w:p>
      <w:pPr>
        <w:pStyle w:val="Normal"/>
        <w:widowControl w:val="false"/>
        <w:ind w:firstLine="709"/>
        <w:rPr/>
      </w:pPr>
      <w:r>
        <w:rPr/>
        <w:t>Гражданский активизм приветствуется только для поддержания официальных праздников и обязательных субботников. Блокируются программы студенческих обменов. Студенты практически лишены возможности полноценно участвовать в европейских студенческих учебных, научных и общественных программах.</w:t>
      </w:r>
    </w:p>
    <w:p>
      <w:pPr>
        <w:pStyle w:val="Normal"/>
        <w:widowControl w:val="false"/>
        <w:ind w:firstLine="709"/>
        <w:rPr/>
      </w:pPr>
      <w:r>
        <w:rPr/>
        <w:t>Студентам недоступны работающие механизмы и процедуры оспаривания оценок, качества преподавания, программ разных курсов и их содержания. Существенно ограничены возможности факультативного обучения.</w:t>
      </w:r>
    </w:p>
    <w:p>
      <w:pPr>
        <w:pStyle w:val="Normal"/>
        <w:widowControl w:val="false"/>
        <w:ind w:firstLine="709"/>
        <w:rPr/>
      </w:pPr>
      <w:r>
        <w:rPr/>
        <w:t>Студенты лишены возможности участвовать в обсуждении и принятии бюджетов вузов. Мнение молодежи не учитывается при распределении расходной части бюджета вуза. Поэтому студенты наблюдают острую нехватку студенческих общежитий и чрезвычайно слабую материально-техническую базу.</w:t>
      </w:r>
    </w:p>
    <w:p>
      <w:pPr>
        <w:pStyle w:val="Normal"/>
        <w:widowControl w:val="false"/>
        <w:ind w:firstLine="709"/>
        <w:rPr/>
      </w:pPr>
      <w:r>
        <w:rPr/>
        <w:t>Стремительно расширяется практика платного обучения. Государственные вузы гонятся за количеством студентов, а не качеством образования. Существующая в рамках образовательной государственной монополии платная система пересдачи зачетов и экзаменов стала еще одной распространенной формой злоупотреблений в вузах. Опять же студенты не имеют возможности через свои структуры самоуправления защищать свои интересы. Если человек покупает некачественный товар в магазине, он может через общество защиты прав потребителей защитить свои интересы. Студенты же лишены даже такой базовой формы защиты. Все проблемы, связанные с организацией процесса обучения, решались бы гораздо более эффективно, если бы в Беларуси были развиты структуры студенческого самоуправления.</w:t>
      </w:r>
    </w:p>
    <w:p>
      <w:pPr>
        <w:pStyle w:val="Normal"/>
        <w:widowControl w:val="false"/>
        <w:ind w:firstLine="709"/>
        <w:rPr/>
      </w:pPr>
      <w:r>
        <w:rPr/>
        <w:t>Система воспитания молодежи в вузах находится в критическом состоянии. Каждая политическая кампания в стране сопровождается резким увеличением давления на студентов со стороны администрации вуза. Молодежь делает вид, что подчиняется, но двойные стандарты делают ее циничной, оппортунистической и безынициативной. Моральный кризис, зажатая атмосфера вузов, дефицит свободы мысли, слова и творчества - все это является не меньшими недостатками системы образования, чем непрофессиональные преподаватели и некомпетентные администраторы.</w:t>
      </w:r>
    </w:p>
    <w:p>
      <w:pPr>
        <w:pStyle w:val="Normal"/>
        <w:widowControl w:val="false"/>
        <w:ind w:firstLine="709"/>
        <w:rPr/>
      </w:pPr>
      <w:r>
        <w:rPr/>
        <w:t>Таким образом, белорусская система образования характеризуется целым рядом серьезных структурных, содержательных, административных и правовых проблем. Многочисленные попытки ее реформирования закончились неудачей. Нет оснований верить в потенциал Правительства создать в Беларуси конкурентную систему образования.</w:t>
      </w:r>
    </w:p>
    <w:p>
      <w:pPr>
        <w:pStyle w:val="Normal"/>
        <w:widowControl w:val="false"/>
        <w:ind w:firstLine="709"/>
        <w:rPr/>
      </w:pPr>
      <w:r>
        <w:rPr/>
        <w:t>Потенциал для положительных изменений в данной сфере огромен. Реформа системы образования должна быть основана не на бюрократических изощрениях, не на манипуляциях с продолжительностью обучения, а на изменении самого подхода к организации образования в стране. Краеугольным камнем предлагаемой реформы должен быть переход от монополии и бюрократического произвола к свободе выбора и контроля за образованием теми, кто и должен иметь решающий голос в образовании - к самим ученикам и их родителям. Как показывает международный опыт, именно такие изменения приводят к созданию наиболее эффективных систем образования в самых разных странах и регионах, с самым разным уровнем финансирования образования и экономического развития.</w:t>
      </w:r>
    </w:p>
    <w:p>
      <w:pPr>
        <w:pStyle w:val="Heading2"/>
        <w:keepNext w:val="false"/>
        <w:widowControl w:val="false"/>
        <w:ind w:hanging="0"/>
        <w:rPr>
          <w:rStyle w:val="StrongEmphasis"/>
          <w:b w:val="false"/>
          <w:b w:val="false"/>
          <w:bCs w:val="false"/>
        </w:rPr>
      </w:pPr>
      <w:r>
        <w:rPr>
          <w:rStyle w:val="StrongEmphasis"/>
          <w:b w:val="false"/>
          <w:bCs w:val="false"/>
        </w:rPr>
        <w:t>5. Основные меры по реформированию сферы образования</w:t>
      </w:r>
    </w:p>
    <w:p>
      <w:pPr>
        <w:pStyle w:val="Normal"/>
        <w:widowControl w:val="false"/>
        <w:ind w:firstLine="709"/>
        <w:rPr>
          <w:rStyle w:val="StrongEmphasis"/>
          <w:color w:val="000000"/>
        </w:rPr>
      </w:pPr>
      <w:r>
        <w:rPr/>
      </w:r>
    </w:p>
    <w:p>
      <w:pPr>
        <w:pStyle w:val="Normal"/>
        <w:widowControl w:val="false"/>
        <w:ind w:firstLine="709"/>
        <w:rPr/>
      </w:pPr>
      <w:r>
        <w:rPr>
          <w:rStyle w:val="StrongEmphasis"/>
          <w:color w:val="000000"/>
        </w:rPr>
        <w:t>1. Введение образовательных ваучеров</w:t>
      </w:r>
    </w:p>
    <w:p>
      <w:pPr>
        <w:pStyle w:val="Normal"/>
        <w:widowControl w:val="false"/>
        <w:ind w:firstLine="709"/>
        <w:rPr/>
      </w:pPr>
      <w:r>
        <w:rPr/>
        <w:t>Суть данного нововведения заключается в переходе от финансирования школ к финансированию учеников. Переход на ваучеры предполагает, что родители всех детей школьного возраста получают ваучер на одну равную для всех сумму. Этот ваучер можно использовать в любом образовательном учреждении независимо от формы собственности. На полученные от родителей ваучеры школы получают средства из бюджета.</w:t>
      </w:r>
    </w:p>
    <w:p>
      <w:pPr>
        <w:pStyle w:val="Normal"/>
        <w:widowControl w:val="false"/>
        <w:ind w:firstLine="709"/>
        <w:rPr/>
      </w:pPr>
      <w:r>
        <w:rPr/>
        <w:t>Таким образом, при сохранении государственного финансирования образования открывается широкое поле для конкуренции между образовательными учреждениями. Ликвидируется государственная монополия и дискриминационные практики министерства образования. В новой системе родители, а не чиновники "заказывают музыку", т. е оценивают качество производителей услуг. Школы должны бороться за потребителей, т. е родителей, которые самостоятельно делают выбор. Именно они, а не покровительство чиновников, имеют решающее влияние на то, какие школы будут развиваться, а какие уходить из рынка образовательных услуг.</w:t>
      </w:r>
    </w:p>
    <w:p>
      <w:pPr>
        <w:pStyle w:val="Normal"/>
        <w:widowControl w:val="false"/>
        <w:ind w:firstLine="709"/>
        <w:rPr/>
      </w:pPr>
      <w:r>
        <w:rPr/>
        <w:t>Подобная система уже около 100 лет функционирует в Нидерландах. Эта страна традиционно входит в число мировых лидеров по уровню показанных ее учениками знаний по международным тестам. Переход к образовательным ваучерам осуществился также в Чили, во многих штатах Америки и регионах Европы. Везде отмечается повышение качества образования, как в частных, так и в государственных школах.</w:t>
      </w:r>
    </w:p>
    <w:p>
      <w:pPr>
        <w:pStyle w:val="Normal"/>
        <w:widowControl w:val="false"/>
        <w:ind w:firstLine="709"/>
        <w:rPr/>
      </w:pPr>
      <w:r>
        <w:rPr>
          <w:rStyle w:val="StrongEmphasis"/>
          <w:color w:val="000000"/>
        </w:rPr>
        <w:t>2. Свобода школ и университетов в выборе программ обучения, используемых учебников, учебных методик, а также режима посещения занятий</w:t>
      </w:r>
    </w:p>
    <w:p>
      <w:pPr>
        <w:pStyle w:val="Normal"/>
        <w:widowControl w:val="false"/>
        <w:ind w:firstLine="709"/>
        <w:rPr/>
      </w:pPr>
      <w:r>
        <w:rPr/>
        <w:t>Данные международных тестов свидетельствуют, что отсутствие централизованного контроля в этих сферах приводит к повышению качества демонстрируемых знаний на 4 - 7% [1]. Обеспечение свободы выбора позволит избежать навязывания определенных идеологий, политических либо религиозных убеждений. Свобода выбора позволит обеспечить диверсификацию системы образования, повысит ее адаптативность и гибкость в плане интеграции инноваций и новых знаний. Учебные заведения вправе приглашать на работу или чтение лекций (курсов) белорусских и иностранных специалистов по своему усмотрению. Необходимо законодательно утвердить право университетов определять режим посещения занятий студентами, режим совмещения учебы и работы, внедрение практики сдачи дисциплин экстерном. Это позволило бы молодым людям более эффективно совмещать учебу и работу, самостоятельно распределяя между ними свое время.</w:t>
      </w:r>
    </w:p>
    <w:p>
      <w:pPr>
        <w:pStyle w:val="Normal"/>
        <w:widowControl w:val="false"/>
        <w:ind w:firstLine="709"/>
        <w:rPr/>
      </w:pPr>
      <w:r>
        <w:rPr>
          <w:rStyle w:val="StrongEmphasis"/>
          <w:color w:val="000000"/>
        </w:rPr>
        <w:t>3. Большее влияние родителей на процесс образования</w:t>
      </w:r>
    </w:p>
    <w:p>
      <w:pPr>
        <w:pStyle w:val="Normal"/>
        <w:widowControl w:val="false"/>
        <w:ind w:firstLine="709"/>
        <w:rPr/>
      </w:pPr>
      <w:r>
        <w:rPr/>
        <w:t>Родители должны входить в советы школ, иметь возможность определять содержание образовательного процесса, участвовать в решении конфликтных ситуаций между учителями и учениками, а также в администрировании денежных и материальных ресурсов.</w:t>
      </w:r>
    </w:p>
    <w:p>
      <w:pPr>
        <w:pStyle w:val="Normal"/>
        <w:widowControl w:val="false"/>
        <w:ind w:firstLine="709"/>
        <w:rPr/>
      </w:pPr>
      <w:r>
        <w:rPr>
          <w:rStyle w:val="StrongEmphasis"/>
          <w:color w:val="000000"/>
        </w:rPr>
        <w:t>4. Снятие всех бюрократических барьеров на пути создания и функционирование частных школ</w:t>
      </w:r>
    </w:p>
    <w:p>
      <w:pPr>
        <w:pStyle w:val="Normal"/>
        <w:widowControl w:val="false"/>
        <w:ind w:firstLine="709"/>
        <w:rPr/>
      </w:pPr>
      <w:r>
        <w:rPr/>
        <w:t>Результаты международных тестов по математике и естественным наукам показывают, что повышение доли учеников, обучающихся в частных школах, приводит к улучшению их результатов на 3 - 6%. Законодательство, регулирующее рынок образовательных услуг, должно неукоснительно соблюдать принцип равенства организаций всех форм собственности в сфере начального, среднего и высшего образования.</w:t>
      </w:r>
    </w:p>
    <w:p>
      <w:pPr>
        <w:pStyle w:val="Normal"/>
        <w:widowControl w:val="false"/>
        <w:ind w:firstLine="709"/>
        <w:rPr/>
      </w:pPr>
      <w:r>
        <w:rPr>
          <w:rStyle w:val="StrongEmphasis"/>
          <w:color w:val="000000"/>
        </w:rPr>
        <w:t>5. Переход к полной автономии школы в проведении кадровой политики и определении зарплат учителей</w:t>
      </w:r>
    </w:p>
    <w:p>
      <w:pPr>
        <w:pStyle w:val="Normal"/>
        <w:widowControl w:val="false"/>
        <w:ind w:firstLine="709"/>
        <w:rPr/>
      </w:pPr>
      <w:r>
        <w:rPr/>
        <w:t>Здесь предусматривается передача активов на баланс учебного заведения, расширение полномочий высшего руководящего органа по бюджетированию, кадровой политике и программе. Опыт стран, в которых учебные заведения обладают автономией, показывает, что ученики демонстрируют знания по математике и естественным наукам на 4 - 5% лучше (результаты тестирования).</w:t>
      </w:r>
    </w:p>
    <w:p>
      <w:pPr>
        <w:pStyle w:val="Normal"/>
        <w:widowControl w:val="false"/>
        <w:ind w:firstLine="709"/>
        <w:rPr/>
      </w:pPr>
      <w:r>
        <w:rPr>
          <w:rStyle w:val="StrongEmphasis"/>
          <w:color w:val="000000"/>
        </w:rPr>
        <w:t>6. Свобода университетов в выборе системы вступительных экзаменов</w:t>
      </w:r>
    </w:p>
    <w:p>
      <w:pPr>
        <w:pStyle w:val="Normal"/>
        <w:widowControl w:val="false"/>
        <w:ind w:firstLine="709"/>
        <w:rPr/>
      </w:pPr>
      <w:r>
        <w:rPr/>
        <w:t>Университеты должны иметь право использовать как государственные централизованные тесты, так и собственные экзаменационные задания. Централизованное тестирование в Беларуси должно было стать эффективным инструментом оценки знаний и ликвидации коррупции в системе образования. Сегодня данный процесс еще не отлажен. Система оценки, проверки знаний, проведения экзаменов требует доведения до строгих стандартов объективности и прозрачности.</w:t>
      </w:r>
    </w:p>
    <w:p>
      <w:pPr>
        <w:pStyle w:val="Normal"/>
        <w:widowControl w:val="false"/>
        <w:ind w:firstLine="709"/>
        <w:rPr/>
      </w:pPr>
      <w:r>
        <w:rPr>
          <w:rStyle w:val="StrongEmphasis"/>
          <w:color w:val="000000"/>
        </w:rPr>
        <w:t>7. Запрет на дискриминацию по месту рождения, расе, религии, национальности, возрасту, месту обучения при приеме в государственные вузы</w:t>
      </w:r>
    </w:p>
    <w:p>
      <w:pPr>
        <w:pStyle w:val="Normal"/>
        <w:widowControl w:val="false"/>
        <w:ind w:firstLine="709"/>
        <w:rPr/>
      </w:pPr>
      <w:r>
        <w:rPr/>
        <w:t>Единственным критерием определения доступа в учебное заведение является уровень знаний, определяемый тестами, экзаменами или иными формами проверки знаний.</w:t>
      </w:r>
    </w:p>
    <w:p>
      <w:pPr>
        <w:pStyle w:val="Normal"/>
        <w:widowControl w:val="false"/>
        <w:ind w:firstLine="709"/>
        <w:rPr/>
      </w:pPr>
      <w:r>
        <w:rPr>
          <w:rStyle w:val="StrongEmphasis"/>
          <w:color w:val="000000"/>
        </w:rPr>
        <w:t>8. Немедленная отмена принудительного распределения студентов</w:t>
      </w:r>
    </w:p>
    <w:p>
      <w:pPr>
        <w:pStyle w:val="Normal"/>
        <w:widowControl w:val="false"/>
        <w:ind w:firstLine="709"/>
        <w:rPr/>
      </w:pPr>
      <w:r>
        <w:rPr/>
        <w:t>Распределение студентов является современной формой крепостного права. Единственной приемлемой формой занятости выпускников является подписание добровольных договоров с работодателями на взаимно приемлемых условиях. Государство, финансируя государственную систему образования за счет налогоплательщиков, не вправе требовать компенсацию с тех студентов, которые получают образование за счет бюджета.</w:t>
      </w:r>
    </w:p>
    <w:p>
      <w:pPr>
        <w:pStyle w:val="Normal"/>
        <w:widowControl w:val="false"/>
        <w:ind w:firstLine="709"/>
        <w:rPr/>
      </w:pPr>
      <w:r>
        <w:rPr>
          <w:rStyle w:val="StrongEmphasis"/>
          <w:color w:val="000000"/>
        </w:rPr>
        <w:t>9. Присоединение к Болонскому процессу. Восстановление системы бакалавриата и магистратуры</w:t>
      </w:r>
    </w:p>
    <w:p>
      <w:pPr>
        <w:pStyle w:val="Normal"/>
        <w:widowControl w:val="false"/>
        <w:ind w:firstLine="709"/>
        <w:rPr/>
      </w:pPr>
      <w:r>
        <w:rPr/>
        <w:t>Беларусь должна унифицировать свою систему образования с европейской, чтобы повысить возможности выпускников белорусских вузов на общеевропейском рынке труда и ценность диплома при поиске работы внутри страны, особенно среди иностранных работодателей.</w:t>
      </w:r>
    </w:p>
    <w:p>
      <w:pPr>
        <w:pStyle w:val="Normal"/>
        <w:widowControl w:val="false"/>
        <w:ind w:firstLine="709"/>
        <w:rPr>
          <w:rStyle w:val="StrongEmphasis"/>
          <w:color w:val="000000"/>
        </w:rPr>
      </w:pPr>
      <w:r>
        <w:rPr>
          <w:rStyle w:val="StrongEmphasis"/>
          <w:color w:val="000000"/>
        </w:rPr>
        <w:t>10. Упрощение процедуры перехода из одного вуза в другой.</w:t>
      </w:r>
    </w:p>
    <w:p>
      <w:pPr>
        <w:pStyle w:val="Normal"/>
        <w:widowControl w:val="false"/>
        <w:ind w:firstLine="709"/>
        <w:rPr/>
      </w:pPr>
      <w:r>
        <w:rPr/>
        <w:t>Данная мера позволит студентам увеличить шансы найти работу по душе, по уровню знаний и своему жизненному плану. Государство должно минимизировать издержки перехода, потому что в дальнейшем будет гораздо меньше искажений на рынке труда.</w:t>
      </w:r>
    </w:p>
    <w:p>
      <w:pPr>
        <w:pStyle w:val="Normal"/>
        <w:widowControl w:val="false"/>
        <w:ind w:firstLine="709"/>
        <w:rPr/>
      </w:pPr>
      <w:r>
        <w:rPr>
          <w:rStyle w:val="StrongEmphasis"/>
          <w:color w:val="000000"/>
        </w:rPr>
        <w:t xml:space="preserve">11. Автономия </w:t>
      </w:r>
      <w:r>
        <w:rPr/>
        <w:t>учебных заведений по распоряжению денежными ресурсами, ликвидация централизованной системы жесткого контроля над финансовыми ресурсами вузов.</w:t>
      </w:r>
    </w:p>
    <w:p>
      <w:pPr>
        <w:pStyle w:val="Normal"/>
        <w:widowControl w:val="false"/>
        <w:ind w:firstLine="709"/>
        <w:rPr>
          <w:rStyle w:val="StrongEmphasis"/>
          <w:color w:val="000000"/>
        </w:rPr>
      </w:pPr>
      <w:r>
        <w:rPr>
          <w:rStyle w:val="StrongEmphasis"/>
          <w:color w:val="000000"/>
        </w:rPr>
        <w:t>12. Ликвидация практики одобрения Министерством образования поездок студентов и преподавателей за рубеж.</w:t>
      </w:r>
    </w:p>
    <w:p>
      <w:pPr>
        <w:pStyle w:val="Normal"/>
        <w:widowControl w:val="false"/>
        <w:ind w:firstLine="709"/>
        <w:rPr/>
      </w:pPr>
      <w:r>
        <w:rPr/>
        <w:t>Учебное заведение вправе самостоятельно решать вопросы командировок студентов и преподавателей для участия в конференциях, семинарах, симпозиумах и т.д.</w:t>
      </w:r>
    </w:p>
    <w:p>
      <w:pPr>
        <w:pStyle w:val="Normal"/>
        <w:widowControl w:val="false"/>
        <w:ind w:firstLine="709"/>
        <w:rPr>
          <w:rStyle w:val="StrongEmphasis"/>
          <w:color w:val="000000"/>
        </w:rPr>
      </w:pPr>
      <w:r>
        <w:rPr>
          <w:rStyle w:val="StrongEmphasis"/>
          <w:color w:val="000000"/>
        </w:rPr>
        <w:t>13. Расширение практики выделения кредитов на получение образования.</w:t>
      </w:r>
    </w:p>
    <w:p>
      <w:pPr>
        <w:pStyle w:val="Normal"/>
        <w:widowControl w:val="false"/>
        <w:ind w:firstLine="709"/>
        <w:rPr/>
      </w:pPr>
      <w:r>
        <w:rPr/>
        <w:t>Вузы самостоятельно решают вопрос о предоставлении стипендий на обучение. Бюджетное финансирование получения высшего образования не предусматривается. При этом правительство может устанавливать именные стипендии и финансировать получение высшего образования. Успешное развитие системы долгосрочного кредитования студентов возможно только при ответственной макроэкономической политике правительства (низкая инфляция, бездефицитный бюджет, открытая конкуренция на рынке финансовых услуг и товаров, свободная торговля, интеграция Беларуси в единый европейский рынок). Помимо этих факторов развитый финансовый рынок, наличие в стране большого объема капитала являются лучшими гарантами доступности кредитов на получение образования.</w:t>
      </w:r>
    </w:p>
    <w:p>
      <w:pPr>
        <w:pStyle w:val="Normal"/>
        <w:widowControl w:val="false"/>
        <w:ind w:firstLine="709"/>
        <w:rPr/>
      </w:pPr>
      <w:r>
        <w:rPr>
          <w:rStyle w:val="StrongEmphasis"/>
          <w:color w:val="000000"/>
        </w:rPr>
        <w:t>14. Снятие запрета на домашнее образование. Разрешение получения средств на образовательный ваучер на цели домашнего образования</w:t>
      </w:r>
    </w:p>
    <w:p>
      <w:pPr>
        <w:pStyle w:val="Normal"/>
        <w:widowControl w:val="false"/>
        <w:ind w:firstLine="709"/>
        <w:rPr/>
      </w:pPr>
      <w:r>
        <w:rPr/>
        <w:t>Школа на дому позволит разнообразить систему образования, укрепит семьи и местное сообщество, а также позволит обогатить систему образования самыми разнообразными дидактическими методиками и способами обучения.</w:t>
      </w:r>
    </w:p>
    <w:p>
      <w:pPr>
        <w:pStyle w:val="Normal"/>
        <w:widowControl w:val="false"/>
        <w:ind w:firstLine="709"/>
        <w:rPr/>
      </w:pPr>
      <w:r>
        <w:rPr>
          <w:rStyle w:val="StrongEmphasis"/>
          <w:color w:val="000000"/>
        </w:rPr>
        <w:t>15. Четкое определение статуса организаций студенческого самоуправления в вузе</w:t>
      </w:r>
      <w:r>
        <w:rPr/>
        <w:t>, закрепление за студентами права формировать 1/3 высшего органа управления вузом, обеспечение по-настоящему демократических процедур выбора студентов в высших орган управления вуза.</w:t>
      </w:r>
    </w:p>
    <w:p>
      <w:pPr>
        <w:pStyle w:val="Normal"/>
        <w:widowControl w:val="false"/>
        <w:ind w:firstLine="709"/>
        <w:rPr/>
      </w:pPr>
      <w:r>
        <w:rPr>
          <w:rStyle w:val="StrongEmphasis"/>
          <w:color w:val="000000"/>
        </w:rPr>
        <w:t>16. Обеспечение свободы слова, научной и общественной деятельности</w:t>
      </w:r>
      <w:r>
        <w:rPr/>
        <w:t xml:space="preserve"> в рамках вуза, а также в представлении интересов студентов в диалоге с органами государственного управления и гражданского общества; обеспечение гласности всех сторон жизни студенчества через средства печати и другие СМИ, в том числе университетские газеты, радио, интернет сайты и т.д. Присоединение белорусских органов студенческого самоуправления к молодежным программам Европейского Союза, связанным с гражданской активностью волонтеров (социальная, культурная, экологическая сферы); реализация совместных программ в рамках программы ЕС "Восточное партнерство".</w:t>
      </w:r>
      <w:r>
        <w:br w:type="page"/>
      </w:r>
    </w:p>
    <w:p>
      <w:pPr>
        <w:pStyle w:val="Heading2"/>
        <w:keepNext w:val="false"/>
        <w:widowControl w:val="false"/>
        <w:ind w:hanging="0"/>
        <w:rPr/>
      </w:pPr>
      <w:r>
        <w:rPr/>
        <w:t>Вывод</w:t>
      </w:r>
    </w:p>
    <w:p>
      <w:pPr>
        <w:pStyle w:val="Normal"/>
        <w:widowControl w:val="false"/>
        <w:ind w:firstLine="709"/>
        <w:rPr/>
      </w:pPr>
      <w:r>
        <w:rPr/>
      </w:r>
    </w:p>
    <w:p>
      <w:pPr>
        <w:pStyle w:val="Normal"/>
        <w:widowControl w:val="false"/>
        <w:ind w:firstLine="709"/>
        <w:rPr/>
      </w:pPr>
      <w:r>
        <w:rPr/>
        <w:t>Реализация данных основных мер позволит создать эффективную, качественную и конкурентоспособную систему образования XXI века. Она основана на свободе выбора, активном участии учеников, студентов и их родителей в определении административных, финансовых, правовых, кадровых, содержательных параметров системы образования.</w:t>
      </w:r>
    </w:p>
    <w:p>
      <w:pPr>
        <w:pStyle w:val="Normal"/>
        <w:widowControl w:val="false"/>
        <w:ind w:firstLine="709"/>
        <w:rPr/>
      </w:pPr>
      <w:r>
        <w:rPr/>
        <w:t>Если народ имеет то правительство, которое он заслуживает, то народ и правительство имеют дело с той молодежью, которую они сами воспитывают. У студентов много проблем, требующих решения. Одолеть их сразу сложно. Но главное - это то, что сегодня нам необходимо добиться эффекта двусторонней связи, при которой и студенты, и администрации вузов смогут оказаться в выигрыше. Любое проявление невнимания к молодежным проблемам способно создать еще большие проблемы для настоящего и будущего общества.</w:t>
      </w:r>
      <w:r>
        <w:br w:type="page"/>
      </w:r>
    </w:p>
    <w:p>
      <w:pPr>
        <w:pStyle w:val="Heading2"/>
        <w:keepNext w:val="false"/>
        <w:widowControl w:val="false"/>
        <w:ind w:hanging="0"/>
        <w:rPr/>
      </w:pPr>
      <w:r>
        <w:rPr/>
        <w:t>Нормативная база стандартизации среднего специального образования</w:t>
      </w:r>
    </w:p>
    <w:p>
      <w:pPr>
        <w:pStyle w:val="Normal"/>
        <w:widowControl w:val="false"/>
        <w:ind w:firstLine="709"/>
        <w:rPr/>
      </w:pPr>
      <w:r>
        <w:rPr/>
      </w:r>
    </w:p>
    <w:p>
      <w:pPr>
        <w:pStyle w:val="Style17"/>
        <w:widowControl w:val="false"/>
        <w:numPr>
          <w:ilvl w:val="0"/>
          <w:numId w:val="2"/>
        </w:numPr>
        <w:rPr/>
      </w:pPr>
      <w:r>
        <w:rPr/>
        <w:t>Закон Республики Беларусь "Об образовании в Республике Беларусь" от 29 октября 1991 г. № 1202-XII (Ведомости Верховного Совета Республики Беларусь, 1991 г. № 33, ст.598). В редакции Закона от 19 марта 2002 г. № 95-З (Национальный реестр правовых актов Республики Беларусь, 2002 г., № 37, 2/844).</w:t>
      </w:r>
    </w:p>
    <w:p>
      <w:pPr>
        <w:pStyle w:val="Style17"/>
        <w:widowControl w:val="false"/>
        <w:numPr>
          <w:ilvl w:val="0"/>
          <w:numId w:val="2"/>
        </w:numPr>
        <w:rPr/>
      </w:pPr>
      <w:r>
        <w:rPr/>
        <w:t>РД РБ 02100.0.001-2000 Система стандартов в сфере образования. Порядок разработки, утверждения и введения в действие руководящих документов Республики Беларусь (образовательных стандартов). Основные положения. Утвержден и введен в действие постановлением Министерства образования Республики Беларусь от 02.09.2002 г. № 36, дата введения 01.10 2002 г.</w:t>
      </w:r>
    </w:p>
    <w:p>
      <w:pPr>
        <w:pStyle w:val="Style17"/>
        <w:widowControl w:val="false"/>
        <w:numPr>
          <w:ilvl w:val="0"/>
          <w:numId w:val="2"/>
        </w:numPr>
        <w:rPr/>
      </w:pPr>
      <w:r>
        <w:rPr/>
        <w:t>РД РБ 02100.0.001-2000 Изменение № 1 Руководящего документа Республики Беларусь. Система стандартов в сфере образования. Порядок разработки, утверждения и введения в действие руководящих документов Республики Беларусь (образовательных стандартов). Основные положения. (Макет образовательного стандарта по специальности среднего специального образования).</w:t>
      </w:r>
    </w:p>
    <w:p>
      <w:pPr>
        <w:pStyle w:val="Style17"/>
        <w:widowControl w:val="false"/>
        <w:numPr>
          <w:ilvl w:val="0"/>
          <w:numId w:val="2"/>
        </w:numPr>
        <w:rPr/>
      </w:pPr>
      <w:r>
        <w:rPr/>
        <w:t>Руководящий документ Республики Беларусь (образовательные стандарты) Общее среднее образование. Естественно-математические и технологические дисциплины. Физическая культура, утвержден и введен в действие приказом Министра образования от 30.12.1998 г. № 698</w:t>
      </w:r>
    </w:p>
    <w:p>
      <w:pPr>
        <w:pStyle w:val="Style17"/>
        <w:widowControl w:val="false"/>
        <w:numPr>
          <w:ilvl w:val="0"/>
          <w:numId w:val="2"/>
        </w:numPr>
        <w:rPr/>
      </w:pPr>
      <w:r>
        <w:rPr/>
        <w:t>РД РБ 02100.2.017-98 Общее среднее образование. Математика</w:t>
      </w:r>
    </w:p>
    <w:p>
      <w:pPr>
        <w:pStyle w:val="Style17"/>
        <w:widowControl w:val="false"/>
        <w:numPr>
          <w:ilvl w:val="0"/>
          <w:numId w:val="2"/>
        </w:numPr>
        <w:rPr/>
      </w:pPr>
      <w:r>
        <w:rPr/>
        <w:t>РД РБ 02100.2.018-98 Общее среднее образование. Информатика</w:t>
      </w:r>
    </w:p>
    <w:p>
      <w:pPr>
        <w:pStyle w:val="Style17"/>
        <w:widowControl w:val="false"/>
        <w:numPr>
          <w:ilvl w:val="0"/>
          <w:numId w:val="2"/>
        </w:numPr>
        <w:rPr/>
      </w:pPr>
      <w:r>
        <w:rPr/>
        <w:t>РД РБ 02100.2.019-98 Общее среднее образование. Физика</w:t>
      </w:r>
    </w:p>
    <w:p>
      <w:pPr>
        <w:pStyle w:val="Style17"/>
        <w:widowControl w:val="false"/>
        <w:numPr>
          <w:ilvl w:val="0"/>
          <w:numId w:val="2"/>
        </w:numPr>
        <w:rPr/>
      </w:pPr>
      <w:r>
        <w:rPr/>
        <w:t>РД РБ 02100.2.020-98 Общее среднее образование. Химия</w:t>
      </w:r>
    </w:p>
    <w:p>
      <w:pPr>
        <w:pStyle w:val="Style17"/>
        <w:widowControl w:val="false"/>
        <w:numPr>
          <w:ilvl w:val="0"/>
          <w:numId w:val="2"/>
        </w:numPr>
        <w:rPr/>
      </w:pPr>
      <w:r>
        <w:rPr/>
        <w:t>РД РБ 02100.2.021-98 Общее среднее образование. География</w:t>
      </w:r>
    </w:p>
    <w:p>
      <w:pPr>
        <w:pStyle w:val="Style17"/>
        <w:widowControl w:val="false"/>
        <w:numPr>
          <w:ilvl w:val="0"/>
          <w:numId w:val="2"/>
        </w:numPr>
        <w:rPr/>
      </w:pPr>
      <w:r>
        <w:rPr/>
        <w:t>РД РБ 02100.2.022-98 Общее среднее образование. Биология</w:t>
      </w:r>
    </w:p>
    <w:p>
      <w:pPr>
        <w:pStyle w:val="Style17"/>
        <w:widowControl w:val="false"/>
        <w:numPr>
          <w:ilvl w:val="0"/>
          <w:numId w:val="2"/>
        </w:numPr>
        <w:rPr/>
      </w:pPr>
      <w:r>
        <w:rPr/>
        <w:t>РД РБ 02100.2.025-98 Общее среднее образование. Физическая культура</w:t>
      </w:r>
    </w:p>
    <w:p>
      <w:pPr>
        <w:pStyle w:val="Style17"/>
        <w:widowControl w:val="false"/>
        <w:numPr>
          <w:ilvl w:val="0"/>
          <w:numId w:val="2"/>
        </w:numPr>
        <w:rPr/>
      </w:pPr>
      <w:r>
        <w:rPr/>
        <w:t>РД РБ 02100.2.026-98 Общее среднее образование. Астрономия</w:t>
      </w:r>
    </w:p>
    <w:p>
      <w:pPr>
        <w:pStyle w:val="Style17"/>
        <w:widowControl w:val="false"/>
        <w:numPr>
          <w:ilvl w:val="0"/>
          <w:numId w:val="2"/>
        </w:numPr>
        <w:rPr/>
      </w:pPr>
      <w:r>
        <w:rPr/>
        <w:t>Руководящий документ Республики Беларусь (образовательные стандарты) Общее среднее образование. Социально-гуманитарные дисциплины, утвержден и введен в действие приказом Министра образования от 30.12.1998 г. № 698</w:t>
      </w:r>
    </w:p>
    <w:p>
      <w:pPr>
        <w:pStyle w:val="Style17"/>
        <w:widowControl w:val="false"/>
        <w:numPr>
          <w:ilvl w:val="0"/>
          <w:numId w:val="2"/>
        </w:numPr>
        <w:rPr/>
      </w:pPr>
      <w:r>
        <w:rPr/>
        <w:t>РД РБ 02100.2.009-98 Общее среднее образование. Белорусский язык.</w:t>
      </w:r>
    </w:p>
    <w:p>
      <w:pPr>
        <w:pStyle w:val="Style17"/>
        <w:widowControl w:val="false"/>
        <w:numPr>
          <w:ilvl w:val="0"/>
          <w:numId w:val="2"/>
        </w:numPr>
        <w:rPr/>
      </w:pPr>
      <w:r>
        <w:rPr/>
        <w:t>РД РБ 02100.2.010-98 Общее среднее образование. Белорусская литература</w:t>
      </w:r>
    </w:p>
    <w:p>
      <w:pPr>
        <w:pStyle w:val="Style17"/>
        <w:widowControl w:val="false"/>
        <w:numPr>
          <w:ilvl w:val="0"/>
          <w:numId w:val="2"/>
        </w:numPr>
        <w:rPr/>
      </w:pPr>
      <w:r>
        <w:rPr/>
        <w:t>РД РБ 02100.2.011-98 Общее среднее образование. Русский язык</w:t>
      </w:r>
    </w:p>
    <w:p>
      <w:pPr>
        <w:pStyle w:val="Style17"/>
        <w:widowControl w:val="false"/>
        <w:numPr>
          <w:ilvl w:val="0"/>
          <w:numId w:val="2"/>
        </w:numPr>
        <w:rPr/>
      </w:pPr>
      <w:r>
        <w:rPr/>
        <w:t>РД РБ 02100.2.012-98 Общее среднее образование. Русская литература</w:t>
      </w:r>
    </w:p>
    <w:p>
      <w:pPr>
        <w:pStyle w:val="Style17"/>
        <w:widowControl w:val="false"/>
        <w:numPr>
          <w:ilvl w:val="0"/>
          <w:numId w:val="2"/>
        </w:numPr>
        <w:rPr/>
      </w:pPr>
      <w:r>
        <w:rPr/>
        <w:t>РД РБ 02100.2.013-98 Общее среднее образование. Иностранные языки</w:t>
      </w:r>
    </w:p>
    <w:p>
      <w:pPr>
        <w:pStyle w:val="Style17"/>
        <w:widowControl w:val="false"/>
        <w:numPr>
          <w:ilvl w:val="0"/>
          <w:numId w:val="2"/>
        </w:numPr>
        <w:rPr/>
      </w:pPr>
      <w:r>
        <w:rPr/>
        <w:t>РД РБ 02100.2.014-98 Общее среднее образование. История</w:t>
      </w:r>
    </w:p>
    <w:p>
      <w:pPr>
        <w:pStyle w:val="Style17"/>
        <w:widowControl w:val="false"/>
        <w:numPr>
          <w:ilvl w:val="0"/>
          <w:numId w:val="2"/>
        </w:numPr>
        <w:rPr/>
      </w:pPr>
      <w:r>
        <w:rPr/>
        <w:t>РД РБ 02100.2.015-98 Общее среднее образование. Человек и общество</w:t>
      </w:r>
    </w:p>
    <w:p>
      <w:pPr>
        <w:pStyle w:val="Style17"/>
        <w:widowControl w:val="false"/>
        <w:numPr>
          <w:ilvl w:val="0"/>
          <w:numId w:val="2"/>
        </w:numPr>
        <w:rPr/>
      </w:pPr>
      <w:r>
        <w:rPr/>
        <w:t>Руководящий документ Республики Беларусь (образовательные стандарты) Общее среднее образование. Основные нормативы и требования. Начальная школа, утвержден и введен в действие приказом Министра образования от 30.12.1998 г. № 698.</w:t>
      </w:r>
    </w:p>
    <w:p>
      <w:pPr>
        <w:pStyle w:val="Style17"/>
        <w:widowControl w:val="false"/>
        <w:numPr>
          <w:ilvl w:val="0"/>
          <w:numId w:val="2"/>
        </w:numPr>
        <w:rPr/>
      </w:pPr>
      <w:r>
        <w:rPr/>
        <w:t>Об основных направлениях развития национальной системы образования. Постановление Совета Министров Республики Беларусь от 12 апреля 1999 г. № 500.</w:t>
      </w:r>
    </w:p>
    <w:p>
      <w:pPr>
        <w:pStyle w:val="Style17"/>
        <w:widowControl w:val="false"/>
        <w:numPr>
          <w:ilvl w:val="0"/>
          <w:numId w:val="2"/>
        </w:numPr>
        <w:rPr/>
      </w:pPr>
      <w:r>
        <w:rPr/>
        <w:t>Общегосударственный классификатор Республики Беларусь ОКРБ 011-2001 Специальности и квалификации, утвержденный постановлением Госстандарта Республики Беларусь от 26.01.2001 г. № 3.</w:t>
      </w:r>
    </w:p>
    <w:p>
      <w:pPr>
        <w:pStyle w:val="Style17"/>
        <w:widowControl w:val="false"/>
        <w:numPr>
          <w:ilvl w:val="0"/>
          <w:numId w:val="2"/>
        </w:numPr>
        <w:rPr/>
      </w:pPr>
      <w:r>
        <w:rPr/>
        <w:t>Общегосударственный классификатор Республики Беларусь ОКРБ 006-97 "Профессии рабочих и должности служащих", утвержденный и введенный в действие 30 декабря 1996 г. приказом Белстандарта № 234.</w:t>
      </w:r>
    </w:p>
    <w:p>
      <w:pPr>
        <w:pStyle w:val="Style17"/>
        <w:widowControl w:val="false"/>
        <w:numPr>
          <w:ilvl w:val="0"/>
          <w:numId w:val="2"/>
        </w:numPr>
        <w:rPr/>
      </w:pPr>
      <w:r>
        <w:rPr/>
        <w:t>Общегосударственный классификатор Республики Беларусь ОКРБ 014-97 "Занятия", утвержденный и введенный в действие 19 июня 1997 г. Постановлением Госстандарта № 6.</w:t>
      </w:r>
    </w:p>
    <w:p>
      <w:pPr>
        <w:pStyle w:val="Style17"/>
        <w:widowControl w:val="false"/>
        <w:numPr>
          <w:ilvl w:val="0"/>
          <w:numId w:val="2"/>
        </w:numPr>
        <w:rPr/>
      </w:pPr>
      <w:r>
        <w:rPr/>
        <w:t>СТБ 22.01-96. Система стандартов в сфере образования. Основные положения, введен в действие 28.06.1996 г. приказом Белстандарта, № 116.</w:t>
      </w:r>
    </w:p>
    <w:p>
      <w:pPr>
        <w:pStyle w:val="Style17"/>
        <w:widowControl w:val="false"/>
        <w:numPr>
          <w:ilvl w:val="0"/>
          <w:numId w:val="2"/>
        </w:numPr>
        <w:rPr/>
      </w:pPr>
      <w:r>
        <w:rPr/>
        <w:t>СНБ 1.01.01. -97. Система технического нормирования и стандартизации в строительстве. Национальный комплекс нормативно-технических документов. Основные положения.</w:t>
      </w:r>
    </w:p>
    <w:p>
      <w:pPr>
        <w:pStyle w:val="Style17"/>
        <w:widowControl w:val="false"/>
        <w:numPr>
          <w:ilvl w:val="0"/>
          <w:numId w:val="2"/>
        </w:numPr>
        <w:rPr/>
      </w:pPr>
      <w:r>
        <w:rPr/>
        <w:t>СТБ ИСО 9000-2000 Системы менеджмента качества. Основные положения и словарь.</w:t>
      </w:r>
    </w:p>
    <w:p>
      <w:pPr>
        <w:pStyle w:val="Style17"/>
        <w:widowControl w:val="false"/>
        <w:numPr>
          <w:ilvl w:val="0"/>
          <w:numId w:val="2"/>
        </w:numPr>
        <w:rPr/>
      </w:pPr>
      <w:r>
        <w:rPr/>
        <w:t>Единый тарифно-квалификационный справочник работ и профессий рабочих. Постановлением Министерства труда Республики Беларусь на 1 октября 2002 года утверждены и введены в действие 56 выпусков.</w:t>
      </w:r>
    </w:p>
    <w:p>
      <w:pPr>
        <w:pStyle w:val="Style17"/>
        <w:widowControl w:val="false"/>
        <w:numPr>
          <w:ilvl w:val="0"/>
          <w:numId w:val="2"/>
        </w:numPr>
        <w:rPr/>
      </w:pPr>
      <w:r>
        <w:rPr/>
        <w:t>Квалификационный справочник должностей служащих. Постановлением Министерства труда Республики Беларусь с 1998-2002 гг. утверждены и введены в действие 29 выпусков.</w:t>
      </w:r>
      <w:r>
        <w:br w:type="page"/>
      </w:r>
    </w:p>
    <w:p>
      <w:pPr>
        <w:pStyle w:val="Heading2"/>
        <w:keepNext w:val="false"/>
        <w:widowControl w:val="false"/>
        <w:ind w:hanging="0"/>
        <w:rPr/>
      </w:pPr>
      <w:r>
        <w:rPr/>
        <w:t>Приложение</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3295"/>
        <w:gridCol w:w="700"/>
        <w:gridCol w:w="700"/>
        <w:gridCol w:w="1347"/>
        <w:gridCol w:w="1347"/>
        <w:gridCol w:w="798"/>
        <w:gridCol w:w="700"/>
      </w:tblGrid>
      <w:tr>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Условия оплаты</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ием в вуз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Общее количество студентов в вузах</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Выпуск вузов</w:t>
            </w:r>
          </w:p>
        </w:tc>
      </w:tr>
      <w:tr>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7</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8</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7</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8</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7</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8</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StrongEmphasis"/>
              </w:rPr>
              <w:t xml:space="preserve">За счет бюджетных средств (в госвузах): </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677</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937</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951</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8726</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8726</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29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Emphasis"/>
              </w:rPr>
              <w:t>дневная форма обучения</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067</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380</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1761</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0568</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749</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92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Emphasis"/>
              </w:rPr>
              <w:t>вечерняя форма обучения</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7</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0</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4</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9</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Emphasis"/>
              </w:rPr>
              <w:t xml:space="preserve">заочная форма обучения </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610</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557</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873</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998</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018</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23</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StrongEmphasis"/>
              </w:rPr>
              <w:t xml:space="preserve">За счет собственных средств студентов: </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3206</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9021</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2878</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2695</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650</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281</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Emphasis"/>
              </w:rPr>
              <w:t>государственные вузы</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912</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7139</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7048</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7577</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812</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091</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Emphasis"/>
              </w:rPr>
              <w:t>частные вузы</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294</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882</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5830</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5118</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838</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190</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StrongEmphasis"/>
              </w:rPr>
              <w:t xml:space="preserve">За счет средств предприятий и организаций: </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63</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27</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829</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276</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70</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49</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Emphasis"/>
              </w:rPr>
              <w:t>государственные вузы</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26</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55</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989</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17</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55</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45</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Emphasis"/>
              </w:rPr>
              <w:t>частные вузы</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37</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72</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40</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59</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15</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0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StrongEmphasis"/>
              </w:rPr>
              <w:t xml:space="preserve">Всего: </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5446</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1485</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3658</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0697</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861</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882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Emphasis"/>
              </w:rPr>
              <w:t>государственные вузы</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615</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9131</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4988</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2920</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5108</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7728</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Emphasis"/>
              </w:rPr>
              <w:t>частные вузы</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831</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354</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8670</w:t>
            </w:r>
          </w:p>
        </w:tc>
        <w:tc>
          <w:tcPr>
            <w:tcW w:w="134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7777</w:t>
            </w:r>
          </w:p>
        </w:tc>
        <w:tc>
          <w:tcPr>
            <w:tcW w:w="7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753</w:t>
            </w:r>
          </w:p>
        </w:tc>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094</w:t>
            </w:r>
          </w:p>
        </w:tc>
      </w:tr>
    </w:tbl>
    <w:p>
      <w:pPr>
        <w:pStyle w:val="Normal"/>
        <w:widowControl w:val="false"/>
        <w:ind w:firstLine="709"/>
        <w:rPr/>
      </w:pPr>
      <w:r>
        <w:rPr/>
      </w:r>
    </w:p>
    <w:p>
      <w:pPr>
        <w:pStyle w:val="Normal"/>
        <w:widowControl w:val="false"/>
        <w:ind w:firstLine="709"/>
        <w:rPr/>
      </w:pPr>
      <w:r>
        <w:rPr/>
        <w:t>Источник: Министерство образования Республики Беларусь, 2009.</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653"/>
        <w:gridCol w:w="2382"/>
        <w:gridCol w:w="2556"/>
        <w:gridCol w:w="3296"/>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Годы</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Выпуск специалистов</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дготовка квалифицированных рабочих учреждениями, обеспечивающими получение профессионально-технического образования</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чреждениями, обеспечивающими получение высшего образования</w:t>
            </w:r>
          </w:p>
        </w:tc>
        <w:tc>
          <w:tcPr>
            <w:tcW w:w="25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чреждениями, обеспечивающими получение среднего специального образования</w:t>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90</w:t>
            </w:r>
          </w:p>
        </w:tc>
        <w:tc>
          <w:tcPr>
            <w:tcW w:w="2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6</w:t>
            </w:r>
          </w:p>
        </w:tc>
        <w:tc>
          <w:tcPr>
            <w:tcW w:w="25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2</w:t>
            </w:r>
          </w:p>
        </w:tc>
        <w:tc>
          <w:tcPr>
            <w:tcW w:w="3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9,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95</w:t>
            </w:r>
          </w:p>
        </w:tc>
        <w:tc>
          <w:tcPr>
            <w:tcW w:w="2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5</w:t>
            </w:r>
          </w:p>
        </w:tc>
        <w:tc>
          <w:tcPr>
            <w:tcW w:w="25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0</w:t>
            </w:r>
          </w:p>
        </w:tc>
        <w:tc>
          <w:tcPr>
            <w:tcW w:w="3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9,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0</w:t>
            </w:r>
          </w:p>
        </w:tc>
        <w:tc>
          <w:tcPr>
            <w:tcW w:w="2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7</w:t>
            </w:r>
          </w:p>
        </w:tc>
        <w:tc>
          <w:tcPr>
            <w:tcW w:w="25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8</w:t>
            </w:r>
          </w:p>
        </w:tc>
        <w:tc>
          <w:tcPr>
            <w:tcW w:w="3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4,7</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5</w:t>
            </w:r>
          </w:p>
        </w:tc>
        <w:tc>
          <w:tcPr>
            <w:tcW w:w="2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3,6</w:t>
            </w:r>
          </w:p>
        </w:tc>
        <w:tc>
          <w:tcPr>
            <w:tcW w:w="25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9,3</w:t>
            </w:r>
          </w:p>
        </w:tc>
        <w:tc>
          <w:tcPr>
            <w:tcW w:w="3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4,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6</w:t>
            </w:r>
          </w:p>
        </w:tc>
        <w:tc>
          <w:tcPr>
            <w:tcW w:w="2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1,4</w:t>
            </w:r>
          </w:p>
        </w:tc>
        <w:tc>
          <w:tcPr>
            <w:tcW w:w="25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4,3</w:t>
            </w:r>
          </w:p>
        </w:tc>
        <w:tc>
          <w:tcPr>
            <w:tcW w:w="3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7</w:t>
            </w:r>
          </w:p>
        </w:tc>
        <w:tc>
          <w:tcPr>
            <w:tcW w:w="23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9</w:t>
            </w:r>
          </w:p>
        </w:tc>
        <w:tc>
          <w:tcPr>
            <w:tcW w:w="25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1</w:t>
            </w:r>
          </w:p>
        </w:tc>
        <w:tc>
          <w:tcPr>
            <w:tcW w:w="32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7</w:t>
            </w:r>
          </w:p>
        </w:tc>
      </w:tr>
    </w:tbl>
    <w:p>
      <w:pPr>
        <w:pStyle w:val="Normal"/>
        <w:widowControl w:val="false"/>
        <w:ind w:firstLine="709"/>
        <w:rPr/>
      </w:pPr>
      <w:r>
        <w:rPr/>
      </w:r>
    </w:p>
    <w:p>
      <w:pPr>
        <w:pStyle w:val="Normal"/>
        <w:widowControl w:val="false"/>
        <w:ind w:firstLine="709"/>
        <w:rPr/>
      </w:pPr>
      <w:r>
        <w:rPr/>
        <w:t>Источник: Труд и занятость в Республике Беларусь. Статистический сборник. Минск, 2008</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8"/>
      <w:szCs w:val="28"/>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6:00Z</dcterms:created>
  <dc:creator>Егор</dc:creator>
  <dc:description/>
  <cp:keywords/>
  <dc:language>en-US</dc:language>
  <cp:lastModifiedBy>Mage</cp:lastModifiedBy>
  <cp:lastPrinted>2009-12-09T23:56:00Z</cp:lastPrinted>
  <dcterms:modified xsi:type="dcterms:W3CDTF">2011-10-02T12:16:00Z</dcterms:modified>
  <cp:revision>2</cp:revision>
  <dc:subject/>
  <dc:title>«Стандартизация в системе образования»</dc:title>
</cp:coreProperties>
</file>