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ВОЛОГОД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ОДСКИЙ ПЕДАГОГИЧЕСКИЙ КОЛЛЕД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Выпускная квалификационная работа </w:t>
      </w:r>
    </w:p>
    <w:p>
      <w:pPr>
        <w:pStyle w:val="Normal"/>
        <w:spacing w:lineRule="auto" w:line="360" w:before="0" w:after="0"/>
        <w:jc w:val="center"/>
        <w:rPr/>
      </w:pPr>
      <w:r>
        <w:rPr>
          <w:rFonts w:cs="Times New Roman" w:ascii="Times New Roman" w:hAnsi="Times New Roman"/>
          <w:b/>
          <w:bCs/>
          <w:caps/>
          <w:sz w:val="28"/>
          <w:szCs w:val="28"/>
        </w:rPr>
        <w:t>по дисциплине: музыка и методика преподавания</w:t>
      </w:r>
    </w:p>
    <w:p>
      <w:pPr>
        <w:pStyle w:val="Normal"/>
        <w:spacing w:lineRule="auto" w:line="360" w:before="0" w:after="0"/>
        <w:jc w:val="center"/>
        <w:rPr/>
      </w:pPr>
      <w:r>
        <w:rPr>
          <w:rFonts w:cs="Times New Roman" w:ascii="Times New Roman" w:hAnsi="Times New Roman"/>
          <w:b/>
          <w:bCs/>
          <w:caps/>
          <w:sz w:val="28"/>
          <w:szCs w:val="28"/>
        </w:rPr>
        <w:t>На тему: ФОЛЬКЛОРНЫЕ</w:t>
      </w:r>
      <w:r>
        <w:rPr>
          <w:rFonts w:cs="Times New Roman" w:ascii="Times New Roman" w:hAnsi="Times New Roman"/>
          <w:b/>
          <w:bCs/>
          <w:sz w:val="28"/>
          <w:szCs w:val="28"/>
        </w:rPr>
        <w:t xml:space="preserve"> ПРАЗДНИКИ КАК СРЕДСТВО ПРИОБЩЕНИЯ МЛАДШИХ ШКОЛЬНИКОВ К НАРОДНОЙ КУЛЬТУР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Студентки 5 курса</w:t>
      </w:r>
    </w:p>
    <w:p>
      <w:pPr>
        <w:pStyle w:val="Normal"/>
        <w:spacing w:lineRule="auto" w:line="360" w:before="0" w:after="0"/>
        <w:rPr/>
      </w:pPr>
      <w:r>
        <w:rPr>
          <w:rFonts w:cs="Times New Roman" w:ascii="Times New Roman" w:hAnsi="Times New Roman"/>
          <w:sz w:val="28"/>
          <w:szCs w:val="28"/>
        </w:rPr>
        <w:t>Глебовой 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Научный руковод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 музыки 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ики музыкаль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спит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асильева Р.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Целостность образовательного процесса в школе обеспечивается единством принципов развивающей образовательной работы по всем направлениям. Реализация единой линии развития ребенка на всех этапах школьного образования, придает педагогическому процессу последовательный и перспективный характер. Решая на каждой ступени школы свою совокупность воспитательных задач, мы можем моделировать образ современного ученика.</w:t>
      </w:r>
    </w:p>
    <w:p>
      <w:pPr>
        <w:pStyle w:val="Normal"/>
        <w:spacing w:lineRule="auto" w:line="360" w:before="0" w:after="0"/>
        <w:ind w:firstLine="709"/>
        <w:jc w:val="both"/>
        <w:rPr/>
      </w:pPr>
      <w:r>
        <w:rPr>
          <w:rFonts w:cs="Times New Roman" w:ascii="Times New Roman" w:hAnsi="Times New Roman"/>
          <w:sz w:val="28"/>
          <w:szCs w:val="28"/>
        </w:rPr>
        <w:t>Выпускник школы предстает человеком, для которого значимы общечеловеческие ценности, такие как доброта, гуманизм, справедливость, сострадание по отношению к близким, любовь к родине. Его нравственный потенциал кроется в осмыслении целей и смысла жизни, усвоении ценностей «Отечество», «творчество», «любовь», чувстве гордости за принадлежность к своей нации, за свою Родину, проявлении в отношениях с окружающими людьми доброты, честности, порядочности, вежливости, милосердия. Это все составляющие понятия «культура».</w:t>
      </w:r>
    </w:p>
    <w:p>
      <w:pPr>
        <w:pStyle w:val="Normal"/>
        <w:spacing w:lineRule="auto" w:line="360" w:before="0" w:after="0"/>
        <w:ind w:firstLine="709"/>
        <w:jc w:val="both"/>
        <w:rPr/>
      </w:pPr>
      <w:r>
        <w:rPr>
          <w:rFonts w:cs="Times New Roman" w:ascii="Times New Roman" w:hAnsi="Times New Roman"/>
          <w:sz w:val="28"/>
          <w:szCs w:val="28"/>
        </w:rPr>
        <w:t>Развитие культуры современного подрастающего поколения – проблема, которая требует поиска оптимальных и эффективных путей её решения в образовательном процессе. Радио- и телевизионные программы, Интернет, направленные только на развлекательность, реклама вредных для здоровья напитков, сигарет, показ насилия, а также современная семья, которая, как правило, не обеспечивает музыкально-эстетического развития ребёнка - все это способствует неправильному восприятию мира и нежеланию ребенка приобщаться к истинной культуре и народным традициям. Кроме того, в самом образовательном процессе недостаточно внимания уделяется и нравственно-этическим вопросам воспитания, крайне мало представлены музыкально-эстетически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менно эти занятия художественно-эстетического цикла, такие как фольклорные праздники, обладают большими воспитательными возможностями для становления культуры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 обращали внимание в своих трудах многие великие педагоги: Ян Амос Каменский - по его мнению, учитель должен быть патриотом родного языка, родной культуры; К.Д. Ушинский считал, что система воспитания порождается историей народа, его потребностями, бытом, его материальной и духовной культурой; В.А. Сухомлинский выделял мысль о необходимости возрождения педагогических традиций народа, о широком внедрении их в семью и школу; Г.С. Виноградов выдвигал мысль о необходимости краеведения в кругу обязательных школьных предметов. Классики педагогики указывали на необходимость приобщения детей к народной культуре, народному фолькл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фольклор и фольклорные праздники ребенок может развиться, может проявлять свои умения, фантазию, показывать себя. В народных праздниках прекрасный материал для развития эстетических чувств учащихся, для расширения их кругозора и повышения культурн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изучения народных традиций через фольклорные праздники является раскрытие значения фольклора как средства активизации творческого мышления. На его основе у школьников развивается понимание истинно прекрасного, появляется потребность приобщения к ценностям народной музыки, к истории родного края, к традициям и обычаям своего народа, к песенному наследию пред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в современной школьной практике знакомство с фольклорными праздниками обычно происходит эпизодически и осуществляется главным образом через разучивание песен и восприятие музыки. Отсутствие систематического изучения культурных традиций своего народа является причиной того, что дети не испытывают к ним достаточного интер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ное противоречие позволяет выделить проблему: каковы возможности фольклорных праздников для ознакомления детей с народной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блема определяет тему исследования – Фольклорные праздники как средство приобщения младших школьников к народн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фольклорные праздники как часть народ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фольклорные праздники как средство приобщения младших школьников к народн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выявить возможности фольклорных праздников как средства приобщения младших школьников к народной куль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сущность понятия – народная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психолого-педагогическую характеристику детей младшего школьного возраста в контексте да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ить положительное воздействие фольклорных праздников на формирование личности младшего школьника. </w:t>
      </w:r>
    </w:p>
    <w:p>
      <w:pPr>
        <w:pStyle w:val="Normal"/>
        <w:spacing w:lineRule="auto" w:line="360" w:before="0" w:after="0"/>
        <w:ind w:firstLine="709"/>
        <w:jc w:val="both"/>
        <w:rPr/>
      </w:pPr>
      <w:r>
        <w:rPr>
          <w:rFonts w:cs="Times New Roman" w:ascii="Times New Roman" w:hAnsi="Times New Roman"/>
          <w:sz w:val="28"/>
          <w:szCs w:val="28"/>
        </w:rPr>
        <w:t>Изучить программы по музыке в начальной школе Д. Кабалевского и Е. Критской и предложить рекомендации по внедрению фольклорных праздников в начальной школ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Народная куль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Народная педагогика как часть народной куль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ая педагогика – совокупность накопленных и проверенных практикой эмпирических знаний, сведений, умений и навыков, передаваемых из поколения в поколение преимущественно в устной форме, как продукт исторического и социального опыта народных ма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одной культуре знания человека о мире передаются бесписьменным, устным способом, что является важнейшей особенностью. Традиционная народная культура не оставляет письменных свидетельств, она существует до тех пор, пока существуют ее носители. Преемственность опыта и системы ценностей в такой культуре обеспечивается самим укладом жизни человека традицио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ая культура охватывает множество понятий, например: народ, культура, образование и их взаимосвяз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 – всесословная духовно-нравственная общность многих поколений, устойчивость которой во времени и пространстве обеспечивается культу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ки современной культуры находятся в народной культуре, поэтому нашему обществу необходимо восстановить связи с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народа – непрерывный процесс и целостная совокупность результатов познания людьми сущности человека, законов природы и общества; способ миропонимания и самосознания народа, отраженный в духовных и материальных ценностях. Это – коллективная форма народной исторической памяти. </w:t>
      </w:r>
    </w:p>
    <w:p>
      <w:pPr>
        <w:pStyle w:val="Normal"/>
        <w:spacing w:lineRule="auto" w:line="360" w:before="0" w:after="0"/>
        <w:ind w:firstLine="709"/>
        <w:jc w:val="both"/>
        <w:rPr/>
      </w:pPr>
      <w:r>
        <w:rPr>
          <w:rFonts w:cs="Times New Roman" w:ascii="Times New Roman" w:hAnsi="Times New Roman"/>
          <w:sz w:val="28"/>
          <w:szCs w:val="28"/>
        </w:rPr>
        <w:t xml:space="preserve">Следует особенно подчеркнуть взаимозависимость народа и культуры: друг без друга они не существуют. Народная культура, как форма самосознания и исторической памяти создает и укрепляет цельность и целостность народа, тем самым обеспечивая народу историческую сохранность, которая в свою очередь дает основу для дальнейшего развития народн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казанного можно сделать вывод о том, что народ и его культура взаимно созидают друг друга.</w:t>
      </w:r>
    </w:p>
    <w:p>
      <w:pPr>
        <w:pStyle w:val="Normal"/>
        <w:spacing w:lineRule="auto" w:line="360" w:before="0" w:after="0"/>
        <w:ind w:firstLine="709"/>
        <w:jc w:val="both"/>
        <w:rPr/>
      </w:pPr>
      <w:r>
        <w:rPr>
          <w:rFonts w:cs="Times New Roman" w:ascii="Times New Roman" w:hAnsi="Times New Roman"/>
          <w:sz w:val="28"/>
          <w:szCs w:val="28"/>
        </w:rPr>
        <w:t xml:space="preserve">Образование же в этом вечном процессе взаимного созидания является частью культуры, роль которой состоит в обеспечении передачи, трансляции культурных ценностей от поколения к поколению. Для этого любая система образования, создает культурно-исторические механизмы освоения традиционных ценностей, специфические для каждого этапа жизни народа. Широким полем деятельности в этом отношении должна стать общеобразовательная школа и в первую очередь ее младшее звено. Раннее приобщение детей к фольклору и фольклорным праздникам даст ожидаемый результат. В народе с древнейших времён было известно, что воспитание возникает вместе с появлением человека. Воспитание – вечная категория, она существует и развивается вместе с развитием человеческого общества. Если время для начала воспитания упущено или воспитание велось неправильно, приходится перевоспитывать, а это задача более труд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народного воспитания у всех этносов, наций и народов очень богат. Как показал анализ традиционной культуры воспитания, этот опыт характеризуется почти одинаковыми требованиями к качествам формируемой личности и системе средств ее воспитания и обучения. Он представляет собой своеобразную (общую для всего человечества) народную мудрость, систему общечеловеческих ценностей, проверенных веками.</w:t>
      </w:r>
    </w:p>
    <w:p>
      <w:pPr>
        <w:pStyle w:val="Normal"/>
        <w:spacing w:lineRule="auto" w:line="360" w:before="0" w:after="0"/>
        <w:ind w:firstLine="709"/>
        <w:jc w:val="both"/>
        <w:rPr/>
      </w:pPr>
      <w:r>
        <w:rPr>
          <w:rFonts w:cs="Times New Roman" w:ascii="Times New Roman" w:hAnsi="Times New Roman"/>
          <w:sz w:val="28"/>
          <w:szCs w:val="28"/>
        </w:rPr>
        <w:t>В современных воспитательных учреждениях происходит знакомство с фольклором. Начинается оно еще в дошкольном возрасте. В младшем школьном возрасте детей продолжают знакомить с традициями русского народа, но ребята уже сами могут выделить определенный смысл из произведений русского народного творчества. Поэтому необходимо широко использовать все виды фольклора. Знакомя детей с поговорками, загадками, сказками, мы тем самым приобщаем их к нравственным общечеловеческим ценностям. Благодаря этому, фольклор является богатейшим источником познавательного и нравственного развит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ая педагогика играет необычайно важную роль – и созидательную, и спасительную. В народе сохранился нравственный стержень: любовь к труду, добру, правде. Носители этой любви есть в каждом народе. Их влияние на подрастающее поколение несомненно. Народной педагогикой определяется нравственное здоровье нации, с нею связаны исторические корни духовной жизни на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льклор же всегда естественным образом входил в народную педагогику - традиционную для народа практику воспитания - трудового, нравственного, физического, эстетического, патриотического, интернацион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ая педагогика – составная и неотъемлемая часть общей духовной культуры народа. Народная культура - это неисчерпаемый источник эстетического, нравственного и патриотического воспитания школьников. Родная культура, как отец и мать, должна стать неотъемлемой частью души ребенка, началом, порождающей личность. Сейчас к нам постепенно возвращается национальная память, и мы по-новому начинаем относиться к старинным праздникам, фольклору, в которых народ оставил самое ценное из своих культурных дости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исследования народной педагогики свидетельствуют, что изучение народного опыта воспитания как социально-исторического феномена на всех этапах исторического развития входило в круг научных интересов педагогов прошлого и настоя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 Амос Каменский родоначальник педагогики был верным сыном своего народа. Уже первые его работы носили народно-педагогический, национально-педагогический характер. Патриотическая преданность своему народу побудила Каменского к внимательному изучению народных традиций воспитания и к их творческому использованию в создании научной теории педагогики.</w:t>
      </w:r>
    </w:p>
    <w:p>
      <w:pPr>
        <w:pStyle w:val="Normal"/>
        <w:spacing w:lineRule="auto" w:line="360" w:before="0" w:after="0"/>
        <w:ind w:firstLine="709"/>
        <w:jc w:val="both"/>
        <w:rPr/>
      </w:pPr>
      <w:r>
        <w:rPr>
          <w:rFonts w:cs="Times New Roman" w:ascii="Times New Roman" w:hAnsi="Times New Roman"/>
          <w:sz w:val="28"/>
          <w:szCs w:val="28"/>
        </w:rPr>
        <w:t>Великий русский педагог К.Д. Ушинский высоко оценивал воспитательный потенциал народной педагогики. «Воспитание, созданное самим народом и основанное на народных началах, - писал он, - имеет ту воспитательную силу, которой нет в самых лучших системах, основанных на абстрактных идеях…». Хорошо зная народные обычаи, обряды, традиции, он пришел к выводу, что «мудрость предков – зеркало для потомков», и потому ратовал за народное воспитание, так как оно является живым образцом в процессе народного развития.</w:t>
      </w:r>
    </w:p>
    <w:p>
      <w:pPr>
        <w:pStyle w:val="Normal"/>
        <w:spacing w:lineRule="auto" w:line="360" w:before="0" w:after="0"/>
        <w:ind w:firstLine="709"/>
        <w:jc w:val="both"/>
        <w:rPr/>
      </w:pPr>
      <w:r>
        <w:rPr>
          <w:rFonts w:cs="Times New Roman" w:ascii="Times New Roman" w:hAnsi="Times New Roman"/>
          <w:sz w:val="28"/>
          <w:szCs w:val="28"/>
        </w:rPr>
        <w:t>В.А. Сухомлинский был один из образованнейших педагогов своего времени. Духовное влияние личности, как полагает Сухомлинский, - это прежде всего часть духовного богатства нации. В последних книгах Сухомлинского, во всех последних статьях красной нитью проходит мысль о необходимости возрождения прогрессивных педагогических традиций народа, о широком внедрении их в семью и школу.</w:t>
      </w:r>
    </w:p>
    <w:p>
      <w:pPr>
        <w:pStyle w:val="Normal"/>
        <w:spacing w:lineRule="auto" w:line="360" w:before="0" w:after="0"/>
        <w:ind w:firstLine="709"/>
        <w:jc w:val="both"/>
        <w:rPr/>
      </w:pPr>
      <w:r>
        <w:rPr>
          <w:rFonts w:cs="Times New Roman" w:ascii="Times New Roman" w:hAnsi="Times New Roman"/>
          <w:sz w:val="28"/>
          <w:szCs w:val="28"/>
        </w:rPr>
        <w:t xml:space="preserve">Г.С. Виноградов – выдающийся исследователь детского фольклора, быта и проблем воспитания. Научная деятельность Виноградова поражает многосторонностью и разнообразием. Народоведение - комплексное изучение быта, нравов, духовной культуры, психологии русского народа, объединяло фольклористические, этнографические интересы ученого. Детский фольклор и быт составили ту принципиально важную область народоведения, на которой сфокусированы основные исследовательские направления и разработки Г.С. Виноградова. Виноградов выдвигал мысль о необходимости краеведения в кругу обязательных школьных предметов, выдвигал новаторские идеи о проведении с детьми повседневных фольклорно-этнографических наблюдений, обосновывает целесообразность изучения детского фольклора в школьном курсе словесности.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ы видим - данная проблема затрагивает многих известных ученых, а изучение традиционной культуры продолжается более двух веков. И в наше время изучению народной культуры в школе уделяется внимание, так как роль патриотического воспитания велика. Важность патриотического воспитания в современных условиях подчеркнута в законодательных документах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Ф “Об образовании” в качестве первостепенных принципов обучения и воспитания подрастающего поколения определяет: гуманистический характер образования, приоритет общечеловеческих ценностей, свободное развитие личности, единство культурного и образовательного процесса. Подпрограмма Министерства Образования Российской Федерации государственной программы “Патриотическое воспитание граждан Российской Федерации на 2006-2010 годы” ориентирована на повышение общественного статуса патриотического воспитания в учреждениях образования на основе отечественных традиций и современного опыта.</w:t>
      </w:r>
    </w:p>
    <w:p>
      <w:pPr>
        <w:pStyle w:val="Normal"/>
        <w:spacing w:lineRule="auto" w:line="360" w:before="0" w:after="0"/>
        <w:ind w:firstLine="709"/>
        <w:jc w:val="both"/>
        <w:rPr/>
      </w:pPr>
      <w:r>
        <w:rPr>
          <w:rFonts w:cs="Times New Roman" w:ascii="Times New Roman" w:hAnsi="Times New Roman"/>
          <w:sz w:val="28"/>
          <w:szCs w:val="28"/>
        </w:rPr>
        <w:t>Можно сделать вывод, что проблема изучения народной культуры в школе затрагивает не только многих известных ученых, но и учителей разных школ. А именно такие формы народной педагогики как фольклорные праздники приобщают к истокам народ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2 Принципы фолькло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лово folklore принято переводить как «народная мудрость», а употребляется оно обычно как «народное творчество». Но, вдумываясь в перевод – «народная мудрость», соприкасаешься с глубинным смыслом этого всеобъемлющего понятия, так как мудрость веками рождала мир образов народного искусства, сохраняя прошлое в настоящем для бу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льклор – это коллективное художественное творчество народа. Поэтическое народное творчество веками вбирало в себя жизненный опыт, коллективную мудрость трудящихся масс и передавало их младшим поколениям, активно пропагандируя высокие нравственные нормы и эстетические идеалы. </w:t>
      </w:r>
    </w:p>
    <w:p>
      <w:pPr>
        <w:pStyle w:val="Normal"/>
        <w:spacing w:lineRule="auto" w:line="360" w:before="0" w:after="0"/>
        <w:ind w:firstLine="709"/>
        <w:jc w:val="both"/>
        <w:rPr/>
      </w:pPr>
      <w:r>
        <w:rPr>
          <w:rFonts w:cs="Times New Roman" w:ascii="Times New Roman" w:hAnsi="Times New Roman"/>
          <w:sz w:val="28"/>
          <w:szCs w:val="28"/>
        </w:rPr>
        <w:t>Фольклор – это творчество, для которого не требуется никакого материала и где средством воплощения художественного замысла является сам человек. Фольклору принято причислять словесные, музыкальные, хореографические и драматические виды народ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льклор имеет ясно выраженную дидактическую направленность. Многое в нем создавалось специально для детей и было продиктовано великой народной заботой о молодежи - своем будущем. Фольклор "обслуживает" ребенка с самого его 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ая поэзия раскрывает самые существенные связи и закономерности жизни, оставляя в стороне индивидуальное, особенное. Фольклор дает им самые главные и простые понятия о жизни и о людях. Он отражает общеинтересное и насущное, то, что затрагивает всех и каждого: труд человека, его взаимоотношения с природой, жизнь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фольклора как важной части музыкального воспитания в современном мире общеизвестно и общепризнанно. Фольклор всегда чутко отзывается на запросы людей, будучи отражением коллективного разума, накопленного жизненного опыта. И в нем задолго до возникновения педагогики как академической культуры была уже выработана народная педагогика – система воспитания человека от его рождения до перехода в мир 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ведения народного музыкального творчества на уроках музыки учителю необходимо знать основные признаки, свойства, позволяющие приблизиться к пониманию сущности фолькл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функцион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фольклорное произведение – органичная часть жизнедеятельности человека и обусловлено практической предназначенностью. Оно ориентировано на определенный момент народной жизни. </w:t>
      </w:r>
    </w:p>
    <w:p>
      <w:pPr>
        <w:pStyle w:val="Normal"/>
        <w:spacing w:lineRule="auto" w:line="360" w:before="0" w:after="0"/>
        <w:ind w:firstLine="709"/>
        <w:jc w:val="both"/>
        <w:rPr/>
      </w:pPr>
      <w:r>
        <w:rPr>
          <w:rFonts w:cs="Times New Roman" w:ascii="Times New Roman" w:hAnsi="Times New Roman"/>
          <w:sz w:val="28"/>
          <w:szCs w:val="28"/>
        </w:rPr>
        <w:t>Например, колыбельная песня - она поется, чтобы успокоить, усыпить дитя. Когда ребенок засыпает, песня прекращается – в ней больше нет необходимости. Так проявляется эстетическая, духовная и практическая функция колыбельной песни. Все взаимосвязано в произведении: красоту нельзя отделить от пользы, пользу от крас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элементность.</w:t>
      </w:r>
    </w:p>
    <w:p>
      <w:pPr>
        <w:pStyle w:val="Normal"/>
        <w:spacing w:lineRule="auto" w:line="360" w:before="0" w:after="0"/>
        <w:ind w:firstLine="709"/>
        <w:jc w:val="both"/>
        <w:rPr/>
      </w:pPr>
      <w:r>
        <w:rPr>
          <w:rFonts w:cs="Times New Roman" w:ascii="Times New Roman" w:hAnsi="Times New Roman"/>
          <w:sz w:val="28"/>
          <w:szCs w:val="28"/>
        </w:rPr>
        <w:t>Не каждое фольклорное произведение включает все художественно-образные элементы. Есть и такие жанры, в которых их минимальное количество. Но исполнение фольклорного произведения – это всегда целостность творческого акта. Среди множества художественно-образных элементов фольклора выделяют как основные словесный, музыкальный, танцевальный и мимический. Полиэлементность проявляется, например, на уроках, посвященных теме “Гори, гори ясно, чтобы не погасло”. При изучении хоровода-игры “Бояре” происходит движение “ряд на ряд”. В этой игре взаимодействуют все основные художественно-образные элементы: словесный и музыкальный проявляются в музыкально-поэтическом жанре песни, исполняемом одновременно с хореографическим движением (танцевальный элемент). В этом проявляется полиэлементность фольклора, его изначальный синтез, называемый еще синкрет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автора. Коллективность в фольклоре проявляется и в процессе создания произведения, и в характере содержания, которое всегда объективно отражает психологию многих людей. Спрашивать, кто сочинил народную песню, все равно, что спрашивать, кто сочинил язык, на котором мы говорим. На уроках музыки в начальной школе коллективность народного музыкального творчества обусловлена в исполнении фольклорных произведений. Ведь некоторые компоненты их форм, например, припев, предполагают обязательное включение в исполнение всех участников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исьм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льклор – творчество устное. Он живет только в памяти людей и передается в живом исполнении «из уст в уста». Художественные образы и навыки передаются от исполнителя, художника к слушателю и зрителю, от мастера к уче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творческих проявлений в фольклоре только внешне кажется стихийным. На протяжении длительного времени складывались объективные идеалы творчества. Эти идеалы становились теми практическими и эстетическими эталонами, отступление от которых было бы нецелесообраз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ьирование есть один из стимулов постоянного движения, “дыхания” фольклорного произведения, а каждое фольклорное произведение всегда как бы вариант самого себя. Фольклорный текст оказывается “незаконченным”, “открытым” для каждого следующего исполнителя. Например, в хороводной игре “Бояре” дети движутся везде “ряд на ряд”, а шаг может быть разным. В одних местах это обычный шаг с акцентом на последнем слоге каждой строки, в других – шаг с притопом на последних двух слогах, в третьих – это переменный шаг. Важно донести до сознания детей мысль, что в фольклорном произведении сосуществуют создание-исполнение и исполнение-соз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дагогике выделяют такую отрасль как народная педагогика – это система воспитания человека от его рождения до смерти. Данная система создавалась на протяжении многих лет и должна иметь свое место в современном об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3 Психолого-педагогические особенности детей младшего школьного возра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раницы младшего школьного возраста, совпадающие с периодом обучения в начальной школе, устанавливаются в настоящее время с 6-7 до 9-10 лет. Младший школьный возраст называют вершиной детства. Ребенок сохраняет много детских качеств: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 Учение для него становится значимой деятельностью. У ребенка меняются интересы, ценности, весь уклад его жизни. В младшем школьном возрасте старые мотивы, интересы теряют свою побудительную силу. Все, что имеет отношение к учебной деятельности, оказывается ц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работа у ученика становится осмысленной и эффективной. Появляется познавательная потребность и потребность в саморазвитии. Это интерес к содержательной стороне учебной деятельности, к тому, что изучается, интерес к процессу деятельности: как, какими способами достигаются результаты, решаются учебные задачи. Ребенок должен быть мотивирован не только результатом, но и самим процессом учебной деятельности. Это также мотив собственного роста, самосовершенствования, развития своих способностей.</w:t>
      </w:r>
    </w:p>
    <w:p>
      <w:pPr>
        <w:pStyle w:val="Normal"/>
        <w:spacing w:lineRule="auto" w:line="360" w:before="0" w:after="0"/>
        <w:ind w:firstLine="709"/>
        <w:jc w:val="both"/>
        <w:rPr/>
      </w:pPr>
      <w:r>
        <w:rPr>
          <w:rFonts w:cs="Times New Roman" w:ascii="Times New Roman" w:hAnsi="Times New Roman"/>
          <w:sz w:val="28"/>
          <w:szCs w:val="28"/>
        </w:rPr>
        <w:t>Согласно Л.С. Выготскому, с началом школьного обучения мышление выдвигается в центр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 «память в этом возрасте становится мыслящей, а восприятие - дум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Ю. Ермолаеву, 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1 раза) увеличивается объем внимания, повышается его устойчивость, развиваются навыки переключения и распределения. К 9-10 годам дети становятся способны достаточно долго сохранять внимание и выполнять произвольно заданную программу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память, как и все другие психические процессы, претерпевае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ов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w:t>
      </w:r>
    </w:p>
    <w:p>
      <w:pPr>
        <w:pStyle w:val="Normal"/>
        <w:spacing w:lineRule="auto" w:line="360" w:before="0" w:after="0"/>
        <w:ind w:firstLine="709"/>
        <w:jc w:val="both"/>
        <w:rPr/>
      </w:pPr>
      <w:r>
        <w:rPr>
          <w:rFonts w:cs="Times New Roman" w:ascii="Times New Roman" w:hAnsi="Times New Roman"/>
          <w:sz w:val="28"/>
          <w:szCs w:val="28"/>
        </w:rPr>
        <w:t>В этом возрасте происходит появление и другого важного новообразования - произвольного поведения. Ребенок становится самостоятельным, сам выбирает, как ему поступать в определенных ситуациях. В основе этого вида поведения лежат нравственные мотивы, формирующиеся в этом возрасте. Ребенок впитывает в себя моральные ценности, старается следовать определенным правилам и законам. Часто это связано с эгоистическими мотивами, и желаниями быть одобренным взрослым или укрепить свою личностную позицию в группе сверстников. То есть их поведение так или иначе, связано с основным мотивом, доминирующем в этом возрасте - мотивом достижения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ладшего школьного возраста начинает складываться новый тип отношений с окружающими людьми. В сознании ребенка закладываются определенные нравственные идеалы, образцы поведения. Ребенок начинает понимать их ценность и необходимость. Но для того, чтобы становление личности ребенка шло наиболее продуктивно, важно внимание и оценка взрос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ладший школьный возраст сензитивен для воспитания у ребенка нравственных качеств. Ребенок впитывает в себя знания как интеллектуальные, так и нравственные. Значительную роль в установлении нравственных норм и развитии детских интересов играет учитель. Основная задача которого – создание оптимальных условий для раскрытия и реализации возможностей детей с учетом индивидуальности каждого ребенк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Фольклорные праздн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1 Фольклорный праздник в системе средств народного воспит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философы и историки доказывали, что незнание прошлого неизбежно приводит к непониманию настоя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учащихся на традициях русской культуры - одно из главных направлений обновления содержания педагогического процесса. Активная перестройка учебного процесса на основе ознакомления учащихся с русскими семейно-бытовыми традициями, с народными песнями и танцами, промыслами, ремёслами, праздниками и обрядами проводится во многих школах России. Такой интерес объясняется следующи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знаний основ народной жизни, родного фольклора, классического искусства невозможно воспитывать интерес и уважение к культуре других народов: ведь Россия - многонациональное государство. Если выпускник не знает истоков своей национальной культуры, ему чужда и культура друг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образ жизни во многом утрачен, а ведь он основан на гармоничном существовании человека с природой, на взаимном уважении и ладе в семье. В отношениях между молодыми людьми и пожилыми людьми между верующими и неверующ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ыть эти и другие секреты русского житейского уклада и передать их педагогическими средствами подрастающему поколению - одна из важнейши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ое творчество не только неиссякаемый источник мудрости и красоты, но и неоценимое средство воспитания, приобщения современных подростков к сокровищам устной художественной, прикладной фольклор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народному творчеству, в том числе и к праздникам наших предков, возник в связи с изменениями социального строя в нашей стране, т.к. многое было утрачено. Появилась необходимость изучения народного творчества - это проявляется в возрождении старинных праздников и обрядов, увеличение количества специализированной литературы по народному творчеству, появлении на телевидении и радио специальных передач по фольклору и этн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и в русской деревне прошлого составляли важную сторону общественной и семейной жизни. Крестьяне даже говорили: «Мы целый год трудимся для праз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здник – время отдыха, веселья, радости, ощущения полноты жизни, время, когда люди осознавали себя частью единого сообщества. Праздник религиозным сознанием людей воспринимался как нечто священное, противоположное будням - повседнев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удни осмыслялись как время, в которое человек должен заниматься мирскими делами, добывая хлеб насущный, то праздник понимался как время слияния с божественным и приобщения к сакральным ценностям общины, ее священной истории. В праздник люди должны достигнуть особого психофизиологического состояния полноты жизни, мироощущения, богоощущения, а также ощущения внутреннего единения друг с другом. Такое философское осознание праздника на бытовом уровне закреплялось в целом ряде правил, которые должен был усвоить человек русского традицио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дование будней и праздников считалось необходимой составляющей нормального течения жизни, а сбои могли привести, по народным представлениям, к хаосу, гибели.</w:t>
      </w:r>
    </w:p>
    <w:p>
      <w:pPr>
        <w:pStyle w:val="Normal"/>
        <w:spacing w:lineRule="auto" w:line="360" w:before="0" w:after="0"/>
        <w:ind w:firstLine="709"/>
        <w:jc w:val="both"/>
        <w:rPr/>
      </w:pPr>
      <w:r>
        <w:rPr>
          <w:rFonts w:cs="Times New Roman" w:ascii="Times New Roman" w:hAnsi="Times New Roman"/>
          <w:sz w:val="28"/>
          <w:szCs w:val="28"/>
        </w:rPr>
        <w:t>Праздник предполагал также полную свободу от всякой работы. В этот день запрещалось пахать, косить, жать, шить, убирать избу, колоть дрова, прясть, ткать, то есть выполнять всю повседневную крестьянскую работу. Праздник обязывал людей нарядно одеваться, для разговора выбирать темы приятные, радостные, иначе вести себя: быть веселым, приветливым, гостеприимным. Характерной чертой праздника было многолюдье. Тихое в будни село заполнялось зваными и незваными гостями - нищими, странниками, богомольцами, каликами перехожими, вожаками с медведями, балаганщиками, раешниками, кукольниками, ярмарочными торговцами, коробейниками. Праздник воспринимался как день преображения деревни, дома, человека. К лицам, нарушавшим правила праздничного дня, применялись жестки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й деревне все праздники включались в единую многоступенчатую последовательность. Они справлялись из года в год, из века в век в определенном порядке, установленном тради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й природе человека заложена необходимость органического сочетания будней и праздников, подытожить результаты трудовой деятельности. В стремлении человека к завтрашней радости есть стимул развития социальной активности, на которой можно построить эффективную воспитательную сист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праздники и обряды богато насыщены народной художественной самодеятельностью, они резко противостоят старым, религиозным обрядам. В народной культуре можно встретить различные формы праздников: праздники-концерты, праздники-спектакли. Такие праздники приносят радость, развлечение тем, кто приходит на них, как зрители, и не меньшую радость и удовольствие тем, кто является «артистами». Для школы наиболее естественными будут те праздники, в которых традиционно принимают участие дети. Это, например, праздники: «встреча весны», где детям отводится роль закликающих, они водят хороводы, поют пестушки и их одаривают куличами (печеньем в виде птичек). Такой праздник дети ждали с нетерпением, с этим днем связывались волнение художественного творчества: вместе с матерями они делали из белого теста жаворонков, ласточек, сорок, соловьев, синичек и приносили свои изделия в школу. Дети воплощали в свои маленькие создания чувство любви к природе, каждый по своему выражал свое представление о крас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ные воспитательные функции массовых народных праздников обуславливают целесообразность широкого использования этой формы эстетического и нравственного воздействия в системе воспитания, в первую очередь подрастающее поко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народных праздников это своеобразное педагогическая система, которая органически связана со всей воспитательной работой. Она обеспечивает постоянное воспитательное воздействие на людей, отражает их мировозз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м многообразии школьных праздников наиболее убедительными будут те, которые ориентированы на существенные стороны народного праздника в его фольклорной трад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обязательность праздника, его неотвратимость. В народной жизни будни чередовались с праздниками и были наполнены их ожиданием. Весь год был подчинен ритму смены работы и праздника. Праздники были необходимы и жизненно оправданы. Ими отмечались главнейшие поворотные вехи года, связанные со сменой сезонов, началом и завершением трудовых будней. Праздники отражали то чувство, с которым люди относились к окружающей их природе, к своему труду и его результа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массовость. На праздник собирались все, и все в нем участвовали. Кульминационными моментами праздника являются совместное пение, совместный танец, трапеза. Это незаменимые способы единения, когда каждый участник чувствует себя причастным к всеоб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раздник – это веселье, смех, разрядка напряжения, выход накопившейся психической энер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празднике проявляются закономерности педагогики как науки о воспитании подрастающих поколений посредством целенаправленной специально организованной системы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народных праз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просвети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твор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реативно-оздорови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развивающее начало воплощено в информационно-просветительной функции праздников. Под термином «просвещение» в данном случае подразумевается педагогическая образовательная и самообразовательная деятельность, направленная на духовное обогащение личности, приобретение определенной системы знаний, получение необходи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просветительная функция народных праздников основана на самостоятельности самих людей, она обеспечивает наиболее полное удовлетворение разнообразных интересов, запросов и предпочтений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данный вопрос, можно сказать, что праздники - неотъемлемая часть жизни людей, которая располагает людей на дружеские и теплые отношения. Праздник – одна из ветвей фольклора, изучение и углубление которого ведет за собой приобщение к народной куль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2 Традиции моей малой Роди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народ имеет свой уклад жизни, обычаи, свои неповторимые песни, танцы, сказки. В каждой стране есть излюбленные блюда, особые традиции в убранстве стола и приготовлении пищи. Много в них целесообразного, исторически обусловленного, соответствующего национальным вкусам, образу жизни, климатическим условиям. Тысячелетиями складывался этот образ жизни и эти привычки, в них собран коллективный опыт наших предков. Быт народа складывается под влиянием многих факторов - природных, исторических, социальных и других. В известной мере влияет на него и культурный обмен с другими народами, но никогда чужие традиции механически не заимствуются, а приобретают на новой почве местный национальный кол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музыки дети знакомятся с традициями и обрядами русского народа. Также нельзя забывать и о том, какие традиции и обряды были у твоих предков на твоей малой Род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годская область расположена на севере Русской равнины, в умеренном поясе, в зоне Тайги. Она простирается к востоку от Онежского озера вдоль реки Сухоны, до верховий северной Двины. Площадь Вологодской области составляет – 145,7 тыс.кв.км. Вологодская земля – край древне - русского заселения. Включает в себя 26 рай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районов Вологодской области – Харовский рай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овский муниципальный район расположен в центральной части Вологодской области. Первые упоминания о населении района относятся к XIV веку. Однако история Харовского края уходит во времена более давние. Раскопки показывают, что самые ранние поселения появились в 7-5 тысячелетии до нашей эры. К XVI-XVII векам на территории нынешнего Харовского района уже было несколько крупных поселений. Крестьяне занимались земледелием, охотой и рыболовством, возводили церкви.</w:t>
      </w:r>
    </w:p>
    <w:p>
      <w:pPr>
        <w:pStyle w:val="Normal"/>
        <w:spacing w:lineRule="auto" w:line="360" w:before="0" w:after="0"/>
        <w:ind w:firstLine="709"/>
        <w:jc w:val="both"/>
        <w:rPr/>
      </w:pPr>
      <w:r>
        <w:rPr>
          <w:rFonts w:cs="Times New Roman" w:ascii="Times New Roman" w:hAnsi="Times New Roman"/>
          <w:sz w:val="28"/>
          <w:szCs w:val="28"/>
        </w:rPr>
        <w:t>И в настоящее время люди продолжают дела своих предков: выращивают и ткут лен, заготавливают и обрабатывают древесину. Так же они бережно хранят традиции народных художественных промыслов. Наиболее известные из них: кружевоплетение, резьба по дереву, роспись по дереву, ткачество, плетение из ивового прута и бересты.</w:t>
      </w:r>
    </w:p>
    <w:p>
      <w:pPr>
        <w:pStyle w:val="Normal"/>
        <w:spacing w:lineRule="auto" w:line="360" w:before="0" w:after="0"/>
        <w:ind w:firstLine="709"/>
        <w:jc w:val="both"/>
        <w:rPr/>
      </w:pPr>
      <w:r>
        <w:rPr>
          <w:rFonts w:cs="Times New Roman" w:ascii="Times New Roman" w:hAnsi="Times New Roman"/>
          <w:sz w:val="28"/>
          <w:szCs w:val="28"/>
        </w:rPr>
        <w:t>Берестоплетением занимались с давних времен. Береста, вероятно, самое древнее и самое распространенное северное сырье, использовавшееся всевозможными мастерами. Из нее изготовлялись обувь, игрушки, святочные маски (личины), посуда и утварь. Береста имеет по структуре и цвету двусторонние свойства, легко добывается и хорошо поддается обработке. Она декоративна сама по себе. Легкость, прочность и доступность сделали ее любимым, поистине народным материалом. Берестяные резные туеса, солонки, окантовка для корзин делались на Севере повсеместно.</w:t>
      </w:r>
    </w:p>
    <w:p>
      <w:pPr>
        <w:pStyle w:val="Normal"/>
        <w:spacing w:lineRule="auto" w:line="360" w:before="0" w:after="0"/>
        <w:ind w:firstLine="709"/>
        <w:jc w:val="both"/>
        <w:rPr/>
      </w:pPr>
      <w:r>
        <w:rPr>
          <w:rFonts w:cs="Times New Roman" w:ascii="Times New Roman" w:hAnsi="Times New Roman"/>
          <w:sz w:val="28"/>
          <w:szCs w:val="28"/>
        </w:rPr>
        <w:t>Повсеместно было развито искусство плетения из ивового прута. Низменные заболоченные земли уезда являлись удобным местом для произрастания различных видов ивы, одного из самых быстрорастущих кустарников на Севере. Ивовый прут хорошо колется, строгается, гнется, обладает хорошей вязкостью, имеет множество природных оттенков, поэтому является прекрасным сырьем для мастеров. Из него плели необходимые в хозяйстве вещи: пестери, корзины, сундуки, морды для ловли рыбы и т.д. В обиходе у крестьян была даже мебель, изготовленная из ивового прута. Заготовка ивы проводилась с поздней осени до апреля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водством и животноводством занимались все по мере своих сил: мужчины и женщины, дети и старики. Все, что касалось рубки и вывозки леса, а также строительства, отдавалось взрослым мужчинам. Были, конечно, случаи, когда с топором на угол садилась женщина, но это считалось ненормальным, что и отражено в пословице: «Бабьи города недолго стоят». С лесом накрепко связано и устройство многообразного крестьянского инвентаря: как полевого, так и домашнего. Вся посуда, вся утварь вплоть до детских игрушек создавалась мужскими руками. Деревянные изделия выделывались из березы, осины, сосны, ели.</w:t>
      </w:r>
    </w:p>
    <w:p>
      <w:pPr>
        <w:pStyle w:val="Normal"/>
        <w:spacing w:lineRule="auto" w:line="360" w:before="0" w:after="0"/>
        <w:ind w:firstLine="709"/>
        <w:jc w:val="both"/>
        <w:rPr/>
      </w:pPr>
      <w:r>
        <w:rPr>
          <w:rFonts w:cs="Times New Roman" w:ascii="Times New Roman" w:hAnsi="Times New Roman"/>
          <w:sz w:val="28"/>
          <w:szCs w:val="28"/>
        </w:rPr>
        <w:t>Другое дело - лен. На Русском Севере, в том числе и на территории современного Харовского района, в силу климатических условий успешно выращивали лен. Лен - это на протяжении многих столетий спутник женской судьбы. После посева мужские руки редко касаются льна. Весь долгий и сложный льняной цикл подвластен одним женщ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поставлено так, что девочка в самых ранних летах проходит около льняной полосы с особым почтением. Во многих семьях девочки уже в возрасте восьми - десяти лет начинали готовить себе приданое и свадебные дары, для которых делали или заказывали особый сундук либо коробью. Туда и складывались до самой свадьбы за многие годы вытканные холсты, строчи, сплетенные на досуге кружева. Потому и волнуют девичью душу льняные пол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ы удайся, удайся, ле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ы удайся, мой белень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крутись ты, мой милень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хороводно-игровой старинной песне воспевался весь путь от льняного крохотного темного семечка до белоснежного кружевного узора. Но как долог и труден он, этот путь! </w:t>
      </w:r>
    </w:p>
    <w:p>
      <w:pPr>
        <w:pStyle w:val="Normal"/>
        <w:spacing w:lineRule="auto" w:line="360" w:before="0" w:after="0"/>
        <w:ind w:firstLine="709"/>
        <w:jc w:val="both"/>
        <w:rPr/>
      </w:pPr>
      <w:r>
        <w:rPr>
          <w:rFonts w:cs="Times New Roman" w:ascii="Times New Roman" w:hAnsi="Times New Roman"/>
          <w:sz w:val="28"/>
          <w:szCs w:val="28"/>
        </w:rPr>
        <w:t>Кружевоплетение – это долгий процесс, но редкая девица не стремилась выучиться плести. Манеру плетения, искусство составлять узоры передавали внутри семьи. Обучение проходило в форме наставничества от старших к младшим, занимались этим бабушки, тети, старшие сестры, реже матери. Не дожидаясь счастливых случайностей, девушки еще с детства постигали мастерство плетения. Они сами себе создавали свою красоту. Во время плетения девушки проявляли свой талант. Кроме того талант проявлялся и во многом другом, например в фольклоре. Девушки во время плетения рассказывали сказки, на ходу выдумывая новые при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народные промыслы и традиции Харовского района существуют и сегодня. В 1993 году с целью сохранения, восстановления и развития традиционной народной культуры открыт Дом народных художественных промыслов и ремесел (с 2006 года – Центр традиционной народной культуры), в котором в настоящее время работают мастер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кая живописи (зав. мастерской – Малков Александр Африкан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кая росписи по дереву (зав. мастерской – Петрова Галина Анатоль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кая плетения из природных материалов (зав. мастерской – Гусева Наталия Серге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кая женских ремесел (зав. мастерской – Шумилова Ольга Борис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Центра не только перенимают от мастеров традиции ремесла, но и изучают песенно-музыкальный фольклор, обычаи и обряды своего района. На этнографическом материале строится и проведение традиционных праздников для учащихся ЦТНК, школ города, воспитанников детских садов. «Святки» с колядками и гаданиями, приходом ряженых, Масленичная неделя, которая начинается Встречей и заканчивается Прощеным воскресеньем, Троицкий Семик – с завиванием березок, хороводами над рекой; Покровские посиделки, Кузьминки, Екатерина-санница приобщают детей к народной культуре. С огромным удовольствием дети играют в народные игры, принимают участие в подготовке и проведении праздников: строят снежную горку, пекут блины, жаворонков, участвуют в театрализации.</w:t>
      </w:r>
    </w:p>
    <w:p>
      <w:pPr>
        <w:pStyle w:val="Normal"/>
        <w:spacing w:lineRule="auto" w:line="360" w:before="0" w:after="0"/>
        <w:ind w:firstLine="709"/>
        <w:jc w:val="both"/>
        <w:rPr/>
      </w:pPr>
      <w:r>
        <w:rPr>
          <w:rFonts w:cs="Times New Roman" w:ascii="Times New Roman" w:hAnsi="Times New Roman"/>
          <w:sz w:val="28"/>
          <w:szCs w:val="28"/>
        </w:rPr>
        <w:t xml:space="preserve">Подводя итог всему вышеизложенному, необходимо отметить, что земли Харовского района издавна были населены творчески одаренным народом, создавшим самобытную художественную культуру, с ярко выраженными национальными чертами. Используя природные материалы, мастера создавали полезные и красивые вещи. Предметы «жили» в художественно организованном пространстве, они служили человеку, приносили ему радость, уют, вызывали эстетические чувства. </w:t>
      </w:r>
    </w:p>
    <w:p>
      <w:pPr>
        <w:pStyle w:val="Normal"/>
        <w:spacing w:lineRule="auto" w:line="360" w:before="0" w:after="0"/>
        <w:ind w:firstLine="709"/>
        <w:jc w:val="both"/>
        <w:rPr/>
      </w:pPr>
      <w:r>
        <w:rPr>
          <w:rFonts w:cs="Times New Roman" w:ascii="Times New Roman" w:hAnsi="Times New Roman"/>
          <w:sz w:val="28"/>
          <w:szCs w:val="28"/>
        </w:rPr>
        <w:t>Накопленный опыт художественного творчества, художественного созидания передавался из поколения в поколение, вырабатывались традиции, рождались и культивировались определенные навыки и приемы. В каждой местности они были свои, отличные от других регионов, вот почему так разнообразно и богато народное искусство. Музейные предметы крестьянского быта, собранные в результате экспедиционного обследования современного Харовского района, дают очень цельное представление об уровне художественного развития края в XIX - начале XX века, когда существовали и были жизненно необходимы многие ремесла, промыслы и художественные виды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радиции моей малой Родины разнообразны и запоминаются своими яркими впечатл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программ по музы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большинстве школ предмет музыки изучается по программе «Музыка», разработанной авторским коллективом под руководством Д.Б. Кабалев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урок музыки в начальной школе происходит в игровой форме с легенды о «трех китах », которые «приплывают» на урок музыки, сразу же вводит первоклассников в три огромнейшие области музыки: песню, танец, марш. Восприятие музыки первоклассниками сразу же становится активно -творческим, аналитическим. Ребята сами определяют характер музыки и принадлежность ее к одной из трех основных областей муз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классе ребята постигают своеобразие каждого музыкального произведения через особенности мелодики, темпа, динамики, лада, тембра. Знакомятся с простейшими музыкальными фор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классе учащиеся усваивают знания на знакомой им музыке. Главные темы этого года - интонация, развитие музыки, построение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ом классе учащиеся изучают богатство и многообразие музыкальной культуры разных стран и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1-3 классов по программе Кабалевского разучиваются народные песни, такие как: «Дон-дон» (игра на треугольнике), «Уж как шла лиса» (показывают ход лисы), песня «Во поле береза стояла» - хороводная, «Калинка» исполняется с музыкальными ударными инструментами. Рассматривается использование русских народных песен в творчестве композиторов: Чайковского (финал 4 симфонии) использование песни «Во поле береза стояла». То есть используется народная музыка, так же как и в фольклорных празд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иболее благоприятен для внедрения фольклорного материала 4 класс. Это тема: «Музыка моего народа». Здесь представлены жанры русских народных песен (солдатские, частушки, исторические, обрядовые. календарно-тематические и др.) в разных видах деятельности. Народная песня является одним из интереснейших и любимых жанров любого фольклорного праздника. </w:t>
      </w:r>
    </w:p>
    <w:p>
      <w:pPr>
        <w:pStyle w:val="Normal"/>
        <w:spacing w:lineRule="auto" w:line="360" w:before="0" w:after="0"/>
        <w:ind w:firstLine="709"/>
        <w:jc w:val="both"/>
        <w:rPr/>
      </w:pPr>
      <w:r>
        <w:rPr>
          <w:rFonts w:cs="Times New Roman" w:ascii="Times New Roman" w:hAnsi="Times New Roman"/>
          <w:sz w:val="28"/>
          <w:szCs w:val="28"/>
        </w:rPr>
        <w:t>В настоящее время существует множество программ, в основе которых лежит концепция Д.Б. Кабалевского. Данная концепция дала не только яркий образ урока музыки, но и образ учителя. Идеи программы – приоритет общечеловеческих ценностей, устремленность к сохранению и воспитанию духовной культуры – актуальны и сегодня.</w:t>
      </w:r>
    </w:p>
    <w:p>
      <w:pPr>
        <w:pStyle w:val="Normal"/>
        <w:spacing w:lineRule="auto" w:line="360" w:before="0" w:after="0"/>
        <w:ind w:firstLine="709"/>
        <w:jc w:val="both"/>
        <w:rPr/>
      </w:pPr>
      <w:r>
        <w:rPr>
          <w:rFonts w:cs="Times New Roman" w:ascii="Times New Roman" w:hAnsi="Times New Roman"/>
          <w:sz w:val="28"/>
          <w:szCs w:val="28"/>
        </w:rPr>
        <w:t>В программе по музыке под руководством авторов Е. Критской, Г. Сергеевой, Т. Шмагиной особое внимание уделяется знакомству с историей, культурой своего народа. Начиная с первого класса, в детях закладываются основы патриотизма, нравственности и добр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фольклор представлен в учебно-методическом комплекте как синкретичный вид искусства, который тесно переплетается с жизнью, бытом, народными традициями. Поэтому жанры песенного и инструментального народного музыкального творчества, праздники русского народа рассматриваются в широком жизненном контексте, в тесной связи с историей, природой, жизнью русского человека.</w:t>
      </w:r>
    </w:p>
    <w:p>
      <w:pPr>
        <w:pStyle w:val="Normal"/>
        <w:spacing w:lineRule="auto" w:line="360" w:before="0" w:after="0"/>
        <w:ind w:firstLine="709"/>
        <w:jc w:val="both"/>
        <w:rPr/>
      </w:pPr>
      <w:r>
        <w:rPr>
          <w:rFonts w:cs="Times New Roman" w:ascii="Times New Roman" w:hAnsi="Times New Roman"/>
          <w:sz w:val="28"/>
          <w:szCs w:val="28"/>
        </w:rPr>
        <w:t>На уроках главное пробудить в детях интерес к народной, родной музыке, к музыкальным занятиям. Развить уже имеющийся у них жизненно-музыкальный опыт, увлечь, используя доступный материал, знакомясь с народными традициями, обычаями, праздниками, приобщить к ценностям народного творчества, т.к. в нем воплощение не просто прошлого культуры, но и нравственные свойства и способности человеческой души.</w:t>
      </w:r>
    </w:p>
    <w:p>
      <w:pPr>
        <w:pStyle w:val="Normal"/>
        <w:spacing w:lineRule="auto" w:line="360" w:before="0" w:after="0"/>
        <w:ind w:firstLine="709"/>
        <w:jc w:val="both"/>
        <w:rPr/>
      </w:pPr>
      <w:r>
        <w:rPr>
          <w:rFonts w:cs="Times New Roman" w:ascii="Times New Roman" w:hAnsi="Times New Roman"/>
          <w:sz w:val="28"/>
          <w:szCs w:val="28"/>
        </w:rPr>
        <w:t>Большое внимание уделяется в программе праздникам Русской православной церкви. «Темы, посвященные праздникам Русской православной церкви, введены в содержание всех учебников «Музыка» для начальной школы с целью приобщения учащихся различных религиозных конфессий и вероисповеданий к культурному наследию России, в котором музыкальное искусство представлено наиболее яркими образцами народного и композиторского творчества.» - пишет Е.Д. Критская в методическом пособии к учебнику музыка для 1 – 4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личными жанрами народной музыки дети начинают знакомиться на уроках уже в первом классе. К четвертому году обучения накапливается определенный багаж знаний и происходит обобщение опыта. Фольклор рассматривается как отдельная, богатая, многообразная область культуры, куда вплетены устное, прикладное, музыкальное народное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ах «Гори, гори ясно чтобы не погасло» со 2 по 4 класс уделяется особое место фольклорным праздникам. Включено в программу подготовка и проведение таких праздников как: Рождество, Проводы зимы, встреча весны, Вербное воскресенье, Пасха, Троицын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воспитании ребенка имеет знакомство с историей Отечества, его историческим наследием. Великие события в истории, славные деяния предков всегда были в числе важных социализирующих факторов. Дети разучивают исторические, военные песни, слушают легенды, былины и предания о славных сынах и героях Отечества, знакомятся с крупными музыкальными произведениями композиторов-классиков, отражающих различные исторические события родного От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о, что уроки музыки, посвященные традициям и праздникам русского народа, могут иметь логическое продолжение и во внеурочной работе с младшими школь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ключение фольклорного материала в программы по музыке в начальной школе направлено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 музыкальной культуры в том числе и фольклор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практическими умениями и навыками в учебно-твор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любви к русскому нар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музыке и музыкальным занятиям; музыкального слуха, чувства ритма, дикции, певческого голоса, музыкальной памяти, образного мышления, воображения; творческих способностей в различных видах музык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музыкальных произведений и знаний о му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практическими умениями и навыками в учебно-творческой деятельности: пении, слушании музыки, игре на элементарных музыкальных инструментах (ложки, трещотки, бубе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льклорные праздники несут в себе важные предпосылки для формирования музыкальной культуры, как неотъемлемой части духовной культуры школьников, что является общей целью массового музыкального образования. Поэтому данный опыт может быть рекомендован любому учителю музыки начальной школы, а также поможет в организации внекласс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4 Рекомендации, как результат проведенной исследовательской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и разностороннее влияние народных праздников на личность ребенка позволяет использовать их как сильное педагогическое средство. Сам ребенок при этом испытывает удовольствие, радость. Тематика и содержание русских народных праздников имеют нравственную напр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детей в русском народном празднике позволяет формировать опыт нравственного поведения, умение поступать в соответствии с нравственным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выделить следующие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к празднику следует осуществлять постепенно, на занятиях по ознакомлению с окружающим, с художественной литературой, физкультурных, музыкальны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аждого праздника должно способствовать воспитанию нравствен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щательно продумывать сочетание на празднике различных видов искус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празднику не должна быть длительной и напряженной, утомляющей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делять внимание максимальной активности участия всех детей в народном празд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выбирать для выступления на празднике только способных и талантливых детей; в программу праздника надо включать подвижные игры, хороводы, танцы, разученные с небольшими подгруппами, выступления взрослых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и содержанию праздники не должны быть &gt; томительны для детей и перенасы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аздника проводить занятия не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аздника в последующие дни по желанию детей можно повторить песни, хороводы, игры, которые им понравились. Это позволяет закрепить праздничные впечатления, еще раз получить удовольствие от вы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рганизационные вопросы по подготовке к проведению праздника обсуждаются за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и проведения праздников необходимо четкое перспективное планирование, ежемесячное включение народных праздников в педагогический процесс, что способствует развитию нравственных норм;</w:t>
      </w:r>
    </w:p>
    <w:p>
      <w:pPr>
        <w:pStyle w:val="Normal"/>
        <w:spacing w:lineRule="auto" w:line="360" w:before="0" w:after="0"/>
        <w:ind w:firstLine="709"/>
        <w:jc w:val="both"/>
        <w:rPr/>
      </w:pPr>
      <w:r>
        <w:rPr>
          <w:rFonts w:cs="Times New Roman" w:ascii="Times New Roman" w:hAnsi="Times New Roman"/>
          <w:sz w:val="28"/>
          <w:szCs w:val="28"/>
        </w:rPr>
        <w:t>большое внимание нужно уделять содержательности сценариев фольклорных праздников, способствующих воспитанию нравственного поведения, дружеских взаимоотношений детей в классе;</w:t>
      </w:r>
    </w:p>
    <w:p>
      <w:pPr>
        <w:pStyle w:val="Normal"/>
        <w:spacing w:lineRule="auto" w:line="360" w:before="0" w:after="0"/>
        <w:ind w:firstLine="709"/>
        <w:jc w:val="both"/>
        <w:rPr/>
      </w:pPr>
      <w:r>
        <w:rPr>
          <w:rFonts w:cs="Times New Roman" w:ascii="Times New Roman" w:hAnsi="Times New Roman"/>
          <w:sz w:val="28"/>
          <w:szCs w:val="28"/>
        </w:rPr>
        <w:t>тематика и музыкальный репертуар праздника должны усложняться в связи с возрастными особенностям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должны принимать посильное участие в подготовке  праздников и развлечений. Оно в свою очередь является важным условием воспитания нравственного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 можно проводить в двух близких по возрасту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фольклорные праздники и развлечения должны доставлять детям радость, создавать веселое настро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инициативу и самосто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и должны обогащать жизнь детей радостными пережи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родного праздника и развлечений необходимо развивать творческую активность детей, их познавательные процессы.</w:t>
      </w:r>
    </w:p>
    <w:p>
      <w:pPr>
        <w:pStyle w:val="Normal"/>
        <w:spacing w:lineRule="auto" w:line="360" w:before="0" w:after="0"/>
        <w:ind w:firstLine="709"/>
        <w:jc w:val="both"/>
        <w:rPr/>
      </w:pPr>
      <w:r>
        <w:rPr>
          <w:rFonts w:cs="Times New Roman" w:ascii="Times New Roman" w:hAnsi="Times New Roman"/>
          <w:sz w:val="28"/>
          <w:szCs w:val="28"/>
        </w:rPr>
        <w:t>Годовой круг традиционных русских праздников – неотъемлемая часть приобщения детей к традициям русской старины. Поэтому при включении праздников в воспитательный процесс в начальной школе следует это учи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зучения программ стали рекомендации по внедрению конкретных фольклорных праздников в нач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center"/>
        <w:tblInd w:w="0" w:type="dxa"/>
        <w:tblLayout w:type="fixed"/>
        <w:tblCellMar>
          <w:top w:w="0" w:type="dxa"/>
          <w:left w:w="108" w:type="dxa"/>
          <w:bottom w:w="0" w:type="dxa"/>
          <w:right w:w="108" w:type="dxa"/>
        </w:tblCellMar>
      </w:tblPr>
      <w:tblGrid>
        <w:gridCol w:w="1526"/>
        <w:gridCol w:w="78"/>
        <w:gridCol w:w="1488"/>
        <w:gridCol w:w="1411"/>
        <w:gridCol w:w="1417"/>
        <w:gridCol w:w="45"/>
        <w:gridCol w:w="2000"/>
        <w:gridCol w:w="1476"/>
        <w:gridCol w:w="23"/>
      </w:tblGrid>
      <w:tr>
        <w:trPr>
          <w:trHeight w:val="215" w:hRule="atLeast"/>
        </w:trPr>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 2 класс</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и 4 класс</w:t>
            </w:r>
          </w:p>
        </w:tc>
        <w:tc>
          <w:tcPr>
            <w:tcW w:w="23" w:type="dxa"/>
            <w:tcBorders/>
            <w:tcMar>
              <w:left w:w="0" w:type="dxa"/>
              <w:right w:w="0" w:type="dxa"/>
            </w:tcMar>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r>
      <w:tr>
        <w:trPr>
          <w:trHeight w:val="641" w:hRule="atLeast"/>
        </w:trPr>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грамма Д. Кабалевского</w:t>
            </w:r>
          </w:p>
        </w:tc>
        <w:tc>
          <w:tcPr>
            <w:tcW w:w="4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накомство с традиционным русским народным  творчеством</w:t>
            </w:r>
          </w:p>
        </w:tc>
        <w:tc>
          <w:tcPr>
            <w:tcW w:w="34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ведение праздников: Осенины, Рождество, Святки, Встреча весны, Масленица, Пасха, Троица</w:t>
            </w:r>
          </w:p>
        </w:tc>
        <w:tc>
          <w:tcPr>
            <w:tcW w:w="23" w:type="dxa"/>
            <w:tcBorders/>
            <w:tcMar>
              <w:left w:w="0" w:type="dxa"/>
              <w:right w:w="0" w:type="dxa"/>
            </w:tcMar>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r>
      <w:tr>
        <w:trPr>
          <w:trHeight w:val="842" w:hRule="atLeast"/>
        </w:trPr>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грамма Е. Критской</w:t>
            </w:r>
          </w:p>
        </w:tc>
        <w:tc>
          <w:tcPr>
            <w:tcW w:w="4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накомство с традиционным русским народным творчеством, проведение праздников: Рождество, Встреча весны</w:t>
            </w:r>
          </w:p>
        </w:tc>
        <w:tc>
          <w:tcPr>
            <w:tcW w:w="3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tc>
      </w:tr>
      <w:tr>
        <w:trPr>
          <w:trHeight w:val="4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зыкально-литературный материал</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гляд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деятельности</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амостоятельная работа детей</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рибуты</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енин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гадки, песни, пословицы, стихи об осени, названия месяцев, игр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продукции картин осени разных автор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нение песен, музыкально-ритмических движений, хороводных и плясовых движений, восприятие музыки, чтение стихов, игры.</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ти и разучить стихи и загадки об осени.</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готовление осенних салатов.</w:t>
            </w:r>
          </w:p>
        </w:tc>
      </w:tr>
      <w:tr>
        <w:trPr>
          <w:trHeight w:val="11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ждество</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хи, песни к Рождеству, колядк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ждественская звезда, вертеп, легенда об Иисус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учить колядки, сделать рождественскую звезду, маски и костюмы для колядован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ждественская звезда.</w:t>
            </w:r>
          </w:p>
        </w:tc>
      </w:tr>
      <w:tr>
        <w:trPr>
          <w:trHeight w:val="11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ениц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ни, загадки, частушки о Масленице, игр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продукция картины Кустодиева «Маслениц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чинить частушку о Масленице, разучить масленичные игры и песни.</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чело Масленицы, блины, костер.</w:t>
            </w:r>
          </w:p>
        </w:tc>
      </w:tr>
      <w:tr>
        <w:trPr>
          <w:trHeight w:val="11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х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ни, стихи к Пасх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продукции картин к Пасх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исовать рисунок пасхального яйц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ич, пасха, крашеные яйца.</w:t>
            </w:r>
          </w:p>
        </w:tc>
      </w:tr>
      <w:tr>
        <w:trPr>
          <w:trHeight w:val="12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оиц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оицкие игры и песн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продукция картины Рублева «Троиц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лести венок.</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рез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ботая над темой «Фольклорные праздники, как средство приобщения младших школьников к народной культуре», я изучила программы Е.Д. Критсткой, Т.С. Шмагиной, Г.П. Сергеевой, Д.Б. Кабалевского и другую литературу. Сделала следующие выводы: воспитание и образование в демократическом обществе не могут эффективно функционировать, не могут просто даже существовать вне народной педагогики, без этнопедагог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изучили теоретические основы понятия народной культуры. Народная педагогика – педагогика национального развития, подъема, возрождения, одновременно это и педагогика этнического самовоспитания, создающая личность патриота, сына народа с высокоразвитым чувством национальной гордости и человеческого досто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педагогика, изучающая, исследующая народную педагогику как систему народного воспитания, является педагогикой национального спасения. В настоящее время народная педагогика продолжает оставаться самой главной конструктивной, самой созидательной духовной силой в жизни нации. Народная педагогика, в том числе, фольклорные праздники развиваются и приобретают всю свою мощь при участии всех слоев населения, всего народа. Она делает установку на творческую самостоятельность всех и каждого. В обогащении этнопедагогики чрезвычайно важны: самообучение, самовоспитание, активное участие во взаимном воспитании. Сердцевиной этнопедагогики, ее душой, является любовь… Любовь к детям, труду, культуре, народу, Родине… Обогащаясь знаниями по народной педагогике, учитель сможет лучше понять своих учеников и их семьи, стать подлинным воспитателем юных. Важность изучения всех памятников народного творчества давно признана. Их роль огромна. Они вносят в жизнь своеобразный элемент, который соединяет их одним общим чувством любви к прекрасному, внушает уважение и беспристрастие к искусству разных народностей, являющемуся результатом вдохновения и труда многих поколений. Человек, введенный в фольклор, - это человек, открытый миру, с любопытством и творчески относящийся ко всем явлениям жизни, откликающийся на горе и радости других людей, принимающий и понимающий условный образный язык художественного воплощения действительности, способный перенять опыт предков и передать его другим поколениям.</w:t>
      </w:r>
    </w:p>
    <w:p>
      <w:pPr>
        <w:pStyle w:val="Normal"/>
        <w:spacing w:lineRule="auto" w:line="360" w:before="0" w:after="0"/>
        <w:ind w:firstLine="709"/>
        <w:jc w:val="both"/>
        <w:rPr/>
      </w:pPr>
      <w:r>
        <w:rPr>
          <w:rFonts w:cs="Times New Roman" w:ascii="Times New Roman" w:hAnsi="Times New Roman"/>
          <w:sz w:val="28"/>
          <w:szCs w:val="28"/>
        </w:rPr>
        <w:t>Программа Д.Б. Кабалевского предусматривает слушание и исполнение русских народных песен, но эта программа не предусматривает изучение фольклорных праздников, а только поверхностно проговаривается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Е.Д. Критской включает в себя изучение конкретных праздников: «Широкая масленица», «Встреча весны» и других. Через изучение этих праздников дети приобщаются к традициям русского народа, используются на уроках различные виды деятельности: музыкально-ритмические движения, игра на музыкальных инструментах, исполнение песен, игры и другие.</w:t>
      </w:r>
    </w:p>
    <w:p>
      <w:pPr>
        <w:pStyle w:val="Normal"/>
        <w:spacing w:lineRule="auto" w:line="360" w:before="0" w:after="0"/>
        <w:ind w:firstLine="709"/>
        <w:jc w:val="both"/>
        <w:rPr/>
      </w:pPr>
      <w:r>
        <w:rPr>
          <w:rFonts w:cs="Times New Roman" w:ascii="Times New Roman" w:hAnsi="Times New Roman"/>
          <w:sz w:val="28"/>
          <w:szCs w:val="28"/>
        </w:rPr>
        <w:t xml:space="preserve">Изучив эти программы, мы считаем необходимым введение фольклорных праздников в программу школьного обучения. Только через приобщение к народным праздникам и традициям, мы можем показать всю красоту, храбрость, выносливость русского народа. В данной работе представлен материал о фольклорных праздниках, традициях, обычаях, методические рекомендации по проведению фольклорных праздников, народная педагогика представлена, как часть народной культуры. В параграфе методические рекомендации отражены результаты проведенной мною работы. В ходе работы были реализованы поставленные задачи. Мы изучили теоретические основы понятия народной культуры, раскрыли роль фольклорных праздников в формировании личности младшего школьника. Так же в нашей работе мы постарались определить место фольклорных праздников в системе средств народного воспитания и раскрыли их роль в формировании личности младшего школьника. Описали опыт работы по данной проблеме в литературе, в истории, на прак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циально-экономическое положение страны выдвинуло ряд проблем, связанных с формированием деятельности мыслящего гражданина России, определяющими качествами которого должны стать широкий кругозор, компетентность, профессионализм, патриотизм, чувство национальной гордости, чести, достоинства. Именно такие люди, обладающие национальным самосознанием, способны возродить общество и духовность нации, развить идею государственности, обращенную к челове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актуальным возрождение народных традиций воспитания в семье и школе, которые будут способствовать эффективному введению воспитательной работы. Основными источниками народного воспитания являются народные праздники, обряды, игры, игрушки, фольклор. Народная педагогика будет способствовать развитию национального самосознания, воспитанию общечеловеческих ценносте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Алиев Юлий Багирович. Настольная книга школьного учителя - музыканта. – М.: ВЛАДОС, 2000. – 336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Апраксина О.А. Хрестоматия по методике музыкального воспитания в школе / О.А. Апраксина. – Москва “Просвещение”, 1987. – 256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Багрич В.Н. Музыкальная палитра. Сценарий музыкального развлечения для детей младшего возраста / В.Н.Багрич. – М, - 2006. – 18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Бондаренко О.Э. Праздники христианской Руси. / О.Э. Бондаренко. М.-1996. – 274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Ветлугина Н.А. Музыкальное развитие ребёнка /Н.А. Ветлугина. – М,1968. – 342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 xml:space="preserve">Волков Г.Н. Этнопедагогика. / Г.Н. Волков. М. – 1999. – 164 с. </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Горецкий, В.Г. Начальная школа. Май леса наряжает – лето в гости ожидает / В.Г. Горецкий. – М, 1996. – 78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Дмитриева Л.Г. Методика музыкального воспитания в школе: учебное пособие / Л.Г. Дмитриева. – М, 2000. – 274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 xml:space="preserve">Заволокина Анастасия Играй гармонь / А. Заволокина. – Новосибирск, 2002. – 72 с. </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 xml:space="preserve">Земцовский И. Русские народные песни вологодской области / И. Земцовский. – Вологда, 1973. - 207 с. </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Зимина А.Н. Основы музыкального воспитания и развития детей младшего возраста / А.Н. Зимина. – М, 2000. – 286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Кабалевский Д.Б. Как рассказать детям о музыке? / Д.Б. Кабалевский. – М, 1986. – 279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Изабелла Шангина Русские праздники. От святок до святок / Шангина И. СПб., 2004. – 270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Капица Ф.С. Славянские традиционные верования, праздники и ритуалы. / Ф.С. Капица. – М. 2003. – 257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Колобанов В.А. Календарно-обрядовая поэзия русского народа. / В.А. Колобанов. – Владимир. M.- 1994. – 241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Мещерин В., Саульский Ю., Ножкин М. Молодёжная эстрада / В. Мещерин. – М., 1991. – 128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Михайлова Н.Г. Народная культура в современных условиях. / Н.Г. Михайлова. М. - 2000. – 216 с.</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 xml:space="preserve">Некрылова А.Ф. Уроки воспитания сквозь программу истории. / А.Ф. Некрылова. – СПб. -1992. – 30 с. </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Осенева М.С. Методика музыкального воспитания младших школьников / М.С. Осенева. – М, 2001. – 283 с.</w:t>
      </w:r>
    </w:p>
    <w:p>
      <w:pPr>
        <w:pStyle w:val="Normal"/>
        <w:numPr>
          <w:ilvl w:val="0"/>
          <w:numId w:val="1"/>
        </w:numPr>
        <w:tabs>
          <w:tab w:val="clear" w:pos="709"/>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уянов Иван. Деревенские Святцы / Иван Полуянов. – М, 1998.</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 xml:space="preserve">Саульский Ю. Народный праздничный календарь. Лето – Осень / Ю. Саульский. – М., 1999. – 295 с. </w:t>
      </w:r>
    </w:p>
    <w:p>
      <w:pPr>
        <w:pStyle w:val="Normal"/>
        <w:numPr>
          <w:ilvl w:val="0"/>
          <w:numId w:val="1"/>
        </w:numPr>
        <w:tabs>
          <w:tab w:val="clear" w:pos="709"/>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колова Л. Воспитание детей в русских традициях. / Л. Соколова. М., 2003. – 196 с. </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 xml:space="preserve">Кабалевский Д.Б. Программа по музыке для общеобразовательной школы 1-3 классы. </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 xml:space="preserve">Критская Е.Д. Программа по музыке для общеобразовательной школы 1-3 классы. </w:t>
      </w:r>
    </w:p>
    <w:p>
      <w:pPr>
        <w:pStyle w:val="Normal"/>
        <w:numPr>
          <w:ilvl w:val="0"/>
          <w:numId w:val="1"/>
        </w:numPr>
        <w:tabs>
          <w:tab w:val="clear" w:pos="709"/>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елышева Т.В. Спутник учителя музыки. / Т.В. Челышева М.-1993. – 236с. </w:t>
      </w:r>
    </w:p>
    <w:p>
      <w:pPr>
        <w:pStyle w:val="Normal"/>
        <w:numPr>
          <w:ilvl w:val="0"/>
          <w:numId w:val="1"/>
        </w:numPr>
        <w:tabs>
          <w:tab w:val="clear" w:pos="709"/>
          <w:tab w:val="left" w:pos="0" w:leader="none"/>
        </w:tabs>
        <w:spacing w:lineRule="auto" w:line="360" w:before="0" w:after="0"/>
        <w:ind w:left="0" w:hanging="0"/>
        <w:jc w:val="both"/>
        <w:rPr/>
      </w:pPr>
      <w:r>
        <w:rPr>
          <w:rFonts w:cs="Times New Roman" w:ascii="Times New Roman" w:hAnsi="Times New Roman"/>
          <w:sz w:val="28"/>
          <w:szCs w:val="28"/>
        </w:rPr>
        <w:t>Якубовская Е.И. Традиционные праздники в образовательных учреждениях. / Е.И. Якубовская. – С-пб, 2005. – 282с.</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сха – праздник светлого Христова воскрес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щение младших школьников к истокам русск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любви к культуре своего народа, его традициям, обычаям, обря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подготовка: к празднику дети рисуют пасхальные куличи, красят яйца, разучивают стихи. Класс оформляется под русскую избу: самовар, вышивки, домотканые дорожки и т.д. На столе – крашеные яйца, пасхальные куличи, печенье в виде птиц. На стенде – рисунки детей. Фонограмма с записью колокольного зв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зднике принимают участие дети и их р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праз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й: Пасха – праздник светлого Христова воскресения, который отмечается с радостью и торж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ят дети в русских костю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си обрядов 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годня праздник 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ха – Бога воскрес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второй день 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юду благовест гу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 всех церквей народ ва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я глядит уже с небес…</w:t>
      </w:r>
    </w:p>
    <w:p>
      <w:pPr>
        <w:pStyle w:val="Normal"/>
        <w:spacing w:lineRule="auto" w:line="360" w:before="0" w:after="0"/>
        <w:ind w:firstLine="709"/>
        <w:jc w:val="both"/>
        <w:rPr/>
      </w:pPr>
      <w:r>
        <w:rPr>
          <w:rFonts w:cs="Times New Roman" w:ascii="Times New Roman" w:hAnsi="Times New Roman"/>
          <w:sz w:val="28"/>
          <w:szCs w:val="28"/>
        </w:rPr>
        <w:t>Дети: Христос Воскрес! Христос Воск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й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лей уж снят покров сне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уки рвутся из 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еленее ближний 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Христос Воскрес! Христос Воск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й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росыпается зем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деваются п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идет, полна чуд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Христос Воскрес! Христос Воск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Пасха отмечает воскрешение Иисуса Христа. Это самый важный праздник в христианском календаре. Вам, конечно, известен обычай обмениваться на Пасху крашеными яйцами и троекратно христосоваться. Протягивает тебе кто-нибудь яйцо и говорит: “Христос Воскрес!”, а ты в ответ: “Воистину Воскрес!”. Вы меняетесь яйцами и три раза целуетесь. При этом люди прощают друг другу все обиды, недоразумения, а может быть, и злобу. Как же иначе, ведь это радостный день Воскресения. Давайте и мы с вами похристосуе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бмениваются яйцами и троекратно цел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А сейчас, уважаемые родители и ребята, постарайтесь ответить на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 Руси называли Пасху? (Велик день, Царь день, Христов день, Светлое Воскрес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зывается последняя неделя перед Пасхой? (Страстная или Великая, посвященная страданиям Иисуса Христа)</w:t>
      </w:r>
    </w:p>
    <w:p>
      <w:pPr>
        <w:pStyle w:val="Normal"/>
        <w:spacing w:lineRule="auto" w:line="360" w:before="0" w:after="0"/>
        <w:ind w:firstLine="709"/>
        <w:jc w:val="both"/>
        <w:rPr/>
      </w:pPr>
      <w:r>
        <w:rPr>
          <w:rFonts w:cs="Times New Roman" w:ascii="Times New Roman" w:hAnsi="Times New Roman"/>
          <w:sz w:val="28"/>
          <w:szCs w:val="28"/>
        </w:rPr>
        <w:t>Как появилась традиция красить яйца? (После вознесения Иисус велел ученикам идти по миру и проповедовать народу свое учение. Отправилась проповедовать учение Христа и Мария. Пришла она в Рим, в императорский дворец. В те далекие времена каждый приходящий к императору обязательно приносил какой-нибудь подарок: богатые - драгоценности, а бедные - что могли. У Марии ничего с собой не было, кроме веры в Христа. Протянула она императору простое куриное яйцо и сразу громко произнесла главное известие: “Христос воскрес!”. Удивился император и сказал: “Как можно поверить в то, что кто-то может воскреснуть из мертвых? Трудно в это поверить, как и в то, что это белое яйцо может стать красным!” Пока он говорил эти слова, яйцо стало менять свой цвет: оно порозовело, потемнело и, наконец, стало ярко-красным. Так было подарено первое пасхальное яй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делали во время великой недели, чтобы снять с души грехи? (Занимались благотворите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К Пасхе было приурочено и “хождение волочебников”. Со всего села собирались люди толпой и ходили из дома в дом, останавливались перед окнами и распевали песни. В песнях были пасхальные поздравления, заклинания будущего урожая, приплода скота и требования даров: яиц, пирогов, вина и т.п. Пели ради того, чтобы выпросить что-нибудь у хозяина дома: яиц, сала, денег, молока, белого хлеба. И хозяева пытались порадовать волочебников, чем могли. Не одарить их боялись, так как в адрес скупого хозяина могли прозвучать очень неприят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 не даст нам яйца - околеет ов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даст сала кусок - околеет тел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не дали сала - коровушка п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й: Давайте вспомним пасхальные прим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раздаются 6 карточек, из которых нужно собрать 3 приметы.</w:t>
      </w:r>
    </w:p>
    <w:p>
      <w:pPr>
        <w:pStyle w:val="Normal"/>
        <w:spacing w:lineRule="auto" w:line="360" w:before="0" w:after="0"/>
        <w:ind w:firstLine="709"/>
        <w:jc w:val="both"/>
        <w:rPr/>
      </w:pPr>
      <w:r>
        <w:rPr>
          <w:rFonts w:cs="Times New Roman" w:ascii="Times New Roman" w:hAnsi="Times New Roman"/>
          <w:sz w:val="28"/>
          <w:szCs w:val="28"/>
        </w:rPr>
        <w:t>Если пойдет дождь - … (весна дождливая будет)</w:t>
      </w:r>
    </w:p>
    <w:p>
      <w:pPr>
        <w:pStyle w:val="Normal"/>
        <w:spacing w:lineRule="auto" w:line="360" w:before="0" w:after="0"/>
        <w:ind w:firstLine="709"/>
        <w:jc w:val="both"/>
        <w:rPr/>
      </w:pPr>
      <w:r>
        <w:rPr>
          <w:rFonts w:cs="Times New Roman" w:ascii="Times New Roman" w:hAnsi="Times New Roman"/>
          <w:sz w:val="28"/>
          <w:szCs w:val="28"/>
        </w:rPr>
        <w:t>На Пасху небо ясное и солнце играет - … (к хорошему урожаю и красному лету.)</w:t>
      </w:r>
    </w:p>
    <w:p>
      <w:pPr>
        <w:pStyle w:val="Normal"/>
        <w:spacing w:lineRule="auto" w:line="360" w:before="0" w:after="0"/>
        <w:ind w:firstLine="709"/>
        <w:jc w:val="both"/>
        <w:rPr/>
      </w:pPr>
      <w:r>
        <w:rPr>
          <w:rFonts w:cs="Times New Roman" w:ascii="Times New Roman" w:hAnsi="Times New Roman"/>
          <w:sz w:val="28"/>
          <w:szCs w:val="28"/>
        </w:rPr>
        <w:t>На Пасху бросать и лить за окно нельзя - … (Христос под окнами ходит)</w:t>
      </w:r>
    </w:p>
    <w:p>
      <w:pPr>
        <w:pStyle w:val="Normal"/>
        <w:spacing w:lineRule="auto" w:line="360" w:before="0" w:after="0"/>
        <w:ind w:firstLine="709"/>
        <w:jc w:val="both"/>
        <w:rPr/>
      </w:pPr>
      <w:r>
        <w:rPr>
          <w:rFonts w:cs="Times New Roman" w:ascii="Times New Roman" w:hAnsi="Times New Roman"/>
          <w:sz w:val="28"/>
          <w:szCs w:val="28"/>
        </w:rPr>
        <w:t>5-й ребенок: А знаете ли вы, что яйца, окрашенные в один цвет, назывались крашенками; если на общем цветном фоне обозначались пятна, полоски, крапинки другого цвета - это была крапанка. Еще были писанки - яйца, раскрашенные от руки сюжетными или орнаментальными уз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На выставке яиц выберите те, которые, по-вашему, являются крашенками, крапанками и писа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А сейчас мы с вами выберем самые необычные, красивые яйца, из тех, что вы принесли из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й ребенок: Деревенские умельцы готовили к Пасхе деревянные писанки. В кондитерских продавали шоколадные и сахарные яйца. А известные ювелирные фирмы создавали произведения искусства из фарфора и хрусталя, золота и серебра, из цветного и прозрачного стекла, из кости и камня...</w:t>
      </w:r>
    </w:p>
    <w:p>
      <w:pPr>
        <w:pStyle w:val="Normal"/>
        <w:spacing w:lineRule="auto" w:line="360" w:before="0" w:after="0"/>
        <w:ind w:firstLine="709"/>
        <w:jc w:val="both"/>
        <w:rPr/>
      </w:pPr>
      <w:r>
        <w:rPr>
          <w:rFonts w:cs="Times New Roman" w:ascii="Times New Roman" w:hAnsi="Times New Roman"/>
          <w:sz w:val="28"/>
          <w:szCs w:val="28"/>
        </w:rPr>
        <w:t>7-й ребенок: Они могли быть самых разных размеров - от больших, в которые можно спрятать различные сюрпризы (например, пасхальные яйца фирмы Фаберже), до маленьких яичек - их прикалывали к одежде или носили на цепочке. Эти миниатюрные ювелирные украшения дарили девочкам несколько лет подряд: в следующую Пасху к старому подарку добавлялся новый, и так постепенно получалось целое ожерелье из подвешенных на цепочку разноцветных праздничных яи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В Великий пост всякие игры и увеселения были запрещены, а с Пасхи начинались весёлые развлечения молодёжи. Гуляния проводились на открытом воздухе. Многие весенние игры и забавы на Руси были связаны с праздниками. Так с Пасхи начинали качаться на качелях, открывались гуляния с весёлыми играми, хороводами, игровыми хороводами, хороводными песнями. Одним из широко распространенных и любимых пасхальных развлечений было катание крашенок. Для этого изготовлялись специальные лоточки с желобом. Играющие усаживались друг против друга на определённом расстоянии и по команде скатывали яйца по лоточкам. Если скатившееся яйцо ударялось об яйцо другого игрока и разбивало его, то разбитое яйцо играющий забирал себе. В эти игры можно поиграть и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окрути яй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е дети одновременно раскручивают свои крашенки. Чьё яйцо дольше крутится, тот и победитель, он забирает яйцо проигра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А теперь давайте поиграем в игру “Б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Битки”</w:t>
      </w:r>
    </w:p>
    <w:p>
      <w:pPr>
        <w:pStyle w:val="Normal"/>
        <w:spacing w:lineRule="auto" w:line="360" w:before="0" w:after="0"/>
        <w:ind w:firstLine="709"/>
        <w:jc w:val="both"/>
        <w:rPr/>
      </w:pPr>
      <w:r>
        <w:rPr>
          <w:rFonts w:cs="Times New Roman" w:ascii="Times New Roman" w:hAnsi="Times New Roman"/>
          <w:sz w:val="28"/>
          <w:szCs w:val="28"/>
        </w:rPr>
        <w:t>Играющие выкрикивают: “Раз, два, три! Моё яйцо, окрепни! К бою готов!” Игроки бьют крашенками любой стороной, обычно острой. Чьё яйцо разобьется, или даст трещину, тот проигравш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А еще была игра, где крашенки катали с горки. Чьё яйцо дальше катилось, тот и победитель. Он забирал себе крашенки остальных. А мы сейчас поиграем в игру “Прокати яйцо н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окати яйцо н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должны катить яйцо носом до назначенного места по бумажной дорожке. Кто быстрее, тот и выигр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На Пасху кроме крашенок, куличей пекли булочки, прянички, похожие на птиц, их в народе называли “жаворонки”, потому что в этот день жаворонки действительно прилетали с юга. Печенье в виде птах раздаривалось в основном детям.</w:t>
      </w:r>
    </w:p>
    <w:p>
      <w:pPr>
        <w:pStyle w:val="Normal"/>
        <w:spacing w:lineRule="auto" w:line="360" w:before="0" w:after="0"/>
        <w:ind w:firstLine="709"/>
        <w:jc w:val="both"/>
        <w:rPr/>
      </w:pPr>
      <w:r>
        <w:rPr>
          <w:rFonts w:cs="Times New Roman" w:ascii="Times New Roman" w:hAnsi="Times New Roman"/>
          <w:sz w:val="28"/>
          <w:szCs w:val="28"/>
        </w:rPr>
        <w:t>Существовал также обряд “отпущения птиц на волю”. Утром родители и дети покупали у ловцов птиц и тут же выпускали их. И сами ловцы делали то же. Об этом обычае писал А.С. Пушк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ужбине свято соблюд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ой обычай ста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лю птичку выпуск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етлом празднике ве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Давайте мы с вами представим, что в руках у нас птички, и мы их выпуск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х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ички-сестри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тки-чеч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зябые снегирю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глята-молод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ишки-воробьи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на воле полет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на вольной пожив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м весну скорей вед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й: Хочется вспомнить такую красивую традицию: в первую пасхальную неделю все желающие могли поупражняться в колокольном зво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ушивание записи колокольного зв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Вот еще обычай, над которым следует задуматься. Во все следующие за Пасхой дни Светлой седмицы надо было заниматься благотворительностью (раздавать одежду, деньги, пищу нищим, больным людям, тем, кто сидит в тюрьме). Может быть, и сейчас в наше время особенно необходимо посещение больных, стариков, бедных, которых надо угостить пасхальными куличами, развеять их одиночество. Пусть и сейчас соблюдается этот милосердный обыч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й ребе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Христова воскрес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и скорее вн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виданья праздник Пас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 Господь вам всем люб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рий праздника "Св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Воспитывать интерес к истории родной страны, уважение к её традициям, умение слушать, развивать фантазию, творческие способ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подготовка: заранее распределяются роли: гостей, ряженых, подружек. Подбираются соответствующие костюмы. Ведущий 1 – учитель, ведущие 2,3 – уче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зала: декорации русской избы: русская печь, стол, накрытый льняной скатертью,, лавки, деревянная и глиняная посуда, самовар, свечи, в мисках баранки, пряники, сушки, на полу полотняные дорожки. В начале праздника декорации скрыты за занавесом. Окна затем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1. Здравствуйте дорогие гости! Мы сегодня собрались на не совсем обычный праздник. Он приоткроет нам дверцу в интереснейший мир истории России. Каждый культурный человек обязательно должен знать прошлое страны, в которой живёт. И эпиграфом к нашему празднику послужили слова Вадима Шаф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дальше в будущее вход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больше прошлым доро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старом красоту наход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новому принадл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знает, какие праздники мы отметили недавно? Как вы думаете, эти праздники празднуются с давних времён или это новые праздники? Из всех перечисленных праздников Новый год самый молодой – его ввёл Пётр 1. А рождество и Крещение на Руси праздновались издавна. Почему они так наз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2. РОЖДЕСТВО ХРИСТОВО - великий христианский праздник, установленный в воспоминание рождения Иисуса Христа в Вифлееме. Празднуется в ночь с 6 на 7 янв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3. КРЕЩЕНИЕ Господне христианский праздник, посвященный воспоминанию Крещения Иисуса Христа в водах Иордана. Празднуется 19 янв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1.Эти два праздника являются одними из самых значительных дней года и одними из главнейших христианских праздников. А период между Рождеством и Крещением называется святые недели или Св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2. В это время было принято на Руси проводить праздничные гуляния, люди ходили друг к другу в гости, по дворам ходили толпы ряженых, пели величальные песни, в которых славили хозяев, желали им доброго здоровья, богатого урожая. Это называлось колядование или коля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3. Дети колядовали обычно днём, а взрослые вечером. Они переодевались в цыганок, ведьм, кикимор, домашних животных – это называлось «ряженьем». Среди ряженных был «мехоноска» - человек, который носил мешок для уго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2. Колядовщики ходили по деревне от дома к дому, пели колядки, а хозяева угощали гостей сладостями, пирогами, булками и «козульками» - пряниками, сделанными в виде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1. Я предлагаю вам посмотреть, как проходили Святки в те времена и даже поучаствовать в празднике. А для этого нам нужно перенестись на машине времени в 1796 год 15 января в деревню Иванова, Владимирской губернии. Все готовы к путешествию? Сядьте поудобнее, наклонитесь вперёд, обхватите руками колени, закройте глаза и начинаем отсчёт 5,4,3,2,1,пуск. (Звучит космическая музыка, выключается свет, открываются декорации. В русской избе стоит накрытый праздничный стол, за ним сидят мать, отец и шестеро детей все одеты в русские народные костю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2. Мы очутились с вами в избе Прохорова Матвея Фёдоровича. Он сидит во главе стола. Около самовара его жена Анисья Петровна, а рядом с ними дети Марфа, Пётр, Василий, Ариша, Варя и Никол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3. Семья отдыхает и ждёт прихода гостей. А вот они и пожал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ят первые ряж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ж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матушка – зима приш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оряй – ка в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ли св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ла кол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яда – мол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шла в новы в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 ней мо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тын пере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оз неве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стоять не ве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елит мороз сто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пора коляд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вшись за руки, идут «змейкой» и по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яда-мол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тила мо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ашли коля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атвеевом д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й дядька Матв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и добро во д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 улице мо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мораживает 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елит долго сто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т скоро пода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тёпленький пи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маслице, тв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и денежку копьё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рубль сереб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ин. Здравствуйте, люди добрые! Просим в избу! Красному гостю – красн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вам угощенье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роги да печ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ники, конф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шайте д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женные. Благодарствуем добрым хозяевам и дальше пойдё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1. А вот и другие ряженные подошли (Ученики другого класса изображают ряж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ж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ходили, мы иск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яду свят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дворам, по проулоч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шлась кол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у вашего д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ин с хозяйк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те здор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ите без б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много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 вам, Б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жай хорош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ь да пше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ёс да чечев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з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е – доб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ин. Милости просим, гости доро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ка. Рады видеть в нашей горнице, да ещё на такой праздник весё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женые (обсыпают углы дома зерном и приговар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ем, сеем, посев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ждеством вас поздрав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дись, пшеничка, на поле ст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ле – пир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астье будет вам го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жая воз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людям добрым желаем до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а и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шных пирогов, медовых бл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здоровые все 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много лет прож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ин. И вам здоровья мы желаем, примите угощение люди добр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от на память печен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ите от нас угощ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женные у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2. Песенки - колядки – лишь часть святочного обряда. Основным же ритуалом Святок является старинный земледельческий обряд – «посевание». Ряженные обсыпали углы дома хозяев зерном и приговаривали, желая хорошего урожая хозяевам. Это вы сейчас и ви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3. Но недолго хозяевам скучать, вот и гости к ним пожал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вей – господин, Светлый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е солнышко его Анисью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ые звёздочки его дет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вею Фёдоровичу – житья 100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жёнушке – всегда здравь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м деточ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новьям, дочерям-барыш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ь вам вместе лет до 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ите гости доро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вечер коротать, будем петь да пляс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 А отчего ж и не сплясать? (Танцуют «Бары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й, парнишки и девч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оёте ль нам част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ем, коне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колядки пе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ые подру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что за поси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ашей част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риду с гармоше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воё окошеч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ляди, гармоше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оется ль окошеч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ому рубашку ш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смотрела не т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ворота приш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вместе рук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маманя, не пе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чи не усте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трубу разворо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улянку ук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шли, все при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 лавкам с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его милого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 волки съ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 Бог сне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деньку доро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ача чтоб уш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нашего око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 пятка, но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выривай пе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 я так попляшу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м всю избу распаш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узоры выши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онко песни распе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ойду до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отите ли со м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пели, как сум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ыграли, как смог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дите нас на той не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домой по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ин. Благодарствуем за танцы и пес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ка. Угощайтесь гости дорогие и милости просим ещё приход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1. В те времена у людей не было ни телевизоров, ни магнитофонов, даже радио не было, поэтому они сами умели себя развлекать – пели, танцевали, хороводы водили, иг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поиграем в игры того времени, пока хозяева отдых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1. «Заплети косу» (На вершину высокого шеста привязывают 6 длинных лент. Соревнуются 2 команды из трёх человек. Каждый человек из команды берёт в руку одну ленту, выпускать её из руки нельзя. Задача команды - заплести из своих лент длинную красивую к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2. «Колечко» (Каждому участнику даётся 5 колец диаметром 15 см. Нужно забросить на колышек кольцо. Побеждает тот, кто забросит больше коле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мы играли ещё ряженные при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2. Для негостеприимных хозяев ряженые пели грозящие колядки, но их никто не боялся, потому что знали – это колядки – ш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 ряже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же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ётенька добрень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й что-то сдобнень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шку, лепё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свиную но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не даст пир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дём корову за 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не даст вет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олотим чугу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 не даст лепёшку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бьём окош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 не даст ватрушку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лягушку в кру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ин. Иду! 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ваю сундуч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ю пятач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ряник да б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сала к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роги да квас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м от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же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ибо, добрый хозя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л пирога – в поле хлеба спол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ибо, хозяю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е в квашне гу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столе ку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ин. А что, Анисья Петровна, не сходить ли нам в гости, к брату моему, Ив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ка. И то правда, Матвей Фёдорович, пойдём, сход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ин. А вы дети дома оставайтесь, ложитесь потчевать, час уже поз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чка. Батюшка, матушка, а можно ко мне подружки придут, мы с ними погад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ин. Хорошо, долго только не засиживай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2. Не бывало Святок без гаданий. Для девушек это было самое главное в Святых вечерах, они пытались узнать свою судьбу на предстоящий год. Выйдут ли они замуж, какой муж у них будет, какая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3. Христианская церковь не разрешает гаданий, но традиция гадать идёт из самой глубины веков, когда люди на Руси верили не в Иисуса Христа, а в богов Солнца, Ветра,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1. Гаданий было множество, они проходили и в доме и на улице, за околицей и в бане. Под окнами слушали - смеются в доме, иль ругаются, откуда собака залает,оттуда жених будет. Было очень интересно, но немного жутковато. Давайте посмотр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одят девочки - подру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чка.</w:t>
      </w:r>
    </w:p>
    <w:p>
      <w:pPr>
        <w:pStyle w:val="Normal"/>
        <w:spacing w:lineRule="auto" w:line="360" w:before="0" w:after="0"/>
        <w:ind w:firstLine="709"/>
        <w:jc w:val="both"/>
        <w:rPr/>
      </w:pPr>
      <w:r>
        <w:rPr>
          <w:rFonts w:cs="Times New Roman" w:ascii="Times New Roman" w:hAnsi="Times New Roman"/>
          <w:sz w:val="28"/>
          <w:szCs w:val="28"/>
        </w:rPr>
        <w:t>Уж вы, кум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женьки мои!</w:t>
      </w:r>
    </w:p>
    <w:p>
      <w:pPr>
        <w:pStyle w:val="Normal"/>
        <w:spacing w:lineRule="auto" w:line="360" w:before="0" w:after="0"/>
        <w:ind w:firstLine="709"/>
        <w:jc w:val="both"/>
        <w:rPr/>
      </w:pPr>
      <w:r>
        <w:rPr>
          <w:rFonts w:cs="Times New Roman" w:ascii="Times New Roman" w:hAnsi="Times New Roman"/>
          <w:sz w:val="28"/>
          <w:szCs w:val="28"/>
        </w:rPr>
        <w:t>Вы придите, посидите у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те думу дум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гите мне отгады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адаете – не сказыв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жки.</w:t>
      </w:r>
    </w:p>
    <w:p>
      <w:pPr>
        <w:pStyle w:val="Normal"/>
        <w:spacing w:lineRule="auto" w:line="360" w:before="0" w:after="0"/>
        <w:ind w:firstLine="709"/>
        <w:jc w:val="both"/>
        <w:rPr/>
      </w:pPr>
      <w:r>
        <w:rPr>
          <w:rFonts w:cs="Times New Roman" w:ascii="Times New Roman" w:hAnsi="Times New Roman"/>
          <w:sz w:val="28"/>
          <w:szCs w:val="28"/>
        </w:rPr>
        <w:t>Гадай, гадай дев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й кружке бы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й – небы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ца достан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пойдёт, покат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людо дочка собирает кольца, серьги подружек, закрывает их салфеткой. Потом под песни трясёт блюдо и вытаскивает по одной ве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ог век хлебу да с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ышне нашей того б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спели – тому сл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вынется – не мин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инуется – скоро сбудется.</w:t>
      </w:r>
    </w:p>
    <w:p>
      <w:pPr>
        <w:pStyle w:val="Normal"/>
        <w:spacing w:lineRule="auto" w:line="360" w:before="0" w:after="0"/>
        <w:ind w:firstLine="709"/>
        <w:jc w:val="both"/>
        <w:rPr/>
      </w:pPr>
      <w:r>
        <w:rPr>
          <w:rFonts w:cs="Times New Roman" w:ascii="Times New Roman" w:hAnsi="Times New Roman"/>
          <w:sz w:val="28"/>
          <w:szCs w:val="28"/>
        </w:rPr>
        <w:t>Дочка (из под салфетки вытаскивает, не глядя, одно кольцо): Чьё кольцо? Долго и счастливо будешь 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зёт ёжик по завали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щит злату казну на мочали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спели- тому сбуд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сбудется – не мин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чка. Чьё кольцо? Эта песнь к богатому жениху, будет у тебя жених бога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ят санки у х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т санки уех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ехати в путь-дорожень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спели- тому сбуд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сбудется – не мин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чка. Чьё кольцо? К дальней дороге эта песня, собирайся в путь – дорожень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а мышь пищ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 Рублев тащ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 Рубл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ещё с полти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спели- тому сбуд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сбудется – не мин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чка. Чьё кольцо? Быть тебе подруженька богатой и зна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знец, Куз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куй мне ве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остаточ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й перстень… Кому спели- тому сбуд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сбудется – не мин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чка. Чьё кольцо? А эта песнь к замужеству. Скуёт кузнец тебе золотой венец, тем венцом тебе венчатися, а золотым перстнем обруча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2. Вот так интересно проходили все двенадцать дней Святок в России в прошлые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3. А нам пора и домой возвращаться. Приготовились к перелёту 5,4,3,2,1 пу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чит музыка, гаснет свет, декорации закр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1. Понравилось вам путешествие? Знаете теперь что такое Святки? Пора нам прощаться до следующей встреч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sz w:val="22"/>
      <w:szCs w:val="22"/>
      <w:lang w:val="ru-RU"/>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3">
    <w:name w:val="Основной текст 3 Знак"/>
    <w:qFormat/>
    <w:rPr>
      <w:rFonts w:cs="Times New Roman"/>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3"/>
    <w:basedOn w:val="Normal"/>
    <w:qFormat/>
    <w:pPr>
      <w:spacing w:before="0" w:after="120"/>
    </w:pPr>
    <w:rPr>
      <w:sz w:val="16"/>
      <w:szCs w:val="16"/>
    </w:rPr>
  </w:style>
  <w:style w:type="paragraph" w:styleId="Style23">
    <w:name w:val="Цитата"/>
    <w:basedOn w:val="Normal"/>
    <w:qFormat/>
    <w:pPr>
      <w:shd w:fill="FFFFFF" w:val="clear"/>
      <w:spacing w:lineRule="auto" w:line="360" w:before="0" w:after="0"/>
      <w:ind w:left="379" w:right="10" w:hanging="355"/>
      <w:jc w:val="both"/>
    </w:pPr>
    <w:rPr>
      <w:color w:val="000000"/>
      <w:spacing w:val="-8"/>
      <w:sz w:val="28"/>
      <w:szCs w:val="28"/>
    </w:rPr>
  </w:style>
  <w:style w:type="paragraph" w:styleId="Style24">
    <w:name w:val="Абзац"/>
    <w:basedOn w:val="Normal"/>
    <w:qFormat/>
    <w:pPr>
      <w:widowControl w:val="false"/>
      <w:snapToGrid w:val="false"/>
      <w:spacing w:lineRule="exact" w:line="440"/>
      <w:ind w:firstLine="720"/>
      <w:jc w:val="both"/>
    </w:pPr>
    <w:rPr>
      <w:sz w:val="28"/>
      <w:szCs w:val="28"/>
    </w:rPr>
  </w:style>
  <w:style w:type="paragraph" w:styleId="Style25">
    <w:name w:val="Схема документа"/>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7:00Z</dcterms:created>
  <dc:creator>Vitaliy</dc:creator>
  <dc:description/>
  <cp:keywords/>
  <dc:language>en-US</dc:language>
  <cp:lastModifiedBy>Mage</cp:lastModifiedBy>
  <cp:lastPrinted>2010-06-03T09:20:00Z</cp:lastPrinted>
  <dcterms:modified xsi:type="dcterms:W3CDTF">2011-10-02T10:57:00Z</dcterms:modified>
  <cp:revision>2</cp:revision>
  <dc:subject/>
  <dc:title>ДЕПАРТАМЕНТ ОБРАЗОВАНИЯ ВОЛОГОДСКОЙ ОБЛАСТИ</dc:title>
</cp:coreProperties>
</file>