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Ярославский государственный педагогический университет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им. К.Д. Ушинског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/>
      </w:pPr>
      <w:r>
        <w:rPr>
          <w:sz w:val="28"/>
        </w:rPr>
        <w:t>Выпускная квалификационная работа на тему: "Формирование связной речи детей пятого года жизни на занятиях с игрушкам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Ярославль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</w:rPr>
      </w:pPr>
      <w:r>
        <w:rPr>
          <w:sz w:val="28"/>
        </w:rPr>
        <w:t>Глава I. Теоретические основы формирования связной речи у дошкольников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1 Лингвистические и психологические основы формирования связной речи у дошкольник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</w:rPr>
      </w:pPr>
      <w:r>
        <w:rPr>
          <w:sz w:val="28"/>
        </w:rPr>
        <w:t>1.2 Проблема формирования связной речи дошкольников в педагогической литератур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</w:rPr>
      </w:pPr>
      <w:r>
        <w:rPr>
          <w:sz w:val="28"/>
        </w:rPr>
        <w:t>1.3 Особенности развития связной речи в дошкольном возраст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Глава II. Методика формирования связной речи у детей 5 года жизни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1 Характеристика описательной речи детей 5 года жизни по результатам констатирующего эксперимент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2 Методика экспериментального обучения детей описанию игрушек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3 Анализ полученных результатов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Выводы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Библиограф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тие связной речи играет ведущую роль в процессе развития ребенка и занимает центральное место в общей системе работы по формированию речи в детском саду. Связная речь вбирает в себя все достижения ребенка в овладении родным языком, его звуковым строем, словарным составом, грамматическим строем. Владение навыками связной речи позволяет ребенку вступать в свободное общение со сверстниками и взрослыми, дает возможность получить необходимую ему информацию, а также передать накопленные знания и впечатления об окружающ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блеме развития связной речи посвящены исследования психолингвистов, психологов, педагогов. В исследованиях ученых заложены основы методики, дана характеристика становления связной речи у детей дошкольного возраста ( А.А.Леонтьев, Н.И.Жинкин, Д.Б. Эльконин, М.М.Конина, Э.П.Короткова, А.М.Леушина, Л.А.Пеньевская, Е.И.Тихеева, Е.А. Флерина и др.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ихологи в своих работах подчеркивают, что в связной речи отчетливо выступает тесная связь речевого воспитания детей. (Л.С.Выготский, С.Л. Рубинштейн, А.А.Леонтьев, А.В.Запорожец и др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"Ребенок учится мыслить, учась говорить, но он также и совершенствует речь, учась мыслить." Ученые также доказали, что связная речь оказывает большое влияние на эстетическое воспитание и выполняет значимую социальную функц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.С. Ушакова и Н.Г. Смольникова в своих исследованиях отмечают, что " ... своевременное и правильное развитие навыков связной устной монологической речи у детей дошкольного возраста закладывает основы успешного формирования у школьников связной письменной монологической речи". От ученика, поступающего в школу, требуется умение давать развернутый ответ по всем учебным предметам, полно и последовательно рассказывать о прочитанном, описывать, рассуждать, доказывать. Все эти изменения закладываются в дошкольном возра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ботах психологов отмечено, что наиболее синзитивный период для развития связной речи - пятый год жизни. (А.В.Запорожец, Д.Б.Эльконин и др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роблеме развития связной речи в детском саду проводилось много исследований, в частности, изучались вопросы использования наглядности, а именно, игрушек в процессе обуч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смотря на то, что в методике развития речи в детском саду игрушка давно рассматривалась как важное средство развития связной речи, рассказыванию по игрушке уделяется явно недостаточное внимание. Это объясняется тем, что по существу, в учебной и методической литературе нет единой точки зрения на содержание и методику проведения занятий с детьми, на очередность постановки задач обучения описательной и повествовательной речи и последовательность различных занятий с игрушк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сказывая по игрушкам, дети учатся отбирать предметно - логическое содержание для описаний и повествований, приобретают умение выстраивать композицию, связывать части в единый текст, изобразительно пользоваться языковыми средст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с одной стороны, игрушки обладают большим потенциалом для развития связной речи на занятиях в детском саду, но с другой стороны этот вопрос получил недостаточное научно-теоретическое обоснование в методической литератур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блемой настоящего исследования является определение: при каких педагогических занятиях с игрушками возможно более эффективное развитие связной речи у детей 5 года жизни. Ее изучение составляет цель ис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мет исследования - педагогические условия формирования речи детей пятого года жизни на занятиях с игруш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 исследования - связные высказывания монологического типа у детей 5 года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снову исследования положена гипотеза, согласно которой широкое использование игрушек на занятиях по развитию связной речи с детьми 5 года жизни будет способствовать более эффективному формированию у них полноценных высказывани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Задачами исследования являютс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ение и анализ научно - методической литературы по проблеме исследова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явление особенностей связных монологических высказываний описательного типа 5 года жизн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Определение содержания и методики развития связной речи у детей 5 года жизни в процессе общения со сверстникам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эффективности обучения связной монологической речи описательного типа на материале наглядности / игрушек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ологической основой исследования является положение теории речевой деятельности, ее структуре, роли в формировании личности ребен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аза исследования. Экспериментальная работа осуществлялась в дошкольном образовательном учреждении. Исследованием было охвачено 12 детей 5-го года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намеченной целью и задачами исследования были использованы следующие методы 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ение и анализ психологической, лингвистической и педагогической литературы по теме 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ение и анализ документации дошкольного образовательного учреждения 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блюдение за организацией и содержанием работы на занятиях по развитию связной речи 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исковый, констатирующий, формирующий, контрольный эксперименты 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личественный и качественный сравнительный анализ высказываний дошкольников 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и обобщение экспериментальных да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Данная квалификационная работа состоит из двух глав, выводов, библиографии и при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b/>
          <w:sz w:val="28"/>
        </w:rPr>
        <w:t>Глава I. Теоретические основы формирования связной речи у дошколь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1.1 Лингвистические и психологические основы формирования связной речи у дошколь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блема развития связной речи была и остается в центре внимания психологов, лингвистов, психолингвистов /Л.С. Выготский, С.Л.Рубинштейн, А.В.Запорожец, Д.Б.Эльконин, А.А.Леонтьев, И.Р.Галь-перин, И.Ю. Зимняя и др.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рес к этой проблеме в последнее время очень возрос. Связано это со становлением особой отрасли языкознания - лингвистики текста, которую определяют как науку о сущности и организации предпосылок и условий человеческой коммуник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мин " связная речь" употребляется в нескольких значения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роцесс, деятельность говоряще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родукт, результат этой деятельности, текст высказыва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название раздела работы по развитию реч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/ Б.А.Глухов, Т.А. Ладыженская, М.Р. Львов, А.Н. Щукин/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) отрезок речи, обладающий значительной протяженностью и расчленяющийся на относительно законченные и самостоятельные ч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овременным представлениям, скорее текст, а не предложение является реальной единицей речевого общения; на уровне текста реализуется замысел высказывания, происходит взаимодействие языка и мыш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ксты могут быть диалогического и монологического характера. По определению Л.Л. Якубинского для диалога "будут характерны: сравнительно быстрый обмен речью, когда каждый компонент обмена является репликой и одна реплика в высшей степени обусловлена другой, обмен происходить вне какого-нибудь предварительного обдумывания; компоненты не имеют особой заданности; в построении реплик нет никакой предумышленной связанности, и они в высшей степени кратки.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логическая речь по своим характеристикам более элементарна, чем другие виды ре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.П.Якубинский отмечает, что: "Соответственно этому для крайнего случая монолога будут характерны длительность и обусловленная его связностью, построенность речевого ряда, односторонний характер высказывания, не рассчитанный на немедленную реплику; наличие заданности предварительного обдумывания и пр. Но между этими двумя случаями находится ряд промежуточных, центром которых является такой случай, когда диалог становится обменом - монологами.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временной лингвистической литературе текст характеризуется как высшая коммуникативная единица, изучает как целое, построение по определенным законам. Тем не менее в лингвистике нет единого, общепринятого определения содержания понятия "текст", его качественные характеристики расходятся в разных научных рабо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некоторые определения текс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"Текст - это письменное по форме речевое произведение, принадлежащее одному участнику коммуникации, законченное и правильно оформленное." - такова точка зрения Н.Д. Заруби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.М. Лосева выделяет следующие признаки текста 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"1) текст - это сообщение (то, что сообщается) в письменной форм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текст характеризуется содержательной и структурной завершенностью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) в тексте выражается отношение автора к сообщаемому (авторская установк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основе приведенных признаков текст можно определить как сообщение в письменной форме, характеризующееся смысловой и структурной завершенностью и определенным отношением автора к сообщаемому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.И.Москальская отмечает следующие положения: "Основной единицей речи, выражающей законченное высказывание является не предложение, а текст; предложение - высказывание есть лишь частный случай, особая разновидность текста. Текст является высшей единицей синтаксического уровня.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всех различиях этих определений в них есть много общего. Прежде всего текст рассматривается как речетворческое произведение. Текст - это выраженное в письменной форме сочинение или высказывание автора, а также официальные документы, акты и др. Существуют промежуточные варианты речевой продукции: подготовительные устные выступления, литературно оформленные экспромты. Они свидетельствуют об условности разделения речи на устную и письменную. Главное же, и устная и письменная форма - это продукт единого по своей сути речетворческого процесса, словесно выраженный результат речемыслительной деятельности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как определяет текст И.Р.Гальперин. "Текст - произведение речетворческого процесса, обладающего завершенностью, объективировано в виде письменного документа, литературно обработанное в соответствии с типом этого документа, произведение, состоящее из названия (заголовок) и ряда особых единиц (сверхфразовых единств), объединенных разными типами лексической, стилистической связи, имеющее определенную целенаправленность и прагматическую установку.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ермин "высказывание" в лингвистике также, как понятия "связная речь", "текст", имеет разнообразную трактовку. Высказывание - это сообщение, акт коммуникации, единица сообщения и т. д. При этом некоторые лингвисты относят к высказываниям только предложения, другие различные по длине (объему) высказывания, равные длине предложения, длине сверхфразового единства, длине абзаца и т. д. (И.Р.Гальперин, И.С. Гиндин, Т.М. Дридзе, Н.И. Жинкин, Н.Д. Зарубина, Л.М.Лосева, И.П.Севбо, Г.Я.Солганик, Н. Энквист, Т.Тодоров, Х.Вайнрих и др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нгвистический подход к изучению текста ориентирован на выявление таких характеристик, которые можно назвать внутри текстовыми, поскольку они описывают способы внутренней организации структуры тек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основу категориальных признаков текста И.П. Гальперин (1977) принял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наличие заголовка, завершенность, тематическое единств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целенаправленность, интеграция, подчинение каждого компонента текста его общей мыс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структурная организация текста, связь между его частями и предложения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обработанность текста с точки зрения стилистических норм (И.Р.Гальперин, 1977, 198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ейшими категориями текста являются: информативность, завершенность, цельность, связность, ретроспекция, последовательность (И.Р. Гальперин, Н. И. Ипполитова, А.А. Леонтьев, Л.М. Лосева и др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ти каждый текст связан с ретроспекцией, которая представляет собой возвращение к элементам текста или повтор, или с проекцией - информацией о том, что будет сказано в последующ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дим характеристику категорий текста значимых для нашего ис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ажнейшими текстовыми категориями являются смысловая цельность (целостность) и связность - понятия, которые всеми осознаются и в то же время не вполне однозначно определяются в научных исследова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остность проявляется на уровне содержания (тематическое единство), функции (стилистическое единство) и форма (структурное единств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ный текст реализует единую программу говорящего и ощущается слушателем в качестве законченной единицы общения. Смысловое единство текста выражается в том, что все его элементы прямо или опосредованно связаны с предметом речи и коммуникативной установкой говоряще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ажными понятиями, характеризующими смысловую цельность текста, являются понятия "тема" и "содержание" высказывания, "основная мысль.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а - есть предмет речи, распадающийся в тексте на микротемы, считающимися минимальными единицами речевого смыс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 высказывания предусматривает наличие в нем замысла автора (сообщения о фактах, явлениях) и содержательной интерпретации (индивидуально - авторского понимания. (Гальперин, 1981 г.) Текст является целостным при подчинении отбора его содержания задаче передать основную мыс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ателем цельности служит также заголовок, обозначающий тему или основную мысль текста, или возможность его подб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здание цельного текста ребенком требует определенного уровня сформированности умений ориентироваться на тему или заголовок при построении высказывания, отбирать содержание в соответствии с целью и основной мысл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бучении дошкольников необходимо учитывать обе указанные характеристики текста, т. е. не только структурную, но и смысловую его организа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Все коммуникативные элементы текста (предложения, группы предложений, коммуникативные блоки) должны быть связаны, скреплены между собой. В каждом тексте, как правило, обнаруживаются, поддаются наблюдению и описанию формальные, внешние связи между отдельными частями текста.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Это особые виды связи, обеспечивающие ...логическую последовательность (темпоральную и (или) пространственную) взаимозависимость отдельных сообщений, фактов, действий и пр." Сцепление обеспечивает линейную связь частей текста с помощью языковых единиц различного уровня (местоимения и местоименные слова, употребление времени и т.п.), что соотносится в какой-то степени с категорией "последовательность", которая выражается в способах сочетания предложений в тексте : " употребление местоимений третьего лица, притяжательных, указательных местоимений, местоименных наречий, сочинительных союзов, а также прочих указателей на левый (реже правый ) компонент.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елостность текста осуществляется с помощью таких средств, как "лицо, время, наклонение, модели и типы предложений по целеустановке высказывания, синтаксический параллелизм, порядок слов, эллипс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елостность текста, считает Н.И. Жинкин, позволяет наиболее адекватно выразить "коммуникативные действия, поступок человека, имеющий смысл," достичь самого высокого уровня человеческого языка - просод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знак цельности как фундаментальное свойство текста рассматривался А.А. Леонтьевым. Он считает, что в отличие от связности, которая реализуется на отдельных участках текста, цельность - это свойство текста в целом. Цельность есть "характеристика текста как смыслового единства, как единой структуры, и определяется на всем тексте. Она не соотносила непосредственно с лингвистическими категориями и имеет психологическую природу.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зность характеризуется логикой изложения, особой организацией языковых средств, коммуникативной направлен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зность и цельность (целостность) понятия неравнозначны. А.А.Леонтьев отмечает, что "связность обычно является условием цельности, но цельность не может полностью определяться через связность. С другой стороны. связный текст не всегда обладает характеристикой целостности.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.А. Бухбиндер и Е.Д. Розанов, отмечая, что неотъемлемым признаком текста является его связность, понимают связность текста как "результат взаимодействия нескольких факторов. Это прежде всего логика изложения, отражающая соотнесенность явлений действительности и динамику их развития; это, далее, особая организация языковых средств - фонетических, лексико - семантических и грамматических, с учетом также и функционально - стилистической нагрузки; это коммуникативная направленность - соответствие мотивам, целям и условиям, приведшим к возникновению данного текста; это композиционная структура - последовательность и соразмерность частей; способствующих выявлению содержания; и наконец, само содержание текста, его смысл.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се упомянутые факторы, гармонически сочетаясь в едином целом "обеспечивают связность текста.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грамматическим средствам относят такие, как соотнесенность предложений по виду, времени и наклонению глаголов, их роду и числу. Лексические формы связи - это повтор отдельных значащих слов, употребление скоординированных местоимений, синонимических замен, соотносительных слов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токе речи предложения группируются, объединяются тематически, структурно и интонационно и образуют особую синтаксическую единицу - сложное синтаксическое целое (С.С.Ц.). В детской речи чаще встречаются тесты небольшого объема, поэтому для методики развития речи наибольшее значение имеют лингвистические исследования связности внутри минимального отрезка большого текс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сверхфазового единства, сложного синтаксического целого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екст состоит из С.С.Ц. и свободных предложений (такие предложения открывают и заканчивают текст); синтаксический анализ текста включает в себя исследование связей между предложениями, средства выражения этих связей, членение текста на синтаксические единицы, больше, чем предложения, - С.С.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зи между предложениями внутри С.С.Ц. (С.Ф.Е.) отличаются от тех, которые существуют на уровне предложения и особенно на уровне словосочетания. Здесь нет таких видов связи, как согласование, управление, примыкание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вязь между предложениями в С.С.Ц. - это прежде всего связь между целыми коммуникативными единицами языка (речи ), а не их частями. Это определяет и различие в смысловой значимости сопоставленных единиц. Функции предикативных частей, как правило, замыкаются внутри сложного предложения, компонентами которого они являются, в то время как функции предложения распространяется на организацию всего С.С.Ц., а иногда и целого текста. Ведь два самостоятельных предложения в тексте могут быть связаны не только между собой, но и с другими предложениями предыдущей части тек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юбой правильно организованный текст представляет собой смысловое и структурное единство, части которого тесно взаимосвязаны как сематически, так и синтаксически. Смысловое и структурное единство текста организует межфразовую связь, то есть связь между предложениями, С.С.Ц., абзацами, главами и другими част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ксту присущи внутренние смысловые отношения между его частями, содержательная, формальная и коммуникативная целостность, что позволяет обеспечивать смысловую связь между частями текста, подготовиться к последующей информации, надежно идти по пути познания текста, укрепить "текстовую память", возвратить адресата к предыдущему, напомнить ему о сказанном, "обращаясь к его знанию мира.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мимо смысловой и структурной, для текста устанавливается еще один вид связности - коммуникативная связность: "Коммуникативный аспект языка означает прежде всего наличие единой структуры языковых единиц общения, скрепленных неразрывной связью содержательной и формальной сторон.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нгвисты выявили, что основу связности в сложном синтаксическом целом составляет коммуникативная преемственность предложений. В теме предложения повторяется часть информации предыдущего предложения, в реме содержится новая информация, которая развивает, обогащает смысл высказывания, движет смысл впере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деляют три типа темы - рематических цепочек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Цепная связь, при которой каждое последующее предложение непосредственно связано с предыдущим. Основные средства - лексические повторы, лексические и текстовые синонимы, местоимения. Это наиболее распространенный способ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араллельная связь, при которой каждое предложение, начиная со второго, развивает тему, обозначенную в первом предложении и связано с ним по смыслу. Основные средства осуществления - одинаковый порядок слов, однотипность грамматических форм выражения членов предложения, видовременная соотнесенность сказуем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араллельная связь с отсутствием сквозной темы. Связь между предложениями осуществляется через общую коммуникативную задачу и ту воображаемую картину действительности, которую они вместе рисуют. Обычно такие построения используются в пейзажных описа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.А.Нечаева установила, что можно выделить следующие типы речи: описание, повествование, рассуждение, которые строятся на основе мыслительных процессов: синхронного - в описании, диахронного - в повествовании и причинно-следственного, выводного - в рассужд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дим краткую характеристику основных типов монологических высказы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исание - это образец монологического сообщения в виде перечисления одновременных или постоянных признаков предмета. При описании объект речи раскрывается, т.е. уточняется форма, состав, структура, свойства, назначение (объекта). Назначение описания - запечатлеть какой-то момент действительности, дать образ предмета, а не просто назвать е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исание статично, в нем утверждается наличие или отсутствие каких-либо признаков предмета. Для описания характерно обязательное наличие объекта ре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чаева О.А. выделяет в описательном типе монологической речи четыре структурно-смысловые разновидности: пейзаж, портрет, интерьер, характерист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суждение - это модель монологического сообщения с обобщенным причинно-следственным значением, опирающимся на полное или сокращенное умозаключение. Рассуждение ведется с целью достижения вывода: научного, обобщенного или бытового (общего и частного). Для рассуждения "характерно употребление риторических вопросов, подчинительных союзов, подчеркивающих характер причинно- следственных связей между предложениями и частями текст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ествование - это особый тип речи со значением о развивающихся действиях или состояниях предметов. Основой повествования является сюжет, развертывающийся во времени, на первый план выдвигается порядок протекания действий. При помощи повествования передается развитие действия или состояния предм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деляются различные формы повествования. Так М.П. Брандес выделяет повествования: о событии, о переживании, состоянии и настроении, краткое сообщение о фак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.А.Нечаева определяет следующие разновидности повествования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кретно - сценическ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общенно - сценическ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нформационн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ть основания полагать, что освоение в дошкольном возрасте связной речи начинается с конкретно - сценического повествования, оно состоит из следующих друг за другом картин или сцен. Обобщенно - сценическое повествование - это сообщение о конкретных повествовательных действиях, которые повторяются в данной обстановке, становятся типичными для нее. Информационное повествование - это сообщение о действиях без их конкрет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новидностью повествования является, по утверждению Т.А.Ладыженской, рассказ, в котором различаются завязка, кульминация, развязка. Т.А. Ладыженская представляет схему повествования следующим образом: начало события, развитие события, конец собы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нгвистические исследования показывают, что построение цельного и связного текста требует от ребенка владения рядом языковых умений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строить высказывания в соответствии с темой и основной мыслью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) пользоваться различными функционально - смысловыми типами речи в зависимости от цели и условий коммуникации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) соблюдать структуру определенного типа текста, позволяющую достичь поставленной цели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) соединить предложения и части высказывания с помощью различных типов связи и разнообразных средств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) отбирать адекватные лексические и грамматические сре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блема связной речи, ее становление и развитие рассматриваются в многочисленных психологических исследованиях. (Л.С.Выготский, Н.И. Жинкин, И.А.Зимняя, А.А.Леотьев, А.М.Леушина, А.К.Маркова, С.Л.Рубинштейн, А.Г.Рузская, Ф.А.Сохин, Д.Б.Эльконин и др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связной речью понимается развернутое, логическое, последовательное и образное изложение какого-либо содерж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.Л.Рубинштейн отмечает, что для говорящего всякая речь, передающая мысль, является связной речью. "Связность собственно речи означает адекватность речевого оформления мысли говорящего или пишущего с точки зрения ее понятности для слушателя или читателя." Построение фраз уже свидетельствует о том, что ребенок начинает устанавливать связи между предметами. С.Л.Рубинштейн подчеркивает, что связная речь - этакая речь, которая понятна на основе ее собственного предметного содержания. Для того, чтобы ее понять, нет необходимости специально учитывать ту частную ситуацию, в которой она произносится, все в ней понятно из самого контекста речи; это контекстная речь. Таким образом, основной характеристикой связной речи является ее понятность для собеседника. Она может быть несвязной по двум причинам: связи не осознаны и не представлены в мысли говорящего; будучи представлены в мысли говорящего, эти связи не выявлены надлежащим образом в его реч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ечь ребенка отличается тем, что "она не образует связного смыслового целого, такого "контекста", чтобы на основании только его можно было ее понять .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зная речь - результат общего развития речи, показатель не только речевого, но и умственного развития ребенка. (Л.С.Выготский, Н.И.Жинкин, А.Н.Лентьев, Л.Р.Лурия, С.Л.Рубинштейн, Д.Б.Эльконин и др.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зное высказывание показывает, насколько ребенок владеет словарным богатством родного языка, его грамматическим строем, нормами языка и речи; умеет избирательно пользоваться наиболее уместными для данного монологического высказывания средств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витие связной монологической речи происходит постепенно вместе с развитием мышления и связано с усложнением детской деятельности и формами общения с окружающими людьми. В работе Л.С.Выготского "Мышление и речь" основным вопросом является отношение речи и мышления. Л.С. Выготский понимал это отношение как внутреннее диалектическое единство, вместе с тем он подчеркивал, что мысль не совпадает с ее речевым выражением. Процесс перехода от мысли к речи представляет собой сложный процесс расчленения мысли и ее воссоздания в слов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.А. Рубинштейн отмечает, что "... с мышлением речь связана особенно тесно. Слово выражает обобщение, поскольку оно является формой существования понятия, формой существования мысли. Генетически речь возникла вместе с мышлением в процессе общественно-трудовой практики и складывалась в процессе общественно-исторического развития человечества в единстве с мышлением. Но речь все же выходит за пределы соотношения с мышлением. Значительную роль в речи играют и эмоциональные моменты: речь коррелирует с сознанием в целом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сследования Л.С.Выготского, А.А.Леонтьева, А.М.Леушиной, С.Л.Рубинштейна и других доказывают, что у маленьких детей диалог предшествует монологу. Они отличаются по своей психологической природе и лингвистическим средств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логическая речь в очень большой степени ситуативна, т.е. связана с обстановкой, в которой происходит разговор и констекстуальна, т.е. каждое очередное высказывание в очень значительной мере обусловлено предыдущ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иалогическая речь непроизвольна: чаще всего реплика в ней представляет собой непосредственную речевую реакцию на неречевой стимул, или высказывание, содержание которого "навязано" предшествующим высказыва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нолог развивается на основе диалогической речи как средства общения. Монологическая речь является относительно развернутым видом речи, она в большей степени произвольна. Монологическая речь- это весьма организованный вид речи и произвольность монологической речи предполагает, в частности, умение избирательно пользоваться наиболее уместными для данного высказывания языковыми средствами, т.е. умение употребить слово, словосочетание, синтаксическую конструкцию, которые наиболее точно передавали бы замысел говоряще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телями установлено, что уже на первом - втором году жизни, в процессе непосредственно - эмоционального, практического общения со взрослыми закладываются основы будущей связной речи. Постепенно речь приобретает развернутый, связный характер, и к 4-5 годам устная речь ребенка, много общающегося со взрослыми, становится достаточно богатой и пол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.Л.Рубинштейном была выделена ситуативная и контексная речь. Он считал, что характерной особенностью ситуативной речи является, что она больше изображает, чем высказывает. Сопутствующая речи мимика и пантомимика, жесты, интонация, усиливающие повторения, инверсии и другие средства выразительности, которыми ребенок пользуется, часто значительно превышает то, что заключено в значении его с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чь ребенка раннего возраста ситуативна по своему характеру, потому что предметом его речи является непосредственно воспринимаемое, не отвлеченное содерж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.М.Леушина показала, что "... ситуативная речь ребенка - это прежде всего выраженная диалогическая, разговорная речь. Она диалогична по самой своей структуре и притом даже тогда, когда внешне по форме она носит характер монолога; ребенок разговаривает с реальным или воображаемым (мнимым) собеседником, или, наконец, сам с собой, но он неизменно разговаривает, а непросто рассказывает." Лишь шаг за шагом ребенок переходит к построению речевого контекста, более независимого от ситуации. Постепенно речь становится связной, контекстной. Появление этой формы речи объясняется новыми задачами и характером общения ребенка с окружающим. Складывающаяся функция сообщения, усложнение познавательной деятельности требуют более развернутой речи, и прежние средства ситуативной речи не обеспечивают понятности и ясности его высказываний. В психологических исследованиях показано, что элементы связной монологической речи появляются у детей уже в 2-3 года, а переход от внешней речи во внутреннюю, от ситуативной в контекстную происходит к 4-5 годам. (М.М.Кольцова, А.М.Леушина, А.А.Люблинская, Д.Б.Эльконин). А.М.Леушина установила, что у одних и тех же детей речь может быть то более ситуативной, то более связной - в зависимости от задач и условий общения. Зависимость характера детской речи от содержания и условий общения подтверждается исследованиями З.М. Истоминой. В ситуации, при которой материал хорошо известен слушателю, ребенок не испытывает потребности давать развернутое высказывание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b/>
          <w:sz w:val="28"/>
        </w:rPr>
        <w:t>1.2 Проблема формирования связной речи дошкольников в педагогической литератур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опросами развития связной речи дошкольников занимались многие ученые-педагоги. Первым затронул эту проблему К.Д. Ушинский в конце ХIХ века. Однако наибольшего расцвета методика развития речи в общем и развитие связной речи в частности достигли во второй половине ХХ 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ния в области связной речи в 60 - 70 годы определялись во многом идеями Е.И. Тихеевой, Е.А. Флериной. В них уточнялась классификация детских рассказов, методика обучения разным видам рассказывания в возрастных группах. / Н. А. Орланова, О.И. Коненко, Э.П. Короткова, Н.Ф. Виноградова 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ой вклад в разработку методики обучения детей рассказыванию внесла Алиса Михайловна Бородич / родилась в 1926 г.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а оказала влияние на совершенствование работы по развитию речи детей в массовой практ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окое применение в практике нашли методические и дидактические пособия, подготовленные ученицей Л.М.Ляминой, В.В.Гербов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ое влияние на развитие научной методики оказали исследования сотрудников лаборатории развития детской речи, созданной в 1960 году в НИИ дошкольного воспитания АПН СССР. Исследования велись под руководством заведующего лабораторией Ф.А. Сохи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Феликс Алексеевич Сохин /1929-1992/ - ученик С.Л. Рубинштейна, глубокий знаток детской речи, лингвист и психолог. Разработка Сохиным методической теории включала психологические, психолингвистические, лингвистические и собственно педагогические аспекты. Он убедительно доказал, что развитие детской речи имеет свое самостоятельное значение и не должно рассматриваться только лишь как аспект ознакомления с окружающим миром. Исследования Ф.А. Сохина, О.С.Ушаковой и их сотрудников, опиравшиеся на глубокое понимание процессов развития речи, сложившихся к началу 70-х годов, во многом изменил подход к содержанию и методике развития речи детей. В центре внимания находятся вопросы развития семантики детской речи, формирование языковых обобщений, элементарное осознание языка и речи. Выводы полученные в этих исследованиях, имеют не только большое теоретическое, но и практическое значение. На их основе была разработана программа речевого развития детей, методические пособия для воспитателей, отражающие комплексный подход к речевому развитию и рассматривающие овладение связной речью как творческий процес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исследований, выполненных в те годы, отражались в новой типовой программе, совершенствовавшейся вплоть до середины 80-х г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блема развития связной речи изучалась в разных аспектах многими педагогами. /К.Д. Ушинский, Е.И. Тихеева, Е.А. Флерина, А.М. Леушина, Л.А. Пеньевская, М.М. Конина, А.М. Бородич и др.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тие связной речи должно вестись в процессе плановой и систематической работы над пересказом литературного произведения и обучения самостоятельному рассказыванию /А.М. Леушина/; содержание детского рассказа необходимо обогащать на основе наблюдения окружающей действительности, важно учить детей находить более точные слова, правильно строить предложения и соединять их в логической последовательности в связный рассказ /Л.А.Пеньевская/; при обучении рассказыванию следует проводить подготовительную просодическую работу /Н.А.Орланова, Э.П.Короткова, Л.В. Ворошнина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ым для развития связной речи формирование умения у дошкольников отбирать не только содержание, но и необходимую языковую форму для его выражения; лексическую работу (семантические сопоставления, оценка, отбор слов, использование ситуаций, письменной речи) ребенку диктует взрослый, который обеспечивает овладение сложными синтаксическими конструкциями; формирование звуковой стороны речи /интонаций, темпа, дикции/; развитие разных типов речи /Н.Ф.Виноградова, Н.Н.Кузина, Ф.А.Сохина, Е.М.Струнина, М.С.Лаврин, М.А.Алексеева, А.И.Максаков, В.В.Гербова/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сихолого-педагогические исследования связной речи детей /по Ф.А. Сохину/ выполняются в функциональном направлении: исследуется проблема формирования навыков владения языком в коммуникативной фун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направление представлено исследованиями педагогических условий формирования связной речи, которая рассматривается как феномен, вбирающий в себя все достижения умственного и речевого развития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 отчетлива тесная связь речевого и интеллектуального развития детей, выступающая в формировании связной речи, содержательной, логической, последовательной, доступной, хорошо понятной самой по себе, без дополнительных вопросов и уточнений. Чтобы хорошо связно рассказать о чем-нибудь, нужно ясно представить себе объект рассказа /предмет, событие/, уметь анализировать предмет, отбирать его основные свойства и качества, устанавливать причинно-следственные, временные и другие отношения. Кроме того, необходимо уметь подбирать наиболее подходящие для выражения данной мысли слова, уметь строить простые и сложные предложения, использовать разнообразные средства для связи отдельных предложений и частей высказы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учных работах, посвященных вопросам формирования речевого, умственного и эстетического аспектов выступает особенно ярк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сследованиях, проведенных в лабораториях развития речи, показано, что осознание языковых и речевых явлений /имеется ввиду элементарное осознание/ выступает в развитии связной речи как важное условие умственного и эстетического развития дошкольников /Л.В.Ворошнина, Г.Л.Кудрина, Н.Г.Смольникова, Р.Х.Гасанова, А.А.Зрожевская, Е.А.Смирнова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в работе А.А.Зрожевской доказана возможность и целесообразность формирования у детей среднего дошкольного возраста умений и навыков описательной связной речи, в которой соблюдается общая структура текста, последовательно выстраиваются и достаточно полно раскрываются микротемы высказывания, используются разнообразные внутритекстовые связи. Результаты исследования раскрывают не использованные до сих пор в развитии речи детей среднего дошкольного возраста возможности в овладении связной описательной реч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ные доказали, что в связной речи проявляются все речевые умения и навыки ребенка. По тому, как дошкольник строит связное высказывание, насколько он точно умеет подбирать слова, как использует средства художественной выразительности, можно судить об уровне его речевого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ие исследователи и практики придавали большое значение наглядности. В частности, они выявили, что рассказывание по игрушкам оказывает огромное влияние на формирование навыков монологической речи. Занятия с игрушками были разработаны Е.И.Тихеевой. Система обучения рассказыванию по игрушкам долгое время оставалась в неизменном виде. Более поздние исследования и методические разработки /А.М.Бородич, Э.П.Короткова, О.И.Соловьева, И.А. Орланова/ внесли уточнения в методику обучения, сохранив суть прежне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сследователи последних лет /О.С. Ушакова, А.А.Зрожевская/ в формировании связной речи на материале игрушки исходили из того, что детей надо учить не видам рассказывания, а умению строить монолог - повествование, опираясь на категориальные признаки тек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ыскания, проводившиеся учеными, показали, что углубленная, обогащенная по содержанию работа по развитию связной речи детей, которая начинается по меньшей мере с младшего возраста, дает в конце их обучения и воспитания в детском саду /в любой возрастной группе/ большой эффе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ка развития речи обладает данными, которые показывают, что выпускники детских садов, прошедшие такое обучение, намного успешнее сверстников усваивают программу школьного обучения родному языку - в отношении как лингвистических знаний, так и развития связной речи, устной и письмен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ость данной методики поставила вопрос перед исследователями о необходимости ее совершенствования. В настоящее время это осуществляется прежде всего как уточнение и углубление преемственности связей содержания и методов развития связной речи в разных возрастных группах детского са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подходы к изучению развитию связной речи оказали влияния исследования в области лингвистки текста. В исследованиях, выполненных под руководством Ф.А. Сохина и О.С. Ушаковой /Г.А.Кудрина, Л.В.Ворошнина, А.А.Зрожевская, И.Г.Смольникова, Е.А.Смирнова, Л.Г. Шадрина/, в центре внимания находится поиск более четких критериев оценки связности речи. В качестве основного показателя выступают умения структурно выстраивать текст, и использовать различные способы связей между фразами и частями разных типов связных высказыв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езультаты исследований изменили подходы к содержанию и формам обучения. Собственно речевые задачи отделяются от ознакомления с окружающим, вычленяются знания и представления детей об элементах языковой деятельности, языкового общения, обеспечивающие, по мнению Ф.А. Сохина, лингвистическое развитие ребенка; разрабатываются комплексные занятия, ведущей задачей которых ставится обучение монологической речи. Создаются вариативные программы для разных типов дошкольных образовательных учреждений, в которых наряду с другими вопросами рассматриваются и вопросы развития связной речи детей/"Радуга", "Детство", и др.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в настоящее время ученые располагают богатым практическим материалом и базой экспериментальных данных о процессах развития связной речи под влиянием целенаправленного педагогического воздействия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b/>
          <w:sz w:val="28"/>
        </w:rPr>
        <w:t>1.3</w:t>
      </w:r>
      <w:r>
        <w:rPr>
          <w:sz w:val="28"/>
        </w:rPr>
        <w:t xml:space="preserve"> </w:t>
      </w:r>
      <w:r>
        <w:rPr>
          <w:b/>
          <w:sz w:val="28"/>
        </w:rPr>
        <w:t>Особенности развития связной речи в дошкольном возрас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</w:rPr>
        <w:t>Развитие связной речи происходит постепенно вместе с развитием мышления и связано с усложнением детской деятельности и формами общения с окружающими людь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дготовительном периоде развития речи, на первом году жизни, в процессе непосредственно-эмоционального общения со взрослыми закладываются основы будущей связной реч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эмоциональном общении взрослый и ребенок выражают разнообразные чувства /удовольствия и неудовольствия/, а не мыс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епенно отношения взрослого и ребенка обогащаются, расширяется круг предметов, с которыми он сталкивается, а слова, которые раньше выражали только эмоции, начинают становиться для малыша обозначениями предметов и действий. Ребенок обладает своим голосовым аппаратом, приобретает умение понимать речь окружающих. Понимание речи имеет огромное значение во всем последующем развитии ребенка, является начальным этапом в развитии функции общения. Складывается особый тип общения, при котором взрослый говорит, а ребенок отвечает мимикой, жестом, движени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основе понимания, сначала очень примитивного начинает развиваться активная речь детей. Ребенок подражает звукам и звукосочетаниям, которые произносит взрослый, сам привлекает внимание взрослого к себе, к какому-нибудь предмету. Все это имеет исключительное значение для развития речевого общения детей: зарождается намеренность голосовой реакции, ее направленность на другого человека, формируется речевой слух произвольность, произнесения. / С.Л. Рубенштейн; Ф.А. Сохин /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 концу первого - началу второго года жизни появляются первые осмысленные слова, но они преимущественно выражают желания и потребности ребенка. Только во второй половине второго года жизни слова начинают служить для малыша обозначением предметов. С этого момента ребенок начинает использовать слова для обращения ко взрослому и приобретает возможность посредством речи вступать в сознательное общение со взрослыми. Слово для него имеет смысл целого предложения. Постепенно появляются первые предложения сначала из двух, а к двум годам из трех и четырех слов. К концу второго года жизни ребенка слова начинают грамматически оформляться. Дети выражают свои мысли и желания более точно и ясно. Речь в этот период выступает в двух основных функциях: как средство установления контакта и как средство познания мира. Несмотря на несовершенство звукопроизношения, ограниченность словаря, грамматические ошибки, она является средством общения и обобщ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третьем году жизни быстрыми темпами развиваются как понимание речи, так и активная речь, резко возрастает словарный запас, усложняется структура предложений. Дети пользуются самой простой, естественной и первоначальной формой речи - диалогической, которая сначала тесно связана с практической деятельностью ребенка и используется для налаживания сотрудничества внутри совместной предметной деятельности. Она состоит в прямом общении к собеседнику, содержит выражение просьбы и помощи, ответы на вопросы взрослого. Такая грамматически малоформенная речь маленького ребенка ситуативна. Ее смысловое содержание понятно лишь в связи с ситуацией. Ситуативная речь больше выражает, чем высказывает. Контекст заменяют жесты, мимика, интонация. Но уже в этом возрасте дети учитывают в диалоге при построении своих высказываний то, как их поймут партнеры. Отсюда эллиптичность в построении высказываний, остановки в начатом предлож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дошкольном возрасте происходит отделение речи от непосредственного практического опыта. Главной особенностью этого возраста является возникновение планирующей функции речи. В ролевой игре, ведущей деятельности дошкольников, возникают и новы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иды речи: речь, инструктирующая участников игры, речь - сообщение, повествующая взрослому о впечатлениях, полученных вне контакта с ним. Речь обоих видов приобретает форму монологической, контекст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было показано в исследовании А.М.Леушиной, основная линия развития связной речи состоит в том, что от исключительного господства ситуативной речи ребенок переходит к речи контекстной. Появление контекстной речи определяется задачами и характером его общения с окружающим. Изменение образа жизни ребенка, усложнение познавательной деятельности, новые отношения со взрослыми, появление новых видов деятельности требуют более развернутой речи, а прежние средства ситуативной речи не обеспечивают полноты и ясности высказывания. Возникает речь контекстная. (Содержание контекстной речи понятно из самого контекста. Сложность контекстной речи состоит в том, что здесь требуется построение высказывания без учета конкретной ситуации, с опорой только на языковые средств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ход от ситуативной речи к контекстной, по мнению Д.Б.Эльконина, происходит к 4-5 годам. Вместе с тем элементы связной монологической речи появляются уже к 2-3 года. Переход к контекстной речи тесно связан с освоением словарного состава и грамматического строя родного языка, с развитием умения произвольно использовать средства языка. С усложнением грамматической структуры речи высказывания становятся все более развернутыми и связ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туативность речи не является абсолютной принадлежностью возраста ребенка. У одних и тех же детей речь может быть то более ситуативная, то более контекстной. Это определяется задачами и условиями об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 А.М. Леушиной нашел подтверждение в исследовании М.Н.Лисиной и ее учеников. Ученые доказали, что уровень речевого развития зависит от уровня развития общения у детей. Формула высказывания зависит от того, как понимает ребенка собеседник. Речевое поведение собеседника влияет на содержание и структуру речи ребенка. Например, в общении со сверстниками дети в большей мере используют контекстную речь, поскольку им надо что-то объяснить, в чем-то убедить. В общении со взрослыми, легко понимающими их, дети чаще ограничиваются ситуативной реч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ряду с монологической речью продолжает развиваться и диалогическая речь. В дальнейшем обе эти формы осуществляются и используются в зависимости от условий общ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ети 4-5 лет активно вступают в разговор, могут участвовать в коллективной беседе, пересказывают сказки и короткие рассказы, самостоятельно рассказывают по игрушкам и картинкам. Вместе с тем их связная речь еще несовершенна. Они не умеют правильно формулировать вопросы и поправлять ответ товарищей. Их рассказы в большинстве случаев копируют образец взрослого, содержат нарушение логики; предложения внутри рассказа часто связаны лишь формально (словами еще пото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 детей старшего дошкольного возраста развитие связной речи достигает довольно высокого уровня. В диалогической речи дети пользуются достаточно точным, кратким или развернутым ответом в соответствии с вопросом. В определенной мере проявляется умение формулировать вопросы, подавать уместные реплики, исправлять и дополнять ответы товарищ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</w:rPr>
        <w:t>Под влиянием совершенствующейся мыслительной деятельности происходят изменения в содержании и форме детской речи. Проявляется умение выделять наиболее существенное в предмете или явлении. Старшие дошкольники наиболее активно участвуют в беседе или разговоре: спорят, рассуждают, довольно мотивированно отстаивают свое мнение, убеждают товарища. Они уже не ограничиваются называнием предмета или явления и неполной передачей качеств, а в большинстве случаев вычленяют характерные признаки и свойства, дают более развернутый и достаточно полный анализ предмета или я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является умение устанавливать некоторые связи, зависимости и закономерные отношения между предметами или явле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является умение устанавливать некоторые связи, зависимости и закономерные отношения между предметами и явлениями, которое находит прямое отражение в монологической речи детей. Развивается умение отображать нужные знания и найти более или менее целесообразную форму их выражения в связном повествовании. Значительно уменьшается число неполных и простых нераспространенных предложений за счет распространенных осложненных и слож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является умение довольно последовательно и четко составлять описательный и сюжетный рассказы на предложенную тему. Вместе с тем, у значительной части детей эти умения неустойчивы. Дети затрудняются в отборе фактов для своих рассказов, в логически последовательном их расположении, в структурировании высказываний, в их языковом оформл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Глава II. Методика формирования связной речи у детей 5 года жиз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2.1 Характеристика описательной речи у детей 5 года жизни по результатам констатирующего экспериме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сследование проблемы развития связной речи и постановка опытно-экспериментальной работы осуществлялась на базе дошкольного образовательного учреждения. Для проведения эксперимента были выбраны дети 5 года жизни, так как именно этот период дошкольного возраста является сензитивным для развития связной ре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ервом этапе работы проводился констатирующий эксперимент. В него вошли следующие задания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1. Описание игрушки.</w:t>
      </w:r>
    </w:p>
    <w:p>
      <w:pPr>
        <w:pStyle w:val="21"/>
        <w:suppressAutoHyphens w:val="true"/>
        <w:ind w:left="0" w:firstLine="709"/>
        <w:rPr/>
      </w:pPr>
      <w:r>
        <w:rPr>
          <w:rFonts w:cs="Times New Roman" w:ascii="Times New Roman" w:hAnsi="Times New Roman"/>
        </w:rPr>
        <w:t>Цель: Выявить особенности связных монологических высказываний у детей пятого года жизни в ходе описания игрушки: структуру, последовательность и связность изложения, характер предложений и используемых языковых средст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</w:rPr>
        <w:t>2. Описание предме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ель: Изучить особенности связных монологических высказываний описательного типа у детей пятого года жизни в ходе рассказа о предмете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</w:rPr>
        <w:t>3. Рассказ по сюжетной карти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Изучить особенности связных монологических высказываний последовательного типа у детей пятого года жизни в ходе рассказа по сюжетной картин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выяснения навыков описания детям предлагалось рассказать про игрушку: "Рассмотри внимательно матрешку и расскажи про нее все. Какая она?" В протоколе №1 дословно фиксировался рассказ каждого ребенка с сохранением особенностей высказываний. Речь детей не исправлялась. Обследование детей проводилось в индивидуальном порядке для того, чтобы исключить влияние высказываний одного ребенка на качество речи других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связных монологических высказываний описательного типа были использованы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оследовательность изложения, наличие структурных частей в опис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вязность из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Используемые языковые средства в высказывании: количество прилагательных, существительных, глаго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Характер предложений: простые, сложносочиненные, сложноподчиненные, однословные пред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Информативность высказывания: количество слов, используемых в излож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Плавность высказывания: количество пау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анализа протокола №1 отражены в таблиц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е методики оценки детских текстов, Т.А.Ладыженской и О.С. Ушаковой, а также данных анализа связных высказываний были выделены 4 уровня развития связной ре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 Высокий уров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и чувствуют структурную организацию текста. В рассказах прослеживается композиционная завершенность, связность частей высказывания. В описании используются разнообразные средства языка, высокая информативность высказывания. Рассказы построены грамматически правильно, присутствует большое число предложений сложно подчиненной конструкции. Речь плавная, количество пауз не больше дву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I Уровень выше средне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рушена структура и последовательность описания. Наряду с местоименной связью используют формально-присоединительную /союзы а, и/. В высказывании практически отсутствуют образные средства языка, преобладают предложения простой конструкции, хотя используют и предложения сложноподчиненной конструкции; в речи есть паузы. Рассказ составляют с помощью взросл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II Средний уровен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ети этого уровня просто перечисляют признаки деталей игрушки. В речи преобладают существительные и прилагательные, отсутствуют образные средства языка, информативность высказывания низкая. Присутствует большое количество пауз. Рассказ составляют с помощью взросл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V уров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и пытаются составить рассказ, но ограничиваются отдельными предложениями без начала и конца. Количество пауз больше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иаграмма 1. Уровни связных монологических высказываний у детей 5 года жизни в ходе описания игрушки. I - высокий уровень, II - выше среднего, III - средний уровень, IV - низкий урове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900555" cy="260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60" r="37174" b="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з 100% детей пятого года 8,33% детей с высоким уровнем связных монологических высказываний описательного типа; 41,65% детей, имеющих уровень развития связной речи выше среднего; 33,32% детей со средним уровнем и 16,66% детей с низким уровнем развития связных высказываний описательного ти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целью выявления у детей умения описывать предметы, дошкольникам было предложено задание: "Рассмотри внимательно стул и расскажи про него все. Какой он?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токоле №2 фиксировались рассказы детей с сохранением особенностей высказываний. Речь детей не исправлялас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анализа связных высказываний монологического типа были использованы те же показатели, что и при списании игрушки : последовательность и структура высказывания, связность, языковые средства, характер используемых предложений, информативность и плавность высказы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анализа протокола 2 отражены в таблице 2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е показателей были выделены уровни сформированности связных монологических высказываний описательного типа: I - высокий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I - выше среднего, III - средний, IY - низкий уровень (их описание см. выш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иаграмма 2. Уровни связных монологических высказываний у детей 5 года жизни в процессе описания предмета. I - высокий уровень, II - выше среднего, III - средний уровень, IV - низкий урове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41500" cy="2820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42" t="6769" r="38773" b="4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100% детей 5 года жизни 16,66% детей с высоким уровнем развития связных монологических высказываний описательного типа; 50% детей имеющих уровень развития выше среднего; 24,99% детей со средним уровнем и 8,33% детей с низким уровнем развития связных монологических высказываний описательного ти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из высказывания детей показал, что в монологической речи описательного типа, данные дошкольники часто заменяют существительные местоимениями, неточно обозначают детали игрушки; предложения в основном простые, неполные. Описание игрушки идет без указания на объект; без заключения; используется формально – сочинительная связь между предложениями с помощью союзов "и", "да", указательных местоимений "это" , "тут", наречий "здесь," "потом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казывания большинства детей отличаются композиционной незавершенностью - перечислением отдельных частей игрушки. Отметим: некоторые дети довольно последовательно описывали игрушку, однако пропуская при этом какую-нибудь структурную часть рассказа (начало или конец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конец есть дети, которые, составляя описание, ограничиваются отдельными словами и предложениями без начала и конца, что свидетельствует о том, что у детей одной возрастной группы наблюдаются существенные индивидуаль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зучения у детей связных монологических высказываний повелительного типа дошкольникам предлагалось задание, которое они выполняли индивидуально: рассказывание по сюжетной карти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токоле №3 дословно фиксировался рассказ каждого ребенка с сохранением особенностей связного высказы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связных монологических высказываний повествовательного типа были использованы следующие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олнота охвата фактов, изображенных на картинке, умение устанавливать многообразные связи между фактами, действующими лицами и предметами и т. 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оследовательность и связность изложения, наличие структурных частей в рассказ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Способность тесно формулировать мысли и вопросы и выражать их в предлож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Характер предложений: простые, сложносочиненные, сложноподчиненные, однословные пред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анализа протокола отражены в таблице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е показателей были выделены уровни сформулированности связных монологических высказываний повествовательного тип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 Высокий уровен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бенок полностью охватывает факты, изображенные на картинке, устанавливают многообразные связи между ними, а также между предметами и действующими лицами. Последовательно и связно излагает увиденное на карти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ссказе ребенка присутствуют все структурные части. Ребенок точно формулирует мысли и выражает их в предложении. В своей речи использует как простые, так и сложные пред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I Средний уров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бенок частично охватывает факты, изображенные на картинке, частично устанавливает многообразные связи между ними, а также между предложениями и действующими лицами. В рассказе пропущены некоторые структурные части. В речи ребенка наблюдается наличие простых предло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II Низкий уров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бенок не устанавливает связей между предметами, действующими лицами, явлениями, изображенными на картинке. Рассказ отсутствует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иаграмма № 3. Уровни связных монологических высказываний повествовательного типа у детей пятого года жизни. I - высокий уровень</w:t>
      </w:r>
      <w:r>
        <w:rPr>
          <w:sz w:val="28"/>
          <w:lang w:val="en-US"/>
        </w:rPr>
        <w:t xml:space="preserve">, </w:t>
      </w:r>
      <w:r>
        <w:rPr>
          <w:sz w:val="28"/>
        </w:rPr>
        <w:t>II - средний уровень</w:t>
      </w:r>
      <w:r>
        <w:rPr>
          <w:sz w:val="28"/>
          <w:lang w:val="en-US"/>
        </w:rPr>
        <w:t xml:space="preserve">, </w:t>
      </w:r>
      <w:r>
        <w:rPr>
          <w:sz w:val="28"/>
        </w:rPr>
        <w:t>III - низкий урове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47215" cy="334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490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з 100% детей пятого года жизни 50% детей с высоким уровнем связных монологических высказываний повествовательного типа; 50% со средним уровнем. Низкий уровень связных монологических высказываний повествовательного типа отсутству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из повествовательных высказываний детей 5 года жизни показал, что входе рассказывания по сюжетнойкартинке данные дошкольники используют в основном простые предложени также сложные с формально-присоединительной связью (союзы "и", "а"). Дети часто заменяют существительные местоимениями. Высказывания одной части детей отличаются пропуском структурных частей рассказа, а другой - правильным структурным оформлением повествования. В своем рассказе дети стараются установить все существенные связи между предметами. действующими лицами, явлениями, изображенными на картинке. Но в полной мере сделать это удается не вс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нные констатирующего эксперимента показали, что речь пятого года жизни не достаточно грамотна; наблюдаются неправильное построение простых и сложных предложений; частые замены существительных местоимениями, в монологах большинства детей прослеживается отсутствие четкой структуры построения связного высказы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это свидетельствует о необходимости проведения обучения с целью развития специальных умений для построения связных монологических высказы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2.2 Методика экспериментального обучения детей 5 года жизни описанию игруш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кспериментальная работа проводилась в дошкольном образовательном учреждении № 188 "Зимушка" г.Ярославля. В эксперименте участвовало 12 детей, из которых 3 девочки и 9 мальч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эксперимента: проверить педагогические условия обучения связным монологическим высказываниям описательного типа, при которых возможно более эффективное развитие связной речи у детей пятого года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е результатов, полученных в ходе констатирующего эксперимента, были определены содержание и методика опытного обучения, поставлены следующи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ктивизировать словарный запас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формировать умение и навыки, которые составляют основу описательной речи: правильно отбирать лексический материал, выражать мысли в определенной последовательности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чить детей грамотно составлять сложные пред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из психолого-педагогической литературы показал, что на развитие связной речи дошкольников 5 года жизни большое влияние оказывают: работа по расширению словаря, а также формирование грамматического строя речи. Исходя из этого и было построено экспериментальное обучение. Методика включала в себя как специальные занятия, так и разнообразные игры и игровые ситуации в ходе воспитательно-образовательного процесса в дошкольном учрежд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нялись следующие методические приемы: создание игровых ситуаций с сюрпризными моментами, игровые упражнения; вопросы к детям; дидактические игры; игры - драмат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обучения высказываниям описательного типа использовались фронтальные подгрупповые и индивидуальные формы работы с деть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ремя экспериментального обучения использовались следующие виды игруше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идактические (матрешки, башенки)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южетные (образные): куклы, машины, животные, посуда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боры в соответствии с целью занятия (Например: стол, стулья, посуда, кукла, мишка, собачка, подарки 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а в ходе формирующего эксперимента проводилась в несколько этап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дачи первого этапа: учить детей при описании предмета видеть и называть его характерные признаки, качества действия; научить связывать между собой два предложения, используя разнообразные средства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писательной речи ребенка должно присутствовать большое количество прилагательных, поэтому предлагаемые детям задания имели цель в большинстве своем активизировать именно эту часть речи. Приведем примеры дидактических игр (описание игр смотри в приложени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"Угадай игрушку 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Расширять пассивный словарь детей; формировать умение находить предмет, ориентируясь на его основные призна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"Скажи, какой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Учить детей выделять признаки предм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Назови что это и скажи какой ?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ель: Учить детей называть предмет и его основной признак, заменяя во втором предложении существительное местоим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Кто больше увидит и назовет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Учить детей словом и действием обозначать части и признаки внешнего вида игруш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Что напутал Буратино ?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Учить детей находить ошибки в описании предмета и исправлять 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тим, что весьма эффективны и по сей день игры - соревнования, предложенные Е.И.Тихеевой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Кто больше увидит и скажет про медвежонка?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Учить детей называть игрушку и ее основные признаки внешнего ви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Скажи, что ты знаешь про куклу Таню?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Учить детей выделять признаки игруш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каждый правильный ответ ребенок получал фишку. Желание отличиться побуждало ребенка к поиску необходимого слова или фразы. Это позволяло повышать речевую активность детей в процессе дидактических иг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ль взрослого в играх менялась. Так в начале педагог, брал на себя ведущую роль и давал образцы описания предметов, а затем детям предоставлялась самостоятельность: взрослый контролировал ход игры, следил за согласованием существительных и прилагательных в роде, числе и падеж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дновременно с работой по активизации словаря на первом этапе проводилась работа по формированию у детей грамматического строя речи. Обучение дошкольников построению сложных предложений с различными типами связи проводится на занятиях по развитию речи. практика показывает, что для грамотного построения сложных предложений одних занятий мало: необходимы дополнительные игры и упражнения, работа воспитателя по исправлению высказываний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целью формирования навыков построения сложных предложений, нами были подобраны дидактические игры, разработанные В.И. Семиверствовым и адаптированы к теме данного ис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м примеры дидактических игр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Почемучк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Учить детей составлять сложноподчиненное предложение с союзом потому чт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Потому что ...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Учить детей правильно пользоваться в речи союзом потому чт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Закончи предложение 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Учить составлять сложносочиненное предло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Магазин 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Учить детей составлять сложносочиненное предлож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екомендуется проводить как элемент подготовительной работы для сюжетно-ролевой игры "Магазин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А что, если бы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Учить детей составлять сложное предложение с союзом если б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Составь предложение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Учить детей составлять сложносочиненное предло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Кто у кого?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Учить детей составлять сложносочиненное предло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го, чтобы проверить, как у детей сформировались навыки отбора лексического материала в соответствии с темой и ситуацией, с также навыки использования различных синтаксических конструкций, мы провели занятие - инсценировку с игрушками, в которой главные герои выполняли ряд действ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ходе занятия - инсценировки "К Маше пришли гости". Педагог говорит, что к Маше пришли гости, и просит назвать их отличительные признаки: во что они одеты, как выглядят. Она уточняет, что делает Маша и гости сейчас, а дети отвечают. (Педагог производит действия с игрушками так, чтобы дети, называя их, высказывались с помощью сложных предложени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речевых высказываний показал, что у детей в достаточной степени сформировались навыки отбора лексического материала, и навыки правильного построения сложных предло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этого мы перешли ко второму этапу формирующего экспери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и второго этапа: сформировать у детей элементарные представления о том, что всякое высказывание имеет начало, середину, и конец, т.е. строится по определенной схем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того, чтобы научить детей строить описание игрушки в определенной последовательности, нами была проведена серия занятий по ознакомлению со структурой описания. Занятия проводились в игровой форме. На первом занятии детям давалось понятие "начало" описания: без начала не может существовать ни литературное произведение (сказка); ни рисунок, поэтому и рассказывать об игрушке нужно с начала (зачина). На втором занятии давалось понятие "конец" описания, как и "начало" на примере сказок и рисунков. На третьем занятии знакомство с понятием "середина" описания. Обращаем внимание на то, что любое описание имеет начало, середину и коне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чим детей описывать игрушки по схеме Т.Ткаченко. При рассказе по игрушке используются следующие показатели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Цвет: красный, зеленый, синий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Форма: круг, квадрат, треугольник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Размер: большой, маленьк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 Материал, из которого сделана игрушка: пластмасса, металл, дерево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Составные части игруш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Как можно действовать с этой игруш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закрепление навыков описания игрушки по схеме проводилось несколько занятий. (Конспекты занятий смотри в приложен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го, чтобы прививать детям навыки самостоятельного описания игрушек проводились сюжетно - ролевые иг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результативность этого вида игр зависит от заинтересованности и увлеченности детей, то большое внимание было уделено сюжетам и их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 детьми проводились сюжетно - ролевые игры: "Магазин", "День рождения", "Выставка", "Экскурси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требование к участникам этих игр - наиболее полно, точно и последовательно описать игрушку, чтобы остальные дети могли отгадать ее по перечисленным признак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конце второго этапа формирующего эксперимента было проведено контрольное занятие - драматизация "Теремок". Его основной целью было выявить степень развития описательной речи по окончании обучения. (Конспект занятия смотри в приложени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из речевых высказываний детей в ходе контрольного занятия показал, что реализация всего намеченного содержания с использованием разнообразных методов и приемов положительно повлияла на уровень связной речи детей: обогатился словарный запас детей; сформировались представления о структуре текста; улучшились навыки согласования слов в предложении; в речи детей увеличилось количество сложносочиненных и сложноподчиненных предложений; а также уменьшилось количество ошибок при построении сложных предло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материалов формирующего эксперимента представлен в следующем параграф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2.3 Анализ полученных результа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апреле было проведено итоговое контрольное обследование де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ель обследования : выявить динамику овладения связной речью детьми пятого года жизни в результате опытного обучения, сравнить результаты констатирующего и формирующего экспери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ми было обследовано 12 детей. Для обследования были отобраны те же виды заданий и средств наглядности, что и при начальном обследован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Задание 1. Описание игруш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ель: изучить уровень связных монологических высказываний описательного типа детей в ходе описания игрушк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</w:rPr>
        <w:t>Задание 2. Описание предм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изучить уровень связных монологических высказываний описательного типа в ходе описания предмет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Задание 3. Рассказывание по сюжетной карти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изучить уровень связных монологических высказываний повествовательного типа в ходе рассказа по карти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токоле №4 дословно фиксировались высказывания детей в ходе выполнения 1 задания. Полученные данные представлены в таблице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таблицы 4 позволил выявить уровни развития связных монологических высказываний описательного ти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рамма №4. Динамика изменения связных монологических высказываний описательного ти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44470" cy="2831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16005" b="5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100% детей после обучающего эксперимента у 24,99% детей высокий уровень развития связных монологических высказываний описательного типа; у 41,65% детей уровень развития выше среднего; у 33,32% - средний уровень, низкий уровень отсутству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выполнения детьми второго задания их высказывания фиксировались в протоколе № 5. Затем данные данного обследования были помещены в таблицу 5. Полученные результаты представлены в диаграмме №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100% детей у 33,32% детей после обучающего эксперимента высокий уровень связных монологических высказываний описательного типа; у 50% детей уровень выше среднего; у 16,66% - средний уровень. Низкий уровень отсутству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рамма №5. Динамика изменения связных монологических высказываний описательного типа. ( I - высокий уровень, II - выше среднего, III - средний уровень,IV - низкий уровень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32405" cy="2938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14732" b="4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 целью изучения связных монологических высказываний описательного типа детям предлагалось составить рассказ по сюжетной картинке. В протоколе №6 фиксировалось высказывание детей с сохранением особенностей речи, полученные результаты представлены в таблице 6. Уровни развития повествовательных высказываний представлены в диаграмме №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100% детей у 66,64% детей после обучающего эксперимента высокий уровень связных монологических высказываний повествовательного типа; у 33,32% детей средний уров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рамма №6. Динамика изменения связных монологических высказываний повествовательного ти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69895" cy="3282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1376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двергая анализу результаты обучающего эксперимента мы пришли к выводу, что в ходе проведенной работы по формированию связной описательной речи на занятиях с игрушками у детей 5 года жизни повысился уровень описания игрушек и предметов, а также уровень повествовательных высказываний по сюжетной картинке. Связная речь детей стала отличаться разнообразием используемых языковых средств, а также структурностью и последователь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b/>
          <w:sz w:val="28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Анализ научно-методической литературы показал, что связная речь играет ведущую роль в процессе развития ребенка, оказывает большое влияние на развитие умственного и эстетического воспитания, а также выполняет значимую социальную функ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нализ высказывания детей 5 года жизни показал, что в монологической речи дошкольники часто заменяют существительные местоимениями, неточно обозначают детали предметов и игрушек. Используют в основном простые, неполные предложения. Высказывания большинства детей отличаются композиционной незавершенностью, используется формально-сочинительная связь между предложен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Ценность занятий с игрушками состоит в том, что дети учатся отбирать предметно-логическое содержание для описания, приобретают умение выстраивать композицию, связывать части в единый текст, избирательно пользоваться языковыми средств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Использование схем при составлении описательных рассказов заметно облегчает дошкольникам среднего возраста овладение этим видом связной речи. Наличие зрительного плана делает такие рассказы четкими, связными, полными и последователь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енаправленная работа воспитателя по формированию у детей 3 года жизни связных монологических высказываний описательного типа в ходе специально организованных занятий и в процессе повседневной игровой деятельности детей оказывает большое влияние не только на развитие описательной речи, но и на развитие повествовательной. Исходя из всего выше перечисленного, можно сказать, что гипотеза нашего исследования, согласно которой широкое использование игрушек на занятиях по развитию связной речи с детьми 5 года жизни будет способствовать эффективному формированию у них полноценных высказываний, подтвердились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Библиограф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 Алексеева М.М., Яшина В.И. Методика развития речи и обучение родному языку дошкольников. - М.: Академия, 1998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 . Алексеева М.М., Яшина В.И. Речевое развитие дошкольников. - М.: Академия, 1998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. Артемова Л.В. Окружающий мир в дидактических играх дошкольников. - М.: Просвещение, 1992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4. Бениаминова М.В. Воспитание детей. - М.: Просвещение, 1991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 Богусловская З.М., Смирнова Е.О. Развивающие игры для детей младшего дошкольного возраста. - М.: Просвещение, 1991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6. Бондаренко А.К. Дидактические игры в детском саду. - М.: Просвещение, 1991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7. Бородич А.М. Методика развития речи детей. - М.: Просвещение, 1981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8. Видинеев Н.В. Природа интеллектуальных способностей человека. - М.: Мысль, 1989.</w:t>
      </w:r>
    </w:p>
    <w:p>
      <w:pPr>
        <w:pStyle w:val="21"/>
        <w:suppressAutoHyphens w:val="true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Воспитание и обучение детей 5 года жизни: Книга для воспитателей детских садов, под ред. Холмовской В.В. - М.: Просвещение, 1989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0. Воспитание и обучение в детском саду. - М.: Педагогика, 1976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1. Выготский Л. С. Мышление и речь. II Собрание сочинений, т.2. М.; Просвещение, 1982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2. Гербова В.В. Занятия по развитию речи с детьми 4-6 лет., М.: Просвещение, 1987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3. Гербова В.В. Занятия по развитию речи в средней группе детского сада: пособие для воспитателей детского сада. - М.: Просвещение, 1983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4. Гвоздев А.Н. Вопросы изучения детской речи. - М.: Просвещение, 1961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5. Занятия по развитию речи в детском саду: Книга для воспитателя детского сада [Сохин Ф.А. и др.]; под ред. Ушаковой О.С. - М.: Просвещение.1993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6. Зарубина Н.Д.: Лингвистические и методические аспекты. - М.: Педагогика, 1981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7. Кольцова М. Ребенок учится говорить. - М.: "Советская Россия", 1973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8. Короткова Э.П. Обучение рассказыванию в детском саду. - М.: Просвещение, 1978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9. Ладыженская Т.А. Система работы по развитию связной устной речи учащихся. - М.: Просвещение, 1975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0. Люблинская А.А. Воспитателю о развитии ребенка. - М.: Просве-щение, 1972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1. Максаков А.И. Правильно ли говорит ваш ребенок. - М.: Просве-щение, 1988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2. Методика развития речи детей дошкольного возраста. - М.: Просве-щение, 1984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3. Развитие речи детей дошкольного возраста. - М.: Просвещение, 1984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4. Развитие речи дошкольника: Сборник научных трудов АПН СССР, НИИ дошкольного воспитания, под ред. Ушаковой О.С., - М.: АПН СССР, 1990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5. Развитие речи детей дошкольного возраста, под ред. Сохина Ф.А., - М.: Просвещение, 1983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6. Развитие речи дошкольника: Сборник научных трудов под ред. Ушаковой О.С., - М.: Педагогика, 1990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7. Рубинштейн С.Л. К психологии речи II. Проблемы общей психологии. - М.: Просвещение, 1973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8. Тихеева Е. И. Развитие речи детей (раннего и дошкольного возраста): пособие для воспитателей детского сада под ред. Сохина Ф.А. - М.: Просвещение. 1981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9. Ткаченко т. Если дошкольник плохо говорит. - М.: Академия, 2000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0. Умственное воспитание детей дошкольного возраста; под ред. Подъякова И.И., Сохина Ф.А., - М.: Просвещение, 1988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1. Ушакова О.С. Развитие связной речи II. Психологические вопросы развития речи в детском саду. - М.: Просвещение. 1987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2. Ушакова О.С. Связная речь II Психолого-педагогические вопросы развития речи детей дошкольного возраста. - М.: Просвещение, 1984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3. Федоренко Л.П. и др. Методика развития речи детей дошкольного возраста. - М.: Просвещение 1977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4. Швайко Г. С. Игры и игровые упражнения для развития речи, - М.: Просвещение, 1988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5. Эльконин Д.Б. Речь II Психология детей дошкольного возраста I под ред. Запорожца А.В., Эльконина Д.Б. - М.: Просвещение, 1964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6. Эльконин Д.Б. Развитие речи в дошкольном возрасте, - М.: Просвещение, 1958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7. Ядешко В.И. Развитие речи детей от трех до пяти лет, - М.: Просвещение, 196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токол № 1. Описание детьми пятого года жизни игруш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дряшова Наст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матрешка. Она очень красивая, потому что у нее сзади косичка с бантиком и есть цветы на платке. На лице у матрешки нарисованы большие глаза, нос, щеки и рот. На голове у нее разрисованный платок. Матрешка одета в красный сарафан и желтую кофточку с черным горошком. Впереди у матрешки красивый передник, на котором есть много цветов. Есть 2 синеньких цветочка и фиолетовый бутончик, а 1 цветочек еще раскры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лков Сере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на овальная, добрая. У нее есть голова, живот, руки и спина. Она с цветами и на подставочке. У нее волосы завивали (пауза) только что. И голова как цветочек. У нее взади коса с бантиком, и еще листики. У нее рукава красивые. Она красивая, а вот это розовое, а вот тут что - то чер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даева Кристи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на разноцветная с цветом на голове. У нее руки желтые и черные волосы, а впереди нарисованы с цветочками. ( Пауза ) Косичка у нее есть. (Пауза) А еще она красненькая сзади, а щеки у нее розовеньк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пехин Алексан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а разноцветная, красивая, хорошая. (Пауза) Голова, живот, цветы, травка. (Пауза) У матрешки есть платок. (Пауза) Есть сарафанчик, стебелек, ромашки. Щеки есть. (Пауза) Стебельки. Есть б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менов Ники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а полуовальная. Лицо круглое, разрисованное. На подставке. (Пауза) Платок одет, волосы. (Пауза) Сзади коса. (Пауза). Руки, рукава и ба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ирнов Ди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за, рот. ( Пауза ). Косичка. ( Пауза ) Цветы. ( Пауза ) Есть руки и точечки. ( Пауза ) И еще много цветов. ( Пауза ) Есть бант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дин Алексан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нее бровки есть и есть глаза, носик и рот.( Пауза ). Еще у нее есть платочек на голове и волосы, а на теле цветы. У нее рукава на платье с точечками, и на платке есть пятнышки. Еще у нее есть коса. (Пауза) А все остальное тут красненьк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ыдов Андр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а красивая, разноцветная. У нее есть глаза, рот и нос. У нее есть на груди цветы. У нее есть брови и ресницы. У нее коса с бантиком, а на голове платок. (Пауза) У нее на рукавах пятныш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колова Наст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а красивая, добрая. У нее есть глаза, руки, ладошки. ( пауза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лице у нее нарисованы глаза, щеки, рот, а на платье цветы. ( пауза) На ней нарисован фартук с цветами, и стоит она на красной подстав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радов Ст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нее есть лицо, руки, платочек. (Пауза) Цветы на голове. И вот здесь цветы разукрашенные. (Пауза) И вот тут круг. Узел вот тут вот. (Пауза). И сзади листики. ( пауза ) Взади цветочек, кружок желт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рев Дании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а большая, красивая. Есть волосы, глаза, брови. На голове у нее платок ( Пауза ). Есть косички, руки, ще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дреев Ди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ть платочек. (Пауза) Цветы нарисованы (Пауза) Еще руки. (пауза). Косичка ( Пауза ) Есть листики на платоч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Протокол № 2. Описание детьми 5 года жизни предмета /стула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дряшова Наст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стул. Он красивый, большой, коричневого цвета, а сиденье зеленое. Стул сделан из дерева. У стула есть спинка с полочками, ножки и сиденье мягкое. Мне он нравится, потому что на нем можно сиде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лков Сереж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деревянный, красивый. У стула есть ножки, спинка, сиденье. А на нем подушка зеленая. (Пауза). А стул коричневый. А вот здесь гвоздики чер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даева Крист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л большой. На нем можно сидеть (пауза), можно ставить под стол. Есть ножки, спинка и сиденье. Сидение зеленое, а стул коричневый, потому что сделан из дере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пехин Алексан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большой, твердый, а вот здесь мягкий. Вот это спинка, ножки и сиденье (пауза) зеленое, а он коричневый. (Пауза). На нем сидя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менов Ники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деревянный с ножками и спинкой. А на сиденье можно сидеть (пауза), потому что оно мягкое (пауза) и зеленое. А он деревянный. Стул большой, а есть маленьк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ирнов Ди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туле можно сидеть (пауза). Он большой, коричневый, а здесь зеленый. Есть сиденье, на нем сидят (пауза), он больш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дин Алексан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стул. Он большой, твердый, а сиденье мягкое. Он весь коричневый, а сиденье зеленое. Спинка, ножки из дерева, а сиденье из тряпки. На нем можно сидеть, а можно двиг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ыдов Андр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у это стульчик, на нем сидят, а если очень большой можно лежать (пауза). У него есть спинка, ножки, сиденье. Сиденье мягкое, а сам он твердый, коричневый, а оно зеле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колова Наст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коричневый, а сиденье зеленое. На нем можно сидеть, а можно за столом (пауза). У стула есть ножки, спинка и сиденье, чтобы сидеть. Он большой, а у меня есть малень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радов Ст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нем можно сидеть, он для взрослых, потому что большой (пауза). Он коричневый весь и зеленый на сиденье. Есть ножки, сиденье и спинка (пауза). Он из дере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рев Дании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большой. На нем сидят (пауза). Он коричневый (пауза), а вот здесь зеленый (пауза). А еще у него есть сиденье, ножки, спи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дреев Ди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ть сидение, (пауза), полочки, гвоздики (пауза). Вот зеленое (пауза), коричневое (пауза). А вот здесь вот сидя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Протокол №3. Рассказы детей 5 года жизни по карти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дряшова Наст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картинке нарисованы мальчик и девочка. Девочка вяжет шарф, а мальчик что-то рисует красками. Он сидит за столом, а на столе стоит радио, наверно, они слушают музыку или сказку какую-нибуд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лков Сереж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есь нарисованы мальчик и девочка. Они сидят за столом. У мальчика есть краски и бумага, он что - то рисует кисточкой. А девочка сидит и вяжет под музыку, потому что работает радио на сто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даева Крист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льчик и девочка сидят. Девочка вяжет. У нее много клубков. Она смотрит, что рисует мальчик. Они сидят и слушают радио. Так весел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пехин Алексан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альчик держит кисточку. На столе стоят краски, и вода (пауза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рандаш, радио. Он рисует. Девочка сидит на стуле в желтой кофточке. На голове голубая л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менов Ники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толе стоит радио. Они сидят за столом. Мальчик рисует. На столе лежат краски, карандаш, лист. Стоит радио и играет. Девочка сидит на стуле и вяж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ирнов Ди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толе стоит радио. Мальчик сидит с красками (пауза). Он смотрит на стол. Девочка сидит и держит шарф. Они что-то говоря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дин Алексан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льчик и девочка сидят за столом. У мальчика есть краски и кисточка, потому что он рисует. Еще на столе стоит радио. Девочка сидит на стуле. Она вяжет и смотрит на клубок. Он укатил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ыдов Андр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есь нарисованы мальчик и девочка. Они сидят за столом. Мальчик рисует картинку, наверно, машинку, а девочка сидит рядом. Она вяжет мальчику шарф. На столе стоит радио и игра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колова Наст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льчик сидит за столом. Он рисует, а когда нарисует покажет девочке. Девочка сидит на стуле и вяжет, наверно, шарф для зимы. Они слушают ради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радов Ст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т стол. На нем рисует мальчик. У него кисточка (пауза). Девочка держит в руках шарф. Внизу валяются ни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рев Дании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столом сидит мальчик и рисует красками. В красках много цветов. У меня тоже есть такие (пауза). На столе стоит радио. Девочка сидит на стуле, вяжет что-т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дреев Ди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льчик рисует машину. На столе стоят стакан и краски. Стоит радио с антенной. Девочка сидит и смотрит. По полу валяются клуб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дактические игры и упражнения, проводимые на 1 этапе формирующего эксперимента с целью активизации словарного запаса дете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</w:rPr>
        <w:t>"Угадай игрушку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формировать у детей умение находить предмет, ориентируясь на его основные признак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Ход иг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обозрение выставляются 3 - 4 знакомые игрушки. Воспитатель сообщает: он обрисует игрушку, а задача играющих - прослушать и назвать этот предм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е. Сначала указываются один - два признака. Если дети затрудняются, число признаков увеличивается до трех - четырех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</w:rPr>
        <w:t>"Что за предмет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учить детей называть предмет и описывать его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Ход иг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ебенок вынимает из "чудесного мешочка" какой-либо предмет, игрушку, называет его. ("Это мяч"). Вначале описание игрушки берет на себя воспитатель. ("Он круглый, синий с желтой полосой"), затем задание выполняют дет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</w:rPr>
        <w:t>"Скажи какой 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Учить детей выделять признаки предмет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Ход иг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итатель вынимает из коробки предметы, показывает их, а дети указывают на какой - либо призна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итатель: "Это кубик.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ети: "Он синий"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дети затрудняются, воспитатель помогает: "Это кубик. Какой он?"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</w:rPr>
        <w:t>"Кто больше увидит и назовет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Учить детей обозначать словом и действием части и признаки внешнего вида игрушк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Ход иг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оспитатель. У нас в гостях кукла Оля. Оля очень любит, когда ее хвалят, обращают внимание на ее одежду. Доставим нашей кукле удовольствие и опишем ее платье, носочки, туфельки, обратим внимание на ее прическу, на цвет газ. Оля тем временем будет раздавать нам разноцветные флажки. Кто первым соберет флажки всех цветов, тот и победит. Вот, например, я говорю: "У Оли светлые волосы." Оля мне дает голубой флажок. Понятно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чание. Если дети затрудняются, воспитатель идет им на помощь, предлагая описать Олины носочки, платье; обязательно следит за правильным согласованием прилагательного с существительным в роде, числе и падеж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тобы дети не ограничивались названием одного признака, педагог заинтересовывает их наградой - каким-либо предметом - за каждый удачный ответ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" Что напутал Буратино?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ель: Учить детей находить ошибки в описании предмета и исправлять их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Ход иг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итатель. К нам в гости со своим другом пришел Буратино. Он хочет нам о чем-то рассказать. Послушаем его. Пожалуйста, я хочу рассказать вам о моем друге Утенке. У него синий клюв и маленькие лапы, он все время кричит : "Мяу! 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итатель. Все ли правильно описал нам Буратино? Что он напутал 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и исправляют ошибки, правильно называя признаки игрушк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"Назови что это, и скажи какой ?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Учить детей называть предмет и его основной признак, заменяя во втором предложении существительное местоимение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Ход иг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итатель в групповую комнату приносит коробку с игрушками. Дети извлекают игрушки, называя предмет, описывают его, например : "Это мяч, он круглый. И т.д."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Занятие № 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знакомление детей с понятием "начало высказывания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ель: готовить детей к составлению описательных рассказов; дать понятие "начало рассказа"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Ход зан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итатель: "В гости к нам из жарких стран прилетел разноцветный попугай. С собой он принес целую сумку сказок, картинок и игрушек. Вы хотите послушать сказку, которую принес попугай?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олотое яичк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несла курочка яичк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ичко не просто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олот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д бил, бил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разби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ба била, била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разби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шка бежал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востиком махнула 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ичко упал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разбило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д и баба плачу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очка кудахч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Не плачь дед, не плачь баб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несу я вам яичко друго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золотое, а прост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итатель: "Ребята, все ли правильно в этой сказке. Кто был самым внимательным и услышал, что не хватает в этой сказке?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Ответы детей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 этой сказки не хватает начала. Послушайте, с каких слов началась сказка попугая. ("Снесла курочка яичко...") Как можно начать эту сказку? ( Ответы дете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слушайте, как я начну эту сказку: "Жили себе дед да баба, и была у них курочка ряба". Ребята, а сказке нужно начало, может без него лучше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чало знакомит нас с героями, без него непонятна вся сказ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авайте, посмотрим, что еще есть в сумке у попугая. Это рисун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тгадайте, какая сказка здесь нарисована? Сказка "Репка" рисунок без начала, без репки). Что не хватает этому рисунку? (начал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чего нужно начало рисунку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авильно, начало необходимо рисунку для того, чтобы мы могли понять, что нарисовано на карти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мотрите, в сумке у попугая прячется какая-то игрушка. (Воспитатель достает игрушечного зайца). Кто это? Ребята, попробуйте придумать начало рассказа про зайца. ( ответы 4-5 дете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слушайте, как я начну рассказ про зайца: " Это зайчик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ез чего не может существовать рассказ? ( без начал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бята, попугай прилетел к нам в гости на несколько дней. На следующих занятиях мы узнаем, какие еще сказки и картинки он привез на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Занятие №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знакомление детей с понятием "концом высказывания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ель: готовить детей к составлению описательных рассказов; дать понятие " конец " рассказ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Ход занят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оспитатель: "Сегодня на занятиях мы посмотрим, какие еще подарки лежат в сумке у попугая. Это сказка. Давайте я буду читать вам ее, а вы внимательно слушайте. (Читается сказка без оконча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то услышал, чего не хватает в этой сказке? (Ответы дете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этой сказке не хватает конца. Придумайте окончание этой сказки. (Ответы детей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лушайте, как я закончу эту сказку. " Мышка за кошку, кошка за Жучку, Жучка за внучку, внучка за бабку, бабка за дедку, дедка за репку: тянут - потянут --- вытащили репку !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бята, как вы думаете, для чего нужен конец сказки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ец сказки говорит нам о том, чем она закончилась, что произошло с геро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пугай принес нам еще один рисунок, что на нем нарисовано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 репка и дедка). Что не хватает? (Остальных героев, конца рисун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ец рисунка нужен для того, чтобы зритель мог понять, какая сказка изображ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бята, расскажите мне и попугаю для чего же нужен конец рассказа. (ответы детей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Занятие №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знакомление детей со схемой описательного расск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подготовить детей к составлению описательных рассказов; познакомить со схемой описательного рассказа про игрушку; активизировать словарь дете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Ход занят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оспитатель. Ребята, сегодня попугай мне сказал, что ему очень хочется послушать, как вы умеете описывать любимые игрушки. А для того, чтобы описание получилось красивым и правильным, мы научимся составлять рассказы с помощью схемы. (Выявляется схема, закрытая листами бумаги. В ходе занятия постепенно открываются все графы схем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 вот игрушка, которую мы с вами будем учиться описывать. Что это? Назовите. ( пирамидка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а, ребята, это - пирамидка. Описывая игрушку, помните, что в начале рассказа мы называем тот предмет, который описываем. После этого мы расскажем какого цвета игрушка. (открывается первое окошечко схемы). Разноцветные пятна этой таблицы подсказывают нам, что нужно рассказать о цвете игрушки. Расскажите, какого цвета пирамидка?) (Красного, синего, зеленого и желтая; разноцветна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авайте откроем следующее окошечко схемы. Что здесь нарисовано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 круг, треугольник, квадрат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Это окошечко подсказывает, что надо рассказать о форме игрушки. Какой формы пирамидка, на что она похожа? ( Треугольник, кольца круглые, маковка овальна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ткрываем следующее окошечко. Эти мячики говорят о том, что надо рассказать - большая или маленькая эта игрушка. Пирамидка по размеру какая? (больша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Что находиться в четвертом окошечке? Здесь наклеена железная, пластмассовая и деревянная пластины. Они говорят нам о том, из какого материала сделана игруш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какого материала сделана пирамидка? ( Из пластмассы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ледующее окошечко показывает, что надо рассказать о том, из каких деталей состоит пирамидка? ( колец, маковки, основания с палочкой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А в завершении рассказа вы должны рассказать о том, что можно делать с этой игрушкой? Что можно делать с пирамидкой? (Играть, переставлять, разбирать, собирать ..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еперь я опишу пирамидку, а вы слушайте и следите по схеме, правильно ли я описыва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" Это пирамидка. Она разноцветная, треугольной формы, большая. Пирамидка сделана из пластмассы. У нее основание, кольца и маковка. Мне нравится эта игрушка, потому что с ней можно играть, разбирать и собирать 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то хочет описать пирамидку? (ответы 2-3 дете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пугаю понравилось, как вы описали пирамидку. На следующих занятиях мы продолжим описывать игруш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е: Воспитатель добивается от детей ответов полными предложениям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Занятие №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ление детьми описательного рассказа об игруш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ель: учить детей составлять описательные рассказы по игрушке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ключающие название предмета и его приметы ( цвет , размер и другие особенности внешнего вида ), опираясь на схему излож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Ход зан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з-за стола появляются заячьи уши. "Кто это?" - удивляется воспитатель. "Зайчик", - радуются дети. "Видим-видим твой коротенький хвостик. Дети, скажите зайцу: "Видим-видим твой коротенький хвостик". (Хоровой и индивидуальные ответы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яц прыгает на стол. Воспитатель гладит его: "Какой же ты беленький! Какой же ты пушистенький! Уши длинные. Одно вверх торчит, а другое смотрит ... Куда? ("Вниз") Ребята, посмотрите, наш зайчик чем-то очень расстроен. Зайка, ты почему такой грустный?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яц: "Мне звери в лесу сказали, что я некрасивый, мохнатый и длинноухий. Вот я и расстроился.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оспитатель: "Да нет же, зайка, ты красивый и очень нам нравишься. Правда, ребята? Ребята, я знаю, как развеселить зайку. Надо описать его, а поможет нам в этом схема. Давайте вспомним, что обозначают окошечки этой схемы. (Повторяют критерии по которым описывается игрушк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Кто хочет описать зайку? (спрашивают детей, остальные слушают и дополняют или исправляют рассказчи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мотрите, наш зайка повеселел. Ему очень понравились ваши рассказы, особенно как вы описывали его шубку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Занятие № 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ставление детьми описательных рассказ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ель: учить детей составлять небольшой связный рассказ про игрушку, опираясь на схему описания, закреплять умение детей обозначать словом признаки внешнего вида игрушк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Ход зан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столе воспитателя 4 разных медведя, поодаль от медведей -попугай. Воспитатель спрашивает, что за игрушки у него на столе, поясняет, что медведей привел с собой попугай, который предлагает детям поигр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очнив с детьми, что за игрушки находятся у него на столе воспитатель спрашивает, похожи ли медведи друг на друга по размеру (один большой, про него можно сказать: больше всех, один самый маленький, два других - небольшие); по цвету (два коричневых, но один из них меховой, а другой - плюшевый, один черный и один желтый). Обобщая ответы детей, воспитатель называет детям слова, которые позже будут использованы ими при самостоятельном описании: большой, плюшевый, черный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угай загадывает детям загадку об одном из сидящих на столе медведей, которая представляет собой описательный рассказ про игрушку: "Угадайте, о каком медведе я расскажу. Он самый большой, коричневый, плюшевый. У него белые лапы и уши, черные глаза - пуговки.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итатель хвалит детей за то, что они узнали медведя, про которого рассказал попугай и поясняет: "Вы легко узнали медведя потому, что попугай очень подробно его описал.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угай сидит спиной к детям и игрушкам. Вызванный ребенок выбирает себе медведя и, взяв его в руки, сочиняет описательный рассказ, используя схему опис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"Видишь, - говорит педагог ребенку, закончившему описание игрушки, - дети хотят тебе помочь. Давай послушаем, что они хотят добавить к твоему рассказу." (Если рассказ ребенка нуждается в дополнениях, то воспитатель просит ребенка повторить загад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лее ребенок ставит медведя на место и садится. Попугай не спеша осматривает всех медведей и, наконец, выбирает того, о котором рассказывал ребен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нятие проходит эмоционально. В процессе его можно спросить 5-6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кончании занятия попугай хвалит детей, за то, что они хорошо описывали игрушки и с ними было весело играть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Занятие №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ление детьми описательных рассказ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учить детей составлять описательные рассказы по игрушкам, включающие название предмета и его приметы (цвет, размер и другие особенности внешнего вида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Ход зан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"Попугай принес нам целую коробку игрушек - говорит воспитатель. Сегодня мы будем продолжать учиться описывать игрушки." (Ставит на свой стол коробку. Одну за другой вынимает из нее игрушки. Показывает их детям и прячет в коробку.) Теперь вы знаете, что за игрушки лежат в коробке, и можете заранее решить, про какую вы будете рассказывать. (коробку ставит перед детьми на журнальный столик.) Тот, кого я назову, возьмет из коробки любую игрушку и расскажет про нее. Помощником вам будет схема описания. Послушайте, как лучше описать игрушку. (Берет из коробки матрешку. Показывает детям.) Из игрушек, которые лежат в коробке, мне больше всего нравится матрешка. Она разноцветная, овальной формы. Матрешка небольшая, деревянная, красивая. На ней красный сарафан с синими цветами и желтый платочек. Потрясешь матрешку - она гремит. Значит, в ней еще матрешка прячется. С этой матрешкой можно играть. можно разбирать и собирать ее." Педагог спрашивает, понравился ли детям его рассказ про матрешку. Предлагает детям рассказать про матрешку. Если желающих не найдется, воспитатель предлагает рассказать про любую другую игрушку, лежащую в коробке. После прослушивания 3-4 детских рассказов целесообразно провести физкультурную минутку. Воспитатель достает из коробки какую-либо игрушку и предлагает изобразить соответствующего зверька, а затем спрашивает, не хочет ли кто-нибудь рассказать про данную игруш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е : Игрушки, про которые дети рассказывали, можно не возвращать в коробку. Для данного занятия достаточно 5-6 игрушек. Число детских рассказов на занятии не должно превышать 5-7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Занятие № 7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гра - драматизация "Теремок 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Закреплять умение детей составлять описательные рассказы, выявить навыки развития связных монологических высказываний описательного тип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Ход зан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итатель подзывает дет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от домик вырос в пол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не низок, не высок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 каком маленьком домике говорится в этих словах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авильно, это терем- теремок. А кто жил в теремочке? (Ответы дете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мотрите, у нас в группе тоже появился теремок. Надо заселить е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оспитатель предлагает детям выдрать себе какую-либо игрушку, изображающую животного. Обращает внимание на то, что для того чтобы попасть в теремок необходимо точно и правильно описать игрушку. Описание - основное условие для того, кот хочет попасть в терем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чистом поле теремок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ем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не низок, не высок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выс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то, кто в теремочке живет 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то, кто в невысоком живет ?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итатель, берет на себя роль мышки, поселившейся в теремке, просит каждого игрока описать свою игруш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бенок: "Кто-кто в теремочке живет?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итатель: Я - мышка - норушка. А ты кто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бенок. Я - лягушка - квакуш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итатель. А ты какая? Расскажи про себ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бенок описывает лягуш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и, поселившиеся в теремке, внимательно слушают рассказы других и решают, правильно ли описана игрушка и можно ли пустить в теремок нового жи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лушиваются ответы всех детей. В ходе описаний воспитатель отмечает уровень сформированности навыков связной ре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Протокол № 4. Описание детьми пятого года жизни игруш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дряшова Наст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е зовут матрешка. Матрешка разноцветная, потому что на ней розовый платок, желтая кофта, красный сарафан. Она овальной формы, большая. Матрешка сделана из дерева. С матрешкой можно играть в дочки - матери, а можно разбирать ее. Мне очень нравится эта игрушка, потому что она красивая, добрая, и на ней нарисовано много цв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лков Сереж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матрешка. У нее есть глаза, нос, щеки, рот и брови. На голове одет платочек розового цвета. Матрешка сделана из дерева. (Пауза ). На ней красный сарафан и желтая с черным кофта. С ней можно играть, разбир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даева Крист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игрушка называется матрешка. Матрешка разноцветная, потому что она разукрашена разными цветами: красным, желтым, розовым, черным, зеленым. Она овальная, большая. Матрешка деревянная. Матрешку можно разбирать, а можно играть с ней. Мне эта игрушка очень нрави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пехин Алексан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матрешка. У нее голова, туловище, руки. Она разноцветная. (Пауза). На лице нарисованы рот, глаза, волосы, носик. На голове у нее розовый платок, и одета она в сарафан. Матрешка сделана из дерева. С ней можно игр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менов Ники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матрешка у нее есть голова, туловище и руки. На голове есть платок. (Пауза) Матрешка одета в сарафан. Есть подставка. Матрешка из дерева, цветная. Рукава черно-желтые и волосы есть. (Пауза) Можно играть 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ирнов Ди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матрешка. Она деревянная, разбирается. (Пауза) Матрешка овальной формы, разноцветная. (Пауза). Она небольшая, моя машина больше. (Пауза). С ней можно играть и ставить на пол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дин Алексан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игрушка - матрешка. Она раскрашена разными цветами : красным, зеленым, желтым, розовым, черным. Матрешка овальной формы очень большая. Матрешка деревянная, потому что она сделана из дерева и покрыта лаком. Матрешка разбирается и состоит из нескольких частей, с ней можно игр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ыдов Андр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матрешка. Матрешка большая (Пауза), овальной формы. Она разноцветная, потому что нарисована разными цветами : есть красный, черный , желтый и зеленый. Она разбирается. Матрешка сделана из дерева. В матрешке копят день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колова Наст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е называют матрешка. Она сделана из дерева и раскрашена разными цветами: черным, зеленым, красным. желтым и даже синеньким. (Пауза) Матрешка большая, но не такая как моя кукла. С ней можно играть и разбирать, потому что она из двух частей: нижней и верх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радов Ст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матрешка. Матрешка сделана из деревяшки. С ней можно играть, крутить, открывать. (Пауза). Она овальная и разноцветная: красная, черная, желтая. Мне нравится матрешка, потому что в нее можно что-нибудь прят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рев Дании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матрешка. Она раскрашена черным, желтым и красным. (Пауза). Она разбирается и сделана из дерева (Пауза). Она овальная, как яйцо. Мне нравится разбирать ее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дреев Ди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матрешка. Она цветная. У нее есть руки, голова, лицо (пауза), брови, нос и рот. (Пауза). Матрешка сделана из дерева. Она большая. (Пауза). Ее можно собирать и разбир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Протокол № 5. Описание детьми 5 года жизни предм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дряшова Наст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стул. Он коричневый, а сиденье у него зеленое. В группе у нас есть маленькие стульчики, а этот стул большой. Он сделан из дерева и покрыт лаком. У нас есть спинка, ножки и мягкое сиденье. Мне нравится этот стул, потому что на нем хорошо сиде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лков Сереж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стул. Он весь коричневый цвета, а, сиденье зеленого. Этот стул очень большой. Стул сделан из дерева, а сиденье тряпочное. У стула есть ножки, спинка и сиденье. Стул - это мебель, потому на нем можно сиде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даева Наст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стул. Он большой коричневого цвета, а сиденье зеленого цвета. Стул твердый, потому что сделан из дерева. Сиденье мягкое, потому, что из поролона. У стула есть спинка, ножки, сиденье. На стуле можно сидеть, можно переставля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пехин Алексан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стул. Он большой и твердый, потому что сделан из дерева, а сиденье мягкое, потому что из поролона. (Пауза). Он весь коричневый, а сиденье зеленое. На нем можно сидеть за сто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менов Ники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большой стул. На нем можно сидеть (пауза). Стул весь деревянный, а сиденье тряпочное. Оно зеленое, а стул коричневый. Коричневые ножки и спи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ирнов Ди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стула есть спинка, и ножки (пауза) и сиденье. Он деревянный. Он коричневый, а сиденье зеленое и мягкое (пауза). На нем можно сиде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дин Алексан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предмет мебели. Он коричневого и зеленого цвета. Стул большой. Он сделан из дерева. а сиденье мягкое, тряпочное. У стула есть ножки, спинка, сиденье. На стуле можно сидеть, а можно сидеть за сто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ыдов Андр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стул. Он большой, а бывают и маленькие. Вот у меня дома есть маленький стул. На нем можно сидеть. Этот стул деревянный. Он коричневого цвета, а сиденье у него зеленое. Еще у стула есть ножки и спинка (пауза). Наверно, на нем хорошо сиде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колова Наст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стул. Он сделан из дерева (пауза) деревянный. Он для взрослых, потому что большой, а для детей маленькие стулья. У стула есть спинка, ножки и сиденье мягкое, зеленое. На нем можно сидеть за столом и рисов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радов Ст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стул большой. Его можно ставить под стол, а можно сидеть на нем. У него есть ножки, спинка и сиденье. Оно мягкое, зеленого цвета, а стул весь деревянный, коричнев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рев Дании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деревянный стул с ножками и спинкой, и сиденьем. Оно мягкое, чтобы сидеть лучше было. Стул весь коричневый, а сиденье зеленое (пауза). Стул большой, а в группе маленьк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дреев Ди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Он большой, твердый (паза). Стоит здесь (пауза), а может за столом. Он коричневого цвета и зеленого. На нем можно сидеть. (пауза) на сидении. А еще у него есть спинка и нож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Протокол № 6. Рассказы детей 5 года жизни по картин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дряшова Настя: На картине нарисованы мальчик и девочка. Они сидят за столом. У девочки в руках спицы, потому что она вяжет разноцветный шарф. У девочки есть желтая кофточка, юбочка, колготки и тапочки. Мальчик что-то рисует красками. а девочка смотрит на него. Им весело, потому что играет ради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лков Сережа: Дети сидят за столом. Мальчик рисует, потому что у него кисточка, а на столе лежат краски и карандаши. Рядом сидит девочка в желтой рубашке и юбке. Она вяжет шарф и смотрит на клубок, потому что он укатил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даева Кристина: Здесь нарисованы мальчик и девочка. Девочка сидит на стуле. У нее желтая кофточка, коричневая юбочка и голубые колготки. Она вяжет полосатый шарф. Мальчик держит в руках кисточку, он рисует. Они слушают радио, которое стоит на сто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пехин Александр: На картинке нарисованы дети: мальчик и девочка. Мальчик сидит за столом. Он рисует. У него есть краски и кисточка. На стуле сидит девочка. Она вяжет шарф и смотрит, куда укатились клуб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менов Никита.: За столом сидит мальчик. Он рисует кисточкой. На столе стоят краски и вода в банке. На стуле сидит девочка и вяжет шарф . По полу валяются клубки разного цвета. На столе играет ради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ирнов Дима: Сидят мальчик и девочка. Мальчик рисует на столе. У него краски и кисточка. Девочка вяжет шарф. а клубки валяются. На столе играет ради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дин Александр: Здесь нарисованы мальчик и девочка. Они сидят за столом. У мальчика есть краски и бумага, потому что он рисует. Рядом сидит девочка на стуле. Она вяжет шарф с полосочками. На столе стоит радио и играет разную музы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ыдов Андрей: На картине мальчик и девочка сидят за столом. Мальчик рисует кисточкой и красками картинку. У него есть вода, чтобы мыть кисточку. Девочка сидит на стуле. Она вяжет полосатый шарф, а клубки у нее укатились. На столе играет ради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колова Настя: На картине мальчик и девочка сидят за столом. Мальчик держит кисточку. Он думает, что ему нарисовать. На столе лежат краски и карандаши для рисования. Девочка вяжет шарф, потому что зимой без него холодно. Они слушают ради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радов Стас: Мальчик и девочка сидят за столом. Мальчик рисует. У него есть кисточка и краски. Девочка сидит рядом и у нее спицы, она вяжет шарф. Они слушают музы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рев Даниил: Они сидят за столом. Мальчик рисует кисточкой. На столе лежат краски, карандаш и бумага. На полу валяется желтый клубок, еще красный и коричневый. Девочка вяжет шарф. А радио работа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дреев Дима: На столе стоят краски, вода, бумага и карандаш и еще радио. Мальчик рисует. На стуле сидит девочка и держит шарф. На полу разные клуб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8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0:35:00Z</dcterms:created>
  <dc:creator>serg</dc:creator>
  <dc:description/>
  <cp:keywords/>
  <dc:language>en-US</dc:language>
  <cp:lastModifiedBy>Mage</cp:lastModifiedBy>
  <dcterms:modified xsi:type="dcterms:W3CDTF">2011-10-02T10:35:00Z</dcterms:modified>
  <cp:revision>2</cp:revision>
  <dc:subject/>
  <dc:title>Ярославский государственный педагогический университет</dc:title>
</cp:coreProperties>
</file>