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ведение хроматографического анализа в условиях не полностью разделенных пик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peak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ировский А.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 проведении хроматографического анализа часто встречаются случаи, в которых пики не полностью разделены, что оказывает влияние на точность проведения анализа. В предлагаемой вниманию работе, предлагается использовать расчет, который базируется на проведении модельных опытов с образцами, содержащими вещества известных концентраций, и измерении получившихся высот пиков. Далее делается предположение, что приращение пика от влияния пика-соседа пропорционально высоте пика-сосе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нести на график результаты модельных экспериментов легко, но возникает вопрос о практическом использовании этого графика для уточнения результатов рабочих анализов, так как в обеих частях функции фигурирует неизвестная величина С, которую и надо определить. Эта проблема разрешается с помощью организации итерационного процесса, исходной посылкой которого является приближенная величина</w:t>
      </w:r>
      <w:r>
        <w:rPr>
          <w:rStyle w:val="Grame"/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</w:rPr>
        <w:t>/С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дробнее итерационный процесс. После того, как проведена калибровка, мы можем фактически располагать 2-мя график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/C = A 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/C + B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lang w:val="en-US"/>
              </w:rPr>
              <w:t>/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 xml:space="preserve">f </w:t>
            </w:r>
            <w:r>
              <w:rPr>
                <w:color w:val="000000"/>
                <w:sz w:val="24"/>
                <w:szCs w:val="24"/>
                <w:lang w:val="en-US"/>
              </w:rPr>
              <w:t>= A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C/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+ B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,3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дположим, что C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/C=H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/H. Пользуясь этим предположением, из первого уравнения находим</w:t>
      </w:r>
      <w:r>
        <w:rPr>
          <w:rStyle w:val="Grame"/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</w:rPr>
        <w:t>, а из второго - С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. Далее вычислим отношение С</w:t>
      </w:r>
      <w:r>
        <w:rPr>
          <w:rStyle w:val="Grame"/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/C, которое обладает лучшим приближением к истинным значениям, чем H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/H. Затем </w:t>
      </w:r>
      <w:r>
        <w:rPr>
          <w:rStyle w:val="Grame"/>
          <w:color w:val="000000"/>
          <w:sz w:val="24"/>
          <w:szCs w:val="24"/>
        </w:rPr>
        <w:t>полученные</w:t>
      </w:r>
      <w:r>
        <w:rPr>
          <w:color w:val="000000"/>
          <w:sz w:val="24"/>
          <w:szCs w:val="24"/>
        </w:rPr>
        <w:t xml:space="preserve"> C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 и C подставляем в уравнение (2) и (3). Процесс таким образом можно продолжать далее до тех пор, пока не будет достигнута необходимая точ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идания наглядности нашим рассуждениям, проведем показательные расчеты на математической модели. Пусть ситуацию с пересекающимися пиками создает следующая закономерн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Y = ( exp(-2,773x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) + exp(-2,773 (x-1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color w:val="000000"/>
                <w:sz w:val="24"/>
                <w:szCs w:val="24"/>
                <w:lang w:val="en-US"/>
              </w:rPr>
              <w:t>)) 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lang w:val="en-US"/>
              </w:rPr>
              <w:t>/C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рисунке 1 показаны графики этой функции при C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 xml:space="preserve">/C равном 1 и 2. Второй график, очевидно, не имеет положенного первого максимума. В связи с этим мы будем считать точку перегиба максимумом второго п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8617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рисунке 2 изображены графики функций (2) и (3), о которых мы говорили ранее. Из рисунка следует, что гипотеза о линейном влиянии соседнего пика на величину основного вполне применима. Безусловно, не надо пытаться включать в область линейности точки на большом интервале C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/C, так как результаты аппроксимации будут неудовлетворительными. Об этом свидетельствуют различные параметры на вышеупомянутых графиках, тогда как они должны быть одинаковыми, поскольку форма моделируемых хроматографических пиков одинакова. Различные же параметры говорят о том, что аппроксимация проводилась в разных диапазонах C</w:t>
      </w:r>
      <w:r>
        <w:rPr>
          <w:color w:val="000000"/>
          <w:sz w:val="24"/>
          <w:szCs w:val="24"/>
          <w:vertAlign w:val="subscript"/>
        </w:rPr>
        <w:t>f</w:t>
      </w:r>
      <w:r>
        <w:rPr>
          <w:color w:val="000000"/>
          <w:sz w:val="24"/>
          <w:szCs w:val="24"/>
        </w:rPr>
        <w:t>/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7531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читав этот материал, проницательный читатель сразу скажет: "А как этим пользоваться?" Измерять данные для калибровки, строить 2 графика, порождать итерационный процесс очень непросто! Для облегчения жизни я предлагаю вниманию собственную компьютерную программку, которая существенно упрощает процесс вычисления результатов анализа. Она называется Peak2. Понять принцип ее работы несложно, однако о некоторых ее свойствах я расскажу подробнее. Во-первых, программа позволяет проводить вычисления не только на линейных графиках, но и </w:t>
      </w:r>
      <w:r>
        <w:rPr>
          <w:rStyle w:val="Grame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нелинейных. Для работы в условиях нелинейности калибровки позволяет работать режим измерения "Ломаная линия". Из названия следует, что экспериментальные точки просто соединяются ломаной линией, что позволяет точнее получать результат в условиях нелинейной калибровки. Для того чтобы распознать недопустимую кривизну калибровки, существует режим "Совет", который знакомит с возможной максимальной систематической погрешностью при использовании линейной аппроксимации и позволяет выбрать необходимый режим расчетов. У программы Peak2 существует одно ограничение: нельзя вводить нулевые значения концентраций! Если таковые вводить, они не будут учитываться при расчет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  <w:szCs w:val="20"/>
    </w:rPr>
  </w:style>
  <w:style w:type="character" w:styleId="WW8NumSt15z0">
    <w:name w:val="WW8NumSt15z0"/>
    <w:qFormat/>
    <w:rPr>
      <w:rFonts w:ascii="Symbol" w:hAnsi="Symbol" w:cs="Symbol"/>
      <w:sz w:val="20"/>
      <w:szCs w:val="20"/>
    </w:rPr>
  </w:style>
  <w:style w:type="character" w:styleId="WW8NumSt18z0">
    <w:name w:val="WW8NumSt18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;Times New Roman" w:hAnsi="Arial;Times New Roman" w:cs="Arial;Times New Roman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Nolink">
    <w:name w:val="nolink"/>
    <w:basedOn w:val="Normal"/>
    <w:qFormat/>
    <w:pPr>
      <w:spacing w:before="100" w:after="0"/>
    </w:pPr>
    <w:rPr>
      <w:b/>
      <w:bCs/>
      <w:sz w:val="16"/>
      <w:szCs w:val="16"/>
    </w:rPr>
  </w:style>
  <w:style w:type="paragraph" w:styleId="Cent">
    <w:name w:val="cent"/>
    <w:basedOn w:val="Normal"/>
    <w:qFormat/>
    <w:pPr>
      <w:jc w:val="center"/>
    </w:pPr>
    <w:rPr>
      <w:rFonts w:ascii="Arial;Times New Roman" w:hAnsi="Arial;Times New Roman" w:cs="Arial;Times New Roman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;Times New Roman" w:hAnsi="Arial;Times New Roman" w:cs="Arial;Times New Roman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;Times New Roman" w:hAnsi="Arial;Times New Roman" w:cs="Ari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5:00Z</dcterms:created>
  <dc:creator>USER</dc:creator>
  <dc:description/>
  <cp:keywords/>
  <dc:language>en-US</dc:language>
  <cp:lastModifiedBy>Mage</cp:lastModifiedBy>
  <dcterms:modified xsi:type="dcterms:W3CDTF">2011-10-11T09:35:00Z</dcterms:modified>
  <cp:revision>2</cp:revision>
  <dc:subject/>
  <dc:title>Проведение хроматографического анализа в условиях не полностью разделенных пиков</dc:title>
</cp:coreProperties>
</file>