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  <w:t>ФЕДЕРАЛЬНОЕ АГЕНТСТВО ПО ОБРАЗОВАНИЮ РОССИЙСКОЙ ФЕДЕРАЦИИ</w:t>
      </w:r>
    </w:p>
    <w:p>
      <w:pPr>
        <w:pStyle w:val="Style17"/>
        <w:keepLines w:val="false"/>
        <w:widowControl w:val="false"/>
        <w:ind w:hanging="0"/>
        <w:rPr>
          <w:lang w:val="ru-RU" w:eastAsia="en-US"/>
        </w:rPr>
      </w:pPr>
      <w:r>
        <w:rPr>
          <w:lang w:val="ru-RU" w:eastAsia="en-US"/>
        </w:rPr>
        <w:t>ОБНИНСКИЙ ГОСУДАРСТВЕННЫЙ ТЕХНИЧЕСКИЙ УНИВЕРСИТЕТ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  <w:t>АТОМНОЙ ЭНЕРГЕТИКИ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  <w:t>СОЦИАЛЬНО-ЭКОНОМИЧЕСКИЙ ФАКУЛЬТЕТ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  <w:t>КАФЕДРА ПСИХОЛОГИИ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5"/>
        <w:widowControl w:val="false"/>
        <w:spacing w:before="0" w:after="0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  <w:t>ДИНАМИКА ПРЕДСТАВЛЕНИЯ О СТИЛЕ МЕЖЛИЧНОСТНЫХ ОТНОШЕНИЙ ПСИХОЛОГА</w:t>
      </w:r>
    </w:p>
    <w:p>
      <w:pPr>
        <w:pStyle w:val="Normal"/>
        <w:widowControl w:val="false"/>
        <w:ind w:hanging="0"/>
        <w:jc w:val="center"/>
        <w:rPr/>
      </w:pPr>
      <w:r>
        <w:rPr>
          <w:lang w:val="ru-RU"/>
        </w:rPr>
        <w:t>У СТУДЕНТОВ ПЕРВОГО И ВТОРОГО КУРСОВ</w:t>
      </w:r>
    </w:p>
    <w:p>
      <w:pPr>
        <w:pStyle w:val="Normal"/>
        <w:widowControl w:val="false"/>
        <w:ind w:hanging="0"/>
        <w:jc w:val="center"/>
        <w:rPr/>
      </w:pPr>
      <w:r>
        <w:rPr>
          <w:lang w:val="ru-RU"/>
        </w:rPr>
        <w:t>КАФЕДРЫ «ПСИХОЛОГИЯ» ИАТЭ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4"/>
        <w:keepNext w:val="false"/>
        <w:widowControl w:val="false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Курсовой проект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ru-RU"/>
        </w:rPr>
        <w:t>ОБНИНСК 2008</w:t>
      </w:r>
      <w:r>
        <w:br w:type="page"/>
      </w:r>
    </w:p>
    <w:p>
      <w:pPr>
        <w:pStyle w:val="Heading5"/>
        <w:widowControl w:val="false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ведение</w:t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ва 1. РАЗВИТИЕ СТИЛЯ МЕЖЛИЧНОСТНЫХ ОТНОШЕНИЙ ПРИ ПОДГОТОВКЕ ПСИХОЛОГА В ВУЗЕ</w:t>
      </w:r>
    </w:p>
    <w:p>
      <w:pPr>
        <w:pStyle w:val="Contents2"/>
        <w:widowControl w:val="false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1 Выбор профессии и профессиональное становление</w:t>
      </w:r>
    </w:p>
    <w:p>
      <w:pPr>
        <w:pStyle w:val="Contents2"/>
        <w:widowControl w:val="false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2 Формирование стиля межличностных отношений у психолога</w:t>
      </w:r>
    </w:p>
    <w:p>
      <w:pPr>
        <w:pStyle w:val="Contents2"/>
        <w:widowControl w:val="false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3 Анализ подходов к изучению межличностных отношений</w:t>
        <w:tab/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ва 2. Экспериментальное изучение представления о стиле межличностных отношений у студентов кафедры «Психология» ИАТЭ</w:t>
      </w:r>
    </w:p>
    <w:p>
      <w:pPr>
        <w:pStyle w:val="Contents2"/>
        <w:widowControl w:val="false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 Описание психодиагностического эксперимента</w:t>
      </w:r>
    </w:p>
    <w:p>
      <w:pPr>
        <w:pStyle w:val="Contents2"/>
        <w:widowControl w:val="false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 Сравнительный анализ представления о стиле межличностных отношений психолога с самооценкой собственного стиля межличностных отношений у студентов 1 и 2 курсов</w:t>
      </w:r>
    </w:p>
    <w:p>
      <w:pPr>
        <w:pStyle w:val="Contents2"/>
        <w:widowControl w:val="false"/>
        <w:ind w:left="0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3 Выводы</w:t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Заключение</w:t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лоссарий</w:t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Библиография</w:t>
      </w:r>
    </w:p>
    <w:p>
      <w:pPr>
        <w:pStyle w:val="Contents1"/>
        <w:widowControl w:val="false"/>
        <w:spacing w:before="0" w:after="0"/>
        <w:ind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ЛОЖЕНИЯ</w:t>
      </w:r>
      <w:r>
        <w:br w:type="page"/>
      </w:r>
    </w:p>
    <w:p>
      <w:pPr>
        <w:pStyle w:val="Normal"/>
        <w:widowControl w:val="false"/>
        <w:ind w:hanging="0"/>
        <w:jc w:val="center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Каждый человек в своем личностном и профессиональном развитии взаимодействует с окружением. Для кого-то межличностные отношения это необходимый элемент профессии. Всегда ли мы верно выбираем свою будущую профессию, поступая в ВУЗ?</w:t>
      </w:r>
    </w:p>
    <w:p>
      <w:pPr>
        <w:pStyle w:val="Normal"/>
        <w:widowControl w:val="false"/>
        <w:rPr/>
      </w:pPr>
      <w:r>
        <w:rPr>
          <w:lang w:val="ru-RU"/>
        </w:rPr>
        <w:t xml:space="preserve">Бывает, представления абитуриентов не совпадают с реальной картиной обучения в ВУЗе, что в будущем может сказываться на их успешности. </w:t>
      </w:r>
      <w:r>
        <w:rPr>
          <w:rFonts w:eastAsia="MS Mincho;?l?r ??Ѓfc"/>
          <w:lang w:val="ru-RU"/>
        </w:rPr>
        <w:t>В ходе обучения в ВУЗе на основе изучения материала, закрепления его на практике у студентов постепенно формируется профессиональная идентичность.</w:t>
      </w:r>
    </w:p>
    <w:p>
      <w:pPr>
        <w:pStyle w:val="Normal"/>
        <w:widowControl w:val="false"/>
        <w:rPr>
          <w:rFonts w:eastAsia="MS Mincho;?l?r ??Ѓfc"/>
          <w:lang w:val="ru-RU"/>
        </w:rPr>
      </w:pPr>
      <w:r>
        <w:rPr>
          <w:rFonts w:eastAsia="MS Mincho;?l?r ??Ѓfc"/>
          <w:lang w:val="ru-RU"/>
        </w:rPr>
        <w:t xml:space="preserve">Для психолога как профессионала необходимы такие качества как хорошо развитые коммуникативные способности, тактичность, чувство ответственности, умение сопереживать, эмоциональная устойчивость, наблюдательность, внимательность, аналитический ум, развитая словесно-логическая и образная память. Безусловно, их роль очень велика, так как отсутствие хотя бы одного качества может сказываться на успешности выполнения своей работы. </w:t>
      </w:r>
      <w:r>
        <w:rPr>
          <w:lang w:val="ru-RU"/>
        </w:rPr>
        <w:t>Одним из самых важных качеств, которым должен обладать каждый психолог, является коммуникативная компетентность. Профессиональный психолог должен обладать способностью эффективно взаимодействовать с окружающими людьми в системе межличностных отношений. Понятно, что эти качества формируются ни сразу, что для этого нужно врем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Данная проблема, а именно формирование стиля межличностных отношений у психологов в период обучения и обусловила тему работы: «Динамика представлений о стиле межличностных отношений психолога у студентов 1 и 2 курсов кафедры «Психология» ИАТЭ».</w:t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Объект исследования: представления о стиле межличностного отношения психолога у студентов первого и второго курсов специальности «Психология» ИАТЭ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Предмет исследования: динамика представления о стиле межличностного отношения психолога у студентов первого и второго курсов специальности «Психология» ИАТЭ.</w:t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Цель исследования: изучить динамику представления о стиле межличностных отношений психолога у студентов первого и второго курсов специальности «Психология» ИАТЭ.</w:t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Гипотеза: Представления о стиле межличностных отношений психолога у студентов специальности «Психология» на протяжении первых двух лет обучения остаются стабильными и неизменными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widowControl w:val="false"/>
        <w:rPr/>
      </w:pPr>
      <w:r>
        <w:rPr>
          <w:lang w:val="ru-RU"/>
        </w:rPr>
        <w:t>1. Провести теоретический анализ по проблеме развития стиля межличностных отношений при подготовке психолога в ВУЗе.</w:t>
      </w:r>
    </w:p>
    <w:p>
      <w:pPr>
        <w:pStyle w:val="Normal"/>
        <w:widowControl w:val="false"/>
        <w:rPr/>
      </w:pPr>
      <w:r>
        <w:rPr>
          <w:lang w:val="ru-RU"/>
        </w:rPr>
        <w:t>2. Выбрать и теоретически обосновать методику диагностики стиля межличностных отношени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. Описать план экспериментальной работы по диагностике стиля межличностных отношений второго курс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4. Экспериментально изучить представления студентов второго курса о стиле межличностных отношений психолог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5. Провести сравнительный анализ полученных результатов и результатов исследования в прошлом году.</w:t>
      </w:r>
    </w:p>
    <w:p>
      <w:pPr>
        <w:pStyle w:val="Normal"/>
        <w:widowControl w:val="false"/>
        <w:rPr/>
      </w:pPr>
      <w:r>
        <w:rPr>
          <w:lang w:val="ru-RU"/>
        </w:rPr>
        <w:t>6. Сделать выводы по полученным результатам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Методы исследования: анализ литературы по теме исследования, психодиагностические методы, метод констатирующего эксперимента, статистические методы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Методологическая основа исследования: концепция профессионального становления психолога Н.С. Пряжникова и Е.Ю. Пряжниковой, концепция к пониманию личности Т. Лири, концепция типа профессий Е.Е. Климова.</w:t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База исследования: Кафедра психологии ИАТЭ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Глава 1. РАЗВИТИЕ СТИЛЯ МЕЖЛИЧНОСТНЫХ ОТНОШЕНИЙ ПРИ ПОДГОТОВКЕ ПСИХОЛОГА В ВУЗЕ</w:t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1.1 Выбор профессии и профессиональное становление</w:t>
      </w:r>
    </w:p>
    <w:p>
      <w:pPr>
        <w:pStyle w:val="TextBody"/>
        <w:widowControl w:val="false"/>
        <w:ind w:hanging="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Проблемой выбора профессии очень актуальна в наше время. К сожалению, сейчас основными критериями выбора профессии является не только желание способности самого обучающегося, но и социально-экономический уровень родителей. Очень важно, чтобы будущие студенты еще в школе сформировали навыки овладения знаниями и положительное отношение к учебе. Так как стереотипы отношения к учению, возникающие в школе, в дальнейшем могут распространяться и на другие сферы. Немало важным является процесс самоопределения будущих студентов. Этот многоступенчатый процесс, можно рассматривать под разными углами зрения. Во-первых, как серию задач, которые общество ставит перед формирующейся личностью и которые эта личность должна последовательно разрешить в течение определенного периода времени. Во-вторых, как процесс поэтапного принятия решений, посредством которых индивид формирует баланс между своими предпочтениями и склонностями, с одной стороны, и потребностями существующей системы общественного разделения труда — с другой. В-третьих, как процесс формирования индивидуального стиля жизни, частью которого является профессиональная деятельность. [14] В психологическом плане самоопределившаяся личность - это субъект, осознавший, что он хочет (цели, жизненные планы, идеалы), что он есть (свои личностные и физические свойства), что он может (свои возможности, склонности) и что от него хочет или ждет коллектив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Что касается профессионального самосознания, то здесь также приходится учитывать следующее: личность профессионала формируется вместе с развитием личности ученика-подростка, студента и уже работающего специалист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Профессиональное становление любого человека имеет, в целом, три стадии: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- допрофессиональное развитие. На этой стадии интенсивно идет биологическое и социальное развитие человека, что становится основой для его дальнейшего приобщения к труду, также происходит знакомство с конкретными профессиями;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- выбор профессии и профессиональная подготовка. Человек делает выбор в пользу конкретной профессии и направляет свою активность на овладение, при этом раскрываются способности и возможности человека, продолжается его личностное развитие;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- непосредственная трудовая деятельность. На этой стадии продолжается профессиональное развитие человека, он совершенствуется в своей профессии, достигаются различные уровни профессионализма, человек раскрывает свой потенциал.</w:t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Самой важной в профессиональном становлении является вторая стадия, так как именно здесь приобретаются основные знания, умения и навыки, которые являются главными в будущей практической деятельности профессионал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ущностью профессионального образования является формирование личности будущего специалиста, опирающегося на научные знания, умения и навыки. Сама личность при этом определяется через систему интересов и ценностей, которые являются стержнем любой профессиональной деятельности, в том числе и психологическо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иболее всесторонне личность проявляет себя, когда пытается реализовать в деятельности свои лучшие силы, когда пытается найти и реализовать себя в сложном мире. Главный смысл не только профессионального образования, но и развития личности в целом сводится к тому, чтобы сориентироваться в основных идеях и ценностях общественных систем, где человеку приходится самоопределяться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jc w:val="center"/>
        <w:rPr/>
      </w:pPr>
      <w:r>
        <w:rPr>
          <w:b w:val="false"/>
          <w:i w:val="false"/>
          <w:lang w:val="ru-RU"/>
        </w:rPr>
        <w:t>1.2 Формирование стиля межличностных отношений у психолога</w:t>
      </w:r>
    </w:p>
    <w:p>
      <w:pPr>
        <w:pStyle w:val="Normal"/>
        <w:widowControl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ажную роль при формирование стиля межличностных отношений играет обучение в высшем заведении. Вузовское обучение имеет свои особенности, школьникам приходиться перестраивать свою мыслительную деятельность после школы. В ВУЗе совсем другие требования к изучению дисциплин, другое отношение преподавателей. Обучение в ВУЗе требует большей самостоятельности, ответственности. Требования предъявляются каждому абитуриенту на любой специальности, в том числе и студентам-психологам. Данные требования могут быть одинаковыми, но основным различием, отличающих технические специальности от специальности «Психология», выступает содержание предмет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 данном этапе обучения кроме дисциплин, направленных прямо на изучение психологических знаний, преподается очень много общих предметов, которые формируют навыки обучения в вузе, таких как самостоятельная работа с учебниками и книгами, конспектирования лекций, эффективное слушание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Так, в программе дисциплин на первом курсе, направленных на формирование профессионально-важных личностных качеств, есть такие дисциплины, как «Введение в профессию», «Психология общения», «Общая психология», «Психологический практикум». Уже на данном этапе у студентов-психологов формируется научное знание и представление по выбранной профессии, формируется культура профессионального общения, формируются теоретические основы психологической науки, а также конкретные знаниями, умениями и навыками работы с людьми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На втором курсе количество специальных дисциплин увеличивается. Студенты получают знания по «Возрастной психологии», «Общей психологии», «Психологическому практикуму», «Психофизиологии».</w:t>
      </w:r>
    </w:p>
    <w:p>
      <w:pPr>
        <w:pStyle w:val="Normal"/>
        <w:widowControl w:val="false"/>
        <w:rPr/>
      </w:pPr>
      <w:r>
        <w:rPr>
          <w:lang w:val="ru-RU"/>
        </w:rPr>
        <w:t>Н.С. и Е.Ю. Пряжниковы выделяют следующие этапы профессионального формирования индивидуального стиля деятельности психолога: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 первом этапе важно осваивать профессиональную деятельность по уже отработанным схемам и процедурам, то есть научиться работать так, «как положено». Именно это гарантирует успешное выполнение поставленных задач.</w:t>
      </w:r>
    </w:p>
    <w:p>
      <w:pPr>
        <w:pStyle w:val="Normal"/>
        <w:widowControl w:val="false"/>
        <w:rPr/>
      </w:pPr>
      <w:r>
        <w:rPr>
          <w:lang w:val="ru-RU"/>
        </w:rPr>
        <w:t>На втором этапе уже более опытный специалист может позволить себе некоторые отступления от нормативно-одобряемых образцов работы, здесь возникает общая идея работы по-своему, постепенное проектирование и освоение всей деятельности по-новому, то есть формирование своего, индивидуального стиля профессиональной деятельности. [8,с.407]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Как мы видим, профессиональное становление – это долгий, трудоемкий процесс. Профессия психолога относиться к системе «Человек – Человек», поэтому этот тип профессии, по Е.А.Климову», определяется следующими качествами: устойчиво хорошее самочувствие в ходе работы с людьми, потребность в общении, способность мысленно ставить себя на место другого человека, быстро понимать намерения, помыслы, настроение других людей, быстро разбираться во взаимоотношениях людей, хорошо помнить и держать в уме знание о личных качествах многих и разных людей» [13, с.142]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Необходимо определить, какие же качества важны психологам профессионалам. Опираясь на мнение Т. Лири, можно определить основные профессионально-важные личностные качества психолога. Психолог должен уметь слушать, слышать и помогать человеку в соответствии с поставленной проблемой; проявлять уверенность в общение, а особенно при решение какой-либо проблемы, быть собранным; быть искренним, прямолинейным, но в то же время тактичным. Можно добавить, что профессионал в данной области деятельности должен проявлять настойчивость в достижении поставленной цели, то есть с выраженной мотивацией достижения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jc w:val="center"/>
        <w:rPr/>
      </w:pPr>
      <w:r>
        <w:rPr>
          <w:b w:val="false"/>
          <w:i w:val="false"/>
          <w:lang w:val="ru-RU"/>
        </w:rPr>
        <w:t>1.3 Анализ подходов к изучению межличностных отношений</w:t>
      </w:r>
    </w:p>
    <w:p>
      <w:pPr>
        <w:pStyle w:val="Normal"/>
        <w:widowControl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К основным методам диагностики психических состояний, процессов и свойств человека относятся: наблюдение, моделирование и эксперимент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блюдение – активная форма чувственного познания, дающая возможность накапливать эмпирические данные, образовывать первоначальные представления об объектах наблюдения или проверять исходные предложения, связанные с ними. [9, c. 3]</w:t>
      </w:r>
    </w:p>
    <w:p>
      <w:pPr>
        <w:pStyle w:val="Normal"/>
        <w:widowControl w:val="false"/>
        <w:rPr/>
      </w:pPr>
      <w:r>
        <w:rPr>
          <w:lang w:val="ru-RU"/>
        </w:rPr>
        <w:t>Моделирование – исследование каких-либо явлений, процессов или систем объектов путем построения и изучения их реальных моделей или идеальных, прежде всего математических. [4, с.87]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блюдение является одним из самых старых способом получения информации и одним из самых важных в работе психолога. Выделяют систематическое и несистематическое. Систематическое наблюдение проводится по определенному заранее составленному плану. Результаты в данном случае могут быть классифицированы и обработаны методом статистического анализа. Несистематическое чаще всего проводится в естественных условиях для изучения социальных и социально-психологических явлений. Данный вид наблюдений не очень информативен, но создает общую картину поведения объекта исследования. Лучше применять его в качестве дополнительного метода.</w:t>
      </w:r>
    </w:p>
    <w:p>
      <w:pPr>
        <w:pStyle w:val="Normal"/>
        <w:widowControl w:val="false"/>
        <w:rPr/>
      </w:pPr>
      <w:r>
        <w:rPr>
          <w:lang w:val="ru-RU"/>
        </w:rPr>
        <w:t>Метод эксперимента состоит в организации целенаправленного наблюдения, это наиболее сложный вид исследования, но является наиболее точным, объективным. Именно в данном виде исследования экспериментатор может влиять на ход событий, умышленно их меняя и регистрируя при этом данные. Выделяют множество видов эксперимента, но основными из них являются лабораторный и естественный (полевое исследование). Лабораторный эксперимент проводится в специальном помещении, где испытуемые обследуются с их согласия, о чем нельзя сказать в естественном эксперименте. [4,с.289] В свою очередь психодиагностический метод является констатирующим естественным экспериментом, особенностью которого является его измерительно-описательная и оценочная направленность, то есть он выявляет наличие или отсутствие изучаемого признака. Это метод наиболее подходит для нашей работ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 точки зрения Л.Ф.Бурлачука, психодиагностический подход имеет три подхода: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1) объективный – диагностика осуществляется на основе успешности выполненной деятельности (тесты и психофизиологические методики)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2) субъективный – диагностика осуществляется на основе сведений, сообщаемых о себе, самоописания особенностей личности, состояния, поведениях в различных ситуациях (различные опросники)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3) проективный – диагностика осуществляется на основе анализа особенностей взаимодействия с внешне нейтральным материалом, который становится объектом проекции (проективные методики). [ 8, с.41]</w:t>
      </w:r>
    </w:p>
    <w:p>
      <w:pPr>
        <w:pStyle w:val="Normal"/>
        <w:widowControl w:val="false"/>
        <w:rPr/>
      </w:pPr>
      <w:r>
        <w:rPr>
          <w:lang w:val="ru-RU"/>
        </w:rPr>
        <w:t>Касаясь сферы поставленной в данной работе проблемы, а именно изучение представлений психологов второго курса о стиле межличностных отношений, важно рассмотреть принципы и методы диагностики интерперсональных отношений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Межличностные отношения проявляются в большом разнообразии сфер человеческого существования, которые во многом отличаются друг от друга.</w:t>
      </w:r>
    </w:p>
    <w:p>
      <w:pPr>
        <w:pStyle w:val="Normal"/>
        <w:widowControl w:val="false"/>
        <w:rPr/>
      </w:pPr>
      <w:r>
        <w:rPr>
          <w:lang w:val="ru-RU"/>
        </w:rPr>
        <w:t>Важно сказать, что в них действуют различные психологические факторы. На данный момент в психологической науке применяется большое количество методик исследования межличностных отношений. Рассмотрим некоторые из них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истематика методик межличностных отношений возможна на различных уровнях: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на основании объекта (диагностика отношений между группами, внутригрупповых процессов, диадных отношений и т.д.)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на основании задач, решаемых обследованием (выявление групповой сплоченности, совместимости и т.д.)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на основании особенностей используемых методик (опросники, проективные методики, социометрия и т.д.)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на основании исходной точки отсчета диагностики межличностных отношений (методики субъективных предпочтений, методики выявления субъективного отражения межличностных отношений и т.д.).</w:t>
      </w:r>
    </w:p>
    <w:p>
      <w:pPr>
        <w:pStyle w:val="Normal"/>
        <w:widowControl w:val="false"/>
        <w:rPr/>
      </w:pPr>
      <w:r>
        <w:rPr>
          <w:lang w:val="ru-RU"/>
        </w:rPr>
        <w:t>Одной из самых популярных методик диагностики межличностных отношений является методика Т. Бейлса. Он разработал схему, которая позволяет по единому плану регистрировать различные виды взаимодействий в группе. Важно, чтобы наблюдатель был обученный, так как должен анализировать каждую интеракцию (взаимодействие) в любой группе по 12 показателям. Эти показатели объединяются в четыре общие категории. Это область позитивных эмоций, область решения проблем, область постановки проблем и область негативных эмоций. С помощью такой процедуры можно определить разные уровни групповой динамики, статус и роль участников и пр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азвивающимся направлением диагностики интерперсональных отношений является наблюдение за игровым имитированием жизненной ситуацией, так называемые ролевые игры. Данные упражнения будут проводиться в рамках «Коммуникативного тренинга» в ходе проведения обследования.</w:t>
      </w:r>
    </w:p>
    <w:p>
      <w:pPr>
        <w:pStyle w:val="Normal"/>
        <w:widowControl w:val="false"/>
        <w:rPr/>
      </w:pPr>
      <w:r>
        <w:rPr>
          <w:lang w:val="ru-RU"/>
        </w:rPr>
        <w:t>К диагностике индивидуальных свойств человека, влияющих на межличностные отношения, относится Калифорнийский психологический опросник личности (CPI). Был разработан по принципу MMPI в конце 1960-х гг. американским психологом Дж. Гоухом. Выявляет социально-психологические характеристики личности. Ответы на 480 утверждений обобщаются в 18 шкал. Шесть шкал (первая группа) измеряют уравновешенность, самоуверенность, и адекватность в межличностных отношениях. Вторая группа шкал выявляет зрелость и социализацию личности, ее ответственность и межличностные ценности. Третья группа измеряет потенциал достижений и развития человека, его интеллектуальную эффективность.</w:t>
      </w:r>
    </w:p>
    <w:p>
      <w:pPr>
        <w:pStyle w:val="Normal"/>
        <w:widowControl w:val="false"/>
        <w:rPr/>
      </w:pPr>
      <w:r>
        <w:rPr>
          <w:lang w:val="ru-RU"/>
        </w:rPr>
        <w:t>На диагностику субъективного отражения интерперсональных отношений направлены такие методики, среди которых особое место занимает методика тематической апперцепции. Одной из таких методик является методика исследования межличностных отношений в семье (FPI). Опубликована Дж. Антони и Е. Бене в 1957г. Ее преимущество в том, что ее можно использовать как взрослым, так и детям. Полный вариант теста – 40 сцен из семейной жизни. Определенный набор картинок подбирается в соответствии с тем, какого пола ребенок в семье. Рассказы по каждой картинке анализируются по синтаксической и грамматической структуре. Ответы разделяются на главные, дополнительные предложения и восклицания. Проанализированная единица выделяется в следующие категории: К-1 – описание картинки, К-2 – взаимодействие людей, К-3 – характеристика личности, К-4 – разное. При обследовании данной методикой всех членов семьи полученная информация дает полную картину взаимоотношений в семье.</w:t>
      </w:r>
    </w:p>
    <w:p>
      <w:pPr>
        <w:pStyle w:val="Normal"/>
        <w:widowControl w:val="false"/>
        <w:rPr/>
      </w:pPr>
      <w:r>
        <w:rPr>
          <w:lang w:val="ru-RU"/>
        </w:rPr>
        <w:t>Еще одним вариантом личностного опросника является модифицированный вариант межличностной диагностик Т. Лири. Данная методика направлена на диагностику интерперсональных отношений и свойств личности, которые являются существенными при взаимодействии с другими людьми. Задача испытуемого состоит в соотнесении каждой из 128 лаконичных характеристик с оценкой своего «Я». Первичные оценки определяются по «ключу» по 16 характеристикам, которые формируют 8 октант психограммы. Оси психограммы отражают следующие варианты межличностных отношений: 1) властный – доминирующий; 2) независимый – доминирующий; 3) прямолинейный – агрессивный; 4) недоверчивый – скептический; 5) покорный – застенчивый; 6) зависимый – послушный; 7) сотрудничающий – конвенциальный; 8) ответственный – великодушный.</w:t>
      </w:r>
    </w:p>
    <w:p>
      <w:pPr>
        <w:pStyle w:val="Normal"/>
        <w:widowControl w:val="false"/>
        <w:rPr/>
      </w:pPr>
      <w:r>
        <w:rPr>
          <w:lang w:val="ru-RU"/>
        </w:rPr>
        <w:t>В нашем исследовании выбрана методика диагностики интерперсонального отношения Т. Лири, так как методика предназначена для исследования представлений субъекта о себе, идеальном «Я» и взаимоотношений в ближайшем окружении. Можно выделить следующие аспекты при заполнении опросника: самооценка, описание идеального «Я», оценка близких людей, оценка себя «глазами близких» (двойная рефлексия). Выбор этих аспектов достаточно произволен и определяется целями и задачами исследования: однако важно, что по всем избранным аспектам оценивание производится с помощью одного и того же текста опросника. В нашем случае такими аспектами являются самооценка и описание качеств, которые должны принадлежать профессиональным психологам, то есть к тому образу, к которому стремятся студенты, обучающиеся на втором курсе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Глава 2. Экспериментальное изучение представления о стиле межличностных отношений у студентов кафедры «Психология» ИАТЭ</w:t>
      </w:r>
    </w:p>
    <w:p>
      <w:pPr>
        <w:pStyle w:val="Heading2"/>
        <w:keepNext w:val="false"/>
        <w:widowControl w:val="false"/>
        <w:spacing w:before="0" w:after="0"/>
        <w:ind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keepNext w:val="false"/>
        <w:widowControl w:val="false"/>
        <w:spacing w:before="0" w:after="0"/>
        <w:ind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2.1 Описание психодиагностического эксперимента</w:t>
      </w:r>
    </w:p>
    <w:p>
      <w:pPr>
        <w:pStyle w:val="Normal"/>
        <w:widowControl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Первый этап исследование стиля межличностных отношений проводилось в 2007 году студенткой кафедры «Психология» ИАТЭ. [5]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Данную группу обследовали три раза: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49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бследовани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обследования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 2007*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й 2008*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 2008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  <w:t>* Обследование проводилось студентками кафедры «Психология» ИАТЭ Горденко В.В. и Храмовой Е.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Второй этап исследования проводился 21октября 2008 года. В обследовании приняли участие студенты-психологи второго курса в количестве 15 человек.</w:t>
      </w:r>
    </w:p>
    <w:p>
      <w:pPr>
        <w:pStyle w:val="Normal"/>
        <w:widowControl w:val="false"/>
        <w:rPr/>
      </w:pPr>
      <w:r>
        <w:rPr>
          <w:lang w:val="ru-RU"/>
        </w:rPr>
        <w:t>Обследование проводилось в ауд.117 кафедры «Психология». Студентам было предложено ответить на вопросы методики диагностики интерперсонального отношения Т.Лири. Мы раздали бланки для ответов и сам опросник. Инструкция была напечатана перед текстом самого опросника: «Перед Вами опросник, содержащий различные характеристики. Следует внимательно прочесть каждую и подумать, соответствует ли она Вашему представлению о себе. Если «да», то в специальной сетке, предназначенной для регистрации Ваших ответов, поставьте плюс в ячейке, соответствующей порядковому номеру характеристики. Если «нет», то не делайте никаких пометок на регистрационном листе. Постарайтесь проявить максимальную внимательность и откровенность, чтобы избежать повторного обследования. Итак, какой Вы человек?»</w:t>
      </w:r>
    </w:p>
    <w:p>
      <w:pPr>
        <w:pStyle w:val="Normal"/>
        <w:widowControl w:val="false"/>
        <w:rPr/>
      </w:pPr>
      <w:r>
        <w:rPr>
          <w:lang w:val="ru-RU"/>
        </w:rPr>
        <w:t>После того, как студенты ответили на вопросы, представленные в первой инструкции, им была роздана вторая инструкция: «После того, как Вы оценили себя по приведенным в опроснике характеристикам, сделайте то же в отношении образа специалиста психолога, к которому Вы стремитесь, т.е. опишите с помощью тех же характеристик профессионала психолога», текст опросника в данном случае оставался тот ж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Исследование носило открытый характер, поэтому бланки были подписаны для сравнения результатов после второго обследования с результатами первых обследований, а также для необходимости проведения групповой консультации после обработки результатов.</w:t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keepNext w:val="false"/>
        <w:widowControl w:val="false"/>
        <w:spacing w:lineRule="auto" w:line="360" w:before="0" w:after="0"/>
        <w:ind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2.2 Сравнительный анализ представления о стиле межличностных отношений психолога с самооценкой собственного стиля межличностных отношений у студентов 1 и 2 курсов</w:t>
      </w:r>
    </w:p>
    <w:p>
      <w:pPr>
        <w:pStyle w:val="TextBody"/>
        <w:widowControl w:val="false"/>
        <w:ind w:firstLine="70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Сравнительный анализ производится для того, чтобы выявить расхождения в представлениях о стиле межличностных отношений психолога с самооценкой собственного стиля межличностных отношений у студентов. Сравнение расхождений в представлениях о стиле межличностных отношений психолога с самооценкой собственного стиля межличностных отношений у студентов будет происходить по следующим октантам: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лидерство – властность деспотичность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уверенность в себе – самоуверенность самовлюбленность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требовательность – непримиримость жестокость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скептицизм упрямство – негативизм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уступчивость – кротость – пассивная подчиненность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доверчивость послушность – зависимость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добросердечие несамостоятельность — чрезмерный конформизм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Октант - отзывчивость — бескорыстие — жертвенность.</w:t>
      </w:r>
    </w:p>
    <w:p>
      <w:pPr>
        <w:pStyle w:val="TextBody"/>
        <w:widowControl w:val="false"/>
        <w:ind w:firstLine="700"/>
        <w:rPr/>
      </w:pPr>
      <w:r>
        <w:rPr>
          <w:color w:val="000000"/>
        </w:rPr>
        <w:t>На первом этапе анализа данных были получены результаты, представленные в таблицах 1,2 и 3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0"/>
        <w:rPr/>
      </w:pPr>
      <w:r>
        <w:rPr/>
        <w:t>Таблица 1. Параметры распределения показателей методики Лири по первому обследованию (сентябрь 2007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23"/>
        <w:gridCol w:w="1867"/>
        <w:gridCol w:w="1667"/>
        <w:gridCol w:w="1213"/>
        <w:gridCol w:w="720"/>
      </w:tblGrid>
      <w:tr>
        <w:trPr>
          <w:trHeight w:val="227" w:hRule="atLeast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Е ОБСЛЕДОВАНИЕ(14.09.2007)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.знач.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д.откл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ax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"я"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7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</w:tbl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0"/>
        <w:rPr/>
      </w:pPr>
      <w:r>
        <w:rPr/>
        <w:t>Таблица 2. Параметры распределения показателей методики Лири по второму обследованию (май 2008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27"/>
        <w:gridCol w:w="1620"/>
        <w:gridCol w:w="1620"/>
        <w:gridCol w:w="1350"/>
        <w:gridCol w:w="1350"/>
      </w:tblGrid>
      <w:tr>
        <w:trPr>
          <w:trHeight w:val="257" w:hRule="atLeast"/>
        </w:trPr>
        <w:tc>
          <w:tcPr>
            <w:tcW w:w="9360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ОЕ ОБСЛЕДОВАНИЕ(04.05.2008)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.знач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д.откл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in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ax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"я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0"/>
        <w:rPr/>
      </w:pPr>
      <w:r>
        <w:rPr/>
        <w:t>Таблица 3. Параметры распределения показателей методики Лири по третьему обследованию (октябрь 2008)</w:t>
      </w:r>
    </w:p>
    <w:tbl>
      <w:tblPr>
        <w:tblW w:w="5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73"/>
        <w:gridCol w:w="1071"/>
        <w:gridCol w:w="1175"/>
        <w:gridCol w:w="528"/>
        <w:gridCol w:w="561"/>
      </w:tblGrid>
      <w:tr>
        <w:trPr>
          <w:trHeight w:val="267" w:hRule="atLeast"/>
        </w:trPr>
        <w:tc>
          <w:tcPr>
            <w:tcW w:w="5373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ЬЕ ОБСЛЕДОВАНИЕ(21.10.2008)</w:t>
            </w:r>
          </w:p>
        </w:tc>
      </w:tr>
      <w:tr>
        <w:trPr>
          <w:trHeight w:val="267" w:hRule="atLeast"/>
        </w:trPr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.знач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д.откл.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i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ax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"я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9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6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8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7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7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7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6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Далее был произведен сравнительный анализ данных по каждому обследованию для установления различий между образами «Актуальное - Я» и «Психолог».</w:t>
      </w:r>
      <w:r>
        <w:br w:type="page"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drawing>
          <wp:inline distT="0" distB="0" distL="0" distR="0">
            <wp:extent cx="50673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ис. 1 Различия между образами «Актуальное «Я» и «Психолог» после первого обследования (сентябрь 2007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На этой диаграмме мы видим, что шкала 4 (скептицизм упрямство – негативизм) и 5 (уступчивость – кротость – пассивная подчиненность) в профиле «Психолог» являются слабовыраженными. Это говорит о том, что студенты на первом курсе не рассматривают данные качества, как необходимые для психолога.</w:t>
      </w:r>
    </w:p>
    <w:p>
      <w:pPr>
        <w:pStyle w:val="Normal"/>
        <w:widowControl w:val="false"/>
        <w:rPr/>
      </w:pPr>
      <w:r>
        <w:rPr>
          <w:lang w:val="ru-RU"/>
        </w:rPr>
        <w:t>Значения по октантам : 1 (лидерство – властность деспотичность), 7 (добросердечие несамостоятельность — чрезмерный конформизм) и 8 (отзывчивость — бескорыстие — жертвенность) октанты наоборот свидетельствуют о том, что первокурсники считают необходимыми эти качества для психолога. Мы видим, что график образа «Психолог» почти не имеет средних оценок по октантам, это свидетельствует о том, что в представление студентов-первокурсников существует четкий образ психолога, обладающего ярко-выраженными качествами.</w:t>
      </w:r>
    </w:p>
    <w:p>
      <w:pPr>
        <w:pStyle w:val="Normal"/>
        <w:widowControl w:val="false"/>
        <w:rPr/>
      </w:pPr>
      <w:r>
        <w:rPr>
          <w:lang w:val="ru-RU"/>
        </w:rPr>
        <w:t>Образ «Актуальное-Я» на данном графике представлен по средним результатам группы. Если рассматривать индивидуальные данные, то видны как высокие, так и низкие значения по определенным шкалам. (Таблица 1). Это означает, что каждый студент в группе имеет индивидуальный стиль отношений отличный от среднего.</w:t>
      </w:r>
    </w:p>
    <w:p>
      <w:pPr>
        <w:pStyle w:val="Normal"/>
        <w:widowControl w:val="false"/>
        <w:rPr/>
      </w:pPr>
      <w:r>
        <w:rPr>
          <w:lang w:val="ru-RU"/>
        </w:rPr>
        <w:t>Первое обследование показало, что у первокурсников есть значимые различия между образами «Актуальное-Я» и «Психолог» по 1 (лидерство – властность деспотичность), 4 (скептицизм упрямство – негативизм), 5 (уступчивость – кротость – пассивная подчиненность), 6 (доверчивость послушность – зависимость) и 8 (отзывчивость — бескорыстие — жертвенность) шкалам. Данные выводы сделаны на основании результатов расчета U-критерия Манна-Уитни. Полученные значения представлены в Таблице 1 Приложения 2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drawing>
          <wp:inline distT="0" distB="0" distL="0" distR="0">
            <wp:extent cx="4743450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lang w:val="ru-RU"/>
        </w:rPr>
        <w:t>Рис. 2 Различия между образами «Актуальное «Я» и «Психолог» после второго ( май 2008) обследования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По итогам второго обследование мы видим, что профиль образа «Психолог» остался неизменным. А в профиле «Актуальное – Я» присутствуют изменения по шкалам 2 (уверенность в себе – самоуверенность самовлюбленность), 6 (доверчивость послушность – зависимость) и 7 (добросердечие несамостоятельность — чрезмерный конформизм). По шкалам 2 и 6 изменения произошли от больших значений к меньшим, эти показатели отражают тип уверенного в себе человека, со склонностью к соперничеству, но без признаков эгоцентризма. Высокие показатели по шкале 7 отражают ориентацию на принятие и социальное одобрени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Второе обследование показало, что у студентов в конце первого курса так же имеются значимые различия в образах психолога и «Актуальное-Я». Данные выводы сделаны на основании результатов расчета U-критерия Манна-Уитни. Полученные значения представлены в Таблице 2 Приложения 2.</w:t>
      </w:r>
    </w:p>
    <w:p>
      <w:pPr>
        <w:pStyle w:val="Normal"/>
        <w:widowControl w:val="false"/>
        <w:rPr/>
      </w:pPr>
      <w:r>
        <w:rPr>
          <w:lang w:val="ru-RU"/>
        </w:rPr>
        <w:t>Таким образом мы видим, что образ «Психолог» в течении учебного года не изменилс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Для того, чтобы проверить статистическую значимость различий между образами «Актуальное – Я» по итогам двух обследований, был применен критерий Вилкоксона. Этот критерий применяется для сопоставления показателей, измеренных в двух разных условиях на одной и той же выборке испытуемых. С его помощью мы определяем, является ли сдвиг показателей в каком-то одном направлении более интенсивным, чем в другом. [6 c.87]</w:t>
      </w:r>
      <w:r>
        <w:br w:type="page"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drawing>
          <wp:inline distT="0" distB="0" distL="0" distR="0">
            <wp:extent cx="5067300" cy="509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ис. 3 Различия между образами «Актуальное «Я» после первого и второго обследования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Согласно проведенному статистическому анализу можно говорить о существующих значимых различиях. По шкале «Уверенность в себе» р=0,13; по шкале «Доверчивость - послушность» р=0,05 и по шкале «Добросердечие - несамостоятельность» р=1,54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rPr/>
      </w:pPr>
      <w:r>
        <w:rPr>
          <w:lang w:val="ru-RU"/>
        </w:rPr>
        <w:t>Таблица 4. Результаты сравнительного анализа образов «Актуальное – Я» по итогам первых двух обследований</w:t>
      </w:r>
    </w:p>
    <w:p>
      <w:pPr>
        <w:pStyle w:val="Normal"/>
        <w:widowControl w:val="false"/>
        <w:rPr/>
      </w:pPr>
      <w:r>
        <w:rPr/>
        <w:t>(критерий Вилкоксона)</w:t>
      </w:r>
    </w:p>
    <w:tbl>
      <w:tblPr>
        <w:tblW w:w="94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54"/>
        <w:gridCol w:w="1678"/>
        <w:gridCol w:w="572"/>
        <w:gridCol w:w="4770"/>
      </w:tblGrid>
      <w:tr>
        <w:trPr>
          <w:trHeight w:val="22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я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-май</w:t>
            </w:r>
          </w:p>
        </w:tc>
        <w:tc>
          <w:tcPr>
            <w:tcW w:w="5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-нь значимости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эмпирическое значение Т - критерия Вилкоксона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4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4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1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0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0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8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0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5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00</w:t>
            </w:r>
          </w:p>
        </w:tc>
      </w:tr>
      <w:tr>
        <w:trPr>
          <w:trHeight w:val="22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3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0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ретье обследование проводилось в октябре 2008 года, студенты уже обучались на втором курсе после летних каникул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drawing>
          <wp:inline distT="0" distB="0" distL="0" distR="0">
            <wp:extent cx="4638675" cy="309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lang w:val="ru-RU"/>
        </w:rPr>
        <w:t>Рис. 4 Различия между образами «Актуальное «Я» и «Психолог» после третьего (октябрь 2008) обследования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На рисунке 3 мы видим, что в профиле «Психолог» не появилось значительных изменений по равнения с предыдущими обследованиями (Рис. 1, Рис 2), а профиль «Актуальное – Я» имеет различия по 3 (субшкала агрессивность), 4 (субшкала подозрительности), 7 (субшкала дружелюбия) и 8 (субшкала альтруистичности) шкалам. Увеличение результатов по третьей шкале свидетельствует о появление таких черт, как жестокость, враждебность к окружающим. Высокие оценки по 4 шкале связаны с такими чертами, как негативизм, склонность к сомнению во всем. Следовательно, результаты по шкалам 7 и 8 отражают снижение уровня дружелюбного отношения и альтруистичности.</w:t>
      </w:r>
    </w:p>
    <w:p>
      <w:pPr>
        <w:pStyle w:val="Normal"/>
        <w:widowControl w:val="false"/>
        <w:rPr/>
      </w:pPr>
      <w:r>
        <w:rPr>
          <w:lang w:val="ru-RU"/>
        </w:rPr>
        <w:t>По итогам третьего обследования установлено, что у студентов после каникул снова изменились представления о собственном стиле отношений, а образ стиля психолога остался прежним. Так же мы видим наличие значимых различий этих двух образов. Данные выводы сделаны на основании результатов расчета U-критерия Манна-Уитни. Полученные значения представлены в Таблице 3 Приложения 2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Для оценки значимости различий в образе «Актуальное – Я» после второго и третьего обследований, мы применили критерий Вилкоксона.</w:t>
      </w:r>
      <w:r>
        <w:br w:type="page"/>
      </w:r>
    </w:p>
    <w:p>
      <w:pPr>
        <w:pStyle w:val="Normal"/>
        <w:widowControl w:val="false"/>
        <w:ind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905500" cy="4534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ис. 5 Различия между образами «Актуальное «Я» после второго и третьего обследования.</w:t>
      </w:r>
      <w:r>
        <w:br w:type="page"/>
      </w:r>
    </w:p>
    <w:p>
      <w:pPr>
        <w:pStyle w:val="Normal"/>
        <w:widowControl w:val="false"/>
        <w:rPr/>
      </w:pPr>
      <w:r>
        <w:rPr>
          <w:lang w:val="ru-RU"/>
        </w:rPr>
        <w:t>С помощью критерия Вилкоксона мы доказали, что у студентов на втором курсе после летних каникул, различия по шкалам 3 (субшкала агрессивность) р = 0,08; 4 (субшкала подозрительности) р = 0,1; 7 (субшкала дружелюбия ) р = 0,04 и 8 (субшкала альтруистичности) р = 0,03 статистически значим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/>
        <w:t>Таблица 4. Результаты сравнительного анализа образов «Актуальное – Я» по итогам второго и третьего обследования (критерий Вилкоксона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90"/>
        <w:gridCol w:w="2250"/>
        <w:gridCol w:w="4230"/>
      </w:tblGrid>
      <w:tr>
        <w:trPr>
          <w:trHeight w:val="24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я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й-октябрь</w:t>
            </w:r>
          </w:p>
        </w:tc>
      </w:tr>
      <w:tr>
        <w:trPr>
          <w:trHeight w:val="9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-нь значимости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эмпирическое значение Т - критерия Вилкоксона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69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0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5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00</w:t>
            </w:r>
          </w:p>
        </w:tc>
      </w:tr>
      <w:tr>
        <w:trPr>
          <w:trHeight w:val="24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8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500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 следующем этапе нашей работы были сопоставлены представления собственного стиля межличностных отношений у студентов первого и второго курсов (по итогам трех обследований).</w:t>
      </w:r>
      <w:r>
        <w:br w:type="page"/>
      </w:r>
    </w:p>
    <w:p>
      <w:pPr>
        <w:pStyle w:val="Normal"/>
        <w:widowControl w:val="false"/>
        <w:ind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894070" cy="480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lang w:val="ru-RU"/>
        </w:rPr>
        <w:t>Рис. 5 Различия между образами «Актуальное «Я» на первом и втором курсах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 данном графике видно, что профиль «Актуальное – Я» изменялся после каждого обследования. Особенно заметны различия по шкалам 3 (требовательность – непримиримость жестокость) и 6 (доверчивость послушность – зависимость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Далее мы сопоставили представления о стиле межличностных отношений психолога у студентов первого и второго курсов (по итогам трех обследований).</w:t>
      </w:r>
      <w:r>
        <w:br w:type="page"/>
      </w:r>
    </w:p>
    <w:p>
      <w:pPr>
        <w:pStyle w:val="Normal"/>
        <w:widowControl w:val="false"/>
        <w:ind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867400" cy="4493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lang w:val="ru-RU"/>
        </w:rPr>
        <w:t>Рис. 6 Различия между образами «Психолога» на первом и втором курсах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На данном графике видно, что по итогам трех обследований у студентов-психологов не изменились представления об образе «Психолог».</w:t>
      </w:r>
    </w:p>
    <w:p>
      <w:pPr>
        <w:pStyle w:val="Normal"/>
        <w:widowControl w:val="false"/>
        <w:rPr/>
      </w:pPr>
      <w:r>
        <w:rPr>
          <w:lang w:val="ru-RU"/>
        </w:rPr>
        <w:t>Для того, чтобы проверить существуют ли значимые различия между образами «Актуальное Я» и «Психолог» в обследованиях на первом и на втором курсах мы использовали критерий Фридмана. Он применяется для сопоставления показателей, измеренных в трех и более условиях на одной и той же выборке испытуемых. [5 c.94]. С помощью этого критерия мы видим по какой октанте на каком уровне значимости есть сдвиг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Гипотезы:</w:t>
      </w:r>
    </w:p>
    <w:p>
      <w:pPr>
        <w:pStyle w:val="Normal"/>
        <w:widowControl w:val="false"/>
        <w:rPr/>
      </w:pPr>
      <w:r>
        <w:rPr>
          <w:lang w:val="ru-RU"/>
        </w:rPr>
        <w:t>Н</w:t>
      </w:r>
      <w:r>
        <w:rPr>
          <w:szCs w:val="16"/>
          <w:lang w:val="ru-RU"/>
        </w:rPr>
        <w:t>0</w:t>
      </w:r>
      <w:r>
        <w:rPr>
          <w:lang w:val="ru-RU"/>
        </w:rPr>
        <w:t xml:space="preserve"> - различия между показателями по каждой октанте на первом и втором курсах являются случайными.</w:t>
      </w:r>
    </w:p>
    <w:p>
      <w:pPr>
        <w:pStyle w:val="Normal"/>
        <w:widowControl w:val="false"/>
        <w:rPr/>
      </w:pPr>
      <w:r>
        <w:rPr>
          <w:lang w:val="ru-RU"/>
        </w:rPr>
        <w:t>Н</w:t>
      </w:r>
      <w:r>
        <w:rPr>
          <w:szCs w:val="16"/>
          <w:lang w:val="ru-RU"/>
        </w:rPr>
        <w:t>1</w:t>
      </w:r>
      <w:r>
        <w:rPr>
          <w:lang w:val="ru-RU"/>
        </w:rPr>
        <w:t xml:space="preserve"> – различия между показателями по каждой октанте на первом и втором курсах являются неслучайными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/>
        <w:t>Таблица 5. Результаты сравнительного анализа образов «Актуальное Я» и «Психолог» по итогам трех обследований (Критерий Фридмана)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3093"/>
        <w:gridCol w:w="4777"/>
      </w:tblGrid>
      <w:tr>
        <w:trPr>
          <w:trHeight w:val="538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актанта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начимости по критерию Фридмана для понятия "психолог"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начимости по критерию Фридмана для понятия "Я-актуальное"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523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5093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3967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3739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0042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3285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68929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757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5115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5375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5255</w:t>
            </w:r>
          </w:p>
        </w:tc>
        <w:tc>
          <w:tcPr>
            <w:tcW w:w="4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8792</w:t>
            </w:r>
          </w:p>
        </w:tc>
      </w:tr>
      <w:tr>
        <w:trPr>
          <w:trHeight w:val="8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04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2542</w:t>
            </w:r>
          </w:p>
        </w:tc>
      </w:tr>
      <w:tr>
        <w:trPr>
          <w:trHeight w:val="9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7531</w:t>
            </w:r>
          </w:p>
        </w:tc>
        <w:tc>
          <w:tcPr>
            <w:tcW w:w="4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4763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По данным таблицы 1, видно, что сдвиг в значениях в образе «Психолог» отсутствуют, а в образе «Актуальное –Я» присутствуют лишь по 3 (р = 0,13285) и 6 (р = 0,08792) шкалам. Это говорит о том, что в течение года у студентов – психологов увеличились показатели по октанте 3 (прямолинейный – агрессивный) и снизились по октанте 6 (зависимый – послушный).</w:t>
      </w:r>
    </w:p>
    <w:p>
      <w:pPr>
        <w:pStyle w:val="Normal"/>
        <w:widowControl w:val="false"/>
        <w:rPr/>
      </w:pPr>
      <w:r>
        <w:rPr>
          <w:lang w:val="ru-RU"/>
        </w:rPr>
        <w:t>Нами доказано, что после 1 года обучения у студентов второго курса не произошло значимых изменений в образе «Психолог». Но произошли изменения в образе «Я – Актуальное » по таким стилям межличностных отношений, как прямолинейный – агрессивный и зависимый – послушный.</w:t>
      </w:r>
    </w:p>
    <w:p>
      <w:pPr>
        <w:pStyle w:val="Heading1"/>
        <w:keepNext w:val="false"/>
        <w:widowControl w:val="false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keepNext w:val="false"/>
        <w:widowControl w:val="false"/>
        <w:spacing w:before="0" w:after="0"/>
        <w:ind w:hanging="0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2.3 Выводы</w:t>
      </w:r>
    </w:p>
    <w:p>
      <w:pPr>
        <w:pStyle w:val="Normal"/>
        <w:widowControl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Первое обследование показало, что у первокурсников есть значимые различия между образами «Актуальное-Я» и «Психолог» по 1 (лидерство – властность деспотичность), 4 (скептицизм упрямство – негативизм), 5 (уступчивость – кротость – пассивная подчиненность), 6 (доверчивость послушность – зависимость) и 8 (отзывчивость — бескорыстие — жертвенность) октантам.</w:t>
      </w:r>
    </w:p>
    <w:p>
      <w:pPr>
        <w:pStyle w:val="Normal"/>
        <w:widowControl w:val="false"/>
        <w:rPr/>
      </w:pPr>
      <w:r>
        <w:rPr>
          <w:lang w:val="ru-RU"/>
        </w:rPr>
        <w:t>По итогам второго обследования мы получили, что профиль психолога не имеет значимых различий, с профилем после первого обследования, а в профиле «Актуальное – Я» присутствуют изменения по шкалам 2 (уверенность в себе – самоуверенность самовлюбленность), 6 (доверчивость послушность – зависимость) и 7 (добросердечие несамостоятельность — чрезмерный конформизм). По шкалам 2 и 6 изменения произошли от больших значений к меньшим, а по шкале 7 показатели увеличились. Высокие показатели по шкале 7 отражают ориентацию на принятие и социальное одобрение. То есть у студентов первого курса есть потребности в помощи и доверии со стороны окружающих, в их признании. Значимые различия между образами «Актуальное – Я» и «Психолог» присутствуют по 2 (уверенность в себе – самоуверенность самовлюбленность), 5 (уступчивость – кротость – пассивная подчиненность) и 6 (доверчивость послушность – зависимость) октантам.</w:t>
      </w:r>
    </w:p>
    <w:p>
      <w:pPr>
        <w:pStyle w:val="Normal"/>
        <w:widowControl w:val="false"/>
        <w:rPr/>
      </w:pPr>
      <w:r>
        <w:rPr>
          <w:lang w:val="ru-RU"/>
        </w:rPr>
        <w:t>По итогам третьего обследования установлено, что у студентов после каникул снова изменились представления о собственном стиле отношений, а образ стиля межличностных отношений психолога остался прежним. Так же установлено, что значимые различия между двумя образами присутствуют по всем шкалам, кроме шкалы 2 (уверенность в себе – самоуверенность самовлюбленность). Анализ полученных экспериментальных данных всех трех обследований привел нас к выводу о том, что у студентов второго курса за год обучения и летние каникулы не произошло изменений в представлении о стиле межличностных отношений психолога. Изменились лишь представления об индивидуальном стиле межличностных отношений. Результаты по шкале 3 (прямолинейный – агрессивный) увеличились, по шкале 6 (зависимый – послушный) снизились. Важно отметить, что наиболее выраженные изменения в профиле «Актуальное – Я» произошли после летних каникул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Заключени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Проблема формирования стиля межличностных отношений у психологов в период обучения является ведущей в нашей работе. Результатом теоретического анализа стали выводы о том, что профессиональное становление психолога, это длительный процесс. Профессионально важными личностными качествами были признаны:</w:t>
      </w:r>
      <w:r>
        <w:rPr>
          <w:rFonts w:eastAsia="MS Mincho;?l?r ??Ѓfc"/>
          <w:lang w:val="ru-RU"/>
        </w:rPr>
        <w:t xml:space="preserve"> хорошо развитые коммуникативные способности, тактичность, чувство ответственности, умение сопереживать, эмоциональная устойчивость, наблюдательность, внимательность, аналитический ум, развитая словесно-логическая и образная память.</w:t>
      </w:r>
      <w:r>
        <w:rPr>
          <w:lang w:val="ru-RU"/>
        </w:rPr>
        <w:t xml:space="preserve"> Нами был использован адаптированный вариант интерперсональной диагностики Т. Лири. Данная методика направлена на диагностику интерперсональных отношений и свойств личности, которые являются существенными при взаимодействии с другими людьми. Группу испытуемых обследовали три раза. Дважды на первом курсе (вначале и конце года) и один раз на втором (вначале года)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Результаты анализа полученных экспериментальных данных всех трех обследований привели нас к выводу о том, что у студентов второго курса за год обучения и летние каникулы не произошло изменений в представлении о стиле межличностных отношений психолога. Следовательно, выдвинутая нами гипотеза подтверждается. Изменились лишь представления об индивидуальном стиле межличностных отношений. В течение года показатели по таким шкалам, как: «Уверенность в себе», «Добросердечие – несамостоятельность», и «Доверчивость – послушность» увеличились. А по итогам третьего обследования (после летних каникул) выросли показатели по шкалам: «Агрессивность», и «Подозрительность», а по шкалам «Альтруистичности» и «Дружелюбия» снизились.</w:t>
      </w:r>
    </w:p>
    <w:p>
      <w:pPr>
        <w:pStyle w:val="Normal"/>
        <w:widowControl w:val="false"/>
        <w:rPr/>
      </w:pPr>
      <w:r>
        <w:rPr>
          <w:lang w:val="ru-RU"/>
        </w:rPr>
        <w:t>Главным, для студентов является стремление выработать свой индивидуальный стиль учебно-профессиональной деятельности, а также выработать профессиональную идентичность и профессионально-важные личностные качества.</w:t>
      </w:r>
    </w:p>
    <w:p>
      <w:pPr>
        <w:pStyle w:val="Normal"/>
        <w:widowControl w:val="false"/>
        <w:rPr/>
      </w:pPr>
      <w:r>
        <w:rPr>
          <w:lang w:val="ru-RU"/>
        </w:rPr>
        <w:t>На наш взгляд следует продолжить данное исследование по следующим направлениям: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изучение динамики стиля межличностных отношений у студентов-психологов в течение всего периода обучения в ИАТЭ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лонгитюдное исследование развития профессионально-важных личностных качеств у студентов - психологов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- разработка и проверка эффективности тренингов, обучающих программ по развитию коммуникативной компетентности у студентов – психологов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/>
      </w:pPr>
      <w:r>
        <w:rPr>
          <w:b w:val="false"/>
          <w:lang w:val="ru-RU"/>
        </w:rPr>
        <w:t>Глоссарий</w:t>
      </w:r>
    </w:p>
    <w:p>
      <w:pPr>
        <w:pStyle w:val="TextBody"/>
        <w:widowControl w:val="false"/>
        <w:ind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Ведущая деятельность — деятельность, выполнение которой определяет формирование основных психологических новообразований человека на данной ступени развития его личности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Деятельность — специфически человеческая, регулируемая сознанием активность, порождаемая потребностями и направленная на познание и преобразование внешнего мира и самого человека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Коммуникация — целенаправленный процесс передачи информации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Компетентность - способность индивида эффективно взаимодействовать с окружающими людьми в системе межличностных отношений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Конгруэнтность – это процесс безоценочного принятия и осознания человеком своих собственных реальных и актуальных ощущений, переживаний и проблем с их последующим точным озвучиванием в языке и выражением в поведении способами, не травмирующими других людей.</w:t>
      </w:r>
    </w:p>
    <w:p>
      <w:pPr>
        <w:pStyle w:val="TextBody"/>
        <w:widowControl w:val="false"/>
        <w:ind w:firstLine="700"/>
        <w:rPr/>
      </w:pPr>
      <w:r>
        <w:rPr>
          <w:bCs/>
          <w:color w:val="000000"/>
        </w:rPr>
        <w:t xml:space="preserve">Межличностное отношение </w:t>
      </w:r>
      <w:r>
        <w:rPr>
          <w:color w:val="000000"/>
        </w:rPr>
        <w:t>(личностное) – субъективно переживаемые взаимосвязи между людьми, объективно проявляемые в характере и способах взаимных влияний людей в ходе совместной деятельности и общения. Система установок, ориентации, ожиданий, стереотипов и прочих диспозиций, через которые люди воспринимают и оценивают друг друга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Профессиограмма — описательно-технологическая характеристика различных видов профессиональной деятельности, сделанная по определенной схеме и для решения определенных задач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Профессионально важные качества — качества человека, необходимые для успешного выполнения определенной трудовой деятельности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Профессионально важные личностные качества — личностные качества человека, необходимые для успешного выполнения определенной трудовой деятельности.</w:t>
      </w:r>
    </w:p>
    <w:p>
      <w:pPr>
        <w:pStyle w:val="TextBody"/>
        <w:widowControl w:val="false"/>
        <w:ind w:firstLine="700"/>
        <w:rPr>
          <w:color w:val="000000"/>
        </w:rPr>
      </w:pPr>
      <w:r>
        <w:rPr>
          <w:color w:val="000000"/>
        </w:rPr>
        <w:t>Психология — наука о закономерностях развития и функционирования психики как особой формы жизнедеятельности.</w:t>
      </w:r>
    </w:p>
    <w:p>
      <w:pPr>
        <w:pStyle w:val="TextBody"/>
        <w:widowControl w:val="false"/>
        <w:ind w:firstLine="700"/>
        <w:rPr/>
      </w:pPr>
      <w:r>
        <w:rPr>
          <w:bCs/>
          <w:color w:val="000000"/>
        </w:rPr>
        <w:t>Стиль</w:t>
      </w:r>
      <w:r>
        <w:rPr>
          <w:color w:val="000000"/>
        </w:rPr>
        <w:t xml:space="preserve"> – способ осуществления, выполнения чего-либо, характерный совокупностью своеобразных приемов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Библиография</w:t>
      </w:r>
    </w:p>
    <w:p>
      <w:pPr>
        <w:pStyle w:val="32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0" w:name="_Ref427828751"/>
      <w:bookmarkStart w:id="1" w:name="_Ref427828751"/>
      <w:bookmarkEnd w:id="1"/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Анастази А., Урбина С. Психологическое тестирование. – С.-Пб., 2001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Бурлачук Л.Ф., Морозов С.М. Словарь-справочник по психодиагностике. – С.-Пб., 1999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Дружинин В.Н. Психология общих способностей. М., 2000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bookmarkStart w:id="2" w:name="_Ref427828751"/>
      <w:bookmarkStart w:id="3" w:name="_Ref427506154"/>
      <w:bookmarkEnd w:id="2"/>
      <w:bookmarkEnd w:id="3"/>
      <w:r>
        <w:rPr>
          <w:i w:val="false"/>
          <w:lang w:val="ru-RU"/>
        </w:rPr>
        <w:t>Большой психологический словарь//Под ред. Б.Г. Мещерякова, В.П. Зинченко. – СПб.: Прайм - ЕВРОЗНАК 2004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bookmarkStart w:id="4" w:name="_Ref427506154"/>
      <w:bookmarkEnd w:id="4"/>
      <w:r>
        <w:rPr>
          <w:i w:val="false"/>
          <w:lang w:val="ru-RU"/>
        </w:rPr>
        <w:t>Психологическая диагностика детей и подростков //Под ред. К.М.Гуревича, Е.М.Борисовой. – М., 1995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bookmarkStart w:id="5" w:name="_Ref80775090"/>
      <w:r>
        <w:rPr>
          <w:i w:val="false"/>
          <w:lang w:val="ru-RU"/>
        </w:rPr>
        <w:t>Сидоренко Е.В. Методы математической обработки в психологии. – С.-Пб., 2000.</w:t>
      </w:r>
      <w:bookmarkEnd w:id="5"/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i w:val="false"/>
          <w:lang w:val="ru-RU"/>
        </w:rPr>
        <w:t>Петровский А. В. Введение в психологию. — Москва: Издательский центр «Академия», 1996.</w:t>
      </w:r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>
          <w:szCs w:val="28"/>
        </w:rPr>
      </w:pPr>
      <w:bookmarkStart w:id="6" w:name="_Ref202244434"/>
      <w:r>
        <w:rPr>
          <w:szCs w:val="28"/>
        </w:rPr>
        <w:t>Пряжников Н.С., Пряжникова Е.Ю. Психология труда и человеческого достоинства.– М., 2004.</w:t>
      </w:r>
      <w:bookmarkEnd w:id="6"/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Мельницкая Т.Б Психологический практикум. Часть 1: Учебное пособие – Обнинск: ИАТЭ,2002.</w:t>
      </w:r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>
          <w:szCs w:val="28"/>
        </w:rPr>
      </w:pPr>
      <w:bookmarkStart w:id="7" w:name="_Ref185073844"/>
      <w:r>
        <w:rPr>
          <w:szCs w:val="28"/>
        </w:rPr>
        <w:t>Седин В.И. Экспериментальное исследование в психологии. – Обнинск, 2004.</w:t>
      </w:r>
      <w:bookmarkEnd w:id="7"/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>
          <w:szCs w:val="28"/>
        </w:rPr>
      </w:pPr>
      <w:r>
        <w:rPr>
          <w:szCs w:val="28"/>
        </w:rPr>
        <w:t>Леонова Е.В. Методы статистической обработки психодиагностических данных. Часть 2 – Обнинск: ИАТЭ,2005.</w:t>
      </w:r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>
          <w:szCs w:val="28"/>
        </w:rPr>
      </w:pPr>
      <w:r>
        <w:rPr>
          <w:szCs w:val="28"/>
        </w:rPr>
        <w:t>Ермолаев О.Ю. Математическая статистика для психологов. – М.,2002</w:t>
      </w:r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>
          <w:szCs w:val="28"/>
        </w:rPr>
      </w:pPr>
      <w:bookmarkStart w:id="8" w:name="_Ref202245024"/>
      <w:r>
        <w:rPr/>
        <w:t>Климов Е.А. Индивидуальный стиль деятельности в зависимости от типологических свойств нервной системы. Изд-во Казанского ун-та, 1969.</w:t>
      </w:r>
      <w:bookmarkEnd w:id="8"/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/>
      </w:pPr>
      <w:r>
        <w:rPr>
          <w:szCs w:val="28"/>
        </w:rPr>
        <w:t>Храмовой Е.Е. «Динамика представлений о стиле межличностных отношений психолога у первокурсников ИАТЭ специальности»// Дипломная работа - Обнинск: ИАТЭ 2008.</w:t>
      </w:r>
    </w:p>
    <w:p>
      <w:pPr>
        <w:pStyle w:val="BodyText"/>
        <w:widowControl w:val="false"/>
        <w:numPr>
          <w:ilvl w:val="0"/>
          <w:numId w:val="2"/>
        </w:numPr>
        <w:tabs>
          <w:tab w:val="left" w:pos="0" w:leader="none"/>
          <w:tab w:val="left" w:pos="540" w:leader="none"/>
          <w:tab w:val="left" w:pos="1429" w:leader="none"/>
        </w:tabs>
        <w:ind w:left="0" w:hanging="0"/>
        <w:rPr/>
      </w:pPr>
      <w:r>
        <w:rPr>
          <w:szCs w:val="28"/>
        </w:rPr>
        <w:t>Горденко В.В. «Представление о стиле межличностных отношений психолога у первокурсников специальности «Психология» ИАТЭ»// Курсовая работа - Обнинск: ИАТЭ 2007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http://www.neuro.net.ru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http://www.psy.msu.ru/about/kaf/industr.html</w:t>
      </w:r>
      <w:r>
        <w:br w:type="page"/>
      </w:r>
    </w:p>
    <w:p>
      <w:pPr>
        <w:pStyle w:val="Heading3"/>
        <w:keepNext w:val="false"/>
        <w:widowControl w:val="false"/>
        <w:spacing w:before="0" w:after="0"/>
        <w:ind w:hanging="0"/>
        <w:jc w:val="right"/>
        <w:rPr>
          <w:lang w:val="ru-RU"/>
        </w:rPr>
      </w:pPr>
      <w:r>
        <w:rPr>
          <w:rStyle w:val="1"/>
          <w:b/>
          <w:i/>
          <w:color w:val="000000"/>
        </w:rPr>
        <w:t>ПРИЛОЖЕНИЯ</w:t>
      </w:r>
    </w:p>
    <w:p>
      <w:pPr>
        <w:pStyle w:val="Heading3"/>
        <w:keepNext w:val="false"/>
        <w:widowControl w:val="false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Heading3"/>
        <w:keepNext w:val="false"/>
        <w:widowControl w:val="false"/>
        <w:spacing w:before="0" w:after="0"/>
        <w:rPr/>
      </w:pPr>
      <w:r>
        <w:rPr>
          <w:b w:val="false"/>
          <w:i w:val="false"/>
          <w:sz w:val="28"/>
          <w:lang w:val="ru-RU"/>
        </w:rPr>
        <w:t>Приложение 1 Сводные таблицы данных по каждому обследованию группы.</w:t>
      </w:r>
    </w:p>
    <w:p>
      <w:pPr>
        <w:pStyle w:val="Normal"/>
        <w:widowControl w:val="false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1 Результаты первого обследования по методике Т. Лири</w:t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2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70" w:hRule="atLeast"/>
        </w:trPr>
        <w:tc>
          <w:tcPr>
            <w:tcW w:w="9442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Е ОБСЛЕДОВАНИЕ(14.09.2007)</w:t>
            </w:r>
          </w:p>
        </w:tc>
      </w:tr>
      <w:tr>
        <w:trPr>
          <w:trHeight w:val="270" w:hRule="atLeast"/>
        </w:trPr>
        <w:tc>
          <w:tcPr>
            <w:tcW w:w="51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"Я"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</w:t>
            </w:r>
          </w:p>
        </w:tc>
      </w:tr>
      <w:tr>
        <w:trPr>
          <w:trHeight w:val="765" w:hRule="atLeast"/>
        </w:trPr>
        <w:tc>
          <w:tcPr>
            <w:tcW w:w="7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испыт.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октан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  <w:lang w:val="ru-RU"/>
              </w:rPr>
              <w:t>6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  <w:lang w:val="ru-RU"/>
              </w:rPr>
              <w:t>7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  <w:lang w:val="ru-RU"/>
              </w:rPr>
              <w:t>8октант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2 Результаты второго обследования по методике Т. Лири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2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70" w:hRule="atLeast"/>
        </w:trPr>
        <w:tc>
          <w:tcPr>
            <w:tcW w:w="9582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ТОРОЕ ОБСЛЕДОВАНИЕ(4.05.2008)</w:t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"Я"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испыт.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октан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октант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3 Результаты третьего обследования по методике Т. Лири</w:t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27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70" w:hRule="atLeast"/>
        </w:trPr>
        <w:tc>
          <w:tcPr>
            <w:tcW w:w="9582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ЕТЬЕ ОБСЛЕДОВАНИЕ(21.10.2008)</w:t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уальное "Я"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сихолог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испыт.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октант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октант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октант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/>
      </w:pPr>
      <w:r>
        <w:br w:type="page"/>
      </w:r>
      <w:r>
        <w:rPr>
          <w:b w:val="false"/>
          <w:i w:val="false"/>
          <w:sz w:val="28"/>
          <w:lang w:val="ru-RU"/>
        </w:rPr>
        <w:t>Приложение 2 Данные расчета критериев по каждому обследованию группы.</w:t>
      </w:r>
    </w:p>
    <w:p>
      <w:pPr>
        <w:pStyle w:val="Normal"/>
        <w:widowControl w:val="false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Значения U-критерия Манна-Уитни между образами</w:t>
      </w:r>
    </w:p>
    <w:p>
      <w:pPr>
        <w:pStyle w:val="Normal"/>
        <w:widowControl w:val="false"/>
        <w:rPr/>
      </w:pPr>
      <w:r>
        <w:rPr/>
        <w:t>«Актуальное «Я» и «Психолог» после первого обследовании.</w:t>
      </w:r>
    </w:p>
    <w:tbl>
      <w:tblPr>
        <w:tblW w:w="93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268"/>
        <w:gridCol w:w="4480"/>
      </w:tblGrid>
      <w:tr>
        <w:trPr>
          <w:trHeight w:val="625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U-критерия Манна-Уитни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99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3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8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51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108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29</w:t>
            </w:r>
          </w:p>
        </w:tc>
      </w:tr>
      <w:tr>
        <w:trPr>
          <w:trHeight w:val="255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9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2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Значения U-критерия Манна-Уитни между образами «Актуальное «Я» и «Психолог» после второго обследовании</w:t>
      </w:r>
    </w:p>
    <w:tbl>
      <w:tblPr>
        <w:tblW w:w="93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9"/>
        <w:gridCol w:w="4496"/>
      </w:tblGrid>
      <w:tr>
        <w:trPr>
          <w:trHeight w:val="8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U-критерия Манна-Уитни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1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819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40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13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50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5</w:t>
            </w:r>
          </w:p>
        </w:tc>
        <w:tc>
          <w:tcPr>
            <w:tcW w:w="4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4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3</w:t>
      </w:r>
    </w:p>
    <w:p>
      <w:pPr>
        <w:pStyle w:val="Normal"/>
        <w:widowControl w:val="false"/>
        <w:rPr/>
      </w:pPr>
      <w:r>
        <w:rPr>
          <w:lang w:val="ru-RU"/>
        </w:rPr>
        <w:t xml:space="preserve">Значения U-критерия Манна-Уитни между образами </w:t>
      </w:r>
      <w:r>
        <w:rPr/>
        <w:t>«Актуальное «Я» и «Психолог» после третьего обследовании.</w:t>
      </w:r>
    </w:p>
    <w:tbl>
      <w:tblPr>
        <w:tblW w:w="93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845"/>
        <w:gridCol w:w="4900"/>
      </w:tblGrid>
      <w:tr>
        <w:trPr>
          <w:trHeight w:val="533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U-критерия Манна-Уитни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2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01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148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49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5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33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4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Значения Т-критерия Вилкоксона между образами «Психолог» после первого и второго обследования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32"/>
        <w:gridCol w:w="4480"/>
      </w:tblGrid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омер октанта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начение критерия Вилкоксона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14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28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41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45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21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00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21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Таблица 5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Значения Т-критерия Вилкоксона между образами «Психолог» после первого и второго обследования</w:t>
      </w:r>
    </w:p>
    <w:tbl>
      <w:tblPr>
        <w:tblW w:w="93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660"/>
        <w:gridCol w:w="4480"/>
      </w:tblGrid>
      <w:tr>
        <w:trPr>
          <w:trHeight w:val="765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мер октант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е критерия Вилкоксона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значимости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62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32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726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75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13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32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196</w:t>
            </w:r>
          </w:p>
        </w:tc>
      </w:tr>
      <w:tr>
        <w:trPr>
          <w:trHeight w:val="255" w:hRule="atLeast"/>
        </w:trPr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50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68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80" w:after="2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napToGrid w:val="false"/>
      <w:spacing w:lineRule="auto" w:line="264" w:before="240" w:after="60"/>
      <w:ind w:hanging="0"/>
      <w:jc w:val="left"/>
      <w:textAlignment w:val="top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360" w:after="120"/>
      <w:ind w:firstLine="7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olor w:val="000000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lang w:val="uk-UA"/>
    </w:rPr>
  </w:style>
  <w:style w:type="character" w:styleId="Style9">
    <w:name w:val="Основной текст Знак"/>
    <w:qFormat/>
    <w:rPr>
      <w:rFonts w:cs="Times New Roman"/>
      <w:color w:val="000000"/>
      <w:sz w:val="28"/>
      <w:szCs w:val="28"/>
      <w:lang w:val="uk-UA"/>
    </w:rPr>
  </w:style>
  <w:style w:type="character" w:styleId="Style10">
    <w:name w:val="Основной текст с отступом Знак"/>
    <w:qFormat/>
    <w:rPr>
      <w:rFonts w:cs="Times New Roman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rFonts w:cs="Times New Roman"/>
      <w:color w:val="000000"/>
      <w:sz w:val="16"/>
      <w:szCs w:val="16"/>
      <w:lang w:val="uk-UA"/>
    </w:rPr>
  </w:style>
  <w:style w:type="character" w:styleId="Style11">
    <w:name w:val="Верхний колонтитул Знак"/>
    <w:qFormat/>
    <w:rPr>
      <w:rFonts w:cs="Times New Roman"/>
      <w:color w:val="000000"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color w:val="000000"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804" w:firstLine="700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firstLine="36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Стиль Body Text + Авто"/>
    <w:basedOn w:val="TextBody"/>
    <w:qFormat/>
    <w:pPr>
      <w:tabs>
        <w:tab w:val="left" w:pos="540" w:leader="none"/>
        <w:tab w:val="left" w:pos="1429" w:leader="none"/>
      </w:tabs>
      <w:suppressAutoHyphens w:val="true"/>
      <w:ind w:hanging="0"/>
    </w:pPr>
    <w:rPr>
      <w:color w:val="000000"/>
      <w:szCs w:val="20"/>
    </w:rPr>
  </w:style>
  <w:style w:type="paragraph" w:styleId="Contents2">
    <w:name w:val="TOC 2"/>
    <w:basedOn w:val="Normal"/>
    <w:next w:val="Normal"/>
    <w:pPr>
      <w:ind w:left="180" w:firstLine="700"/>
      <w:jc w:val="left"/>
    </w:pPr>
    <w:rPr>
      <w:smallCaps/>
      <w:sz w:val="20"/>
    </w:rPr>
  </w:style>
  <w:style w:type="paragraph" w:styleId="TextBodyIndent">
    <w:name w:val="Body Text Indent"/>
    <w:basedOn w:val="Normal"/>
    <w:pPr>
      <w:ind w:firstLine="720"/>
    </w:pPr>
    <w:rPr>
      <w:i/>
      <w:sz w:val="24"/>
    </w:rPr>
  </w:style>
  <w:style w:type="paragraph" w:styleId="32">
    <w:name w:val="Основной текст 3"/>
    <w:basedOn w:val="Normal"/>
    <w:qFormat/>
    <w:pPr/>
    <w:rPr>
      <w:i/>
    </w:rPr>
  </w:style>
  <w:style w:type="paragraph" w:styleId="Style15">
    <w:name w:val="Рисунок"/>
    <w:basedOn w:val="Normal"/>
    <w:next w:val="Style16"/>
    <w:qFormat/>
    <w:pPr>
      <w:spacing w:lineRule="atLeast" w:line="200" w:before="0" w:after="160"/>
    </w:pPr>
    <w:rPr>
      <w:spacing w:val="-4"/>
      <w:lang w:val="en-US" w:eastAsia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  <w:jc w:val="right"/>
    </w:pPr>
    <w:rPr>
      <w:b/>
      <w:i/>
      <w:sz w:val="24"/>
    </w:rPr>
  </w:style>
  <w:style w:type="paragraph" w:styleId="Style17">
    <w:name w:val="ВерхКолонтитулОсн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Обычный таб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5:00Z</dcterms:created>
  <dc:creator>ЛИЗА</dc:creator>
  <dc:description/>
  <cp:keywords/>
  <dc:language>en-US</dc:language>
  <cp:lastModifiedBy>Mage</cp:lastModifiedBy>
  <cp:lastPrinted>2008-12-22T15:39:00Z</cp:lastPrinted>
  <dcterms:modified xsi:type="dcterms:W3CDTF">2011-09-29T12:05:00Z</dcterms:modified>
  <cp:revision>2</cp:revision>
  <dc:subject/>
  <dc:title>ФЕДЕРАЛЬНОЕ АГЕНТСТВО ПО ОБРАЗОВАНИЮ РОССИЙСКОЙ ФЕДЕРАЦИИ</dc:title>
</cp:coreProperties>
</file>