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left="0" w:firstLine="709"/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ТРЕБОВАНИЕ К МЕСТАМ ПОГРУЗОЧНО-РАЗГРУЗОЧНЫХ РАБОТ»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left="0" w:firstLine="709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Места производства погрузо-разгрузочных работ должны иметь основание, обеспечивающее устойчивость подъемно-транспортного оборудования, складируемых материалов и транспортных средств (ровное твердое покрытие, уклон не более 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 площадках для укладки грузов должны быть обозначены границы штабелей, проходов и проездов между ними. Не допускается размещать грузы в проходах  и проездах. </w:t>
      </w:r>
    </w:p>
    <w:p>
      <w:pPr>
        <w:pStyle w:val="TextBodyIndent"/>
        <w:spacing w:lineRule="auto" w:line="360"/>
        <w:ind w:left="0" w:firstLine="709"/>
        <w:rPr/>
      </w:pPr>
      <w:r>
        <w:rPr/>
        <w:t xml:space="preserve">Ширина проездов должна обеспечивать безопасность движения транспортных средств и подъемно-транспортного оборудования. 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ста производства погрузочно-разгрузочных работ, включая проходы и проезды, должны иметь достаточное естественное и искусственное освещение в соответствии со строительными нормами и правилами.</w:t>
      </w:r>
    </w:p>
    <w:p>
      <w:pPr>
        <w:pStyle w:val="TextBodyIndent"/>
        <w:spacing w:lineRule="auto" w:line="360"/>
        <w:ind w:left="0" w:firstLine="709"/>
        <w:rPr/>
      </w:pPr>
      <w:r>
        <w:rPr/>
        <w:t>Освещенность должна быть равномерной, без слепящего действия светильников на работающих. Типы осветительных приборов следует выбирать в зависимости от условий среды, свойств и характера перерабатываемых грузов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чие, занятые на погрузочно-разгрузочных работах, должны быть обеспечены санитарно-бытовыми помещениями и доброкачественной питьевой водой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ощадки производства погрузочно-разгрузочных работ должны соответствовать требованиям пожарной безопасности по ГОСТ 12.1.004-85, а также строительным нормам и правилам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пературу наружного воздуха и силу ветра в данном климатическом районе, при которых следует прекращать производство работ на открытом воздухе  или устраивать перерывы для обогревания рабочих, устанавливает администрация предприятия в соответствии с действующим законодательством.</w:t>
      </w:r>
    </w:p>
    <w:p>
      <w:pPr>
        <w:pStyle w:val="TextBodyIndent"/>
        <w:spacing w:lineRule="auto" w:line="360"/>
        <w:ind w:left="0" w:firstLine="709"/>
        <w:rPr/>
      </w:pPr>
      <w:r>
        <w:rPr/>
        <w:t>Места производства погрузочно-разгрузочных работ должны быть оснащены необходимыми средствами коллективной защиты и знаками безопасности по ГОСТ 12.4.026-76.</w:t>
      </w:r>
    </w:p>
    <w:p>
      <w:pPr>
        <w:pStyle w:val="TextBodyIndent"/>
        <w:spacing w:lineRule="auto" w:line="360"/>
        <w:ind w:left="0" w:firstLine="709"/>
        <w:rPr/>
      </w:pPr>
      <w:r>
        <w:rPr/>
        <w:t>Движение транспортных средств в местах погрузочно-разгрузочных работ должно быть организовано по транспортно-технологической схеме с установкой соответствующих дорожных знаков по ГОСТ 10807-78, а также знаков, принятых на железнодорожном, водном и воздушном транспорте.</w:t>
      </w:r>
    </w:p>
    <w:p>
      <w:pPr>
        <w:pStyle w:val="TextBodyIndent"/>
        <w:spacing w:lineRule="auto" w:line="360"/>
        <w:ind w:left="0" w:firstLine="709"/>
        <w:rPr/>
      </w:pPr>
      <w:r>
        <w:rPr/>
        <w:t>Температура, влажность, скорость движения воздуха в рабочей зоне производственных помещений, а также содержание вредных веществ в местах производства погрузочно-разгрузочных работ - по ГОСТ 12.1.005-76; уровни шума и вибрации на рабочем месте – по ГОСТ 12.1.003-83 и ГОСТ 12.1.012-78.</w:t>
      </w:r>
    </w:p>
    <w:p>
      <w:pPr>
        <w:pStyle w:val="TextBodyIndent"/>
        <w:spacing w:lineRule="auto" w:line="360"/>
        <w:ind w:left="0" w:firstLine="709"/>
        <w:rPr/>
      </w:pPr>
      <w:r>
        <w:rPr/>
        <w:t>Для перехода работающих по сыпучему грузу, имеющему большую текучесть и способность засасывания, следует устанавливать трапы или настилы с перилами на всем пути передвижения.</w:t>
      </w:r>
    </w:p>
    <w:p>
      <w:pPr>
        <w:pStyle w:val="TextBodyIndent"/>
        <w:spacing w:lineRule="auto" w:line="360"/>
        <w:ind w:left="0" w:firstLine="709"/>
        <w:rPr/>
      </w:pPr>
      <w:r>
        <w:rPr/>
        <w:t>Проходы и рабочие места должны быть выровнены, и не иметь ям, рытвин. Зимой проходы должны быть очищены от снега, а в случае обледенения посыпаны песком, шлаком или другими противоскользящими материалами.</w:t>
      </w:r>
    </w:p>
    <w:p>
      <w:pPr>
        <w:pStyle w:val="TextBodyIndent"/>
        <w:spacing w:lineRule="auto" w:line="360"/>
        <w:ind w:left="0" w:firstLine="709"/>
        <w:rPr/>
      </w:pPr>
      <w:r>
        <w:rPr/>
        <w:t>Для прохода (подъема) на рабочее место должны быть предусмотрены тротуары, лестницы, мостики, трапы, отвечающие требованиям безопасности (между рядами штабелей должны быть проходы шириной не менее 1,25 м, а ширина основного прохода - не менее 3м)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кладка материалов производится с учетом их массы и способности деформироваться под влиянием массы вышележащего груза. Чем тяжелее материал, тем меньше должна быть его высота, чтобы обеспечить устойчивость, облегчить и обезопасить складирование и отпуск материалов.</w:t>
      </w:r>
    </w:p>
    <w:p>
      <w:pPr>
        <w:pStyle w:val="TextBodyIndent"/>
        <w:spacing w:lineRule="auto" w:line="360"/>
        <w:ind w:left="0" w:firstLine="709"/>
        <w:rPr/>
      </w:pPr>
      <w:r>
        <w:rPr/>
        <w:t>Складирование материалов, конструкций и оборудования должно осуществляться в соответствии с требованиями стандартов или технических условий на материалы, изделия, оборудование. Способы укладки грузов предусматривают: безопасность работающих; устойчивость штабелей, пакетов; механизацию погрузочно-разгрузочных работ; возможность применения средств защиты и пожарной техники; соблюдение требований к охранным и опасным зонам. Подкладки и прокладки в штабелях складируемых материалов и конструкций следует располагать в одной вертикальной плоскости. Толщина прокладок должна быть больше высоты выступающих монтажных петель не менее чем на 0,02 м. Между штабелями (стеллажами) на складах должны быть проходы шириной не менее 1м и проезды, ширина которых обеспечивает прохождение транспортных средств и производство погрузочно-разгрузочных работ с учетом средств механизации.</w:t>
      </w:r>
    </w:p>
    <w:p>
      <w:pPr>
        <w:pStyle w:val="TextBodyIndent"/>
        <w:spacing w:lineRule="auto" w:line="360"/>
        <w:ind w:left="0" w:firstLine="709"/>
        <w:rPr/>
      </w:pPr>
      <w:r>
        <w:rPr/>
        <w:t>При массе грузов более 50 кг и при подъеме их на высоту более 3м погрузочно-разгрузочные работы следует производить с применением подъемно- транспортных средств и средств малой механизации.</w:t>
      </w:r>
    </w:p>
    <w:p>
      <w:pPr>
        <w:pStyle w:val="TextBodyIndent"/>
        <w:spacing w:lineRule="auto" w:line="360"/>
        <w:ind w:left="0" w:firstLine="709"/>
        <w:rPr/>
      </w:pPr>
      <w:r>
        <w:rPr/>
        <w:t>К грузоподъемным средствам относятся: все виды кранов, тельферы, тали, лебедки, автопогрузчики, подъемники и т.д. Они должны отвечать требованиям «Правил устройства и безопасной эксплуатации грузоподъемных машин»:</w:t>
      </w:r>
    </w:p>
    <w:p>
      <w:pPr>
        <w:pStyle w:val="TextBodyIndent"/>
        <w:spacing w:lineRule="auto" w:line="360"/>
        <w:ind w:left="0" w:firstLine="709"/>
        <w:rPr/>
      </w:pPr>
      <w:r>
        <w:rPr/>
        <w:t>1. Подъемно-транспортное оборудование, применяемое при проведении погрузочно-разгрузочных работ, должно соответствовать требованиям ГОСТ 12.2.003-74, правилам устройства и безопасной эксплуатации грузоподъемных кранов Госнадзора, а также требованиям безопасности, изложенным в стандартах и технических условиях на оборудование конкретного вида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ка, регистрация, испытание и техническое освидетельствование подъемно-транспортного оборудования и грузозахватных приспособлений должны быть выполнены в соответствии с правилами устройства и безопасной эксплуатации грузоподъемных кранов, утвержденными Госнадзором по охране труда, и другой нормативно-технической документацией, утвержденной в установленном порядке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Не допускаются работы на грузоподъемной машине (кран, перегружатель кранового типа) при скорости ветра, превышающей значение, указанное в паспорте машины, а также при снегопаде, тумане, дожде, снижающих видимость в пределах рабочей зоны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допускаются работы на грузоподъемной машине, если температура окружающего воздуха ниже значения, указанного в паспорте машины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Подъемно-транспортное оборудование, транспортные средства при производстве погрузочно-разгрузочных работ должны быть в состоянии, исключающем их самопроизвольное перемещение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Съемные грузозахватные приспособления (стропы, траверсы и другие) до пуска в работу должны быть подвергнуты полному техническому освидетельствованию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6. Подъемно-транспортным оборудованием разрешается поднимать груз, масса которого вместе с грузозахватными приспособлениями не превышает допустимую грузоподъемность данного оборудования.</w:t>
      </w:r>
    </w:p>
    <w:p>
      <w:pPr>
        <w:pStyle w:val="TextBodyIndent"/>
        <w:spacing w:lineRule="auto" w:line="360"/>
        <w:ind w:left="0" w:firstLine="709"/>
        <w:rPr/>
      </w:pPr>
      <w:r>
        <w:rPr/>
        <w:t>Не допускается поднимать груз неизвестной массы, а также защемленный, примерзший или зацепившийся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Регистрация техническое освидетельствование грузоподъемных машин и механизмов при грузоподъемн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&gt;1т проводится в органах  Госнадзора охраны труда, а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&lt; 1т – технической службой предприятия.</w:t>
      </w:r>
    </w:p>
    <w:p>
      <w:pPr>
        <w:pStyle w:val="TextBodyIndent"/>
        <w:spacing w:lineRule="auto" w:line="360"/>
        <w:ind w:left="0" w:firstLine="709"/>
        <w:rPr/>
      </w:pPr>
      <w:r>
        <w:rPr/>
        <w:t>Все грузоподъемные краны перед пуском в эксплуатацию проходят первичное, периодическое и техническое освидетельствование. Первичное освидетельствование проводит завод-производитель перед отправкой заказчику. Периодическое освидетельствование проводит инженерно-технический работник по надзору в присутствии лица, которое отвечает за исправность и техническое состояние машины на предприятии в такие сроки: частичные – не реже чем 1 раз в год; полные – не реже 1 раз в 3 года, а редко используемые машины не реже 1 раз в 5 лет.</w:t>
      </w:r>
    </w:p>
    <w:p>
      <w:pPr>
        <w:pStyle w:val="TextBodyIndent"/>
        <w:spacing w:lineRule="auto" w:line="360"/>
        <w:ind w:left="0" w:firstLine="709"/>
        <w:rPr>
          <w:b/>
          <w:b/>
          <w:bCs/>
          <w:u w:val="single"/>
        </w:rPr>
      </w:pPr>
      <w:r>
        <w:rPr/>
        <w:t>При полном техническом освидетельствовании грузоподъемная машина должна подвергаться: осмотру; статистическому испытанию; динамическому испытанию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частичном техническом освидетельствовании статистическое и динамическое испытания грузоподъемной машиной не производится. Частичное освидетельствование включает визуальный осмотр и обнаружение неисправностей без испытаний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ческий осмотр грузоподъемных машин, которые надлежат регистрации в органах надзора, проводится инженерно-технической службой, ответственной за техническое состояние грузоподъемных машин предприятия в присутствии представителя надзора. Результаты осмотра и дата их проведения заносятся в паспорт машины или механизма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олное техническое освидетельствование грузоподъемных машин проводят в следующих случаях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при пуске в работу и регистрации машин; периодически в установленные сроки (каждые 3 года)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 капитального ремонта и замене основных узлов (база крана, стрела, полиспаст, лебедка, канат, крюк и т.д.); после демонтажа и монтажа грузоподъемной машины на новом месте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техническом освидетельствовании грузоподъемной машины должны быть осмотрены и проверены в работе ее механизмы и электрооборудование, приборы безопасности, тормоза  и аппаратура управления, а также проверено освещение, сигнализация и регламентированные «Правилами» габариты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проверке исправности грузоподъемной машины необходимо убедиться в надежности металлоконструкций, ее сварных (заклёпочных) соединений (отсутствие трещин, деформаций, ослабление вследствие износа и коррозии). Состояние крюка, деталей его подвески (износ крюка в зеве не должен превышать 10% первоначальной высоты сечения, отсутствие трещин, отгиба  и т.д.)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Статические испытания</w:t>
      </w:r>
      <w:r>
        <w:rPr>
          <w:sz w:val="28"/>
          <w:szCs w:val="28"/>
        </w:rPr>
        <w:t xml:space="preserve"> грузоподъемной машины производится нагрузкой на 25% превышающей ее грузоподъемность в два этапа: 1 этап на 10% и 2 этап на 25%, при этом груз приподнимается на 20-30 см. от уровня земли и выдерживается в течение 30 минут. После этого производится внешний осмотр на предмет обнаружения остаточных деформаций и микротрещин. Целью статических испытаний является проверка на прочность элементов машины, а для стреловых кранов – проверка на грузовую устойчивость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При динамических испытаниях</w:t>
      </w:r>
      <w:r>
        <w:rPr>
          <w:sz w:val="28"/>
          <w:szCs w:val="28"/>
        </w:rPr>
        <w:t xml:space="preserve"> проверяют работоспособность всех механизмов и защитных средств. Динамическое испытание проводится грузом на 10% превышающим грузоподъемность машины при выполнении всех возможных операций в движении с грузом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ы технического освидетельствования заносят в паспорт крана с указанием срока следующей проверки. На грузоподъемной машине указывается регистрационный номер, грузоподъемность, очередной срок испытаний, ответственное лицо за техническое состояние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Техническому освидетельствованию и испытаниям подвергаются также, грузозахватные приспособления и устройства: траверсы, клещи, захваты, тара, стропы. Их испытывают нагрузкой превышающей номинальную грузоподъемность в 1,25 раз. Одним из основных условий безопасной эксплуатации съемных грузозахватных приспособлений и тары является их содержание в исправном состоянии путем проведения постоянных осмотров и ремонтов в установленные сроки. 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мотр строп должен проводиться линейными работниками (ИТР) не реже одного раза в 10 дней; траверс – через каждые 6 месяцев; захватов, клещей, тары – один раз в месяц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мотр выявляет все имеющиеся дефекты в сварных и соединительных узлах, возникновение износа, деформаций, трещин, повреждений. О результатах осмотра делается запись в специальном журнале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к, при обнаружении следующих дефектов в канатах  грузоподъемных приспособлений, они подлежат выбраковке и замене: обрыв сердечника; повреждение сваркой; механические повреждения (смятие); при обрыве проволок на шаге свивки более чем допускается в паспорте или сертификате для каната; износ или коррозия каната в сечении более допустимого и т.д. (при износе или коррозии, достигающих 40% и более первоначального диаметра проволок, канат должен быть забракован).</w:t>
      </w:r>
    </w:p>
    <w:p>
      <w:pPr>
        <w:pStyle w:val="TextBodyIndent"/>
        <w:spacing w:lineRule="auto" w:line="360"/>
        <w:ind w:left="0" w:firstLine="709"/>
        <w:rPr/>
      </w:pPr>
      <w:r>
        <w:rPr/>
        <w:t>Грузоподъемные машины должны быть оборудованы предохранительными приборами и устройствами безопасности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боры и устройства безопасности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оры и устройства безопасности обеспечивают устойчивость машин и не допускают перегрузок.</w:t>
      </w:r>
    </w:p>
    <w:p>
      <w:pPr>
        <w:pStyle w:val="Normal"/>
        <w:widowControl/>
        <w:tabs>
          <w:tab w:val="clear" w:pos="708"/>
          <w:tab w:val="left" w:pos="3765" w:leader="none"/>
        </w:tabs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Ограничитель высоты подъема груза</w:t>
      </w:r>
      <w:r>
        <w:rPr>
          <w:sz w:val="28"/>
          <w:szCs w:val="28"/>
        </w:rPr>
        <w:t>, служащий для упора крюковой обоймы в стрелу, устанавливают в головной части стрелы. При подъеме крюка выше допустимой высоты упор крюковой обоймы приподнимает рычаг ограничителя и разрывает электрическую цепь управления электрическим двигателем (рис. 3.2.1.).</w:t>
      </w:r>
    </w:p>
    <w:p>
      <w:pPr>
        <w:pStyle w:val="Normal"/>
        <w:widowControl/>
        <w:tabs>
          <w:tab w:val="clear" w:pos="708"/>
          <w:tab w:val="left" w:pos="3765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765" w:leader="none"/>
        </w:tabs>
        <w:snapToGrid w:val="true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3970</wp:posOffset>
            </wp:positionV>
            <wp:extent cx="3666490" cy="2372360"/>
            <wp:effectExtent l="0" t="0" r="0" b="0"/>
            <wp:wrapTight wrapText="bothSides">
              <wp:wrapPolygon edited="0">
                <wp:start x="13839" y="407"/>
                <wp:lineTo x="10832" y="513"/>
                <wp:lineTo x="6750" y="-205"/>
                <wp:lineTo x="6417" y="1235"/>
                <wp:lineTo x="5078" y="2582"/>
                <wp:lineTo x="5280" y="3721"/>
                <wp:lineTo x="6952" y="3721"/>
                <wp:lineTo x="6619" y="3924"/>
                <wp:lineTo x="6687" y="4340"/>
                <wp:lineTo x="7020" y="5375"/>
                <wp:lineTo x="7820" y="7028"/>
                <wp:lineTo x="5553" y="10525"/>
                <wp:lineTo x="5160" y="13301"/>
                <wp:lineTo x="5217" y="14516"/>
                <wp:lineTo x="4712" y="16770"/>
                <wp:lineTo x="6395" y="19632"/>
                <wp:lineTo x="7573" y="21280"/>
                <wp:lineTo x="9361" y="21188"/>
                <wp:lineTo x="9492" y="21188"/>
                <wp:lineTo x="9829" y="21188"/>
                <wp:lineTo x="9964" y="21188"/>
                <wp:lineTo x="11501" y="21847"/>
                <wp:lineTo x="11367" y="19984"/>
                <wp:lineTo x="11969" y="18950"/>
                <wp:lineTo x="11834" y="16782"/>
                <wp:lineTo x="12639" y="15544"/>
                <wp:lineTo x="12639" y="13475"/>
                <wp:lineTo x="12639" y="11821"/>
                <wp:lineTo x="13106" y="11307"/>
                <wp:lineTo x="14711" y="10376"/>
                <wp:lineTo x="14509" y="8000"/>
                <wp:lineTo x="14109" y="6300"/>
                <wp:lineTo x="14243" y="5375"/>
                <wp:lineTo x="13372" y="5375"/>
                <wp:lineTo x="13574" y="4645"/>
                <wp:lineTo x="13372" y="4132"/>
                <wp:lineTo x="12706" y="3721"/>
                <wp:lineTo x="14311" y="2993"/>
                <wp:lineTo x="14442" y="2166"/>
                <wp:lineTo x="14109" y="2068"/>
                <wp:lineTo x="14176" y="407"/>
                <wp:lineTo x="13839" y="4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left" w:pos="3765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765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765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765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765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765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. 3.2.1 Ограничитель высоты подъема крюка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 — упор; 2 — рычаг; 3 — выключатель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 — головка стрелы</w:t>
      </w:r>
    </w:p>
    <w:p>
      <w:pPr>
        <w:pStyle w:val="Normal"/>
        <w:widowControl/>
        <w:tabs>
          <w:tab w:val="clear" w:pos="708"/>
          <w:tab w:val="left" w:pos="3765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Ограничитель передвижения башенного крана</w:t>
      </w:r>
      <w:r>
        <w:rPr>
          <w:sz w:val="28"/>
          <w:szCs w:val="28"/>
        </w:rPr>
        <w:t xml:space="preserve"> служит для отключения механизма передвижения крана. Он устанавливается на раме одной из ведущих тележек и срабатывает в конце пути от специально упора, размыкая электроцепь механизма повреждения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Ограничитель поворота</w:t>
      </w:r>
      <w:r>
        <w:rPr>
          <w:sz w:val="28"/>
          <w:szCs w:val="28"/>
        </w:rPr>
        <w:t xml:space="preserve"> служит для ограничения угла закручивания кабеля в пределах двух оборотов, т.е. угол до 7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При достижении крайнего положения размыкаются контакты, и поворот становится возможным только в обратном направлении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Ограничитель вылета грузовой каретки</w:t>
      </w:r>
      <w:r>
        <w:rPr>
          <w:sz w:val="28"/>
          <w:szCs w:val="28"/>
        </w:rPr>
        <w:t xml:space="preserve"> ограничивает крайнее положение каретки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Ограничитель вылета стрелы</w:t>
      </w:r>
      <w:r>
        <w:rPr>
          <w:sz w:val="28"/>
          <w:szCs w:val="28"/>
        </w:rPr>
        <w:t xml:space="preserve"> служит для ограничения крайних верхнего и нижнего положения </w:t>
      </w:r>
      <w:r>
        <w:rPr>
          <w:i/>
          <w:iCs/>
          <w:sz w:val="28"/>
          <w:szCs w:val="28"/>
        </w:rPr>
        <w:t>стрелы</w:t>
      </w:r>
      <w:r>
        <w:rPr>
          <w:sz w:val="28"/>
          <w:szCs w:val="28"/>
        </w:rPr>
        <w:t>. Принцип работы ограничителя, который устанавливается на барабанные лебедки, базируется на отсчете оборотов барабана во время навивки каната (рис.2.2.).</w:t>
      </w:r>
      <w:r>
        <w:rPr>
          <w:color w:val="008000"/>
          <w:sz w:val="28"/>
          <w:szCs w:val="28"/>
        </w:rPr>
        <w:t xml:space="preserve">                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Ограничитель грузоподъемности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назначен для автоматического отключения механизма подъема груза, если его масса превышает установленную грузоподъемность на 10%. Точность срабатывания ограничителя – до 3%. Ограничитель грузоподъемности применяют при кранах, имеющих постоянную грузоподъемность при любом вылете стрелы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8255</wp:posOffset>
            </wp:positionV>
            <wp:extent cx="3437890" cy="2232025"/>
            <wp:effectExtent l="0" t="0" r="0" b="0"/>
            <wp:wrapTight wrapText="bothSides">
              <wp:wrapPolygon edited="0">
                <wp:start x="9074" y="459"/>
                <wp:lineTo x="7646" y="920"/>
                <wp:lineTo x="5923" y="1964"/>
                <wp:lineTo x="5472" y="3464"/>
                <wp:lineTo x="5248" y="4040"/>
                <wp:lineTo x="6074" y="6002"/>
                <wp:lineTo x="6146" y="6579"/>
                <wp:lineTo x="6748" y="7851"/>
                <wp:lineTo x="7048" y="7851"/>
                <wp:lineTo x="7347" y="9701"/>
                <wp:lineTo x="7722" y="11551"/>
                <wp:lineTo x="7048" y="13394"/>
                <wp:lineTo x="7124" y="13972"/>
                <wp:lineTo x="4730" y="15980"/>
                <wp:lineTo x="5807" y="16995"/>
                <wp:lineTo x="6465" y="18470"/>
                <wp:lineTo x="7243" y="18286"/>
                <wp:lineTo x="6106" y="19667"/>
                <wp:lineTo x="6166" y="21512"/>
                <wp:lineTo x="7802" y="24762"/>
                <wp:lineTo x="9753" y="22686"/>
                <wp:lineTo x="9972" y="21020"/>
                <wp:lineTo x="10878" y="22913"/>
                <wp:lineTo x="12749" y="20786"/>
                <wp:lineTo x="16427" y="23491"/>
                <wp:lineTo x="17177" y="20835"/>
                <wp:lineTo x="17329" y="15636"/>
                <wp:lineTo x="16727" y="15410"/>
                <wp:lineTo x="16352" y="14365"/>
                <wp:lineTo x="15677" y="13210"/>
                <wp:lineTo x="16052" y="13677"/>
                <wp:lineTo x="16954" y="13327"/>
                <wp:lineTo x="16727" y="13327"/>
                <wp:lineTo x="17405" y="11016"/>
                <wp:lineTo x="17780" y="10322"/>
                <wp:lineTo x="17704" y="9516"/>
                <wp:lineTo x="18378" y="8478"/>
                <wp:lineTo x="18079" y="5933"/>
                <wp:lineTo x="18378" y="4201"/>
                <wp:lineTo x="17030" y="1312"/>
                <wp:lineTo x="11923" y="1847"/>
                <wp:lineTo x="11325" y="1387"/>
                <wp:lineTo x="9374" y="459"/>
                <wp:lineTo x="9074" y="45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. 3.2.2 Ограничитель и указатель высоты подъема стрелы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 — стрела (башня); 2 — конечный выключатель; 3 — пята крепления стрелы (башни); 4 — упор конечного выключателя; 5 — шкала указателя грузоподъемности; 6 — стрелка; 7 — упор от переброски назад стрелы (башни).</w:t>
      </w:r>
      <w:r>
        <w:br w:type="page"/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Ограничитель грузового момента</w:t>
      </w:r>
      <w:r>
        <w:rPr>
          <w:sz w:val="28"/>
          <w:szCs w:val="28"/>
        </w:rPr>
        <w:t xml:space="preserve"> применяется в кранах, грузоподъемность которых изменяется в зависимости от вылета стрелы и чаще включается в систему стрелового полиспаста. Ограничители грузового момента требуют особого внимания, так как от их исправной работы зависит устойчивость башенных кранов. Исправность ограничителя проверяется подъемом контрольного груза. Регулируют и пломбируют ограничители в присутствии инспектора Госнадзора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Манометры</w:t>
      </w:r>
      <w:r>
        <w:rPr>
          <w:sz w:val="28"/>
          <w:szCs w:val="28"/>
        </w:rPr>
        <w:t xml:space="preserve"> в системах пневмо- и гидропривода машин должны быть испытаны и опломбированы. При неисправности манометров работа машин не допускается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едохранительные растяжк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яются для предохранения стрел от запрокидывания назад при отрыве груза при минимальных вылетах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Противоугонные захват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ужат для прикрепления крана к рельсам в нерабочем состоянии, для предотвращения самопроизвольного передвижения под воздействием ветра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Выносные опоры</w:t>
      </w:r>
      <w:r>
        <w:rPr>
          <w:sz w:val="28"/>
          <w:szCs w:val="28"/>
        </w:rPr>
        <w:t xml:space="preserve"> применяют для увеличения устойчивости и разгрузки шин и рессор на стреловых кранах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Анемометр</w:t>
      </w:r>
      <w:r>
        <w:rPr>
          <w:sz w:val="28"/>
          <w:szCs w:val="28"/>
        </w:rPr>
        <w:t xml:space="preserve"> предназначены для измерения скорости ветра и автоматического включения сирены, которая предупреждает о силе ветра, при которой следует прекратить работу крана. Анемометры на заводе-изготовителе настраиваются на заданную предельную скорость ветра для рабочего положения крана. Анемометр сигнализирует, если скорость ветра достигает этого значения. Шкала прибора обеспечивает наблюдение за скоростями ветра от 2 до 25 или от 2 до 50 м/с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Указатель вылета стрелы (указатель грузоподъемности</w:t>
      </w:r>
      <w:r>
        <w:rPr>
          <w:sz w:val="28"/>
          <w:szCs w:val="28"/>
        </w:rPr>
        <w:t>) служит для указания допустимой грузоподъемности крана от вылета стрелы. Его шкала должна быть хорошо видна с рабочего места крановщика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Указатель угла наклона</w:t>
      </w:r>
      <w:r>
        <w:rPr>
          <w:sz w:val="28"/>
          <w:szCs w:val="28"/>
        </w:rPr>
        <w:t xml:space="preserve">, устанавливаемый в кабинах, показывает поперечный и продольный наклоны машины к линии горизонта. 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Указатель приближения к ЛЭП</w:t>
      </w:r>
      <w:r>
        <w:rPr>
          <w:sz w:val="28"/>
          <w:szCs w:val="28"/>
        </w:rPr>
        <w:t xml:space="preserve"> – прибор, оснащенный звуковым сигналом, предупреждающем о приближении стрелы крана к находящейся под напряжением ЛЭП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u w:val="single"/>
        </w:rPr>
        <w:t>Звуковыми сигналами</w:t>
      </w:r>
      <w:r>
        <w:rPr>
          <w:sz w:val="28"/>
          <w:szCs w:val="28"/>
        </w:rPr>
        <w:t xml:space="preserve"> оборудуются все самоходные машины. Звуковые сигналы подаются перед началом рабочих движений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е приборы и устройства безопасности машин и механизмов должны быть исправны. Если погрузочно-разгрузочные работы выполняются с применением машин, то руководители организаций назначают инженерно-технических работников, ответственных за безопасное производство работ. Они обязаны пройти проверку знаний и быть аттестованными по вопросам безопасной работы с применением машин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ка стрелового крана должна производится так, чтобы расстояние между поворотной частью (в любом его положении) и строениями, штабелями грузов и другими предметами составляло не менее 1 м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Для строповки нужно применять стропы, соответствующие массе поднимаемого груза, с учетом числа ветвей и угла их наклона. Стропы общего назначения следует подбирать так, чтобы угол между их ветвями был меньше 9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бракованные съемные грузозахватные приспособления, а также грузозахватные приспособления, не имеющие бирки (клейма), не должны находиться в местах производства работ. Для грузов, у которых есть петли, предназначенные для подъема, должны быть схемы их строповки, а для грузов, не имеющих специальных устройств подъема, - графическое изображение строповки, которое выдается на руки рабочим, а крановщиками размещается в местах работ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ель работ до начала работы (с применением машин) обязан определить схему движения и место установки, места и способы заземления (зануления) машин, указать способы взаимодействия и сигнализации машиниста (оператора) с рабочим-сигнальщиком, определить место нахождения сигнальщика, обеспечить освещение рабочей зоны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д началом работ необходимо осмотреть грузоподъемное устройство и грузозахватные приспособления, убедиться в их исправности, проверить сроки их освидетельствования, а также сроки проверки контрольно-измерительных приборов. При обнаружении недостатков их необходимо устранить до начала работ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рузоподъемное устройство не допускается к работе в случае, если</w:t>
      </w:r>
      <w:r>
        <w:rPr>
          <w:sz w:val="28"/>
          <w:szCs w:val="28"/>
        </w:rPr>
        <w:t>: истек срок освидетельствования; имеются неисправности в механизме подъема или изменения вылета стрелы, в приборах безопасности;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рюки, тросы, цепи, стропы имеют недопустимый износ;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исправны контрольно-измерительные приборы или истекли сроки их проверк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инимального запаса прочности тросов, цепей, применяемых для погрузочно-разгрузочных работ, должен составлять не менее 4-5. Грузы необходимо стропить надежно, с учетом знаков на таре. Обвязку груза тросом или цепью производить так, чтобы исключались скольжение стропа по грузу, возможность его выпадения и обеспечивалось устойчивое положение груза при его перемещении. Стропы должны охватывать основной массив груза без перекручивания узлов и петель. Укорачивать стропы путем завязывания узлов не допускается. Чтобы строп надежно работал и не перетирался на острых кромках груза (в случае применения тросов из растительного сырья), необходимо на кромки груза накладывать деревянные прокладки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аботах с длинномерными грузами должна проверяться правильность строповки. В этом случае допускается подъем груза на высоту не более 0,3м. При обнаружении не нарушений в строповке груз следует немедленно опустить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оповку длинномерных грузов в наклонном положении следует производить двойным охватом ”в удав”, соблюдая меры, предупреждающие выскальзывание груза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Расчет стропов производится с учетом коэффициента запаса прочности, числа ветвей троса (цепи), на которых подвешен груз, и углов наклона. Напряжение (усилие) в каждой ветви строп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) определяется по формулам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785" w:leader="none"/>
          <w:tab w:val="left" w:pos="5640" w:leader="none"/>
          <w:tab w:val="left" w:pos="8025" w:leader="none"/>
        </w:tabs>
        <w:snapToGrid w:val="true"/>
        <w:spacing w:lineRule="auto" w:line="360"/>
        <w:ind w:left="0" w:firstLine="709"/>
        <w:rPr/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423670" cy="506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,                            </w:t>
      </w:r>
      <w:r>
        <w:rPr>
          <w:sz w:val="28"/>
          <w:szCs w:val="28"/>
        </w:rPr>
        <w:t>(3.2.3)</w:t>
      </w:r>
      <w:r>
        <w:rPr>
          <w:b/>
          <w:bCs/>
          <w:sz w:val="28"/>
          <w:szCs w:val="28"/>
        </w:rPr>
        <w:t xml:space="preserve">                   </w:t>
      </w:r>
    </w:p>
    <w:p>
      <w:pPr>
        <w:pStyle w:val="Normal"/>
        <w:widowControl/>
        <w:tabs>
          <w:tab w:val="clear" w:pos="708"/>
          <w:tab w:val="left" w:pos="1785" w:leader="none"/>
          <w:tab w:val="left" w:pos="5640" w:leader="none"/>
          <w:tab w:val="left" w:pos="8025" w:leader="none"/>
        </w:tabs>
        <w:snapToGrid w:val="true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ес груза, кгс (Н)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ветвей; Кс - коэффициент, зависящий от угла α;   при α = 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Кс = 1;   при α = 3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с = 1,15;  при α = 45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Кс = 1,42;  при α = 6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Кс = 2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Разрывное усилие стропа (Н, кгс) определяется с учетом коэффициента запаса прочности к): для остальных тросов К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2, для цепей К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6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Подъем и перемещение грузов массой до 25 кг могут производиться одним человеком, от 25 до 50 кг – двумя, а более 50 кг – с помощью грузоподъемных устройств. Производство работ в сильный снегопад, туман, при недостаточной освещенности, когда крановщик плохо различает сигналы рабочего, должно быть прекращено. Работу крана при силе ветра 10 м/с следует прекратить, а кран закрепить противоугонными  приспособлениями. Складирование грузов должно быть организованно как можно ближе к центрам потребления, механизировано, с целью снизить количество погрузочно-разгрузочных операций с тем, чтобы обезопасить этот процесс. Согласно 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4-80*, площадки, предназначенные для хранения стройматериалов и погрузочно-разгрузочных работ, должны быть спланированы, иметь твердый грунт, способный воспринимать проектную нагрузку от грузов и подъемно-транспортных средств, а также твердое и ровное покрытие. В соответствующих местах устанавливаются надписи “ Въезд”, “Выезд”, “Разворот” и т.д. На площадках для укладки грузов должны быть обозначены границы штабелей, проходов, проездов между ними. Не разрешается размещать грузы в проходах и проездах. В зимнее время территорию площадки очищают от снега и ль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6"/>
      <w:ind w:left="80" w:firstLine="3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napToGrid w:val="true"/>
      <w:spacing w:lineRule="auto" w:line="240"/>
      <w:ind w:left="0" w:firstLine="90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9:00Z</dcterms:created>
  <dc:creator>Admin</dc:creator>
  <dc:description/>
  <cp:keywords/>
  <dc:language>en-US</dc:language>
  <cp:lastModifiedBy>Mage</cp:lastModifiedBy>
  <dcterms:modified xsi:type="dcterms:W3CDTF">2011-09-29T11:19:00Z</dcterms:modified>
  <cp:revision>2</cp:revision>
  <dc:subject/>
  <dc:title>Реферат на тему:</dc:title>
</cp:coreProperties>
</file>