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983"/>
      </w:tblGrid>
      <w:tr>
        <w:trPr/>
        <w:tc>
          <w:tcPr>
            <w:tcW w:w="758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летряс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звержения вулканов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л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олзн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роз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раган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ур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мерчи (торнадо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ильный снегопад, заносы, обледенения, лавин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аводн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дтопл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ые ситуации (ЧС) — это обстоятельства, возникающие в результате аварий, катастроф, стихийных бедствий, диверсий или иных факторов, при которых наблюдаются резкие отклонения протекающих явлений и процессов от нормальных, что оказывает отрицательное воздействие на жизнеобеспечение, экономику, социальную сферу и природную сред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классификацию чрезвычайных ситуаций естественного (природного) происхо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ческие опасные 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эрометеорологические: бури, ураганы (12—15 баллов), штормы (9—11 баллов), смерчи, шквалы, торнадо, цикл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грометеорологические: крупный град, ливень, снегопад, сильный туман, сильные морозы, необычайная жара, зас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родные пожары: чрезвычайная пожарная опасность, лесные пожары, торфяные пожары, пожары хлебных массивов, подземные пожары горючи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тонические и теллурические опасные 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емлетрясения (моретряс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звержения вулк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е опасные 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идрологические: половодье, паводки, ветровые нагоны, подто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олзни, сели, обвалы, лавины, осыпи, цунами, провал земн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опасные 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дение метеоритов, остатков ком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е космические катастро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мы рассмотрим большинство из вышеперечисленных ЧС природного характе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емлетряс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летрясениям по ущербу, жертвам и разрушительному дей</w:t>
        <w:softHyphen/>
        <w:t>ствию нет равных. Они бывают тектоническими, вулканическими, обвальными, могут быть результатом падения метеоритов или про</w:t>
        <w:softHyphen/>
        <w:t>исходить под толщей морских вод. В СНГ ежегодно происходит в среднем 500 землетрясений, в Японии — 7500. Землетрясение пред</w:t>
        <w:softHyphen/>
        <w:t>ставляет собой внезапные подземные толчки или колебания зем</w:t>
        <w:softHyphen/>
        <w:t>ной поверхности, вызванные происходящими в толще земной коры разломами и перемещениями, при которых происходит процесс высвобождения энергии огромной силы. Сейсмические волны от центра землетрясения распространяются на огромные расстояния, производя разрушения и создавая очаги комбинированного пора</w:t>
        <w:softHyphen/>
        <w:t>жения. Область возникновения подземного удара называется оча</w:t>
        <w:softHyphen/>
        <w:t>гом землетрясения. В центре очага выделяется точка (гипоцентр), проекция которой на поверхность земли называется эпицентром. При сильных землетрясениях нарушается целостность грунта, раз</w:t>
        <w:softHyphen/>
        <w:t>рушаются строения, выводятся из строя коммуникации, энергетические объекты, возникают пожары, возможны жертвы. Земле</w:t>
        <w:softHyphen/>
        <w:t>трясения обычно предваряются характерными звуками различной интенсивности, напоминающими раскаты грома, рокот, гул взры</w:t>
        <w:softHyphen/>
        <w:t>вов. Эти несколько десятков секунд могут оказаться спасительны</w:t>
        <w:softHyphen/>
        <w:t>ми для человека, знающего об этом. В жилых районах и лесных массивах возникают завалы, провалы почвы на огромных террито</w:t>
        <w:softHyphen/>
        <w:t>риях, автомобильные и железные дороги перемещаются или де</w:t>
        <w:softHyphen/>
        <w:t>формируются. Район стихийного бедствия часто оказывается отре</w:t>
        <w:softHyphen/>
        <w:t>занным от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емлетрясение происходит под водой, то возникают ог</w:t>
        <w:softHyphen/>
        <w:t>ромные волны — цунами, вызывающие страшные разрушения и наводнения в прибрежных районах. Землетрясения могут привести к горным обвалам, оползням, наводнениям, вызвать сход ла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анитарных и безвозвратных потерь зависит от сле</w:t>
        <w:softHyphen/>
        <w:t>дующих причи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ейсмической и геологической активности регио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конструктивных особенностей застрой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плотности населения и его половозраст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особенностей расселения жителей населенного пун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времени суток при возникновении землетряс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местонахождения граждан в момент ударов (в зданиях, вне и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обученности действиям в условиях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этого можно сравнить результаты землетря</w:t>
        <w:softHyphen/>
        <w:t>сений в Манагуа (Никарагуа, 1972 г., 420 000 чел.) и в США (Сан-Фернандо, 1971 г., 7 млн. чел.). Сила толчков составила соответ</w:t>
        <w:softHyphen/>
        <w:t>ственно 5,6 и 6,6 балла по шкале Рихтера, а продолжительность обоих землетрясений — порядка 10 с. Но если в Манагуа погибло 6000 и было ранено 20 000 чел., то в Сан-Фернандо погибло 60, а было ранено 2450 чел. В Сан-Фернандо землетрясение произошло рано утром (на автомобильном путепроводе было мало автомоби</w:t>
        <w:softHyphen/>
        <w:t>лей), а здания города отвечали требованиям сейсмостойкости. В Манагуа землетрясение произошло на рассвете, постройки не отвечали требованиям сейсмостойкости, а территорию города пе</w:t>
        <w:softHyphen/>
        <w:t>ресекли 5 трещин, что вызвало разрушение 50 000 жилых домов (в Сан-Фернандо пострадало 915 жилых зда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емлетрясениях соотношение погибших и раненых в сред</w:t>
        <w:softHyphen/>
        <w:t>нем составляет 1:3, а тяжело- и легкораненых близко к цифре 1:10, причем до 70% раненых получают травмы мягких тканей, до 21 % — переломы, до 37% — черепно-мозговые травмы, а также травмы позвоночника (до 12%), таза (до 8%), грудной клетки (до 12%). У многих пострадавших наблюдаются множественные травмы, син</w:t>
        <w:softHyphen/>
        <w:t>дром длительного сдавливания, ожоги, реактивные психозы и пси</w:t>
        <w:softHyphen/>
        <w:t>хоневрозы. Среди раненых преобладают женщины и дет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Ашхабад (1948 г.): среди погибших 47% женщин, 35%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 Ташкент (1966 г.): среди санитарных потерь женщин было на 25% больше, чем мужчин, а среди безвозвратных потерь преоб</w:t>
        <w:softHyphen/>
        <w:t>ладали дети в возрасте от 1 года до 10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 Токио (1923 г.): до 65% погибших имели ож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силы и характера землетрясения используют опре</w:t>
        <w:softHyphen/>
        <w:t>деленные параметры. Интенсивность — мера сотрясения грунта — определяется степенью разрушения, характером изменения земной поверхности и ощущениями людей. Измеряется по 12-балль</w:t>
        <w:softHyphen/>
        <w:t>ной международной шкале МЗК-64 (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уда — способ определения меры суммарного эффекта землетрясения по записям сейсмографов. Это условная величина, характеризующая общую энергию упругих колебаний, вызванных землетрясением или взрывом. Эта величина пропорциональна де</w:t>
        <w:softHyphen/>
        <w:t>сятичному логарифму амплитуды наиболее сильной волны, запи</w:t>
        <w:softHyphen/>
        <w:t>санной на сейсмографе на расстоянии 100 км от эпицентра. Шкала измерений — от 0 до 8,8 единицы (землетрясение магнитудой в 6 единиц — сильное). Глубина очага землетрясения в разных райо</w:t>
        <w:softHyphen/>
        <w:t>нах различна (от 0 до 750 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ности с высокой сейсмической активностью население дол</w:t>
        <w:softHyphen/>
        <w:t>жно быть готовым к действиям в условиях землетрясения. Прежде всего необходимо продумать порядок своих действий дома, на рабо</w:t>
        <w:softHyphen/>
        <w:t>те, на улице, в общественных местах и определить в каждом из них наиболее безопасные места. Это проемы капитальных стен, углы, места у колонн и под балками каркаса здания. Следует укрепить шкафы, полки, стеллажи и мебель, чтобы при падении они не заго</w:t>
        <w:softHyphen/>
        <w:t>родили выход. Тяжелые вещи и стекло расположить так, чтобы при падении они не нанесли травм, особенно в районе размещения спаль</w:t>
        <w:softHyphen/>
        <w:t>ных мест. Спальные места должны располагаться дальше от больших окон и стеклянных перегородок. Целесообразно иметь готовый к пе</w:t>
        <w:softHyphen/>
        <w:t xml:space="preserve">реноске запас продуктов, воды, аптечку медпомощи, документы и деньги. Знать, как  отключить электро-, водо- и газоснабжение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Характеристика повреждений при землетрясении</w:t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4313"/>
      </w:tblGrid>
      <w:tr>
        <w:trPr>
          <w:trHeight w:val="547" w:hRule="atLeast"/>
        </w:trPr>
        <w:tc>
          <w:tcPr>
            <w:tcW w:w="22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землетрясения</w:t>
            </w:r>
          </w:p>
        </w:tc>
        <w:tc>
          <w:tcPr>
            <w:tcW w:w="431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овреждения строений</w:t>
            </w:r>
          </w:p>
        </w:tc>
      </w:tr>
      <w:tr>
        <w:trPr>
          <w:trHeight w:val="518" w:hRule="atLeast"/>
        </w:trPr>
        <w:tc>
          <w:tcPr>
            <w:tcW w:w="221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(&lt; 3 баллов) Умеренное (4 балла)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трещины в стенах. Обрушение штука</w:t>
              <w:softHyphen/>
              <w:t>турки, дымоходов, повреждение остекления</w:t>
            </w:r>
          </w:p>
        </w:tc>
      </w:tr>
      <w:tr>
        <w:trPr>
          <w:trHeight w:val="720" w:hRule="atLeast"/>
        </w:trPr>
        <w:tc>
          <w:tcPr>
            <w:tcW w:w="221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е (5. ..6 баллов) Очень сильное (7 баллов)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сейсмостойких зданиях — трещины в наружных стенах, обрушение конструкций, заклинивание дверей</w:t>
            </w:r>
          </w:p>
        </w:tc>
      </w:tr>
      <w:tr>
        <w:trPr>
          <w:trHeight w:val="490" w:hRule="atLeast"/>
        </w:trPr>
        <w:tc>
          <w:tcPr>
            <w:tcW w:w="221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ительное (8. ..10 баллов)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шение, сейсмически стойкие здания получают слабые разрушения</w:t>
            </w:r>
          </w:p>
        </w:tc>
      </w:tr>
      <w:tr>
        <w:trPr>
          <w:trHeight w:val="566" w:hRule="atLeast"/>
        </w:trPr>
        <w:tc>
          <w:tcPr>
            <w:tcW w:w="22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строфическое (11. ..12 баллов)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шение наружных конструкций и полное разрушение зда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ь садовый домик для временного проживания. Радиотрансля</w:t>
        <w:softHyphen/>
        <w:t>ция должна быть постоянно включена. При первых признаках земле</w:t>
        <w:softHyphen/>
        <w:t>трясения необходимо выбежать из здания на открытое место, не используя лифт и без давки в дверях, или укрыться в квартире в заранее выбранном месте (распахнуть дверь на лестничную клетку и встать в проем, закрыв лицо от осколков, спрятаться под стол). Пос</w:t>
        <w:softHyphen/>
        <w:t>ле землетрясения оказать помощь пострадавшим (остановить крово</w:t>
        <w:softHyphen/>
        <w:t>течение, обеспечить устойчивость конечностей при переломах, по</w:t>
        <w:softHyphen/>
        <w:t>мочь высвободиться из завала). Принять все меры к восстановлению радиотрансляции для прослушивания сообщений органов ГОЧС. Проверить отсутствие утечек в сетях коммуникаций. Не пользоваться открытым огнем. Не заходить в полуразрушенные здания. Помнить, что после первого могут последовать повторные толч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звержения вулкан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насчитывается око</w:t>
        <w:softHyphen/>
        <w:t>ло 760 действующих вулканов, при извержениях которых за послед</w:t>
        <w:softHyphen/>
        <w:t>ние 400 лет погибло свыше 300 0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се вулканы расположены на Камчатке и Курильских островах. Извержения вулканов реже, но также становятся гигант</w:t>
        <w:softHyphen/>
        <w:t>скими катаклизмами, имеющими планетарные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ыв вулкана на о. Санторин (Эгейское море, 1470 г. до н.э.) стал причиной упадка процветающей на Восточном Средиземно</w:t>
        <w:softHyphen/>
        <w:t>морье цивилизации. Извержение Везувия (79 г. н.э.) привел к гибели Помпеи. Извержение вулкана Кракатау (1883 г., Индонезия) вызва</w:t>
        <w:softHyphen/>
        <w:t>ло цунами высотой до 36 м, которые достигли даже Ла-Манша, но уже при высоте порядка 90 см. Звук взрыва вулкана был слышен на расстоянии в 5000 км, на о. Суматра (40 км от вулкана) заживо сгорели сотни людей, в стратосферу было выброшено около 2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пла (вулканическая пыль почти 2 раза облетела вокруг зем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ражающими факторами при извержении вулка</w:t>
        <w:softHyphen/>
        <w:t>нов являются: ударная волна; летящие осколки (камни, деревья, части конструкций); пепел; вулканические газы (углекислый, сер</w:t>
        <w:softHyphen/>
        <w:t>нистый, водород, азот, метан, сероводород, иногда фтор, отрав</w:t>
        <w:softHyphen/>
        <w:t>ляющий источники воды); тепловое излучение; лава, движущаяся по склону со скоростью до 80 км/ч, имеющая температуру до 1000°С и сжигающая все на своем пути. Вторичные поражающие факторы: цунами, пожары, взрывы, завалы, наводнения, оползни. Наибо</w:t>
        <w:softHyphen/>
        <w:t>лее частыми причинами гибели людей и животных в районах из</w:t>
        <w:softHyphen/>
        <w:t>вержения вулканов являются травмы, ожоги (часто верхних дыха</w:t>
        <w:softHyphen/>
        <w:t>тельных путей), асфиксия (кислородное голодание), поражение глаз. В течение значительного промежутка времени после изверже</w:t>
        <w:softHyphen/>
        <w:t>ния вулкана среди населения наблюдается повышение заболевае</w:t>
        <w:softHyphen/>
        <w:t>мости бронхиальной астмой, бронхитами, обострение ряда хро</w:t>
        <w:softHyphen/>
        <w:t>нических заболеваний. В районах извержения вулканов устанавли</w:t>
        <w:softHyphen/>
        <w:t>вается эпидемиологический надзор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ел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 (от араб. — бурный поток) — это внезапно формирую</w:t>
        <w:softHyphen/>
        <w:t>щийся в руслах горных рек временный грязекаменный поток. Эта смесь воды, грязи, камней массой до 10 т, деревьев и других пред</w:t>
        <w:softHyphen/>
        <w:t>метов несется со скоростью до 15 км/ч, сметая, заливая или увлекая с собой мосты, постройки, разрушая дамбы, плотины, заваливая селения. Объем перемещаемой породы — миллионы кубических мет</w:t>
        <w:softHyphen/>
        <w:t>ров. Длительность селевых потоков достигает 10ч при высоте волны до 15 м. Сели формируются в результате продолжительных ливней, интенсивного таяния снега (ледников), прорывов плотин, негра</w:t>
        <w:softHyphen/>
        <w:t>мотного проведения взрывных работ. По мощности селевые потоки делят на группы: мощные с выносом более 10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 пород и материалов (средняя частота повторения — 1 раз в 6...10 лет); средней мощности с выносом от 10 000 до 100 000 м3 смеси (1 раз в 2...3 года); слабой мощности с выносом менее 10 000 м3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йоны проявления селей в России находятся в За</w:t>
        <w:softHyphen/>
        <w:t>байкалье (периодичность мощных селей 6... 12 лет), в зоне БАМа (раз в 20 лет), на Дальнем Востоке и Ур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опустошительных последствий может служить дей</w:t>
        <w:softHyphen/>
        <w:t>ствие селя в Узбекистане (4 мая 1927 г.), когда через 1,5 ч после прошедшего в горах ливня с градом послышался шум, напомина</w:t>
        <w:softHyphen/>
        <w:t>ющий артиллерийскую канонаду. Через 30 мин после этого в уще</w:t>
        <w:softHyphen/>
        <w:t>лье хлынул грязекаменный поток высотой до 15 м, который по</w:t>
        <w:softHyphen/>
        <w:t>глотил более 100 арб с грузами и паломниками, находившимися в селении. Через 10 ч уже ослабленный сель достиг Ферганы (в городе погибло более 800 голов ско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вые потоки в мае 1998 г. в Таджикистане разрушили 130 школ и дошкольных учреждений, 12 поликлиник и больниц, 520 км автодорог, 115 мостов, 60 км ЛЭП. Пострадали посевы хлоп</w:t>
        <w:softHyphen/>
        <w:t>чатника на площади 112 000 га, сметены сады, виноградники, погибло значительное количество ско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ползн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лзни — это отрыв и скользящее смещение верхних слоев почвы по склону под воздействием силы тяжест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Наиболее часто оползни возникают из-за увеличения крутизны склонов гор, реч</w:t>
        <w:softHyphen/>
        <w:t>ных долин, высоких берегов морей, озер, водохранилищ и рек при их подмыве водой. Основной причиной возникновения ополз</w:t>
        <w:softHyphen/>
        <w:t>ней является избыточное насыщение подземными водами глинис</w:t>
        <w:softHyphen/>
        <w:t>тых пород до текучего состояния, воздействие сейсмических толч</w:t>
        <w:softHyphen/>
        <w:t>ков, неразумная хозяйственная деятельность без учета геологичес</w:t>
        <w:softHyphen/>
        <w:t>ких условий. Согласно международной статистике, до 80% оползней в настоящее время связано с деятельностью человека. При этом происходит сползание по склону огромных масс фунта вместе с постройками, деревьями и всем, что находится на поверхности земли. Последствия оползней — жертвы (табл. 2.5), завалы, запру</w:t>
        <w:softHyphen/>
        <w:t>ды, уничтожение лесов, навод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щности оползни делят на группы: очень крупные с вы</w:t>
        <w:softHyphen/>
        <w:t>носом более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 пород и материалов; крупные с выно</w:t>
        <w:softHyphen/>
        <w:t>сом от 100 000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; средние с выносом от 10 000 до 10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; малые с выносом менее 1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оползни возникают на побережье Черного моря, рек Оки, Волги, Енисея, на Северном Кавказе. Большинство ополз</w:t>
        <w:softHyphen/>
        <w:t>ней можно предотвратить планировкой стока вод (талых и ливне</w:t>
        <w:softHyphen/>
        <w:t>вых), водостоков и дренажей, а также озеленением склонов. При</w:t>
        <w:softHyphen/>
        <w:t>мером результатов действия оползня является трагедия 6 июня 1997 г. в жилом массиве Днепропетровска. Внезапно земная твердь погло</w:t>
        <w:softHyphen/>
        <w:t>тила детсад и 9-этажный жилой дом, стоявший у кромки глубоко</w:t>
        <w:softHyphen/>
        <w:t>го оврага. Прибывшие по первым сигналам спасатели успели вы</w:t>
        <w:softHyphen/>
        <w:t>дворить жителей дома в условиях столпотворения и паники (это нельзя было назвать эвакуацией). Милиционеры и солдаты не це</w:t>
        <w:softHyphen/>
        <w:t>ремонились: выигранные секунды спасли многие жизни. Полураз</w:t>
        <w:softHyphen/>
        <w:t>детых жильцов оттеснили от опасного места. В 6.40 утра 9-этажный дом взорвался, развалился на части и 72 квартиры ушли под зем</w:t>
        <w:softHyphen/>
        <w:t>лю. На месте рухнувшего дома образовалась воронка шириной 150 и глубиной 30 м, на дне которой клокотала масса мокрой жирной глины вперемешку с остатками дома. Туда ушли средняя школа, детский комбинат, мелкие строения, деревья, гар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предительными мерами по борьбе с оползнями, селями и лавинами являются контроль состояния склонов, выполнение укрепительных мероприятий на них (забивка свай, лесонасажде</w:t>
        <w:softHyphen/>
        <w:t>ния, возведение стен, дамб), строительство дренажных систем и плотин (сооруженная вблизи Алма-Аты плотина высотой 100 и шириной 400 м предотвратила подход к городу селя в 1973 г.,, ос</w:t>
        <w:softHyphen/>
        <w:t>тановив поток высотой 30 м при скорости порядка 10 м/с; в ре</w:t>
        <w:softHyphen/>
        <w:t>зультате появилось озеро Медео объемом 6,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Гроз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а является ярким примером огромной энергии, имеющей место в окружающей человека среде. Это пример статического ат</w:t>
        <w:softHyphen/>
        <w:t>мосферного электричества, возникающего в результате процессов, протекающих в атмосфере. Люди часто бывают свидетелями появ</w:t>
        <w:softHyphen/>
        <w:t>ления шаровой молнии — светящегося шара диаметром 5...30 см, путь движения которого непредсказуем и причиненный ущерб мо</w:t>
        <w:softHyphen/>
        <w:t>жет быть огром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древности люди пытались защититься от ударов молнии: древние иудеи окружили Иерусалимский храм высокими мачтами, обитыми медью (за 1000-летнюю историю он ни разу не был по</w:t>
        <w:softHyphen/>
        <w:t xml:space="preserve">врежден молнией, хотя располагался в одном из самых грозоопасных районов планет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ы часто приводят к наиболее опасным явлениям — пожарам. Пожар — это стихийное распространение горения, вышедшего из-под контроля. Особо опасны торфяные и лесные пожары. При этом гибнут люди и животные, наносится огромный материальный уще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ные пожары по охвату площади делят на зон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дельных пожаров, возникающих в незначительных коли</w:t>
        <w:softHyphen/>
        <w:t>чествах и рассредоточенных по времени и по площ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ссовых пожаров — это отдельные пожары, возникающие одноврем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лошных пожаров — наблюдается быстрое распростране</w:t>
        <w:softHyphen/>
        <w:t>ние огня, высокая температура, задымл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гненного шторма — это особо интенсивный пожар в зоне сплошного пожара, в его центре возникает восходящая колон</w:t>
        <w:softHyphen/>
        <w:t>на в виде огненного вихревого столба, куда устремляются силь</w:t>
        <w:softHyphen/>
        <w:t>ные ветровые потоки. Огненный шторм потушить практически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ные пожары могут быть разных вид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зовой — горит сухой торфяной покров, лесная подстил</w:t>
        <w:softHyphen/>
        <w:t>ка, валежник, кустарник, молодой л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рховой — горит лес снизу доверху, или кроны деревьев, огонь движется быстро, искры разлетаются далеко, верховой по</w:t>
        <w:softHyphen/>
        <w:t>жар развивается от разряда молнии или низового пож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рфяной (подпочвенный) — беспламенно горит торф на глубине, в районе пожара возникают завалы от упавших деревьев из-за выгорания их корней и появления пустот под слоем почвы, в которые проваливается техника и люди, что затрудняет тушение пожаров, делает их особенно опас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тушения лесных пожа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захлестывание кромки пожара — самый простой и достаточ</w:t>
        <w:softHyphen/>
        <w:t>но эффективный способ тушения средних низовых пожаров. Ис</w:t>
        <w:softHyphen/>
        <w:t>пользуя связки проволок или прутьев (в виде метлы), молодые деревья лиственных пород длиной до 2 м, группа из 4 человек способна за 1 ч сбить пламя на кромке пожара до 1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забрасывание кромки пожара гру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устройство заградительных полос удалением лесных насаж</w:t>
        <w:softHyphen/>
        <w:t>дений и горючих материалов до минерального слоя почвы. При сильном ветре ширина полосы может превысить 100 м (создается с помощью техники, шнуровых подрывных зарядов или отжиг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ушении пожаров наиболее часто применяют воду или растворы огнетушащих химикатов. Иногда требуется прокладка вре</w:t>
        <w:softHyphen/>
        <w:t>менных водоводов, доставка емкостей с водой воздушным транс</w:t>
        <w:softHyphen/>
        <w:t>портом и отжиг (заблаговременный пуск встречного огня по над</w:t>
        <w:softHyphen/>
        <w:t>почвенному покрову). Выполняют отжиг подготовленные пожар</w:t>
        <w:softHyphen/>
        <w:t>ные от опорных полос (рек, дорог, ручьев) или от сделанных искусственно минерализованных п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озовые разряды атмосферного электричества опасны для жиз</w:t>
        <w:softHyphen/>
        <w:t>ни людей, а, попадая в здание, приводят к его разрушению, могут вызвать пожар. Для предотвращения пожаров и снижения ущерба от них проводят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роительство водоемов, бассейнов и других водных храни</w:t>
        <w:softHyphen/>
        <w:t>лищ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ддержание в порядке огнезащитных пол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готовности связи, систем оповещения, развед</w:t>
        <w:softHyphen/>
        <w:t>ки, прогноз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троль готовности средств пожаротуш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Ураг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ган (от кит. циклон, тайфун — большой ветер) — ветер си</w:t>
        <w:softHyphen/>
        <w:t>лой до 12 баллов. Его скорость достигает 300 м/с, фронт урагана до 500 км, он способен пройти путь в сотни километров. Ураган все опустошает на своем пути: ломает деревья, разрушает строения, со</w:t>
        <w:softHyphen/>
        <w:t>здает на побережье волны высотой до 30 м, может быть причиной ливней, а позднее обусловить появление эпидемии. В 1988 г. ураган в Одесской области вывел из строя 6000 км ЛЭП, оставив без энергии более 130 населенных пунктов, а также водозабор гор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Бур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ри — разновидность урагана, но имеют меньшую скорость ветра. Основная причина жертв при ураганах и бурях — поражение людей летящими осколками, падающими деревьями и элемента</w:t>
        <w:softHyphen/>
        <w:t>ми строений. Непосредственной причиной гибели во многих слу</w:t>
        <w:softHyphen/>
        <w:t>чаях является асфиксия от давления, тяжелейшие травмы. Среди выживших наблюдаются множественные ранения мягких тканей, закрытые или открытые переломы, черепно-мозговые травмы, травмы позвоночника. В ранах часто имеются глубоко проникшие инородные тела (почва, куски асфальта, осколки стекла), что при</w:t>
        <w:softHyphen/>
        <w:t>водит к септическим осложнениям и даже к газовой гангрене. Осо</w:t>
        <w:softHyphen/>
        <w:t>бенно опасны пылевые бури в южных засушливых областях Сиби</w:t>
        <w:softHyphen/>
        <w:t>ри и европейской части страны, так как вызывают эрозию и вы</w:t>
        <w:softHyphen/>
        <w:t>ветривание почвы, унос или засыпку посевов, оголение корн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Смерчи (торнадо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рчи (торнадо) — вихревое движение воздуха, распростра</w:t>
        <w:softHyphen/>
        <w:t>няющееся в виде гигантского черного столба диаметром до сотен метров, внутри которого наблюдается разрежение воздуха, затя</w:t>
        <w:softHyphen/>
        <w:t>гивающее разные предметы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Скорость вращения воздуха в пылевом столбе достигает 500 м/с с подъемом воздуха и затягиванием в столб пыли, воды, предметов, людей вверх по спирали. Смерч иногда уничтожает целые деревни. За время своего существования он может пройти путь до 600 км, перемещаясь со скоростью до 20 м/с. Попавшие в смерч постройки из-за разрежения в столбе воздуха разрушаются от напора воздуха изнутри. Иногда смерч об</w:t>
        <w:softHyphen/>
        <w:t>ладает скоростью ветра выше скорости звука. Он вырывает деревья с корнями, опрокидывает автомобили, поезда, поднимает в воз</w:t>
        <w:softHyphen/>
        <w:t>дух дома или их элементы (крышу, отдельные части), переносит людей на несколько километров. У погибших наблюдались декапитация, разбитые пустые черепа, сдавленные грудные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чи наблюдаются во многих областях России. Так, в 1984 г. смерч пронесся над Ивановской, Ярославской и Костромской об</w:t>
        <w:softHyphen/>
        <w:t>ластями. Только в Ивановской области было полностью разрушено четыре населенных пункта, ряд объектов в областном центре, по</w:t>
        <w:softHyphen/>
        <w:t>гибло более 70 человек и около 300 человек получили трав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ганы, бури и смерчи достаточно точно прогнозируются, и при обеспечении своевременного оповещения можно избежать серьезных материальных и людских потерь. Получив штормовое пре</w:t>
        <w:softHyphen/>
        <w:t>дупреждение, необходимо немедленно укрепить недостаточно прочные конструкции и элементы техники, закрыть двери зда</w:t>
        <w:softHyphen/>
        <w:t>ний, чердачных помещений, вентиляционные отверстия. Витри</w:t>
        <w:softHyphen/>
        <w:t>ны и окна обшить досками, на стекла наклеить полоски бумаги или ткани. С крыш, балконов и лоджий убрать предметы, которые при падении могут нанести травмы. Позаботиться об аварийных источниках освещения (фонари, лампы), запасах воды, продук</w:t>
        <w:softHyphen/>
        <w:t>тов, медикаментов, иметь работоспособные средства вещания для получения информации от органов ГОЧ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Сильный снегопад, заносы, обледенения, лави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й снегопад, заносы, обледенения, лавины — примеры проявления сил природы в зимний период. Снегопады могут про</w:t>
        <w:softHyphen/>
        <w:t>должаться до нескольких суток, занося дороги, населенные пункты, приводя к жертвам и прекращению снабжения. Указанные яв</w:t>
        <w:softHyphen/>
        <w:t>ления природы точно прогнозируются и обычно своевременно выдается предупреждение в районы возможного б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ных местностях накопление снега приводит к образова</w:t>
        <w:softHyphen/>
        <w:t>нию лавин, сход которых вызывает перемещения значительных масс снега и камней. Движущаяся масса сметает все на своем пути, что приводит к жертвам, обрывам ЛЭП, разрушениям коммуни</w:t>
        <w:softHyphen/>
        <w:t>каций. Зафиксированы случаи, когда просуществовавшие сотни лет селения были погребены лавинами (Швейцария, Кавказ). Объем ла</w:t>
        <w:softHyphen/>
        <w:t>вин может достигать 2,5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скорость движения — до 100 м/с при силе удара 60... 100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ухая лавина) или до 20 м/с при силе удара до 200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лавина из плотного, мокрого снега). Возникшая при сходе лавины ударная воздушная волна (УВВ) также пред</w:t>
        <w:softHyphen/>
        <w:t>ставляет серьезную опасность (имел место случай переброса же</w:t>
        <w:softHyphen/>
        <w:t>лезнодорожного вагона на расстояние 80 м, а в Японии в 1938 г. УВВ, образовавшаяся при сходе крупной сухой лавины, сорвала 2-й этаж жилого дома, перенесла его на расстояние 800 м и разби</w:t>
        <w:softHyphen/>
        <w:t>ла о скал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е перепады температур при снегопаде приводят к появ</w:t>
        <w:softHyphen/>
        <w:t>лению наледи и налипаний мокрого снега, что особенно опасно для ЛЭП и сети городского электрического транспорта. Для лик</w:t>
        <w:softHyphen/>
        <w:t>видации последствий привлекается максимальное количество гру</w:t>
        <w:softHyphen/>
        <w:t>зового транспорта и средств погрузки снега. Принимаются меры по очистке основных магистралей и обеспечивается работа основ</w:t>
        <w:softHyphen/>
        <w:t>ных предприятий жизнеобеспечения (хлебопекарен, водоканала, канализаци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Наводн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однение — временное затопление значительной части суши водой в результате действия природных си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В зависимости от вы</w:t>
        <w:softHyphen/>
        <w:t>зывающих причин их можно разделить на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днения, вызванные выпадением обильных осадков или обильным таянием снега, ледников. Это вызывает резкий подъем уровня рек, озер, образование заторов. Прорыв заторов и плотин может привести к образованию волны прорыва, характеризующейся стремительным перемещением огромных масс воды и значитель</w:t>
        <w:softHyphen/>
        <w:t>ной высотой волны. Наводнение в августе 1989 г. в Приморье снес</w:t>
        <w:softHyphen/>
        <w:t>ло значительное число мостов и строений, погибло огромное ко</w:t>
        <w:softHyphen/>
        <w:t>личество скота, повреждены линии электропередачи, связи, раз</w:t>
        <w:softHyphen/>
        <w:t>рушены дороги, а тысячи людей остались без 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днения, возникающие под воздействием нагонного ветра. Они характерны для прибрежных районов, где имеются устья крупных рек, впадающих в море. Нагонный ветер задерживает движе</w:t>
        <w:softHyphen/>
        <w:t>ние воды в море, что резко повышает уровень воды в реке. Под постоянной угрозой такого наводнения находятся побережья Бал</w:t>
        <w:softHyphen/>
        <w:t>тийского, Каспийского и Азовского морей. Так, г. Санкт-Петер</w:t>
        <w:softHyphen/>
        <w:t>бург испытал за время своего существования более 240 таких на</w:t>
        <w:softHyphen/>
        <w:t>воднений. На улицах при таком наводнении наблюдались случаи появления тяжелых судов, которые разрушали строения города. 7 ноября 1824 г. уровень воды в Неве поднялся выше нормы на 4 м; в 1924 г — на 369 см, затопив половину города; в декабре 1973 г. — на 229 см; в январе 1984 г. — на 225 см. Следствием их были огром</w:t>
        <w:softHyphen/>
        <w:t>ные материальные потери и жерт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однения, вызываемые подводными землетрясениями, харак</w:t>
        <w:softHyphen/>
        <w:t xml:space="preserve">теризуются возникновением гигантских волн большой длины — </w:t>
      </w:r>
      <w:r>
        <w:rPr>
          <w:i/>
          <w:sz w:val="28"/>
          <w:szCs w:val="28"/>
        </w:rPr>
        <w:t>цунами</w:t>
      </w:r>
      <w:r>
        <w:rPr>
          <w:sz w:val="28"/>
          <w:szCs w:val="28"/>
        </w:rPr>
        <w:t xml:space="preserve"> (от япон. — большая волна в гавани). Скорость распростра</w:t>
        <w:softHyphen/>
        <w:t>нения цунами до 1000 км/ч. Высота волны в области возникнове</w:t>
        <w:softHyphen/>
        <w:t>ния не превышает 5 м. Но при приближении к берегу крутизна цунами резко возрастает, и они с огромной силой обрушиваются на побережье. У плоских побережий высота волны не превышает 6 м, а в узких бухтах достигает 50 м (туннельный эффект). Продол</w:t>
        <w:softHyphen/>
        <w:t>жительность действия цунами до 3 ч, а поражаемая береговая ли</w:t>
        <w:softHyphen/>
        <w:t>ния достигает 1000 км. В 1952 г. волны смыли г. Южно-Куриль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идов поражения при наводнениях преобладают травмы (переломы, повреждения суставов, позвоночника, мягких тканей). Зафиксированы случаи заболеваний в результате переохлаждения (пневмония, ОРЗ, ревматизм, утяжеление течения хронических болезней), появления жертв от ожогов (из-за разлитых и загорев</w:t>
        <w:softHyphen/>
        <w:t xml:space="preserve">шихся на поверхности воды ЛВГЖ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санитарных потерь значительное место занимают дети, а среди населения — психоневрозы, кишечные инфекции, малярия, желтая лихорадка. Особенно велики жертвы на побере</w:t>
        <w:softHyphen/>
        <w:t>жьях при воздействии ураганов и цунами, а также при разруше</w:t>
        <w:softHyphen/>
        <w:t>нии плотин и дамб (более 93% утонувших). В качестве примера можно привести последствия наводнения 1970 г. в Бангладеш: на большинстве прибрежных островов погибло все население; из 72 000 рыбаков в прибрежных водах погибло 46 000. Более половины из числа погибших составили дети до 10 лет, хотя на них приходи</w:t>
        <w:softHyphen/>
        <w:t>лось лишь 30% населения зоны бедствия. Высокой оказалась и смер</w:t>
        <w:softHyphen/>
        <w:t>тность среди населения старше 50 лет, женщин, больных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ым спутником наводнений является крупномасштабные от</w:t>
        <w:softHyphen/>
        <w:t>равления из-за разрушения очистных сооружений, складов с АХОВ и другими вредными веществами, приводящими к отравлению пи</w:t>
        <w:softHyphen/>
        <w:t>тьевой воды. Не исключается развитие обширных пожаров при раз</w:t>
        <w:softHyphen/>
        <w:t>литии по поверхности воды ЛВГЖ (бензин и другие горючие жид</w:t>
        <w:softHyphen/>
        <w:t>кости легче 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днения успешно прогнозируются и даются предупрежде</w:t>
        <w:softHyphen/>
        <w:t>ния в опасные районы, что снижает ущерб. В местах наводнений строят плотины, дамбы, гидротехнические сооружения, регулиру</w:t>
        <w:softHyphen/>
        <w:t>ющие сток воды. В извилистых местах рек проводятся работы по рас</w:t>
        <w:softHyphen/>
        <w:t>ширению и спрямлению их русла. В угрожаемый период организует</w:t>
        <w:softHyphen/>
        <w:t>ся дежурство и поддержание в готовности формирований ГО. Про</w:t>
        <w:softHyphen/>
        <w:t>водится заблаговременная эвакуация населения, угон скота, вывоз техники. Спасательные работы в районах затопления проводятся в слож</w:t>
        <w:softHyphen/>
        <w:t>ных погодных условиях (ливневые дожди, туманы, шквалистые вет</w:t>
        <w:softHyphen/>
        <w:t>ры). Работу по спасению людей начинают с разведки, используя плав</w:t>
        <w:softHyphen/>
        <w:t>средства и вертолеты, снабженные средствами связи. Устанавлива</w:t>
        <w:softHyphen/>
        <w:t>ются места скопления людей и направляют туда средства для обеспечения их спасения. Работы на гидротехнических сооружениях (укрепление дамб, плотин, насыпей или их постройка) выполняют формирования инженерной и аварийно-технической служб ГОЧ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Подто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тапливается до 75% всех городов, около 9 млн. га земель хозяйственного назначения. Площадь подтопления за пос</w:t>
        <w:softHyphen/>
        <w:t>ледние 15 лет увеличилась на 50%. Различают два типа подтопле</w:t>
        <w:softHyphen/>
        <w:t>ния: техногенное (как результат хозяйственной деятельности че</w:t>
        <w:softHyphen/>
        <w:t>ловека) и естественное (проявление природных процес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е подтопление имеет латентный (скрытый) харак</w:t>
        <w:softHyphen/>
        <w:t>тер и поэтому наиболее опасно, но может привести к провоци</w:t>
        <w:softHyphen/>
        <w:t>рованию или развитию опасных процессов (оползни, карст). Про</w:t>
        <w:softHyphen/>
        <w:t>воцирует его неграмотная деятельность люд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допущенная утечка из водонесущих коммуникаций, емко</w:t>
        <w:softHyphen/>
        <w:t>стей, возведенных водоемов и технологических накопителей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нарушение естественных условий поверхностного стока воды при развитии городского хозяйства, особенно ливневой кан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ликвидация естественных систем дренажа, разрушение пу</w:t>
        <w:softHyphen/>
        <w:t>тей движения грунтовых вод заглубленными конструкциями, эк</w:t>
        <w:softHyphen/>
        <w:t>ранирование испаряющей поверхности территории непроницае</w:t>
        <w:softHyphen/>
        <w:t>мыми покрыт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подпор грунтовых вод от водохранилищ при подъеме их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подтопление является результатом паводков, раз</w:t>
        <w:softHyphen/>
        <w:t>ливов, нагонн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ми подтоплений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худшение санитарно-эпидемиологической обстан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грязнения подземных вод, источника водоснабжения; » деградация почв, ухудшение качества зем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гнетение и изменение видового состава флоры и фау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опление подвалов и технических подполий, что приводит к появлению сырости, комаров и грибковых образований в жилых помещениях, разрушению коммуникаций и повышенной заболе</w:t>
        <w:softHyphen/>
        <w:t>ваемости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формация зданий, провалы, набухания и просадки поч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грязнение подпочвенных вод тяжелыми металлами, нефте</w:t>
        <w:softHyphen/>
        <w:t>продуктами и другими элементами из таблицы Менделее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ушение емкостей, продуктопроводов и других заглублен</w:t>
        <w:softHyphen/>
        <w:t>ных конструкций из-за усиления процессов корро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допустимое увлажнение, заболачивание и засоление тер</w:t>
        <w:softHyphen/>
        <w:t>риторий в районе подто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градация растительности и лесов со всеми отрицательны</w:t>
        <w:softHyphen/>
        <w:t>ми последствиями для животного 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рушение герметичности скотомогильников, свал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С природного характера (стихийные бедствия), являясь крупномасштабными нарушени</w:t>
        <w:softHyphen/>
        <w:t>ями экологического равновесия, часто порождают серьезные ме</w:t>
        <w:softHyphen/>
        <w:t>дицинские последствия. Это жертвы и травмы разной тяжести, уве</w:t>
        <w:softHyphen/>
        <w:t>личение заболеваемости населения и животных, усугубление эпи</w:t>
        <w:softHyphen/>
        <w:t>демического неблагополу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и динамику эпидемической и санитарно-гигиенической обстановки оказывают вли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резкое изменение экологических условий (увеличение миг</w:t>
        <w:softHyphen/>
        <w:t>рации населения и животных, чрезмерное размножение грызунов, насекомых и других переносчиков возбудителей болезней, нару</w:t>
        <w:softHyphen/>
        <w:t>шение экологического равновесия в природных очагах болезн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зрушение объектов санитарно-гигиенического и комму</w:t>
        <w:softHyphen/>
        <w:t>нально-бытового назначения (канализация, водопров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снижение устойчивости людей к инфекционным заболе</w:t>
        <w:softHyphen/>
        <w:t>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ухудшение условий размещения людей (полевые условия, скученность, загрязнение воды, продуктов и окружающей сре</w:t>
        <w:softHyphen/>
        <w:t>д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выход из строя санитарно-эпидемических учреждений (ла</w:t>
        <w:softHyphen/>
        <w:t>боратории, запасы лечебно-профилактических средств, стацио</w:t>
        <w:softHyphen/>
        <w:t>на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панические слухи о положении дел в районе бедствия, зат</w:t>
        <w:softHyphen/>
        <w:t>рудняющие проведение противоэпидем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наличия в очаге поражения большого количества не</w:t>
        <w:softHyphen/>
        <w:t>убранных трупов, отсутствия или загрязнения воды, температуры воздуха порядка 30...40°С возникают крайне благоприятные условия для размножения микроорганизмов. Скопление беженцев, антиса</w:t>
        <w:softHyphen/>
        <w:t>нитарные условия их жизни еще больше усугубляют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ыми (контагенозными) заболеваниями являются чума, холера, оспа, которые передаются при малейшем контакте с бо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явления очага заражения необходимо вводить на территории режим карантина или обсервации, выполнять профи</w:t>
        <w:softHyphen/>
        <w:t>лактические и санитарно-гигиенические мероприятия. Болезне</w:t>
        <w:softHyphen/>
        <w:t>творные микроорганизмы в зависимости от строения, биологи</w:t>
        <w:softHyphen/>
        <w:t>ческих свойств и размеров делятся на бактерии, риккетсии, виру</w:t>
        <w:softHyphen/>
        <w:t>сы, грибки, паразитарные организмы. Микробные токсины обладают крайне высокой опасностью, вызывая тяжелые или смер</w:t>
        <w:softHyphen/>
        <w:t>тельные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оды многие связывали «болезнь легионеров» с ее ис</w:t>
        <w:softHyphen/>
        <w:t>кусственным происхождением. Впервые она была выявлена среди участников слета ветеранов вооруженных сил США («Американ</w:t>
        <w:softHyphen/>
        <w:t>ские легионеры») в 1976 г. Погибло 30 человек от легочной ин</w:t>
        <w:softHyphen/>
        <w:t>фекции (кашель, гриппозное состояние, головная боль, острей</w:t>
        <w:softHyphen/>
        <w:t>шая форма пневмонии). Установлено, что бактерии болезни «по</w:t>
        <w:softHyphen/>
        <w:t>селяются» в мельчайших капельках воды (конденсата) при температуре 35...37°С, а основные места их размножения — сис</w:t>
        <w:softHyphen/>
        <w:t>темы кондиционирования, отстойники ТЭЦ, воздуховоды разно</w:t>
        <w:softHyphen/>
        <w:t>го рода убежищ при недостаточном проветр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, на которой наблюдается резкое ухудшение эпи</w:t>
        <w:softHyphen/>
        <w:t>демиологической обстановки, называют очагом бактериологичес</w:t>
        <w:softHyphen/>
        <w:t>кого поражения (ОчБП). Размеры ОчБП зависят от вида и спосо</w:t>
        <w:softHyphen/>
        <w:t>бов распространения возбудителей заболеваний, метеоусловий, рельефа местности, характера застройки, быстроты установления вида возбудителя и своевременности проведения противоэпиде</w:t>
        <w:softHyphen/>
        <w:t>мических мероприятий. Границы ОчБП определяются на основе данных лабораторных исследований проб, выявления больных, анализа распространения заболеваний и маршрутов миграции лю</w:t>
        <w:softHyphen/>
        <w:t>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чБП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ведение бактериологической разведки и выявление возбу</w:t>
        <w:softHyphen/>
        <w:t>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установление режима карантина или обсерв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санитарную экспертизу, контроль зараженности продоволь</w:t>
        <w:softHyphen/>
        <w:t xml:space="preserve">ствия, воды, фуража и их обеззаражив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проведение лечебно-эвакуационных, противоэпидемичес</w:t>
        <w:softHyphen/>
        <w:t>ких, санитарно-гигиенических и разъяснит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иквидации ОчБП вводится режим карантина или обсер</w:t>
        <w:softHyphen/>
        <w:t>вации. Карантин — строгая изоляция района возникновения осо</w:t>
        <w:softHyphen/>
        <w:t>бо опасных заболеваний и их ликвидация. При обсервации орга</w:t>
        <w:softHyphen/>
        <w:t>низуется медицинское наблюдение за населением, находящимся или бывшем в очаге заражения, с целью своевременного предуп</w:t>
        <w:softHyphen/>
        <w:t>реждения распространения эпидемических заболеваний. Вокруг зоны карантина обычно устанавливается зона обсер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чБП предусматриваются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проведение предохранительных приви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 установление режима работы предприятий торговли и обще</w:t>
        <w:softHyphen/>
        <w:t>ственного питания, исключающего возможность заноса инфе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запрет вывоза из ОчБП люб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выявление больных или подозреваемых на заболева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изоляция, лечение, санобработка персонала и населения, специальная обработка одежды, помещений,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тин и обсервация снимаются после истечения срока ин</w:t>
        <w:softHyphen/>
        <w:t>кубационного периода заболевания и проведения заключительной специальной обработки в очаге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, подверженных стихийным бедствиям, заранее про</w:t>
        <w:softHyphen/>
        <w:t>водятся мероприятия, снижающие вероятные отрицательные по</w:t>
        <w:softHyphen/>
        <w:t>следствия. В районах возможных землетрясений строят сооружения с повышенной сейсмостойкостью, создают запас палаток, продо</w:t>
        <w:softHyphen/>
        <w:t>вольствия, медикаментов; отрабатывают эвакомероприятия и со</w:t>
        <w:softHyphen/>
        <w:t>здают соответствующую группировку сил ГОЧС, обеспечивают четкую работу системы оповещения, пресекают возможность воз</w:t>
        <w:softHyphen/>
        <w:t>никновения паники и мародер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нин А. С., Новиков В. Н. Экологическая безопасность. Защита территорий и населения при ЧС. Учеб. пособие. — М.: ФАИР-ПРЕСС, 200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нин А.С., Новиков В.Н. Безопасность жизнедеятельности. – М.: ФАИР-ПРЕСС, 2002. – 28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 В. Я., Гринин А. С., Пронин Л. Т. Экология чрезвычайных ситуаций: Практикум по курсу БЖ для вузов всех специальностей. — Калуга, 199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данные о ЧС техногенного, природного и экологического происхождения: В 3 ч. — М.: ГО СССР, 199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ан Т.А., Хван П.А. Безопасность жизнедеятельности. - Ростов н/Д: «Феникс», 2003. — 416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333300"/>
        </w:rPr>
        <w:t xml:space="preserve"> </w:t>
      </w:r>
      <w:r>
        <w:rPr>
          <w:color w:val="333300"/>
        </w:rPr>
        <w:t>Гринин А.С., Новиков В.Н. Безопасность жизнедеятельности. – М.: ФАИР-ПРЕСС, 2002. – С. 2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333300"/>
        </w:rPr>
        <w:t xml:space="preserve"> </w:t>
      </w:r>
      <w:r>
        <w:rPr>
          <w:color w:val="333300"/>
        </w:rPr>
        <w:t>Хван Т.А., Хван П.А. Безопасность жизнедеятельности. - Ростов н/Д: «Феникс», 2003. — С. 24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333300"/>
          <w:sz w:val="20"/>
          <w:szCs w:val="20"/>
        </w:rPr>
        <w:t xml:space="preserve"> </w:t>
      </w:r>
      <w:r>
        <w:rPr>
          <w:color w:val="333300"/>
          <w:sz w:val="20"/>
          <w:szCs w:val="20"/>
        </w:rPr>
        <w:t>Справочные данные о ЧС техногенного, природного и экологического происхождения: В 3 ч. — М.: ГО СССР, 1990. – С. 97.</w:t>
      </w:r>
    </w:p>
    <w:p>
      <w:pPr>
        <w:pStyle w:val="Normal"/>
        <w:jc w:val="both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333300"/>
          <w:sz w:val="20"/>
          <w:szCs w:val="20"/>
        </w:rPr>
        <w:t xml:space="preserve"> </w:t>
      </w:r>
      <w:r>
        <w:rPr>
          <w:color w:val="333300"/>
          <w:sz w:val="20"/>
          <w:szCs w:val="20"/>
        </w:rPr>
        <w:t>Гринин А. С., Новиков В. Н. Экологическая безопасность. Защита территорий и населения при ЧС. Учеб. пособие. — М.: ФАИР-ПРЕСС, 2000. – С. 56-58.</w:t>
      </w:r>
    </w:p>
    <w:p>
      <w:pPr>
        <w:pStyle w:val="Normal"/>
        <w:jc w:val="both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333300"/>
          <w:sz w:val="20"/>
          <w:szCs w:val="20"/>
        </w:rPr>
        <w:t xml:space="preserve"> </w:t>
      </w:r>
      <w:r>
        <w:rPr>
          <w:color w:val="333300"/>
          <w:sz w:val="20"/>
          <w:szCs w:val="20"/>
        </w:rPr>
        <w:t>Новиков В. Я., Гринин А. С., Пронин Л. Т. Экология чрезвычайных ситуаций: Практикум по курсу БЖ для вузов всех специальностей. — Калуга, 1997. – С. 71.</w:t>
      </w:r>
    </w:p>
    <w:p>
      <w:pPr>
        <w:pStyle w:val="Normal"/>
        <w:jc w:val="both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333300"/>
        </w:rPr>
        <w:t xml:space="preserve"> </w:t>
      </w:r>
      <w:r>
        <w:rPr>
          <w:color w:val="333300"/>
        </w:rPr>
        <w:t>Хван Т.А., Хван П.А. Безопасность жизнедеятельности. - Ростов н/Д: «Феникс», 2003. — С. 282-283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333300"/>
          <w:sz w:val="20"/>
          <w:szCs w:val="20"/>
        </w:rPr>
        <w:t xml:space="preserve"> </w:t>
      </w:r>
      <w:r>
        <w:rPr>
          <w:color w:val="333300"/>
          <w:sz w:val="20"/>
          <w:szCs w:val="20"/>
        </w:rPr>
        <w:t>Новиков В. Я., Гринин А. С., Пронин Л. Т. Экология чрезвычайных ситуаций: Практикум по курсу БЖ для вузов всех специальностей. — Калуга, 1997.</w:t>
      </w:r>
    </w:p>
    <w:p>
      <w:pPr>
        <w:pStyle w:val="Normal"/>
        <w:jc w:val="both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333300"/>
        </w:rPr>
        <w:t xml:space="preserve"> </w:t>
      </w:r>
      <w:r>
        <w:rPr>
          <w:color w:val="333300"/>
        </w:rPr>
        <w:t>Гринин А.С., Новиков В.Н. Безопасность жизнедеятельности. – М.: ФАИР-ПРЕСС, 2002. – С. 4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333300"/>
        </w:rPr>
        <w:t xml:space="preserve"> </w:t>
      </w:r>
      <w:r>
        <w:rPr>
          <w:color w:val="333300"/>
        </w:rPr>
        <w:t>Гринин А.С., Новиков В.Н. Безопасность жизнедеятельности. – М.: ФАИР-ПРЕСС, 2002. – С. 4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00"/>
        </w:rPr>
        <w:t xml:space="preserve"> </w:t>
      </w:r>
      <w:r>
        <w:rPr>
          <w:color w:val="333300"/>
        </w:rPr>
        <w:t>Гринин А.С., Новиков В.Н. Безопасность жизнедеятельности. – М.: ФАИР-ПРЕСС, 2002. – С. 4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2:00Z</dcterms:created>
  <dc:creator>Nataliya</dc:creator>
  <dc:description/>
  <cp:keywords/>
  <dc:language>en-US</dc:language>
  <cp:lastModifiedBy>Mage</cp:lastModifiedBy>
  <dcterms:modified xsi:type="dcterms:W3CDTF">2011-09-29T11:12:00Z</dcterms:modified>
  <cp:revision>2</cp:revision>
  <dc:subject/>
  <dc:title>План</dc:title>
</cp:coreProperties>
</file>