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Химическое загрязнение природных в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який водоем или водный источник связан с окружающей его внешней средой. На него оказывают влияние условия формирования поверхностного или подземного водного стока, разнообразные природные явления, индустрия, промышленное и коммунальное строительство, транспорт, хозяйственная и бытовая деятельность человека. Последствием этих влияний является привнесение в водную среду новых, несвойственных ей веществ загрязнителей, ухудшающих качество воды. Загрязнения, поступающие в водную среду, классифицируют по разному, в зависимости от подходов, критериев и задач. Так, обычно выделяют химическое, физическое и биологические загрязнения. Химическое загрязнение представляет собой изменение естественных химических свойств вода за счет увеличения содержания в ней вредных примесей как неорганической (минеральные соли, кислоты, щелочи, глинистые частицы), так и органической природы (нефть и нефтепродукты, органические остатки, поверхностно активные вещества, пестициды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органическое загрязн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неорганическими (минеральными) загрязнителями пресных и морских вод являются разнообразные химические соединения, токсичные для обитателей водной среды. Это соединения мышьяка, свинца, кадмия, ртути, хрома, меди, фтора. Большинство из них попадает в воду в результате человеческой деятельности. Тяжелые металлы поглощаются фитопланктоном, а затем передаются по пищевой цепи более высокоорганизованным организм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перечисленных веществ, к опасным заразителям водной среды можно отнести неорганические кислоты и осно 12 вания, обуславливающие широкий диапазон рН промышленных стоков ( 11,0 11,0) и способных изменять рН водной среды до значений 15,0 или выше 18,0 , тогда как рыба в пресной и морской воде может существовать только в интервале рН 5,0 8,5 .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. С орошаемых земель ежегодно вымывается около 16 млн.т. солей. К 2000 году возможно увеличение их массы до 112 млн.т./год. Отходы, содержащие ртуть, свинец, медь локализованы в отдельных районах у берегов, однако некоторая их часть выносится далеко за пределы территориальных вод. Загрязнение ртутью значительно снижает первичную продукцию морских экосистем, подавляя развитие фитопланктона. Отходы, содержащие ртуть, обычно скапливаются в донных отложениях заливов или эстуариях рек. Дальнейшая ее миграция сопровождается накоплением метиловой ртути и ее включением в трофические цепи водных организмов. Так, печальную известность приобрела болезнь Минамата, впервые обнаруженную японскими учеными у людей, употреблявших в пищу рыбу, выловленную в заливе Минамата, в который бесконтрольно сбрасывали промышленные стоки с техногенной ртуть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ческое загрязн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вносимых в океан с суши растворимых веществ, большое значение для обитателей водной среды имеют не только минеральные, биогенные элементы, но и органические остатки. Вынос в океан органического вещества оценивается в 1300 380 млн.т./год. Сточные воды, содержащие суспензии органического происхождения или растворенное органическое вещество, пагубно влияют на состояние водоемов. Осаждаясь, суспензии заливают дно и задерживают развитие или полностью прекращают жизнедеятельность данных микроорганизмов, участвующих в процесс самоочищения вод. При гниении данных осадков могут образовываться вредные соединения и отравляющие вещества, такие как сероводород, которые приводят к загрязнению всей воды в реке. Наличие суспензий затрудняют также проникновение света в глубь воды и замедляет процессы фотосинтеза. Одним из основных санитарных требований, предъявляемых к качеству воды, является содержание в ней необходимого количества кислорода. Вредное 13 действие оказывают все загрязнения, которые так или иначе содействуют снижению содержания кислорода в воде. Поверхностно активные вещества жиры, масла, смазочные материалы образуют на поверхности воды пленку, которая препятствует газообмену между водой и атмосферой, что снижает степень насыщенности воды кислородом. Значительный объем органических веществ, большинство из которых не свойственно природным водам, сбрасывается в реки вместе с промышленными и бытовыми стоками. Нарастающее загрязнение водоемов и водостоков наблюдается во всех промышленных странах. Информация о содержании некоторых органических веществ в промышленных сточных водах предоставлена ниж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грязняющие вещества количество в мировом стоке млн.т./го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фтепродукты 26,56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нолы 0,46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ы производст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интетических волокон 5,50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ительные органические остатки 0,17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33,27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. Особенно ощутимо загрязнение в водоемах с замедленным течением или непроточных (водохранилища, озера). Разлагаясь в водной среде, органические отходы могут стать средой для патогенных организмов. Вода, загрязненная органическими отходами, становится практически непригодной для питья и других надобностей. Бытовые отходы опасны не только тем, что являются источником некоторых болезней человека (брюшной тиф, дизентерия, холера), но и тем, что требуют для своего разложения много кислорода. Если бытовые сточные воды поступают в водоем в очень больших количествах, то содержание растворимого кислорода может понизится ниже уровня, необходимого для жизни морских и пресноводных организм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блема загрязнения Мирового океана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фть и нефтепродукт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фть представляет собой вязкую маслянистую жидкость, имеющую темнокоричневый цвет и обладающую слабой флуорисценцией. Нефть состоит преимущественно из насыщенных алифатических и гидроароматических углеводородов. Основные компоненты нефти углеводороды (до 98%) подразделяются на 4 класс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а) Парафины (алкены). до 90% от общего состава) устойчивые вещества, молекулы которых выражены прямой и разветвленной цепью атомов углерода. Легкие парафины обладают максимальной летучестью и растворимостью в во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б) Циклопарафины. ( 30 60% от общего состава) насыщенные циклические соединения с 56 атомами углерода в кольце. Кроме циклопентана и циклогексана в нефти встречаются бициклические и полициклические соединения этой группы. Эти соединения очень устойчивы и плохо поддаются биоразлож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в) Ароматические углеводороды. (20 40% от общего состава)  ненасыщенные циклические соединения ряда бензола, со держащие в кольце на 6 атомов углерода меньше, чем циклопара фины. В нефти присутствуют летучие соединения с молекулой в виде одинарного кольца ( бензол, толуол, ксилол), затем бициклические (нафталин), полуциклические (пирен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г) Олефины (алкены). (до 10% от общего состава) ненасыщенные нециклические соединения с одним или двумя атомами водорода у каждого атома углерода в молекуле, имеющей прямую или разветвленную цеп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фть и нефтепродукты являются наиболее распространенными загрязняющими веществами в Мировом океане. К началу 180ых годов в океан ежегодно поступало около 16 млн.т. нефти, что составляло 10,23% мировой добычи. Наибольшие потери нефти связаны с ее транспортировкой из районов добычи. Аварийные ситуации, слив за борт танкерами промывочных и балластных вод, все это обуславливает присутствие постоянных полей загрязнения на трассах морских пут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иод за 1962-79 годы в результате аварий в морскую среду поступило около 12 млн. т. нефти. За 16 последние 130 лет, начиная с 1964 года, пробурено около 12000 скважин в Мировом океане, из них только в Северном море 1000 и 1350 промышленных скважин оборудовано. Из-за незначительных утечек ежегодно теряется 10,1 млн.т. нефти. Большие массы нефти поступают в моря по рекам, с бытовыми и ливневыми стоками. Объем загрязнений из этого источника составляет 12,0 млн.т./г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 стоками промышленности ежегодно попадает 10,5 млн.т. нефти. Попадая в морскую среду, нефть сначала растека ется в виде пленки, образуя слои различной мощности. Нефтяная пленка изменяет состав спектра и интенсивность проникновения в воду света. Пропускание света тонкими пленка ми сырой нефти составляет 1-10% (280 нм), 60-70% (400нм). Пленка толщиной 13-40 мкм полностью поглощает инфракрасное излучение. Смешиваясь с водой, нефть образует эмульсию двух типов: прямую "нефть в воде" и обратную "вода в нефти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ямые эмульсии, составленные капельками нефти диаметром до 10,5 мкм, менее устойчивы и характерны для нефтей, содержащих поверхностноактивные вещества. При удалении лету чих фракций, нефть образует вязкие обратные эмульсии, которые могут сохраняться на поверхности, переноситься течением, выбрасываться на берег и оседать на дн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тицид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стициды составляют группу искусственно созданных веществ, используемых для борьбы с вредителями и болезнями растений. Пестициды делятся на следующие группы: инсектициды для борьбы с вредными насекомыми, фунгициды и бактерициды для борьбы с бактериальными болезнями растений, гербициды против сорных растений. Установлено, что пестициды уничтожая вредителей, наносят вред многим полезным организмам и подры вают здоровье биоценозов. В сельском хозяйстве давно уже сто ит проблема перехода от химических (загрязняющих среду) к би ологическим (экологически чистым) методам борьбы с вредителя ми. В настоящее время более 15 млн.т. 0пестицидов поступает на мировой рынок. Около 11,5 млн.т. 0этих веществ уже вошло в сос тав наземных и морских экосистем золовым и водным путем. Про мышленное производство пестицидов сопровождается появлением большого количества побочных продуктов, загрязняющих сточные воды. В водной среде чаще других встречаются представители инсектицидов, фунгецидов и гербицидов. Синтезированные инсек тициды делятся на три основных группы: хлороорганические, фосфороорганические и карбонаты. 0Хлороорганические инсектици ды получают путем хлороирования ароматических и гетероцикли ческих жидких углеводородов. К ним относятся ДДТ 0и его произ водные, в молекулах которых устойчивость алифатических и аро матических групп в совместном присутствии возрастает, всевоз можные хлорированные производные хлородиена (элдрин). 0Эти ве щества имеют период полураспада до нескольких десятков лет и очень устойчивы к биодеградации. В водной среде часто встре чаются полихлорбифенилы 0производные ДДТ 0без алифатической части, насчитывающие 210 гомологов и изомеров . За последние 140 лет использовано более 11,2 млн.т. 0полихлорбифенилов в про изводстве пластмасс, красителей, трансформаторов, конденсато ров. Полихлорбифенилы ( ПХБ) 0попадают в окружающую среду в ре зультате сбросов промышленных сточных вод и сжигания твердых отходах на свалках. Последний источник поставляет ПБХ в ат мосферу, откуда они с атмосферными осадками выпадают во все районах Земнего шара. Так в пробах снега, взятых в Антаркти де, содержание ПБХ составило 0,03 1,2 кг./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нтетические поверхностноактивные ве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ергенты (СПАВ) 0относятся к обширной группе веществ, по нижающих поверхностное натяжение воды. Они входят в состав синтетических моющих средств ( СМС) 0, широко применяемых в быту и промышленности. Вместе со сточными водами СПАВ попадают в материковые воды и морскую среду. СМС содержат полифосфаты 18 натрия, в которых растворкны детергенты, а также ряд добавоч ных ингредиентов, токсичных для водных организмов: ароматизирующие вещества, отбеливающие реагенты (персульфаты, пербораты), кальцинированная сода, карбоксиметилцеллюлоза, силикаты натрия. В зависимости от природы и структуры гидрофильной части молекулы СПАВ делятся на анионоактивные, катионоактивные, амфотерные и неионогенные. Последние не образуют ионов в воде. Наиболее распространенными среди СПАВ являются анионо активные вещества. На их долю приходится более 50% всех про изводимых в мире СПАВ. Присутствие СПАВ в сточных водах промышленности связано с использованием их в таких процессах, как флотационное обогащение руд, разделение продуктов химических технологий, получение полимеров, улучшение условий бурения нефтяных и газовых скважин, борьба с коррозией оборудования. В сельском хозяйстве СПАВ применяется в составе пестицид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единения с канцерогенными свойств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нцерогенные вещества это химически однородные соединения, проявляющие трансформирующую активность и способность вызывать канцерогенные, тератогенные (нарушение процессов эмбрионального развития) или мутагенные изменения в организмах. В зависимости от условий воздействия они могут приводить к ингибированию роста, ускорению старения, нарушению индивидуального развития и изменению генофонда организмов. К веществам, обладающим канцерогенными свойствами, относятся хлорированные алифатические углеводороды, винилхлорид, и особенно, полициклические ароматические углеводороды (ПАУ). Максимальное количество ПАУ в современных данных осадках Мирового океана (более 100 мкг/км массы сухого вещества) обнаружено в тектонически активных зонах, подверженным глубинному термическому воздействию. Основные антропогенные источники ПАУ в окружающей среде это пиролиз органических веществ при сжигании различных материалов, древесины и топлив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яжелые металл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яжелые металлы (ртуть, свинец, кадмий, цинк, медь, мышьяк,) относятся к числу распространенных и весьма токсичных загрязняющих веществ. Они широко применяются в различных промышленных производствах, поэтому, несмотря на очистные мероприятия, содержание соединения тяжелых металлов в промышленных сточных водах довольно высокое. Большие массы этих соединений поступают в океан через атмосферу. Для морских биоценозов наиболее опасны ртуть, свинец и кадмий. Ртуть переносится в океан с материковым стоком и через атмосферу. При выветривании осадочных и изверженных пород ежегодно выделяется 13,5 тыс.т. ртути. В составе атмосферной пыли содержится около 112 тыс.т. ртути, причем значительная часть антропогенного проихождения. Около половины годового промышленного производства этого металла (910 тыс.т./год) различными путями попадает в океан. В районах, загрязняемых промышленными водами, концентрация ртути в растворе и взвесях сильно повышается. При этом некоторые бактерии переводят хлориды в высокотоксичную метилртуть. Заражение морепродуктов неоднократно приводило к ртутному отравлению прибрежного населения. К 1977 году насчитывалось 2800 жертв болезни Миномата, причиной которой послу жили отходы предприятий по производству хлорвинила и ацетальдегида, на которых в качестве катализатора использовалась хлористая ртуть. Недостаточно очищенные сточные воды предриятий поступали в залив Минамата. Свиней типичный рассеянный элемент, содержащийся во всех компонентах окружающей среды: в горных породах, почвах, природных водах, атмосфере, живых организмах. Наконец, свиней активно рассеивается в окружающую среду в процессе хозяйственной деятельности человека. Это выбросы с промышленными и бытовыми стоками, с дымом и пылью промышленных предприятий, с выхлопными газами двигателей внутреннего сгорания. Миграционный поток свинца с континента в океан идет не только с речными стоками, но и через атмосферу. С континентальной пылью океан получает (2030)*10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т. свинца в го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брос отходов в море с целю захоронения (дампинг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страны, имеющие выход к морю, производят морское захоронение различных материалов и веществ, в частности грунта, вынутого при дноуглубительных работах, бурового шлака, отходов промышленности, строительного мусора, твердых отходов, взрывчатых и химических веществ, радиоактивных отходов. 20 Объем захоронений составил около 10% от всей массы загрязняющих веществ, поступающих в Мировой океан.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. Однако эта способность не беспредельна. Поэтому дампинг рассматривается как вынужденная мера, временная дань общества несовершенству технологии. В шлаках промышленных производств присутствуют разнообразные органические вещества и соединения тяжелых металлов. Бытовой мусор в сред нем содержит (на массу сухого вещества) 32-40% органических веществ; 0,56% азота; 0,44%  фосфора; 0,155% цинка; 0,085% свинца; 001% ртути; 0,001% кадм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сброса прохождении материала сквозь столб воды, часть загрязняющих веществ переходит в раствор, изменяя качество воды, другая сорбируется частицами взвеси и переходит в донные отложения. Одновременно повышается мутность воды. Наличие органических веществ часто приводит к быстрому расходованию кислорода в воде и не едко к его полному исчезновению, растворению взвесей, накоплению металлов в растворенной форме, появлению сероводор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сутствие большого количества органических веществ создает в грунтах устойчивую восстановительную среду, в которой возникает особый тип иловых вод, содержащих сероводород, аммиак, ионы металлов. Воздействию сбрасываемых материалов в разной степени подвергаются организмы бентоса и др. В случае образования поверхностных пленок, содержащих нефтяные углеводороды и СПАВ, нарушается газообмен на границе воздух в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грязяющие вещества, поступающие в раствор, могут аккумулироваться в тканях и органах гидробиантов и оказывать токсическое воздействие на них. Сброс материалов дампинга на дно и дли тельная повышенная мутность приданной воды приводит к гибели от удушья малоподвижные формы бентоса. У выживших рыб, моллюсков и ракообразных сокращается скорость роста за счет ухудшения условий питания и дых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дко изменяется видовой состав данного сообщества. При организации системы контроля за сбросами отходов в море решающее значение имеет определение районов дампинга, определение динамики загрязнения морской воды и донных отложений. Для выявления возможных объемов сброса в море необходимо проводить расчеты всех загрязняющих веществ в составе материального сброс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пловое загряз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. Сброс нагретых вод во многих случаях обуславливает повышение температуры воды в водоемах на 68 градусов Цельсия. Площадь пятен нагретых вод в прибрежных районах может достигать 30 кв.км. Более устойчивая температурная стратификация препятствует водообмену поверхностным и донным слоем. Растворимость кислорода уменьшается, а потребление его возрастает, поскольку с ростом температуры усиливается активность аэробных бактерий, разлагающих органическое вещество. Усиливается видовое разнообразие фитопланктона и всей флоры водорослей. На основании обобщения материала можно сделать вывод, что эффекты антропогенного воздействия на водную среду проявляются на индивидуальном и популяционно биоценотическом уровнях, и длительное действие загрязняющих веществ приводит к упрощению экосистем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chemistry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34:00Z</dcterms:created>
  <dc:creator>USER</dc:creator>
  <dc:description/>
  <cp:keywords/>
  <dc:language>en-US</dc:language>
  <cp:lastModifiedBy>Mage</cp:lastModifiedBy>
  <dcterms:modified xsi:type="dcterms:W3CDTF">2011-10-11T09:34:00Z</dcterms:modified>
  <cp:revision>2</cp:revision>
  <dc:subject/>
  <dc:title>Химическое загрязнение природных вод</dc:title>
</cp:coreProperties>
</file>