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2.png" ContentType="image/png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8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27.wmf" ContentType="image/x-wmf"/>
  <Override PartName="/word/media/image92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ХАРАКТЕРИСТИКА АБ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  <w:szCs w:val="32"/>
        </w:rPr>
        <w:t>1.1 Технология прои</w:t>
      </w:r>
      <w:r>
        <w:rPr>
          <w:sz w:val="28"/>
          <w:szCs w:val="32"/>
          <w:lang w:val="uk-UA"/>
        </w:rPr>
        <w:t>з</w:t>
      </w:r>
      <w:r>
        <w:rPr>
          <w:sz w:val="28"/>
          <w:szCs w:val="32"/>
        </w:rPr>
        <w:t xml:space="preserve">водства продукции на </w:t>
      </w:r>
      <w:r>
        <w:rPr>
          <w:sz w:val="28"/>
          <w:szCs w:val="28"/>
        </w:rPr>
        <w:t>предприят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32"/>
        </w:rPr>
        <w:t xml:space="preserve">1.2 Технологическое оборудование </w:t>
      </w:r>
      <w:r>
        <w:rPr>
          <w:sz w:val="28"/>
          <w:szCs w:val="28"/>
        </w:rPr>
        <w:t>АБЗ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1.3 Технологическая последовательно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32"/>
        </w:rPr>
        <w:t>1.4 Выбросы и их подавле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>ЦИКЛОНЫ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32"/>
        </w:rPr>
        <w:t xml:space="preserve">2.1 Теоретическая </w:t>
      </w:r>
      <w:r>
        <w:rPr>
          <w:bCs/>
          <w:sz w:val="28"/>
          <w:szCs w:val="28"/>
        </w:rPr>
        <w:t>част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 Циклоны конструкции НИИОга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2.2 Расчет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1 Практические рекомендации по выбору циклонов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.2 Выбор и расчет параметров сквозного циклона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бор и расчет параметров групповых циклон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 СКРУББЕР ВЕНТУТР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32"/>
        </w:rPr>
        <w:t>3.1 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3.2 Расчет скруббера Вентур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2.1 Конструктивные параметры трубы Вентури</w:t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КАПЛЕУЛОВИТЕЛИ</w:t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32"/>
        </w:rPr>
        <w:t>4.1 Теоретическая часть</w:t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32"/>
        </w:rPr>
        <w:t>4.2 Определение основных конструктивных параметров каплеуловит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Асфальтобетонный завод - одно из пяти предприятий автомобильно-дорожного комплекса с целью его анализа как предприятия, в результате функционирования которого наблюдается загрязнение окружающей среды вредными для всего живого веществами. Охрана окружающей среды - это острая проблема, от разрешения которой во многом зависит дальнейшее развитие производства, жизнь и здоровье не только нынешнего, но и будущего поколений люд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ожные технологические процессы представляют собой производства строительных конструкций и материалов, связанные с превращением сырья в различные состояния и с различными физико-механическими свойствами, а также с использованием разнообразной степени сложности технологического оборудования и вспомогательных механизмов. Во многих случаях эти процессы сопровождаются выделением больших количеств полидисперсной пыли, вредных газов и других загрязнений. Можно сказать, что асфальтобетонный завод является одним из наиболее опасных источников загрязнения окружающей среды: на асфальтобетонном заводе при разгрузке минеральных материалов в силосы выделяется много пыли, которую целесообразно отсасывать в верхней части силосных складов. При просушивании и нагревании песка и щебня выделяется большое количество пыли и несгораемых частиц жидкого топлива. Основными местами интенсивного пылевыделения являются дымовая труба, загрузочная и разгрузочная коробки сушильного барабана, а также места загрузки, разгрузки, грохочения сухих минеральных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, полученных в процессе изучения курса «Процессы пылегазоочистки» и приобретения практических навыков самостоятельного решения по оценке влияния, вследствие деятельности одного из предприятий дорожно-строительного комплекса (асфальтобетонного завода) на природную окружающую среду, а также усвоению методов подбора технических средств и расчет их габаритов, необходимых для очистки выбросов на АБЗ, деятельность которых направлена на снижение вредного воздействия завода на окружающую среду – цели данной курсовой работ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загрязнения атмосферы являются выбросы аэрозолей из сушильных барабанов. Происходят разовые выбросы аэрозолей при хранении наполнителя и его обработке, с дорог на территории завода и выбросы пахучих смолистых веществ с мест хранения, асфальта и установок для его смеш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едупреждения загрязнения пылью воздуха необходимо: по возможности ограничить выброс в атмосферу отходящих газов и запыленного вентиляционного воздуха; применять герметичные устройства при транспортировке пылящих материалов; не применять складов для пылящих материалов (минерального порош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количества выбросов в атмосферу целесообразно работу сушильных барабанов АБЗ переводить с жидкого топлива на га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ехнологические операции приготовления асфальтобетонной смеси сопровождаются шумом, часто превышающим установленные нормы. Методы снижения шума заключаются в следующем: уменьшении шума в источнике его образования путем звукопоглощения, звукоизоляции; удалении по возможности самого источника; применении индивидуальных средств защиты от шум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ХАРАКТЕРИСТИКА АБ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32"/>
        </w:rPr>
      </w:pPr>
      <w:r>
        <w:rPr>
          <w:b/>
          <w:bCs/>
          <w:sz w:val="28"/>
          <w:szCs w:val="32"/>
        </w:rPr>
        <w:t>1.1 Технология производства продукции на предприят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иготовления асфальтобетонной смеси состоит из следующих основных этап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дготовка минеральных материалов (подача со склада погрузчиком, экскаватором или другой машиной минеральных материалов к смесителю; предварительное дозирование песка и щебня и подача их в сушильный барабан; просушка и нагрев минеральных материалов; разделение их по фракции; точное окончательное дозирование щебня, песка, порош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дготовка битума (подача из хранилища в битумоплавилку, удаление влаги, нагрев до рабочей температуры, дозирование подогретого битум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шивание минеральных материалов с битум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грузка готовой асфальтобетонной смеси в накопительный бункер или автомоби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ий процесс приготовления асфальтобетонной смеси входит еще ряд операций, связанных с приготовлением и переработкой отдельных материалов, а также погрузочно-разгрузочные и транспортные оп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производства асфальтобетонной смеси может быть разделена на 3 самостоятельные технологические линии, которые объединяются возле смесительного агрега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-ая линия - подача щебня, отсева и пес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ая линия - подача минерального порош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ая линия - подача вяжуще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сфальтобетонный завод содержит три цеха: камнедробильный; минерального порошка (дробильно-размольный) и битум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камнедробильном цехе осуществляются: разгрузка камня из железнодорожных вагонов, прибывших из карьера и созданий склада камня; подача камня к дробилке; переработка камня на щебень (первичное дробление, рассортировка камня по фракциям с отсевом крупных фракций, вторичное дробление с повторной рассортировкой); создание складов щебня по фракциям; подача щебня к смесите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хе минерального порошка также осуществляется первые две операции (разгрузка камня из вагона в транспортные средства) и подача камня к дробилке, так как порошок приготовляют из известкового камня. Затем идут: дробление мелкого камня или щебня в валковой или другой дробилке; просушка известкового щебня; размол в шаровых мельницах; хранение порошка на складе; подача порошка в смес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битумного цеха происходит по технологии: разгрузка битума из бункерных полувагонов в хранилище; предварительный разогрев битума до температуры текучести; перекачка в битумоплавильню или обогревательные тенты; разогрев в битумоплавильне до рабочей температуры; подача битума в смес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любого АБЗ являются смесительные цехи, являющиеся одним из основных источников дымо- и пылеобразования. Причина тому неполное сгорание топлива и большая кинетическая энергия газов, способная уносить мелкие частицы минералов. Неполное сгорание топлива обусловлено с одной стороны, камерой сгорания топок сушильных барабанов, с другой стороны - конструкцией применяемых форсунок, имеющих длинный вытянутый фак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ьбу с пылью и дымом при работе асфальтосмесителей следует вести по двум направлениям, добиваясь: улавливания и очистки газов, отходящих по двум направлениям, добиваясь: улавливания и очистки газов, отходящих из сушильного барабана; ликвидации причин пыле - и дымообразования путем улучшения технологии процесса подогрева минеральных материал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32"/>
        </w:rPr>
        <w:t>1.2 Технологическое оборудование АБ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Агрегаты пит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сфальтосмесительных установок предназначены для дозирования минеральных материалов (влажных и холодных песка и щебня различных фракций в заданных пропорциях) и равномерной подачи их транспортером в сушильный бараба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ушильный бараба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для просушивания и нагрева до заданной температуры песка и щебня нескольких фракций. Они состоят из барабанов, топливного оборудования, баков для топлива и системы обеспылевания. Сушильные барабаны непрерывного действия просушивают и нагревают песок и щебень горячими газами по принципу противотока, т.е. материалы передвигаются постепенно навстречу горячим газам, которые образуются в сушильном барабане от сгорания хорошо распыленного основного жидкого топлива. В качестве основного топлива используют мазу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Агрегаты минерального порошк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назначены для приема из транспортных средств, хранения и подачи минерального порошка в дозатор смесительного агрегата. Агрегаты минерального порошка состоят из силосных банок различной вместимости, оборудования для транспортирования и подъема минерального порошка, фильтров при использовании пневмоподачи, указателей уровня, аэрационного устройства, затворов и насо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месительные агрегат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назначены для сортировки нагретых каменных материалов, их дозирования и перемешивания, выдачи готовой смеси. Они состоят из элеватора, сортировочной установки, емкостей для хранения небольшого количества горячих песка и щебня по фракциям, а также холодного минерального порошка, бункера по массе, устройства для дозирования минеральных составляющих асфальтобетонных смесей, битумного дозатора с битумопроводами, кранами и распределительными трубами, мешалками и разгрузочного устр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Бункера готовой асфальтобетонной смес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назначены для хранения ее в течение некоторого времени, что обеспечивает равномерную и непрерывную работу АБЗ при уменьшенном количестве транспортных средств, отвозивших готовую смесь к местам укладки. Уменьшение их количества достигается за счет сокращения продолжительности загрузки. Бункер может быть одно - или двухсекционным. Его емкость должна быть равна производительности смес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истема опрыски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назначена для нанесения на внутреннюю поверхность ковша скипового подъемника и кузова автомобиля тонкого слоя солярового масла или дизельного топлива, служащего для предотвращения налипания на указанные поверхности горячей асфальтобетонной сме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32"/>
        </w:rPr>
        <w:t>1.3 Технологическая последователь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неральные материалы поступают железнодорожным или автомобильным транспортом на завод, разгружаются как правило на площадке с твердым покрытием в отдельные помещения, откуда по подземной галерее с помощью транспорта и ленточного конвейера подается в агрегаты питания. Каждый агрегат предназначен для хранения отдельного минерального материала. В последующем с помощью ленточного конвейера (холодный элеватор) минеральные материалы поступают в сушильный барабан, где подогреваются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≈ 200°С и далее с помощью горячего элеватора подаются на грохот, с помощью которого разделяются на отдельные составляющие, поступающие в бункера- дозаторы. Битум поступает железнодорожным транспортом, разгружается в битумохранилища, нагревается в нем до текучего состояния, стекает в приямок и с помощью насоса закачивается в битумоплавильные котлы. В битумоплавильных котлах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≈ 100°С битум обезвоживается и в последующем разогревается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≈ 150-170°С и подается в дозировочный бак. Минеральный порошок поступает на завод автомобильным транспортом, загружается в специальные хранилища, откуда перекачивается пневмотранспортом в агрегат 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отдозированные каменные материалы, а также битум, поступают в смеситель (13). В смесителе минеральные материалы перемешиваются от 10 до 30 секунд между собой, впрыскивается в смеситель битум, после чего продолжается смешение битума с минеральными составляющими в течение 30-40 секунд в зависимости от типа приготавливаемой смеси. Чем больше содержание крупного заполнителя в составе асфальтобетонной смеси, тем меньше время перемешивания. Время перемешивания связано также с вязкостью используемого битума. Температура приготовления смеси выгружается в автотранспортное средство или в бункер-накопитель готовой сме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32"/>
        </w:rPr>
      </w:pPr>
      <w:r>
        <w:rPr>
          <w:b/>
          <w:bCs/>
          <w:sz w:val="28"/>
          <w:szCs w:val="32"/>
        </w:rPr>
        <w:t>1.4 Выбросы и их подавл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грузке минеральных материалов в силосы выделяется много пыли, которую целесообразно отсасывать в верхней части силосных складов. При просушивании и нагревании песка и щебня выделяется большое количество пыли и несгораемых частиц жидкого топлива. Основными местами интенсивного пылевыделения является дымовая труба, загрузочная и разгрузочная коробки сушильного барабана, а также места загрузки, разгрузки, грохотания сухих минеральных материалов. Санитарными нормами допускается максимальная запыленность слоя воздуха на высоте 1,6 м от поверхности земли - 0,5 мг\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ой задачей охраны окружающей среды является обеспечение нормальной работы пылеочистных установок на заводе, т.к. пыль является основным источником загрязнения. Источники загрязнения делятся на организованные и неорганизованные. Первые выбрасывают вредные вещества в атмосферу трубы или шахты, вторые - с больших площадей (склады каменных материалов). Существуют источники загрязнения водой среды: от поверхностного стока с территории завода; оборотная вода от промывки материа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источниками загрязнения атмосферы являются выбросы аэрозолей из сушильных барабанов. Происходят разовые выбросы аэрозолей при хранении наполнителя и его обработке, с дорог на территории завода и выбросы пахучих смолистых веществ с мест хранения асфальта и установок для его смеш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выброса из сушильных барабанов зависит от размера гранул наполнителя и типа применяемого топлива. Выбросы в отсутствие подавления в среднем составляют примерно 20 кг/т наполнителя. Выбросы составляют относительно крупные частицы, размер более 50 % из них превышает 20 мкм и зависит от используемого наполнителя. Выбросы из сушильных барабанов улавливаются либо скрубберами, либо рукавными фильтрами, перед которыми расположены циклоны. Эти устройства уменьшают выбросы более чем на 99 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ыль образуется при работе сушильного барабана (на входе) и сит на смесителе (грохота), элеватора горячего материала. В составе пыли почти 50% зерен менее 71 мкм (минеральный порошок), при этом частицы с размером зерен 50-70 мкм улавливаются полностью сухой системой пылеочистки; частицы размером 10-5 мкм улавливаются сухой системой пылеочистки частично (на 80%) .В связи с этим возникает необходимость производить мокрую пылеочистку циклоном. Частицы размером менее 10 микрон сухим способом не улавливаются вов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авления выбросов используют также обеспыливающие установки, которые предназначены для очистки выходящих газов из сушильного барабана и создании в нем минимального разряжения, чтобы направить весь поток загрязненных газов в обеспыливающую установку. Обычно такая установка имеет две ступени очистки: 1-ая - циклоны сухой очистки, 2-ая - мокрые пылеуловител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чистки в такой установке составляет 99,2%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ЦИКЛОН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32"/>
        </w:rPr>
        <w:t>2.1 Теоретическ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онные аппараты вследствие дешевизны и простоты устройства и эксплуатации, относительно небольшого сопротивления и высокой производительности являются наиболее распространенным типом механического пылеуловите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онные пылеуловители имеют следующие преимущества перед другими аппарат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вижущихся час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ежная работа при температуре до 400 градусов С без конструктивных измен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ыль улавливается в сухом вид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улавливания абразивных пылей, для чего активные поверхности циклонов покрываются специальными материал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работы циклонов при высоких давлен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бильная величина гидравлического сопроти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тота изготовления и возможность ремон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центрации пыли не приводит к снижению фракционной эффективности аппа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можно отне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кое гидравлическое сопротивление, достигающее 1250-1500 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зкая эффективность при улавливании частиц размером меньше 5м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циклона основана на использовании центробежных сил, возникающих при вращении газопылевого потока внутри корпуса аппарата. Вращение достигается путем тангенциального ввода потока в циклон. В результате действия центробежных сил частицы пыли, взвешенные в потоке, отбрасываются на стенки корпуса и выпадают из потока. Чистый газ, продолжая вращаться, совершает поворот на 180 градусов и и выходит из циклона через расположенную по оси выхлопную трубу( рис. 2.1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660" cy="380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- Циклон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пус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ой патруб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 патруб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ый бункер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астицы пыли, достигающие стенок корпуса, под действием перемещающегося в осевом направлении потока и сил тяжести движутся по направлению к выходному отверстию корпуса и выводятся из циклона. Ввиду того, что решающим фактором обуславливающем движение пыли, являются аэродинамические силы, а не силы тяжести, циклоны можно располагать наклонно и даже горизонтально. На практике из-за компоновочных решений, а также для размещения пылетранспортных систем, циклоны устанавливают в вертикальном поло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вижении во вращающемся криволинейном потоке газа частица пыли находится под действием силы тяжести, центробежной силы и силы сопротивления. Масса частицы обычно настолько мала, что ею пренебрегают, поэтому скорость частиц в циклоне без большой ошибки можно принять равной скорости вращения газопылевого пото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циклонного процесса, или зона улавливания пыли, расположена между концом выхлопной трубы и пылеотводящим отверстием циклона. Часть этой зоны занимает корпусный патрубок. В нем оканчивается циклонный вихрь, В цилиндрическом циклоне (Без корпусного патрубка) циклонный вихрь опирается на пылевой слой в бункере аппарата. При этом частицы вторично уносятся из бункера, т.е. происходит явление, аналогичное действию атмосферных вихрей на предметы, находящиеся на поверхности земли. Вторичный унос частиц возникает и тогда, когда выбран чрезмерно большой угол конусности нижнего патрубка цикло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нкер участвует в аэродинамике циклонного процесса, поэтому использование циклонов без бункера или с уменьшенным, по сравнению с рекомендуемым, размером бункера снижает КПД аппарата. Существенное влияние на циклонный процесс оказывает турбулентность, которая во многом определяет степень очистки. Поток, поступающий в выхлопную трубу, продолжает интенсивно вращаться. Затухание этого вращательного движения. Связанное с невосполнимыми потерями энергии, происходит сравнительно медленно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1.1 Циклоны конструкции НИИОгаз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линдрические (типа ЦН-11, ЦН-15, цН-15У, ЦН-24). Характерные особенности: удлиненная цилиндрическая часть, угол наклона крышки и входного патрубка равен соответственно 11,15,24, одинаковое отношение диаметра выхлопной трубы к диаметру циклона, значение которого 0,59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Конические (СДК-ЦН-33, СК-ЦН-34,СК-ЦН-34М). Характерные особенности: длинная коническая часть, спиральный входной патрубок, малое отнош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хлопной трубы и корпуса (соответственно 0,33 и 0,3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ие относят к высокопроизводительным аппаратам, а конические – к высокоэффективным. Диаметр цилиндрических циклонов не превышает 2000 мм, а конических - 3000 мм. С увеличением диаметра циклона при постоянной тангенциальной скорости потока центробежная сила, воздействующая на пылевые частицы, уменьшается, и эффективность пылеулавливания снижается. Кроме того, установка одного высокопроизводительного циклона вызывает затруднения из-за его большой высоты. В связи с этим в технике пылеулавливания широкое применение нашли групповые и батарейные цикл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7985" cy="386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Рисунок 2.1.1.1 - Цилиндрический цикл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пповых компоновках по нормалям НИИОгаза применяются циклоны типа ЦН-15 и ЦН-11, их устанавливают попарно с общим числом циклонов 2-8 или вокруг вертикального подводящего газохода по 10-14 штук. (рис. 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3715" cy="447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2.1.1.2 - Групповые цикло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- ступенчатая компоновка; б - круговая компоно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гидравлического сопротивления групповых установок к коэффициенту сопротивления одиночного циклона, отнесенному к скорости воздушного потока в горизонтальном сечении корпуса, при круговой компоновке следует добавлять 60, при двухрядной с отводом очищенного газа через улитки 28. Степень очистки в группе циклонов принимается равной степени очистки в одиночном циклоне, входящем в эту же групп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ические циклоны при разных производительностях с цилиндрическими отличаются от последних большими габаритами и поэтому обычно не применяются в групповом исполнении. Для подвода газа к отдельным циклонам при установке их в группу рекомендуется применять коллекторы. Обходные патрубки циклонов присоединяют к коллекторам посредством фланцев. Коллектор выполняется из одного или нескольких патрубков, которые с одной стороны подсоединяются к циклонам, а с другой – заканчиваются общей камер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од очищенного газа в циклонах может осуществляться несколькими способами: с помощью улитки, служащей для преобразования вращательного движения газов в поступательное, колена, общего сборника для группы циклонов или через выхлопную трубу. Сечения выходного отверстия улитки и входного патрубка циклонов следует выполнять одинаков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циклонов снабжается общим бункером для сбора пыли. Диаметр пылевыпускного отверстия бункера подбирают таким, чтобы выпуск уловленной пыли происходил без задержки, а размер фланца соответствовал размеру устанавливаемого под ним пылевого затвора. Угол наклона стенок бункера принимается большим, чем угол естественного откоса пыли; обычно он составляет 55-60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ппах циклоны компонуются в два ряда или имеют круговую компоновку в соответствии с рекомендациями, приведенными в таблице 3 приложения. Рабочие объемы бункеров для групп циклонов рекомендуется принимать по таблице 4 при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иклонов НИИОгаз принят следующий ряд диаметров: 200, 300, 400, 500, 600, 700, 800, 900, 1000, 1200, 1400, 1600, 1800, 2000, 2400, 3000 мм. Однако для цилиндрических циклонов в одиночном исполнении 1800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нкера для одиночных циклонов выполняются цилиндрической формы. Диаметры принимаются в соответствии с ГОСТ: для цилиндрического цикло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ункера</w:t>
      </w:r>
      <w:r>
        <w:rPr>
          <w:sz w:val="28"/>
          <w:szCs w:val="28"/>
        </w:rPr>
        <w:t xml:space="preserve"> = 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для конического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бункера </w:t>
      </w:r>
      <w:r>
        <w:rPr>
          <w:sz w:val="28"/>
          <w:szCs w:val="28"/>
        </w:rPr>
        <w:t>=(1,1..1,2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  <w:tab/>
        <w:t>Высота цилиндрической части бункера принимается равной' 0,8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днище бункера выполняется с углом стенок 60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ылевые бункера циклонных групп могут иметь либо круглую, либо прямоугольную форму. Для групп из двух и четырех циклонов применяют обе формы бункеров, а для групп из шести и восьми циклонов - только прямоугольные. Минимальное расстояние от оси циклона до стенки бункера должно быть не менее 0,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циклона. Высота прямоугольной (или цилиндрической) части бункера должна быть не менее 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Угол на клона стенок бункера к горизонту принимается не менее 60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е обозначение типоразмеров одиночного и группового циклонов типа ЦН-15: ЦН циклон конструкции НИИОгаза; 15 - угол наклона оси входного патрубка относительно горизонтали (град.); П (Л) - «правое» («левое») вращение газа в «улитке»; число после тире - внутренний диаметр цилиндрической части циклона (мм); следующая цифра - количество циклонов в группе; У - с камерой очищенного газа в виде сборника; П - пирамидальная форма бункера. Например, ЦН-15П-600П и ЦН-15Л-600 х 2У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е обозначение типоразмера циклона типа СК-ЦН-34: СК- спиральный конический: ЦН - циклон конструкции НИИОгаза; 34 - отношение диаметра выхлопной трубы к диаметру цилиндрической части (равно 0,34); БП - с бункером и подогревателем; Б - с бункером без подогревателя (при отсутствии Б или БП - без бункера и подогревателя); последнее число - диаметр цилиндрической части циклона (мм); П или Л - «правое» или «левое» вращение пылегазового потока. Например, СК-ЦН-34БЦ-600Л, СК-ЦН-34-600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32"/>
        </w:rPr>
        <w:t>2.2 Расчетн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1 Практические рекомендации по выбору циклон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ор типа и размера циклона производится на основании заданного расхода газов, физико-механических свойств пыли требуемого коэффициента очистки, габаритов установки, эксплуатационной надежности и стоимости очистки. При очистке больших объемов газов одиночные циклоны типа ЦН-11, ЦН-15, ЦН-24 объединяются в группы по 2, 4, 6, 8 элементов, расположенных в два ряда, и по 10, 12. 14 элементов при круговой компоновке. Диаметр циклонов типа ЦН-11, ЦН-15, ЦН-15У, объединенных в группы с прямоугольной компоновкой, не должен превышать 1800 мм, а при круговой компоновке 1000 м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обеспылевании газа объемом более 80000-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и при высоких требованиях к очистке следует применять батарейные циклоны. Батарейные циклоны имеют меньшие габариты, чем групповые, но требуют для своего изготовления большего расхода металла и стоимость их выше стоимости групповых циклонов. При выборе циклона следует обращать внимание на надежность работы системы, особенно в тех случаях, когда ремонт или ревизия системы газоочистки невозможны без остановки технологического оборудования. Широкий диапазон типоразмеров циклонов позволяет удовлетворять многие требования, в том числе и по надежности. Наиболее характерными нарушениями нормальной работы циклонов являются истирания стенок циклонов абразивной пылью и залипание. С увеличением диаметров циклонов и понижением скорости газового потока на входе истирание стенок и залипание уменьшаются. Вследствие этого для улавливания абразивной пыли рекомендуется применять циклоны типа СК-ЦН-34, способные обеспечивать высокую степень очистки при сравнительно небольшой скорости пылегазового потока на входе. При одинаковой эффективности наиболее высокие технико-экономические показатели имеют циклоны типа ЦН-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квозного циклона особое внимание следует обращать на то, что эффективность пылеочистки в сквозном циклоне тем выше, чем больше обьем подаваемого пылегазового потока и чем больше перепад давления между подводящим газоходом и цикл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квозном циклоне чем больше его диаметр, тем выше перепад давления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2.2.2 Выбор размера сквозного цикло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квозного циклона особое внимание следует обращать на то, что эффективность пылеочистки в сквозном циклоне тем выше, чем больше обьем подаваемого пылегазового потока и чем больше перепад давления между подводящим газоходом и цикл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возном циклоне, чем больше его диаметр, тем выше перепад давления. Согласно исходным данным, обеспыленный часовой расход очищаемого газа равен: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5"/>
          <w:lang w:val="en-US"/>
        </w:rPr>
        <w:t>Q</w:t>
      </w:r>
      <w:r>
        <w:rPr>
          <w:sz w:val="28"/>
          <w:szCs w:val="25"/>
        </w:rPr>
        <w:t>=29000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ч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5"/>
        </w:rPr>
      </w:pPr>
      <w:r>
        <w:rPr>
          <w:sz w:val="28"/>
          <w:szCs w:val="25"/>
        </w:rPr>
        <w:t>При этом секундный расход этого газа будет составлять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5"/>
          <w:lang w:val="en-US"/>
        </w:rPr>
        <w:t>Q</w:t>
      </w:r>
      <w:r>
        <w:rPr>
          <w:sz w:val="28"/>
          <w:szCs w:val="25"/>
        </w:rPr>
        <w:t>=29000/3600=8,1 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t>Причем запыленность газа на выходе сушильного барабана составляет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5"/>
        </w:rPr>
      </w:pPr>
      <w:r>
        <w:rPr>
          <w:sz w:val="28"/>
          <w:szCs w:val="25"/>
        </w:rPr>
        <w:t>С</w:t>
      </w:r>
      <w:r>
        <w:rPr>
          <w:sz w:val="28"/>
          <w:szCs w:val="25"/>
          <w:vertAlign w:val="subscript"/>
        </w:rPr>
        <w:t>вх</w:t>
      </w:r>
      <w:r>
        <w:rPr>
          <w:sz w:val="28"/>
          <w:szCs w:val="25"/>
        </w:rPr>
        <w:t>=117,9 г/м</w:t>
      </w:r>
      <w:r>
        <w:rPr>
          <w:sz w:val="28"/>
          <w:szCs w:val="25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А на выходе прямоточного циклона следует обеспечить запыленность не выше: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5"/>
        </w:rPr>
        <w:t>С</w:t>
      </w:r>
      <w:r>
        <w:rPr>
          <w:sz w:val="28"/>
          <w:szCs w:val="25"/>
          <w:vertAlign w:val="subscript"/>
        </w:rPr>
        <w:t>вых</w:t>
      </w:r>
      <w:r>
        <w:rPr>
          <w:sz w:val="28"/>
          <w:szCs w:val="25"/>
        </w:rPr>
        <w:t>=</w:t>
      </w:r>
      <w:r>
        <w:rPr>
          <w:sz w:val="28"/>
          <w:szCs w:val="25"/>
          <w:lang w:val="uk-UA"/>
        </w:rPr>
        <w:t xml:space="preserve">72,9 </w:t>
      </w:r>
      <w:r>
        <w:rPr>
          <w:sz w:val="28"/>
          <w:szCs w:val="25"/>
        </w:rPr>
        <w:t>г/м</w:t>
      </w:r>
      <w:r>
        <w:rPr>
          <w:sz w:val="28"/>
          <w:szCs w:val="25"/>
          <w:vertAlign w:val="superscript"/>
        </w:rPr>
        <w:t>3</w:t>
      </w:r>
      <w:r>
        <w:rPr>
          <w:sz w:val="28"/>
          <w:szCs w:val="25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t>следовательно, нужно обеспечить эффективность очистки в прямоточном циклон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drawing>
          <wp:inline distT="0" distB="0" distL="0" distR="0">
            <wp:extent cx="939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 xml:space="preserve"> </w:t>
      </w:r>
      <w:r>
        <w:rPr>
          <w:sz w:val="28"/>
          <w:szCs w:val="25"/>
        </w:rPr>
        <w:t>(2.2.2.1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  <w:vertAlign w:val="superscript"/>
        </w:rPr>
      </w:pPr>
      <w:r>
        <w:rPr>
          <w:sz w:val="28"/>
          <w:szCs w:val="25"/>
          <w:vertAlign w:val="superscript"/>
        </w:rPr>
        <w:drawing>
          <wp:inline distT="0" distB="0" distL="0" distR="0">
            <wp:extent cx="2324100" cy="51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  <w:vertAlign w:val="superscript"/>
        </w:rPr>
      </w:pPr>
      <w:r>
        <w:rPr>
          <w:sz w:val="28"/>
          <w:szCs w:val="25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  <w:vertAlign w:val="superscript"/>
        </w:rPr>
      </w:pPr>
      <w:r>
        <w:rPr>
          <w:sz w:val="28"/>
          <w:szCs w:val="25"/>
        </w:rPr>
        <w:t>Следовательно, эффективность этого циклона 3</w:t>
      </w:r>
      <w:r>
        <w:rPr>
          <w:sz w:val="28"/>
          <w:szCs w:val="25"/>
          <w:lang w:val="uk-UA"/>
        </w:rPr>
        <w:t>8</w:t>
      </w:r>
      <w:r>
        <w:rPr>
          <w:sz w:val="28"/>
          <w:szCs w:val="25"/>
        </w:rPr>
        <w:t>%.</w:t>
      </w:r>
    </w:p>
    <w:p>
      <w:pPr>
        <w:pStyle w:val="Normal"/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t>Для определения размеров прямоточного циклона воспользуемся методом Альдена, который рекомендует параметры сквозного циклона определять в зависимости от диаметра входной трубы газо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5"/>
        </w:rPr>
        <w:t>Существует типовой ряд размеров диаметров (</w:t>
      </w:r>
      <w:r>
        <w:rPr>
          <w:sz w:val="28"/>
          <w:szCs w:val="25"/>
          <w:lang w:val="en-US"/>
        </w:rPr>
        <w:t>d</w:t>
      </w:r>
      <w:r>
        <w:rPr>
          <w:sz w:val="28"/>
          <w:szCs w:val="25"/>
        </w:rPr>
        <w:t>) входной трубы газохода: 125, 200, 225, 260, 300, 360, 390 мм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5"/>
        </w:rPr>
        <w:t xml:space="preserve">Для обеспечения требуемой эффективности необходимо соблюдение условия </w:t>
      </w:r>
      <w:r>
        <w:rPr>
          <w:sz w:val="28"/>
          <w:szCs w:val="25"/>
          <w:lang w:val="en-US"/>
        </w:rPr>
        <w:t>h</w:t>
      </w:r>
      <w:r>
        <w:rPr>
          <w:sz w:val="28"/>
          <w:szCs w:val="25"/>
        </w:rPr>
        <w:t>/</w:t>
      </w:r>
      <w:r>
        <w:rPr>
          <w:sz w:val="28"/>
          <w:szCs w:val="25"/>
          <w:lang w:val="en-US"/>
        </w:rPr>
        <w:t>D</w:t>
      </w:r>
      <w:r>
        <w:rPr>
          <w:sz w:val="28"/>
          <w:szCs w:val="25"/>
        </w:rPr>
        <w:t xml:space="preserve">≤3; </w:t>
      </w:r>
      <w:r>
        <w:rPr>
          <w:sz w:val="28"/>
          <w:szCs w:val="25"/>
          <w:lang w:val="en-US"/>
        </w:rPr>
        <w:t>h</w:t>
      </w:r>
      <w:r>
        <w:rPr>
          <w:sz w:val="28"/>
          <w:szCs w:val="25"/>
        </w:rPr>
        <w:t>=</w:t>
      </w: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</w:rPr>
        <w:t>2</w:t>
      </w:r>
      <w:r>
        <w:rPr>
          <w:sz w:val="28"/>
          <w:szCs w:val="25"/>
        </w:rPr>
        <w:t>+</w:t>
      </w:r>
      <w:r>
        <w:rPr>
          <w:sz w:val="28"/>
          <w:szCs w:val="25"/>
          <w:lang w:val="en-US"/>
        </w:rPr>
        <w:t>h</w:t>
      </w:r>
      <w:r>
        <w:rPr>
          <w:sz w:val="28"/>
          <w:szCs w:val="25"/>
          <w:vertAlign w:val="subscript"/>
        </w:rPr>
        <w:t>3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2.2.3 Выбор и расчет параметров групповых циклон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циклонов ведется методом последовательных приближ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давшись типом циклона (ЦН-15), определяем оптимальную скорость газа в сечении циклона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типом циклона ЦН-15;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5 м/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чет необходимой площади циклона производят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очищаемого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исходные данные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9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тимальную скорость газа в сечении циклона,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яют диаметр циклона, задаваясь количеством циклон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41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им в м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800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кругляют до ближайшего типового значения внутреннего значения циклона - 180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выбранному диаметру циклонов находим действительную скорость движения газа в циклоне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корость в циклоне не должна отклоняться от оптимальной более чем на 15%. Если условия не соблюдаются, выбираем другой тип циклона. Определяем величину расхождения 3,5 – 3,27=0,23% меньше чем 15%. Тип циклона выбран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Рассчитывают коэффициент гидравлического сопротивления одиночного циклона или группы циклон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правочный коэффициент на диаметр циклона(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поправочный коэффициент на запыленность газа(0.8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 xml:space="preserve">500 </w:t>
      </w:r>
      <w:r>
        <w:rPr>
          <w:sz w:val="28"/>
          <w:szCs w:val="28"/>
        </w:rPr>
        <w:t xml:space="preserve">- коэффициент гидравлического сопротивления, учитывающий групповую компоновку циклонов(155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, учитывающий дополнительные потери давления, связанные с компоновкой циклонов в группу(0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ычисляют потери давления в циклоне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4"/>
        </w:rPr>
        <w:t>0,5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134,85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0,09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3,27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,88 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ти циклон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плотность газа в расчетном сечении цикло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газа в расчетном сечении циклона определя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масса газа при рабочей температуре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на задана в условии и равна 0,8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оно равно 9,8 м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ую массу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.2.3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стоянный коэффициент: для одиночных циклонов – 1,3; для групповых – 1,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тельная температура газа в цикл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0,988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газа в расчетном сечении циклона определя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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кг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09 кг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процессе очистки гидравлическое сопротивление пылеуловителя изменяется (обычно увеличивается), то необходимо регламентировать его начальное и конечное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достижени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процесс очистки нужно прекратить и провести регенерацию (очистку) пылеулавливающего устро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числяем фактическую эффективность очистки газов в циклонах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 0,5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 1+Ф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 0,5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 xml:space="preserve"> 1+</w:t>
      </w:r>
      <w:r>
        <w:rPr>
          <w:sz w:val="28"/>
          <w:szCs w:val="28"/>
          <w:lang w:val="uk-UA"/>
        </w:rPr>
        <w:t>0,841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  <w:lang w:val="uk-UA"/>
        </w:rPr>
        <w:t>=0,92=92%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 Ф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представляет собой полный коэффициент очистки газа, выраженный в долях в зависимости от параметра 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араметр Х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Фактическая эффективность чистки выбранной группы циклонов должна быть не меньше необходимой по условию, которое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х.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 – соответственно значения запыленности дымовых газов на входе и выходе их цикл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счетное значение фактической эффективности очистки окажется меньше необходимого по условиям допустимого выброса пыли в атмосферу, то нужно выбрать другой вид циклона с большим значением коэффициента гидравлического сопроти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%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,</w:t>
      </w:r>
      <w:r>
        <w:rPr>
          <w:sz w:val="28"/>
          <w:szCs w:val="28"/>
        </w:rPr>
        <w:t>5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ервой ступени эффективность очистки газового выброса равна 36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цикло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я, наш диаметр находим все необходимые значения(d=1711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-высота входного патруб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=0,66</w:t>
      </w:r>
      <w:r>
        <w:rPr>
          <w:sz w:val="28"/>
          <w:szCs w:val="28"/>
          <w:lang w:val="uk-UA"/>
        </w:rPr>
        <w:t>*1700=1122=11,2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Т=1,74*1700=2958=29,5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ц=2,26*1700=3842=38,4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к=2*1700=3400=34,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=4,56*1700=7752=7,75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uk-UA"/>
        </w:rPr>
        <w:t>=0,59*1700=1003=10,0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=0,4*1700=680мм=6,8с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фл-высота фланц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фл=0,1*1700=170мм=1,7с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входного патрубка в циклоне, 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2*1700=340мм=3,4с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входного патрубка на входе, 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26*1700=442мм=4,42см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СКРУББЕР ВЕНТУТР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.1 Теоретическая ча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ппараты мокрой очистки газов имеют широкое распространение, так как характеризуются высокой эффективностью очистки от мелкодисперсных пылей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≥ (0,3-1,0) мкм, а также возможностью очистки от пыли горячих и взрывоопасных газов. Однако мокрые пылеуловители обладают рядом недостатков, ограничивающих область их примен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в процессе очистки шлама, что требует специальных систем для его переработ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ынос влаги в атмосферу и образование отложений в отводящих газоходах при охлаждении газов до температуры точки росы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сть создания оборотных систем подачи в пылеулов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аппаратов мокрой очистки с осаждением частиц пыли на поверхность капель на практике более применимы скрубберы Вентури. Основная часть скруббера - сопло Вентури - 2, в конфузорную часть которого подводится запыленный поток газа и через центробежные форсунки - 1 жидкость на орошение. В конфузорной части сопла происходит разгон газа от входной скорости в узком сечении сопла 30-200м/с и более. Процесс осаждения частиц пыли на капли жидкости обусловлен массой жидкости, развитой поверхностью капель и высокой относительной скоростью частиц жидкости и пыли в конфузорной части сопла. Эффективность очистки в значительной степени зависит от равномерности распределения жидкости по сечению конфузорной части сопла. В диффузорной части сопла поток тормозится до скорости 15-20 м/с и подается в каплеуловитель. Каплеуловитель обычно выполняют в виде прямоточного циклон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03090" cy="2705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. 3.1.1 – Расчетная схема трубы Вентур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-конфузор; 2-горловина; 3-диффузор; </w:t>
      </w:r>
      <w:r>
        <w:rPr>
          <w:sz w:val="28"/>
          <w:szCs w:val="24"/>
        </w:rPr>
        <w:drawing>
          <wp:inline distT="0" distB="0" distL="0" distR="0">
            <wp:extent cx="444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длины конфузора, горловины и диффузора соответственно;</w:t>
      </w:r>
      <w:r>
        <w:rPr>
          <w:sz w:val="28"/>
          <w:szCs w:val="24"/>
        </w:rPr>
        <w:drawing>
          <wp:inline distT="0" distB="0" distL="0" distR="0">
            <wp:extent cx="609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диаметры конфузора, горловины и диффузора соответственно; </w:t>
      </w:r>
      <w:r>
        <w:rPr>
          <w:sz w:val="28"/>
          <w:szCs w:val="24"/>
        </w:rPr>
        <w:drawing>
          <wp:inline distT="0" distB="0" distL="0" distR="0">
            <wp:extent cx="5080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половины углов раскрытия конфузора, горловины и диффуз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крубберы Вентури обеспечивают высокую эффективность очистки аэрозолей со средним размером частиц 1-2 мкм при начальной концентрации примеси до 10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Удельный расход воды на орошение при этом составляет 0,1-6,0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руглые скрубберы Вентури применяют при расходе газа до 8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При больших расходах газа и больших размерах трубы возможности распределения орошающей жидкости по сечению трубы ухудшаются, поэтому применяют несколько параллельно работающих круглых труб либо переходят на трубы прямоугольного с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ей расчета скруббера Вентури является определение основных конструктивных размеров трубы Вентури и каплеул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.2 Расчет скруббера Вентур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 уравнения теплового баланса, составленного для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ухого газа методом последовательных приближений, находим температуру газа, на выходе из скруббера Вентури, по следующи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</w:rPr>
        <w:drawing>
          <wp:inline distT="0" distB="0" distL="0" distR="0">
            <wp:extent cx="3952240" cy="200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,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3.2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 xml:space="preserve">– соответственно теплоемкость газа, пара и жидкости, ккал/кг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их принимают 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24, 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0,48, 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1 соответствен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плотность газ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г.; принимают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1,29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температура газа жидкости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принимаю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=18-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крытая теплота испарения, ккал/кг, 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40 ккал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лагосодержание газ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г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ю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=0,5, тог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0,40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=0,4, тог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0,31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удельный расход воды на орошение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ловиям работы скруббера Вентури его принимают от 0,3 до 5,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х., вых. – надстрочные индексы, относящиеся соответственно к параметрам входа и выхода трубы Венту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0.24</w:t>
      </w:r>
      <w:r>
        <w:rPr>
          <w:sz w:val="28"/>
          <w:szCs w:val="28"/>
        </w:rPr>
        <w:drawing>
          <wp:inline distT="0" distB="0" distL="0" distR="0">
            <wp:extent cx="74930" cy="123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9</w:t>
      </w:r>
      <w:r>
        <w:rPr>
          <w:sz w:val="28"/>
          <w:szCs w:val="28"/>
        </w:rPr>
        <w:drawing>
          <wp:inline distT="0" distB="0" distL="0" distR="0">
            <wp:extent cx="74930" cy="1231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0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>)+540</w:t>
      </w:r>
      <w:r>
        <w:rPr>
          <w:sz w:val="28"/>
          <w:szCs w:val="28"/>
        </w:rPr>
        <w:drawing>
          <wp:inline distT="0" distB="0" distL="0" distR="0">
            <wp:extent cx="74930" cy="1231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,4-0,318)+0,48</w:t>
      </w:r>
      <w:r>
        <w:rPr>
          <w:sz w:val="28"/>
          <w:szCs w:val="28"/>
        </w:rPr>
        <w:drawing>
          <wp:inline distT="0" distB="0" distL="0" distR="0">
            <wp:extent cx="74930" cy="1231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,4</w:t>
      </w:r>
      <w:r>
        <w:rPr>
          <w:sz w:val="28"/>
          <w:szCs w:val="28"/>
        </w:rPr>
        <w:drawing>
          <wp:inline distT="0" distB="0" distL="0" distR="0">
            <wp:extent cx="74930" cy="1231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-0,318</w:t>
      </w:r>
      <w:r>
        <w:rPr>
          <w:sz w:val="28"/>
          <w:szCs w:val="28"/>
        </w:rPr>
        <w:drawing>
          <wp:inline distT="0" distB="0" distL="0" distR="0">
            <wp:extent cx="126365" cy="1231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>)≥1</w:t>
      </w:r>
      <w:r>
        <w:rPr>
          <w:sz w:val="28"/>
          <w:szCs w:val="28"/>
        </w:rPr>
        <w:drawing>
          <wp:inline distT="0" distB="0" distL="0" distR="0">
            <wp:extent cx="74930" cy="1231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5</w:t>
      </w:r>
      <w:r>
        <w:rPr>
          <w:sz w:val="28"/>
          <w:szCs w:val="28"/>
        </w:rPr>
        <w:drawing>
          <wp:inline distT="0" distB="0" distL="0" distR="0">
            <wp:extent cx="74930" cy="1231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>-18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6,94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≥ 1,71254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drawing>
          <wp:inline distT="0" distB="0" distL="0" distR="0">
            <wp:extent cx="87630" cy="1447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>=116,94/1.71254=68,2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>≤6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ваясь значени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 xml:space="preserve">=6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при кото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0,318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г., методом последовательных приближений наход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>, так как потерями тепла в окружающую среду через стенки оборудования можно пренебреч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 газа при нормальных условиях определяют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3.2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78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газа на входе в скруббер Вентур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– барометрическое давление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760 мм рт. ст.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х</w:t>
      </w:r>
      <w:r>
        <w:rPr>
          <w:sz w:val="28"/>
          <w:szCs w:val="28"/>
        </w:rPr>
        <w:t xml:space="preserve"> – разрежение газа перед трубой Вентури, мм рт. ст. Его принимают в диапазоне 11-13 мм рт. ст.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Влагосодержание на входе в трубу Вентури рав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400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г., что соответствует температуре точки росы 7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33% влаги). Тогда объем сухого газа будет раве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3.2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Количество жидкости, подаваемое на трубу Вентур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ч (3.2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удельный расход воды на орошение, который принимается от 0,3 до 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1,2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ность влагосодержания на входе в трубу Вентури и выходе из нее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.г. (3.2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=0,4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0.318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4-0,318=0,082 кг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сконденсированной влаг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к.в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 (3.2.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к.в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бъем сконденсированной влаг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3.2.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лотность водяного пара при нормальных условиях,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04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ъем газа на выходе из скруббера при нормальных условия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(3.2.8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ъем газа по условиям выхода из скруббера Вентури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879600" cy="660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.г. (3.2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.2.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идравлическое сопротивление трубы Венту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3.2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нергетические затраты на очистку 1000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аза. По зависимости фракционной эффективности улавливания от энергозатрат на процесс очистки, определяем величину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5 кВт/1000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величина удельного орошения, рассчитанная по температуре и давлению газа на выходе из трубы Вентури,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6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авление орошающей жидкости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-3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86100" cy="622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.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Значение скорости газа в горловине трубы Вентур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685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/с (3.2.12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илы тяжести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газа при условиях (по температуре и давлению) выхода из трубы Вентури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660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3.2.13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609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эффициент гидравлического сопротивления сухой трубы Вентури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0,165+0,034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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– ( 0,06+0,028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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 (3.2.14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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отношение длинны к диаметру горловины трубы Вентури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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задается от 0,15 до 3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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2;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число Мах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.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скорость газа в горловине. Ее задают в пределах 50 – 120 м/с;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=100 м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6 м/с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165+0,034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,06+0,028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</w:t>
      </w:r>
      <w:r>
        <w:rPr>
          <w:sz w:val="28"/>
          <w:szCs w:val="28"/>
          <w:lang w:val="uk-UA"/>
        </w:rPr>
        <w:t>6=0,1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коэффициент гидравлического сопротивления жидк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0,63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,6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0,3</w:t>
      </w:r>
      <w:r>
        <w:rPr>
          <w:sz w:val="28"/>
          <w:szCs w:val="28"/>
        </w:rPr>
        <w:t xml:space="preserve"> (3.2.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0,63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67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,6 </w:t>
      </w:r>
      <w:r>
        <w:rPr>
          <w:sz w:val="28"/>
          <w:szCs w:val="28"/>
        </w:rPr>
        <w:drawing>
          <wp:inline distT="0" distB="0" distL="0" distR="0">
            <wp:extent cx="99060" cy="1231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0,3</w:t>
      </w:r>
      <w:r>
        <w:rPr>
          <w:sz w:val="28"/>
          <w:szCs w:val="28"/>
        </w:rPr>
        <w:t>=0,9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698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 этой скорости газа в горловине трубы Вентури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вых</w:t>
      </w:r>
      <w:r>
        <w:rPr>
          <w:sz w:val="28"/>
          <w:szCs w:val="28"/>
        </w:rPr>
        <w:t xml:space="preserve"> площадь сечения горловины равна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.2.17) 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Диаметр горловины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 (3.2.18) 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о каталогу выбираем скруббер Вентури, типа СВ210/120 – 1200 с расчетным диаметром горловины 210 мм.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точняем режим работы скруббера Вентури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м/с (3.2.19) 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разности в скоростях расчетной и уточненной составляет 0.9%, что вполне удовлетворяет заданной точно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/>
      </w:pPr>
      <w:r>
        <w:rPr>
          <w:b/>
          <w:sz w:val="28"/>
          <w:szCs w:val="28"/>
        </w:rPr>
        <w:t>3.2.1 Конструктивные параметры трубы Вентур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drawing>
          <wp:inline distT="0" distB="0" distL="0" distR="0">
            <wp:extent cx="5080000" cy="1943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3.2.1- Схема скруббера Вентури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800100" cy="609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м (3.2.1.1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м (3.2.1.2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397000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м (3.2.1.3) 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м (3.2.1.4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 (3.2.1.5) 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 (3.2.1.6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ринимаем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020 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5 м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тип скруббера Вентури СВ210/120 – 1200 с расчетным диаметром горловины 210 мм, то: 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1м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онфузора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85900" cy="584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горловины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диффузора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</w:t>
      </w:r>
      <w:r>
        <w:br w:type="page"/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/>
      </w:pPr>
      <w:r>
        <w:rPr>
          <w:b/>
          <w:bCs/>
          <w:sz w:val="28"/>
          <w:szCs w:val="28"/>
        </w:rPr>
        <w:t>4 КАПЛЕУЛОВИТЕЛИ</w:t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4.1 Теоретическая часть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t>Применяют различные каплеуловители, выбор которых определяют размером улавливаемых капель при скорости 120м/с. В трубе Вентури образуются капли со средним размером 50 мкм. В качестве каплеуловителей наиболее часто применяются циклоны, а также коленные сепараторы, сепараторы с закручивающимися элементами и разделительные емкости. Иногда после трубы Вентури устанавливают полые и насадочные скрубберы, пенные аппараты и электронные фильтры. Для более полной очистки используют двухступенчатые каплеуловители (грубой и тонкой очистки). В качестве каплеуловителей грубой очистки применяют разделительные емкости, в которых крупные капли, под действием сил гравитации, падают на дно, а поток газа выходит сверху очищенным. Также применяют коленные сепараторы. Для тонкой очистки используют циклоны (прямоточные циклоны НИИОГаза).</w:t>
      </w:r>
    </w:p>
    <w:p>
      <w:pPr>
        <w:pStyle w:val="Normal"/>
        <w:tabs>
          <w:tab w:val="clear" w:pos="720"/>
          <w:tab w:val="left" w:pos="709" w:leader="none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5"/>
        </w:rPr>
        <w:t>Коленные сепараторы представляют собой колено (поворот потока на 90</w:t>
      </w:r>
      <w:r>
        <w:rPr>
          <w:sz w:val="28"/>
          <w:szCs w:val="25"/>
        </w:rPr>
        <w:drawing>
          <wp:inline distT="0" distB="0" distL="0" distR="0">
            <wp:extent cx="88265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5"/>
        </w:rPr>
        <w:t>). Вследствие инерции крупные капли отбрасываются к стенке колена в нижнюю его часть, где есть емкость для отвода жидкости. Для усиления сепарации капель в колене, иногда, устанавливают продольные лопатки. Коленные сепараторы относятся к каплеуловителям грубой очистки, они более компактны, чем разделительные ем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5"/>
        </w:rPr>
        <w:t>Компактностью отличаются также центробежные каплеуловители с лопаточным завихрителем цилиндрической или конической формы. Центробежные каплеуловители устанавливают, непосредственно, после трубы Вентури. Газожидкостный поток входит снизу через узкое сечение конуса, закручивается с помощью лопаток. Выходя из конуса, под действием центробежных сил, капельки, отбрасываются к стенкам в виде пленки жидкости, стекают в сборник, откуда через штуцер удаляются. Очищенный газ выходит сверху. Центробежные каплеуловители обеспечивают улавливание капель диаметром более 10 мкм до 99 %. Скорости движения газа в сепараторах достигает 15м/с. При улавливании капель суспензии и растворов межлопастные каналы забиваются. Поэтому эффективно использовать каплеуловители с несколькими секциями по высоте. Причем, число лопаток в завихрителях увеличивается с верху в низ.</w:t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4.2 Определение основных конструктивных параметров каплеуловителя</w:t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структивные параметры каплеуловителя можно определить, пользуясь расчетной схемой (рисунок 4.2.)</w:t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70175" cy="2954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4.2.1- Расчетная схема каплеуловителя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-входной патрубок; 2-выходной патрубок; </w:t>
      </w:r>
      <w:r>
        <w:rPr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высота каплеуловителя; а, в – габариты входного патрубка; с – расстояние от выходного патрубка до крышки каплеуловителя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корость газа в каплеуловителе рекомендуется принимать 4.5 – 5.5 м/с; принимаем скорость равной 5 м/с.</w:t>
      </w:r>
    </w:p>
    <w:p>
      <w:pPr>
        <w:pStyle w:val="Normal"/>
        <w:widowControl/>
        <w:tabs>
          <w:tab w:val="clear" w:pos="720"/>
          <w:tab w:val="left" w:pos="6180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спользовавшись формулой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4.2.1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ят диаметр каплеуловителя, м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 (4.2.2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1200 мм=1,2 м.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Высота каплеуловителя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м (4.2.3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,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2=1,8 м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 рекомендованного соотношения высоты входного патрубк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к его ширине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равном а/в=3 , находим ширину входного патрубка, равную диаметру горловины скруббера, то есть а=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378 м. Тогд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=а/3=0,378/3=0,126 м.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 рекомендованного соотношения площадей выходного и входного патрубков </w:t>
      </w:r>
      <w:r>
        <w:rPr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7 находим площадь выходного патрубка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4.2.4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.2.5)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оотношение между выходным патрубком и верхней крышкой каплеуловителя, м: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= 0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(4.2.5) </w:t>
      </w:r>
    </w:p>
    <w:p>
      <w:pPr>
        <w:pStyle w:val="Normal"/>
        <w:tabs>
          <w:tab w:val="clear" w:pos="720"/>
          <w:tab w:val="left" w:pos="6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= 0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,2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 отметить следующие основные источники загрязнения окружающей среды, при рассмотрении АБЗ: дымовая труба, загрузочная и разгрузочная коробки сушильного барабана, места загрузки, разгрузки, грохочения сухих минеральных материалов, помимо этого выделение отработавших газов при работе автомобильной базы завода и при сгорании топлива, используемого в технологическом процессе приготовления асфальтобетонной сме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е мероприятия на подобных объектах должны реализовываться при разработке плана производства таким образом, чтобы рост производственных мощностей выпуска продукции сопровождался соответствующим ростом производительности очистных сооружений, повышением качества очис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оружения для защиты атмосферного воздуха от загрязнений, выделяемых АБЗ, используют аппараты сухой и мокрой очистки отходящих газов и запыленного вентиляционного воздуха. К первым относятся циклоны, а ко вторым - скрубберы Вентури в комплексе с каплеулови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й расчетной работе была разработана система очистки газов на АБЗ, в которую вошли группа циклонов марки ЦН-11 в прямоугольной компоновке, скруббер Вентури типа СВ 210/120-1200 с производительностью 7-2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 комплексе с каплеуловителем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Охрана окружающей среды: Учеб. Для техн. Спец. Вузов/ С.В. Белов, Ф.А. Барбинов, А.Ф. Козьяков и др.- М.: Высшая школоа.,199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защиты окружающей среды. - Родионов и др.-М.:Химия,198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Охрана окружающей среды: Учеб. Для техн. Спец. Вузов/ С.В. Белов, Ф.А. Барбинов, А.Ф. Козьяков и др.- М.: Высшая школоа.,199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auto" w:line="360"/>
        <w:jc w:val="both"/>
        <w:rPr/>
      </w:pPr>
      <w:r>
        <w:rPr>
          <w:sz w:val="28"/>
          <w:szCs w:val="28"/>
        </w:rPr>
        <w:t>Техника защиты окружающей среды. - Родионов и др.-М.:Химия,198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Асфальтобетонные и цементобетонные заводы. Справочник В.И. Колышев, П.П. Костин-м: Транспорт, 198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360" w:firstLine="36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8.wmf"/><Relationship Id="rId42" Type="http://schemas.openxmlformats.org/officeDocument/2006/relationships/image" Target="media/image38.wmf"/><Relationship Id="rId43" Type="http://schemas.openxmlformats.org/officeDocument/2006/relationships/image" Target="media/image38.wmf"/><Relationship Id="rId44" Type="http://schemas.openxmlformats.org/officeDocument/2006/relationships/image" Target="media/image38.wmf"/><Relationship Id="rId45" Type="http://schemas.openxmlformats.org/officeDocument/2006/relationships/image" Target="media/image38.wmf"/><Relationship Id="rId46" Type="http://schemas.openxmlformats.org/officeDocument/2006/relationships/image" Target="media/image38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78.wmf"/><Relationship Id="rId94" Type="http://schemas.openxmlformats.org/officeDocument/2006/relationships/image" Target="media/image78.wmf"/><Relationship Id="rId95" Type="http://schemas.openxmlformats.org/officeDocument/2006/relationships/image" Target="media/image78.wmf"/><Relationship Id="rId96" Type="http://schemas.openxmlformats.org/officeDocument/2006/relationships/image" Target="media/image78.wmf"/><Relationship Id="rId97" Type="http://schemas.openxmlformats.org/officeDocument/2006/relationships/image" Target="media/image78.wmf"/><Relationship Id="rId98" Type="http://schemas.openxmlformats.org/officeDocument/2006/relationships/image" Target="media/image78.wmf"/><Relationship Id="rId99" Type="http://schemas.openxmlformats.org/officeDocument/2006/relationships/image" Target="media/image78.wmf"/><Relationship Id="rId100" Type="http://schemas.openxmlformats.org/officeDocument/2006/relationships/image" Target="media/image78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png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png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4:00Z</dcterms:created>
  <dc:creator>User</dc:creator>
  <dc:description/>
  <cp:keywords/>
  <dc:language>en-US</dc:language>
  <cp:lastModifiedBy>Mage</cp:lastModifiedBy>
  <cp:lastPrinted>2005-04-19T23:09:00Z</cp:lastPrinted>
  <dcterms:modified xsi:type="dcterms:W3CDTF">2011-09-29T11:04:00Z</dcterms:modified>
  <cp:revision>2</cp:revision>
  <dc:subject/>
  <dc:title>ВВЕДЕНИЕ</dc:title>
</cp:coreProperties>
</file>