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ГОУ ВПО «Вологодская государственная молочнохозяйственна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кадемия им. Н.В. Верещагин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ооинженерный факульте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РЕМОНТА МАШИН И БЕЗОПАС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</w:rPr>
        <w:t>ЖИЗНЕ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 xml:space="preserve">Отчё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по практической работ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 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36"/>
        </w:rPr>
        <w:t>Система обучения безопасности и пропаганда охраны тру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ыполнил студен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Гасилов И.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группа: 241/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доцент  Чеконин А. 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 - Молочно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работы</w:t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изучить функции, задачи и структуру, содержание элементов системы обучения и пропаганды охраны труда;</w:t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изучить организацию проведения обучения и пропаганды охраны труда;</w:t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приобрести навыки разработки программ проведения обучения и пропаганд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истема обучения безопасности труда. Нормативные докумен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Т 12.0.004-90 ССБТ «Организация обучения безопасности труда. Общие положе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 первоочередных мерах по перестройке образования по вопросам охраны труда и гражданской обороны. Приказ Госком СССР по народному образованию 09.07.90 № 47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становление Минтруда России и Минобразования России от 13 января 2003 г. «Порядок обучения по охране труда и проверки знаний требований охраны труда работников организаци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нормативными документами, обучение проводится во всех организациях независимо от форм собственности, независимо от степени опасности производственных процессов, проводится также с учащимися школ, техникумов, вузов, в дошкольных учреждениях и учреждениях послевузовского образования, т.е. обучение имеет непрерывный и многоуровнев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субъекта Российской Федерации организацию обучения по охране труда и проверки знаний требований охраны труда координируют федеральные органы исполнительной власти и орган исполнительной власти по труду субъекта Россииской Федерации, который формирует банк данных всех обучающих организаций, находящихся на территории субъект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качество обучения по охране труда и выполнение утвержденных программ по охране труда несет обучающая организация и работодатель организации в порядке, установленном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своевременным проведением проверки знаний требований охраны труда работников, в том числе руководителей, организаций, осуществляется органами федеральной инспекци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учения вклю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 и обучение требованиям безопасности труда и другим видам деятельности в учебных заведен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безопасности труда на предприят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е обучение и проверка знаний рабоч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 проверка знаний руководителей и специалис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безопасности труда при повышении квалифик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таж по безопасност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 Обучение безопасности жизнедеятельности в учебных заведения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 дошкольных учреждениях воспитанников знакомят с основами безопасного поведения в быту, на улице, в самом учреждении. Проводят занятия по правилам дорожного движения, пожарной и электробезопасности и т.д. Контроль знаний осуществляется путем опроса воспитанников и практических занятий с 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общеобразовательных школах вопросы безопасности изучаются в процессе изучения учебных дисциплин и курса ОБЖ, а также перед допуском учащихся к практической раб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 профессионально-технических училищах учащиеся изучают курс или разделы по охране труда в предметах специальной профессиональной подгот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чащиеся средних специальных учебных заведений изучают курс «Охрана труда» или самостоятельный раздел по безопасности труда при прохождении специальных дисципл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 высших учебных заведениях с 1991 года введена дисциплина «Безопасность жизнедеятельности» вместо курсов «Охрана труда» и «Гражданская оборона» общим объемом 100 часов учебного времени для технических, строительных, сельскохозяйственных, экономических, инженерно-педагогических и 60 часов - для педагогических вузов, осуществляющих подготовку учителей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ипломные проекты введен раздел «Безопасность и экологичность проекта». Формой контроля знаний по окончании курса обеспечения безопасности труда является экзам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 Обучение рабочих безопасности труда на предприят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 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(или уполномоченным им лицом) в соответствии с нормативными правовыми актами, регулирующими безопасность конкретных видов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датель (или уполномоченное им лицо) организует проведение периодического, не реже одного раза в год, обучения работников рабочих профессий по оказанию первой помощи пострадавшим. Вновь принимаемые на работу проходят обучение оказанию первой помощи пострадавшим в сроки, установленные работодателем (или уполномоченным им лицом), но не позднее одного месяца после приема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рабочих по профессиям, к которым предъявляются повышенные требования безопасности труда, проводится специальное обучени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3 Специальное обучение и проверка знаний рабочих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специальное обучение безопасности труда проводят в отдельных отраслях, связанных с работами, к которым предъявляются повышенные требования безопасности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работ и профессий, порядок, форму, периодичность и продолжительность обучения, программу, состав комиссии утверждает работодатель. Рабочему выдают удостоверение на право самостояте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бочий не сдал экзамен, то повторную проверку назначают не позднее одного месяца. В этот период он к самостоятельной работе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рабочие, имеющие перерыв в работе по данному виду работ, должности, профессии более трех лет, а при работе с повышенной опасностью - более одного года, должны пройти обучение по безопасности труда в течение первого месяца до начала самостоятель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4 Инструктажи по безопасности тру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бучения, для рабочих проводятся инструктажи по безопасности тру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н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ый на рабочем мес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торн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плановы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водный инструктаж </w:t>
      </w:r>
      <w:r>
        <w:rPr>
          <w:sz w:val="28"/>
          <w:szCs w:val="28"/>
        </w:rPr>
        <w:t>проводят со всеми вновь принимае</w:t>
        <w:softHyphen/>
        <w:t>мыми на работу независимо от их образования, стажа работы, с временными работниками, с практикантами, командированными. Проводит его инженер по охране труда или лицо, на которое приказом возложены обязанности инженера по охран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вводного инструктажа утверждает работодатель по согласованию с профсоюзным комите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лагаются основные вопросы безопасности труда на предприят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ые права работника и его обязанности в части охран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охране труда на предприят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ведения на территор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ОВПФ (опасные и вредные производственные фак</w:t>
        <w:softHyphen/>
        <w:t>торы), сопутствующие его рабо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защиты, спецодеж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действий при несчастном случа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ная безопас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ая помощь пострадавш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инструктажа делается запис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журнале регистрации вводного инструктажа (имеется соот</w:t>
        <w:softHyphen/>
        <w:t>ветствующая форма), с обязательными подписями инструкти</w:t>
        <w:softHyphen/>
        <w:t>руемого и инструктирующе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документе о приеме на работу (форма Т-1) и может быть использована личная карточка прохождения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ичный инструктаж на рабочем месте </w:t>
      </w:r>
      <w:r>
        <w:rPr>
          <w:sz w:val="28"/>
          <w:szCs w:val="28"/>
        </w:rPr>
        <w:t>проводят до начала производственной деятельности с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ени (совместители), а также на дому (надомники) с использованием материалов, инструментов и механизмов, выделяемых работодателем или приобретаемых ими за свой сч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 переведенными из одного подразделения в друго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ющими новую для них рабо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анными и временными работни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 строителями, прибывшими выполнять работы на территории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 студентами и учащими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может не проводиться с лицами, не связанными с обслуживанием и использованием оборудования, применением и хранением сырья и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освобожденных от первичного инструктажа на рабочем месте, утверждается работодат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й инструктаж на рабочем месте проводит непосредственный руководитель (производитель) работ (мастер, прораб, преподаватель и т.д.), прошедший в установленном порядке обучение по охране труда и проверку 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инструктажа утверждается руководителем соответствующего структурного подраз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инструктажа входи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технологическим процессом, рабочим местом, информирование об ОВП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рабочего мес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асные зоны и способы защи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езопасные приемы и методы работы, действия в опасной ситу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ИЗ (средства индивидуальной защиты) и правила поль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ные причины травм, заболев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ная безопас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вопросы, в зависимости от характера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инструктажа рабочие проходят стажировку в течение 2-14 смен под руководством лиц, назначенных приказом. К самостоятельной работе допускаются после проверки знаний (устный опрос) и приобретенных навы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стажировки освобождаются работники, имеющие стаж работы не менее 3-х лет (по согласованию с профсоюзом и службой охраны труд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вторный инструктаж </w:t>
      </w:r>
      <w:r>
        <w:rPr>
          <w:sz w:val="28"/>
          <w:szCs w:val="28"/>
        </w:rPr>
        <w:t>проходят все рабочие, за исключением освобожденных приказом руководителя. Проводят не реже одного раза в полугодие. Для некоторых категорий работников может быть установлена продолжительность до 1 года по согла</w:t>
        <w:softHyphen/>
        <w:t>сованию с профкомом и государственным органом надзора. На опасных работах - ежекварта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 непосредственный руководитель работ индивидуально или с группой, обслуживающей однотипное оборудование, по полной программе первичного инструктажа, о чем делается запись в журнале проведения инструктажей по технике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неплановый инструктаж </w:t>
      </w:r>
      <w:r>
        <w:rPr>
          <w:sz w:val="28"/>
          <w:szCs w:val="28"/>
        </w:rPr>
        <w:t>проводят в следующих случа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 введении в действие новых переработанных стандартов, правил, инструкций по охран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ри изменении технологического процесса, модернизации оборудования, замене исходного сырья, материалов, вообще факторов, влияющих на безопасность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наличии фактов нарушений работающими требований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органов над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и перерывах в работе (для работ, к которым предъявляются повышенные требования безопасности, - более чем на 30 дней, а для остальных работ - более чем на 60 дне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мендуется проводить после несчастного случая или после поступления информации о несчастном случа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инструктажа определяется в каждом конкретном случае в зависимости от причин и обстоятельств, вызвавших необходимость его проведения. Вносится запись в журнале регистрации инструктажа на рабочем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Целевой инструктаж: </w:t>
      </w:r>
      <w:r>
        <w:rPr>
          <w:sz w:val="28"/>
          <w:szCs w:val="28"/>
        </w:rPr>
        <w:t>проводится пр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ении разовых работ, не связанных с прямыми обязанностями (погрузка, выгрузка, уборка территории, разовые работы вне предприят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ликвидации последствий аварий, стихийных бедствий и катастро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 работ, на которые оформляется наряд-допуск, разрешение на ведение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курсий на предприят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массовых мероприятий с учащими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ем порядке утверждают примерный перечень работ повышенной опасности, на выполнение которых необходимо выдать наряд-допуск. Работодатель, по согласованию с профсоюзом, этот перечень может расши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, занятые на таких работах, должны перед первичным инструктажем или перед внеплановым инструктажем проходить специальное обучение с проверкой знаний и оформлением про</w:t>
        <w:softHyphen/>
        <w:t>токолов и медицинское освидетельств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комендации по проведению инструктажа по технике безопас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инструктажа с использованием системного подхода заключается в соблюдении следующей последовательности: анализ опасных и вредных производственных факторов, возможных при выполнении работ по профессии, с =&gt; выявление опасных зон с =&gt; прогноз возможных последствий воздействия опасностей на человека п=&gt; меры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осителем опасности являются человек, машина, производственная среда и неудовлетворительная организация труда, то и мероприятия должны иметь соответствующие направления. Последовательность проведения инструктажа можно проиллюстрировать таблиц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1.5 </w:t>
      </w:r>
      <w:r>
        <w:rPr>
          <w:bCs/>
          <w:iCs/>
          <w:sz w:val="28"/>
          <w:szCs w:val="28"/>
        </w:rPr>
        <w:t>Обучение руководителей и специалис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овь назначенные на должность руководители и специалисты организации допускаются к самостоятельной деятельности после их ознакомления работодателем (или уполномоченным им лицом) с должностными обязанностями, в том числе по охране труда, с действующими в организации локальными нормативными актами, регламентирующими порядок организации работ по охране труда, условиями труда на вверенных им объектах (структурных подразделениях организа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учение по охране труда руководителей и специалистов проводится по соответствующим программам по охране труда непосредственно самой организацией или образовательными учреждениями профессионального образования, учебными центрами и другими учреждениями и организациями, осуществляющими образовательную деятельность (далее - обучающие организации), при наличии у них лицензии на право ведения образовательной деятельности, преподавательского состава, специализирующегося в области охраны труда, и соответствующей материально-технической б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охране труда проход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организаций, заместители руководителей организаций, курирующие вопросы охраны труда, заместители главных инженеров по охране труда, работодатели - физические лица, иные лица, занимающиеся предпринимательской деятельностью; руководители, специалисты, инженерно-технические работники, осуществляющие организацию, руководство и проведение работ на рабочих местах и в производственных подразделениях, а также контроль и технический надзор за проведением работ; специалисты служб охраны труда, работники, на которых работодателем возложены обязанности организации работы по охране труда, члены комитетов (комиссий) по охране труда, уполномоченные (доверенные) лица по охране труда профессиональных союзов и иных уполномоченных работниками представительных органов; педагогические работники образовательных учреждений начального профессионального, среднего профессионального, высшего профессионального, послевузовского профессионального образования и дополнительного профессионального образования - преподаватели дисциплин «охрана труда», «безопасность жизнедеятельности», «безопасность технологических процессов и производств», а также организаторы и руководители производственной практики обучающихся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и, имеющие квалификацию инженера (специалиста) по безопасности технологических процессов и производств или по охране труда, а также работники федеральных органов исполнительной власти, органов исполнительной власти субъектов Российской Федерации в области охраны труда, государственного надзора и контроля, педагогические работники образовательных учреждений, осуществляющие преподавание дисциплины «охрана труда», имеющие непрерывный стаж работы в области охраны труда не менее пяти лет, в течение года после поступления на работу могут не проходить обучение по охране труда и проверку знаний требований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и и специалисты организации могут проходить обучение по охране труда и проверку знаний требований охраны труда в самой организации, имеющей комиссию по проверке знаний требований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Требования к условиям осуществления обучения по охране труда по соответствующим программам обучающими организациями разрабатываются и утверждаются Министерством труда и социального развития Российской Федерации по согласованию с Министерством образования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по охране труда руководителей и специалистов в организации проводится по программам обучения по охране труда, разрабатываемым на основе примерных учебных планов и программ обучения по охране труда, утвержденным работодат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6 Обучение при повышении квалификации в ИПК и ФП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ОСТ в учебно-тематические планы и программы курсов повышения квалификации должны быть включены вопросы безопасности труда в объеме 10% общего курса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обучения разрабатываются и утверждаются вышестоящими хозяйственными органами, учебными центрами, институтами, имеющими разрешение органов исполнительной власти по труду (в соответствии с типовыми программами), утвержденными Министерством труда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обучения необходимо предусмотреть в коллективном догов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1.7 </w:t>
      </w:r>
      <w:r>
        <w:rPr>
          <w:bCs/>
          <w:iCs/>
          <w:sz w:val="28"/>
          <w:szCs w:val="28"/>
        </w:rPr>
        <w:t>Проверка знаний требований охраны тру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, а при необходимости - в объеме знаний дополнительных специальных требований безопасности и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Руководители и специалисты организаций проходят очередную проверку знаний требований охраны труда не реже одного раза в три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неочередная проверка знаний требований охраны труда работников организаций независимо от срока проведения предыдущей проверки проводи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едении новых или внесении изменений и дополнений в действующие законодательные и иные нормативные правовые акты, содержащие требования охраны труда. При этом осуществляется проверка знаний только этих законодательных и нормативных правовых ак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оде в эксплуатацию нового оборудования и изменениях технологических процессов, требующих дополнительных знаний по охране труда работников. В этом случае осуществляется проверка знаний требований охраны труда, связанных с соответствующими изменения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значении или переводе работников на другую работу, если новые обязанности требуют дополнительных знаний по охране труда (до начала исполнения ими своих должностных обязанност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ованию должностных лиц федеральной инспекции труда, других органов государственного надзора и контроля, а также федеральных органов исполнительной власти и органов исполнительной власти субъектов Российской Федерации в области охраны труда, органов местного самоуправления, а также работодателя (или уполномоченного им лица) при установлении нарушений требований охраны труда и недостаточных знаний требований безопасности и охран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исшедших аварий и несчастных случаев, а также при выявлении неоднократных нарушений работниками организации требований нормативных правовых актов по охране труда; при перерыве в работе в данной должности более одного года. Объем и порядок процедуры внеочередной проверки знаний требований охраны труда определяется стороной, инициирующей ее про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Для проведения проверки знаний требований охраны труда работников в организациях приказом (распоряжением) работодателя (руководителя) создается комиссия по проверке знаний требований охраны труда в составе не менее трех человек, прошедших обучение по охране труда и проверку знаний требований охраны труда в установлен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 по проверке знаний требований охраны труда состоит из председателя, заместителя (заместителей) председателя, секретаря и членов коми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Результаты проверки знаний требований охраны труда работников организации оформляются протоколом по форме согласно приложению № 1 к Порядку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Работнику, успешно прошедшему проверку знаний требований охраны труда, выдается удостоверение за подписью председателя комиссии по проверке знаний требований охраны труда, заверенное печатью организации, проводившей обучение по охране труда и проверку знаний требований охраны труда, по форме согласно приложению № 2 к Порядку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Работник, не прошедший проверки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истема пропаганды охраны тру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ропаганды - убедить работающих в необходимости мер безопасности, помочь им в выработке сознательного отношения к правилам и нормам, заинтересовать в выполнении мероприятий, т.е. пропаганде охраны труда, в основном имеет воспитательное зна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руктурным элементам системы пропаганды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фон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е фо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и технические средства пропаган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взаимосвязаны между соб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формационный фонд</w:t>
      </w:r>
      <w:r>
        <w:rPr>
          <w:sz w:val="28"/>
          <w:szCs w:val="28"/>
        </w:rPr>
        <w:t xml:space="preserve"> пропаганды охраны труда - социальная информация по охране труда, содержащаяся в материальных источниках информацию (кино, магнитная пленка, грампластинки, бумага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может быть: аудиовизуальной - кинофильмы, телепередачи и т.д.; визуальной - диапозитивы, диафильмы, фотоснимки, плакаты; аудиоакустической - радиопередачи, магнитофиль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етоды пропаганды</w:t>
      </w:r>
      <w:r>
        <w:rPr>
          <w:sz w:val="28"/>
          <w:szCs w:val="28"/>
        </w:rPr>
        <w:t xml:space="preserve"> базируются на способах и приемах - убеждение, разъяснение, влияние на сознание, чувства, поступки людей с целью выработки культуры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чреждения пропаганды</w:t>
      </w:r>
      <w:r>
        <w:rPr>
          <w:sz w:val="28"/>
          <w:szCs w:val="28"/>
        </w:rPr>
        <w:t xml:space="preserve"> - школы, техникумы, вузы, школы повышения квалификации, кабинеты по охране труда на предприятии, уголки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рганизационные формы</w:t>
      </w:r>
      <w:r>
        <w:rPr>
          <w:sz w:val="28"/>
          <w:szCs w:val="28"/>
        </w:rPr>
        <w:t xml:space="preserve"> - лекции, семинары, доклады, выступления на производственных совещаниях или конференциях, радио- и телепередачи, выставки по охране труда, экскурсии в передовые хозяйства, тематические вечера, организация уголков по охране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нформационные средства</w:t>
      </w:r>
      <w:r>
        <w:rPr>
          <w:sz w:val="28"/>
          <w:szCs w:val="28"/>
        </w:rPr>
        <w:t xml:space="preserve"> - популярные брошюры, памятки, плакаты, требования и инструкции, стандарты ССБТ, кинофильмы, диафильмы, видеомагнитофильмы, диапозитивы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бинет охраны труда и уголок охраны тру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и организация работы кабинета по охране труда и уголков охраны труда производится в соответствии с Рекомендациями, утвержденными постановлением Минтруда России от 17 января 2001 года № 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бинет охраны труда и уголок охраны труда создаются в целях обеспечения требований охраны труда, распространения правовых знаний, проведения профилактической работы по предупреждению производственного травматизма и профессиональных заболе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ях, осуществляющих производственную деятельность, с численностью 100 и более работников, а также в организациях, специфика деятельности которых требует проведения с персоналом большого объема работы по обеспечению безопасности труда, рекомендуется создание кабинета охраны труда; в организациях с численностью менее 100 работников и в структурных подразделениях организаций - уголка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ациях, производственная деятельность которых связана с перемещением работников по объектам и нахождением на временных участках работы (например, при работе вахтово-экспедиционным методом), целесообразно оборудовать передвижные кабинеты охраны труда и уголки охран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кабинета охраны труда и уголка охраны труда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оказание действенной помощи в решении проблемы безопасности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оздание системы информирования работников об их правах и обязанностях в области охраны труда, о состоянии условий и охраны труда в организации, на конкретных рабочих местах, о принятых нормативных правовых актах по безопасности и охране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паганда вопросов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бинет охраны труда обеспечивает выполнение мероприятий по охране труда, в том числе организуемых совместными действиями руководителя и иных должностных лиц организации, комитета (комиссии) по охране труда, уполномоченных (доверенных) лиц по охране труда профессиональных союзов или иных уполномоченных работниками представительных орган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семинаров, лекций, бесед и консультаций по вопросам охран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учение по охране труда, в том числе безопасным методам и приемам выполнения работ, применению средств коллективной и индивидуальной защиты, вопросам оказания первой ме</w:t>
        <w:softHyphen/>
        <w:t>дицинской помощ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инструктажа по охране труда, тематических занятий с работниками, к которым предъявляются требования специальных знаний охраны труда и санитарных норм, и проверки знаний требований охраны труда работников; - проведение аналитических исследований состояния условий труда организации (на рабочих местах) и оценки их влияния на безопасность трудов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к охраны труда структурного подразделения (участка) организации обеспечивает работников информацией о: планах работы кабинета охраны труда (если он создан в организаций); графиках проведения инструктажа и расписаниях учебных занятий по охране труда; приказах и распоряжениях, касающихся вопросов охраны труда организации, планах по улучшению условий и охраны труда; вредных и опасных производственных факторах и средствах защиты на рабочих местах структурного подразделения (участка); нарушениях требований законодательства об охране труда; случаях производственного травматизма и профзаболеваний в организации и принятых мерах по устранению их причин; новых поступлениях в кабинет охраны труда документов, учебно-методической литературы, учебных видеофильмов по охране труда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ая структура кабинета охраны труда и уголка охраны труда предполагает включение общего и специальных разде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ий раздел</w:t>
      </w:r>
      <w:r>
        <w:rPr>
          <w:sz w:val="28"/>
          <w:szCs w:val="28"/>
        </w:rPr>
        <w:t xml:space="preserve"> содержит законы и иные нормативные правовые акты по охране труда, принятые на федеральном уровне и уровне соответствующего субъекта Российской Федерации, локальные нормативные акты организации, информацию об управлении охраной труда в организации, а также общие сведения по обеспечению безопасных условий труда, в том числе об опасных и вредных производственных факторах, средствах коллективной и индивидуальной защиты, действиях человека при возникновении чрезвычайных ситуаций, ава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sz w:val="28"/>
          <w:szCs w:val="28"/>
          <w:u w:val="single"/>
        </w:rPr>
        <w:t>специальных разделов</w:t>
      </w:r>
      <w:r>
        <w:rPr>
          <w:sz w:val="28"/>
          <w:szCs w:val="28"/>
        </w:rPr>
        <w:t xml:space="preserve"> и их содержание (определяются с учетом условий труда в организации. Рекомендуется раздельное комплектование </w:t>
      </w:r>
      <w:r>
        <w:rPr>
          <w:sz w:val="28"/>
          <w:szCs w:val="28"/>
          <w:u w:val="single"/>
        </w:rPr>
        <w:t>учебного и справочного разделов,</w:t>
      </w:r>
      <w:r>
        <w:rPr>
          <w:sz w:val="28"/>
          <w:szCs w:val="28"/>
        </w:rPr>
        <w:t xml:space="preserve"> отражающих специфику всех видов производства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ещение для размещения кабинета охраны труда должно соответствовать требованиям строительных норм и правил, его площадь, рекомендуется определять из расчета количества работающих в организации: до 1000 человек - 24 кв. м, свыше 1000 человек - добавляется 6 кв. м на каждую дополнительную тысячу человек. Оценку необходимой площади для кабинета охраны труда можно производить на основе расчета потребности в обучении по охране труда на календарный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рганизации работы кабинета охраны труда и уголка охраны труда предусматрив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ие требованиям (в комплексе целей, содержания и форм работы), которые каждая организация определяет с учетом своих особенностей и первоочередных задач, в части охран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оступности посещения кабинета охраны труда или уголка охраны труда работниками организации и получение ими достоверной информации по вопросам охраны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боты (в соответствии с перспективным и текущим планами работ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охраны труда или лицо, ответственное за работу кабинета охраны труда (уголка охраны труда) в орган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лан работы кабинета охраны труда (уголка охраны труда), включающий разработку конкретных мероприятий на определенный срок, с указанием лиц, ответственных за их провед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борудование, оснащение и оформление кабинета охраны труда (уголка охраны труд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плановых мероприятий.</w:t>
      </w:r>
      <w:r>
        <w:br w:type="page"/>
      </w:r>
    </w:p>
    <w:p>
      <w:pPr>
        <w:pStyle w:val="Heading1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структаж по технике безопасности для рабочих на циркулирующей пиле марки ЦЭ-6009 универсал производство С.-Петербур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888"/>
        <w:gridCol w:w="2878"/>
      </w:tblGrid>
      <w:tr>
        <w:trPr>
          <w:trHeight w:val="168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Этапы  проведения  инструктажа</w:t>
            </w:r>
          </w:p>
        </w:tc>
      </w:tr>
      <w:tr>
        <w:trPr>
          <w:trHeight w:val="56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Анализ  </w:t>
            </w:r>
            <w:r>
              <w:rPr>
                <w:sz w:val="20"/>
                <w:szCs w:val="28"/>
              </w:rPr>
              <w:t>опасност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огноз  последствий  воздействия  на  челове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Меры  безопасности</w:t>
            </w:r>
          </w:p>
        </w:tc>
      </w:tr>
      <w:tr>
        <w:trPr>
          <w:trHeight w:val="10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. ЧЕЛОВЕК</w:t>
            </w:r>
          </w:p>
          <w:p>
            <w:pPr>
              <w:pStyle w:val="Heading2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Алкогольное   </w:t>
            </w:r>
          </w:p>
          <w:p>
            <w:pPr>
              <w:pStyle w:val="Heading2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опьянени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вматизм  на производств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дицинский  осмотр  перед  сменой</w:t>
            </w:r>
          </w:p>
        </w:tc>
      </w:tr>
      <w:tr>
        <w:trPr>
          <w:trHeight w:val="10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ахождение  б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спец. одежды и других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СИ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сть попадания инородных частей на тело рабочег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еть при себе спец.  одежду и другие СИЗ</w:t>
            </w:r>
          </w:p>
        </w:tc>
      </w:tr>
      <w:tr>
        <w:trPr>
          <w:trHeight w:val="107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Курение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неположенном  мест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жа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блюдение  правил  пожарной  безопасности</w:t>
            </w:r>
          </w:p>
        </w:tc>
      </w:tr>
      <w:tr>
        <w:trPr>
          <w:trHeight w:val="233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е соблюде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нагрузки на пил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грев электродвигателя, заклинивание циркулярного диска, возможность получения трав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блюдение нагрузки на пилу</w:t>
            </w:r>
          </w:p>
        </w:tc>
      </w:tr>
      <w:tr>
        <w:trPr>
          <w:trHeight w:val="144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тсутствие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смазывающих средств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вращающихся частей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пилы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грев циркулярного диска, возгорание древесин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евременное смазывание маслом вращающихся частей пилы</w:t>
            </w:r>
          </w:p>
        </w:tc>
      </w:tr>
      <w:tr>
        <w:trPr>
          <w:trHeight w:val="198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е своевременная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уборка отходов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древесины, опилок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вокруг вращающегося  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дис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уднение продвижения древесины, заклинивание циркулярного дис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евременная очистка станка от отходов древесины, опилок</w:t>
            </w:r>
          </w:p>
        </w:tc>
      </w:tr>
      <w:tr>
        <w:trPr>
          <w:trHeight w:val="104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МАШ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еисправнос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вращающихся частей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стан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равмы, ушибы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ез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евременный  технический  осмотр</w:t>
            </w:r>
          </w:p>
        </w:tc>
      </w:tr>
      <w:tr>
        <w:trPr>
          <w:trHeight w:val="196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аличие трещин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изъянов, дефектов н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циркулярном диск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равмы, ушибы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ез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рка целостности и выявление трещин на циркулярном круге. Своевременный  технический  осмотр</w:t>
            </w:r>
          </w:p>
        </w:tc>
      </w:tr>
      <w:tr>
        <w:trPr>
          <w:trHeight w:val="16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Открытые части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вращающихся детале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станка по распил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древесин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вмы, ушибы, отрезание частей т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рка надежности крепежа защитных ограждений и наличия защитных чехлов</w:t>
            </w:r>
          </w:p>
        </w:tc>
      </w:tr>
      <w:tr>
        <w:trPr>
          <w:trHeight w:val="124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Перегре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электродвигат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жа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Следить за системой охлаждения электродвигателя</w:t>
            </w:r>
          </w:p>
        </w:tc>
      </w:tr>
      <w:tr>
        <w:trPr>
          <w:trHeight w:val="144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Ослабле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крепежного механизм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циркулярного круг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вмы, ушибы, отрезание частей тел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8"/>
              </w:rPr>
              <w:t>Своевременный  технический  осмотр крепежных механизмов циркулярного круг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еисправнос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электропровод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стан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жар, поражение электрическим током рабочег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евременный  технический  осмотр состояния электропроводки</w:t>
            </w:r>
          </w:p>
        </w:tc>
      </w:tr>
      <w:tr>
        <w:trPr>
          <w:trHeight w:val="160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Р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Запыленность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уднение дыха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тривание помещений, использование СИЗ (защитные очки, респираторы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Шу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хое  самочувствие, головные боли, снижение слуховой способности рабочег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 СИЗ (наушники)</w:t>
            </w:r>
          </w:p>
        </w:tc>
      </w:tr>
      <w:tr>
        <w:trPr>
          <w:trHeight w:val="160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Загрязненност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мелкими частиц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древесины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никновение под кожу рук,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 СИЗ (перчатки, рукавицы из плотной ткани)</w:t>
            </w:r>
          </w:p>
        </w:tc>
      </w:tr>
      <w:tr>
        <w:trPr>
          <w:trHeight w:val="142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4. ОРГАНИЗА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Работник, принят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на работу без  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медицинской  книжк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  заражение  заразными  болезнями  челове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евременный  медицинский  осмотр</w:t>
            </w:r>
          </w:p>
        </w:tc>
      </w:tr>
      <w:tr>
        <w:trPr>
          <w:trHeight w:val="11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Вовремя  н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пройден инструктаж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вматизм  на  производств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евременный  инструктаж</w:t>
            </w:r>
          </w:p>
        </w:tc>
      </w:tr>
      <w:tr>
        <w:trPr>
          <w:trHeight w:val="886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Не  ознакомление 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работника  с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 xml:space="preserve">внутренним  трудовым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 </w:t>
            </w:r>
            <w:r>
              <w:rPr>
                <w:sz w:val="20"/>
                <w:szCs w:val="28"/>
              </w:rPr>
              <w:t>распорядком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ой  рабочего  процесс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оевременное  ознакомление  с  внутренним  распоядком  дня</w:t>
            </w:r>
          </w:p>
        </w:tc>
      </w:tr>
      <w:tr>
        <w:trPr>
          <w:trHeight w:val="10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- Отсутствие СИЗ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 xml:space="preserve">(одежда, очки, 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  </w:t>
            </w:r>
            <w:r>
              <w:rPr>
                <w:bCs/>
                <w:sz w:val="20"/>
                <w:szCs w:val="28"/>
              </w:rPr>
              <w:t>перчатки, наушники 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падание инородных частей в глаза, увечь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ьзование СИЗ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3:00Z</dcterms:created>
  <dc:creator>www.PHILka.RU</dc:creator>
  <dc:description/>
  <cp:keywords/>
  <dc:language>en-US</dc:language>
  <cp:lastModifiedBy>Mage</cp:lastModifiedBy>
  <dcterms:modified xsi:type="dcterms:W3CDTF">2011-09-29T09:33:00Z</dcterms:modified>
  <cp:revision>2</cp:revision>
  <dc:subject/>
  <dc:title>Практическая работа</dc:title>
</cp:coreProperties>
</file>