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spacing w:lineRule="auto" w:line="360"/>
        <w:jc w:val="both"/>
        <w:rPr>
          <w:rFonts w:ascii="Times New Roman" w:hAnsi="Times New Roman" w:cs="Times New Roman"/>
          <w:color w:val="000000"/>
          <w:lang w:val="en-US"/>
        </w:rPr>
      </w:pPr>
      <w:r>
        <w:rPr>
          <w:rFonts w:cs="Times New Roman"/>
          <w:color w:val="000000"/>
          <w:lang w:val="en-US"/>
        </w:rPr>
      </w:r>
    </w:p>
    <w:p>
      <w:pPr>
        <w:pStyle w:val="Contents1"/>
        <w:tabs>
          <w:tab w:val="clear" w:pos="708"/>
          <w:tab w:val="right" w:pos="9060" w:leader="dot"/>
        </w:tabs>
        <w:spacing w:lineRule="auto" w:line="360"/>
        <w:ind w:hanging="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060" w:leader="dot"/>
        </w:tabs>
        <w:spacing w:lineRule="auto" w:line="360"/>
        <w:ind w:hanging="0"/>
        <w:rPr>
          <w:color w:val="000000"/>
          <w:sz w:val="28"/>
          <w:szCs w:val="28"/>
          <w:lang w:val="en-US" w:eastAsia="en-US"/>
        </w:rPr>
      </w:pPr>
      <w:r>
        <w:rPr>
          <w:rStyle w:val="InternetLink"/>
          <w:color w:val="000000"/>
          <w:sz w:val="28"/>
          <w:szCs w:val="28"/>
          <w:lang w:val="en-US" w:eastAsia="en-US"/>
        </w:rPr>
        <w:t>Глава 1. Происхождение, понятие и значение идеологии</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1.1. Происхождение идеологии</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1.2. Понятие идеологии</w:t>
      </w:r>
    </w:p>
    <w:p>
      <w:pPr>
        <w:pStyle w:val="Contents1"/>
        <w:tabs>
          <w:tab w:val="clear" w:pos="708"/>
          <w:tab w:val="right" w:pos="9060" w:leader="dot"/>
        </w:tabs>
        <w:spacing w:lineRule="auto" w:line="360"/>
        <w:ind w:hanging="0"/>
        <w:rPr>
          <w:color w:val="000000"/>
          <w:sz w:val="28"/>
          <w:szCs w:val="28"/>
          <w:lang w:val="en-US" w:eastAsia="en-US"/>
        </w:rPr>
      </w:pPr>
      <w:r>
        <w:rPr>
          <w:rStyle w:val="InternetLink"/>
          <w:color w:val="000000"/>
          <w:sz w:val="28"/>
          <w:szCs w:val="28"/>
          <w:lang w:val="en-US" w:eastAsia="en-US"/>
        </w:rPr>
        <w:t>Глава 2. Функции и уровни идеологии</w:t>
      </w:r>
    </w:p>
    <w:p>
      <w:pPr>
        <w:pStyle w:val="Contents1"/>
        <w:tabs>
          <w:tab w:val="clear" w:pos="708"/>
          <w:tab w:val="right" w:pos="9060" w:leader="dot"/>
        </w:tabs>
        <w:spacing w:lineRule="auto" w:line="360"/>
        <w:ind w:hanging="0"/>
        <w:rPr>
          <w:color w:val="000000"/>
          <w:sz w:val="28"/>
          <w:szCs w:val="28"/>
          <w:lang w:val="en-US" w:eastAsia="en-US"/>
        </w:rPr>
      </w:pPr>
      <w:r>
        <w:rPr>
          <w:rStyle w:val="InternetLink"/>
          <w:color w:val="000000"/>
          <w:sz w:val="28"/>
          <w:szCs w:val="28"/>
          <w:lang w:val="en-US" w:eastAsia="en-US"/>
        </w:rPr>
        <w:t>Глава 3. Типлогия идеологий</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3.1. Либерализм</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3.2. Консерватизм</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3.3. Социал-демократическая идеология</w:t>
      </w:r>
    </w:p>
    <w:p>
      <w:pPr>
        <w:pStyle w:val="Contents2"/>
        <w:tabs>
          <w:tab w:val="clear" w:pos="708"/>
          <w:tab w:val="right" w:pos="9060" w:leader="dot"/>
        </w:tabs>
        <w:spacing w:lineRule="auto" w:line="360"/>
        <w:ind w:left="0" w:hanging="0"/>
        <w:rPr>
          <w:color w:val="000000"/>
          <w:sz w:val="28"/>
          <w:szCs w:val="28"/>
          <w:lang w:val="en-US" w:eastAsia="en-US"/>
        </w:rPr>
      </w:pPr>
      <w:r>
        <w:rPr>
          <w:rStyle w:val="InternetLink"/>
          <w:color w:val="000000"/>
          <w:sz w:val="28"/>
          <w:szCs w:val="28"/>
          <w:lang w:val="en-US" w:eastAsia="en-US"/>
        </w:rPr>
        <w:t>3.4. Национал-социализм и фашизм</w:t>
      </w:r>
    </w:p>
    <w:p>
      <w:pPr>
        <w:pStyle w:val="Contents1"/>
        <w:tabs>
          <w:tab w:val="clear" w:pos="708"/>
          <w:tab w:val="right" w:pos="9060" w:leader="dot"/>
        </w:tabs>
        <w:spacing w:lineRule="auto" w:line="360"/>
        <w:ind w:hanging="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0" w:leader="dot"/>
        </w:tabs>
        <w:spacing w:lineRule="auto" w:line="360"/>
        <w:ind w:hanging="0"/>
        <w:rPr>
          <w:color w:val="000000"/>
          <w:lang w:val="en-US" w:eastAsia="en-US"/>
        </w:rPr>
      </w:pPr>
      <w:r>
        <w:rPr>
          <w:rStyle w:val="InternetLink"/>
          <w:color w:val="000000"/>
          <w:sz w:val="28"/>
          <w:szCs w:val="28"/>
          <w:lang w:val="en-US" w:eastAsia="en-US"/>
        </w:rPr>
        <w:t>Литература</w:t>
      </w:r>
      <w:r>
        <w:br w:type="page"/>
      </w:r>
    </w:p>
    <w:p>
      <w:pPr>
        <w:pStyle w:val="Normal"/>
        <w:spacing w:lineRule="auto" w:line="360"/>
        <w:ind w:left="707" w:firstLine="709"/>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За прошедшие два десятилетия наше общество претерпело значительные изменения. Сдвиг, произошедший во всех сферах жизни, породил и рождает ряд внутренних проблем, охарактеризовать которые можно как несоответствие между новыми условиями жизни, поведения и старыми нормами морали и поведения, а также проблеме формирования каких-либо ориентиров и критериев для выработки приемлемых в нынешнем обществе норм поведения. Динамика общественной жизни «разрывает» ранее привычные понятия места и смысла, самореализации и социальной роли человека. Это приводит к бессмысленности, не качественности общественной деятельности, к сбоям, «поломкам», неупорядоченности форм её протекания. </w:t>
      </w:r>
    </w:p>
    <w:p>
      <w:pPr>
        <w:pStyle w:val="Normal"/>
        <w:spacing w:lineRule="auto" w:line="360"/>
        <w:jc w:val="both"/>
        <w:rPr>
          <w:color w:val="000000"/>
          <w:sz w:val="28"/>
          <w:szCs w:val="28"/>
        </w:rPr>
      </w:pPr>
      <w:r>
        <w:rPr>
          <w:color w:val="000000"/>
          <w:sz w:val="28"/>
          <w:szCs w:val="28"/>
        </w:rPr>
        <w:t>Идеологии предлагают цели, ориентиры для политических действий. Идеология нужна постольку, поскольку в жизни необходимо принимать решения по многим вопросам, на которые не всегда может дать ответ наука. Идеология, таким образом, – это другая, нежели наука, форма общественного сознания. А в практической жизни часто принимаются решения, которые или «лучше» или «хуже», в зависимости от того, чему придается большее значение, что в данный момент служит ценностью. Рассматривая идеологию как систему ценностей, можно заметить, как меняются акценты в её характеристике.</w:t>
      </w:r>
    </w:p>
    <w:p>
      <w:pPr>
        <w:pStyle w:val="Normal"/>
        <w:spacing w:lineRule="auto" w:line="360"/>
        <w:jc w:val="both"/>
        <w:rPr>
          <w:color w:val="000000"/>
          <w:sz w:val="28"/>
          <w:szCs w:val="28"/>
        </w:rPr>
      </w:pPr>
      <w:r>
        <w:rPr>
          <w:color w:val="000000"/>
          <w:sz w:val="28"/>
          <w:szCs w:val="28"/>
        </w:rPr>
        <w:t>На этом фоне становится актуальной проблема формирования идеологии как некой общественной стратегии, задающей цели, смыслы, горизонты для жизни конкретного человека и общественного организма в целом. Ситуация тем более интересна, что мы столкнулись с непривычным фоном идеологического плюрализма, пришедшего на смену моноидеологии СССР (КРФ, Гл.1, ст. 13 «в России признается идеологическое многообразие»). Кроме того, изменения, происходящие в современном мире связанные с формированием общего социального пространства, становлением мировой цивилизации, делают актуальным вопрос о способах и механизмах взаимодействия различных идеологий а обществе и средствах интеграции различных культурных ценностей. Таким образом, идеология фактически перестает быть периферийной темой общефилософских рассуждений – она предстает в качестве конкретного предмета исследования.</w:t>
      </w:r>
    </w:p>
    <w:p>
      <w:pPr>
        <w:pStyle w:val="Normal"/>
        <w:spacing w:lineRule="auto" w:line="360"/>
        <w:jc w:val="both"/>
        <w:rPr/>
      </w:pPr>
      <w:r>
        <w:rPr>
          <w:color w:val="000000"/>
          <w:sz w:val="28"/>
          <w:szCs w:val="28"/>
        </w:rPr>
        <w:t>Объектом исследования будет выступать идеология. Предметом исследования – концепции и теории, описывающие идеологию с точки зрения её происхождения, сущности, функций, отношения к другим идеологиям, науке, религии, выявляющих её связь с сознанием и типами общества.</w:t>
      </w:r>
    </w:p>
    <w:p>
      <w:pPr>
        <w:pStyle w:val="Normal"/>
        <w:spacing w:lineRule="auto" w:line="360"/>
        <w:jc w:val="both"/>
        <w:rPr/>
      </w:pPr>
      <w:r>
        <w:rPr>
          <w:color w:val="000000"/>
          <w:sz w:val="28"/>
          <w:szCs w:val="28"/>
        </w:rPr>
        <w:t>Целью работы является рассмотрение основных идеологический течений современности, к которым относятся либерализм, консерватизм, социализм, национализм.</w:t>
      </w:r>
    </w:p>
    <w:p>
      <w:pPr>
        <w:pStyle w:val="Normal"/>
        <w:spacing w:lineRule="auto" w:line="360"/>
        <w:jc w:val="both"/>
        <w:rPr/>
      </w:pPr>
      <w:r>
        <w:rPr>
          <w:color w:val="000000"/>
          <w:sz w:val="28"/>
          <w:szCs w:val="28"/>
        </w:rPr>
        <w:t>Задачи – изучить происхождение, понятие и уровни идеологии, а также, охарактеризовать сущность и проанализировать особенности либерализма, консерватизма, социализма и национализма.</w:t>
      </w:r>
      <w:r>
        <w:br w:type="page"/>
      </w:r>
    </w:p>
    <w:p>
      <w:pPr>
        <w:pStyle w:val="Heading1"/>
        <w:spacing w:lineRule="auto" w:line="360" w:before="0" w:after="0"/>
        <w:ind w:firstLine="709"/>
        <w:jc w:val="both"/>
        <w:rPr>
          <w:color w:val="000000"/>
          <w:szCs w:val="24"/>
        </w:rPr>
      </w:pPr>
      <w:r>
        <w:rPr>
          <w:color w:val="000000"/>
          <w:szCs w:val="24"/>
        </w:rPr>
        <w:t>Глава 1. Происхождение, понятие и значение идеологии</w:t>
      </w:r>
    </w:p>
    <w:p>
      <w:pPr>
        <w:pStyle w:val="Normal"/>
        <w:spacing w:lineRule="auto" w:line="360"/>
        <w:jc w:val="both"/>
        <w:rPr>
          <w:color w:val="000000"/>
          <w:sz w:val="28"/>
          <w:szCs w:val="28"/>
        </w:rPr>
      </w:pPr>
      <w:r>
        <w:rPr>
          <w:color w:val="000000"/>
          <w:sz w:val="28"/>
          <w:szCs w:val="28"/>
        </w:rPr>
      </w:r>
    </w:p>
    <w:p>
      <w:pPr>
        <w:pStyle w:val="Heading2"/>
        <w:spacing w:lineRule="auto" w:line="360" w:before="0" w:after="0"/>
        <w:jc w:val="both"/>
        <w:rPr>
          <w:color w:val="000000"/>
        </w:rPr>
      </w:pPr>
      <w:r>
        <w:rPr>
          <w:color w:val="000000"/>
        </w:rPr>
        <w:t>1.1. Происхождение идеолог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сновными формами существования политического сознания является политическая идеология и психология. Среди них особую и всёвозрастающую роль играет политическая идеология. Термин «идеология» древнегреческого происхождения и буквально означает «учение об идеях», поскольку состоит из двух слов «идея» и «логос». Одним из первых применил этот термин в своих трудах Платон. В творчестве Платона сочетались философский идеализм и глубокий интерес к общественным отношениям. Особое значение имеет понятие «идея», используемое древнегреческим мыслителем и послужившее этимологическим обозначением новой области знания – «идеологии», а впоследствии применяющееся при характеристике общественной жизни в качестве её определенного феномена и элемента общественного сознания одновременно</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Понятие «идея» возникла как характеристика бытия в обозначении нематериального мира. Кроме того, уже с момента введения в научный оборот «идея» превращается в своеобразный символ противопоставления сущности и явления, идеального и материального, сохранившийся в научном мире до настоящего времени. Возникновение идеологии связывается с ростом научного знания в целом, его социальной ориентированности. Хотя идеология и социальные науки развиваются в дальнейшем (что имеет свои основания) в оппозиции друг к другу, обе эти сферы возникают в связи с кризисом «старых режимов» и основанных ими систем авторитетов. Трансформация традиционного общества влечёт за собой появление новых типов высказываний и новых способов их обоснования, новых интерпретаций социальной жизни и проектов её изменения. </w:t>
      </w:r>
    </w:p>
    <w:p>
      <w:pPr>
        <w:pStyle w:val="Normal"/>
        <w:spacing w:lineRule="auto" w:line="360"/>
        <w:jc w:val="both"/>
        <w:rPr>
          <w:color w:val="000000"/>
          <w:sz w:val="28"/>
          <w:szCs w:val="28"/>
        </w:rPr>
      </w:pPr>
      <w:r>
        <w:rPr>
          <w:color w:val="000000"/>
          <w:sz w:val="28"/>
          <w:szCs w:val="28"/>
        </w:rPr>
        <w:t>Примерно, как и в религии, идеология придаёт значение повседневной жизни и стремится к примирению миров; идеологии касались организации общественной жизни и защите публичных, рационально обоснованных проектов перестройки общества, опираясь на очевидность и разум. Идеология поэтому знаменует возникновение нового способа политического дискурса (фр. discours – определённые принципы, в соответствии с которыми реальность классифицируется и представляется в те или иные периоды времени)</w:t>
      </w:r>
      <w:r>
        <w:rPr>
          <w:rStyle w:val="FootnoteCharacters"/>
          <w:rStyle w:val="FootnoteAnchor"/>
          <w:color w:val="000000"/>
          <w:sz w:val="28"/>
          <w:szCs w:val="28"/>
        </w:rPr>
        <w:footnoteReference w:id="3"/>
      </w:r>
      <w:r>
        <w:rPr>
          <w:color w:val="000000"/>
          <w:sz w:val="28"/>
          <w:szCs w:val="28"/>
        </w:rPr>
        <w:t>, который призывал к действию, но не оправдывал его за счёт привлечения авторитета или традиции, или только эмоциональности риторики. Это был дискурс, основанный на идее обоснования политического действия средствами рациональной теории. Однако идеология отделяет себя от мифологического или религиозного сознания, поскольку она оправдывает предлагаемый курс действий логикой. Идеология также теснейшим образом связана с формированием национальной идеи и национального государства. В течение последних двух-трех столетий они дополняли и стимулировали друг друга</w:t>
      </w:r>
      <w:r>
        <w:rPr>
          <w:rStyle w:val="FootnoteCharacters"/>
          <w:rStyle w:val="FootnoteAnchor"/>
          <w:color w:val="000000"/>
          <w:sz w:val="28"/>
          <w:szCs w:val="28"/>
        </w:rPr>
        <w:footnoteReference w:id="4"/>
      </w:r>
      <w:r>
        <w:rPr>
          <w:color w:val="000000"/>
          <w:sz w:val="28"/>
          <w:szCs w:val="28"/>
        </w:rPr>
        <w:t>.</w:t>
      </w:r>
    </w:p>
    <w:p>
      <w:pPr>
        <w:pStyle w:val="Normal"/>
        <w:spacing w:lineRule="auto" w:line="360"/>
        <w:jc w:val="both"/>
        <w:rPr/>
      </w:pPr>
      <w:r>
        <w:rPr>
          <w:color w:val="000000"/>
          <w:sz w:val="28"/>
          <w:szCs w:val="28"/>
        </w:rPr>
        <w:t>Политические события периода назревания и проведения Великой французской буржуазной революции были связаны с динамичными и радикальными изменениями, как в практической жизни, так и в общественном сознании французского народа. Данный феномен привлёк внимание ряда французских учёных к области общественного сознания, как возможность управления обществом посредством идей. Французский учёный А.Д. де Траси в 1796 году, в своём труде «Этюд о способности мыслить» использовал термин «идеология», чтобы охарактеризовать науку об идеях. Позднее он подробнее развил это понятие в многотомном сочинении «Элементы идеологии». Он объясняет это тем, что крупные собственники, стремящиеся к присвоению государственной власти, воспользовались услугами известных литераторов и учёных, которые, в свою очередь, сумели настроить общественное мнение против существующего режима. С тех пор, в общественных науках возникали различные взгляды на это общественно-политическое явление, однако большинство исследователей сходятся в своих представлениях о значимости и содержании идеологии как действенном политическом инструменте, способном вырабатывать определенные цели политического развития, сплачивать людей, аккумулировать их политическую энергию, обеспечивать укрепление, и в силу этого играть большую роль в жизни общества</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jc w:val="both"/>
        <w:rPr/>
      </w:pPr>
      <w:r>
        <w:rPr>
          <w:color w:val="000000"/>
          <w:sz w:val="28"/>
          <w:szCs w:val="28"/>
        </w:rPr>
        <w:t>Во второй половине XIX в. оформилась новая область исследований – анализ идеологического сознания. Социально-экономическую трактовку феномена идеологии предложил Маркс. К. Маркс полагал, что всегда имеются, по крайней мере, два представления о «справедливости», «свободе», «равенстве» и других политических ценностях: господствующего класса и классов угнетённых. Также Ф. Ницше предложил ценностную трактовку идеологического сознания: идеологии – это культурные образования (системы ценностей), вырабатываемые аристократическими и плебейскими кастами. Конец ХIХ – начало XX вв. были особенно богаты проектами, идеями, учениями, предлагавшимися в качестве руководства к поискам путей переустройства существующей общественно-политической системы</w:t>
      </w:r>
      <w:r>
        <w:rPr>
          <w:rStyle w:val="FootnoteCharacters"/>
          <w:rStyle w:val="FootnoteAnchor"/>
          <w:color w:val="000000"/>
          <w:sz w:val="28"/>
          <w:szCs w:val="28"/>
        </w:rPr>
        <w:footnoteReference w:id="6"/>
      </w:r>
      <w:r>
        <w:rPr>
          <w:color w:val="000000"/>
          <w:sz w:val="28"/>
          <w:szCs w:val="28"/>
        </w:rPr>
        <w:t>.</w:t>
      </w:r>
    </w:p>
    <w:p>
      <w:pPr>
        <w:pStyle w:val="Normal"/>
        <w:spacing w:lineRule="auto" w:line="360"/>
        <w:jc w:val="both"/>
        <w:rPr>
          <w:color w:val="000000"/>
          <w:sz w:val="28"/>
          <w:szCs w:val="28"/>
        </w:rPr>
      </w:pPr>
      <w:r>
        <w:rPr>
          <w:color w:val="000000"/>
          <w:sz w:val="28"/>
          <w:szCs w:val="28"/>
        </w:rPr>
        <w:t>В начале XX века в политической идеологии сложились два основных направления: реформаторский и революционный, каждый из которого имел свои национальные, региональные и системные разновидности. Исследовательский арсенал пополнился двумя новыми подходами к феномену идеологии: психологическим и социологическим. В. Парето является автором оригинальной психологической теории идеологии, в которой рассматриваются теоретические построения, призванные маскировать эмоции и предрассудки. Парето считал, что логическое (рациональное) поведение охватывает лишь часть всех видов поведения человека, и основное внимание сосредоточил на анализе иррационального и алогичного поведения. По Парето, основное свойство человека – руководствоваться не столько разумом, сколько чувством, но при этом давать как бы рациональное оправдание сентиментальному (чувственному) поведению</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jc w:val="both"/>
        <w:rPr>
          <w:color w:val="000000"/>
          <w:sz w:val="28"/>
          <w:szCs w:val="28"/>
        </w:rPr>
      </w:pPr>
      <w:r>
        <w:rPr>
          <w:color w:val="000000"/>
          <w:sz w:val="28"/>
          <w:szCs w:val="28"/>
        </w:rPr>
        <w:t>3. Фрейд (1856–1939), создатель психоанализа, не оставил какой-либо теории идеологии, однако созданное им на базе медицинской психологии и практики лечения неврозов учение можно отнести к тем, в которых прослеживается стремление разоблачить скрытые мотивы человеческих действий. Фрейд обратил внимание на структуру человеческой психики и роль бессознательных мотивов, скрытых от человеческого разума в поведении. Однако для того чтобы реализоваться в действии, этим импульсам нужно попасть в сознание, так как только оно отвечает за реализацию поведенческих актов. А для этого бессознательные импульсы должны пройти через цензуру мышления, руководствующуюся другим принципом – реальности. В соответствии с этим принципом мышление вытеснит обратно в область бессознательного те его желания и идеи, что неприемлемы с точки зрения требований реальности, в которой живет человек.</w:t>
      </w:r>
    </w:p>
    <w:p>
      <w:pPr>
        <w:pStyle w:val="Normal"/>
        <w:spacing w:lineRule="auto" w:line="360"/>
        <w:jc w:val="both"/>
        <w:rPr/>
      </w:pPr>
      <w:r>
        <w:rPr>
          <w:color w:val="000000"/>
          <w:sz w:val="28"/>
          <w:szCs w:val="28"/>
        </w:rPr>
        <w:t>Важный вклад в разработку теории идеологий внесла работа К. Мангейма «Идеология и утопия». Заимствовав у Маркса положение о зависимости общественного сознания от общественного бытия и социальной обусловленности идей, Мангейм полагал, что общественное бытие не сводится только к экономическим отношениям в сфере материального производства. Именно в политической борьбе люди впервые обнаружили бессознательные коллективные мотивации, которые определяли направление их мышления. В бескомпромиссных политических дискуссиях они не останавливаются на теоретических аргументах, а стремятся сорвать маски, открыть неосознанные мотивы убеждений и действий идейного противника. Во второй половине XX века новым было выступление некоторых ведущих представителей политической науки – Э. Шиле, Д. Белл – с идеей вообще отказаться от идеологии под лозунгом «конца идеологий». Однако такой подход был признан, всё-таки, ошибочным и в 70-е годы, как реакция на развернувшиеся в мире различные демократические и освободительные движения, возникла концепция «реидеологизации», которая возвеличивала роль и значение идеологии в общественном развитии</w:t>
      </w:r>
      <w:r>
        <w:rPr>
          <w:rStyle w:val="FootnoteCharacters"/>
          <w:rStyle w:val="FootnoteAnchor"/>
          <w:color w:val="000000"/>
          <w:sz w:val="28"/>
          <w:szCs w:val="28"/>
        </w:rPr>
        <w:footnoteReference w:id="8"/>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Heading2"/>
        <w:spacing w:lineRule="auto" w:line="360" w:before="0" w:after="0"/>
        <w:jc w:val="both"/>
        <w:rPr>
          <w:color w:val="000000"/>
        </w:rPr>
      </w:pPr>
      <w:r>
        <w:rPr>
          <w:color w:val="000000"/>
        </w:rPr>
        <w:t>1.2. Понятие идеолог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Существует довольно большое количество определений идеологии, которые отличаются, в частности, оценкой обозначаемого им феномена, вот некоторые: К. Маркс как ложное сознание, выражающее специфические интересы определённого класса, выдающиеся за интересы всего общества; Маннгейм как искажённое отражение социальной действительности, выражающее интересы определённых групп или классов, стремящихся сохранить существующий порядок вещей; А. Гоулднер как продукт социокультурных изменений, связанных с кризисом традиционных способов социального воспроизводства и формированием новой рациональности европейских обществ.</w:t>
      </w:r>
    </w:p>
    <w:p>
      <w:pPr>
        <w:pStyle w:val="Normal"/>
        <w:spacing w:lineRule="auto" w:line="360"/>
        <w:jc w:val="both"/>
        <w:rPr/>
      </w:pPr>
      <w:r>
        <w:rPr>
          <w:color w:val="000000"/>
          <w:sz w:val="28"/>
          <w:szCs w:val="28"/>
        </w:rPr>
        <w:t>Состояние общественного сознания всегда было показателем нравственного здоровья страны. Морально-этические ценности, ориентация общества свидетельствуют о направленности его развития, в то время как знание, социальное настроение, мироощущение – о качестве его развитии. Ряд авторов, рассматривая противоречивое, конфликтное состояния общества, предлагают преодолеть данную противоречивость социальных ориентиров за счёт абсолютизации ценностей одной из сфер общественной жизни: экономической, политической, правовой, духовной. Или же правильными будут те нормы и направления, которые продиктованы, скажем, идеологиями монетаризма, правового государства, национального или геополитического интереса, поскольку системность – есть неотъемлемый признак любой идеологии. Большинство исследователей при всём разнообразии своих оценок и представлений о значимости идеологии, сходятся в том, что идеология является действенным инструментом, способным вырабатывать определенные цели политического развития, обеспечивать укрепление власти</w:t>
      </w:r>
      <w:r>
        <w:rPr>
          <w:rStyle w:val="FootnoteCharacters"/>
          <w:rStyle w:val="FootnoteAnchor"/>
          <w:color w:val="000000"/>
          <w:sz w:val="28"/>
          <w:szCs w:val="28"/>
        </w:rPr>
        <w:footnoteReference w:id="9"/>
      </w:r>
      <w:r>
        <w:rPr>
          <w:color w:val="000000"/>
          <w:sz w:val="28"/>
          <w:szCs w:val="28"/>
        </w:rPr>
        <w:t>.</w:t>
      </w:r>
    </w:p>
    <w:p>
      <w:pPr>
        <w:pStyle w:val="Normal"/>
        <w:spacing w:lineRule="auto" w:line="360"/>
        <w:jc w:val="both"/>
        <w:rPr>
          <w:color w:val="000000"/>
          <w:sz w:val="28"/>
          <w:szCs w:val="28"/>
        </w:rPr>
      </w:pPr>
      <w:r>
        <w:rPr>
          <w:color w:val="000000"/>
          <w:sz w:val="28"/>
          <w:szCs w:val="28"/>
        </w:rPr>
        <w:t xml:space="preserve">В таком случае можно ли применить к определению идеологии понятия истинности или ложности? Идеология не истинна и не ложна. Её отдельные фрагменты, будучи вырваны из контекста идеологии в целом и взятые сами по себе, могут сопоставляться с реальностью и оцениваться как истинные или ложные. Но идеология как целое оценивается степенью адекватности той реальности, в которой живут её потребители. Эта степень зависит от многих факторов, в том числе и от того, какие явления отражены в данной идеологии, насколько они важны для людей и, каково в ней соотношение истинных и ложных суждений. Степень адекватности может меняться с годами. Так, колоссальные перемены в жизни человечества во второй половине </w:t>
      </w:r>
      <w:r>
        <w:rPr>
          <w:color w:val="000000"/>
          <w:sz w:val="28"/>
          <w:szCs w:val="28"/>
          <w:lang w:val="en-US"/>
        </w:rPr>
        <w:t>XX</w:t>
      </w:r>
      <w:r>
        <w:rPr>
          <w:color w:val="000000"/>
          <w:sz w:val="28"/>
          <w:szCs w:val="28"/>
        </w:rPr>
        <w:t xml:space="preserve"> века привели к тому, что степень адекватности марксистской идеологии резко упала. Марксистская идеология утратила былую эффективность, поскольку упала степень её адекватности и потому её отменили в качестве государственной идеологии России</w:t>
      </w:r>
      <w:r>
        <w:rPr>
          <w:rStyle w:val="FootnoteCharacters"/>
          <w:rStyle w:val="FootnoteAnchor"/>
          <w:color w:val="000000"/>
          <w:sz w:val="28"/>
          <w:szCs w:val="28"/>
        </w:rPr>
        <w:footnoteReference w:id="10"/>
      </w:r>
      <w:r>
        <w:rPr>
          <w:color w:val="000000"/>
          <w:sz w:val="28"/>
          <w:szCs w:val="28"/>
        </w:rPr>
        <w:t>. Следует отличать идеологию вообще, от политической в частности. Суть политической идеологии сводится к отправлению властных полномочий. Идеология также использует результаты научного познания, но опять-таки в целях формирования и стандартизации сознания людей. Наука отличается от идеологии, прежде всего своей социальной функцией. Функция науки – познание реальности, разработка методов познания и вооружения людей результатами познания. Идеология может быть институционально оформлена в соответствующих политических и не политических группировках, союзах, партиях, движениях</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jc w:val="both"/>
        <w:rPr/>
      </w:pPr>
      <w:r>
        <w:rPr>
          <w:color w:val="000000"/>
          <w:sz w:val="28"/>
          <w:szCs w:val="28"/>
        </w:rPr>
        <w:t>Отношения между политикой и идеологией определяются рядом специфических особенностей, которые их сближают: они представляют собой явление сознания; подпитываются экономической, культурной и духовной жизнью общества; включены в исторический процесс. Идеология универсальна, как и политика, т. е. способна охватывать самые различные области деятельности, мысли, поведения и определять их направление, цели и средства (образ мыслей, особые интересы). Идеология тесным образом связана с процессом сопоставления идеалов и конкретных задач и возможностей, которые занимают в политике центральное место. Именно идеология указывает политике систему идеалов и ценностей, к которой та должна стремиться (процесс идеализации, т. е. выбора целей, ориентация этого выбора). Поэтому и возникают такие её виды как консервативная, либеральная, прогрессивная либо реакционная политика.</w:t>
      </w:r>
    </w:p>
    <w:p>
      <w:pPr>
        <w:pStyle w:val="Normal"/>
        <w:spacing w:lineRule="auto" w:line="360"/>
        <w:jc w:val="both"/>
        <w:rPr/>
      </w:pPr>
      <w:r>
        <w:rPr>
          <w:color w:val="000000"/>
          <w:sz w:val="28"/>
          <w:szCs w:val="28"/>
        </w:rPr>
        <w:t>Политика и идеология – это наиболее экспансивные, навязчивые системы общественного сознания и организации, они не только способны проникать в другие сферы его жизни, но и сочетаться друг с другом. При этом всякий дефицит политики, любая её слабость, политический вакуум, недостаток политических идей и решений немедленно и неизбежно замещается идеологией. Она способна и вытеснять политику и подчинять её себе, особенно, когда идеологизация политики стимулируется какими-либо внешним событием: угрозой извне или внутренними обстоятельствами – спад в экономике, трудовые конфликты, в социальной сфере и так далее. Политика и идеология в равной мере активны и связаны с борьбой и многообразием мнений, взглядов, решений, программ. Они неизбежно поляризуются на различные направления с положительными и отрицательными оценками по принципу «да – нет». Поэтому они делятся на правые и левые, реакционные и т. д. И политика, и идеология способны в то же время на компромиссы, взаимоприемлемые решения</w:t>
      </w:r>
      <w:r>
        <w:rPr>
          <w:rStyle w:val="FootnoteCharacters"/>
          <w:rStyle w:val="FootnoteAnchor"/>
          <w:color w:val="000000"/>
          <w:sz w:val="28"/>
          <w:szCs w:val="28"/>
        </w:rPr>
        <w:footnoteReference w:id="12"/>
      </w:r>
      <w:r>
        <w:rPr>
          <w:color w:val="000000"/>
          <w:sz w:val="28"/>
          <w:szCs w:val="28"/>
        </w:rPr>
        <w:t>.</w:t>
      </w:r>
    </w:p>
    <w:p>
      <w:pPr>
        <w:pStyle w:val="Normal"/>
        <w:spacing w:lineRule="auto" w:line="360"/>
        <w:jc w:val="both"/>
        <w:rPr>
          <w:color w:val="000000"/>
          <w:sz w:val="28"/>
          <w:szCs w:val="28"/>
        </w:rPr>
      </w:pPr>
      <w:r>
        <w:rPr>
          <w:color w:val="000000"/>
          <w:sz w:val="28"/>
          <w:szCs w:val="28"/>
        </w:rPr>
        <w:t>По этим причинам естественным отношением политики и идеологии является их непосредственное объединение в политико-идеологический комплекс. Тем не менее существуют, по общему правилу, допустимые пределы взаимного проникновения идеологии в политику, за которыми гиперидеологизация разрушает политику, делает её нефункциональной, неспособной определять и решать общественно важные задачи, порождает тоталитарные и тиранические режимы, репрессии, кризисы, войны. Избыток идеологии порождает потребность деидеологизации политики, освобождения её от идеологических приоритетов. Требование деидеологизации может распространяться на исполнительскую деятельность в политике, который не должны решать идеологические пристрастия</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jc w:val="both"/>
        <w:rPr/>
      </w:pPr>
      <w:r>
        <w:rPr>
          <w:color w:val="000000"/>
          <w:sz w:val="28"/>
          <w:szCs w:val="28"/>
        </w:rPr>
        <w:t>Существует и другая схожая проблема несоответствия политики и идеологии: несовпадение частных, групповых, классовых, так сказать, идеологий с большой политикой. Что способно придать политике направление, которое более не отвечает общим интересам страны и народа. Отсюда возникает вождизм, авторитарное правление, личная и групповая диктатуры, диктатура партий, кланов и т. д.</w:t>
      </w:r>
      <w:r>
        <w:br w:type="page"/>
      </w:r>
    </w:p>
    <w:p>
      <w:pPr>
        <w:pStyle w:val="Normal"/>
        <w:spacing w:lineRule="auto" w:line="360"/>
        <w:jc w:val="both"/>
        <w:rPr/>
      </w:pPr>
      <w:r>
        <w:rPr>
          <w:b/>
          <w:color w:val="000000"/>
          <w:sz w:val="28"/>
          <w:szCs w:val="28"/>
        </w:rPr>
        <w:t>Глава 2. Функции и уровни идеологи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Политическая идеология, как и любая другая, складывается спонтанно или создается специально с целью выполнения ею главной функции, а именно: обеспечивать протекание процессов в охватываемой ею области в наиболее эффективном режиме и связности, с определённым заданным ею содержанием. Функции идеологии, прежде всего, сводятся к овладению массовым политическим сознанием населения, к внедрению в него своих критериев настоящего и будущего развития общества. Она определяет цели и задачи, к которым люди должны стремиться.</w:t>
      </w:r>
    </w:p>
    <w:p>
      <w:pPr>
        <w:pStyle w:val="Normal"/>
        <w:spacing w:lineRule="auto" w:line="360"/>
        <w:jc w:val="both"/>
        <w:rPr/>
      </w:pPr>
      <w:r>
        <w:rPr>
          <w:color w:val="000000"/>
          <w:sz w:val="28"/>
          <w:szCs w:val="28"/>
        </w:rPr>
        <w:t>Идеология – система идей, вызывающих к жизни определенную политическую практику, идеи, дающих начало интеллектуальным или массовым движениям, и поэтому эти идеи должны быть поняты и приняты людьми, объяснять, во имя чего жить, бороться, как строить отношения с другими людьми. Такое объяснение основывается на упрощении реальной сложности мира. Например, с позиций науки может исследоваться сложная феноменология конфликтов, а для идеолога все будет просто и ясно – он абсолютизирует один фундаментальный вид – классовый или расовый, с позиций которого и объяснит жизнь и смысл деятельности своим последователям</w:t>
      </w:r>
      <w:r>
        <w:rPr>
          <w:rStyle w:val="FootnoteCharacters"/>
          <w:rStyle w:val="FootnoteAnchor"/>
          <w:color w:val="000000"/>
          <w:sz w:val="28"/>
          <w:szCs w:val="28"/>
        </w:rPr>
        <w:footnoteReference w:id="14"/>
      </w:r>
      <w:r>
        <w:rPr>
          <w:color w:val="000000"/>
          <w:sz w:val="28"/>
          <w:szCs w:val="28"/>
        </w:rPr>
        <w:t>.</w:t>
      </w:r>
    </w:p>
    <w:p>
      <w:pPr>
        <w:pStyle w:val="Normal"/>
        <w:spacing w:lineRule="auto" w:line="360"/>
        <w:jc w:val="both"/>
        <w:rPr>
          <w:color w:val="000000"/>
          <w:sz w:val="28"/>
          <w:szCs w:val="28"/>
        </w:rPr>
      </w:pPr>
      <w:r>
        <w:rPr>
          <w:rFonts w:eastAsia="Times New Roman"/>
          <w:color w:val="000000"/>
          <w:sz w:val="28"/>
          <w:szCs w:val="28"/>
        </w:rPr>
        <w:t xml:space="preserve"> </w:t>
      </w:r>
      <w:r>
        <w:rPr>
          <w:color w:val="000000"/>
          <w:sz w:val="28"/>
          <w:szCs w:val="28"/>
        </w:rPr>
        <w:t xml:space="preserve">При этом идеология должна создавать положительный образ проводимой политики. Указывать на её соответствие интересам того или иного класса. Идеология должна заниматься не столько пропагандой и распространением идеалов, ценностей, сколько стимулировать действия и поступки граждан в нужном направлении. Выполняя свои политические функции, идеология стремится сплотить общество. Способность к сплочению населения будет зависеть от того, насколько идеи и положения идеологии соответствуют взглядам и предпочтениям людей. </w:t>
      </w:r>
    </w:p>
    <w:p>
      <w:pPr>
        <w:pStyle w:val="Normal"/>
        <w:spacing w:lineRule="auto" w:line="360"/>
        <w:jc w:val="both"/>
        <w:rPr>
          <w:color w:val="000000"/>
          <w:sz w:val="28"/>
          <w:szCs w:val="28"/>
        </w:rPr>
      </w:pPr>
      <w:r>
        <w:rPr>
          <w:color w:val="000000"/>
          <w:sz w:val="28"/>
          <w:szCs w:val="28"/>
        </w:rPr>
        <w:t xml:space="preserve">В то же время, помимо рациональных положений, любая идеология представляет собой частично миф и некоторые цели предлагает населению воспринять на веру. </w:t>
      </w:r>
    </w:p>
    <w:p>
      <w:pPr>
        <w:pStyle w:val="Normal"/>
        <w:spacing w:lineRule="auto" w:line="360"/>
        <w:jc w:val="both"/>
        <w:rPr>
          <w:color w:val="000000"/>
          <w:sz w:val="28"/>
          <w:szCs w:val="28"/>
        </w:rPr>
      </w:pPr>
      <w:r>
        <w:rPr>
          <w:color w:val="000000"/>
          <w:sz w:val="28"/>
          <w:szCs w:val="28"/>
        </w:rPr>
        <w:t>Среди основных функций идеологии можно выделить следующие:</w:t>
      </w:r>
    </w:p>
    <w:p>
      <w:pPr>
        <w:pStyle w:val="Normal"/>
        <w:spacing w:lineRule="auto" w:line="360"/>
        <w:jc w:val="both"/>
        <w:rPr>
          <w:color w:val="000000"/>
          <w:sz w:val="28"/>
          <w:szCs w:val="28"/>
        </w:rPr>
      </w:pPr>
      <w:r>
        <w:rPr>
          <w:color w:val="000000"/>
          <w:sz w:val="28"/>
          <w:szCs w:val="28"/>
        </w:rPr>
        <w:t>1. Ориентационную, которая выражается в том, что, включая основополагающие представления об обществе, социальном прогрессе, личности, власти, она задает систему смыслов и ориентации человеческой деятельности</w:t>
      </w:r>
    </w:p>
    <w:p>
      <w:pPr>
        <w:pStyle w:val="Normal"/>
        <w:spacing w:lineRule="auto" w:line="360"/>
        <w:jc w:val="both"/>
        <w:rPr>
          <w:color w:val="000000"/>
          <w:sz w:val="28"/>
          <w:szCs w:val="28"/>
        </w:rPr>
      </w:pPr>
      <w:r>
        <w:rPr>
          <w:color w:val="000000"/>
          <w:sz w:val="28"/>
          <w:szCs w:val="28"/>
        </w:rPr>
        <w:t>2. Мобилизационную, то есть, предлагая идеалы более совершенного общества, политические идеологии выступают в качестве непосредственных мотивов политической деятельности и мобилизуют общество, социальные группы на их реализацию</w:t>
      </w:r>
    </w:p>
    <w:p>
      <w:pPr>
        <w:pStyle w:val="Normal"/>
        <w:spacing w:lineRule="auto" w:line="360"/>
        <w:jc w:val="both"/>
        <w:rPr>
          <w:color w:val="000000"/>
          <w:sz w:val="28"/>
          <w:szCs w:val="28"/>
        </w:rPr>
      </w:pPr>
      <w:r>
        <w:rPr>
          <w:color w:val="000000"/>
          <w:sz w:val="28"/>
          <w:szCs w:val="28"/>
        </w:rPr>
        <w:t>3. Интеграционную, связанную с тем, что, наделяя смыслом политическое действие в пределах предлагаемой фундаментальной картины мира, политические идеологии задают ему значимость, превосходящую по своим масштабам любой индивидуальный или групповой интерес. Политические идеологии противостоят частным интересам и тем самым выступают интегрирующим фактором</w:t>
      </w:r>
    </w:p>
    <w:p>
      <w:pPr>
        <w:pStyle w:val="Normal"/>
        <w:spacing w:lineRule="auto" w:line="360"/>
        <w:jc w:val="both"/>
        <w:rPr>
          <w:color w:val="000000"/>
          <w:sz w:val="28"/>
          <w:szCs w:val="28"/>
        </w:rPr>
      </w:pPr>
      <w:r>
        <w:rPr>
          <w:color w:val="000000"/>
          <w:sz w:val="28"/>
          <w:szCs w:val="28"/>
        </w:rPr>
        <w:t>4. Амортизационную, которая заключается в том, что, будучи способом интерпретации политической действительности, политические идеологии служат ослаблению социальной напряженности в ситуации, когда возникает несоответствие между потребностями общества, группы, индивида и реальными возможностями их удовлетворения. Предлагаемые идеалы выступают в качестве вдохновляющих смыслов, заставляющих индивида, группу находить в себе силы после неудач вновь стремиться к активным действиям по их реализации</w:t>
      </w:r>
    </w:p>
    <w:p>
      <w:pPr>
        <w:pStyle w:val="Normal"/>
        <w:spacing w:lineRule="auto" w:line="360"/>
        <w:jc w:val="both"/>
        <w:rPr>
          <w:color w:val="000000"/>
          <w:sz w:val="28"/>
          <w:szCs w:val="28"/>
        </w:rPr>
      </w:pPr>
      <w:r>
        <w:rPr>
          <w:color w:val="000000"/>
          <w:sz w:val="28"/>
          <w:szCs w:val="28"/>
        </w:rPr>
        <w:t>5. Выражения и защиты интересов определённой социальной группы, поскольку политические идеологии возникают на базе интересов какой-либо социальной группы и призваны противопоставить их интересам других групп</w:t>
      </w:r>
      <w:r>
        <w:rPr>
          <w:rStyle w:val="FootnoteCharacters"/>
          <w:rStyle w:val="FootnoteAnchor"/>
          <w:color w:val="000000"/>
          <w:sz w:val="28"/>
          <w:szCs w:val="28"/>
        </w:rPr>
        <w:footnoteReference w:id="15"/>
      </w:r>
      <w:r>
        <w:rPr>
          <w:color w:val="000000"/>
          <w:sz w:val="28"/>
          <w:szCs w:val="28"/>
        </w:rPr>
        <w:t>.</w:t>
      </w:r>
    </w:p>
    <w:p>
      <w:pPr>
        <w:pStyle w:val="Normal"/>
        <w:spacing w:lineRule="auto" w:line="360"/>
        <w:jc w:val="both"/>
        <w:rPr/>
      </w:pPr>
      <w:r>
        <w:rPr>
          <w:color w:val="000000"/>
          <w:sz w:val="28"/>
          <w:szCs w:val="28"/>
        </w:rPr>
        <w:t>Эти функции политические идеологии выполняют благодаря двум свойствам, которые отличают их от других форм политического сознания, например, политической психологии – претензии на глобальность и нормативность. Любая политическая идеология стремится подавить другие идеологии, заявить о своём великом призвании изменить мир и использовать все возможные средства во имя реализации выдвинутой идеи. Предлагаемая конкретной идеологией интерпретация требует преданности со стороны её приверженцев ценностям и нормам, которые она культивирует.</w:t>
      </w:r>
    </w:p>
    <w:p>
      <w:pPr>
        <w:pStyle w:val="Normal"/>
        <w:spacing w:lineRule="auto" w:line="360"/>
        <w:jc w:val="both"/>
        <w:rPr/>
      </w:pPr>
      <w:r>
        <w:rPr>
          <w:color w:val="000000"/>
          <w:sz w:val="28"/>
          <w:szCs w:val="28"/>
        </w:rPr>
        <w:t>Ценность – это значимость объектов окружающего мира для человека, группы людей или общества в целом. Это не свойство самих объектов, а результат их вовлечённости в сферу человеческой жизнедеятельности, интересов и потребностей человека. Система ценностей – это мир значений, благодаря которому человек приобщается к чему-то более важному и непреходящему, чем его собственное существование, так как именно благодаря приобщению к миру ценностей жизнь отдельного человека приобретает смысл. Идеология является теоретическим обоснованием системы ценностей определённых социальных субъектов, она определяет им их мир значений и смыслов, приобщая к делу, которое выходит за рамки индивидуального существования</w:t>
      </w:r>
      <w:r>
        <w:rPr>
          <w:rStyle w:val="FootnoteCharacters"/>
          <w:rStyle w:val="FootnoteAnchor"/>
          <w:color w:val="000000"/>
          <w:sz w:val="28"/>
          <w:szCs w:val="28"/>
        </w:rPr>
        <w:footnoteReference w:id="16"/>
      </w:r>
      <w:r>
        <w:rPr>
          <w:color w:val="000000"/>
          <w:sz w:val="28"/>
          <w:szCs w:val="28"/>
        </w:rPr>
        <w:t>.</w:t>
      </w:r>
    </w:p>
    <w:p>
      <w:pPr>
        <w:pStyle w:val="Normal"/>
        <w:spacing w:lineRule="auto" w:line="360"/>
        <w:jc w:val="both"/>
        <w:rPr/>
      </w:pPr>
      <w:r>
        <w:rPr>
          <w:color w:val="000000"/>
          <w:sz w:val="28"/>
          <w:szCs w:val="28"/>
        </w:rPr>
        <w:t>Есть ещё одна сторона ценностного отношения это то, что чувства людей диктуют признать стоящим над всем и к чему нужно стремиться, относиться с уважением и так далее. Идеологии как теоретические обоснования тех или иных ценностей взывают не только к разуму, но и к чувству. Ценностное отношение к действительности рассматривалось ещё М. Вебером в его типологии социального действия. Вебер различал несколько типов социального действия: целерациональное, ценностно-рациональное, традиционное, аффективное. В современной политологии идеологию и идеологическое сознание рассматривают на трех уровнях.</w:t>
      </w:r>
    </w:p>
    <w:p>
      <w:pPr>
        <w:pStyle w:val="Normal"/>
        <w:spacing w:lineRule="auto" w:line="360"/>
        <w:jc w:val="both"/>
        <w:rPr/>
      </w:pPr>
      <w:r>
        <w:rPr>
          <w:color w:val="000000"/>
          <w:sz w:val="28"/>
          <w:szCs w:val="28"/>
        </w:rPr>
        <w:t>Первый, самый высокий – концептуально-теоретический или уровень социальной философии, суперидеологии. Это уровень, на котором создаются политико-идеологические теории, разрабатываются, изобретаются новые системы ценностей, способные регулировать поведение людей, а творцами, изобретателями новых ценностей являются малоизвестные широкой публике философы и учёные, учителя человечества, которые будут признаны только тогда, когда разработанные ими идеи востребуются жизнью.</w:t>
      </w:r>
    </w:p>
    <w:p>
      <w:pPr>
        <w:pStyle w:val="Normal"/>
        <w:spacing w:lineRule="auto" w:line="360"/>
        <w:jc w:val="both"/>
        <w:rPr/>
      </w:pPr>
      <w:r>
        <w:rPr>
          <w:color w:val="000000"/>
          <w:sz w:val="28"/>
          <w:szCs w:val="28"/>
        </w:rPr>
        <w:t>Второй – программно-политический, собственно идеология. На этом уровне система идей, ценностей, идеалов переходит в цели, переводится на язык партийно-политических программ, требований, уставов, норм, лозунгов, предполагает выработку стратегии и тактики действий. Иными словами, вместе с целями движения разрабатывается вопрос о методах и средствах их достижения с выработкой соответствующих нормативных правил.</w:t>
      </w:r>
    </w:p>
    <w:p>
      <w:pPr>
        <w:pStyle w:val="Normal"/>
        <w:spacing w:lineRule="auto" w:line="360"/>
        <w:jc w:val="both"/>
        <w:rPr/>
      </w:pPr>
      <w:r>
        <w:rPr>
          <w:color w:val="000000"/>
          <w:sz w:val="28"/>
          <w:szCs w:val="28"/>
        </w:rPr>
        <w:t>Третий – актуализированный, уровень массового сознания, идеологии-чувства. Он характеризует степень усвоения массовым сознанием идей, целей, идеалов и ценностей соответствующей идеологии. Как говорили о демократических идеях Руссо во времена французской революции: «он спустил философию с небес на землю, принес её в каждый город, в каждый дом».</w:t>
      </w:r>
    </w:p>
    <w:p>
      <w:pPr>
        <w:pStyle w:val="Normal"/>
        <w:spacing w:lineRule="auto" w:line="360"/>
        <w:jc w:val="both"/>
        <w:rPr>
          <w:color w:val="000000"/>
          <w:sz w:val="28"/>
          <w:szCs w:val="28"/>
        </w:rPr>
      </w:pPr>
      <w:r>
        <w:rPr>
          <w:color w:val="000000"/>
          <w:sz w:val="28"/>
          <w:szCs w:val="28"/>
        </w:rPr>
        <w:t>Четвёртый – пограничный, аффективное действие, направленное на немедленное удовлетворение душевного волнения, страсти, владеющей индивидом, находится на границе осмысленности. Чувство довлеет над человеком в аффективном действии</w:t>
      </w:r>
      <w:r>
        <w:rPr>
          <w:rStyle w:val="FootnoteCharacters"/>
          <w:rStyle w:val="FootnoteAnchor"/>
          <w:color w:val="000000"/>
          <w:sz w:val="28"/>
          <w:szCs w:val="28"/>
        </w:rPr>
        <w:footnoteReference w:id="17"/>
      </w:r>
      <w:r>
        <w:rPr>
          <w:color w:val="000000"/>
          <w:sz w:val="28"/>
          <w:szCs w:val="28"/>
        </w:rPr>
        <w:t>.</w:t>
      </w:r>
    </w:p>
    <w:p>
      <w:pPr>
        <w:pStyle w:val="Normal"/>
        <w:spacing w:lineRule="auto" w:line="360"/>
        <w:jc w:val="both"/>
        <w:rPr/>
      </w:pPr>
      <w:r>
        <w:rPr>
          <w:color w:val="000000"/>
          <w:sz w:val="28"/>
          <w:szCs w:val="28"/>
        </w:rPr>
        <w:t>Таким образом, к XIX веку сложились четыре основных типа идеологии:</w:t>
      </w:r>
    </w:p>
    <w:p>
      <w:pPr>
        <w:pStyle w:val="Normal"/>
        <w:spacing w:lineRule="auto" w:line="360"/>
        <w:jc w:val="both"/>
        <w:rPr>
          <w:color w:val="000000"/>
          <w:sz w:val="28"/>
          <w:szCs w:val="28"/>
        </w:rPr>
      </w:pPr>
      <w:r>
        <w:rPr>
          <w:color w:val="000000"/>
          <w:sz w:val="28"/>
          <w:szCs w:val="28"/>
        </w:rPr>
        <w:t>1) либеральная</w:t>
      </w:r>
    </w:p>
    <w:p>
      <w:pPr>
        <w:pStyle w:val="Normal"/>
        <w:spacing w:lineRule="auto" w:line="360"/>
        <w:jc w:val="both"/>
        <w:rPr>
          <w:color w:val="000000"/>
          <w:sz w:val="28"/>
          <w:szCs w:val="28"/>
        </w:rPr>
      </w:pPr>
      <w:r>
        <w:rPr>
          <w:color w:val="000000"/>
          <w:sz w:val="28"/>
          <w:szCs w:val="28"/>
        </w:rPr>
        <w:t>2) консервативная</w:t>
      </w:r>
    </w:p>
    <w:p>
      <w:pPr>
        <w:pStyle w:val="Normal"/>
        <w:spacing w:lineRule="auto" w:line="360"/>
        <w:jc w:val="both"/>
        <w:rPr>
          <w:color w:val="000000"/>
          <w:sz w:val="28"/>
          <w:szCs w:val="28"/>
        </w:rPr>
      </w:pPr>
      <w:r>
        <w:rPr>
          <w:color w:val="000000"/>
          <w:sz w:val="28"/>
          <w:szCs w:val="28"/>
        </w:rPr>
        <w:t>3) социалистическая (социал-демократическая)</w:t>
      </w:r>
    </w:p>
    <w:p>
      <w:pPr>
        <w:pStyle w:val="Normal"/>
        <w:spacing w:lineRule="auto" w:line="360"/>
        <w:jc w:val="both"/>
        <w:rPr>
          <w:color w:val="000000"/>
          <w:sz w:val="28"/>
          <w:szCs w:val="28"/>
        </w:rPr>
      </w:pPr>
      <w:r>
        <w:rPr>
          <w:color w:val="000000"/>
          <w:sz w:val="28"/>
          <w:szCs w:val="28"/>
        </w:rPr>
        <w:t>4) националистическая</w:t>
      </w:r>
    </w:p>
    <w:p>
      <w:pPr>
        <w:pStyle w:val="Normal"/>
        <w:spacing w:lineRule="auto" w:line="360"/>
        <w:jc w:val="both"/>
        <w:rPr>
          <w:color w:val="000000"/>
          <w:sz w:val="28"/>
          <w:szCs w:val="28"/>
        </w:rPr>
      </w:pPr>
      <w:r>
        <w:rPr>
          <w:color w:val="000000"/>
          <w:sz w:val="28"/>
          <w:szCs w:val="28"/>
        </w:rPr>
        <w:t>Характерным современным явлением стало обновление традиционных идеологий, появление их неоклассических форм: неомарксизма, неолиберализма, неоконсерватизма. Они сохраняют основные установки прежних течений, но в некоторых отношениях способны радикально перестраиваться, например, в оценке экономической деятельности государства.</w:t>
      </w:r>
      <w:r>
        <w:br w:type="page"/>
      </w:r>
    </w:p>
    <w:p>
      <w:pPr>
        <w:pStyle w:val="Heading1"/>
        <w:spacing w:lineRule="auto" w:line="360" w:before="0" w:after="0"/>
        <w:ind w:firstLine="709"/>
        <w:jc w:val="both"/>
        <w:rPr/>
      </w:pPr>
      <w:r>
        <w:rPr>
          <w:color w:val="000000"/>
        </w:rPr>
        <w:t>Глава 3. Типология идеологий</w:t>
      </w:r>
    </w:p>
    <w:p>
      <w:pPr>
        <w:pStyle w:val="Normal"/>
        <w:spacing w:lineRule="auto" w:line="360"/>
        <w:jc w:val="both"/>
        <w:rPr>
          <w:color w:val="000000"/>
          <w:sz w:val="28"/>
          <w:szCs w:val="28"/>
        </w:rPr>
      </w:pPr>
      <w:r>
        <w:rPr>
          <w:color w:val="000000"/>
          <w:sz w:val="28"/>
          <w:szCs w:val="28"/>
        </w:rPr>
      </w:r>
    </w:p>
    <w:p>
      <w:pPr>
        <w:pStyle w:val="Heading2"/>
        <w:spacing w:lineRule="auto" w:line="360" w:before="0" w:after="0"/>
        <w:jc w:val="both"/>
        <w:rPr/>
      </w:pPr>
      <w:r>
        <w:rPr>
          <w:color w:val="000000"/>
        </w:rPr>
        <w:t>3.1. Либерализ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 истории либерализма в целом можно выделить следующие этапы развития:</w:t>
      </w:r>
    </w:p>
    <w:p>
      <w:pPr>
        <w:pStyle w:val="Normal"/>
        <w:spacing w:lineRule="auto" w:line="360"/>
        <w:jc w:val="both"/>
        <w:rPr/>
      </w:pPr>
      <w:r>
        <w:rPr>
          <w:color w:val="000000"/>
          <w:sz w:val="28"/>
          <w:szCs w:val="28"/>
        </w:rPr>
        <w:t>1. Классический либерализм XVII-XIX вв., представляющий собой религиозно-светский тип идеологии, где наряду с религиозными протестантскими ценностями, сосуществовали светские либерально-просветительские ценности.</w:t>
      </w:r>
    </w:p>
    <w:p>
      <w:pPr>
        <w:pStyle w:val="Normal"/>
        <w:spacing w:lineRule="auto" w:line="360"/>
        <w:jc w:val="both"/>
        <w:rPr/>
      </w:pPr>
      <w:r>
        <w:rPr>
          <w:color w:val="000000"/>
          <w:sz w:val="28"/>
          <w:szCs w:val="28"/>
        </w:rPr>
        <w:t>2. Новый либерализм, или неолиберализм, также представляет собой светский тип идеологии. Своего рода дополнением к неолиберализму является либеральный неоконсерватизм, получивший своё развитие в США и Великобритании, в периоды нахождения у власти Р. Рэйгана и М. Тэтчер, или просто в идее приватизации государственной собственности.</w:t>
      </w:r>
    </w:p>
    <w:p>
      <w:pPr>
        <w:pStyle w:val="Normal"/>
        <w:spacing w:lineRule="auto" w:line="360"/>
        <w:jc w:val="both"/>
        <w:rPr/>
      </w:pPr>
      <w:r>
        <w:rPr>
          <w:color w:val="000000"/>
          <w:sz w:val="28"/>
          <w:szCs w:val="28"/>
        </w:rPr>
        <w:t>К «классикам» либерализма относятся Локк, Монтескьё, Бентам и другие. Многие представители современной западной политической науки относят себя к либералам. В XVIII в. и на протяжении большей части XIX в. либералы выступали главным образом в качестве апостолов свободы. Однако развитие производства, урбанизация, появление крупных предприятий, нестабильность, крайности конкуренции и монополизма, а особенно последствия Великой депрессии в США и двух мировых войн постепенно привели к преобразованию либерализма. От проповеди крестового похода против государственного вмешательства, либерализм перешёл к идеям защиты слабых и предупреждению нестабильности экономической системы</w:t>
      </w:r>
      <w:r>
        <w:rPr>
          <w:rStyle w:val="FootnoteCharacters"/>
          <w:rStyle w:val="FootnoteAnchor"/>
          <w:color w:val="000000"/>
          <w:sz w:val="28"/>
          <w:szCs w:val="28"/>
        </w:rPr>
        <w:footnoteReference w:id="18"/>
      </w:r>
      <w:r>
        <w:rPr>
          <w:color w:val="000000"/>
          <w:sz w:val="28"/>
          <w:szCs w:val="28"/>
        </w:rPr>
        <w:t>.</w:t>
      </w:r>
    </w:p>
    <w:p>
      <w:pPr>
        <w:pStyle w:val="Normal"/>
        <w:spacing w:lineRule="auto" w:line="360"/>
        <w:jc w:val="both"/>
        <w:rPr>
          <w:color w:val="000000"/>
          <w:sz w:val="28"/>
          <w:szCs w:val="28"/>
        </w:rPr>
      </w:pPr>
      <w:r>
        <w:rPr>
          <w:color w:val="000000"/>
          <w:sz w:val="28"/>
          <w:szCs w:val="28"/>
        </w:rPr>
        <w:t>С точки зрения либералов, государство существует лишь для того, чтобы защищать человека от насилия со стороны других людей или групп и расширять рамки осуществления индивидуальной свободы. В сфере политики либерализм возник как реакция на авторитарные режимы. Либералы стремились ограничить права наследственной власти, установить институты парламентского правления, расширить круг лиц, имеющих право голоса, и обеспечить гарантии гражданских свобод. Такого рода меры рассматривались одновременно как реализация политической свободы и как средство достижения экономических реформ, на которых настаивали либералы.</w:t>
      </w:r>
    </w:p>
    <w:p>
      <w:pPr>
        <w:pStyle w:val="Normal"/>
        <w:spacing w:lineRule="auto" w:line="360"/>
        <w:jc w:val="both"/>
        <w:rPr/>
      </w:pPr>
      <w:r>
        <w:rPr>
          <w:color w:val="000000"/>
          <w:sz w:val="28"/>
          <w:szCs w:val="28"/>
        </w:rPr>
        <w:t>В экономической области либерализм был реакцией на вмешательство государства в решение экономических вопросов. Либералы выступали за свободную конкуренцию внутри страны и свободу торговли между различными странами. С их точки зрения, частное предпринимательство, действующее на рынке согласно принципу конкуренции, является прямым выражением фундаментальных экономических свобод и источником политической свободы. На взгляд либералов, свобода торговли между различными странами служит средством разрешения конфликтов и предупреждает возможные военные столкновения. Внутри отдельной страны индивиды, преследующие свои собственные интересы в условиях конкуренции, косвенным образом способствуют реализации интересов всей страны в целом</w:t>
      </w:r>
      <w:r>
        <w:rPr>
          <w:rStyle w:val="FootnoteCharacters"/>
          <w:rStyle w:val="FootnoteAnchor"/>
          <w:color w:val="000000"/>
          <w:sz w:val="28"/>
          <w:szCs w:val="28"/>
        </w:rPr>
        <w:footnoteReference w:id="19"/>
      </w:r>
      <w:r>
        <w:rPr>
          <w:color w:val="000000"/>
          <w:sz w:val="28"/>
          <w:szCs w:val="28"/>
        </w:rPr>
        <w:t>.</w:t>
      </w:r>
    </w:p>
    <w:p>
      <w:pPr>
        <w:pStyle w:val="Normal"/>
        <w:spacing w:lineRule="auto" w:line="360"/>
        <w:jc w:val="both"/>
        <w:rPr>
          <w:color w:val="000000"/>
          <w:sz w:val="28"/>
          <w:szCs w:val="28"/>
        </w:rPr>
      </w:pPr>
      <w:r>
        <w:rPr>
          <w:color w:val="000000"/>
          <w:sz w:val="28"/>
          <w:szCs w:val="28"/>
        </w:rPr>
        <w:t xml:space="preserve">Совершенно другой смысл слово «либерализм» приобрело в XX в., особенно в США. Это различие почти не касается конкретных политических форм общественного устройства, предлагаемых старыми и новыми либералами. Различия между либерализмом XIX в. и либерализмом XX в. принимает значительно более резкие формы в сфере экономики. Первые либералы выступали за частное предпринимательство и минимальную степень вмешательства государства. Сегодняшние либералы меньше верят в рынок и выступают за самое широкое государственное вмешательство в экономическую деятельность. </w:t>
      </w:r>
    </w:p>
    <w:p>
      <w:pPr>
        <w:pStyle w:val="Normal"/>
        <w:spacing w:lineRule="auto" w:line="360"/>
        <w:jc w:val="both"/>
        <w:rPr/>
      </w:pPr>
      <w:r>
        <w:rPr>
          <w:color w:val="000000"/>
          <w:sz w:val="28"/>
          <w:szCs w:val="28"/>
        </w:rPr>
        <w:t>В XX в. некоторые учёные либерального толка, в частности Саймонс, и Ф. Хайек, высказывали мысль, что эта связь может иметь и обратную направленность, то есть экономический либерализм является средством достижения политической свободы. Сам по себе он, конечно, не служит гарантией свободы, однако является её необходимой предпосылкой. История не знает примера страны, в которой бы имелась политическая свобода, но не было свободы экономической. С точки зрения теории, сохранение политической свободы требует существования относительно независимых центров сосредоточения власти. Политическая власть по своей природе стремится к централизации. Экономическая власть может носить весьма децентрализованный характер, и поскольку она организована посредством безличностно действующего рынка, то способна противостоять власти политической. Стоит отдать рычаги экономической и политической власти в одни руки, и существование политической свободы будет зависеть исключительно от доброй воли тех, кто находится у её руля</w:t>
      </w:r>
      <w:r>
        <w:rPr>
          <w:rStyle w:val="FootnoteCharacters"/>
          <w:rStyle w:val="FootnoteAnchor"/>
          <w:color w:val="000000"/>
          <w:sz w:val="28"/>
          <w:szCs w:val="28"/>
        </w:rPr>
        <w:footnoteReference w:id="20"/>
      </w:r>
      <w:r>
        <w:rPr>
          <w:color w:val="000000"/>
          <w:sz w:val="28"/>
          <w:szCs w:val="28"/>
        </w:rPr>
        <w:t>.</w:t>
      </w:r>
    </w:p>
    <w:p>
      <w:pPr>
        <w:pStyle w:val="Normal"/>
        <w:spacing w:lineRule="auto" w:line="360"/>
        <w:jc w:val="both"/>
        <w:rPr>
          <w:color w:val="000000"/>
          <w:sz w:val="28"/>
          <w:szCs w:val="28"/>
        </w:rPr>
      </w:pPr>
      <w:r>
        <w:rPr>
          <w:color w:val="000000"/>
          <w:sz w:val="28"/>
          <w:szCs w:val="28"/>
        </w:rPr>
        <w:t>Современный либерализм представляет собой одну из наиболее влиятельных в западном мире идеологий, воплощающих триумф её триумф, у которой даже не осталось альтернативы. В настоящее время, начиная с 90-х г. XX в. либерализм вступил в новую фазу своего развития. Это своего рода спекулятивно-финансовый либерализм стран «золотого миллиарда». Радикальный либерализм с негативным предубеждением относится к государству, недооценивает государственное регулирование экономики и других неполитических сфер деятельности, преувеличивает значение рыночных механизмов в осуществлении общественной свободы, а также меру независимости личности от общества. Практика либерализации цен, то есть освобождения их от государственного регулирования, является характерным примером радикально-либерального мышления</w:t>
      </w:r>
      <w:r>
        <w:rPr>
          <w:rStyle w:val="FootnoteCharacters"/>
          <w:rStyle w:val="FootnoteAnchor"/>
          <w:color w:val="000000"/>
          <w:sz w:val="28"/>
          <w:szCs w:val="28"/>
        </w:rPr>
        <w:footnoteReference w:id="21"/>
      </w:r>
      <w:r>
        <w:rPr>
          <w:color w:val="000000"/>
          <w:sz w:val="28"/>
          <w:szCs w:val="28"/>
        </w:rPr>
        <w:t>.</w:t>
      </w:r>
    </w:p>
    <w:p>
      <w:pPr>
        <w:pStyle w:val="Heading2"/>
        <w:spacing w:lineRule="auto" w:line="360" w:before="0" w:after="0"/>
        <w:jc w:val="both"/>
        <w:rPr/>
      </w:pPr>
      <w:r>
        <w:rPr>
          <w:color w:val="000000"/>
        </w:rPr>
        <w:t>3.2. Консерватизм</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Этимология термина «консерватизм» восходит к латинскому слову conservare – сохранять и означает в широком смысле сбережение, защиту. Включение понятий «консерватизм», «консерватор» в научный лексикон связано с именем французского писателя Ф. Шатобриана (1768-1848). Как правило, отправным пунктом современного консерватизма считается выход в свет в 1790 г. знаменитого эссе Э. Берка «Размышления о Французской революции». Сам термин «консерватизм» вошёл в обиход после основания Шатобрианом в 1815 г. журнала «Консерватор». Серьёзный вклад в развитие консервативной традиции внесли русские философы, социологи и политические мыслители, такие как К. Леонтьев, Н. Данилевский, В. Соловьев, И. Ильин</w:t>
      </w:r>
      <w:r>
        <w:rPr>
          <w:rStyle w:val="FootnoteCharacters"/>
          <w:rStyle w:val="FootnoteAnchor"/>
          <w:color w:val="000000"/>
          <w:sz w:val="28"/>
          <w:szCs w:val="28"/>
        </w:rPr>
        <w:footnoteReference w:id="22"/>
      </w:r>
      <w:r>
        <w:rPr>
          <w:color w:val="000000"/>
          <w:sz w:val="28"/>
          <w:szCs w:val="28"/>
        </w:rPr>
        <w:t>.</w:t>
      </w:r>
    </w:p>
    <w:p>
      <w:pPr>
        <w:pStyle w:val="Normal"/>
        <w:spacing w:lineRule="auto" w:line="360"/>
        <w:jc w:val="both"/>
        <w:rPr>
          <w:color w:val="000000"/>
          <w:sz w:val="28"/>
          <w:szCs w:val="28"/>
        </w:rPr>
      </w:pPr>
      <w:r>
        <w:rPr>
          <w:color w:val="000000"/>
          <w:sz w:val="28"/>
          <w:szCs w:val="28"/>
        </w:rPr>
        <w:t>В политический обиход термин «консервативный» ввёл британский премьер-министр Р. Пиль, лидер партии консерваторов в 30-40-х г. XIX в. Ведущим мотивом при этом явилось стремление «избавить тори от идентификации исключительно с землевладельцами и объединение всех, кто заинтересован в сохранении существующего порядка». Оформление консерватизма как политической идеологии принято связывать с эпохой Нового времени. События Великой Французской революции, формирование новой картины мира в век Просвещения стали главными катализаторами генезиса консерватизма как ответной реакции на исторический вызов.</w:t>
      </w:r>
    </w:p>
    <w:p>
      <w:pPr>
        <w:pStyle w:val="Normal"/>
        <w:spacing w:lineRule="auto" w:line="360"/>
        <w:jc w:val="both"/>
        <w:rPr/>
      </w:pPr>
      <w:r>
        <w:rPr>
          <w:color w:val="000000"/>
          <w:sz w:val="28"/>
          <w:szCs w:val="28"/>
        </w:rPr>
        <w:t>Если либерализм и социализм с самого начала возникли в качестве классовых идейно-политических течений, соответственно буржуазии и рабочего класса, то в этом смысле значительно сложнее обстоит дело с консерватизмом. В целом как тип общественно-политической мысли и идейно-политического течения консерватизм отражает идеи, идеалы, установки, ориентации, ценностные нормы тех классов, фракций и социальных групп, положению которых угрожают объективные тенденции общественно-исторического и социально-экономического развития, тех привилегированных социальных группировок, которые испытывают всёвозрастающие трудности и давление со стороны не только демократических сил, но и наиболее динамичных фракций имущих слоёв населения</w:t>
      </w:r>
      <w:r>
        <w:rPr>
          <w:rStyle w:val="FootnoteCharacters"/>
          <w:rStyle w:val="FootnoteAnchor"/>
          <w:color w:val="000000"/>
          <w:sz w:val="28"/>
          <w:szCs w:val="28"/>
        </w:rPr>
        <w:footnoteReference w:id="23"/>
      </w:r>
      <w:r>
        <w:rPr>
          <w:color w:val="000000"/>
          <w:sz w:val="28"/>
          <w:szCs w:val="28"/>
        </w:rPr>
        <w:t>.</w:t>
      </w:r>
    </w:p>
    <w:p>
      <w:pPr>
        <w:pStyle w:val="Normal"/>
        <w:spacing w:lineRule="auto" w:line="360"/>
        <w:jc w:val="both"/>
        <w:rPr/>
      </w:pPr>
      <w:r>
        <w:rPr>
          <w:color w:val="000000"/>
          <w:sz w:val="28"/>
          <w:szCs w:val="28"/>
        </w:rPr>
        <w:t>Консервативная идеология базируется на представлениях незыблемости традиций прошлого. Она ставит во главу угла ценности, проверенные веками, из чего следует сопротивляться любым инновациям, даже тем, которые несут в себе какие-то позитивные элементы. В области экономики консерватизм предполагает абсолютизацию традиционных для данного общества отношений, обычно аграрно-патриархальных, и противостоит идее свободного рынка и индустриальной модернизации. Будучи местнической идеологией, консерватизм тяготеет к принципам национальной обособленности, сильной государственности в традиционных для данного общества формах. Исторический обзор становления консерватизма позволяет учёным заключить, что его главная традиция вытекает из взаимосвязанных концепций традиционализма, скептицизма и органицизма (органицизм - методологическая ориентация, получившая распространение во второй пол.XIX в. В ней общество рассматривается как целостный организм, поведение которого неразложимо на отдельные элементы)</w:t>
      </w:r>
      <w:r>
        <w:rPr>
          <w:rStyle w:val="FootnoteCharacters"/>
          <w:rStyle w:val="FootnoteAnchor"/>
          <w:color w:val="000000"/>
          <w:sz w:val="28"/>
          <w:szCs w:val="28"/>
        </w:rPr>
        <w:footnoteReference w:id="24"/>
      </w:r>
      <w:r>
        <w:rPr>
          <w:color w:val="000000"/>
          <w:sz w:val="28"/>
          <w:szCs w:val="28"/>
        </w:rPr>
        <w:t>.</w:t>
      </w:r>
    </w:p>
    <w:p>
      <w:pPr>
        <w:pStyle w:val="Normal"/>
        <w:spacing w:lineRule="auto" w:line="360"/>
        <w:jc w:val="both"/>
        <w:rPr/>
      </w:pPr>
      <w:r>
        <w:rPr>
          <w:color w:val="000000"/>
          <w:sz w:val="28"/>
          <w:szCs w:val="28"/>
        </w:rPr>
        <w:t>Органицизм можно считать ядром консерватизма. Из него вытекает отрицательное или скептическое отношение к теоретическому знанию в сфере политики. Это влечёт за собой привязанность к традициям и нежелание изменений. Идеология обычно выводит рекомендации по улучшению существующего положения вещей исходя из представлений о человеческой природе</w:t>
      </w:r>
      <w:r>
        <w:rPr>
          <w:rStyle w:val="FootnoteCharacters"/>
          <w:rStyle w:val="FootnoteAnchor"/>
          <w:color w:val="000000"/>
          <w:sz w:val="28"/>
          <w:szCs w:val="28"/>
        </w:rPr>
        <w:footnoteReference w:id="25"/>
      </w:r>
      <w:r>
        <w:rPr>
          <w:color w:val="000000"/>
          <w:sz w:val="28"/>
          <w:szCs w:val="28"/>
        </w:rPr>
        <w:t>.</w:t>
      </w:r>
    </w:p>
    <w:p>
      <w:pPr>
        <w:pStyle w:val="Normal"/>
        <w:spacing w:lineRule="auto" w:line="360"/>
        <w:jc w:val="both"/>
        <w:rPr/>
      </w:pPr>
      <w:r>
        <w:rPr>
          <w:color w:val="000000"/>
          <w:sz w:val="28"/>
          <w:szCs w:val="28"/>
        </w:rPr>
        <w:t>Консерватизм отрицательно относится к теории. Если считать идеологию теорией в строгом смысле слова, то консерватизм не является идеологией. Любая идеология включает теоретические положения. Поэтому она отличается от обычных мнений, убеждений, принципов поведения, политических взглядов, идеалов и утопий. Традиционализм включает несколько убеждений: политика должна опираться на сложившиеся традиции; существующие учреждения, институты и виды практики должны быть сохранены при любых обстоятельствах; социальные и политические изменения (прежде всего революционные) не заслуживают доверия. Иначе говоря, консерватизм аккумулирует склонности большинства людей.</w:t>
      </w:r>
    </w:p>
    <w:p>
      <w:pPr>
        <w:pStyle w:val="Normal"/>
        <w:spacing w:lineRule="auto" w:line="360"/>
        <w:jc w:val="both"/>
        <w:rPr>
          <w:color w:val="000000"/>
          <w:sz w:val="28"/>
          <w:szCs w:val="28"/>
        </w:rPr>
      </w:pPr>
      <w:r>
        <w:rPr>
          <w:color w:val="000000"/>
          <w:sz w:val="28"/>
          <w:szCs w:val="28"/>
        </w:rPr>
        <w:t>Консервативный традиционализм не исключает изменений, Э.Берк писал: «Если государство лишено возможности изменений, то у него нет и возможности заботиться о собственном состоянии». Забота в данном случае означает выдвижение ряда требований по отношению к изменениям: они должны быть ответом на изменение внешних обстоятельств существования государства прирост населения, числа образованных людей, новое отношение равновесия между сельским хозяйством и промышленностью, динамика межгосударственных отношений и т.п.); они должны быть реакцией на потребности больших масс людей, вытекающих из изменения конкретных обстоятельств; они должны быть настолько постепенными, чтобы можно было противодействовать негативным побочным последствиям.</w:t>
      </w:r>
    </w:p>
    <w:p>
      <w:pPr>
        <w:pStyle w:val="Normal"/>
        <w:spacing w:lineRule="auto" w:line="360"/>
        <w:jc w:val="both"/>
        <w:rPr/>
      </w:pPr>
      <w:r>
        <w:rPr>
          <w:color w:val="000000"/>
          <w:sz w:val="28"/>
          <w:szCs w:val="28"/>
        </w:rPr>
        <w:t xml:space="preserve">Вместе с тем истинный консерватизм должен учесть изменяющиеся реалии и приспосабливаться к ним. Свою способность к этому консерватизм продемонстрировал на поворотных этапах истории. Так, в период господства свободного предпринимательского капитализма он интегрировал идеи свободной конкуренции, свободного рынка, а после великого экономического кризиса и особенно после Второй Мировой Войны кейнсианские идеи государственного регулирования экономики, социальных реформ, государства благосостояния и так далее. В этом аспекте в 70-80-е г, консерватизм претерпел далеко идущую трансформацию. </w:t>
      </w:r>
    </w:p>
    <w:p>
      <w:pPr>
        <w:pStyle w:val="Normal"/>
        <w:spacing w:lineRule="auto" w:line="360"/>
        <w:jc w:val="both"/>
        <w:rPr>
          <w:color w:val="000000"/>
          <w:sz w:val="28"/>
          <w:szCs w:val="28"/>
        </w:rPr>
      </w:pPr>
      <w:r>
        <w:rPr>
          <w:color w:val="000000"/>
          <w:sz w:val="28"/>
          <w:szCs w:val="28"/>
        </w:rPr>
        <w:t>Неоконсерватизм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на уважении права и недоверии к чрезмерной демократии, крепком государственном порядке. Сохраняя внешнюю приверженность рыночному хозяйствованию, привилегированности отдельных слоёв, неоконсерваторы чётко ориентировались на сохранение в обществе и гражданине чисто человеческих качеств, универсальных нравственных законов, без которых никакое экономическое и техническое развитие общества не может заполнить образовавшийся в человеческих сердцах духовный вакуум.</w:t>
      </w:r>
      <w:r>
        <w:rPr>
          <w:rStyle w:val="FootnoteCharacters"/>
          <w:rStyle w:val="FootnoteAnchor"/>
          <w:color w:val="000000"/>
          <w:sz w:val="28"/>
          <w:szCs w:val="28"/>
        </w:rPr>
        <w:footnoteReference w:id="26"/>
      </w:r>
    </w:p>
    <w:p>
      <w:pPr>
        <w:pStyle w:val="Normal"/>
        <w:spacing w:lineRule="auto" w:line="360"/>
        <w:ind w:hanging="0"/>
        <w:jc w:val="both"/>
        <w:rPr>
          <w:color w:val="000000"/>
          <w:sz w:val="28"/>
          <w:szCs w:val="28"/>
        </w:rPr>
      </w:pPr>
      <w:r>
        <w:rPr>
          <w:color w:val="000000"/>
          <w:sz w:val="28"/>
          <w:szCs w:val="28"/>
        </w:rPr>
      </w:r>
    </w:p>
    <w:p>
      <w:pPr>
        <w:pStyle w:val="Heading2"/>
        <w:spacing w:lineRule="auto" w:line="360" w:before="0" w:after="0"/>
        <w:jc w:val="both"/>
        <w:rPr/>
      </w:pPr>
      <w:r>
        <w:rPr>
          <w:color w:val="000000"/>
        </w:rPr>
        <w:t>3.3. Социал-демократическая идеолог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Стержнем социал-демократического движения выступает концепция демократического социализма. Чуть ли не все социал-демократические партии конца XIX – начала XX вв. ставили своей целью разрыв с капитализмом. Критики этой идеи утверждали, что социализм не может не быть демократическим, однако, время показало, что бывают тоталитарные варианты социализма: большевистский, националистический</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jc w:val="both"/>
        <w:rPr/>
      </w:pPr>
      <w:r>
        <w:rPr>
          <w:color w:val="000000"/>
          <w:sz w:val="28"/>
          <w:szCs w:val="28"/>
        </w:rPr>
        <w:t>Марксистские политические партии, которые относились к Коммунистическому манифесту, как к непременному «догмату своей веры», называли себя партиями социалистическими. Коммунизм происходит от common, что значит общий. Никакой частной собственности, всё общее, каждому по потребностям, от каждого по способностям, все люди братья, умные, сознательные и потому государство в прошлом. Но, чтобы добиться этого надо пройти через социализм. Такой была идея, двигавшая РСДРП (рабочей социал-демократической рабочей партией) во главе с В. Ульяновым (Лениным)</w:t>
      </w:r>
      <w:r>
        <w:rPr>
          <w:rStyle w:val="FootnoteCharacters"/>
          <w:rStyle w:val="FootnoteAnchor"/>
          <w:color w:val="000000"/>
          <w:sz w:val="28"/>
          <w:szCs w:val="28"/>
        </w:rPr>
        <w:footnoteReference w:id="28"/>
      </w:r>
      <w:r>
        <w:rPr>
          <w:color w:val="000000"/>
          <w:sz w:val="28"/>
          <w:szCs w:val="28"/>
        </w:rPr>
        <w:t>.</w:t>
      </w:r>
    </w:p>
    <w:p>
      <w:pPr>
        <w:pStyle w:val="Normal"/>
        <w:spacing w:lineRule="auto" w:line="360"/>
        <w:jc w:val="both"/>
        <w:rPr/>
      </w:pPr>
      <w:r>
        <w:rPr>
          <w:color w:val="000000"/>
          <w:sz w:val="28"/>
          <w:szCs w:val="28"/>
        </w:rPr>
        <w:t>Подобные же партии появились в Италии, Германии, во Франции и во всех других странах, где социал-демократические (марксистские) идеи уже играли некую политическую роль. До 1917 года, термин социалистический был взаимозаменим с термином коммунистический. В отличие от либерализма, где никогда не было ни единой канонической теории, ни главных идеологов (лозунг свободы подхватывали в разных странах во многом различающиеся философы и политики), коммунистическая идеология всегда имела вождей и сформулированные теоретические концепции. Программным документом коммунистического движения до сих пор остается «Манифест Коммунистической партии», написанный К. Марксом и Ф. Энгельсом в качестве программы союза коммунистов, и впервые опубликованный в Лондоне.</w:t>
      </w:r>
    </w:p>
    <w:p>
      <w:pPr>
        <w:pStyle w:val="Normal"/>
        <w:spacing w:lineRule="auto" w:line="360"/>
        <w:jc w:val="both"/>
        <w:rPr/>
      </w:pPr>
      <w:r>
        <w:rPr>
          <w:color w:val="000000"/>
          <w:sz w:val="28"/>
          <w:szCs w:val="28"/>
        </w:rPr>
        <w:t>Коммунистическая идеология построена, как показала «горькая практика», на абсолютно материалистическом мировоззрении. Главным побудителем деятельности человека считалось построение «светлого будущего» для всего мира, но всё заменило стремление приобрести материальные блага, а «будущее» вторично. Идеология представлялась в советской социальной науке как теоретически сформулированная система мировоззрения. Марксизм-ленинизм как научная теория не сводится только к идеологии, но в социалистических странах его излагали и понимали именно как идеологию, непременно чуждую всем не марксистским теориям</w:t>
      </w:r>
      <w:r>
        <w:rPr>
          <w:rStyle w:val="FootnoteCharacters"/>
          <w:rStyle w:val="FootnoteAnchor"/>
          <w:color w:val="000000"/>
          <w:sz w:val="28"/>
          <w:szCs w:val="28"/>
        </w:rPr>
        <w:footnoteReference w:id="29"/>
      </w:r>
      <w:r>
        <w:rPr>
          <w:color w:val="000000"/>
          <w:sz w:val="28"/>
          <w:szCs w:val="28"/>
        </w:rPr>
        <w:t xml:space="preserve">. </w:t>
      </w:r>
    </w:p>
    <w:p>
      <w:pPr>
        <w:pStyle w:val="Normal"/>
        <w:spacing w:lineRule="auto" w:line="360"/>
        <w:jc w:val="both"/>
        <w:rPr>
          <w:color w:val="000000"/>
          <w:sz w:val="28"/>
          <w:szCs w:val="28"/>
        </w:rPr>
      </w:pPr>
      <w:r>
        <w:rPr>
          <w:color w:val="000000"/>
          <w:sz w:val="28"/>
          <w:szCs w:val="28"/>
        </w:rPr>
        <w:t>Эта нетерпимость к инакомыслию, именовавшаяся партийностью, превращала марксизм-ленинизм в учение, обрекшее себя на изоляцию, то есть, в учение, ставшее невосприимчивым ко всем появившимся после его возникновения философским, социологическим и экономическим теориям. Идейный изоляционизм, идеологическое отчуждение оказалось одной из главных причин догматизации коммунистической идеологии ещё до того, как она в результате революции стала официальной идеологией в обществе, где все, в чём-либо не согласные с ней теории, были запрещены.</w:t>
      </w:r>
    </w:p>
    <w:p>
      <w:pPr>
        <w:pStyle w:val="Normal"/>
        <w:spacing w:lineRule="auto" w:line="360"/>
        <w:jc w:val="both"/>
        <w:rPr>
          <w:color w:val="000000"/>
          <w:sz w:val="28"/>
          <w:szCs w:val="28"/>
        </w:rPr>
      </w:pPr>
      <w:r>
        <w:rPr>
          <w:color w:val="000000"/>
          <w:sz w:val="28"/>
          <w:szCs w:val="28"/>
        </w:rPr>
      </w:r>
    </w:p>
    <w:p>
      <w:pPr>
        <w:pStyle w:val="Heading2"/>
        <w:spacing w:lineRule="auto" w:line="360" w:before="0" w:after="0"/>
        <w:jc w:val="both"/>
        <w:rPr/>
      </w:pPr>
      <w:r>
        <w:rPr>
          <w:color w:val="000000"/>
        </w:rPr>
        <w:t>3.4. Национал-социализм и фашизм</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Согласно американским социологам Х. Герту и К. Миллсу дающим пространное определение национализма, национализм есть «идеология, оправдывающая национальное государство, с обществом, где состояние ума, характерное для определённой группы людей с однородной культурой, проживающих в тесной ассоциации на данной территории, разделяющих веру в собственную отличительность от других и в общую для них судьбу». А также – это «чувство, объединяющее группу людей, имеющих реальный или воображаемый общий исторический опыт и проявляющих стремление жить в будущем в качестве отдельной группы»</w:t>
      </w:r>
      <w:r>
        <w:rPr>
          <w:rStyle w:val="FootnoteCharacters"/>
          <w:rStyle w:val="FootnoteAnchor"/>
          <w:color w:val="000000"/>
          <w:sz w:val="28"/>
          <w:szCs w:val="28"/>
        </w:rPr>
        <w:footnoteReference w:id="30"/>
      </w:r>
      <w:r>
        <w:rPr>
          <w:color w:val="000000"/>
          <w:sz w:val="28"/>
          <w:szCs w:val="28"/>
        </w:rPr>
        <w:t>.</w:t>
      </w:r>
    </w:p>
    <w:p>
      <w:pPr>
        <w:pStyle w:val="Normal"/>
        <w:spacing w:lineRule="auto" w:line="360"/>
        <w:jc w:val="both"/>
        <w:rPr/>
      </w:pPr>
      <w:r>
        <w:rPr>
          <w:color w:val="000000"/>
          <w:sz w:val="28"/>
          <w:szCs w:val="28"/>
        </w:rPr>
        <w:t>Наряду с этим – нейтральным – словоупотреблением весьма широко распространено иное, нормативно нагруженное использование термина «национализм». Согласно многим немецким авторам, национализм представляет собой преувеличенное, гипертрофированное проявление национальных чувств, а националистические чувства суть, гипертрофированная форма национальных чувств. Равным образом в российской традиции с давних пор утвердилось противопоставление национализма патриотизму. Словарь В. Даля определяет национализм как «узкий патриотизм, шовинизм». Современные словари русского языка связывают национализм с «идеологией и политикой национального превосходства, противопоставлением своей нации другим», а также с проявлениями «чувства национального превосходства, идей национального антагонизма, национальной замкнутости»</w:t>
      </w:r>
      <w:r>
        <w:rPr>
          <w:rStyle w:val="FootnoteCharacters"/>
          <w:rStyle w:val="FootnoteAnchor"/>
          <w:color w:val="000000"/>
          <w:sz w:val="28"/>
          <w:szCs w:val="28"/>
        </w:rPr>
        <w:footnoteReference w:id="31"/>
      </w:r>
      <w:r>
        <w:rPr>
          <w:color w:val="000000"/>
          <w:sz w:val="28"/>
          <w:szCs w:val="28"/>
        </w:rPr>
        <w:t>.</w:t>
      </w:r>
    </w:p>
    <w:p>
      <w:pPr>
        <w:pStyle w:val="Normal"/>
        <w:spacing w:lineRule="auto" w:line="360"/>
        <w:jc w:val="both"/>
        <w:rPr/>
      </w:pPr>
      <w:r>
        <w:rPr>
          <w:color w:val="000000"/>
          <w:sz w:val="28"/>
          <w:szCs w:val="28"/>
        </w:rPr>
        <w:t>Выражения «американский национализм», «югославский национализм», «индийский национализм», «татарский национализм» и так далее, красноречиво свидетельствуют о том, что в слово национализм вкладывается различное содержание. Между тем среди политических движений, называемых националистическими, существует немало и гуманистических. Например, индийский национализм – М. Ганди и его последователи. Кроме того, к числу политических практик и идеологий, относимых к национализму, принадлежат государственный протекционизм в экономической и культурной сфере, воздействие которого далеко не всегда негативно. Например, «экономический национализм» Японии и Южной Кореи, вплоть до недавнего времени противившихся открытию собственных финансовых рынков и методично проводивших мероприятия по поддержке национального производителя, а также «культурный национализм» Франции, вкладывающей огромные средства в развитие французской культуры и защиту французского языка</w:t>
      </w:r>
      <w:r>
        <w:rPr>
          <w:rStyle w:val="FootnoteCharacters"/>
          <w:rStyle w:val="FootnoteAnchor"/>
          <w:color w:val="000000"/>
          <w:sz w:val="28"/>
          <w:szCs w:val="28"/>
        </w:rPr>
        <w:footnoteReference w:id="32"/>
      </w:r>
      <w:r>
        <w:rPr>
          <w:color w:val="000000"/>
          <w:sz w:val="28"/>
          <w:szCs w:val="28"/>
        </w:rPr>
        <w:t>.</w:t>
      </w:r>
    </w:p>
    <w:p>
      <w:pPr>
        <w:pStyle w:val="Normal"/>
        <w:spacing w:lineRule="auto" w:line="360"/>
        <w:jc w:val="both"/>
        <w:rPr/>
      </w:pPr>
      <w:r>
        <w:rPr>
          <w:color w:val="000000"/>
          <w:sz w:val="28"/>
          <w:szCs w:val="28"/>
        </w:rPr>
        <w:t>Национализм тесно связан с обобществлением усилий по интеграции или дезинтеграции государств в мировом сообществе. Однако этим функции национализма не исчерпываются. Национализм далеко не всегда непосредственно связан с действиями по укреплению или подрыву национальных государств. Он подпитывается чувствами и ожиданиями людей, которые ищут решение острых проблем собственного существования в национальной солидарности на основе общей истории, языка или культуры. Национализм обладает вполне определённой структурой. Элементами данной структуры является представление о нации как об органическом сообществе, вера в антропологическую естественность национальной принадлежности индивидов, приоритет принципа нации как морального критерия, а также выделение данного принципа в качестве единственного источника власти и авторитета</w:t>
      </w:r>
      <w:r>
        <w:rPr>
          <w:rStyle w:val="FootnoteCharacters"/>
          <w:rStyle w:val="FootnoteAnchor"/>
          <w:color w:val="000000"/>
          <w:sz w:val="28"/>
          <w:szCs w:val="28"/>
        </w:rPr>
        <w:footnoteReference w:id="33"/>
      </w:r>
      <w:r>
        <w:rPr>
          <w:color w:val="000000"/>
          <w:sz w:val="28"/>
          <w:szCs w:val="28"/>
        </w:rPr>
        <w:t>.</w:t>
      </w:r>
    </w:p>
    <w:p>
      <w:pPr>
        <w:pStyle w:val="Normal"/>
        <w:spacing w:lineRule="auto" w:line="360"/>
        <w:jc w:val="both"/>
        <w:rPr/>
      </w:pPr>
      <w:r>
        <w:rPr>
          <w:color w:val="000000"/>
          <w:sz w:val="28"/>
          <w:szCs w:val="28"/>
        </w:rPr>
        <w:t xml:space="preserve">Национализм, понимаемый в качестве особого политического дискурса, обнаруживает целый ряд принципиальных отличий от других, в частности, от либерального, консервативного и социалистического толка. Либеральный, социалистический и консервативный дискурсы находятся в весьма сложных отношениях с национализмом. Они выступают как его конкурентами, оппонентами и врагами, так и его союзниками. </w:t>
      </w:r>
    </w:p>
    <w:p>
      <w:pPr>
        <w:pStyle w:val="Normal"/>
        <w:spacing w:lineRule="auto" w:line="360"/>
        <w:jc w:val="both"/>
        <w:rPr/>
      </w:pPr>
      <w:r>
        <w:rPr>
          <w:color w:val="000000"/>
          <w:sz w:val="28"/>
          <w:szCs w:val="28"/>
        </w:rPr>
        <w:t>Фашизм, как крайняя форма национализма, представляет собой открытую террористическую диктатуру наиболее шовинистических, наиболее империалистических, наиболее реакционных элементов финансового капитала, именно финансового капитала, где сам народ лишь инструмент в борьбе за сверхприбыли. В период с 1922 по 1945 гг. к власти пришли фашистские партии и движения: в Италии – возглавляемая Б. Муссолини Национальная фашистская партия, в Германии – Национал-социалистическая рабочая партия, или нацистская партия, руководимая А. Гитлером, представлявшая его национал-социалистическое движение</w:t>
      </w:r>
      <w:r>
        <w:rPr>
          <w:rStyle w:val="FootnoteCharacters"/>
          <w:rStyle w:val="FootnoteAnchor"/>
          <w:color w:val="000000"/>
          <w:sz w:val="28"/>
          <w:szCs w:val="28"/>
        </w:rPr>
        <w:footnoteReference w:id="34"/>
      </w:r>
      <w:r>
        <w:rPr>
          <w:color w:val="000000"/>
          <w:sz w:val="28"/>
          <w:szCs w:val="28"/>
        </w:rPr>
        <w:t>.</w:t>
      </w:r>
    </w:p>
    <w:p>
      <w:pPr>
        <w:pStyle w:val="Normal"/>
        <w:spacing w:lineRule="auto" w:line="360"/>
        <w:jc w:val="both"/>
        <w:rPr>
          <w:color w:val="000000"/>
          <w:sz w:val="28"/>
          <w:szCs w:val="28"/>
        </w:rPr>
      </w:pPr>
      <w:r>
        <w:rPr>
          <w:color w:val="000000"/>
          <w:sz w:val="28"/>
          <w:szCs w:val="28"/>
        </w:rPr>
        <w:t>Особенностью периода после Второй Мировой Войны стало возникновение течений, которые попытались соединить фашистские идеи и ценности с некоторыми элементами из традиционных идеологий. Эта тенденция получила название «новой правой». В настоящее время внутреннюю государственную политику, схожую, по мнению многих специалистов с неофашизмом, проводят такие государства как Эстония и Латвия. В этих странах ежегодно проводятся нацистские парады, парады СС, награждаются ветераны СС, устанавливают памятники фашистам, и сносятся памятники советским солдатам-освободителям.</w:t>
      </w:r>
      <w:r>
        <w:br w:type="page"/>
      </w:r>
    </w:p>
    <w:p>
      <w:pPr>
        <w:pStyle w:val="Heading1"/>
        <w:spacing w:lineRule="auto" w:line="360" w:before="0" w:after="0"/>
        <w:ind w:firstLine="709"/>
        <w:jc w:val="both"/>
        <w:rPr>
          <w:color w:val="000000"/>
          <w:szCs w:val="28"/>
        </w:rPr>
      </w:pPr>
      <w:r>
        <w:rPr>
          <w:color w:val="000000"/>
        </w:rPr>
        <w:t>Заключ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Идеология – это система взглядов и идей, в которых осознаются и оцениваются отношения людей к действительности и друг к другу, выражающих интересы различных социальных классов, групп, обществ. Каждая идеология стремится к широкому распространению среди населения путём пропаганды самой себя. Пропаганда бывает: устная, печатная, наглядная. Эта сторона идеологии представлена появлением СМИ (средство массовой информации), начавшими своё распространение с середины </w:t>
      </w:r>
      <w:r>
        <w:rPr>
          <w:color w:val="000000"/>
          <w:sz w:val="28"/>
          <w:szCs w:val="28"/>
          <w:lang w:val="en-US"/>
        </w:rPr>
        <w:t>XIX</w:t>
      </w:r>
      <w:r>
        <w:rPr>
          <w:color w:val="000000"/>
          <w:sz w:val="28"/>
          <w:szCs w:val="28"/>
        </w:rPr>
        <w:t xml:space="preserve"> века. Каждая идеология претендует на то, что именно она даёт верное знание о мире, а различные политические организации стремятся к распространению в обществе своих оценок прошлого и настоящего, и своё представление о будущем</w:t>
      </w:r>
      <w:r>
        <w:rPr>
          <w:rStyle w:val="FootnoteCharacters"/>
          <w:rStyle w:val="FootnoteAnchor"/>
          <w:color w:val="000000"/>
          <w:sz w:val="28"/>
          <w:szCs w:val="28"/>
        </w:rPr>
        <w:footnoteReference w:id="35"/>
      </w:r>
      <w:r>
        <w:rPr>
          <w:color w:val="000000"/>
          <w:sz w:val="28"/>
          <w:szCs w:val="28"/>
        </w:rPr>
        <w:t>.</w:t>
      </w:r>
    </w:p>
    <w:p>
      <w:pPr>
        <w:pStyle w:val="Normal"/>
        <w:spacing w:lineRule="auto" w:line="360"/>
        <w:jc w:val="both"/>
        <w:rPr/>
      </w:pPr>
      <w:r>
        <w:rPr>
          <w:color w:val="000000"/>
          <w:sz w:val="28"/>
          <w:szCs w:val="28"/>
        </w:rPr>
        <w:t>Но на деле любая идеология всегда неполна, всегда излагает только часть породившего её философского учения, всегда связывает эту часть с привычными для народа представлениями. Таким образом, можно сделать следующий вывод:</w:t>
      </w:r>
    </w:p>
    <w:p>
      <w:pPr>
        <w:pStyle w:val="Normal"/>
        <w:spacing w:lineRule="auto" w:line="360"/>
        <w:jc w:val="both"/>
        <w:rPr>
          <w:color w:val="000000"/>
          <w:sz w:val="28"/>
          <w:szCs w:val="28"/>
        </w:rPr>
      </w:pPr>
      <w:r>
        <w:rPr>
          <w:color w:val="000000"/>
          <w:sz w:val="28"/>
          <w:szCs w:val="28"/>
        </w:rPr>
        <w:t>а) идеология зависит от исторической ситуации и от культуры народа, среди которого она распространяется</w:t>
      </w:r>
    </w:p>
    <w:p>
      <w:pPr>
        <w:pStyle w:val="Normal"/>
        <w:spacing w:lineRule="auto" w:line="360"/>
        <w:jc w:val="both"/>
        <w:rPr>
          <w:color w:val="000000"/>
          <w:sz w:val="28"/>
          <w:szCs w:val="28"/>
        </w:rPr>
      </w:pPr>
      <w:r>
        <w:rPr>
          <w:color w:val="000000"/>
          <w:sz w:val="28"/>
          <w:szCs w:val="28"/>
        </w:rPr>
        <w:t>б) разные идеологии, построенные на основе одной и той же философии, могут и противоречить друг другу</w:t>
      </w:r>
      <w:r>
        <w:rPr>
          <w:rStyle w:val="FootnoteCharacters"/>
          <w:rStyle w:val="FootnoteAnchor"/>
          <w:color w:val="000000"/>
          <w:sz w:val="28"/>
          <w:szCs w:val="28"/>
        </w:rPr>
        <w:footnoteReference w:id="36"/>
      </w:r>
      <w:r>
        <w:rPr>
          <w:color w:val="000000"/>
          <w:sz w:val="28"/>
          <w:szCs w:val="28"/>
        </w:rPr>
        <w:t>.</w:t>
      </w:r>
    </w:p>
    <w:p>
      <w:pPr>
        <w:pStyle w:val="Normal"/>
        <w:spacing w:lineRule="auto" w:line="360"/>
        <w:jc w:val="both"/>
        <w:rPr/>
      </w:pPr>
      <w:r>
        <w:rPr>
          <w:color w:val="000000"/>
          <w:sz w:val="28"/>
          <w:szCs w:val="28"/>
        </w:rPr>
        <w:t>Идеологии разнообразны по степени популярности среди людей, по размерам, по содержанию. Основными считаются: либерализм, консерватизм, социализм и национал-социализм. Идеологическая функция является одной из важнейших функций государства, где объектом её воздействия выступает правовое сознание гражданина и другие формы общественного сознания. Идеологическая деятельность государства помогает аккумулировать общенациональные интересы и реализовывать их в политике государства, способствует мобилизации материальных, финансовых и людских ресурсов для использования их в социально-значимых целях.</w:t>
      </w:r>
    </w:p>
    <w:p>
      <w:pPr>
        <w:pStyle w:val="Normal"/>
        <w:spacing w:lineRule="auto" w:line="360"/>
        <w:jc w:val="both"/>
        <w:rPr/>
      </w:pPr>
      <w:r>
        <w:rPr>
          <w:color w:val="000000"/>
          <w:sz w:val="28"/>
          <w:szCs w:val="28"/>
        </w:rPr>
        <w:t>Идеология выступает составной частью культуры, задавая модели восприятия и интерпретации реальности, а затем и формируя определённое поведение населения, выражающееся уже в конкретные действия. Специфичность идеологии заключается, прежде всего, в том, что она:</w:t>
      </w:r>
    </w:p>
    <w:p>
      <w:pPr>
        <w:pStyle w:val="Normal"/>
        <w:spacing w:lineRule="auto" w:line="360"/>
        <w:jc w:val="both"/>
        <w:rPr>
          <w:color w:val="000000"/>
          <w:sz w:val="28"/>
          <w:szCs w:val="28"/>
        </w:rPr>
      </w:pPr>
      <w:r>
        <w:rPr>
          <w:color w:val="000000"/>
          <w:sz w:val="28"/>
          <w:szCs w:val="28"/>
        </w:rPr>
        <w:t>а) в большинстве случаев всегда связана с асимметричными отношениями к власти,</w:t>
      </w:r>
    </w:p>
    <w:p>
      <w:pPr>
        <w:pStyle w:val="Normal"/>
        <w:spacing w:lineRule="auto" w:line="360"/>
        <w:jc w:val="both"/>
        <w:rPr>
          <w:color w:val="000000"/>
          <w:sz w:val="28"/>
          <w:szCs w:val="28"/>
        </w:rPr>
      </w:pPr>
      <w:r>
        <w:rPr>
          <w:color w:val="000000"/>
          <w:sz w:val="28"/>
          <w:szCs w:val="28"/>
        </w:rPr>
        <w:t>б) выполняет ряд важных социальных функций, без которых общество не может существовать (ориентации, интеграции, мобилизации, социализации и др.),</w:t>
      </w:r>
    </w:p>
    <w:p>
      <w:pPr>
        <w:pStyle w:val="Normal"/>
        <w:spacing w:lineRule="auto" w:line="360"/>
        <w:jc w:val="both"/>
        <w:rPr>
          <w:color w:val="000000"/>
          <w:sz w:val="28"/>
          <w:szCs w:val="28"/>
        </w:rPr>
      </w:pPr>
      <w:r>
        <w:rPr>
          <w:color w:val="000000"/>
          <w:sz w:val="28"/>
          <w:szCs w:val="28"/>
        </w:rPr>
        <w:t>в) в отличие от науки допускает эмоциональные оценки, подменяя ими строгие доказательства,</w:t>
      </w:r>
    </w:p>
    <w:p>
      <w:pPr>
        <w:pStyle w:val="Normal"/>
        <w:spacing w:lineRule="auto" w:line="360"/>
        <w:jc w:val="both"/>
        <w:rPr>
          <w:color w:val="000000"/>
          <w:sz w:val="28"/>
          <w:szCs w:val="28"/>
        </w:rPr>
      </w:pPr>
      <w:r>
        <w:rPr>
          <w:color w:val="000000"/>
          <w:sz w:val="28"/>
          <w:szCs w:val="28"/>
        </w:rPr>
        <w:t>г) превращается в научную теорию, но опирается не только на научные факты и процедуры, а на лексические приёмы, маскирующие за убедительностью подачи материала его недостаточную научную обоснованность,</w:t>
      </w:r>
    </w:p>
    <w:p>
      <w:pPr>
        <w:pStyle w:val="Normal"/>
        <w:spacing w:lineRule="auto" w:line="360"/>
        <w:jc w:val="both"/>
        <w:rPr>
          <w:color w:val="000000"/>
          <w:sz w:val="28"/>
          <w:szCs w:val="28"/>
        </w:rPr>
      </w:pPr>
      <w:r>
        <w:rPr>
          <w:color w:val="000000"/>
          <w:sz w:val="28"/>
          <w:szCs w:val="28"/>
        </w:rPr>
        <w:t>д) объясняет в терминах «толпы» ситуацию, которая не рационализирована, но воспринимается как беспокоящая или угрожающая, то есть предлагает в упрощённом виде способы рационализации таких ситуаций в символической форме.</w:t>
      </w:r>
    </w:p>
    <w:p>
      <w:pPr>
        <w:pStyle w:val="Normal"/>
        <w:spacing w:lineRule="auto" w:line="360"/>
        <w:jc w:val="both"/>
        <w:rPr>
          <w:color w:val="000000"/>
          <w:sz w:val="28"/>
          <w:szCs w:val="28"/>
        </w:rPr>
      </w:pPr>
      <w:r>
        <w:rPr>
          <w:color w:val="000000"/>
          <w:sz w:val="28"/>
          <w:szCs w:val="28"/>
        </w:rPr>
        <w:t>Идеология является системным образованием, включающим в качестве подсистем такие виды идеологий как общественная, национальная, государственная, нравственная, политическая, правовая и другие. Она должна быть светской, основанной на достижениях современной науки</w:t>
      </w:r>
      <w:r>
        <w:rPr>
          <w:rStyle w:val="FootnoteCharacters"/>
          <w:rStyle w:val="FootnoteAnchor"/>
          <w:color w:val="000000"/>
          <w:sz w:val="28"/>
          <w:szCs w:val="28"/>
        </w:rPr>
        <w:footnoteReference w:id="37"/>
      </w:r>
      <w:r>
        <w:rPr>
          <w:color w:val="000000"/>
          <w:sz w:val="28"/>
          <w:szCs w:val="28"/>
        </w:rPr>
        <w:t xml:space="preserve">. </w:t>
      </w:r>
    </w:p>
    <w:p>
      <w:pPr>
        <w:pStyle w:val="Normal"/>
        <w:spacing w:lineRule="auto" w:line="360"/>
        <w:jc w:val="both"/>
        <w:rPr>
          <w:color w:val="000000"/>
          <w:sz w:val="28"/>
          <w:szCs w:val="28"/>
        </w:rPr>
      </w:pPr>
      <w:r>
        <w:rPr>
          <w:color w:val="000000"/>
          <w:sz w:val="28"/>
          <w:szCs w:val="28"/>
        </w:rPr>
        <w:t>Идеологическая и политическая картина российского общества в данный момент довольно пестрая. Судя по наличию политических партий и движений, можно сказать, что в нашем обществе сегодня соседствуют различные идеологические воззрения – это и марксистско-ленинские, и неоконсервативные, и либеральные, и националистические. Поэтому для создания идеологии выбор достаточно широк. Однако в современном российском обществе слышны призывы к деидеологизации. Упомянутый американский социолог Д. Белл писал, что любая идеология обречена, она сама себя разрушает, в каком-то смысле дает ложную жизнь обществу. Другими словами, объясняется необязательность идеологии в государстве, якобы государство способно функционировать и развиваться без общей идеи. Вряд ли таким образом можно ставить вопрос. Речь идет скорее о создании такой идеологии, ценности которой не подавляли бы человека, его права и свободу, а наоборот, помогали ему ими пользоваться.</w:t>
      </w:r>
    </w:p>
    <w:p>
      <w:pPr>
        <w:pStyle w:val="Normal"/>
        <w:spacing w:lineRule="auto" w:line="360"/>
        <w:jc w:val="both"/>
        <w:rPr/>
      </w:pPr>
      <w:r>
        <w:rPr>
          <w:color w:val="000000"/>
          <w:sz w:val="28"/>
          <w:szCs w:val="28"/>
        </w:rPr>
        <w:t xml:space="preserve">Призывы к всеобщему отказу от идеологии несостоятельны. Жизнь идеологических доктрин в современном мире отнюдь не прекращается, а продолжается. История ещё не знает ни одной политической системы, которая бы не была связана с идеологическими ценностями. Ведь понимание таких общечеловеческих ценностей, как свобода демократии, в различных уголках мира сегодня неоднозначно. Сегодня мы имеем возможность говорить о различных типах демократии. Это лишь подтверждает сложность механизмов регулирования социальными, политическими, правовыми и другими процессами. </w:t>
      </w:r>
    </w:p>
    <w:p>
      <w:pPr>
        <w:pStyle w:val="Normal"/>
        <w:spacing w:lineRule="auto" w:line="360"/>
        <w:jc w:val="both"/>
        <w:rPr>
          <w:color w:val="000000"/>
          <w:sz w:val="28"/>
          <w:szCs w:val="28"/>
        </w:rPr>
      </w:pPr>
      <w:r>
        <w:rPr>
          <w:color w:val="000000"/>
          <w:sz w:val="28"/>
          <w:szCs w:val="28"/>
        </w:rPr>
        <w:t>В современных условиях для успешного развития России необходима единая общественная идеология, которая была бы признана большинством населения, а также и государством, исходить из интересов, потребностей и социальных запросов народа, учитывать исторический опыт нашего государства, используя идеи патриотизма и став тем самым стержнем нашего многонационального государства.</w:t>
      </w:r>
      <w:r>
        <w:br w:type="page"/>
      </w:r>
    </w:p>
    <w:p>
      <w:pPr>
        <w:pStyle w:val="Heading1"/>
        <w:spacing w:lineRule="auto" w:line="360" w:before="0" w:after="0"/>
        <w:ind w:firstLine="709"/>
        <w:jc w:val="both"/>
        <w:rPr>
          <w:color w:val="000000"/>
          <w:lang w:val="en-US"/>
        </w:rPr>
      </w:pPr>
      <w:r>
        <w:rPr>
          <w:color w:val="000000"/>
        </w:rPr>
        <w:t>Литература</w:t>
      </w:r>
    </w:p>
    <w:p>
      <w:pPr>
        <w:pStyle w:val="Normal"/>
        <w:spacing w:lineRule="auto" w:line="360"/>
        <w:jc w:val="both"/>
        <w:rPr>
          <w:color w:val="000000"/>
          <w:sz w:val="28"/>
          <w:szCs w:val="28"/>
          <w:lang w:val="en-US"/>
        </w:rPr>
      </w:pPr>
      <w:r>
        <w:rPr>
          <w:color w:val="000000"/>
          <w:sz w:val="28"/>
          <w:szCs w:val="28"/>
          <w:lang w:val="en-US"/>
        </w:rPr>
      </w:r>
    </w:p>
    <w:p>
      <w:pPr>
        <w:pStyle w:val="Normal"/>
        <w:numPr>
          <w:ilvl w:val="0"/>
          <w:numId w:val="2"/>
        </w:numPr>
        <w:tabs>
          <w:tab w:val="clear" w:pos="708"/>
          <w:tab w:val="left" w:pos="426" w:leader="none"/>
        </w:tabs>
        <w:spacing w:lineRule="auto" w:line="360"/>
        <w:ind w:left="0" w:hanging="0"/>
        <w:rPr/>
      </w:pPr>
      <w:r>
        <w:rPr>
          <w:color w:val="000000"/>
          <w:sz w:val="28"/>
          <w:szCs w:val="28"/>
        </w:rPr>
        <w:t>Лисичкин, Владимир Александрович. Война после войны: информационная оккупация продолжается – психологические войны – идеология/ В. А. Лисичкин, Л. А. Шелепин. – Москва : Эксмо : Алгоритм, 2005. – 411c.</w:t>
      </w:r>
    </w:p>
    <w:p>
      <w:pPr>
        <w:pStyle w:val="Normal"/>
        <w:numPr>
          <w:ilvl w:val="0"/>
          <w:numId w:val="2"/>
        </w:numPr>
        <w:tabs>
          <w:tab w:val="clear" w:pos="708"/>
          <w:tab w:val="left" w:pos="426" w:leader="none"/>
        </w:tabs>
        <w:spacing w:lineRule="auto" w:line="360"/>
        <w:ind w:left="0" w:hanging="0"/>
        <w:rPr/>
      </w:pPr>
      <w:r>
        <w:rPr>
          <w:color w:val="000000"/>
          <w:sz w:val="28"/>
          <w:szCs w:val="28"/>
        </w:rPr>
        <w:t>Дербишайр, Дж. Денис. Политические системы мира: [cправ. : пер. с англ.] / Дж. Д. Дербишайр, Я. Дербишайр. – М.: Рипол Классик, 2004. – 495с.</w:t>
      </w:r>
    </w:p>
    <w:p>
      <w:pPr>
        <w:pStyle w:val="Normal"/>
        <w:numPr>
          <w:ilvl w:val="0"/>
          <w:numId w:val="2"/>
        </w:numPr>
        <w:tabs>
          <w:tab w:val="clear" w:pos="708"/>
          <w:tab w:val="left" w:pos="426" w:leader="none"/>
        </w:tabs>
        <w:spacing w:lineRule="auto" w:line="360"/>
        <w:ind w:left="0" w:hanging="0"/>
        <w:rPr/>
      </w:pPr>
      <w:r>
        <w:rPr>
          <w:color w:val="000000"/>
          <w:sz w:val="28"/>
          <w:szCs w:val="28"/>
        </w:rPr>
        <w:t>Хайек, Фридрих Август. Дорога к рабству. Социалистическая идеология – Критика / Фридрих Август фон Хайек ; [пер. с англ. Михаил Гнедовский, Игорь Пильщиков]. – М. : Фонд «Либер. Миссия»: Новое изд-во, 2005. - 262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Алексеев, Петр Васильевич. Социальная философия ценности – мораль – идеология : учебное пособие для студентов, обучающихся по специальности «Философия» / П.В. Алексеев ; Моск. гос. ун-т им. М.В. Ломоносова, Филос. фак. – Москва : Проспект, 2005. – 253c.</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Гаджиев, Камалудин Серажудинович. Политология: основной курс : учебник для студентов вузов / К. С. Гаджиев. – Москва: Высшее образование, 2005. – 460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Гаджиев, Камалудин Серажудинович. Введение в геополитику: учебник / К. С. Гаджиев. – 2-е изд., доп. и перераб. – М.: Логос, 2003. – 429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Малахов, Владимир Сергеевич. Национализм как политическая идеология: национализм - теории: учебное пособие для студентов высших учебных заведений, обучающихся по гуманитарным специальностям и направлениям подготовки / В.С. Малахов: Нац. фонд подгот. кадров, Моск. школа социал. и экон. наук. – Москва: Университет Книжный дом, 2005. – 315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Политология: учебное пособие / под ред. А.С. Тургаева, А.Е. Хренова. – СПб.: Питер, 2005. - 560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Политология : краткая хрестоматия / [сост. Б. А. Исаев]. – Санкт-Петербург: Питер, 2008. – 218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ара-Мурза, Сергей Георгиевич. Идеология и мать её наука: монография / С. Кара-Мурза. - М.: Алгоритм, 2002. – 253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Саркисянц, Мануэль. Английские корни немецкого фашизма: от Брит. к Австро-Баварской «расе господ»: курс лекций, прочит. в Гейдельберг. ун-те / Мануэль Саркисянц ; [пер. с нем. М. Ю. Некрасова]. – СПб.: Академический проект, 2003. - 398с.</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http://www.humanities.edu.ru/db/msg/59357 Ирхин Ю.В., Зотов В.Д., Зотова Л.В. Политология: Учебник. Глава 13. Политические идеологии: разнообразие подходов и оценок.</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http://ru.wikipedia.org/wiki/Дискур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Алексеев, Петр Васильевич. Социальная философия  ценности - мораль - идеология: учебное пособие для студентов, обучающихся по специальности "Философия" / П.В. Алексеев ; Моск. гос. ун-т им. М.В. Ломоносова, Филос. фак.. - Москва: Проспект, 2005. - 253c.</w:t>
      </w:r>
    </w:p>
  </w:footnote>
  <w:footnote w:id="3">
    <w:p>
      <w:pPr>
        <w:pStyle w:val="Footnote"/>
        <w:rPr/>
      </w:pPr>
      <w:r>
        <w:rPr>
          <w:rStyle w:val="FootnoteCharacters"/>
        </w:rPr>
        <w:footnoteRef/>
      </w:r>
      <w:r>
        <w:rPr>
          <w:color w:val="000000"/>
        </w:rPr>
        <w:t xml:space="preserve"> </w:t>
      </w:r>
      <w:r>
        <w:rPr>
          <w:color w:val="000000"/>
        </w:rPr>
        <w:t>http://ru.wikipedia.org/wiki/Дискурс</w:t>
      </w:r>
    </w:p>
  </w:footnote>
  <w:footnote w:id="4">
    <w:p>
      <w:pPr>
        <w:pStyle w:val="Footnote"/>
        <w:rPr/>
      </w:pPr>
      <w:r>
        <w:rPr>
          <w:rStyle w:val="FootnoteCharacters"/>
        </w:rPr>
        <w:footnoteRef/>
      </w:r>
      <w:r>
        <w:rPr>
          <w:color w:val="000000"/>
        </w:rPr>
        <w:t xml:space="preserve"> </w:t>
      </w:r>
      <w:r>
        <w:rPr>
          <w:color w:val="000000"/>
        </w:rPr>
        <w:t>Гаджиев, Камалудин Серажудинович. Политология: основной курс: учебник для студентов вузов/ К. С. Гаджиев. - Москва : Высшее образование, 2005. - 460с.</w:t>
      </w:r>
    </w:p>
  </w:footnote>
  <w:footnote w:id="5">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6">
    <w:p>
      <w:pPr>
        <w:pStyle w:val="Footnote"/>
        <w:rPr/>
      </w:pPr>
      <w:r>
        <w:rPr>
          <w:rStyle w:val="FootnoteCharacters"/>
        </w:rPr>
        <w:footnoteRef/>
      </w:r>
      <w:r>
        <w:rPr>
          <w:color w:val="000000"/>
        </w:rPr>
        <w:t xml:space="preserve"> </w:t>
      </w:r>
      <w:r>
        <w:rPr>
          <w:color w:val="000000"/>
        </w:rPr>
        <w:t>Политология: учебное пособие / под ред. А.С. Тургаева, А.Е. Хренова. - СПб.: Питер, 2005. - 560с.</w:t>
      </w:r>
    </w:p>
  </w:footnote>
  <w:footnote w:id="7">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8">
    <w:p>
      <w:pPr>
        <w:pStyle w:val="Footnote"/>
        <w:rPr/>
      </w:pPr>
      <w:r>
        <w:rPr>
          <w:rStyle w:val="FootnoteCharacters"/>
        </w:rPr>
        <w:footnoteRef/>
      </w:r>
      <w:r>
        <w:rPr>
          <w:color w:val="000000"/>
        </w:rPr>
        <w:t xml:space="preserve"> </w:t>
      </w:r>
      <w:r>
        <w:rPr>
          <w:color w:val="000000"/>
        </w:rPr>
        <w:t>Алексеев, Петр Васильевич. Социальная философия  ценности - мораль - идеология: учебное пособие для студентов, обучающихся по специальности "Философия" / П.В. Алексеев ; Моск. гос. ун-т им. М.В. Ломоносова, Филос. фак.. - Москва: Проспект, 2005. - 253c.</w:t>
      </w:r>
    </w:p>
  </w:footnote>
  <w:footnote w:id="9">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10">
    <w:p>
      <w:pPr>
        <w:pStyle w:val="Footnote"/>
        <w:rPr/>
      </w:pPr>
      <w:r>
        <w:rPr>
          <w:rStyle w:val="FootnoteCharacters"/>
        </w:rPr>
        <w:footnoteRef/>
      </w:r>
      <w:r>
        <w:rPr>
          <w:color w:val="000000"/>
        </w:rPr>
        <w:t xml:space="preserve"> </w:t>
      </w:r>
      <w:r>
        <w:rPr>
          <w:color w:val="000000"/>
        </w:rPr>
        <w:t>Хайек, Фридрих Август. Дорога к рабству. Социалистическая идеология - Критика / Фридрих Август фон Хайек; [пер. с англ. Михаил Гнедовский, Игорь Пильщиков]. - М.: Фонд "Либер. миссия": Новое изд-во, 2005. - 262с.</w:t>
      </w:r>
    </w:p>
  </w:footnote>
  <w:footnote w:id="11">
    <w:p>
      <w:pPr>
        <w:pStyle w:val="Footnote"/>
        <w:rPr/>
      </w:pPr>
      <w:r>
        <w:rPr>
          <w:rStyle w:val="FootnoteCharacters"/>
        </w:rPr>
        <w:footnoteRef/>
      </w:r>
      <w:r>
        <w:rPr>
          <w:color w:val="000000"/>
        </w:rPr>
        <w:t xml:space="preserve"> </w:t>
      </w:r>
      <w:r>
        <w:rPr>
          <w:color w:val="000000"/>
        </w:rPr>
        <w:t>Гаджиев, Камалудин Серажудинович. Введение в геополитику: учебник/ К. С. Гаджиев. - 2-е изд., доп. и перераб. - М.: Логос, 2003. - 429с.</w:t>
      </w:r>
    </w:p>
  </w:footnote>
  <w:footnote w:id="12">
    <w:p>
      <w:pPr>
        <w:pStyle w:val="Footnote"/>
        <w:rPr/>
      </w:pPr>
      <w:r>
        <w:rPr>
          <w:rStyle w:val="FootnoteCharacters"/>
        </w:rPr>
        <w:footnoteRef/>
      </w:r>
      <w:r>
        <w:rPr>
          <w:color w:val="000000"/>
        </w:rPr>
        <w:t xml:space="preserve"> </w:t>
      </w:r>
      <w:r>
        <w:rPr>
          <w:color w:val="000000"/>
        </w:rPr>
        <w:t>Лисичкин, Владимир Александрович. Война после войны: информационная оккупация продолжается - психологические войны - идеология/ В. А. Лисичкин, Л. А. Шелепин. -  Москва : Эксмо : Алгоритм, 2005. - 411c.</w:t>
      </w:r>
    </w:p>
  </w:footnote>
  <w:footnote w:id="13">
    <w:p>
      <w:pPr>
        <w:pStyle w:val="Footnote"/>
        <w:rPr/>
      </w:pPr>
      <w:r>
        <w:rPr>
          <w:rStyle w:val="FootnoteCharacters"/>
        </w:rPr>
        <w:footnoteRef/>
      </w:r>
      <w:r>
        <w:rPr>
          <w:color w:val="000000"/>
        </w:rPr>
        <w:t xml:space="preserve"> </w:t>
      </w:r>
      <w:r>
        <w:rPr>
          <w:color w:val="000000"/>
        </w:rPr>
        <w:t>Дербишайр, Дж. Денис. Политические системы мира: [cправ. : пер. с англ.] / Дж. Д. Дербишайр, Я. Дербишайр. - М. : Рипол Классик, 2004. - 495 с.</w:t>
      </w:r>
    </w:p>
  </w:footnote>
  <w:footnote w:id="14">
    <w:p>
      <w:pPr>
        <w:pStyle w:val="Footnote"/>
        <w:rPr/>
      </w:pPr>
      <w:r>
        <w:rPr>
          <w:rStyle w:val="FootnoteCharacters"/>
        </w:rPr>
        <w:footnoteRef/>
      </w:r>
      <w:r>
        <w:rPr>
          <w:color w:val="000000"/>
        </w:rPr>
        <w:t xml:space="preserve"> </w:t>
      </w:r>
      <w:r>
        <w:rPr>
          <w:color w:val="000000"/>
        </w:rPr>
        <w:t>Кара-Мурза, Сергей Георгиевич. Идеология и мать её наука: монография / С. Кара-Мурза. - М.: Алгоритм, 2002. - 253с</w:t>
      </w:r>
    </w:p>
  </w:footnote>
  <w:footnote w:id="15">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16">
    <w:p>
      <w:pPr>
        <w:pStyle w:val="Footnote"/>
        <w:rPr/>
      </w:pPr>
      <w:r>
        <w:rPr>
          <w:rStyle w:val="FootnoteCharacters"/>
        </w:rPr>
        <w:footnoteRef/>
      </w:r>
      <w:r>
        <w:rPr>
          <w:color w:val="000000"/>
        </w:rPr>
        <w:t xml:space="preserve"> </w:t>
      </w:r>
      <w:r>
        <w:rPr>
          <w:color w:val="000000"/>
        </w:rPr>
        <w:t>Алексеев, Петр Васильевич. Социальная философия  ценности - мораль - идеология: учебное пособие для студентов, обучающихся по специальности "Философия" / П.В. Алексеев ; Моск. гос. ун-т им. М.В. Ломоносова, Филос. фак.. - Москва: Проспект, 2005. - 253c.</w:t>
      </w:r>
    </w:p>
  </w:footnote>
  <w:footnote w:id="17">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18">
    <w:p>
      <w:pPr>
        <w:pStyle w:val="Footnote"/>
        <w:rPr/>
      </w:pPr>
      <w:r>
        <w:rPr>
          <w:rStyle w:val="FootnoteCharacters"/>
        </w:rPr>
        <w:footnoteRef/>
      </w:r>
      <w:r>
        <w:rPr>
          <w:color w:val="000000"/>
        </w:rPr>
        <w:t xml:space="preserve"> </w:t>
      </w:r>
      <w:r>
        <w:rPr>
          <w:color w:val="000000"/>
        </w:rPr>
        <w:t>Политология: учебное пособие / под ред. А.С. Тургаева, А.Е. Хренова. - СПб.: Питер, 2005. - 560с.</w:t>
      </w:r>
    </w:p>
  </w:footnote>
  <w:footnote w:id="19">
    <w:p>
      <w:pPr>
        <w:pStyle w:val="Footnote"/>
        <w:rPr/>
      </w:pPr>
      <w:r>
        <w:rPr>
          <w:rStyle w:val="FootnoteCharacters"/>
        </w:rPr>
        <w:footnoteRef/>
      </w:r>
      <w:r>
        <w:rPr>
          <w:color w:val="000000"/>
        </w:rPr>
        <w:t xml:space="preserve"> </w:t>
      </w:r>
      <w:r>
        <w:rPr>
          <w:color w:val="000000"/>
        </w:rPr>
        <w:t>Политология : краткая хрестоматия / [сост. Б. А. Исаев]. - Санкт-Петербург: Питер, 2008. - 218с.</w:t>
      </w:r>
    </w:p>
  </w:footnote>
  <w:footnote w:id="20">
    <w:p>
      <w:pPr>
        <w:pStyle w:val="Footnote"/>
        <w:rPr/>
      </w:pPr>
      <w:r>
        <w:rPr>
          <w:rStyle w:val="FootnoteCharacters"/>
        </w:rPr>
        <w:footnoteRef/>
      </w:r>
      <w:r>
        <w:rPr>
          <w:color w:val="000000"/>
        </w:rPr>
        <w:t xml:space="preserve"> </w:t>
      </w:r>
      <w:r>
        <w:rPr>
          <w:color w:val="000000"/>
        </w:rPr>
        <w:t>Лисичкин, Владимир Александрович. Война после войны: информационная оккупация продолжается - психологические войны - идеология/ В. А. Лисичкин, Л. А. Шелепин. -  Москва : Эксмо : Алгоритм, 2005. - 411c.</w:t>
      </w:r>
    </w:p>
  </w:footnote>
  <w:footnote w:id="21">
    <w:p>
      <w:pPr>
        <w:pStyle w:val="Footnote"/>
        <w:rPr/>
      </w:pPr>
      <w:r>
        <w:rPr>
          <w:rStyle w:val="FootnoteCharacters"/>
        </w:rPr>
        <w:footnoteRef/>
      </w:r>
      <w:r>
        <w:rPr>
          <w:color w:val="000000"/>
        </w:rPr>
        <w:t xml:space="preserve"> </w:t>
      </w:r>
      <w:r>
        <w:rPr>
          <w:color w:val="000000"/>
        </w:rPr>
        <w:t>Политология : краткая хрестоматия / [сост. Б. А. Исаев]. - Санкт-Петербург: Питер, 2008. - 218с.</w:t>
      </w:r>
    </w:p>
  </w:footnote>
  <w:footnote w:id="22">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23">
    <w:p>
      <w:pPr>
        <w:pStyle w:val="Footnote"/>
        <w:rPr/>
      </w:pPr>
      <w:r>
        <w:rPr>
          <w:rStyle w:val="FootnoteCharacters"/>
        </w:rPr>
        <w:footnoteRef/>
      </w:r>
      <w:r>
        <w:rPr>
          <w:color w:val="000000"/>
        </w:rPr>
        <w:t xml:space="preserve"> </w:t>
      </w:r>
      <w:r>
        <w:rPr>
          <w:color w:val="000000"/>
        </w:rPr>
        <w:t>Дербишайр, Дж. Денис. Политические системы мира: [cправ. : пер. с англ.] / Дж. Д. Дербишайр, Я. Дербишайр. - М. : Рипол Классик, 2004. - 495 с.</w:t>
      </w:r>
    </w:p>
  </w:footnote>
  <w:footnote w:id="24">
    <w:p>
      <w:pPr>
        <w:pStyle w:val="Footnote"/>
        <w:rPr/>
      </w:pPr>
      <w:r>
        <w:rPr>
          <w:rStyle w:val="FootnoteCharacters"/>
        </w:rPr>
        <w:footnoteRef/>
      </w:r>
      <w:r>
        <w:rPr>
          <w:color w:val="000000"/>
        </w:rPr>
        <w:t xml:space="preserve"> </w:t>
      </w:r>
      <w:r>
        <w:rPr>
          <w:color w:val="000000"/>
        </w:rPr>
        <w:t>http://ru.wikipedia.org/wiki/</w:t>
      </w:r>
    </w:p>
  </w:footnote>
  <w:footnote w:id="25">
    <w:p>
      <w:pPr>
        <w:pStyle w:val="Footnote"/>
        <w:rPr/>
      </w:pPr>
      <w:r>
        <w:rPr>
          <w:rStyle w:val="FootnoteCharacters"/>
        </w:rPr>
        <w:footnoteRef/>
      </w:r>
      <w:r>
        <w:rPr>
          <w:color w:val="000000"/>
        </w:rPr>
        <w:t xml:space="preserve"> </w:t>
      </w:r>
      <w:r>
        <w:rPr>
          <w:color w:val="000000"/>
        </w:rPr>
        <w:t>Гаджиев, Камалудин Серажудинович. Политология: основной курс: учебник для студентов вузов/ К. С. Гаджиев. - Москва : Высшее образование, 2005. - 460с.</w:t>
      </w:r>
    </w:p>
  </w:footnote>
  <w:footnote w:id="26">
    <w:p>
      <w:pPr>
        <w:pStyle w:val="Footnote"/>
        <w:rPr/>
      </w:pPr>
      <w:r>
        <w:rPr>
          <w:rStyle w:val="FootnoteCharacters"/>
        </w:rPr>
        <w:footnoteRef/>
      </w:r>
      <w:r>
        <w:rPr>
          <w:color w:val="000000"/>
        </w:rPr>
        <w:t xml:space="preserve"> </w:t>
      </w:r>
      <w:r>
        <w:rPr>
          <w:color w:val="000000"/>
        </w:rPr>
        <w:t>Политология : краткая хрестоматия / [сост. Б. А. Исаев]. - Санкт-Петербург: Питер, 2008. - 218с.</w:t>
      </w:r>
    </w:p>
  </w:footnote>
  <w:footnote w:id="27">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28">
    <w:p>
      <w:pPr>
        <w:pStyle w:val="Footnote"/>
        <w:rPr/>
      </w:pPr>
      <w:r>
        <w:rPr>
          <w:rStyle w:val="FootnoteCharacters"/>
        </w:rPr>
        <w:footnoteRef/>
      </w:r>
      <w:r>
        <w:rPr>
          <w:color w:val="000000"/>
        </w:rPr>
        <w:t xml:space="preserve"> </w:t>
      </w:r>
      <w:r>
        <w:rPr>
          <w:color w:val="000000"/>
        </w:rPr>
        <w:t>Хайек, Фридрих Август. Дорога к рабству. Социалистическая идеология - Критика / Фридрих Август фон Хайек; [пер. с англ. Михаил Гнедовский, Игорь Пильщиков]. - М.: Фонд "Либер. миссия": Новое изд-во, 2005. - 262с.</w:t>
      </w:r>
    </w:p>
  </w:footnote>
  <w:footnote w:id="29">
    <w:p>
      <w:pPr>
        <w:pStyle w:val="Footnote"/>
        <w:rPr/>
      </w:pPr>
      <w:r>
        <w:rPr>
          <w:rStyle w:val="FootnoteCharacters"/>
        </w:rPr>
        <w:footnoteRef/>
      </w:r>
      <w:r>
        <w:rPr>
          <w:color w:val="000000"/>
        </w:rPr>
        <w:t xml:space="preserve"> </w:t>
      </w:r>
      <w:r>
        <w:rPr>
          <w:color w:val="000000"/>
        </w:rPr>
        <w:t>Гаджиев, Камалудин Серажудинович. Введение в геополитику: учебник/ К. С. Гаджиев. - 2-е изд., доп. и перераб. - М.: Логос, 2003. - 429с.</w:t>
      </w:r>
    </w:p>
  </w:footnote>
  <w:footnote w:id="30">
    <w:p>
      <w:pPr>
        <w:pStyle w:val="Footnote"/>
        <w:rPr/>
      </w:pPr>
      <w:r>
        <w:rPr>
          <w:rStyle w:val="FootnoteCharacters"/>
        </w:rPr>
        <w:footnoteRef/>
      </w:r>
      <w:r>
        <w:rPr>
          <w:color w:val="000000"/>
        </w:rPr>
        <w:t xml:space="preserve"> </w:t>
      </w:r>
      <w:r>
        <w:rPr>
          <w:color w:val="000000"/>
        </w:rPr>
        <w:t>Малахов, Владимир Сергеевич. Национализм как политическая идеология: национализм - теории: учебное пособие для студентов высших учебных заведений, обучающихся по гуманитарным специальностям и направлениям подготовки / В.С. Малахов ; Нац. фонд подгот. кадров, Моск. школа социал. и экон. наук. - Москва: Университет Книжный дом, 2005. - 315с.</w:t>
      </w:r>
    </w:p>
  </w:footnote>
  <w:footnote w:id="31">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32">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33">
    <w:p>
      <w:pPr>
        <w:pStyle w:val="Footnote"/>
        <w:rPr/>
      </w:pPr>
      <w:r>
        <w:rPr>
          <w:rStyle w:val="FootnoteCharacters"/>
        </w:rPr>
        <w:footnoteRef/>
      </w:r>
      <w:r>
        <w:rPr>
          <w:color w:val="000000"/>
        </w:rPr>
        <w:t xml:space="preserve"> </w:t>
      </w:r>
      <w:r>
        <w:rPr>
          <w:color w:val="000000"/>
        </w:rPr>
        <w:t>Малахов, Владимир Сергеевич. Национализм как политическая идеология: национализм - теории: учебное пособие для студентов высших учебных заведений, обучающихся по гуманитарным специальностям и направлениям подготовки / В.С. Малахов ; Нац. фонд подгот. кадров, Моск. школа социал. и экон. наук. - Москва: Университет Книжный дом, 2005. - 315с.</w:t>
      </w:r>
    </w:p>
  </w:footnote>
  <w:footnote w:id="34">
    <w:p>
      <w:pPr>
        <w:pStyle w:val="Footnote"/>
        <w:rPr/>
      </w:pPr>
      <w:r>
        <w:rPr>
          <w:rStyle w:val="FootnoteCharacters"/>
        </w:rPr>
        <w:footnoteRef/>
      </w:r>
      <w:r>
        <w:rPr>
          <w:color w:val="000000"/>
        </w:rPr>
        <w:t xml:space="preserve"> </w:t>
      </w:r>
    </w:p>
  </w:footnote>
  <w:footnote w:id="35">
    <w:p>
      <w:pPr>
        <w:pStyle w:val="Footnote"/>
        <w:rPr/>
      </w:pPr>
      <w:r>
        <w:rPr>
          <w:rStyle w:val="FootnoteCharacters"/>
        </w:rPr>
        <w:footnoteRef/>
      </w:r>
      <w:r>
        <w:rPr>
          <w:color w:val="000000"/>
        </w:rPr>
        <w:t xml:space="preserve"> </w:t>
      </w:r>
      <w:r>
        <w:rPr>
          <w:color w:val="000000"/>
        </w:rPr>
        <w:t>Лисичкин, Владимир Александрович. Война после войны: информационная оккупация продолжается - психологические войны - идеология/ В. А. Лисичкин, Л. А. Шелепин. -  Москва : Эксмо : Алгоритм, 2005. - 411c.</w:t>
      </w:r>
    </w:p>
  </w:footnote>
  <w:footnote w:id="36">
    <w:p>
      <w:pPr>
        <w:pStyle w:val="Footnote"/>
        <w:rPr/>
      </w:pPr>
      <w:r>
        <w:rPr>
          <w:rStyle w:val="FootnoteCharacters"/>
        </w:rPr>
        <w:footnoteRef/>
      </w:r>
      <w:r>
        <w:rPr>
          <w:color w:val="000000"/>
        </w:rPr>
        <w:t xml:space="preserve"> </w:t>
      </w:r>
      <w:r>
        <w:rPr>
          <w:color w:val="000000"/>
        </w:rPr>
        <w:t>http://www.humanities.edu.ru/db/msg/59357 Ирхин Ю.В., Зотов В.Д., Зотова Л.В. Политология: Учебник. Глава 13. Политические идеологии: разнообразие подходов и оценок.</w:t>
      </w:r>
    </w:p>
  </w:footnote>
  <w:footnote w:id="37">
    <w:p>
      <w:pPr>
        <w:pStyle w:val="Footnote"/>
        <w:rPr/>
      </w:pPr>
      <w:r>
        <w:rPr>
          <w:rStyle w:val="FootnoteCharacters"/>
        </w:rPr>
        <w:footnoteRef/>
      </w:r>
      <w:r>
        <w:rPr>
          <w:color w:val="000000"/>
        </w:rPr>
        <w:t xml:space="preserve"> </w:t>
      </w:r>
      <w:r>
        <w:rPr>
          <w:color w:val="000000"/>
        </w:rPr>
        <w:t>Кара-Мурза, Сергей Георгиевич. Идеология и мать её наука: монография / С. Кара-Мурза. - М.: Алгоритм, 2002. - 25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Century Gothic" w:cs="Times New Roman"/>
      <w:iCs/>
      <w:color w:val="243F60"/>
      <w:sz w:val="24"/>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val="false"/>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iCs/>
      <w:color w:val="243F60"/>
      <w:kern w:val="2"/>
      <w:sz w:val="32"/>
      <w:szCs w:val="32"/>
      <w:lang w:val="en-US"/>
    </w:rPr>
  </w:style>
  <w:style w:type="character" w:styleId="2">
    <w:name w:val="Заголовок 2 Знак"/>
    <w:qFormat/>
    <w:rPr>
      <w:rFonts w:eastAsia="Times New Roman" w:cs="Times New Roman"/>
      <w:b/>
      <w:bCs/>
      <w:color w:val="243F60"/>
      <w:sz w:val="28"/>
      <w:szCs w:val="28"/>
      <w:lang w:val="en-US"/>
    </w:rPr>
  </w:style>
  <w:style w:type="character" w:styleId="Style13">
    <w:name w:val="Верхний колонтитул Знак"/>
    <w:qFormat/>
    <w:rPr>
      <w:rFonts w:cs="Times New Roman"/>
      <w:iCs/>
      <w:color w:val="243F60"/>
      <w:sz w:val="22"/>
      <w:szCs w:val="22"/>
      <w:lang w:val="en-US"/>
    </w:rPr>
  </w:style>
  <w:style w:type="character" w:styleId="Style14">
    <w:name w:val="Нижний колонтитул Знак"/>
    <w:qFormat/>
    <w:rPr>
      <w:rFonts w:cs="Times New Roman"/>
      <w:iCs/>
      <w:color w:val="243F60"/>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iCs/>
      <w:color w:val="243F60"/>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iCs/>
      <w:color w:val="243F6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iCs w:val="false"/>
      <w:color w:val="365F91"/>
      <w:kern w:val="0"/>
      <w:szCs w:val="28"/>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Andrey</dc:creator>
  <dc:description/>
  <cp:keywords/>
  <dc:language>en-US</dc:language>
  <cp:lastModifiedBy>Mage</cp:lastModifiedBy>
  <dcterms:modified xsi:type="dcterms:W3CDTF">2011-09-29T09:03:00Z</dcterms:modified>
  <cp:revision>2</cp:revision>
  <dc:subject/>
  <dc:title>Оглавление</dc:title>
</cp:coreProperties>
</file>