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В 1980-е годы выяснилась тесная связь правых экстремистов с секретными службами Италии. Еще в 1981 было раскрыто существование тайной организации "П-2", которую возглавлял Лучо Джелли; среди ее членов были высокопоставленные политики, генералы, руководители полиции и священники. В то же время возникли и подозрения о связи левых террористов с мафией. Несмотря на проведенные парламентские расследования, цели организации "П-2" не были установлены, однако не вызывал сомнения подрывной и антидемократический характер деятельности ее руководства.</w:t>
      </w:r>
    </w:p>
    <w:p>
      <w:pPr>
        <w:pStyle w:val="Style16"/>
        <w:rPr/>
      </w:pPr>
      <w:r>
        <w:rPr/>
        <w:t>В это же время Христианско-демократическую партию потряс целый ряд скандальных разоблачений. В июне 1978 ушел в отставку президент Джованни Леоне, которого обвинили в сомнительных связях с фирмой "Локхид". Его преемником был избран социалист Сандро Пертини. Скандал такого же рода в 1981 привел к падению правительства Арнальдо Форлани. В июне 1981 пришел к власти пятипартийный кабинет во главе с Джованни Спадолини. В него вошли многие христианские демократы. Спадолини, лидер небольшой Республиканской партии, был первым премьер-министром с 1945, не состоявшим в Христианско-демократической партии. В 1983 правительство возглавил лидер социалистов Беттино Кракси. Это была коалиция пяти партий, большинство министров было из числа христианских демократов.</w:t>
      </w:r>
    </w:p>
    <w:p>
      <w:pPr>
        <w:pStyle w:val="Style16"/>
        <w:rPr/>
      </w:pPr>
      <w:r>
        <w:rPr/>
        <w:t>При правительстве Кракси поддерживался относительно быстрый темп экономического роста, огромный дефицит государственного бюджета был снижен почти на 25%, сократилась инфляция. В 1988 премьер-министром был назначен христианский демократ Джованни Гория. В июле 1989 в шестой раз премьер-министром стал Джулио Андреотти.</w:t>
      </w:r>
    </w:p>
    <w:p>
      <w:pPr>
        <w:pStyle w:val="Style16"/>
        <w:rPr/>
      </w:pPr>
      <w:r>
        <w:rPr/>
        <w:t>Распад СССР оказал значительное влияние на Италию, так как на протяжении всего послевоенного периода в этой стране была самая крупная в Западной Европе коммунистическая партия.</w:t>
      </w:r>
    </w:p>
    <w:p>
      <w:pPr>
        <w:pStyle w:val="Style16"/>
        <w:rPr/>
      </w:pPr>
      <w:r>
        <w:rPr/>
        <w:t>Еще в начале 1989 в ИКП обсуждался вопрос о новом названии партии. В 1991 в партии произошел раскол. Большинством голосов (95% из 1,3 млн. членов ИКП) было принято решение о переименовании партии в Демократическую партию левых сил (ДПЛС). Левое меньшинство решило сохранить свою историческую связь с марксизмом и образовало новую партию под названием Коммунистическое обновление (КО).</w:t>
      </w:r>
    </w:p>
    <w:p>
      <w:pPr>
        <w:pStyle w:val="Style16"/>
        <w:rPr/>
      </w:pPr>
      <w:r>
        <w:rPr/>
        <w:t>Надежды бывшей ИКП добиться достаточного политического влияния не оправдались. Коалиция, удерживавшая власть в течение почти 50 лет, быстро распалась. Новые политические объединения возникли не на левом, а на правом фланге. Среди них наиболее выделялась Ломбардская Лига. В соответствии с веяниями времени она отстаивала идею децентрализации власти и обособления богатого промышленного и урбанизированного Севера. Вскоре другие "лиги" на севере страны примкнули к Ломбардской Лиге, и в результате была создана Лига Севера.</w:t>
      </w:r>
    </w:p>
    <w:p>
      <w:pPr>
        <w:pStyle w:val="Style16"/>
        <w:rPr/>
      </w:pPr>
      <w:r>
        <w:rPr/>
        <w:t>Вскоре после падения коммунистических режимов в Восточной Европе разразился правительственный кризис. Выяснились многочисленные факты коррупции. В скандалах оказался замешанным и лидер социалистов Кракси, неоднократно возглавлявший правительство. Тем временем всплыли факты коррупции и участия в деятельности мафии правительственных чиновников.</w:t>
      </w:r>
    </w:p>
    <w:p>
      <w:pPr>
        <w:pStyle w:val="Style16"/>
        <w:rPr/>
      </w:pPr>
      <w:r>
        <w:rPr/>
        <w:t>В марте 1992 был убит Сальваторе Лима, христианско-демократический политик из Сицилии. Лима был известен как один из членов парламента, наиболее запутавшийся в связях с мафией, и как представитель премьер-министра Джулио Андреотти. Вскоре последовало еще одно убийство - боровшегося с мафией судьи из Палермо. Когда были убиты еще два следователя, включая главного обвинителя против организованной преступности в Палермо, в Сицилию были направлены 7 тыс. солдат. Несмотря на это, вскоре был убит еще один полицейский чиновник, на этот раз в Катании.</w:t>
      </w:r>
    </w:p>
    <w:p>
      <w:pPr>
        <w:pStyle w:val="Style16"/>
        <w:rPr/>
      </w:pPr>
      <w:r>
        <w:rPr/>
        <w:t>Несомненно, все эти события повлияли на результаты прошедших парламентских выборов. ХДП впервые получила менее 30% голосов. Коалиция христианских демократов, социалистов, либералов и социал-демократов уже не располагала значительным большинством. В числе набиравших силу партий были Лига Севера, получившая 9% голосов на общенациональных выборах, и антимафиозная "Ла-Рете" в Сицилии. После нескольких туров голосования президентом был избран христианско-демократический лидер Оскар Луиджи Скальфаро. Этот закаленный политик, державшийся в стороне от традиционно сложившегося узкого круга политических деятелей, назначил на пост премьер-министра социалиста Джулиано Амато.</w:t>
      </w:r>
    </w:p>
    <w:p>
      <w:pPr>
        <w:pStyle w:val="Style16"/>
        <w:rPr/>
      </w:pPr>
      <w:r>
        <w:rPr/>
        <w:t>Правительство Амато начало осуществлять умеренную программу реформ. Она включала, в частности, пересмотр ряда положений конституции. Реформа конституции должна была учитывать участившиеся факты политической коррупции. Другим ключевым вопросом было принятие решения по поводу участия в Европейской экономической интеграции, одобренной на конференции Европейского сообщества в Маастрихте.</w:t>
      </w:r>
    </w:p>
    <w:p>
      <w:pPr>
        <w:pStyle w:val="Style16"/>
        <w:rPr/>
      </w:pPr>
      <w:r>
        <w:rPr/>
        <w:t>Аресты и следствия по делам о коррупции продолжались и в 1993. 1500 политиков и бизнесменов обвинялись в причастности к скандалам. Среди обвиняемых были два премьер-министра (Кракси и Андреотти), три партийных лидера, семь министров, не менее 100 членов парламента, мэры шести крупных городов, руководители трех крупных государственных холдинговых компаний и ведущие сотрудники таких частных фирм, как "Фиат", "Оливетти" и "Ферруцци". Двое из обвиняемых промышленников - Рауль Гардини из фирмы "Ферруцци" и Габриеле Кальяри из "Эни" - покончили жизнь самоубийством. Расследование связей правительства и мафии началось в 1993. В январе 1993 был арестован "босс всех боссов" мафии Сальваторе Риина, а в мае - глава мафии в Катании Бенедетто Сантапаола. В марте 1993 под официальным следствием оказался и бывший премьер-министр Андреотти, подозреваемый в тайном сговоре с мафией. Начиная с мая того же года было взорвано несколько автомобилей во Флоренции (при этом был причинен ущерб всемирно известной галерее Уффици), Риме и Милане. Государство обвинило в организации террористических актов мафию.</w:t>
      </w:r>
    </w:p>
    <w:p>
      <w:pPr>
        <w:pStyle w:val="Style16"/>
        <w:rPr/>
      </w:pPr>
      <w:r>
        <w:rPr/>
        <w:t>На референдуме в апреле 1993 электорат, отчасти в ответ на эти скандалы, подавляющим большинством проголосовал в поддержку целого ряда мер, позволяющих правительству провести реформы. Они включали отмену строго пропорционального представительства на парламентских выборах, прекращение государственного финансирования политических партий, ликвидацию министерств сельского хозяйства и туризма, запрет на приобретение акций государством, отмену политического контроля над сберегательными банками, отмену наказания за хранение наркотиков для личного пользования. Сразу после референдума Амато подал в отставку. Его преемником стал Карло Адзельо Чампи, независимый политик и управляющий центральный банком страны "Банка д ' Италия". В августе 1993 был введен закон об избирательной реформе, согласно которому 75% мест в каждой палате парламента должны заполняться по итогам предвыборной борьбы по избирательным округам, а остальные 25% - на основе пропорционального представительства. Партии, набравшие менее 4% голосов, лишались представительства в палате депутатов.</w:t>
      </w:r>
    </w:p>
    <w:p>
      <w:pPr>
        <w:pStyle w:val="Style16"/>
        <w:rPr/>
      </w:pPr>
      <w:r>
        <w:rPr/>
        <w:t>В правительство Чампи для выполнения программ по сокращению социальных расходов и государственного аппарата были включены независимые технические эксперты Луиджи Спавента и Сабино Кассезе. На местных выборах в июне 1993 партия Лига Севера и Демократическая партия левых сил (ДПЛС) добились крупной победы за счет партий центра, получивших вместе с христианскими демократами лишь половину от голосов 1990. В ноябре на местных выборах в Генуе, Венеции, Триесте, Риме, Неаполе и Палермо выявилась сходная тенденция - наибольшее число голосов получили крайне левые и крайне правые партии. В северных городах выиграла ДПЛС, а в Палермо -партия "Ла-Рете". В Риме неофашистский кандидат Джанфранко Фини был побежден кандидатом партии "Зеленых" Франческо Рутелли с незначительным большинством (при поддержке ДПЛС). В Неаполе кандидат ДПЛС Антонио Бассолино с трудом (лишь во втором туре) победил Алессандру Муссолини (внучку диктатора).</w:t>
      </w:r>
    </w:p>
    <w:p>
      <w:pPr>
        <w:pStyle w:val="Style16"/>
        <w:rPr/>
      </w:pPr>
      <w:r>
        <w:rPr/>
        <w:t>В области внешней политики Италия приняла участие в усилиях установить мир в Боснии, а также направила воинский контингент в Сомали для осуществления программы помощи ООН этой стране. Однако итальянские войска были выведены после открытых разногласий с командирами подразделений ООН и США, решивших взять в плен генерала Мохаммеда Фараха Айдида.</w:t>
      </w:r>
    </w:p>
    <w:p>
      <w:pPr>
        <w:pStyle w:val="Style16"/>
        <w:rPr/>
      </w:pPr>
      <w:r>
        <w:rPr/>
        <w:t>Первые выборы по избирательному закону, принятому в августе 1993 прошли в марте 1994. Победу одержали кандидаты от широкого альянса правых сил. Это объединение было создано всего за три месяца до выборов миланским магнатом в сфере средств массовой информации Сильвио Берлускони, эффективно использовавшим свои телеканалы, издательскую империю, связи с миром спорта и рекламу. Берлускони создал новую правоцентристскую партию под названием "Вперед, Италия!". Эта партия вместе с христианско-демократической группировкой (Христианско-демократический центр, ХДЦ), Лигой Севера Умберто Босси и Национальным альянсом Дж.Фини составили блок "Полюс свободы", который одержал победу на выборах</w:t>
      </w:r>
    </w:p>
    <w:p>
      <w:pPr>
        <w:pStyle w:val="Style16"/>
        <w:rPr/>
      </w:pPr>
      <w:r>
        <w:rPr/>
        <w:t>В палате депутатов блок "Полюс свободы" получил 365 мест из 630, тогда как партии, входившие в "Прогрессивный союз", - всего 213 мест. В сенате позиции участников этого союза оказались более прочными: он получил 122 места из 315, тогда как Лига Севера, "Вперед, Италия!" и Национальный альянс вместе взятые - 165 мест. Левые одержали верх в Неаполе и Базиликате, но в Палермо неофашисты одержали победу над возглавлявшейся Леолука Орландо партией "Ла-Рете". Поскольку на выборах в Сенат могли голосовать только лица старше 25 лет, приведенные цифры показывают, что программа Берлускони пользовалась особым успехом у молодых избирателей. Однако эту программу никогда полностью не поддерживали его партнеры по Союзу, и после победы на выборах начался конфликт между Босси и Фини.</w:t>
      </w:r>
    </w:p>
    <w:p>
      <w:pPr>
        <w:pStyle w:val="Style16"/>
        <w:rPr/>
      </w:pPr>
      <w:r>
        <w:rPr/>
        <w:t>Новое правительство получило мощную поддержку на выборах в европейский парламент в июне, когда "Вперед, Италия!" набрала 31% голосов, т.е. на 21% больше, чем на всеобщих выборах в марте. Однако Берлускони сильно проиграл в глазах общественного мнения в июле, приняв решение освободить 2 тыс. человек, арестованных по подозрению в коррупции.</w:t>
      </w:r>
    </w:p>
    <w:p>
      <w:pPr>
        <w:pStyle w:val="Style16"/>
        <w:rPr/>
      </w:pPr>
      <w:r>
        <w:rPr/>
        <w:t>Бюджет строгой экономии, предусматривавший сокращение пенсионных расходов, привел к утрате авторитета правительства Берлускони. В декабре 1994 Берлускони подал в отставку. В январе 1995 новое правительство возглавил Ламберто Дини, бывший министр финансов.</w:t>
      </w:r>
    </w:p>
    <w:p>
      <w:pPr>
        <w:pStyle w:val="Style16"/>
        <w:rPr/>
      </w:pPr>
      <w:r>
        <w:rPr/>
        <w:t>Назначение Дини исходило от президента республики Луиджи Оскара Скальфаро, который отверг требование Берлускони о проведении новых выборов. По мнению президента, проведение реформ стало угрожать парламентской системе. Скальфаро сам проводил реформы в 1992-1994, но теперь решил положить конец этой деятельности, заручившись поддержкой общественности. В 1992-1993 реформы пользовались немалой популярностью, но затем стали предметом критики.</w:t>
      </w:r>
    </w:p>
    <w:p>
      <w:pPr>
        <w:pStyle w:val="Style16"/>
        <w:rPr/>
      </w:pPr>
      <w:r>
        <w:rPr/>
        <w:t>Дини предстояло заняться весьма деликатным вопросом о подготовке Италии к вступлению в Европейскую валютную систему (ЕВС). Дини при широкой общественной поддержке удалось осуществить строгий контроль над расходованием средств, увеличить налогообложение и провести реформу пенсионной системы Италии.</w:t>
      </w:r>
    </w:p>
    <w:p>
      <w:pPr>
        <w:pStyle w:val="Style16"/>
        <w:rPr/>
      </w:pPr>
      <w:r>
        <w:rPr/>
        <w:t>Однако правительство Дини оказалось в затруднительном положении, попытавшись вмешаться в споры между судьями и политиками. На протяжении 1995 главным объектом судебного расследования в Милане была деятельность Сильвио Берлускони.</w:t>
      </w:r>
    </w:p>
    <w:p>
      <w:pPr>
        <w:pStyle w:val="Style16"/>
        <w:rPr/>
      </w:pPr>
      <w:r>
        <w:rPr/>
        <w:t>В январе 1996 Дини подал в отставку. Президент Скальфаро просил Антонио Макканико сформировать коалиционное правительство, способное продолжить экономические реформы. Однако это не удалось, и Скальфаро пришлось назначить новые выборы на апрель 1996.</w:t>
      </w:r>
    </w:p>
    <w:p>
      <w:pPr>
        <w:pStyle w:val="Style16"/>
        <w:rPr/>
      </w:pPr>
      <w:r>
        <w:rPr/>
        <w:t>На этих выборах центристско-левая коалиция "Оливковое дерево" во главе с Романо Проди выступила против центристско-правой коалиции "Полюс свободы", которой руководили Берлускони и Фини. Проди оказался способным организатором, сумевшим сплотить фракции самого разного спектра. Удалось договориться о взаимной поддержке даже с коммунистами. В результате коалиция Проди обеспечила себе большинство в сенате (с небольшим перевесом голосов) и прочно завоевала господствующее положение в палате депутатов.</w:t>
      </w:r>
    </w:p>
    <w:p>
      <w:pPr>
        <w:pStyle w:val="Style16"/>
        <w:rPr/>
      </w:pPr>
      <w:r>
        <w:rPr/>
        <w:t>За последующие два года Проди сумел сохранить свою коалицию. Главным достижением было вступление Италии в ЕВС. Были предприняты дальнейшие меры по приватизации экономики. Итальянские войска участвовали в международной миротворческой кампании в Албании.</w:t>
      </w:r>
    </w:p>
    <w:p>
      <w:pPr>
        <w:pStyle w:val="Style16"/>
        <w:rPr/>
      </w:pPr>
      <w:r>
        <w:rPr/>
        <w:t>С 1996 политика Италии снова оказалась в руках профессиональных политиков. Возникали новые партии, а старые - пересматривали свои программы. Реформы 1993 были направлены на сокращение числа малых партий, но на практике возобладала тенденция к увеличению их количества.</w:t>
      </w:r>
    </w:p>
    <w:p>
      <w:pPr>
        <w:pStyle w:val="Style16"/>
        <w:rPr/>
      </w:pPr>
      <w:r>
        <w:rPr/>
        <w:t>Летом 1998 премьер-министр Проди снова предложил бюджет, основанный на строгой экономии. Однако это вызвало серьезную оппозицию, и в октябре 1998 Проди пришлось уйти в отставку. Новое правительство возглавил М.Д'Алема, который организовал широкую коалицию с участием представителей как правых, так и левых партий.</w:t>
      </w:r>
    </w:p>
    <w:p>
      <w:pPr>
        <w:pStyle w:val="Style16"/>
        <w:rPr/>
      </w:pPr>
      <w:r>
        <w:rPr/>
        <w:t>Мэр. С 1993 итальянцы получили возможность открыто избирать мэров. Введение этих выборов нарушило систему прямого партийного контроля местных органов управления и позволило мэрам ряда крупных городов, в частности Неаполя, Рима и Венеции, играть важную роль в политике страны. Мэры крупных и небольших городов создали ряд организаций, выражающих их интересы. Так называемая "партия мэров" стала важным фактором в агитации за проведение дальнейшей реформы политической системы и за расширение полномочий местных органов управления (что не обязательно касается их финансовой ответственности).</w:t>
      </w:r>
    </w:p>
    <w:p>
      <w:pPr>
        <w:pStyle w:val="Style16"/>
        <w:rPr/>
      </w:pPr>
      <w:r>
        <w:rPr/>
        <w:t>Префект - государственный чиновник, который отвечает за соблюдение закона и порядка в каждой провинции. Провинциальные и коммунальные бюджеты и местные административные решения зависят от одобрения префекта, который может по какой-либо причине временно отстранить от работы или уволить должностных лиц из местных органов управления и даже распустить совет (в этом случае префект назначает специального уполномоченного, который правит до избрания нового совета).</w:t>
      </w:r>
    </w:p>
    <w:p>
      <w:pPr>
        <w:pStyle w:val="Style16"/>
        <w:rPr/>
      </w:pPr>
      <w:r>
        <w:rPr/>
        <w:t>Однако деятельность префекта имеет ограничения. Министр внутренних дел осуществляет строгий контроль за деятельностью префектов, а местные органы управления могут использовать свое политическое влияние, чтобы ее контролировать. В свою очередь префект часто действует в интересах правящей партии, которая его выдвинула.</w:t>
      </w:r>
    </w:p>
    <w:p>
      <w:pPr>
        <w:pStyle w:val="Style16"/>
        <w:rPr/>
      </w:pPr>
      <w:r>
        <w:rPr/>
        <w:t>Система правосудия, сложившаяся еще до провозглашения республики, базируется на римском праве, общие принципы которого используются при ведении конкретных дел.</w:t>
      </w:r>
    </w:p>
    <w:p>
      <w:pPr>
        <w:pStyle w:val="Style16"/>
        <w:rPr/>
      </w:pPr>
      <w:r>
        <w:rPr/>
        <w:t>Судебная система. Судопроизводством занимаются профессионалы, прошедшие специальную подготовку. Удачливые кандидаты, молодые выпускники юридических факультетов, могут надеяться на постепенное продвижение по службе и занятие более высоких должностей. На протяжении своей профессиональной карьеры они поочередно занимаются судопроизводством, выступают в роли обвинителей или исполнителей закона. Высший совет магистратуры регулирует нормы судопроизводства и проводит назначения судей и их перемещения по службе. Однако он независим лишь отчасти, поскольку Министерство юстиции сохраняет контроль над назначениями и повышениями в должности.</w:t>
      </w:r>
    </w:p>
    <w:p>
      <w:pPr>
        <w:pStyle w:val="Style16"/>
        <w:rPr/>
      </w:pPr>
      <w:r>
        <w:rPr/>
        <w:t>Суды. Существуют общегражданские, уголовные и административные суды, а также ряд специальных судов, занимающихся вопросами взимания налогов и пошлин.</w:t>
      </w:r>
    </w:p>
    <w:p>
      <w:pPr>
        <w:pStyle w:val="Style16"/>
        <w:rPr/>
      </w:pPr>
      <w:r>
        <w:rPr/>
        <w:t>В самом основании судебной системы находятся мировые суды (кончилятори), которые рассматривают мелкие гражданские дела. Первая ступень профессиональной судебной лестницы занята мировыми судьями (претори) - профессиональными судьями, осуществляющими судопроизводство мелких гражданских и уголовных дел. Над ними находятся суды из трех судей - трибуналы, имеющие право возбуждения и пересмотра дел нижестоящей инстанции, а еще выше стоят апелляционные суды из пяти судей. Крупные уголовные дела ведутся судами присяжных, состоящими из двух судей и шести присяжных заседателей, не имеющих профессионального юридического образования, и апелляционными судами. Самая высокая инстанция судов общей юрисдикции - Высший кассационный суд, который рассматривает апелляции по спорным делам, поступающим из судов присяжных заседателей и апелляционных судов.</w:t>
      </w:r>
    </w:p>
    <w:p>
      <w:pPr>
        <w:pStyle w:val="Style16"/>
        <w:rPr/>
      </w:pPr>
      <w:r>
        <w:rPr/>
        <w:t>Иерархическая структура административных судов состоит не из судей-профессионалов, а из чиновников-исполнителей в провинциях, включая префектов. Исполнительные административные суды имеют дело с исками к государственным и местным органам власти.</w:t>
      </w:r>
    </w:p>
    <w:p>
      <w:pPr>
        <w:pStyle w:val="Style16"/>
        <w:rPr/>
      </w:pPr>
      <w:r>
        <w:rPr/>
        <w:t>Конституционный суд, появившийся в 1956, в своей деятельности основывается на опыте США и занимается юридической оценкой законотворчества с точки зрения соответствия законов действующей конституции. По запросу судов общей юрисдикции он заслушивает только те дела, которые касаются конституционности законов и указов. Конституционный суд обычно проявляет крайнюю осторожность в критике других ветвей власти и в интерпретации статей конституции.</w:t>
      </w:r>
    </w:p>
    <w:p>
      <w:pPr>
        <w:pStyle w:val="Style16"/>
        <w:rPr/>
      </w:pPr>
      <w:r>
        <w:rPr/>
        <w:t>Политические партии. Итальянская система политических партий претерпела серьезные изменения в начале 1990-х годов. Традиционно самая многочисленная Христианско-демократическая партия (ХДП) в значительной мере утратила поддержку населения и раскололась на ряд небольших партий, которые претендуют на ее электорат. Соперник ХДП Итальянская коммунистическая партия (ИКП), крупнейшая коммунистическая партия Западной Европы, в 1991 преобразована в партию социал-демократического толка - Демократическую партию левых сил (ДПЛС). Кроме того, созданы новые партии. В Северной Италии и в стране в целом усилилось влияние правого политического крыла. На выборах 1992 христианские демократы получили менее 30% голосов, а коалиция партий, в которой они играли ведущую роль, собрала менее половины голосов электората.</w:t>
      </w:r>
    </w:p>
    <w:p>
      <w:pPr>
        <w:pStyle w:val="Style16"/>
        <w:rPr/>
      </w:pPr>
      <w:r>
        <w:rPr/>
        <w:t>В период с 1948 по 1963 ХДП, тесно связанная с Римско-католической церковью, была достаточно сильной организацией и могла править самостоятельно, но обычно вступала в коалицию с другими партиями. Христианские демократы выступали в качестве ядра почти 50 коалиционных правительств послевоенного периода.</w:t>
      </w:r>
    </w:p>
    <w:p>
      <w:pPr>
        <w:pStyle w:val="Style16"/>
        <w:rPr/>
      </w:pPr>
      <w:r>
        <w:rPr/>
        <w:t>Второй по численности партией Италии была ИКП. Со времен Второй мировой войны она имела массовый характер и стремилась прийти к власти, но отрицала насильственные революционные способы политической борьбы. В 1950-1960-е годы эта партия перестала опираться на СССР и даже подвергала критике его руководство. Она признавала многопартийную демократию и ведущую роль частного предпринимательства, а также поддерживала участие Италии в НАТО. После того как коммунистические партии стран Восточной Европы и СССР были отстранены от власти, ИКП, возглавлявшаяся Акилле Оккетто, изменила свое название на ДПЛС. Тем не менее на следующих выборах она потерпела поражение, утратив 10% своего электората. Меньшинство коммунистов пытались сохранить свое марксистское наследие и организовали Партию коммунистического обновления, которая по числу мест заняла пятое место в парламенте.</w:t>
      </w:r>
    </w:p>
    <w:p>
      <w:pPr>
        <w:pStyle w:val="Style16"/>
        <w:rPr/>
      </w:pPr>
      <w:r>
        <w:rPr/>
        <w:t>Итальянская социалистическая партия в послевоенный период по своей значимости занимала третье место. Со времени основания (1892) эта партия испытала несколько расколов, самый крупный из них произошел в 1921, когда ее левое крыло откололось и была образована коммунистическая партия. Период расцвета социалистической партии приходился на 1983-1987, когда ее лидер Беттино Кракси возглавлял самое устойчивое после войны правительство страны (оно просуществовало 1060 дней). Социалисты всегда лавировали между своими главными соперниками и не отличались сильной организацией. Когда социалистическая партия занялась расследованием скандального дела о коррупции, чтобы сохранить свой политический авторитет, судебные расследования затронули и социалистов (1992). Кракси был отстранен от власти, а партия распущена.</w:t>
      </w:r>
    </w:p>
    <w:p>
      <w:pPr>
        <w:pStyle w:val="Style16"/>
        <w:rPr/>
      </w:pPr>
      <w:r>
        <w:rPr/>
        <w:t>Наследником бльшей части католического электората и большинства политических партий, ранее возглавлявших политическую жизнь страны, стало движение "Вперед, Италия", которое основал в 1993 крупный владелец недвижимости и телевидения Сильвио Берлускони. Он опирался на клубы фанатов его миланской футбольной команды и пользовался услугами журналистов трех государственных телеканалов, находившихся под его контролем. В течение нескольких недель ему удалось создать сильное консервативное политическое движение, которое вытеснило социалистическую партию. На выборах в марте 1994 движение "Вперед, Италия" опередило своих противников и фактически стало крупнейшей партией страны. Берлускони стал весьма популярной личностью и получил пост премьер-министра.</w:t>
      </w:r>
    </w:p>
    <w:p>
      <w:pPr>
        <w:pStyle w:val="Style16"/>
        <w:rPr/>
      </w:pPr>
      <w:r>
        <w:rPr/>
        <w:t>Движение "Вперед, Италия" сильно отличалось от традиционных итальянских политических партий. Оно не имело массовых организаций среди электората, зависело от активности принадлежавших Берлускони телевидения и прессы и в значительной мере от личности лидера. Все это давало повод многим аналитикам-политологам сомневаться в долговечности движения.</w:t>
      </w:r>
    </w:p>
    <w:p>
      <w:pPr>
        <w:pStyle w:val="Style16"/>
        <w:rPr/>
      </w:pPr>
      <w:r>
        <w:rPr/>
        <w:t>В период увядания авторитета старых партий, появились две набиравшие силу партии - Лига Севера (первоначально называлась Ломбардской Лигой) на севере страны и "Ла-Рете" на юге. Лига Севера вышла на политическую арену в 1990, когда партийная группировка, возглавлявшаяся Умберто Босси, заняла второе место (после ХДП) на региональных выборах. Лига Севера, объединившая Ломбардскую Лигу и аналогичные ей "лиги" в других северных районах, обращала внимание общественности на неэффективность и коррупцию центрального правительства, особенно в связи с оттоком денег, полученных от взимания налогов (более высоких на Севере), в проекты мафии на Юге. Самым убедительным был призыв "дальше от Рима и ближе к Европе".</w:t>
      </w:r>
    </w:p>
    <w:p>
      <w:pPr>
        <w:pStyle w:val="Style16"/>
        <w:rPr/>
      </w:pPr>
      <w:r>
        <w:rPr/>
        <w:t>Электорат Босси отрицательно воспринял победу консервативной коалиции на выборах 1994. Однако с тех пор Босси поссорился со своими политическими союзниками и в декабре 1994 вынудил лидера движения "Вперед, Италия" Сильвио Берлускони уйти в отставку. Оказав поддержку кабинету, возглавлявшему Умберто Дини, Босси стал осуществлять курс на политическую преемственность. Получив значительную поддержку на выборах 1996, он попытался создать жизнеспособное политическое движение и выступил в защиту национальной валюты. Босси рассчитывал, что Италия не вступит в Европейский валютный союз и эта неудача вызовет волну общественной поддержки идеи отделения Севера от экономически отсталого Юга. Его прогнозы не оправдались, а политика привела к изоляции Лиги Севера и связанных с ней объединений. К 1998 Лига Севера стала терпеть серьезные политические неудачи. Проявив гибкость, Босси объявил, что возвращается к идее защиты федерального устройства Италии.</w:t>
      </w:r>
    </w:p>
    <w:p>
      <w:pPr>
        <w:pStyle w:val="Style16"/>
        <w:rPr/>
      </w:pPr>
      <w:r>
        <w:rPr/>
        <w:t>На Юге, после того как тайный сговор между христианскими демократами и мафией подвергся тщательному публичному расследованию, Сицилию охватила волна политических убийств. Мэр Палермо, бывший христианский демократ Леолука Орландо, основал в 1992 партию протеста "Ла-Рете" (в переводе - "сеть"), и в ряде мест эта партия заняла второе место (после христианских демократов), набрав 27% голосов. Однако последующие попытки добиться расширения политической поддержки по стране в целом оказались безуспешными.</w:t>
      </w:r>
    </w:p>
    <w:p>
      <w:pPr>
        <w:pStyle w:val="Style16"/>
        <w:rPr/>
      </w:pPr>
      <w:r>
        <w:rPr/>
        <w:t>События на Юге, особенно одновременное убийство популярных следователей, занимавшихся расследованием деятельности мафии, Джованни Фалькони и Паоло Борселино, отразились на политической жизни страны и вынудили парламент искать выход из трудного положения. В мае 1992 Луиджи Оскар Скальфаро, представитель христианских демократов и один из авторов конституции 1948, был избран президентом страны. В течение последующих семи лет нахождения в должности Скальфаро стал наиболее влиятельным сторонником проведения политической реформы и способствовал успешному вступлению Италии в Европейский валютный союз.</w:t>
      </w:r>
    </w:p>
    <w:p>
      <w:pPr>
        <w:pStyle w:val="Style16"/>
        <w:rPr/>
      </w:pPr>
      <w:r>
        <w:rPr/>
        <w:t>С давних пор в политической жизни Италии важную роль играли небольшие партии. Чтобы удержаться у власти правительства часто нуждались в их голосах в парламенте. Неофашистская партия Итальянское социальное движение привлекла значительное внимание в 1992, поскольку Алессандра, внучка Бенито Муссолини, была избрана депутатом парламента от Неаполя. Социал-демократическая партия занимала центристскую позицию и пользовалась большим влиянием. Радикалы, антиклерикальная центристская политическая группа, играли ведущую роль на выборах: они выступали против позиции Ватикана и христианских демократов в вопросах о праве на развод, противозачаточные средства и аборты. Республиканцы - умеренная партия, продолжающая традиции реформатора 19 в. Джузеппе Мадзини. В 1981 лидер этой партии Джованни Спадолини стал первым премьер-министром Италии. Он возглавил коалиционный кабинет из представителей пяти партий, в котором большинство составили христианские демократы. Либеральная партия, основанная Камилло Бенсо Кавуром в 1848, - старейшая политическая партия Италии, представляла интересы предпринимателей и отстаивала принцип невмешательства государства в экономику. Самой большой партией на крайнем левом фланге являлась Партия пролетарской демократии, созданная в 1974 диссидентами-социалистами и коммунистами, выступавшими против стремления коммунистической партии к компромиссу с христианскими демократами. Почти все эти партии, за исключением Итальянского социального движения, превратившегося в консервативную партию, фактически исчезли с политической арены в результате волны разоблачений 1992-1994.</w:t>
      </w:r>
    </w:p>
    <w:p>
      <w:pPr>
        <w:pStyle w:val="Style16"/>
        <w:rPr/>
      </w:pPr>
      <w:r>
        <w:rPr/>
        <w:t>Некоторые небольшие партии выжили и вскоре присоединились к более широким массовым движениям. Зеленые, аналогично своим коллегам в других странах Европы, представляют левое пацифистское антиядерное движение и выступают за принятие мер по охране окружающей среды. В 1992 зеленые получили 2,8% голосов избирателей (на выборах 1987 - 2,5%). Среди региональных партий особенно выделяются Южнотирольская народная партия, представляющая интересы германоязычного населения Южного Тироля, и Союз Вальдотен, объединение франкоязычных жителей Валле д'Аоста.</w:t>
      </w:r>
    </w:p>
    <w:p>
      <w:pPr>
        <w:pStyle w:val="Style16"/>
        <w:rPr/>
      </w:pPr>
      <w:r>
        <w:rPr/>
        <w:t>В 1970-х годах в Италии активизировались небольшие группы террористов, которые часто прикрывали свои действия фразеологией левого экстремизма. В 1978 Альдо Моро, лидер христианских демократов, сотрудничавший с коммунистами, был похищен одной из таких групп - красными бригадами - и убит после 55 дней плена. Выяснилось, что это дело рук двух нелегальных групп - "Гладио" ("меч") и " Пропаганда-2 " (или " П-2 ").</w:t>
      </w:r>
    </w:p>
    <w:p>
      <w:pPr>
        <w:pStyle w:val="Style16"/>
        <w:rPr/>
      </w:pPr>
      <w:r>
        <w:rPr/>
        <w:t>Разгоревшийся в Милане в начале 1992 крупный скандал обнажил коррупцию в высших эшелонах власти. Оказалось, что ведущие политики и другие правительственные чиновники брали взятки при слиянии компаний или заключении контрактов на общественные работы.</w:t>
      </w:r>
    </w:p>
    <w:p>
      <w:pPr>
        <w:pStyle w:val="Style16"/>
        <w:rPr/>
      </w:pPr>
      <w:r>
        <w:rPr/>
        <w:t>Более крупные скандалы по поводу криминальных связей политиков с мафией разразились в 1993. Среди обвиняемых и замешанных оказались многие высокопоставленные деятели Христианско-демократической и Социалистической партий, включая двух бывших премьер-министров, трех партийных руководителей, семь министров и более 100 членов парламента. На референдуме в апреле 1993 избиратели одобрили меры, направленные на проведение реформ, включая отмену строго определенного пропорционального представительства на парламентских выборах.</w:t>
      </w:r>
    </w:p>
    <w:p>
      <w:pPr>
        <w:pStyle w:val="Style16"/>
        <w:rPr/>
      </w:pPr>
      <w:r>
        <w:rPr/>
        <w:t>Правление премьер-министра Джулиано Амато сопровождалось отставками высших чиновников, обвиненных в коррупции. Сам Амато вскоре после референдума подал в отставку. Скальфаро назначил главой правительства Карло Адзельо Чампи, политически независимого управляющего центральным банком страны, чтобы продолжить процесс реформирования экономики и преодолеть политический хаос.</w:t>
      </w:r>
    </w:p>
    <w:p>
      <w:pPr>
        <w:pStyle w:val="Style16"/>
        <w:rPr/>
      </w:pPr>
      <w:r>
        <w:rPr/>
        <w:t>Выборы в марте 1994 были проведены по новой системе пропорционального представительства, одобренной референдумом в апреле 1993. Если левые добились успеха на местных выборах в ноябре 1993, то в марте 1994 победили правые партии и движение " Вперед, Италия ", организованное буквально за несколько месяцев до выборов Сильвио Берлускони. Это движение выступало в союзе с Лигой Севера, которая уступила значительную долю голосов Берлускони, и с Национальным альянсом, группировкой бывших фашистов и других консерваторов во главе с Джанфранко Фини. На выборах в палату депутатов ошеломляющий успех в Северной и Центральной Италии одержали партии, сформировавшие блок " Полюс свободы " (" Вперед, Италия ", Лига Севера, Национальный альянс и остатки Христианско-демократического центра). Левые получили большинство голосов в Неаполе и Базиликате, а в Палермо Национальный альянс с небольшим перевесом одержал победу над партией "Ла-Рете".</w:t>
      </w:r>
    </w:p>
    <w:p>
      <w:pPr>
        <w:pStyle w:val="Style16"/>
        <w:rPr/>
      </w:pPr>
      <w:r>
        <w:rPr/>
        <w:t>Политическая ситуация вновь резко изменилась на выборах в апреле 1996, когда коалиция левоцентристов " Оливковое дерево ", возглавляемая профессором экономики и бывшим государственным администратором Романо Проди, победила в тяжелой борьбе с коалицией Берлускони - Фини " Полюс свободы ". Проди продолжал политику ограничения бюджета, и в 1998 Италия стала членом Европейской валютной системы. Его коалиция не смогла осуществить реформирование сложившейся политической системы. Победа Проди и его последующее правление содействовали дальнейшему укреплению двухполюсной политики.</w:t>
      </w:r>
    </w:p>
    <w:p>
      <w:pPr>
        <w:pStyle w:val="Style16"/>
        <w:rPr/>
      </w:pPr>
      <w:r>
        <w:rPr/>
        <w:t>Другие социально-экономические объединения. В главных отраслях экономики существуют политически важные крупные общественные группы. Промышленники объединены в "Конфиндустрию" (Генеральную конфедерацию итальянской промышленности), а крупные землевладельцы - в "Конфагрикультуру" (Генеральную конфедерацию итальянского сельского хозяйства). Самое большое число крестьян, мелких собственников и арендаторов входит в состав "Конакольтиватори" - ассоциации фермеров, поддерживаемой христианскими демократами.</w:t>
      </w:r>
    </w:p>
    <w:p>
      <w:pPr>
        <w:pStyle w:val="Style16"/>
        <w:rPr/>
      </w:pPr>
      <w:r>
        <w:rPr/>
        <w:t>Профсоюзное движение. В стране существует три главных профсоюзных федерации. Крупнейшей является Всеобщая итальянская конфедерация труда (ВИКТ), за ней следуют Итальянская конфедерация профсоюзов трудящихся (ИКПТ) и Итальянский союз труда (ИСТ). До 1960-х годов ИКПТ была связана с Христианско-демократической партией, а ИСТ - с Социал-демократической и Республиканской партиями.</w:t>
      </w:r>
    </w:p>
    <w:p>
      <w:pPr>
        <w:pStyle w:val="Style16"/>
        <w:rPr/>
      </w:pPr>
      <w:r>
        <w:rPr/>
        <w:t>Католическое действие. Объединение светских католических организаций (профессиональных, женских, молодежных, спортивных и др.) под руководством католической церкви преследовало цель укрепления и расширения влияния католицизма. Более половины христианско-демократических депутатов наряду с чиновниками местных и общегосударственных органов управления, руководителями государственных предприятий и др. являлись членами "Католического действия". Гражданские комитеты этого общества были агитационными центрами Христианско-демократической партии, но национальное руководство партии не контролировало его текущую деятельность, поскольку это было прерогативой местных епископов. Хотя национальные руководители "Католического действия" придерживаются правых взглядов, они активно выступают за сближение с левыми организациями.</w:t>
      </w:r>
    </w:p>
    <w:p>
      <w:pPr>
        <w:pStyle w:val="Style16"/>
        <w:rPr/>
      </w:pPr>
      <w:r>
        <w:rPr/>
        <w:t>Вооруженные силы. Италия была разоружена по мирному договору 1947, но после присоединения к НАТО в 1949 вновь сформировала вооруженные силы. В 1993 Италия имела сухопутную армию в составе 223 тыс. человек, военно-морской флот (44 тыс. человек) и военно-воздушные силы (78 тыс. человек). В том же году на оборону из государственного бюджета была выделена сумма, эквивалентная 16,5 млрд. долл.</w:t>
      </w:r>
    </w:p>
    <w:p>
      <w:pPr>
        <w:pStyle w:val="Style16"/>
        <w:rPr/>
      </w:pPr>
      <w:r>
        <w:rPr/>
        <w:t>Внешняя политика. Вскоре после Второй мировой войны Италия стремилась соблюдать нейтралитет в холодной войне, но после 1947, когда социалисты и коммунисты были изгнаны из кабинета премьер-министра Альчиде де Гаспери, она стала союзником США. С 1949 Италия - член НАТО. Италия является членом-основателем Европейского экономического сообщества (Европейского союза - ЕС) и ряда организаций западноевропейского сотрудничества. Она стала членом ООН в 1955.</w:t>
      </w:r>
    </w:p>
    <w:p>
      <w:pPr>
        <w:pStyle w:val="Style16"/>
        <w:rPr/>
      </w:pPr>
      <w:r>
        <w:rPr/>
        <w:t>Общественно-политическая жизнь Италии 80-х гг. характеризовалась сохранением политической нестабильности. В парламенте страны по-прежнему отсутствовало устойчивое большинство, продолжалась практика коалиционных парламентских и правительственных формирований. Роспуски парламента и внеочередные выборы его нового состава, как и в 70-е гг., проводились досрочно. Отдельные законы оставались на бумаге и не выполнялись.</w:t>
      </w:r>
    </w:p>
    <w:p>
      <w:pPr>
        <w:pStyle w:val="Style16"/>
        <w:rPr/>
      </w:pPr>
      <w:r>
        <w:rPr/>
        <w:t>Настроения разочарования и политической апатии, неверие в возможности партий, в том числе, левых, усилилось. Росло число наркоманов и других жертв мафии. Терроризм и коррупция превратились в постоянный фактор политической жизни.</w:t>
      </w:r>
    </w:p>
    <w:p>
      <w:pPr>
        <w:pStyle w:val="Style16"/>
        <w:rPr/>
      </w:pPr>
      <w:r>
        <w:rPr/>
        <w:t>В 1980г. было создано правительство из представителей пяти партий: христианских демократов, социалистов, социал-демократов, либералов и республиканцев. Христианские демократы по-прежнему возглавляли правительства. Вместе с тем внутри ХДП продолжали существовать различные течения. Лидер ХДП Ч. Де Мита предлагал вернуться к линии Альдо Моро и повернуть курс ХДП влево, усилив борьбу с коррупцией. Правое крыло партии в лице А. Фанфани не поддержало это предложение.</w:t>
      </w:r>
    </w:p>
    <w:p>
      <w:pPr>
        <w:pStyle w:val="Style16"/>
        <w:rPr/>
      </w:pPr>
      <w:r>
        <w:rPr/>
        <w:t>В то же время в Итальянской социалистической партии, третьей по значению политической партии страны, произошли перемены: Бенедитто (Беттино) Кракси, ставший политическим секретарём партии в 1976г., взял курс на приход социалистов к власти и поставил перед собой цель стать первым в истории страны премьер-министром социалистом. В своей брошюре «Социалистическое евангелие» Кракси заявил об отсутствии у социалистов перспектив сотрудничества с коммунистами и поддержал тезис о высоком экономическом потенциале частного предпринимательства в условиях политического плюрализма,</w:t>
      </w:r>
    </w:p>
    <w:p>
      <w:pPr>
        <w:pStyle w:val="Style16"/>
        <w:rPr/>
      </w:pPr>
      <w:r>
        <w:rPr/>
        <w:t>В 1983 г. социалисты вышли из правительства, премьер Фанфани, не получив вотума доверия в парламенте, подал в отставку. Президент Пертини распустил парламент и назначил досрочные выборы, в результате которых ХДП потеряла более 5% голосов избирателей, а ИСП улучшила свои позиции. Христианским демократам пришлось уступить место премьер-министра.</w:t>
      </w:r>
    </w:p>
    <w:p>
      <w:pPr>
        <w:pStyle w:val="Style16"/>
        <w:rPr/>
      </w:pPr>
      <w:r>
        <w:rPr/>
        <w:t>С 1983 по 1987 гг. пятипартийное правительство впервые в истории Италии возглавлял социалист, сильный и властный человек, сторонник культа «двойной морали» Б. Кракси. Стратегический курс правительства состоял в том, чтобы выйти из нового циклического кризиса 1980 – 1983гг., используя неолиберальные рыночные методы в интересах неоконсервативных предпринимательских кругов. Большое значение приобрёл вопрос о дальнейшем использовании государственного сектора, в котором сосредоточено более 34 добывающей промышленности, добыча чугуна, свыше половины сталелитейной, 70% судостроительной и 23 электромеханической промышленности, почти вся инфраструктура страны. Новый подход к госсектору предусматривал частичную приватизацию и ликвидацию убыточных государственных предприятий.</w:t>
      </w:r>
    </w:p>
    <w:p>
      <w:pPr>
        <w:pStyle w:val="Style16"/>
        <w:rPr/>
      </w:pPr>
      <w:r>
        <w:rPr/>
        <w:t>Правительство наметило передачу в частные руки нестратегических предприятий в обрабатывающей промышленности и сельском хозяйстве. В то же время в стратегических базисных отраслях, входивших в госсектор, планировалось провести технологическую реконструкцию и усилить наукоёмкие производства.</w:t>
      </w:r>
    </w:p>
    <w:p>
      <w:pPr>
        <w:pStyle w:val="Style16"/>
        <w:rPr/>
      </w:pPr>
      <w:r>
        <w:rPr/>
        <w:t>Кроме того, на повестку дня вышла задача стабилизации платёжного баланса, «разбалансированного» дефицитом внешней торговли. Особым направлением политики кабинета Кракси стала «жёсткая экономия» главным образом за счёт трудящихся: было ограничено действие «скользящей» шкалы заработной платы (регулирующей рост зарплаты в зависимости от роста стоимости жизни) и сокращены расходы на здравоохранение, социальное обеспечение и просвещение.</w:t>
      </w:r>
    </w:p>
    <w:p>
      <w:pPr>
        <w:pStyle w:val="Style16"/>
        <w:rPr/>
      </w:pPr>
      <w:r>
        <w:rPr/>
        <w:t>В то же время правительство Кракси несколько ограничило влияние католической церкви на школу и семейное законодательство, повело более энергичную борьбу с терроризмом и мафией: были введены чрезвычайные меры, расширявшие полномочия полиции и судебных органов (проведение повальных обысков, увеличение сроков предварительного заключения и др.).</w:t>
      </w:r>
    </w:p>
    <w:p>
      <w:pPr>
        <w:pStyle w:val="Style16"/>
        <w:rPr/>
      </w:pPr>
      <w:r>
        <w:rPr/>
        <w:t>В целом консервативный сдвиг вправо первой половины 80-х гг. в Италии происходил в условиях большей, по сравнению с другими странами активности левых сил. Например, в 1980 – 1982 гг. по всей стране бастовали 42 млн. человек, т.е. в два раза больше, чем в США, Великобритании, Франции, ФРГ и Японии вместе взятых. Особый накал приобрело антивоенное движение в связи с размещением американских крылатых ракет на Сицилии. Развернулось движение «зелёных» в защиту окружающей среды. Соперничество между социалистами и христианскими демократами выливалось в частые правительственные кризисы. В то же время консервативный поворот в Италии отличался от других стран меньшими масштабами приватизации сохранением высокого удельного веса и лидирующих позиций госсектора.</w:t>
      </w:r>
    </w:p>
    <w:p>
      <w:pPr>
        <w:pStyle w:val="Style16"/>
        <w:rPr/>
      </w:pPr>
      <w:r>
        <w:rPr/>
        <w:t>В экономическом отношении на рубеже 80-х -90-х годов Италия становится развитой индустриальной державой, занимающей пятое место в капиталистическом мире по производству ВВП. Передовыми отраслями её экономики остаются машиностроение (4-е место в капиталистическом мире по выпуску различных станков) и автомобилестроение (бесспорный лидер – высокотехнологичный концерн ФИАТ). Италия, в экономике которой действует свыше 1200 фирм с участием иностранных инвесторов, сама экспортирует собственные капиталы за рубеж. Важными статьями итальянского экспорта являются сельскохозяйственная техника и химикаты, транспортные средства и промышленное оборудование, мебель и стройматериалы, швейные изделия и обувь, электротехника и медицинская аппаратура, фрукты и вина. Быстрый рост индустрии туризма стимулирует развитие строительства и пищевой промышленности, обеспечивает рост занятости населения в этой перспективной сфере. Доля туризма в ВВП и валютные доходы от туризма имеют устойчивую тенденцию к возрастанию. Италия является традиционным экономическим партнёром России, 34 объёма российского импорта в Италию составляют энергоносители – нефть, нефтепродукты, природный газ, каменный уголь.</w:t>
      </w:r>
    </w:p>
    <w:p>
      <w:pPr>
        <w:pStyle w:val="Style16"/>
        <w:rPr/>
      </w:pPr>
      <w:r>
        <w:rPr/>
        <w:t>Однако в итальянской экономике сохранялись (и сохраняются в наши дни) негативные явления прошлых лет. К ним относятся региональные (север – юг) и межотраслевые диспропорции, высокие темпы роста стоимости жизни, безработица, большие затраты на импорт сырья и энергоносителей, зависимость от более передовых стран в области высоких технологий. Уровень мировых технологий в условиях глобализованной экономики напрямую зависит от состояния научно-исследовательской работы (НИР). В Италии 80 – 90гг. сокращены ассигнования на НИР и отсутствует эффективный контроль за её результатами. Между государственными и частными отраслями не существует органической связи в отношении НИР и распространения новейших достижений науки. Структурное преобладание мелких и средних предприятий сводит на нет серьёзную исследовательскую деятельность, так как предприятия неохотно вкладывают деньги в НИР (например, в 1991 году доля затрат на НИР составляла 1,4% от ВВП). Продолжают оставаться актуальными и проблемы планирования. Глобализация мировых рынков ведёт к необходимости долгосрочного и крупномасштабного планирования, в то время как нестабильность парламентского большинства в Италии вынуждает правительство строить свою работу на основе краткосрочных планов.</w:t>
      </w:r>
    </w:p>
    <w:p>
      <w:pPr>
        <w:pStyle w:val="Style16"/>
        <w:rPr/>
      </w:pPr>
      <w:r>
        <w:rPr/>
        <w:t>Нестабильность и контрастность общественно-политической жизни Италии в 90- е гг. усилилась. Острые политические кризисы заканчивались умеренными компромиссными результатами. Радикализм и непримиримость политического поведения итальянцев контрастировали с терпимостью и консерватизмом их сознания.</w:t>
      </w:r>
    </w:p>
    <w:p>
      <w:pPr>
        <w:pStyle w:val="Style16"/>
        <w:rPr/>
      </w:pPr>
      <w:r>
        <w:rPr/>
        <w:t>Динамика электората свидетельствовала о том, что в начале 90-х гг. выросло влияние социалистов, а влияние коммунистов снизилось. В условиях краха социализма в Восточной Европе руководство ИКП выступило с инициативой преобразовать компартию в массовую партию левых сил. На XX съезде компартии в начале 1991 г. в ее рядах произошел раскол. Многие предпочли забыть о заслугах партии в утверждении и защите демократии в Италии, о том, что в недалеком прошлом за нее голосовало от ј до 1/3 избирателей. Мало вспоминали и о крамольной репутации ИКП как неортодоксальной участницы международного коммунистического движения, выдвинувшей идею еврокоммунизма.</w:t>
      </w:r>
    </w:p>
    <w:p>
      <w:pPr>
        <w:pStyle w:val="Style16"/>
        <w:rPr/>
      </w:pPr>
      <w:r>
        <w:rPr/>
        <w:t>В итоге большая часть коммунистов (около 23 членов) образовала Демократическую партию левых сил (ДПЛ). Секретарём ДПЛ с 1994 г. является Массимо Д’Алема, бывший лидер молодёжного коммунистического движения и редактор ежедневной газеты компартии «Унита». ДПЛ влилась в ряды европейского социал-демократического движения. Меньшая часть бывшей ИКП (членов которой называли сталинистами) создала Коммунистическое возрождение. Возглавил партию ветеран комдвижения Фаусто Бертинотти.</w:t>
      </w:r>
    </w:p>
    <w:p>
      <w:pPr>
        <w:pStyle w:val="Style16"/>
        <w:rPr/>
      </w:pPr>
      <w:r>
        <w:rPr/>
        <w:t>Однако, несмотря на стыдливое размежевание с «непопулярным прошлым», бывшие коммунисты в 90-е гг. продвигались во власть не так легко, как им бы этого хотелось.</w:t>
      </w:r>
    </w:p>
    <w:p>
      <w:pPr>
        <w:pStyle w:val="Style16"/>
        <w:rPr/>
      </w:pPr>
      <w:r>
        <w:rPr/>
        <w:t>Трудные времена настали и для Христианско-демократической партии. Ещё в начале 90-х годов ХДП руководила страной в коалиции с другими партиями, закрывая доступ к власти коммунистам. Эту ситуацию назвали неустойчивым равновесием. Однако на протяжение 90-х гг. ХДП постепенно утратила роль господствующей партии. Общественно-политические события, происходившие в стране, способствовали этому. В начале90-х гг. Италию потрясла новая серия скандалов, в которых оказались замешаны как государственные чиновники, так и ведущие политики. В феврале 1992 г. был арестован директор миланского приюта для престарелых М. Кьеза. В ходе следствия обнаружилось, что многие промышленные компании переводили деньги чиновникам и функционерам различных политических партий, включая христианских демократов, социалистов, социал- демократов и коммунистов, для получения престижных постов, государственных заказов и прочих выгод. Выяснилось, что коррупция превратилась в прочную и эффективную систему получения взяток за каждую сделку, причём государство выступало в качестве заинтересованной стороны. Становилось ясно, что одним из потенциальных источников махинаций является избирательная система, основанная на принципе пропорционального представительства. На повестку дня выдвигался вопрос о его замене на мажоритарный принцип. 1*</w:t>
      </w:r>
    </w:p>
    <w:p>
      <w:pPr>
        <w:pStyle w:val="Style16"/>
        <w:rPr/>
      </w:pPr>
      <w:r>
        <w:rPr/>
        <w:t>Тем временем политические скандалы всё больше свидетельствовали о связях государственных служащих с организованной преступностью. С арестом М. Кьезы в Италии развернулась общенациональная кампания «Чистые руки». Группа работников прокуратуры г.Милана ( так называемых магистратов), придерживавшихся в основном левых взглядов, начала колоссальный процесс, в ходе которого по обвинению в коррупции и связях с мафией было арестовано несколько тысяч человек, в том числе ряд известных предпринимателей, функционеров из малых и крупных партий и представителей высших эшелонов власти.</w:t>
      </w:r>
    </w:p>
    <w:p>
      <w:pPr>
        <w:pStyle w:val="Style16"/>
        <w:rPr/>
      </w:pPr>
      <w:r>
        <w:rPr/>
        <w:t>Расследование в ходе этой операции дискредитировало идею государственной собственности. Оно показало, что политические деятели выкачивали из государственной промышленности сотни миллионов долларов на финансирование своих политических аппаратов. Партии, находившиеся у власти, обогащались за счет взяток с бизнесменов в обмен на контракты и политическую защиту. Это была беспрецедентная операция, не имевшая аналогов в судебной практике и получившая широкий международный резонанс.</w:t>
      </w:r>
    </w:p>
    <w:p>
      <w:pPr>
        <w:pStyle w:val="Style16"/>
        <w:rPr/>
      </w:pPr>
      <w:r>
        <w:rPr/>
        <w:t>Бывшему премьер-министру, одному из столпов христианской демократии Д. Андреотти было предъявлено обвинение в незаконном партийном финансировании, связях с мафией и заказной убийстве. Обвинения были настолько серьёзны, что Андреотти добровольно согласился на отмену своей депутатской неприкосновенности и был заключён под стражу. Операция «Чистые руки» политически уничтожила другого бывшего премьер-министра, лидера социалистов Б. Кракси. После 16-летнего пребывания на посту главы ИСП он ушёл в отставку. Спасаясь от тюрьмы, Кракси покинул страну и находился в изгнании в Тунисе, где и умер в 2000г.</w:t>
      </w:r>
    </w:p>
    <w:p>
      <w:pPr>
        <w:pStyle w:val="Style16"/>
        <w:rPr/>
      </w:pPr>
      <w:r>
        <w:rPr/>
        <w:t>Несмотря на политизированный характер и отдельные злоупотребления, разоблачительная кампания «Чистые руки» прошла достаточно эффективно и имела важные политические последствия. В Италии возник новый вид политической борьбы: борьба с коррупцией приобрела политический характер.</w:t>
      </w:r>
    </w:p>
    <w:p>
      <w:pPr>
        <w:pStyle w:val="Style16"/>
        <w:rPr/>
      </w:pPr>
      <w:r>
        <w:rPr/>
        <w:t>Главным результатом стало нарушение и без того неустойчивой политической стабильности и разрушение послевоенной партийно-политической системы.</w:t>
      </w:r>
    </w:p>
    <w:p>
      <w:pPr>
        <w:pStyle w:val="Style16"/>
        <w:rPr/>
      </w:pPr>
      <w:r>
        <w:rPr/>
        <w:t>Доминировавшая в управлении страной более полувека влиятельнейшая ХДП не выдержала разоблачительных и критических потрясений. Для христианских демократов сократились возможности распределения государственных средств и, следовательно, уменьшилась массовая база партии. Сокращался её электорат, падал авторитет лидеров, обострялась внутрипартийная борьба.</w:t>
      </w:r>
    </w:p>
    <w:p>
      <w:pPr>
        <w:pStyle w:val="Style16"/>
        <w:rPr/>
      </w:pPr>
      <w:r>
        <w:rPr/>
        <w:t>Падению влияния ХДП способствовало и то, что в массовой психологии населения, особенно молодёжи, снизилась роль католической традиции. И хотя Италия продолжает оставаться одной из самых католических стран мира, всё же интенсивность воздействия церкви на менталитет итальянцев уменьшилось.</w:t>
      </w:r>
    </w:p>
    <w:p>
      <w:pPr>
        <w:pStyle w:val="Style16"/>
        <w:rPr/>
      </w:pPr>
      <w:r>
        <w:rPr/>
        <w:t>Таким образом, в последнем десятилетии ХХ века ХДП потеряла своё влияние и под ударами операции «Чистые руки» распалась (1994г.) на так называемую</w:t>
      </w:r>
    </w:p>
    <w:p>
      <w:pPr>
        <w:pStyle w:val="Style16"/>
        <w:rPr/>
      </w:pPr>
      <w:r>
        <w:rPr/>
        <w:t>Народную партию , которая ориентируется на блок с левыми силами, и Христианско-демократический центр, который намерен входить в правые коалиции. Народная партия, в свою очередь, ещё раз раскололась на три части и несколько группировок. Например, одна из группировок, возглавляемая мэром г.Палермо, бывшим христианским демократом Л. Орландо, вместе с движением «зелёных» преобразовалась в партию под названием «Сеть», действующую на Сицилии. Одна из целей это партии – борьба с мафией.</w:t>
      </w:r>
    </w:p>
    <w:p>
      <w:pPr>
        <w:pStyle w:val="Style16"/>
        <w:rPr/>
      </w:pPr>
      <w:r>
        <w:rPr/>
        <w:t>Другие политические партии страны постигла та же участь – шквал обвинений в финансовой нечистоплотности практически смёл с политической арены республиканцев, либералов и социал-демократов, входивших ранее в состав коалиционных правительств. Политический центр в лице ХДП перестал быть точкой опоры для этих партий при составлении правительственных комбинаций.</w:t>
      </w:r>
    </w:p>
    <w:p>
      <w:pPr>
        <w:pStyle w:val="Style16"/>
        <w:rPr/>
      </w:pPr>
      <w:r>
        <w:rPr/>
        <w:t>Изменения в истеблишменте, в частности ослабление ХДП и компартии, привели к своеобразному политическому вакууму, который удалось заполнить правым партиям и отчасти ДПЛ.</w:t>
      </w:r>
    </w:p>
    <w:p>
      <w:pPr>
        <w:pStyle w:val="Style16"/>
        <w:rPr/>
      </w:pPr>
      <w:r>
        <w:rPr/>
        <w:t>Выдвижение правых партий на лидирующие позиции стало новым явлением в политическом маркетинге 90-х гг. Правая политическая группировка Лига Севера во главе с Умберто Босси придерживалась мнения, что проблема Юга является источником всех бед для Италии и особенно для Севера. Для взглядов сторонников Лиги характерны, поэтому, сепаратистские настроения.</w:t>
      </w:r>
    </w:p>
    <w:p>
      <w:pPr>
        <w:pStyle w:val="Style16"/>
        <w:rPr/>
      </w:pPr>
      <w:r>
        <w:rPr/>
        <w:t>Руководство придерживается популистской тактики. Основной электорат Лиги сосредоточен, естественно, в северных областях страны. Лига Севера придерживается курса на коалицию с другими правыми партиями. Ещё одно движение правого толка - неофашистское – превратилось в середине 90-х гг. в респектабельного участника политической борьбы. Его возглавил Джанфранко Финни, член молодёжного движения ИСД, считавшийся идейным наследником Дж. Альмиранте и ставший лидером партии « Итальянское социальное движение – Национальные правые силы» (ИСД – НПС). Дистанцируясь от фашистского прошлого, Финн порвал с ортодоксами неофашизма и в течение1993 – 1995 гг. преобразовал эту партию в постфашистский Национальный альянс, готовый стать политическим компаньоном других правых и центристских партнёров.</w:t>
      </w:r>
    </w:p>
    <w:p>
      <w:pPr>
        <w:pStyle w:val="Style16"/>
        <w:rPr/>
      </w:pPr>
      <w:r>
        <w:rPr/>
        <w:t>Главным действующим лицом правоцентристских сил стала созданная в 1993 г. партия «Вперёд, Италия!». Эта партия претендует на роль центра, хотя, по сути, представляет собой общенациональную сеть клубов в поддержку своего лидера. Организатором и лидером партии «Вперёд, Италия!» является С. Берлускони.</w:t>
      </w:r>
    </w:p>
    <w:p>
      <w:pPr>
        <w:pStyle w:val="Style16"/>
        <w:rPr/>
      </w:pPr>
      <w:r>
        <w:rPr/>
        <w:t>С. Берлускони – юрист по образованию, один из богатейших бизнесменов Италии, медиамагнат. Ему принадлежат, в частности, три крупнейших частных телеканала страны, сеть супермаркетов, большое число строительных компаний, футбольный клуб Милан, а также крупнейший издательский дом «Мандори», имеющий контрольный пакет акций 30 ведущих итальянских газет. В разное время Берлускони обвиняли в различных махинациях (отмывание денег, связи с мафией, неуплата налогов, подкуп политических деятелей); его деятельность находится под постоянным контролем правоохранительных органов страны.</w:t>
      </w:r>
    </w:p>
    <w:p>
      <w:pPr>
        <w:pStyle w:val="Style16"/>
        <w:rPr/>
      </w:pPr>
      <w:r>
        <w:rPr/>
        <w:t>Однако медиамагнат отвергал любые обвинения, объясняя их происками и нападками политических конкурентов. Правовую неуязвимость С. Берлускони обеспечивали его адвокаты. Почувствовав угрозу очередных расследований в ходе кампании «Чистые руки», Берлускони принимает решение прийти к власти как лидер политической партии.3*</w:t>
      </w:r>
    </w:p>
    <w:p>
      <w:pPr>
        <w:pStyle w:val="Style16"/>
        <w:rPr/>
      </w:pPr>
      <w:r>
        <w:rPr/>
        <w:t>Берлускони создал предвыборный блок «Альянс Свободы», в котором вокруг его партии «Вперёд, Италия!» объединились неофашистский Национальный альянс и правая политическая группировка Лига Севера. Новая коалиция победила на выборах в марте 1994 года, набрав 58% голосов. О принципиально иной, по сравнению с предшествовавшими десятилетиями политической ситуации свидетельствовал тот факт, что на фоне убедительной победы правого центра особенно заметным стало резкое падение престижа других, некогда влиятельных партий: за ХДП проголосовало всего 11% избирателей (против 31,7% в начале операции «Чистые руки»), за социалистов – 2,2% (против 14,5% на предыдущих выборах). В результате победы Альянса Свободы правые получили абсолютное большинство в Палате депутатов (301 мандат). С 21% полученных на выборах голосов партия «Вперёд, Италия!» стала лидером, а Берлускони в мае 1994 г. был назначен премьер-министром.1*</w:t>
      </w:r>
    </w:p>
    <w:p>
      <w:pPr>
        <w:pStyle w:val="Style16"/>
        <w:rPr/>
      </w:pPr>
      <w:r>
        <w:rPr/>
        <w:t>Мартовские выборы президент республики Л. Скальфаро назвал самым важными в послевоенной истории страны. Они проводились по новой смешанной избирательной системе, которая совмещает прямые выборы 75% его членов со старой системой пропорционального представительства для остальных 25% мест.</w:t>
      </w:r>
    </w:p>
    <w:p>
      <w:pPr>
        <w:pStyle w:val="Style16"/>
        <w:rPr/>
      </w:pPr>
      <w:r>
        <w:rPr/>
        <w:t>Действовавший до сих пор принцип пропорционального представительства обеспечивал установлению системы, основанной на коалициях.</w:t>
      </w:r>
    </w:p>
    <w:p>
      <w:pPr>
        <w:pStyle w:val="Style16"/>
        <w:rPr/>
      </w:pPr>
      <w:r>
        <w:rPr/>
        <w:t>Введение новой избирательной системы явилось результатом стремления итальянцев к обновлению политической системы страны. На Арельском референдуме 1993 года абсолютное большинство населения высказалось за мажоритарную систему голосования. Итогом досрочных парламентских выборов явился уход с политической сцены целого поколения могущественных политиков.</w:t>
      </w:r>
    </w:p>
    <w:p>
      <w:pPr>
        <w:pStyle w:val="Style16"/>
        <w:rPr/>
      </w:pPr>
      <w:r>
        <w:rPr/>
        <w:t>Их результаты называют в Италии концом Первой Республики, которая просуществовала в Италии почти полвека и характеризовалась господством ХДП.</w:t>
      </w:r>
    </w:p>
    <w:p>
      <w:pPr>
        <w:pStyle w:val="Style16"/>
        <w:rPr/>
      </w:pPr>
      <w:r>
        <w:rPr/>
        <w:t>Старые политические партии прежней правящей коалиции потеряли доверие избирателей. Членами нового кабинета стали представители политических сил, которые недавно появились на свет или никогда не входили в правительство.</w:t>
      </w:r>
    </w:p>
    <w:p>
      <w:pPr>
        <w:pStyle w:val="Style16"/>
        <w:rPr/>
      </w:pPr>
      <w:r>
        <w:rPr/>
        <w:t>Сформированное в мае 1994 года правительство С. Берлускони называют в Италии первым правительством Второй республики.</w:t>
      </w:r>
    </w:p>
    <w:p>
      <w:pPr>
        <w:pStyle w:val="Style16"/>
        <w:rPr/>
      </w:pPr>
      <w:r>
        <w:rPr/>
        <w:t>Кабинет С. Берлускони в своей программе так же, как и предшествующее ему правительство К. Чампи, отдает приоритет оздоровлению финансов. Другими пунктами программы являлись ускорение приватизации, которая должна была помочь введению «здорового соревнования», а также стимулирование инвестиций, особенно средних и мелких фирм. Предусматривались меры для стимулирования деловой активности, в частности, значительные льготы для лиц, открывающих собственное дело. Была упрощена система налогообложения для предпринимателей и рядовых граждан.</w:t>
      </w:r>
    </w:p>
    <w:p>
      <w:pPr>
        <w:pStyle w:val="Style16"/>
        <w:rPr/>
      </w:pPr>
      <w:r>
        <w:rPr/>
        <w:t>В области внутренней политики правительство Берлускони провозгласило уважение демократической конституции прошлого, стремясь тем самым ослабить опасения в связи с составом его кабинета. Среди других пунктов его программы была передача значительной части полномочий с общенационального на местный уровень управления, дальнейшее очищение итальянского общества от коррупции, усиление борьбы с мафией. 2*</w:t>
      </w:r>
    </w:p>
    <w:p>
      <w:pPr>
        <w:pStyle w:val="Style16"/>
        <w:rPr/>
      </w:pPr>
      <w:r>
        <w:rPr/>
        <w:t>Премьеру Берлускони помимо решения экономических задач, предстояло также уравновесить двух других участников Альянса Свободы, конфликтовавших между собой. Прошло 7 месяцев с момента назначения Берлускони, когда Лига Севера вышла из правоцентристской коалиции, разбив парламентское большинство, - в декабре 1994 г. премьер-министр был вынужден подать в отставку. В общественном мнении поднялась волна с целью ограничить телевизионную империю Берлускони до одного канала и устранить его рекламную монополию.</w:t>
      </w:r>
    </w:p>
    <w:p>
      <w:pPr>
        <w:pStyle w:val="Style16"/>
        <w:rPr/>
      </w:pPr>
      <w:r>
        <w:rPr/>
        <w:t>Берлускони уцелел, но тут же оказался втянутым в скандал о коррупции, затронувший его младшего брата и директоров принадлежащей ему компании «Фининвест», через которую он контролировал большинство итальянских частных телеканалов и имел монополию на телерекламу. Берлускони предстал перед судом по обвинению в коррупции и махинациях с налогами, а также за поддержку сепаратизма Лиги Севера и неофашистского Национального Альянса.</w:t>
      </w:r>
    </w:p>
    <w:p>
      <w:pPr>
        <w:pStyle w:val="Style16"/>
        <w:rPr/>
      </w:pPr>
      <w:r>
        <w:rPr/>
        <w:t>Ему припомнили и противозаконное финансирование избирательной кампании Кракси. Трижды суд выносил обвинительный приговор, но избежать тюремного заключения Берлускони помогали его адвокаты.</w:t>
      </w:r>
    </w:p>
    <w:p>
      <w:pPr>
        <w:pStyle w:val="Style16"/>
        <w:rPr/>
      </w:pPr>
      <w:r>
        <w:rPr/>
        <w:t>После отставки медиамагната с поста премьер-министра президент О.Л. Скальфаро в январе 1995 г. поручил министру финансов в бывшем правительстве Берлускони технократу Ламберто Дини , работавшему в своё время в МВФ и потому известному в международных финансовых кругах, сформировать беспартийное правительство. Основной целью правительства Дини стало оздоровление финансовой системы страны. Однако уже в октябре в холе работы над бюджетом будущего года одержимые реваншем «Вперёд, Италия!» и Лига Севера поставили в парламенте вопрос о вотуме недоверия этому правительству. Поддержка левых партий ненадолго спасла правительство Дини, но в январе 1996 г. оно ушло в отставку.</w:t>
      </w:r>
    </w:p>
    <w:p>
      <w:pPr>
        <w:pStyle w:val="Style16"/>
        <w:rPr/>
      </w:pPr>
      <w:r>
        <w:rPr/>
        <w:t>Последовавшие в апреле того же года выборы с небольшим преимуществом перед правоцентристской коалицией Берлускони выиграл левоцентристский блок «Оливковое дерево», в котором доминировали экс-коммунисты из ДПЛ.</w:t>
      </w:r>
    </w:p>
    <w:p>
      <w:pPr>
        <w:pStyle w:val="Style16"/>
        <w:rPr/>
      </w:pPr>
      <w:r>
        <w:rPr/>
        <w:t>Основателем и лидером блока стал профессор экономики Романо Проди, связанный ранее с христианскими демократами, известный не только в итальянских, но и европейских деловых кругах. Его правительство оказалось более устойчивым и проработало 2,5года. Однако осенью 1998 г. после бурных парламентских дебатов по бюджету Р. Проди подал в отставку. По поручению президента новое коалиционное левоцентристское правительство возглавил экс- коммунист (член Демократической партии левых сил) 49-летний Массимо Д Алема, ставший первым в истории Италии бывшим коммунистическим партийным функционером, пришедшим к власти. Он возглавлял кабинет 18 месяцев.</w:t>
      </w:r>
    </w:p>
    <w:p>
      <w:pPr>
        <w:pStyle w:val="Style16"/>
        <w:rPr/>
      </w:pPr>
      <w:r>
        <w:rPr/>
        <w:t>Правящей коалиции левых (Р. Проди и М. Д’ Алема) за пять лет деятельности (1996 – 2001) удалось пополнить государственную казну на 60 млрд. долл. за счёт выручки от приватизации предприятий госсектора. С созданием 1 млн. рабочих мест была сокращена безработица. Реформа вооружённых сил ввела службу по контракту, отменив воинскую повинность. В системе европейских экономических отношений Италия включена в группу в группу стран, переходящих на единую валюту евро. Вместе с тем большое количество обещаний левых осталось на бумаге. В крупных городах выросла преступность, у граждан по-прежнему отсутствовало чувство личной безопасности и сохранялась боязнь наплыва иммигрантов из Албании и бывшей Югославии. В то же время определённым образом изменился климат общественного мнения страны – перестал действовать эффект операции «Чистые руки», дамоклов меч юстиции миновал многих предпринимателей, в том числе Берлускони; был оправдан в суде Д. Андреотти, умер в эмиграции Б, Кракси. Все эти обстоятельства повлияли на ход политических событий весной 2000г. Обозначился поворот вправо.</w:t>
      </w:r>
    </w:p>
    <w:p>
      <w:pPr>
        <w:pStyle w:val="Style16"/>
        <w:rPr/>
      </w:pPr>
      <w:r>
        <w:rPr/>
        <w:t>В апреле 2000 года в 15 областях из 20 состоялись частичные административные выборы в местные органы самоуправления. Правая оппозиция, недовольная «полукоммунистическим режимом» Д’ Алема, дала бой своим политическим противникам. Лидер правоцентристского «Полюса свободы» (куда входит ряд партий и движений, в первую очередь, «Вперёд, Италия!» и Национальный альянс) Берлускони вновь объединился с федералистами из Лиги Севера и развернул бурную предвыборную агитацию. Церковь призвала верующих отдать голоса за кандидатов правых сил. В результате правые одержали победу в 8 областях, включая все северные промышленно развитые области.</w:t>
      </w:r>
    </w:p>
    <w:p>
      <w:pPr>
        <w:pStyle w:val="Style16"/>
        <w:rPr/>
      </w:pPr>
      <w:r>
        <w:rPr/>
        <w:t>В этой ситуации Массимо Д’ Алема, только недавно заявлявший, что « левые пришли к власти надолго», признал поражение и вручил президенту республики прошение об отставке. Президент К.А. Чампи (избранный в 1999г.) назначил переходное правительство технократов и предложил возглавить его министру казначейства, бюджета и экономического планирования социалисту Джулио Амато. Журналисты называют его за особое чутьё «тонким господином». В прошлом он был одним из руководителей Итальянской социалистической партии и ближайшим соратником Б. Кракси. В наследство, доставшееся новому премьеру, входил вопрос об изменении избирательного закона на базе отказа от принципа пропорциональной системы выборов. На повестке дня оставался и вопрос о совершенствовании законодательства по такой проблеме, как отмывание денег, достигшей в Италии неприемлемых масштабов. И хотя отмывание денег считается преступлением и карается по статье Уголовного кодекса лишением свободы от 4 до 12 лет и штрафом от 2 до 30 млрд. лир, всё же эффективность борьбы с этим пороком невысока.</w:t>
      </w:r>
    </w:p>
    <w:p>
      <w:pPr>
        <w:pStyle w:val="Style16"/>
        <w:rPr/>
      </w:pPr>
      <w:r>
        <w:rPr/>
        <w:t>Между тем через год Италию ожидали очередные парламентские выборы.</w:t>
      </w:r>
    </w:p>
    <w:p>
      <w:pPr>
        <w:pStyle w:val="Style16"/>
        <w:rPr/>
      </w:pPr>
      <w:r>
        <w:rPr/>
        <w:t>Наметившийся в 2000 году правый поворот становился всё заметнее.</w:t>
      </w:r>
    </w:p>
    <w:p>
      <w:pPr>
        <w:pStyle w:val="Style16"/>
        <w:rPr/>
      </w:pPr>
      <w:r>
        <w:rPr/>
        <w:t>Воодушевлённый успехом своей коалиции на выборах в органы местного самоуправления, Берлускони создаёт новый альянс «Дом Свобод» и запускает его на предвыборную орбиту весной 2001 года. В новый альянс вошли все те же действующие лица – «Вперёд, Италия!», претендующая на роль центра, и правые – Национальный альянс и Лига Севера. На избирательную кампанию была брошена вся мощь империи Берлускони. Использовались новейшие политические технологии, учитывающие неверие итальянцев в законы и институты власти и их разочарование в политике левых. На этом фоне левоцентристская коалиция «Оливковое дерево» Ф. Рутелли выглядела малоубедительно. Предвыборные программы соперников различались между собой несущественно, оба блока выступали за благополучие своей страны, предлагали меры для ликвидации экономического отставания Италии и намечали политические реформы. Тем не менее, большинство избирателей 13 мая 2001года проголосовали за «Дом Свобод» Берлускони. Итальянцы, давно переставшие уважать закон, проголосовали за гонимого этим законом Берлускони, исходя из соображения, что если он сумел так хорошо всё сделать для себя, то, конечно, он способен помочь и стране. Им показалось, что легко обходящий законы и постоянно присутствующий на телеэкране преуспевающий шоумэн выступает за что-то принципиально новое, когда заявляет о разрыве с политикой прошлого.</w:t>
      </w:r>
    </w:p>
    <w:p>
      <w:pPr>
        <w:pStyle w:val="Style16"/>
        <w:rPr/>
      </w:pPr>
      <w:r>
        <w:rPr/>
        <w:t>По итогам выборов коалиция «Дом Свобод» получила большинство парламентских мест: 367 из 630 в Палате депутатов и 177 из 315 в Сенате. Левоцентристский блок «Оливковое дерево» располагает 248 депутатскими мандатами, коммунисты – 11, остальные – 4. Крупнейшей фракцией парламента оказалась «Вперёд, Италия!», единственная партия, увеличившая свой электорат (с 21 до 30%) по сравнению с предыдущими выборами. Обладая большинством в обеих палатах парламента, Берлускони теоретически имеет возможность возглавлять правительство полные 5 лет, положенных законом1. Вопрос в том, сумеет ли он реализовать данную возможность. Перед новым премьером стоит комплекс проблем, нерешённых его предшественниками. Требует совершенствования конституционная система, бюрократизм и коррупция продолжают оставаться атрибутами власти, остаётся высоким число безработных (9%), ждёт своего часа школьная реформа, нуждается в корректировке налоговая система.</w:t>
      </w:r>
    </w:p>
    <w:p>
      <w:pPr>
        <w:pStyle w:val="Style16"/>
        <w:rPr/>
      </w:pPr>
      <w:r>
        <w:rPr/>
        <w:t>С. Берлускони предложил свой вариант решения проблем, изложив его в предвыборном документе, названном контрактом. В программе Берлускони содержались меры по сокращению безработицы, пенсионная реформа, а также сокращение налогов и отмена налога на наследство. В настоящее время осуществляется помощь малому бизнесу, предпринимаются меры по борьбе против бюрократизма и криминала. В области внешней политики существенных изменений нет.</w:t>
      </w:r>
    </w:p>
    <w:p>
      <w:pPr>
        <w:pStyle w:val="Style16"/>
        <w:rPr/>
      </w:pPr>
      <w:r>
        <w:rPr/>
        <w:t>Ранг премьер-министра и статус депутата Европарламента, в свое время полученные Берлускони, дают ему право иммунитета против возможных судебных обвинений не только со стороны итальянских судей, но и правосудия других стран.</w:t>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rPr/>
      </w:pPr>
      <w:r>
        <w:rPr/>
        <w:t>Заключение</w:t>
      </w:r>
    </w:p>
    <w:p>
      <w:pPr>
        <w:pStyle w:val="Style16"/>
        <w:rPr/>
      </w:pPr>
      <w:r>
        <w:rPr/>
      </w:r>
    </w:p>
    <w:p>
      <w:pPr>
        <w:pStyle w:val="Style16"/>
        <w:rPr/>
      </w:pPr>
      <w:r>
        <w:rPr/>
        <w:t>Таким образом, Италия вступила в ХХI век, сохраняя традиции блоковой стратегии. Между властью и обществом вместо прежнего либерального компонента утверждается новый – большой бизнес. В истеблишменте страны произошли значительные изменения, коснувшиеся всех политических партий: одни партии прекратили своё существование, другие – раскололись или преобразовались. Правые партии, принимая правила блоковой политической игры, непосредственно встают у руля руководства страной. Христианская демократия перестала быть монопольным политическим представителем «католического мира». Эту роль пытается принять на себя партия «Вперёд, Италия!». Среди левых партий доминирует ДПЛ. В тоже время предпринимаются попытки реанимировать центризм как политическое движение, уравновешивающее левый и правый фланги итальянского истеблишмента.</w:t>
      </w:r>
    </w:p>
    <w:p>
      <w:pPr>
        <w:pStyle w:val="Style16"/>
        <w:rPr/>
      </w:pPr>
      <w:r>
        <w:rPr/>
        <w:t>В начале наступившего века в структуре власти поначалу сохраняется механизм чередования коалиций левого и правого центров.</w:t>
      </w:r>
    </w:p>
    <w:p>
      <w:pPr>
        <w:pStyle w:val="Style16"/>
        <w:rPr/>
      </w:pPr>
      <w:r>
        <w:rPr/>
        <w:t>После терактов «11 сентября» политическому истеблишменту Италии ( как и всем остальным правящим элитам развитых стран) был брошен определенный вызов. При этом, значительная часть лидеров политических партий и объединений Италии при публичной декларативности и многоречивости на деле оказалась морально не готова к угрозам извне.</w:t>
      </w:r>
    </w:p>
    <w:p>
      <w:pPr>
        <w:pStyle w:val="Style16"/>
        <w:rPr/>
      </w:pPr>
      <w:r>
        <w:rPr/>
        <w:t>Парадокс заключается в том, что Италия- страна, где методы террора как инструмента политической борьбы никогда не отвергались даже «умеренными» политиками, а население при общем недоверии к любой власти и некоторой политической апатии даже морально поддерживало эти методы. Но в новых условиях после «11 сентября» в Италии как в части объединенной Европы настроения в настроении людей произошел окончательный переворот в пользу усиления государственных институтов на фоне неизменного выбора основ демократии.</w:t>
      </w:r>
    </w:p>
    <w:p>
      <w:pPr>
        <w:pStyle w:val="Style16"/>
        <w:rPr/>
      </w:pPr>
      <w:r>
        <w:rPr/>
        <w:t>Акцент за последние 1,5 – 2 года окончательно сместился во внешнеполитический сектор. Стали востребованы «сильные» политические фигуры. Поэтому, закономерным выглядит 4-х летние пребывание С.Берлускони у власти, обладающего колоссальным политическим чутьем, верно определившим векторы мировой политики и настроения электората</w:t>
      </w:r>
    </w:p>
    <w:p>
      <w:pPr>
        <w:pStyle w:val="Style16"/>
        <w:rPr/>
      </w:pPr>
      <w:r>
        <w:rPr/>
        <w:t>Видимо, Итальянская Республика, при всей приверженности политической системы к традициям чередования правящих партий, многообразия их лозунгов и идей стоит на пороге серьезных эволюционных перемен в своем политическом развитии.</w:t>
      </w:r>
    </w:p>
    <w:p>
      <w:pPr>
        <w:pStyle w:val="Style1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firstLine="156"/>
    </w:pPr>
    <w:rPr>
      <w:rFonts w:ascii="Times New Roman" w:hAnsi="Times New Roman" w:cs="Times New Roman"/>
      <w:sz w:val="24"/>
      <w:szCs w:val="24"/>
    </w:rPr>
  </w:style>
  <w:style w:type="paragraph" w:styleId="Style16">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lang w:val="ru-RU"/>
    </w:rPr>
  </w:style>
  <w:style w:type="paragraph" w:styleId="Style17">
    <w:name w:val="ББ"/>
    <w:basedOn w:val="Style16"/>
    <w:qFormat/>
    <w:pPr>
      <w:ind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7:00Z</dcterms:created>
  <dc:creator>ILDAR</dc:creator>
  <dc:description/>
  <cp:keywords/>
  <dc:language>en-US</dc:language>
  <cp:lastModifiedBy>Mage</cp:lastModifiedBy>
  <dcterms:modified xsi:type="dcterms:W3CDTF">2011-09-28T19:47:00Z</dcterms:modified>
  <cp:revision>2</cp:revision>
  <dc:subject/>
  <dc:title/>
</cp:coreProperties>
</file>