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онометрическое определение хлоридов в растворах хрома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ировский А.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определения хлоридов в хроматных растворах пришла от гальваников. Дело в том, что в травильных ваннах необходимо было контролировать содержание хлоридов. Зачем это нужно я не знаю до сих пор, но задачу контроля хлоридов я реши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став раствора ванны был совершенно убийственен: 400 г/л C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В этом растворе следовало определять хлорид с концентрацией более 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 xml:space="preserve">M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лая ставку на хлоридселективный электрод ЭМ-Сl-01, я начал экспериментальную работу. Сначала я разбавил анализируемый раствор в 10 раз для того, чтобы снизить агрессивность среды. В итоге pH среды примерно стал равен 1 при содержании CrO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 xml:space="preserve">= 40 г/л. Затем предо мной встал вопрос о нейтрализации кислотной среды пробы. Дальнейшие исследования показали, что нейтрализация ухудшает условия определения хлорида, делая дальнейший анализ невозможным. Почему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ло в том, что в кислой среде C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преимущественно существует в виде C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>. По мере увеличения pH, преимущество получает форма Cr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>. С другой стороны селективность хлоридного электрода к тому или иному аниону определяется растворимостью соединения этого аниона с катионом серебра. (Хлоридселективный электрод представляет собой пресованную таблетку, состоящую из смеси хлорида и сульфида серебра.) Поскольку растворимость Ag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r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очевидно меньше растворимости Ag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>, то это означает, что хлоридселективный электрод будет обладать большей чувствительностью к ионам Cr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. Таким образом, напрашивается вывод о том, что стремиться к нейтрализации раствора пробы не нуж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либровка электрода в растворах C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дала следующие результа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-первых, перед анализом в начале рабочего дня электрод нужно было подготовить к работе, опустив его на час в раствор C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. Если этого не делать, потенциал электрода испытывает существенный дрей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калибровка по хлориду линейна по крайней мере в области концентраций pX=4-2,5, хотя наклон несколько отличается от теоретического (см. рисун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</w:tblGrid>
      <w:tr>
        <w:trPr/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743200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5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7"/>
              <w:gridCol w:w="3113"/>
            </w:tblGrid>
            <w:tr>
              <w:trPr/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ямая 1 - 2. г/л CrO3</w:t>
                  </w:r>
                </w:p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ямая 2 - 40 г/л CrO3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-третьих, оказалось, что пользоваться для анализа методом градуировочного графика нельзя, так как небольшие изменения в составе пробы вызывают существенное изменение потенциала (см. рисунок). Пользоваться можно только методом добавок, поскольку наклон калибровок меняется не столь существенно. Расчеты показывают, что уменьшение концентрации Cr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от 40 г/л до 20 г/л вызывает ошибку в 20 % при анализе методом добав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и следует сказать о том, что измерения в такой агрессивной среде, какую создают хроматы, существенно сокращают срок службы электрода. В связи с этим хранить электрод рекомендуется в сухом состоянии, а не оставлять в анализируемом раствор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  <w:szCs w:val="20"/>
    </w:rPr>
  </w:style>
  <w:style w:type="character" w:styleId="WW8NumSt15z0">
    <w:name w:val="WW8NumSt15z0"/>
    <w:qFormat/>
    <w:rPr>
      <w:rFonts w:ascii="Symbol" w:hAnsi="Symbol" w:cs="Symbol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Nolink">
    <w:name w:val="nolink"/>
    <w:basedOn w:val="Normal"/>
    <w:qFormat/>
    <w:pPr>
      <w:spacing w:before="100" w:after="0"/>
    </w:pPr>
    <w:rPr>
      <w:b/>
      <w:bCs/>
      <w:sz w:val="16"/>
      <w:szCs w:val="16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1:00Z</dcterms:created>
  <dc:creator>USER</dc:creator>
  <dc:description/>
  <cp:keywords/>
  <dc:language>en-US</dc:language>
  <cp:lastModifiedBy>Mage</cp:lastModifiedBy>
  <dcterms:modified xsi:type="dcterms:W3CDTF">2011-10-11T09:31:00Z</dcterms:modified>
  <cp:revision>2</cp:revision>
  <dc:subject/>
  <dc:title>Ионометрическое определение хлоридов в растворах хроматов</dc:title>
</cp:coreProperties>
</file>