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прос 1. Наука как процесс познания. Особенности научного позн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Наука как процесс позна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ука как процесс позна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 Характерные черты наук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3.   Методы научного позна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Динамические и статистические закономерности в природе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уемая литература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ка как процесс позна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ка </w:t>
      </w:r>
      <w:r>
        <w:rPr>
          <w:color w:val="000000"/>
          <w:sz w:val="28"/>
          <w:szCs w:val="28"/>
        </w:rPr>
        <w:t>- это сфера человеческой деятельности, представ</w:t>
        <w:softHyphen/>
        <w:t>ляющая собой рациональный способ познания мира, в кото</w:t>
        <w:softHyphen/>
        <w:t>рой вырабатываются и теоретически систематизируются зна</w:t>
        <w:softHyphen/>
        <w:t>ния о действительности, основанные на эмпирической про</w:t>
        <w:softHyphen/>
        <w:t>верке и математическом доказатель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многофункциональное явление наука представляет со</w:t>
        <w:softHyphen/>
        <w:t>б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расль культу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особ познания ми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преде</w:t>
        <w:softHyphen/>
        <w:t>ленную систему организованности (академии, университеты, вузы, институты, лаборатории, научные общества и изд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даментальными считаются естественные, гуманитар</w:t>
        <w:softHyphen/>
        <w:t>ные и математические науки, а прикладными являются тех</w:t>
        <w:softHyphen/>
        <w:t>нические, медицинские, сельскохозяйственные, социологи</w:t>
        <w:softHyphen/>
        <w:t>ческие и другие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ей фундаментальных наук является познание зако</w:t>
        <w:softHyphen/>
        <w:t>нов, управляющих взаимодействием базисных структур при</w:t>
        <w:softHyphen/>
        <w:t>роды. Фундаментальные научные исследования определяют перспективы развития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ой целью прикладных наук является при</w:t>
        <w:softHyphen/>
        <w:t>менение результатов фундаментальных наук для решения не только познавательных, но и социально-практических проблем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color w:val="000000"/>
          <w:sz w:val="28"/>
          <w:szCs w:val="28"/>
        </w:rPr>
        <w:t>. Так, современный этап научно-технического про</w:t>
        <w:softHyphen/>
        <w:t>гресса связан с развитием авангардных исследований при</w:t>
        <w:softHyphen/>
        <w:t>кладных наук: микроэлектроники, робототехники, информатики, биотехнологии, генетики и др. Эти направления, со</w:t>
        <w:softHyphen/>
        <w:t>храняя свою прикладную направленность, приобретают фундамента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ами научных исследований являются теории, за</w:t>
        <w:softHyphen/>
        <w:t>коны, модели, гипотезы, эмпирические обобщения. Все эти понятия, каждое из которых имеет свое определенное значе</w:t>
        <w:softHyphen/>
        <w:t>ние, можно объединить одним словом "концепции". Понятие "концепция" (определенный способ трактовки какого-либо пред</w:t>
        <w:softHyphen/>
        <w:t xml:space="preserve">мета, явления, процесса) происходит от латинского </w:t>
      </w:r>
      <w:r>
        <w:rPr>
          <w:i/>
          <w:iCs/>
          <w:color w:val="000000"/>
          <w:sz w:val="28"/>
          <w:szCs w:val="28"/>
          <w:lang w:val="en-US"/>
        </w:rPr>
        <w:t>concept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нимание, система. Концепция, во-первых, - это система взглядов, то или иное понимание явлений, процессов. Во-вто</w:t>
        <w:softHyphen/>
        <w:t>рых, - это единый определяющий замысел, ведущая мысль какого-либо произведения, научного труда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2. Характерные черты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сякие знания могут быть научными. В человеческом сознании содержатся такие знания, которые не входят в систему науки и которые проявляются на уровне обыденного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знания стали научными, они должны обладать, по крайней мере, следующими специфическими признаками (чер</w:t>
        <w:softHyphen/>
        <w:t>тами): системностью, достоверностью, критичностью, общезна</w:t>
        <w:softHyphen/>
        <w:t>чимостью, преемственностью, прогнозированностью, детерми</w:t>
        <w:softHyphen/>
        <w:t>нированностью, фрагментарностью, чувственностью, незавер</w:t>
        <w:softHyphen/>
        <w:t>шенностью, рациональностью, внеморальностью, абсолютностью и относительностью, обезличенностью, универса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из этих призна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стемность. </w:t>
      </w:r>
      <w:r>
        <w:rPr>
          <w:color w:val="000000"/>
          <w:sz w:val="28"/>
          <w:szCs w:val="28"/>
        </w:rPr>
        <w:t>Знания должны носить системный характер на основе определенных теоретических положений и прин</w:t>
        <w:softHyphen/>
        <w:t>ципов. К числу важнейших задач системности относятся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разработка средств представления исследуемых объектов как систе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остроение обобщенных моделей систе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исследование структуры теорий систем и различных систем</w:t>
        <w:softHyphen/>
        <w:t>ных концепций и разработок. В системном исследовании ана</w:t>
        <w:softHyphen/>
        <w:t>лизируемый объект рассматривается как определенное мно</w:t>
        <w:softHyphen/>
        <w:t>жество элементов, взаимосвязь которых обуславливает це</w:t>
        <w:softHyphen/>
        <w:t>лостное свойство этого множ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стоверность. </w:t>
      </w:r>
      <w:r>
        <w:rPr>
          <w:color w:val="000000"/>
          <w:sz w:val="28"/>
          <w:szCs w:val="28"/>
        </w:rPr>
        <w:t>Знания должны быть достоверными, про</w:t>
        <w:softHyphen/>
        <w:t>веренными на практике, проходящими проверку по оп</w:t>
        <w:softHyphen/>
        <w:t>ределенным правилам, а потому убедите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ичность. </w:t>
      </w:r>
      <w:r>
        <w:rPr>
          <w:color w:val="000000"/>
          <w:sz w:val="28"/>
          <w:szCs w:val="28"/>
        </w:rPr>
        <w:t>Возможность определить на основании кри</w:t>
        <w:softHyphen/>
        <w:t>тического рассмотрения рациональных моделей, историко-культурологические и естественно-научные знания на ос</w:t>
        <w:softHyphen/>
        <w:t>нове сопоставления различных типов научных теорий. При этом наука всегда готова поставить под сомнение и пересмот</w:t>
        <w:softHyphen/>
        <w:t>реть свои даже самые основополагающие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езначимость. </w:t>
      </w:r>
      <w:r>
        <w:rPr>
          <w:color w:val="000000"/>
          <w:sz w:val="28"/>
          <w:szCs w:val="28"/>
        </w:rPr>
        <w:t>Все истинные знания рано или поздно становятся общепризнанными всеми учеными и способству</w:t>
        <w:softHyphen/>
        <w:t>ют объединению всех людей. Следовательно, общезначимость является лишь одним из следствий истинности знания, а не критерием ист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емственность. </w:t>
      </w:r>
      <w:r>
        <w:rPr>
          <w:color w:val="000000"/>
          <w:sz w:val="28"/>
          <w:szCs w:val="28"/>
        </w:rPr>
        <w:t>Объективная необходимая связь между новыми и "старыми" знаниями в процессе изучения окружающего мира, при этом новые знания дополняют и обогащают "старые". Правильное понимание процессов преемственности имеет особое значение для анализа закономерностей развития природы, общества, прогресса науки, техники, искусст</w:t>
        <w:softHyphen/>
        <w:t>ва, для борьбы как с некритическим отношением к достиже</w:t>
        <w:softHyphen/>
        <w:t xml:space="preserve">ниям прошлого, так и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нигилистским отрицанием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ированность. </w:t>
      </w:r>
      <w:r>
        <w:rPr>
          <w:color w:val="000000"/>
          <w:sz w:val="28"/>
          <w:szCs w:val="28"/>
        </w:rPr>
        <w:t>Знания должны содержать в себе возможность предвидения грядущих событий в определен</w:t>
        <w:softHyphen/>
        <w:t>ной области действительности. В социальной сфере прогно</w:t>
        <w:softHyphen/>
        <w:t>зирование составляет одну из научных основ социального управления (целеполагания, предвидения, программирования, управленческих решений)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ерминированность. </w:t>
      </w:r>
      <w:r>
        <w:rPr>
          <w:color w:val="000000"/>
          <w:sz w:val="28"/>
          <w:szCs w:val="28"/>
        </w:rPr>
        <w:t>Факты эмпирического характера должны быть не только описаны, но и причинно-объяснены и обусловлены, т. е. раскрыты причины изучаемых объектов действительности. В действительности же принцип детерми</w:t>
        <w:softHyphen/>
        <w:t>низма как утверждение о существовании объективных закономерностей представляет собой только предпосылку науч</w:t>
        <w:softHyphen/>
        <w:t>ного предвидения (но не тождественен ему). Принцип детер</w:t>
        <w:softHyphen/>
        <w:t>минизма формулировался не только как утверждение о возможности предвидения, но и как общий принцип, обосно</w:t>
        <w:softHyphen/>
        <w:t>вывающий практическую и познавательную деятельность, раскрывающий объективный характер после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рагментарность. </w:t>
      </w:r>
      <w:r>
        <w:rPr>
          <w:color w:val="000000"/>
          <w:sz w:val="28"/>
          <w:szCs w:val="28"/>
        </w:rPr>
        <w:t>Наука изучает мир не в целом, а через различные фрагменты реальности и сама делится на отдель</w:t>
        <w:softHyphen/>
        <w:t>ные дисцип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увственность. </w:t>
      </w:r>
      <w:r>
        <w:rPr>
          <w:color w:val="000000"/>
          <w:sz w:val="28"/>
          <w:szCs w:val="28"/>
        </w:rPr>
        <w:t>Научные результаты требуют эмпиричес</w:t>
        <w:softHyphen/>
        <w:t>кой проверки с использованием ощущения, восприятия, пред</w:t>
        <w:softHyphen/>
        <w:t>ставления и во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завершенность. </w:t>
      </w:r>
      <w:r>
        <w:rPr>
          <w:color w:val="000000"/>
          <w:sz w:val="28"/>
          <w:szCs w:val="28"/>
        </w:rPr>
        <w:t>Хотя научное знание безгранично ра</w:t>
        <w:softHyphen/>
        <w:t>стет, оно все-таки не может достичь абсолютной ист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циональность. </w:t>
      </w:r>
      <w:r>
        <w:rPr>
          <w:color w:val="000000"/>
          <w:sz w:val="28"/>
          <w:szCs w:val="28"/>
        </w:rPr>
        <w:t>Наука получает знания на основе рацио</w:t>
        <w:softHyphen/>
        <w:t>нальных процедур и законов лог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неморальность. </w:t>
      </w:r>
      <w:r>
        <w:rPr>
          <w:color w:val="000000"/>
          <w:sz w:val="28"/>
          <w:szCs w:val="28"/>
        </w:rPr>
        <w:t>Научные истины нейтральны и общечеловечны в морально-этическом пл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езличенность. </w:t>
      </w:r>
      <w:r>
        <w:rPr>
          <w:color w:val="000000"/>
          <w:sz w:val="28"/>
          <w:szCs w:val="28"/>
        </w:rPr>
        <w:t>Ни индивидуальные особенности учено</w:t>
        <w:softHyphen/>
        <w:t>го, ни его национальность или место проживания никак не представлены в конечных результатах научного 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ниверсальность. </w:t>
      </w:r>
      <w:r>
        <w:rPr>
          <w:color w:val="000000"/>
          <w:sz w:val="28"/>
          <w:szCs w:val="28"/>
        </w:rPr>
        <w:t>Наука сообщает знания, истинные для всего окружающ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научного исследования определяется тем, что для науки характерны свои особые методы и структура ис</w:t>
        <w:softHyphen/>
        <w:t>следований, язык, аппаратура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.3. Методы научного 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- это совокупность действий, призванных помочь достижению желаемого результата. Первым на значение ме</w:t>
        <w:softHyphen/>
        <w:t>тода в Новое время указал французский математик и философ Р. Де</w:t>
        <w:softHyphen/>
        <w:t>карт в работе «Рассуждения о методе». Но еще ранее один из основа</w:t>
        <w:softHyphen/>
        <w:t>телей эмпирической науки Ф. Бэкон сравнил метод познания с цир</w:t>
        <w:softHyphen/>
        <w:t>кулем. Способности людей различны, и для того, чтобы всегда добиваться успеха, требуется инструмент, который уравнивал бы шансы и давал возможность каждому получить нужный результат. Таким инструментом и является научный мет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Пуанкаре справедливо подчеркивал, что ученый должен уметь делать выбор фактов. «Метод - это, собственно, и есть выбор фактов; и прежде всего, следовательно, нужно озаботиться изобре</w:t>
        <w:softHyphen/>
        <w:t>тением метода»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color w:val="000000"/>
          <w:sz w:val="28"/>
          <w:szCs w:val="28"/>
        </w:rPr>
        <w:t>. Метод не только уравнивает способности людей, но также делает их деятельность единообразной, что является предпосылкой для получения единооб</w:t>
        <w:softHyphen/>
        <w:t>разных результатов всеми исследов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наука держится на определенной методологии - совокупности используемых методов и учении о методе - и обя</w:t>
        <w:softHyphen/>
        <w:t>зана ей очень многим. В то же время каждая наука имеет не только свой особый предмет исследования, но и специфический метод, им</w:t>
        <w:softHyphen/>
        <w:t>манентный предмету. Единство предмета и метода познания обосно</w:t>
        <w:softHyphen/>
        <w:t>вал немецкий философ Гег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четко представлять различия между методологиями естественнонаучного и гуманитарного познания, вытекающими из различия их предмета. В методологии естественных наук обычно не учитывают индивидуальность предмета, поскольку его становление произошло давно и находится вне внимания исследователя. Замечают только вечное круговращение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color w:val="000000"/>
          <w:sz w:val="28"/>
          <w:szCs w:val="28"/>
        </w:rPr>
        <w:t>. В истории же наблюдают самое становление предмета в его индивидуальной полноте. Отсюда специ</w:t>
        <w:softHyphen/>
        <w:t>фичность методологии исторического 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бще, методология социального познания отличается от методологии естественнонаучного познания из-за различий в самом пред</w:t>
        <w:softHyphen/>
        <w:t>мет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циальное познание дает саморазрушающийся результат («знание законов биржи разрушает эти законы», - говорил основатель кибернетики Н. Винер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в естественнонаучном познании все еди</w:t>
        <w:softHyphen/>
        <w:t>ничные факторы равнозначны, то в социальном познании это не так. По</w:t>
        <w:softHyphen/>
        <w:t>этому методология социального познания должна не только обобщать факты, но иметь дело с индивидуальными фактами большого значения. Именно из них проистекает и ими объясняется объективны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В гуманитарно-научном методе заключается постоянное вза</w:t>
        <w:softHyphen/>
        <w:t>имодействие переживания и понятия», — утверждал В. Дильтей в статье «Сущность философии». Переживание столь важно в гумани</w:t>
        <w:softHyphen/>
        <w:t>тарном познании именно потому, что сами понятия и общие законо</w:t>
        <w:softHyphen/>
        <w:t>мерности исторического процесса производны от первоначального индивидуального переживания ситуации. Исходный пункт гумани</w:t>
        <w:softHyphen/>
        <w:t>тарного исследования индивидуален (у каждого человека свое бы</w:t>
        <w:softHyphen/>
        <w:t>тие), стало быть, метод тоже должен быть индивидуален, что не про</w:t>
        <w:softHyphen/>
        <w:t>тиворечит, конечно, целесообразности частичного пользования в гуманитарном познании приемами, выработанными другими учеными (метод как циркуль, в понимании Ф. Бэкона). В современной науке намечается тенденция к сбли</w:t>
        <w:softHyphen/>
        <w:t>жению естественнонаучной и гуманитарной методологии, но все же различия, и принципиальные, пока ост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ый метод как таковой подразделяется на методы, ис</w:t>
        <w:softHyphen/>
        <w:t>пользуемые на каждом уровне исследований. Выделяются таким об</w:t>
        <w:softHyphen/>
        <w:t>разом эмпирические и теоретические методы. К первым относятся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блюдение - целенаправленное восприятие явлений объектив</w:t>
        <w:softHyphen/>
        <w:t>ной действи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исание - фиксаций средствами естест</w:t>
        <w:softHyphen/>
        <w:t>венного или искусственного языка сведений об объект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змере</w:t>
        <w:softHyphen/>
        <w:t>ние - сравнение объектов по каким-либо сходным свойствам или сторон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эксперимент - наблюдение в специально создаваемых и контролируемых условиях, что позволяет восстановить ход явле</w:t>
        <w:softHyphen/>
        <w:t>ния при повторении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учным методам теоретического уровня исследований сле</w:t>
        <w:softHyphen/>
        <w:t>дует отне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ализацию - построение абстрактно-матема</w:t>
        <w:softHyphen/>
        <w:t>тических моделей, раскрывающих сущность изучаемых процессов действи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ксиоматизацию - построение теорий на осно</w:t>
        <w:softHyphen/>
        <w:t>ве аксиом - утверждений, доказательства истинности которых не требует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ипотетико-дедуктивный метод - создание системы дедуктивно связанных между собой гипотез, из которых выводятся утверждения об эмпирических фа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м способом деления будет разбивка на методы, применя</w:t>
        <w:softHyphen/>
        <w:t>емые не только в науке, но и в других отраслях человеческой дея</w:t>
        <w:softHyphen/>
        <w:t>тельности; методы, применяемые во всех областях науки; и методы, специфические для отдельных разделов науки. Так мы получаем всеобщие, общенаучные и конкретно-научные мет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всеобщих можно выделить такие методы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- расчленение целостного предмета на составные</w:t>
        <w:br/>
        <w:t>части (стороны, признаки, свойства или отношения) с целью их все</w:t>
        <w:softHyphen/>
        <w:t>стороннего из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тез - соединение ранее выделенных частей предмета в единое цело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бстрагирование - отвлечение от ряда несущественных для данного исследования свойств и отношений изучаемого явле</w:t>
        <w:softHyphen/>
        <w:t>ния с одновременным выделением интересующих нас свойств и от</w:t>
        <w:softHyphen/>
        <w:t>ношений;</w:t>
      </w:r>
      <w:r>
        <w:rPr>
          <w:rStyle w:val="FootnoteCharacters"/>
          <w:rStyle w:val="FootnoteAnchor"/>
          <w:szCs w:val="28"/>
        </w:rPr>
        <w:footnoteReference w:id="9"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бщение - прием мышления, в результате которого уста</w:t>
        <w:softHyphen/>
        <w:t>навливаются общие свойства и признаки объек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укция - метод исследования и способ рассуждения, в</w:t>
        <w:br/>
        <w:t>котором общий вывод строится на основе частных посылок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дукция - способ рассуждения, посредством которого из общих посылок с необходимостью следует заключение частного ха</w:t>
        <w:softHyphen/>
        <w:t>ракте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огия - прием познания, при котором на основе сходст</w:t>
        <w:softHyphen/>
        <w:t>ва объектов в одних признаках заключают об их сходстве и в других признак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делирование - изучение объекта (оригинала) путем со</w:t>
        <w:softHyphen/>
        <w:t>здания и исследования его копии (модели), замещающей оригинал с</w:t>
        <w:br/>
        <w:t>определенных сторон, интересующих исследовате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кация - разделение всех изучаемых предметов на отдельные группы в соответствии с каким-либо важным для ис</w:t>
        <w:softHyphen/>
        <w:t>следователя признаком (особенно часто используется в описатель</w:t>
        <w:softHyphen/>
        <w:t>ных науках - многих разделах биологии, геологии, географии, кри</w:t>
        <w:softHyphen/>
        <w:t>сталлографии и т. п.)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современной науке приобрели статистические методы, позволяющие определять средние значения, харак</w:t>
        <w:softHyphen/>
        <w:t>теризующие всю совокупность изучаемых предметов. «Применяя статистический метод, мы не можем предсказать поведение отдель</w:t>
        <w:softHyphen/>
        <w:t>ного индивидуума совокупности. Мы можем только предсказать ве</w:t>
        <w:softHyphen/>
        <w:t>роятность того, что он будет вести себя некоторым определенным об</w:t>
        <w:softHyphen/>
        <w:t>разом». Статистические законы можно применять только к большим совокупностям, но не к отдельным индивидуумам, образующим эти совокупности»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ка обязана сделать все, что в, ее силах, для про</w:t>
        <w:softHyphen/>
        <w:t>верки и рациональной интерпретации паранормальных явлений и внести таким образом свой вклад в информированность и образован</w:t>
        <w:softHyphen/>
        <w:t>ность широких кругов населения, в «окультуривание» массового со</w:t>
        <w:softHyphen/>
        <w:t>знания. Конечно, ученые не могут «выдворять» из сферы научного познания те или иные аномальные объекты</w:t>
      </w:r>
      <w:r>
        <w:rPr>
          <w:rStyle w:val="FootnoteCharacters"/>
          <w:rStyle w:val="FootnoteAnchor"/>
          <w:szCs w:val="28"/>
        </w:rPr>
        <w:footnoteReference w:id="12"/>
      </w:r>
      <w:r>
        <w:rPr>
          <w:color w:val="000000"/>
          <w:sz w:val="28"/>
          <w:szCs w:val="28"/>
        </w:rPr>
        <w:t>. В истории науки множе</w:t>
        <w:softHyphen/>
        <w:t>ство примеров радикальных качественных сдвигов в способах позна</w:t>
        <w:softHyphen/>
        <w:t>ния при попытках осмысления и объяснения именно аномальных явлений. Ученый всегда должен быть открыт новым нетрадицион</w:t>
        <w:softHyphen/>
        <w:t>ным, нестандартным поворотам мысли и объектам познания. Но он обязан оставаться при этом на платформе рационально-доказатель</w:t>
        <w:softHyphen/>
        <w:t>ного, обоснованного знания, научного (эмпирического и теоретичес</w:t>
        <w:softHyphen/>
        <w:t>кого) исследования анома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ире еще много непознанного. Многие явления природы и самого человека, его биологической и духовный составляющих пока не получили убедительного научного объяснения и потому носят загадочный, таинственный характер. Так, не исследованы в доста</w:t>
        <w:softHyphen/>
        <w:t>точной мере физические и оптические явления в атмосфере, законы макроэволюции, общественного развития, энергетика человеческо</w:t>
        <w:softHyphen/>
        <w:t>го организма, возможности и пороги ощущений и восприятий, сфера эмоциональных переживаний личности, формы общения, коммуни</w:t>
        <w:softHyphen/>
        <w:t xml:space="preserve">кации, глубинные архетипические структуры духовности и многое другое. Но наука не может сразу и немедленно решить все проблемы познания, немедленно объяснить все непонятное и загадочное. Наука - это не волшебный ключик, которым в одно мгновение можно раскрыть все тайны и загадки природы. </w:t>
      </w:r>
      <w:r>
        <w:rPr>
          <w:i/>
          <w:iCs/>
          <w:color w:val="000000"/>
          <w:sz w:val="28"/>
          <w:szCs w:val="28"/>
        </w:rPr>
        <w:t xml:space="preserve">Научное познание - это историческая деятельность, </w:t>
      </w:r>
      <w:r>
        <w:rPr>
          <w:color w:val="000000"/>
          <w:sz w:val="28"/>
          <w:szCs w:val="28"/>
        </w:rPr>
        <w:t>которая развивается по мере совершенствования не только целей, но и средств познания. Многие явления научно не объяснены и остаются загадочными не потому, что они в принципе непознаваемы, а потому, что пока не сформировались средства и методы, способы их 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можно быть уверенным в одном - все, что не познано сегодня, рано или поздно будет исследовано и объяснено в будущем, когда для этого сложатся соответствующие средства, способы позна</w:t>
        <w:softHyphen/>
        <w:t>ния. Основания этой уверенности - в истории естествознания, исто</w:t>
        <w:softHyphen/>
        <w:t>рии цивилизации, которые убедительно демонстрируют мощь и торжество человеческого мышления, научно-рационалистического (а не мистико-иррационалистического) отношения к миру</w:t>
      </w:r>
      <w:r>
        <w:rPr>
          <w:rStyle w:val="FootnoteCharacters"/>
          <w:rStyle w:val="FootnoteAnchor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. Динамические и статистические закономерности в приро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ерминизм процессов природ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ерминизм </w:t>
      </w:r>
      <w:r>
        <w:rPr>
          <w:sz w:val="28"/>
          <w:szCs w:val="28"/>
        </w:rPr>
        <w:t>в современной науке определяется как учение о всеобщей, закономерной связи явлений и процесс окружающего мира. Наличие таких связей является доказательством материального единства мира и существования мире общих закономерностей. Очень часто детерминизм отождествляется с причинностью, но такой взгляд нельзя считать правильным хотя бы потому, что причинность выступает как одна из форм проявления детерми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ы, с которыми имеет дело классическая механика, имеют универсальный характер, т. е. они относятся ко без исключения изучаемым объектам природы. Отличительная особенность такого рода законов состоит в том, что предсказания, полученные на их основе, имеют достоверный и однозначный характер. Наиболее ярко они проявились после того, как на основе закона всемирного тяготения, изложенного И. Ньютоном в 1671 г. в "Математических началах натуральной философии", и законов механики возникла небесная механика. На основе законов небесной механики были вычислены отклонения в движении Урана, вызванные возмущаю</w:t>
        <w:softHyphen/>
        <w:t>щим влиянием неизвестной тогда планеты. Определив вели</w:t>
        <w:softHyphen/>
        <w:t>чину возмущения, независимо друг от друга по законам ме</w:t>
        <w:softHyphen/>
        <w:t>ханики положение неизвестной планеты рассчитали 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амс и У. Леверье. Всего на угловом расстоянии в 1° от рассчитанного ими положения И. Галле обнаружил планету Нептун. Открытие Нептуна блестяще подтвердило справед</w:t>
        <w:softHyphen/>
        <w:t>ливость законов небесной механики и наличие в природе од</w:t>
        <w:softHyphen/>
        <w:t>нозначных причинных связей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sz w:val="28"/>
          <w:szCs w:val="28"/>
        </w:rPr>
        <w:t>. Это позволило французскому механику П. Лапласу сказать: дайте мне начальные услов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, с помощью законов механики, предскажу дальнейшее развитие событий. Это вошло в историю как лапласовый, или механистический детерминизм, который допускает од</w:t>
        <w:softHyphen/>
        <w:t>нозначные причинные связи в явлениях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ими в науке с середины XIX в. стали все шире применяться законы другого типа. Их предсказания не явля</w:t>
        <w:softHyphen/>
        <w:t>ются однозначными, а только вероятностными. Вероятност</w:t>
        <w:softHyphen/>
        <w:t>ными они называются потому, что заключения, основанные на них, не следуют логически из имеющейся информации, а потому не являются достоверными и однозначными. Инфор</w:t>
        <w:softHyphen/>
        <w:t>мация при этом носит статистический характер, законы, вы</w:t>
        <w:softHyphen/>
        <w:t>ражающие эти процессы, называются статистическими за</w:t>
        <w:softHyphen/>
        <w:t>конами, и этот термин получил в науке большое распрост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ической науке статистические законы не призна</w:t>
        <w:softHyphen/>
        <w:t>вали подлинными законами, так как ученые в прошлом пред</w:t>
        <w:softHyphen/>
        <w:t>полагали, что за ними должны стоять такие же универсаль</w:t>
        <w:softHyphen/>
        <w:t>ные законы, как закон всемирного тяготения Ньютона, который считался образцом детерминистического закона, поскольку он обеспечивает точные и достоверные предска</w:t>
        <w:softHyphen/>
        <w:t>зания приливов и отливов, солнечных и лунных затмений и других явлений природы. Статистические же законы при</w:t>
        <w:softHyphen/>
        <w:t>знавались в качестве удобных вспомогательных средств исследования, дающих возможность представить в компактной и удобной форме всю имеющуюся информацию о каком-либо предмете исследования. Подлинными законами считались именно детерминистические законы, обеспечивающие точ</w:t>
        <w:softHyphen/>
        <w:t>ные и достоверные предсказания. Эта терминология сохра</w:t>
        <w:softHyphen/>
        <w:t>нилась до настоящего времени, когда статистические, или вероятностные, законы квалифицируются как индетерминистические, с чем вряд ли можно соглас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татистическим законам принципиально изменилось после открытия законов квантовой механики, предсказания которых имеют существенно вероятност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торически детерминизм выступае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ух следующих формах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апласовый, или механистический, детерминизм, в ос</w:t>
        <w:softHyphen/>
        <w:t>нове которого лежат универсальные законы классической физ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роятностный детерминизм, опирающийся на статис</w:t>
        <w:softHyphen/>
        <w:t>тические законы и законы квантовой физ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намических теориях явления природы подчиняются однозначным (динамическим) закономерностям, а статистические теории основаны на объяснении процессов вероятностными (статистическими) закономерностями. К динамическим теориям относятся классическая механика (создана в XVII-XVIII вв.), механика сплошных сред, т. е. гидродинамика (XVIII в.), теория упругости (начало XIX в.), классическая термодинамика (XIX в.), электродинамика (XIX в.), специальная и общая теория относительности (начало ХХ в). К статистическим теориям относятся статистическая механика (вто</w:t>
        <w:softHyphen/>
        <w:t xml:space="preserve">рая половина XIX в.), микроскопическая электродинамика </w:t>
        <w:softHyphen/>
        <w:t xml:space="preserve">(начало ХХ в.), квантовая механика (первая треть ХХ в.) </w:t>
      </w:r>
      <w:r>
        <w:rPr>
          <w:sz w:val="28"/>
          <w:szCs w:val="28"/>
          <w:vertAlign w:val="superscript"/>
        </w:rPr>
        <w:softHyphen/>
      </w:r>
      <w:r>
        <w:rPr>
          <w:sz w:val="28"/>
          <w:szCs w:val="28"/>
        </w:rPr>
        <w:t>Таким образом, XIX столетие получается столетием динамических теорий; ХХ столетие - столетием статистичес</w:t>
        <w:softHyphen/>
        <w:t>ких теорий. Значит, динамические теории соответствовали первому этапу в процессе познания природы человеком, тог</w:t>
        <w:softHyphen/>
        <w:t>да как на следующем этапе главную роль стали играть ста</w:t>
        <w:softHyphen/>
        <w:t>тистические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концепции детерминизма органически сочетаются необходимость и случайность. Признание самостоятельности статистических, или вероятностных, законов, ото</w:t>
        <w:softHyphen/>
        <w:t>бражающих существование случайных событий в мире, до</w:t>
        <w:softHyphen/>
        <w:t>полняет прежнюю картину строго детерминистического мира. В результате в новой современной картине мира необходи</w:t>
        <w:softHyphen/>
        <w:t>мость и случайность выступают как взаимосвязанные и до</w:t>
        <w:softHyphen/>
        <w:t>полняющие друг друга аспекты объяснения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проблему соотношения между динамичес</w:t>
        <w:softHyphen/>
        <w:t>кими и статистическими закономерностями, современная на</w:t>
        <w:softHyphen/>
        <w:t>ука исходит из концепции примата статистических законо</w:t>
        <w:softHyphen/>
        <w:t>мерностей</w:t>
      </w:r>
      <w:r>
        <w:rPr>
          <w:rStyle w:val="FootnoteCharacters"/>
          <w:rStyle w:val="FootnoteAnchor"/>
          <w:szCs w:val="28"/>
        </w:rPr>
        <w:footnoteReference w:id="16"/>
      </w:r>
      <w:r>
        <w:rPr>
          <w:sz w:val="28"/>
          <w:szCs w:val="28"/>
        </w:rPr>
        <w:t>. Не только динамические, но и статистические законы выражают объективные причинно-следственные связи. Более того, именно статистические закономерности явля</w:t>
        <w:softHyphen/>
        <w:t>ются фундаментальными, более глубокими по сравнению с динамическими закономерностями, они ярче выражают ука</w:t>
        <w:softHyphen/>
        <w:t>занны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концепцию детерминизма можно сформу</w:t>
        <w:softHyphen/>
        <w:t>лировать следующим образом: динамические законы пред</w:t>
        <w:softHyphen/>
        <w:t>ставляют собой первый, низший этап в процессе познания окружающего мира; статистические же законы более совершенно отображают объективные связи в природе: они являются следующим, более высоким этапом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динамических законов можно назвать закон Ома, выражающий зависимость сопротивления от его состава, площади поперечного сечения и длины. Этот закон охватывает множество различных проводников и действует в каждом отдельном проводнике, входящем в это множество. Статистический характер имеет, например, взаимосвязь изменений давления газа и его объема при постоянной темпе</w:t>
        <w:softHyphen/>
        <w:t>ратуре, выявленная Бойлем и Мариоттом. Данная закономер</w:t>
        <w:softHyphen/>
        <w:t>ность имеет место лишь в массе хаотически перемещающих</w:t>
        <w:softHyphen/>
        <w:t>ся молекул, составляющих тот или иной объем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</w:t>
        <w:softHyphen/>
        <w:t>ческими являются законы квантовой механики, касающиеся движения микрочастиц; они не в состоянии определить дви</w:t>
        <w:softHyphen/>
        <w:t>жение каждой отдельной частицы, но определяют движе</w:t>
        <w:softHyphen/>
        <w:t>ние группы, того или иного множ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динамических законов, статистические за</w:t>
        <w:softHyphen/>
        <w:t>коны не позволяют точно предсказать наступление или ненаступление того или иного конкретного явления, направ</w:t>
        <w:softHyphen/>
        <w:t>ление и характер изменения тех или иных его характеристик. На основе статистических закономерностей можно определить лишь степень вероятности возникновения или изменения соответствующего явления. Динамические теории не противостоят статистическим, а включаются в рамки пос</w:t>
        <w:softHyphen/>
        <w:t>ледних как предельный случай. Это хорошо видно на приме</w:t>
        <w:softHyphen/>
        <w:t>ре классической механики; которую можно рассматривать как предельный случай квантовой механики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гласно современной научной концеп</w:t>
        <w:softHyphen/>
        <w:t>ции, можно говорить о всеобщности, универсальности веро</w:t>
        <w:softHyphen/>
        <w:t>ятностного подхода. Это означает, в частности, что деление фундаментальных теорий на динамические и статистичес</w:t>
        <w:softHyphen/>
        <w:t>кие является, строго говоря, условным. Фактически все фундаментальные теории должны рассматриваться как ста</w:t>
        <w:softHyphen/>
        <w:t>тистические. Например, классическую механику с полным основанием следует считать статистической теорией, так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жащий в ее основе принцип наименьшего действия имеет вероятностную природу, потому что, согласно принципу минимума энергии, состояние с наименьшей энергией оказыва</w:t>
        <w:softHyphen/>
        <w:t>ется наиболее вероя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вопросы современной физики органи</w:t>
        <w:softHyphen/>
        <w:t>чески связаны с вопросами материалистической диалектики. Развитие современной физики основано на диалектике необходимого и случайного, сохранения и изменения, единич</w:t>
        <w:softHyphen/>
        <w:t>ного и общего и т. д. Современная физика пришла к выводу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даментальности вероятностных закономерностей. Наука рассматривает два основных типа причинно-следственных связей и соответственно два типа закономерностей - дина</w:t>
        <w:softHyphen/>
        <w:t>мические и статистические. Изучение истории возникновения фундаментальных физических теорий позволяет сделать вывод, что динамические теории соответствовали первому этапу в процессе познания природы человеком, тогда как на следующем этапе главную роль стали играть статистические теории. Наиболее ярко сочетание этих концепций детерми</w:t>
        <w:softHyphen/>
        <w:t>низма в познании природных явлений проявилось при изуче</w:t>
        <w:softHyphen/>
        <w:t>нии термодинамических процессов и явлений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лов А.А., Концепции современного естествознания. – М.,: Центр, 2001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йханов М.К., Раджабов О.Р., Концепции современного естествознания: Учебник. – 2-е изд. – М.: Издательско-торговая корпорация «Дашков и К’»,2005. – 6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ыш В.М., Концепции современного естествознания: Учеб. Пособие. – М.: Гардарики, 2000. – 476 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ханов М.К., Раджабов О.Р., Концепции современного естествознания: Учебник. – 2-е изд. – М.: Издательско-торговая корпорация «Дашков и К’»,2005. – 692 с. – стр.19-2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ханов М.К., Раджабов О.Р.,,указ. соч., стр.20-2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ханов М.К., Раджабов О.Р.,,указ. соч., стр.21-2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ханов М.К., Раджабов О.Р.,,указ. соч., стр.22-2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>А. Пуанкаре. Цит. соч.- С. 291.</w:t>
      </w:r>
    </w:p>
  </w:footnote>
  <w:footnote w:id="7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орелов А.А., Концепции современного естествознания. – М.,: Центр, 2001. – 208 с. Стр.3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 А.А., указ. соч., стр.3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 А.А., указ. соч., стр.38-3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 А.А., указ. соч., стр.3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 xml:space="preserve">А. Эйнштейн, Л. Инфельд. Эволюция физики.- М., </w:t>
      </w:r>
      <w:r>
        <w:rPr>
          <w:spacing w:val="2"/>
        </w:rPr>
        <w:t>1965.-С231.</w:t>
      </w:r>
    </w:p>
  </w:footnote>
  <w:footnote w:id="12">
    <w:p>
      <w:pPr>
        <w:pStyle w:val="Normal"/>
        <w:spacing w:lineRule="auto" w:line="360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айдыш В.М., Концепции современного естествознания: Учеб. Пособие. – М.: Гардарики, 2000. – 476 с. Стр.4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йдыш В.М.,указ.соч.,стр.435-43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ханов М.К., Раджабов О.Р., Концепции современного естествознания: Учебник. – 2-е изд. – М.: Издательско-торговая корпорация «Дашков и К’»,2005. – 692 с. – стр. 320-32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ханов М.К., Раджабов О.Р., указ. соч., стр.321-32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ханов М.К., Раджабов О.Р., указ. соч.,стр.322-32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ханов М.К., Раджабов О.Р., указ. соч.,стр.323-32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ханов М.К., Раджабов О.Р., указ. соч.,стр.324-32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pacing w:val="0"/>
      <w:sz w:val="20"/>
      <w:u w:val="none"/>
      <w:vertAlign w:val="superscript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45:00Z</dcterms:created>
  <dc:creator>Семья</dc:creator>
  <dc:description/>
  <cp:keywords/>
  <dc:language>en-US</dc:language>
  <cp:lastModifiedBy>Mage</cp:lastModifiedBy>
  <dcterms:modified xsi:type="dcterms:W3CDTF">2011-09-28T18:45:00Z</dcterms:modified>
  <cp:revision>2</cp:revision>
  <dc:subject/>
  <dc:title/>
</cp:coreProperties>
</file>