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 xml:space="preserve">Автономная некоммерческая организация </w:t>
      </w:r>
    </w:p>
    <w:p>
      <w:pPr>
        <w:pStyle w:val="Style30"/>
        <w:rPr/>
      </w:pPr>
      <w:r>
        <w:rPr/>
        <w:t>Среднего профессионального образования</w:t>
      </w:r>
    </w:p>
    <w:p>
      <w:pPr>
        <w:pStyle w:val="Style30"/>
        <w:rPr/>
      </w:pPr>
      <w:r>
        <w:rPr/>
        <w:t>Барнаульский Гуманитарный Колледж</w:t>
      </w:r>
    </w:p>
    <w:p>
      <w:pPr>
        <w:pStyle w:val="Style30"/>
        <w:rPr/>
      </w:pPr>
      <w:r>
        <w:rPr/>
        <w:t>факультет кинологии</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Контрольная работа по дисциплине</w:t>
      </w:r>
    </w:p>
    <w:p>
      <w:pPr>
        <w:pStyle w:val="Style30"/>
        <w:rPr/>
      </w:pPr>
      <w:r>
        <w:rPr/>
        <w:t>"Анатомия и физиология животных"</w:t>
      </w:r>
    </w:p>
    <w:p>
      <w:pPr>
        <w:pStyle w:val="Style30"/>
        <w:rPr/>
      </w:pPr>
      <w:r>
        <w:rPr/>
      </w:r>
    </w:p>
    <w:p>
      <w:pPr>
        <w:pStyle w:val="Style30"/>
        <w:rPr/>
      </w:pPr>
      <w:r>
        <w:rPr/>
      </w:r>
    </w:p>
    <w:p>
      <w:pPr>
        <w:pStyle w:val="Style30"/>
        <w:rPr/>
      </w:pPr>
      <w:r>
        <w:rPr/>
      </w:r>
    </w:p>
    <w:p>
      <w:pPr>
        <w:pStyle w:val="Style30"/>
        <w:rPr/>
      </w:pPr>
      <w:r>
        <w:rPr/>
      </w:r>
    </w:p>
    <w:p>
      <w:pPr>
        <w:pStyle w:val="Style30"/>
        <w:jc w:val="left"/>
        <w:rPr/>
      </w:pPr>
      <w:r>
        <w:rPr/>
        <w:t>Выполнил студент 2 курса заочного отделения факультета кинологии:</w:t>
      </w:r>
    </w:p>
    <w:p>
      <w:pPr>
        <w:pStyle w:val="Style30"/>
        <w:jc w:val="left"/>
        <w:rPr/>
      </w:pPr>
      <w:r>
        <w:rPr/>
        <w:t>Макаренко И.А.</w:t>
      </w:r>
    </w:p>
    <w:p>
      <w:pPr>
        <w:pStyle w:val="Style30"/>
        <w:jc w:val="left"/>
        <w:rPr/>
      </w:pPr>
      <w:r>
        <w:rPr/>
        <w:t>Научный руководитель:</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Барнаул 2009</w:t>
      </w:r>
      <w:r>
        <w:br w:type="page"/>
      </w:r>
    </w:p>
    <w:p>
      <w:pPr>
        <w:pStyle w:val="Heading2"/>
        <w:ind w:hanging="0"/>
        <w:rPr/>
      </w:pPr>
      <w:r>
        <w:rPr/>
        <w:t>Жизнедеятельность клеток: понятие об обмене веществ, росте, дифференциации, раздражительности</w:t>
      </w:r>
    </w:p>
    <w:p>
      <w:pPr>
        <w:pStyle w:val="Normal"/>
        <w:ind w:firstLine="709"/>
        <w:rPr/>
      </w:pPr>
      <w:r>
        <w:rPr/>
      </w:r>
    </w:p>
    <w:p>
      <w:pPr>
        <w:pStyle w:val="Normal"/>
        <w:ind w:firstLine="709"/>
        <w:rPr/>
      </w:pPr>
      <w:r>
        <w:rPr>
          <w:b/>
          <w:bCs/>
        </w:rPr>
        <w:t xml:space="preserve">Обмен веществ (метаболизм) - </w:t>
      </w:r>
      <w:r>
        <w:rPr/>
        <w:t>определенный порядок превращения веществ, приводящий к сохранению и самообновлению клетки. В процессе обмена веществ в клетку поступают вещества, которые перерабатываются и входят в состав тела клетки, а также из клетки выводятся вещества, являющиеся продуктами распада, т.е. клетка и среда обмениваются веществами. Химически обмен веществ выражается в следующих друг за другом в определенном порядке химических реакциях. Строгий порядок в ходе превращения веществ обеспечивается белковыми веществами - ферментами, играющими роль катализаторов. Ферменты специфичны, то есть действуют определенным образом только на определенные вещества. Обмен веществ определяется двумя взаимосвязанными, одновременно протекающими в организме процессами - ассимиляции и диссимиляции, или анаболизма и катаболизма. Ассимиляция - переработка клеткой поступивших из внешней среды веществ, происходит биосинтез сложных, свойственных организму молекул из более простых. Процессы ассимиляции идут с поглощением энергии, источником которой являются процессы диссимиляции. В результате возникшие ранее вещества разрушаются до более простых с выделением энергии, образуются продукты, одни из которых синтезируются в новые вещества клетки, другие выводятся из клетки.</w:t>
      </w:r>
    </w:p>
    <w:p>
      <w:pPr>
        <w:pStyle w:val="Normal"/>
        <w:ind w:firstLine="709"/>
        <w:rPr/>
      </w:pPr>
      <w:r>
        <w:rPr>
          <w:i/>
          <w:iCs/>
        </w:rPr>
        <w:t>Белковый обмен</w:t>
      </w:r>
      <w:r>
        <w:rPr/>
        <w:t xml:space="preserve"> - белки в животном организме не могут образовываться из других питательных веществ - углеводов и жиров, так как в них отсутствует азот. Вследствие этого белки считаются незаменимыми питательными веществами. Необходимые для организма белки животные получают в виде сырого протеина кормов. Животным нужен не протеин как таковой, а аминокислоты в определенном количестве и соотношении. Белки и амиды потребленных кормов под действием ферментов ЖКТ перевариваются и расщепляются до аминокислот, которые всасываются и из них организм строит собственные, свойственные ему белки. </w:t>
      </w:r>
      <w:r>
        <w:rPr>
          <w:i/>
          <w:iCs/>
        </w:rPr>
        <w:t>Углеводный обмен</w:t>
      </w:r>
      <w:r>
        <w:rPr/>
        <w:t xml:space="preserve"> - В теле животного углеводы, за исключением небольшого количества сахара и гликогена, не откладываются, но в обмене они имеют очень большое значение. Углеводы кормов расщепляются в ЖКТ. Всасываемая глюкоза попадает из крови в ткани животного, где используется для тканевого питания с окислением до углекислоты и воды. При избыточном поступлении углеводов в организм из углеводов синтезируется жир, который откладывается в соединительной ткани. </w:t>
      </w:r>
      <w:r>
        <w:rPr>
          <w:i/>
          <w:iCs/>
        </w:rPr>
        <w:t>Жировой обмен</w:t>
      </w:r>
      <w:r>
        <w:rPr/>
        <w:t xml:space="preserve"> - Жиры корма расщепляются на глицерин и жирные кислоты. После всасывания синтезируется жир, свойственный данному организму, часть жира откладывается в печени и жировых депо, часть расщепляется с выделением большого количества тепла и воды. Организм может синтезировать жир из углеводов и белка, однако отдельные ненасыщенные жирные кислоты (линоленовая, линолевая, арахидоновая и др.) в теле животного не синтезируются, поэтому должны поступать в организм с кормом. </w:t>
      </w:r>
      <w:r>
        <w:rPr>
          <w:i/>
          <w:iCs/>
        </w:rPr>
        <w:t>Обмен воды и минеральных веществ</w:t>
      </w:r>
      <w:r>
        <w:rPr/>
        <w:t xml:space="preserve"> - эти вещества должны постоянно поступать в организм, т.к они участвуют во всех процессах, происходящих в нем и в большом количестве выделяются из организма.</w:t>
      </w:r>
    </w:p>
    <w:p>
      <w:pPr>
        <w:pStyle w:val="Normal"/>
        <w:ind w:firstLine="709"/>
        <w:rPr/>
      </w:pPr>
      <w:r>
        <w:rPr>
          <w:b/>
          <w:bCs/>
        </w:rPr>
        <w:t xml:space="preserve">Рост - </w:t>
      </w:r>
      <w:r>
        <w:rPr/>
        <w:t>процесс, в котором участвуют все системы организма. Для каждой конкретной клетки понятие роста также применимо. В процессе развития клетки происходит и непосредственно рост - увеличение в размерах.</w:t>
      </w:r>
    </w:p>
    <w:p>
      <w:pPr>
        <w:pStyle w:val="Normal"/>
        <w:ind w:firstLine="709"/>
        <w:rPr/>
      </w:pPr>
      <w:r>
        <w:rPr>
          <w:b/>
          <w:bCs/>
        </w:rPr>
        <w:t xml:space="preserve">Дифференциация - </w:t>
      </w:r>
      <w:r>
        <w:rPr/>
        <w:t>характерная для определенной клетки структура и обмен веществ, необходимые ей для выполнения специфичной функции, она</w:t>
      </w:r>
      <w:r>
        <w:rPr>
          <w:b/>
          <w:bCs/>
        </w:rPr>
        <w:t xml:space="preserve"> </w:t>
      </w:r>
      <w:r>
        <w:rPr/>
        <w:t>имеется у всех многоклеточных организмов, начиная с примитивной</w:t>
      </w:r>
      <w:r>
        <w:rPr>
          <w:i/>
          <w:iCs/>
        </w:rPr>
        <w:t xml:space="preserve"> </w:t>
      </w:r>
      <w:r>
        <w:rPr/>
        <w:t>у простых многоклеточных и заканчивая дифференциацией у млекопитающих организмов. У них она настолько специфична, что одна клетка не может заменить другую по выполняемым функциям, например, клетка печени не способна работать как гладкомышечная, она не имеет необходимых для этого структур и ее обмен веществ специфичен именно для гепатоцита. Только на самых ранних этапах развития, в стадии морулы несколько клеток имеют одинаковую структуру и из них образуются все разнообразие органов и тканей организма. Чем "старше" зародыш млекопитающего, тем специфичней функция каждой конкретной клетки и ткани.</w:t>
      </w:r>
    </w:p>
    <w:p>
      <w:pPr>
        <w:pStyle w:val="Normal"/>
        <w:ind w:firstLine="709"/>
        <w:rPr/>
      </w:pPr>
      <w:r>
        <w:rPr>
          <w:b/>
          <w:bCs/>
        </w:rPr>
        <w:t xml:space="preserve">Раздражительность (реактивность) - </w:t>
      </w:r>
      <w:r>
        <w:rPr/>
        <w:t>свойство живой клетки воспринимать раздражения из внешней среды и отвечать на них. Реактивность клетки обеспечивается белками - рецепторами мембран клеток. В масштабах организма реактивность обеспечена рецепторами нервной системы, воспринимающими раздражения. Нервная система анализирует раздражения, синтезирует их, трансформирует в ощущения и передает мышечной системе или железам, являющимся исполнительными органами и обеспечивающими реакцию организма на раздражители.</w:t>
      </w:r>
    </w:p>
    <w:p>
      <w:pPr>
        <w:pStyle w:val="Normal"/>
        <w:ind w:firstLine="709"/>
        <w:rPr/>
      </w:pPr>
      <w:r>
        <w:rPr/>
      </w:r>
    </w:p>
    <w:p>
      <w:pPr>
        <w:pStyle w:val="Heading2"/>
        <w:ind w:hanging="0"/>
        <w:rPr/>
      </w:pPr>
      <w:r>
        <w:rPr/>
        <w:t>Ткани внутренней среды: кровь, лимфа, тканевая жидкость. Морфологический состав крови: эритроциты, лейкоциты, тромбоциты</w:t>
      </w:r>
    </w:p>
    <w:p>
      <w:pPr>
        <w:pStyle w:val="Normal"/>
        <w:ind w:firstLine="709"/>
        <w:rPr/>
      </w:pPr>
      <w:r>
        <w:rPr/>
      </w:r>
    </w:p>
    <w:p>
      <w:pPr>
        <w:pStyle w:val="Normal"/>
        <w:ind w:firstLine="709"/>
        <w:rPr/>
      </w:pPr>
      <w:r>
        <w:rPr/>
        <w:t>Клетки, неклеточные структуры, бесформенное вещество, находящиеся в определённых взаимоотношениях друг с другом и приспособленные к выполнению определённых функций, образуют ткани организма. Многообразие тканей, существующих в животном организме, принято объединять в основные группы: эпителиальная (покровная) ткань; опорно-трофические ткани (т.е. ткани внутренней среды: кровь, лимфа, соединительная, жировая, хрящевая, костная ткани); мышечные ткани; нервная ткань. Каждая группа тканей выполняет большое количество разнообразных жизненно важных функций. К разнообразным функциям опорно-трофических тканей относятся: обмен веществ, защитная, трофическая (питательная), кроветворная, механические функции. Функции крови разнообразны и определяются функциями ее форменных элементов.</w:t>
      </w:r>
    </w:p>
    <w:p>
      <w:pPr>
        <w:pStyle w:val="Normal"/>
        <w:ind w:firstLine="709"/>
        <w:rPr/>
      </w:pPr>
      <w:r>
        <w:rPr/>
        <w:t>Лимфа - тканевая жидкость, выполняющая дренажную функцию, циркулирующая в замкнутой лимфатической системе, состоящей из сосудов разного калибра. Обычно лимфососуды идут по ходу кровеносных сосудов, собираясь в протоки, которые в свою очередь впадают в центральные венозные сосуды. Лимфа состоит из воды и растворенных в ней неорганических и органических веществ (жиры, белки, углеводы).</w:t>
      </w:r>
    </w:p>
    <w:p>
      <w:pPr>
        <w:pStyle w:val="Normal"/>
        <w:ind w:firstLine="709"/>
        <w:rPr/>
      </w:pPr>
      <w:r>
        <w:rPr>
          <w:i/>
          <w:iCs/>
        </w:rPr>
        <w:t xml:space="preserve">Морфологический состав крови. </w:t>
      </w:r>
      <w:r>
        <w:rPr/>
        <w:t>Кроме воды с растворенными в ней веществами (плазмы) в крови содержатся клетки различной формы и выполняющие важные функции.</w:t>
      </w:r>
    </w:p>
    <w:p>
      <w:pPr>
        <w:pStyle w:val="Normal"/>
        <w:ind w:firstLine="709"/>
        <w:rPr/>
      </w:pPr>
      <w:r>
        <w:rPr/>
        <w:t>Эритроциты - красные кровяные клетки. Формирование эритроцитов (эритропоэз) происходит в костном мозге черепа, ребер и позвоночника, продолжительность жизни эритроцита собак - 107 дней, разрушение (гемолиз) происходит в печени и селезенке. Обычно эритроциты имеют форму двояковогнутого диска. У некоторых животных (например, верблюда, лягушки) эритроциты имеют овальную форму. Содержимое эритроцита представлено главным образом дыхательным пигментом гемоглобином, обусловливающим красный цвет крови. Важную роль в эритроците выполняет клеточная (плазматическая) мембрана, пропускающая газы (кислород, углекислый газ), ионы (Na, K) и воду. Форма двояковогнутого диска обеспечивает прохождение эритроцитов через узкие просветы капилляров. В капиллярах они движутся со скоростью 2 сантиметра в минуту, что дает им время передать кислород от гемоглобина к миоглобину. Миоглобин действует как посредник, принимая кислород у гемоглобина в крови и передавая его цитохромам в мышечных клетках. На поверхности липопротеидной мембраны эритроцита находятся специфические антигены гликопротеидной природы - агглютиногены - факторы систем групп крови (на данный момент изучено более 15 систем групп крови: AB0, резус фактор, Даффи, Келл, Кидд), обусловливающие агглютинацию эритроцитов.</w:t>
      </w:r>
    </w:p>
    <w:p>
      <w:pPr>
        <w:pStyle w:val="Normal"/>
        <w:ind w:firstLine="709"/>
        <w:rPr/>
      </w:pPr>
      <w:r>
        <w:rPr/>
        <w:t>Функции эритроцитов: дыхательная - функция выполняется эритроцитами за счёт пигмента гемоглобина, который обладает способностью присоединять к себе и отдавать кислород и углекислый газ. Питательная функция эритроцитов состоит в транспортировке аминокислот к клеткам организма от органов пищеварения. Защитная - определяется функцией эритроцитов связывать токсины за счёт наличия на их поверхности специальных веществ белковой природы - антител. Ферментативная - связана с тем, что эритроциты являются носителями разнообразных ферментов.</w:t>
      </w:r>
    </w:p>
    <w:p>
      <w:pPr>
        <w:pStyle w:val="Normal"/>
        <w:ind w:firstLine="709"/>
        <w:rPr/>
      </w:pPr>
      <w:r>
        <w:rPr>
          <w:b/>
          <w:bCs/>
        </w:rPr>
        <w:t>Лейкоци́ты</w:t>
      </w:r>
      <w:r>
        <w:rPr/>
        <w:t xml:space="preserve"> - белые кровяные клетки - неоднородная группа различных по внешнему виду и функциям клеток крови, выделенная по признаку отсутствия самостоятельной окраски и наличия ядра. Главная сфера действия лейкоцитов - защита. Они играют основную роль в специфической и неспецифической защите организма от внешних и внутренних патогенных агентов, а также в реализации типичных патологических процессов. Все виды лейкоцитов способны к активному движению и могут переходить через стенку капилляров и проникать в ткани, где они и выполняют свои защитные функции. Содержание лейкоцитов в крови не является постоянным, а динамически изменяется в зависимости от времени суток и функционального состояния организма. Так, количество лейкоцитов обычно несколько повышается к вечеру, после приёма пищи, а также после физического и эмоционального напряжения. Лейкоциты различаются по происхождению, функциям и внешнему виду. Некоторые из лейкоцитов способны захватывать и переваривать чужеродные микроорганизмы (фагоцитоз), а другие могут вырабатывать антитела.</w:t>
      </w:r>
    </w:p>
    <w:p>
      <w:pPr>
        <w:pStyle w:val="Normal"/>
        <w:ind w:firstLine="709"/>
        <w:rPr/>
      </w:pPr>
      <w:r>
        <w:rPr/>
        <w:t xml:space="preserve">По морфологическим признакам лейкоциты, окрашенные по Романовскому-Гимзе, традиционно делят на две группы: зернистые лейкоциты, или </w:t>
      </w:r>
      <w:r>
        <w:rPr>
          <w:i/>
          <w:iCs/>
        </w:rPr>
        <w:t>гранулоциты</w:t>
      </w:r>
      <w:r>
        <w:rPr/>
        <w:t xml:space="preserve"> - клетки имеющие крупные сегментированные ядра и обнаруживающие специфическую зернистость цитоплазмы; в зависимости от способности воспринимать красители они подразделяются на нейтрофильные, эозинофильные и базофильные. Незернистые лейкоциты, или </w:t>
      </w:r>
      <w:r>
        <w:rPr>
          <w:i/>
          <w:iCs/>
        </w:rPr>
        <w:t>агранулоциты</w:t>
      </w:r>
      <w:r>
        <w:rPr/>
        <w:t xml:space="preserve"> - клетки, не имеющие специфической зернистости и содержащие простое несегментированное ядро, к ним относятся лимфоциты и моноциты. Соотношение разных видов белых клеток, выраженное в процентах, называется лейкоцитарной формулой. Эозинофилы - лейкоциты, содержащие двудольчатое ядро и гранулы, которые окрашиваются эозином в красный цвет. Они регулируют аллергические реакции, их количество возрастает при аллергиях, а так же в случаях заражения глистами.</w:t>
      </w:r>
    </w:p>
    <w:p>
      <w:pPr>
        <w:pStyle w:val="Normal"/>
        <w:ind w:firstLine="709"/>
        <w:rPr/>
      </w:pPr>
      <w:r>
        <w:rPr>
          <w:b/>
          <w:bCs/>
        </w:rPr>
        <w:t>Тромбоци́ты</w:t>
      </w:r>
      <w:r>
        <w:rPr/>
        <w:t xml:space="preserve"> (кровяные пластинки) - мелкие плоские бесцветные тельца неправильной формы, в большом количестве циркулирующие в крови; это постклеточные структуры, представляющие собой окружённые мембраной и лишённые ядра фрагменты цитоплазмы гигантских клеток костного мозга - мегакариоцитов. Образуются в красном костном мозге. Жизненный цикл циркулирующих тромбоцитов составляет около 7 дней (с вариациями от 1 до 14 дней), затем они утилизируются ретикулоэндотелиальными клетками печени и селезенки. Различают 5 форм тромбоцитов: юные (10%), зрелые (80-85%), старые (5-10%), формы раздражения и дегенеративные формы. Главная функция тромбоцитов - участие в процессе свёртывания крови (гемостазе) - важной защитной реакции организма, предотвращающей большую кровопотерю при ранении сосудов. Оно характеризуется следующими процессами: адгезия, агрегация, секреция, ретракция, спазм мелких сосудов и вязкий метаморфоз, образование белого тромбоцитарного тромба в сосудах микроциркуляции с диаметром до 100 нм.</w:t>
      </w:r>
    </w:p>
    <w:p>
      <w:pPr>
        <w:pStyle w:val="Normal"/>
        <w:ind w:firstLine="709"/>
        <w:rPr/>
      </w:pPr>
      <w:r>
        <w:rPr/>
        <w:t>Другая функция тромбоцитов ангиотрофическая - питание эндотелия кровеносных сосудов.</w:t>
      </w:r>
    </w:p>
    <w:p>
      <w:pPr>
        <w:pStyle w:val="Normal"/>
        <w:ind w:firstLine="709"/>
        <w:rPr>
          <w:b/>
          <w:b/>
          <w:bCs/>
          <w:i/>
          <w:i/>
          <w:iCs/>
        </w:rPr>
      </w:pPr>
      <w:r>
        <w:rPr>
          <w:b/>
          <w:bCs/>
          <w:i/>
          <w:iCs/>
        </w:rPr>
      </w:r>
    </w:p>
    <w:p>
      <w:pPr>
        <w:pStyle w:val="Heading2"/>
        <w:ind w:hanging="0"/>
        <w:rPr/>
      </w:pPr>
      <w:r>
        <w:rPr/>
        <w:t>Строение скелета головы - черепа. Особенности строения черепа собаки</w:t>
      </w:r>
    </w:p>
    <w:p>
      <w:pPr>
        <w:pStyle w:val="Normal"/>
        <w:ind w:firstLine="709"/>
        <w:rPr/>
      </w:pPr>
      <w:r>
        <w:rPr/>
      </w:r>
    </w:p>
    <w:p>
      <w:pPr>
        <w:pStyle w:val="Normal"/>
        <w:ind w:firstLine="709"/>
        <w:rPr/>
      </w:pPr>
      <w:r>
        <w:rPr/>
        <w:t>При огромном количестве пород собак практически невозможно и не имеет смысла при описании каждого органа или системы органов останавливаться на особенностях, присущих разным породам. Так как все породы происходят от волка, а немецкая овчарка наиболее сходна с ним, то анатомия собаки рассматривается на примере этой породы. Скелет является пассивным опорным и несущим аппаратом тела животного. И в состоянии покоя, и в движении он подвергается механическим нагрузкам. Скелет подразделяется на осевой и периферический, к осевому относятся кости головы (череп), кости туловища (позвоночник, ребра, грудина), к периферическому - кости конечностей (плечевой и тазовый пояса, а также свободные конечности).</w:t>
      </w:r>
    </w:p>
    <w:p>
      <w:pPr>
        <w:pStyle w:val="Normal"/>
        <w:ind w:firstLine="709"/>
        <w:rPr/>
      </w:pPr>
      <w:r>
        <w:rPr>
          <w:rStyle w:val="Emphasis"/>
          <w:b/>
          <w:bCs/>
          <w:color w:val="000000"/>
        </w:rPr>
        <w:t>Череп, cranium</w:t>
      </w:r>
      <w:r>
        <w:rPr/>
        <w:t>. Череп образует костный остов головы и является вместилищем мозга, органов чувств, а также начальных отделов дыхательного и пищеварительного путей. Отдел черепа, содержащий черепную полость, в которой находится головной мозг, называется мозговым черепом. Другие кости ограничивают носовую полость, глазницу и ротовую полость и в совокупности образуют лицевой, висцеральный череп.</w:t>
      </w:r>
    </w:p>
    <w:p>
      <w:pPr>
        <w:pStyle w:val="Normal"/>
        <w:ind w:firstLine="709"/>
        <w:rPr/>
      </w:pPr>
      <w:r>
        <w:rPr>
          <w:rStyle w:val="StrongEmphasis"/>
          <w:color w:val="000000"/>
        </w:rPr>
        <w:t>Внешняя форма черепа.</w:t>
      </w:r>
    </w:p>
    <w:p>
      <w:pPr>
        <w:pStyle w:val="Normal"/>
        <w:ind w:firstLine="709"/>
        <w:rPr/>
      </w:pPr>
      <w:r>
        <w:rPr/>
        <w:t>У собак в зависимости от породы форма черепа может сильно различаться, при этом выделяют два основных типа - долихоцефалические и брахицефалические. Типичным представителем долихоцефалов является грейхаунд с вытянутой, удлиненной головой. Длина мозгового черепа, измеренная от наружного затылочного выступа, до задней кромки носовой кости, соотносится с длиной лицевого черепа в пропорции 2: 1,8. Соотношение общей длины верхней части черепа к его максимальной ширине в области скуловых дуг составляет 2,6:</w:t>
      </w:r>
    </w:p>
    <w:p>
      <w:pPr>
        <w:pStyle w:val="Normal"/>
        <w:ind w:firstLine="709"/>
        <w:rPr/>
      </w:pPr>
      <w:r>
        <w:rPr/>
        <w:t>1. Абсолютные размеры черепа у отдельных пород могут варьировать в зависимости от пола, однако общие пропорции сохраняются. Наружный гребень всегда сильно развит и заметно выступает, особенно у мускулистых собак, иногда имеет продольную бороздку. Альвеолярные отростки верхней челюсти тонкие, и это может привести к тому, что у 4-го и 5-го коренных зубов верхушки корней будут не полностью охвачены костью.</w:t>
      </w:r>
    </w:p>
    <w:p>
      <w:pPr>
        <w:pStyle w:val="Normal"/>
        <w:ind w:firstLine="709"/>
        <w:rPr/>
      </w:pPr>
      <w:r>
        <w:rPr/>
        <w:t>У брахицефалов, типичными представителями которых являются мопс и карликовый шпиц, голова короткая и широкая, соотношение длины мозгового и лицевого черепа составляет 2:</w:t>
      </w:r>
    </w:p>
    <w:p>
      <w:pPr>
        <w:pStyle w:val="Normal"/>
        <w:ind w:firstLine="709"/>
        <w:rPr/>
      </w:pPr>
      <w:r>
        <w:rPr/>
        <w:t>1. Общей длины к максимальной ширине - 1,2:</w:t>
      </w:r>
    </w:p>
    <w:p>
      <w:pPr>
        <w:pStyle w:val="Normal"/>
        <w:ind w:firstLine="709"/>
        <w:rPr/>
      </w:pPr>
      <w:r>
        <w:rPr/>
        <w:t>1. Свод черепа имеет почти шарообразную форму, наружный сагиттальный гребень отсутствует и границы теменной поверхности зачастую распознаются только по валикам в местах прикрепления мышц. Носовая кость отделена от мозгового черепа заметным перегибом. У собак с сильно выраженной короткоголовостью могут сохраняться участки соединительной ткани в виде родничков между лобными и теменными костями и между теменными костями и затылочной костью. Кроме того, у таких собак рентгенологически можно обнаружить увеличение большого отверстия, в дорсо-медианном направлении. Височные ямки разделены наружным сагиттальным и наружными лобными гребнями; орбиты не замкнуты, так как лобная кость не соединяется со скуловой дугой; передние концы носовых костей расширены и не образуют с резцовыми костями вырезок; надглазничных отверстий нет; наружные слуховые проходы не выражены, а отверстия их широкие; на нижней челюсти валиковидные суставные отростки лежат на уровне зубного края, кроме того, имеются угловые отростки; на межтеменной кости со стороны черепной полости выступает костный мозговой намет; челюсти изогнатные (одинаковые по ширине).</w:t>
      </w:r>
    </w:p>
    <w:p>
      <w:pPr>
        <w:pStyle w:val="Normal"/>
        <w:ind w:firstLine="709"/>
        <w:rPr/>
      </w:pPr>
      <w:r>
        <w:rPr>
          <w:rStyle w:val="StrongEmphasis"/>
          <w:color w:val="000000"/>
        </w:rPr>
        <w:t>Мозговой череп.</w:t>
      </w:r>
    </w:p>
    <w:p>
      <w:pPr>
        <w:pStyle w:val="Normal"/>
        <w:ind w:firstLine="709"/>
        <w:rPr/>
      </w:pPr>
      <w:r>
        <w:rPr/>
        <w:t>Крыша (свод) черепа отделена от затылочной поверхности выйным гребнем, который постепенно переходит в боковые части. Она образуется парными лобными и теменными костями, а также межтеменной костью. У собак брахиоцефалических пород рострально от межтеменной кости могут находиться от одной до двух или даже трех шовных костей, имеющих неправильную форму.</w:t>
      </w:r>
    </w:p>
    <w:p>
      <w:pPr>
        <w:pStyle w:val="Normal"/>
        <w:ind w:firstLine="709"/>
        <w:rPr/>
      </w:pPr>
      <w:r>
        <w:rPr/>
        <w:t xml:space="preserve">Обе </w:t>
      </w:r>
      <w:r>
        <w:rPr>
          <w:rStyle w:val="Emphasis"/>
          <w:color w:val="000000"/>
        </w:rPr>
        <w:t>лобные кости, ossa frontalia</w:t>
      </w:r>
      <w:r>
        <w:rPr/>
        <w:t>, своей лобной чешуей образуют переднюю часть крыши черепа, а также участвуют в формировании глазниц, височных ямок, стенок полости носа. У собаки скуловой отросток развит слабо, соединяется со скуловой дугой только орбитальной связкой. Надглазничного отверстия нет. У диких собак свод лобной кости достаточно плоский и плавно переходит в носовую кость. По сравнению с ними у домашних собак наибольшая нагрузка приходится не на клык, а на секущий зуб, в результате чего происходит изменение формы всего черепа и рострально от обеих орбитальных полостей образуется легкий уступ, glabella. У собак брахицефалических пород глабелла очень выражена. И за счет этого контур носа заметно отделен от остального черепа. В каждой лобной кости имеются три пазухи: одна большая латеральная и две маленьких, ростральная и медиальная. Каждая из пазух связана с носовой полостью в области лабиринта решетчатой кости посредством отверстий лобных пазух.</w:t>
      </w:r>
    </w:p>
    <w:p>
      <w:pPr>
        <w:pStyle w:val="Normal"/>
        <w:ind w:firstLine="709"/>
        <w:rPr/>
      </w:pPr>
      <w:r>
        <w:rPr>
          <w:i/>
          <w:iCs/>
        </w:rPr>
        <w:t xml:space="preserve">Теменные кости, ossa parietalia, </w:t>
      </w:r>
      <w:r>
        <w:rPr/>
        <w:t>образует почти прямоугольную выпуклую пластинку. Теменная кость отделена от соименной другой стороны высоким наружным сагиттальным гребнем.</w:t>
      </w:r>
    </w:p>
    <w:p>
      <w:pPr>
        <w:pStyle w:val="Normal"/>
        <w:ind w:firstLine="709"/>
        <w:rPr/>
      </w:pPr>
      <w:r>
        <w:rPr>
          <w:i/>
          <w:iCs/>
        </w:rPr>
        <w:t>Межтеменная кость, os interparietale</w:t>
      </w:r>
      <w:r>
        <w:rPr/>
        <w:t xml:space="preserve"> снаружи сердцевидной формы. На мозговой ее поверхности выступает костный мозжечковый намет.</w:t>
      </w:r>
    </w:p>
    <w:p>
      <w:pPr>
        <w:pStyle w:val="Normal"/>
        <w:ind w:firstLine="709"/>
        <w:rPr/>
      </w:pPr>
      <w:r>
        <w:rPr>
          <w:i/>
          <w:iCs/>
        </w:rPr>
        <w:t>Затылочная кость, os occipitale</w:t>
      </w:r>
      <w:r>
        <w:rPr/>
        <w:t>, состоит из чешуи, двух боковых частей и тела. На чешуе затылочной кости с каждой стороны на границе с каменистой частью височной кости существует сосцевидное отверстие, обеспечивающее связь с височным каналом. Боковые части затылочной кости вместе с чешуей и телом участвуют в формировании большого затылочного отверстия. По бокам от большого затылочного отверстия имеются затылочные мыщелки. Вокруг мыщелков в кости с каждой стороны существуют углубления - дорсальная и вентральная мыщелковые ямки. Боковые части затылочной кости соединены с каменистыми частями височных костей посредством яремных отростков. От латеро-вентрального края этого отростка отходит околояремный отросток, к которому крепится мышца, отводящая голову вбок. Яремные отростки короткие и прямые. Чешуя мощная; затылочным гребнем от нее отделяется слабо развитая теменная часть, на которой выступает наружный сагиттальный гребень. Затылочное предбугорье слабо выражено. Подъязычное отверстие находится в основании яремного отростка. На мозговой поверхности затылочной кости кзади от подъязычного отверстия имеется вход в мыщелковый канал.</w:t>
      </w:r>
    </w:p>
    <w:p>
      <w:pPr>
        <w:pStyle w:val="Normal"/>
        <w:ind w:firstLine="709"/>
        <w:rPr/>
      </w:pPr>
      <w:r>
        <w:rPr/>
        <w:t>Основание черепа образуется по срединной линии телами затылочной и клиновидной костей, а с боков - дополнительно крыльями клиновидной кости и височными костями. Тело затылочной кости короткое и широкое и с каждой стороны граничит непосредственно с барабанной и каменистой частями височной кости. На вентральной поверхности в месте сращения затылочной и клиновидной костей имеются мышечные бугорки, служащие для прикрепления длинных мышц головы. Рострально от вентральной мыщелковой ямки с каждой стороны проходит узкий канал подъязычного нерва. Рострально от него расположено</w:t>
      </w:r>
      <w:r>
        <w:rPr>
          <w:i/>
          <w:iCs/>
        </w:rPr>
        <w:t xml:space="preserve"> </w:t>
      </w:r>
      <w:r>
        <w:rPr/>
        <w:t>яремное отверстие, которое каудо-медиально огранчивается телом затылочной кости. Ростро-латеральную границу отверстия образует височная кость: снаружи - барабанный пузырь, изнутри - каменистая часть.</w:t>
      </w:r>
    </w:p>
    <w:p>
      <w:pPr>
        <w:pStyle w:val="Normal"/>
        <w:ind w:firstLine="709"/>
        <w:rPr/>
      </w:pPr>
      <w:r>
        <w:rPr>
          <w:i/>
          <w:iCs/>
        </w:rPr>
        <w:t>Клиновидная кость, os sphenoidale</w:t>
      </w:r>
      <w:r>
        <w:rPr/>
        <w:t>, состоит из тела, разделяющееся на пресфеноид и базисфеноид. Тело пресфеноида передним концом соединяется с решетчатой костью, с каудальным концом сошника, а также с каждой стороны с небной и крыловидной костями. Тело базисфеноида и пресфеноида, имеет с каждой стороны по крылу, направленному латеро-дорсально. Крылья (височные и глазничные) образуют вентральный отрезок медиальной стенки глазницы. Для связи с черепной полостью на крыльях существуют отверстия, которые располагаются по направлению от каудального края к ростральному в такой последовательности: овальное отверстие, круглое отверстие, глазничная щель, зрительное отверстие, ведущее в короткий канал. Височные крылья мощнее глазничных. Спинка турецного седла сильно развита, имеет боковые отростки. Желоб между зрительными отверстиями отсутствует. В клинонебную ямку ведут глазничная щель и круглое отверстие. Позади последнего в основании височного крыла открывается каудальное крыловое отверстие, еще более кзади - овальное отверстие, а между височными крыльями и барабанной частью височной кости, которое ведет в сонный канал височной кости.</w:t>
      </w:r>
    </w:p>
    <w:p>
      <w:pPr>
        <w:pStyle w:val="Normal"/>
        <w:ind w:firstLine="709"/>
        <w:rPr/>
      </w:pPr>
      <w:r>
        <w:rPr>
          <w:i/>
          <w:iCs/>
        </w:rPr>
        <w:t xml:space="preserve">Крыловидная кость, os pterygoideum, </w:t>
      </w:r>
      <w:r>
        <w:rPr/>
        <w:t>представляет собой тонкую короткую</w:t>
      </w:r>
      <w:r>
        <w:rPr>
          <w:i/>
          <w:iCs/>
        </w:rPr>
        <w:t xml:space="preserve"> </w:t>
      </w:r>
      <w:r>
        <w:rPr/>
        <w:t>четырехугольной формы и слабо вогнутую с медиальной стороны костную пластинку. Каудо-вентральный, свободный край образует короткий крючок. Крылья базисфеноида и пресфеноида вместе с височными костями составляют нижнюю часть боковых поверхностей черепа, а латеральными дорсальными краями соприкасаются с теменными и лобными костями.</w:t>
      </w:r>
    </w:p>
    <w:p>
      <w:pPr>
        <w:pStyle w:val="Normal"/>
        <w:ind w:firstLine="709"/>
        <w:rPr/>
      </w:pPr>
      <w:r>
        <w:rPr/>
        <w:t>Ростральная стенка черепной полости, т.е. передняя граница мозгового черепа, образована продырявленной пластинкой</w:t>
      </w:r>
      <w:r>
        <w:rPr>
          <w:i/>
          <w:iCs/>
        </w:rPr>
        <w:t xml:space="preserve"> решетчатой кости,os ethmoidale. </w:t>
      </w:r>
      <w:r>
        <w:rPr/>
        <w:t>Продырявленная пластинка заключена между пресфеноидом и лобными костями и имеет на поверхности, обращенной внутрь мозгвого черепа, слабо выраженный "петушиный" гребень. По бокам гребня расположены ямки. В каждой из ямок располагается обонятельная луковица большого мозга. От передней поверхности решетчатой кости в полость носа в срединной сагиттальной плоскости отходит перпендикулярная пластинка, которая далее продолжается хрящом. Дорсальный и вентральный края перпендикулярной пластинки раздваиваются и образуют на каждой стороне сверху пластинку намета, а снизу - основную пластинку. Пластинка намета примыкает к внутренней поверхности лобных костей и имеет довольно широкое отверстие, ведущее в лобную пазуху. Основная пластинка соединяется с небной, клиновидной костями, сошником, формируя с ними носоглоточный ход. Латеральные концы пластинок каждой стороны соединены очень тонкой костной глазничной пластинкой, которая в свою очередь примыкает к внутренней поверхности лобной кости, крыла пресфеноида, верхнечелюстной и слезной костей.</w:t>
      </w:r>
    </w:p>
    <w:p>
      <w:pPr>
        <w:pStyle w:val="Normal"/>
        <w:ind w:firstLine="709"/>
        <w:rPr/>
      </w:pPr>
      <w:r>
        <w:rPr/>
        <w:t>Латерально от перпендикулярной пластинки располагаются тонкие костные пластинки, свернутые в виде трубочек веретенообразной формы, имеющие различную длину и диаметр, - турбиналии решетчатого лабиринта, или решетчатые завитки. Турбиналии дорсально, латерально и каудально прикрепляются к пластинке намета, продырявленной и глазничной пластинкам. Обе поверхности турбиналий покрыты слизистой оболочкой. В совокупности они образуют лабиринт. Лабиринт состоит из 4 эндо - и 6 эктотурбиналий. Крайняя дорсальная эндотурбиналия I выступает далеко за пределы пластинки намета и глазничной пластинки в полость носа и образует костную основу дорсальной носовой раковины. Эндотурбиналия II вдвое короче и является основой средней носовой раковины, которая плотно прилегает к каудальному концу вентральной носовой раковины. Вентральная носовая раковина не связана с решетчатой костью и образуется собственной костью.</w:t>
      </w:r>
    </w:p>
    <w:p>
      <w:pPr>
        <w:pStyle w:val="Normal"/>
        <w:ind w:firstLine="709"/>
        <w:rPr/>
      </w:pPr>
      <w:r>
        <w:rPr/>
        <w:t xml:space="preserve">Парная </w:t>
      </w:r>
      <w:r>
        <w:rPr>
          <w:i/>
          <w:iCs/>
        </w:rPr>
        <w:t>височная кость, os temporale</w:t>
      </w:r>
      <w:r>
        <w:rPr/>
        <w:t>, состоит из чешуи, каменистой части и барабанной части</w:t>
      </w:r>
      <w:r>
        <w:rPr>
          <w:i/>
          <w:iCs/>
        </w:rPr>
        <w:t xml:space="preserve">. </w:t>
      </w:r>
      <w:r>
        <w:rPr/>
        <w:t>Чешуя височной кости представляет собой слегка выпуклую пластинку, на вентральной кромке которой находится скуловой отросток. Скуловой отросток направлен латеро-рострально, у основания его расположена нижнечелюстная ямка для сочленения с суставным отростком нижней челюсти. Эта суставная ямка точно повторяет форму валика суставного отростка нижней челюсти и каудально ограничена позадисуставным отростком. За этим отростком находится широкое позадисуставное отверстие. Ростральным концом скуловой отросток височной кости смыкается с височным отростком скуловой кости и, срастаясь с ним, формирует скуловую дугу.</w:t>
      </w:r>
    </w:p>
    <w:p>
      <w:pPr>
        <w:pStyle w:val="Normal"/>
        <w:ind w:firstLine="709"/>
        <w:rPr/>
      </w:pPr>
      <w:r>
        <w:rPr/>
        <w:t>Каменистая часть клинообразно расположена между барабанной частью и чешуей височной кости и достигает наружной поверхности черепа лишь сосцевидным отростком. Между сосцевидным отростком и барабанной частью находится наружное отверстие канала лицевого нерва. Вместе с телом затылочной кости каменистая часть с каждой стороны образует дно черепной ямки. На медиальной поверхности каменистой части примерно в центре находится отверстие внутреннего слухового прохода и над ним - мозжечковая ямка, в которой размещается вентральный придаток клочка мозжечка. Отверстие внутреннего слухового прохода ведет в короткий внутренний слуховой проход, на дне которого имеются отверстия для лицевого нерва и вестибулярного и улиткового корешков преддверноулиткового нерва. У кошки гребень каменистой части имеет небольшую выемку для прохождения тройничного нерва. У собаки кромка гребня каменистой части рострально очень высокая, а для прохождения тройничного нерва имеется широкий канал. На каудальной кромке каменистой части имеются два небольших отверстия. Дорсальное отверстие представляет собой внутренний конец водопровода преддверия с эндолимфатическим протоком. Каудально каменистая часть вместе с затылочной костью формирует яремное отверстие, латерально вместе с чешуей височной кости - височный канал. Этот канал заканчивается позадисуставным отверстием. Барабанная часть содержит барабанную полость. Из всех частей височной кости она расположена наиболее вентрально и медиально. Вентрально в барабанной части расположен большой тонкостенный барабанный пузырь. Ростро-вентрально в барабанную полость открываются мышечно-трубный канал. Несколько миллиметров латеральнее от него находится узкая каменисто-барабанная щель для прохождения ветви лицевого нерва - барабанной струны. На этом уровне медиальная стенка барабанной полости образована каменистой частью, которая имеет: мыс над верхушкой костной улитки, окно улитки и окно преддверия, а также мышечную ямку для прикрепления мышцы, напрягающей барабанную перепонку. В дорсальной части барабанной полости находятся три слуховые косточки, а на медиальной стенке имеется ямка, в которой прикрепляется один конец стременной мышцы. Каудально от наружного слухового прохода находится ограниченное барабанной частью и сосцевидным отростком каменистой части отверстие канала лицевого нерва. Наружный слуховой проход очень короткий, барабанный пузырь округлый, обширный. Сосцевидный отросток лежит дорсо-каудально от наружного слухового прохода. Суставной бугорок желобоватый, задний край его сильно выступает вентрально. Отверстие слуховой трубы находится между овальным и наружным сонным отверстиями для одноименной артерии. Рваное отверстие ясно заметно только позади барабанного пузыря.</w:t>
      </w:r>
    </w:p>
    <w:p>
      <w:pPr>
        <w:pStyle w:val="Normal"/>
        <w:ind w:firstLine="709"/>
        <w:rPr/>
      </w:pPr>
      <w:r>
        <w:rPr>
          <w:b/>
          <w:bCs/>
        </w:rPr>
        <w:t>Лицевой (висцеральный) череп.</w:t>
      </w:r>
    </w:p>
    <w:p>
      <w:pPr>
        <w:pStyle w:val="Normal"/>
        <w:ind w:firstLine="709"/>
        <w:rPr/>
      </w:pPr>
      <w:r>
        <w:rPr/>
        <w:t>Величина и форма</w:t>
      </w:r>
      <w:r>
        <w:rPr>
          <w:b/>
          <w:bCs/>
        </w:rPr>
        <w:t xml:space="preserve"> лицевого черепа, viscerocranium</w:t>
      </w:r>
      <w:r>
        <w:rPr/>
        <w:t>, сильно различаются в зависимости от породы: лицевой череп может быть узким длинным или коротким и широким с отчетливой границей между ним и мозговым черепом.</w:t>
      </w:r>
    </w:p>
    <w:p>
      <w:pPr>
        <w:pStyle w:val="Normal"/>
        <w:ind w:firstLine="709"/>
        <w:rPr/>
      </w:pPr>
      <w:r>
        <w:rPr>
          <w:i/>
          <w:iCs/>
        </w:rPr>
        <w:t xml:space="preserve">Носовая кость, os nasale. </w:t>
      </w:r>
      <w:r>
        <w:rPr/>
        <w:t>Назальный конец носовой кости сильно расширен и мелкой вырезкой разделен на два отростка, из которых более длинный латеральный. Носочелюстная вырезка отсутствует. В срединной плоскости кости соединяются гладким швом, и от них в носовую полость отходит сагиттальная пластинка, к которой дорсальным концом крепится хрящевая носовая перегородка. По латеральному краю каждой носовой кости проходит решетчатый гребень, к которому прикрепляется дорсальная носовая раковина. Боковые стенки носовой полости с каждой стороны образованы парными верхнечелюстными костями и резцовой костью.</w:t>
      </w:r>
    </w:p>
    <w:p>
      <w:pPr>
        <w:pStyle w:val="Normal"/>
        <w:ind w:firstLine="709"/>
        <w:rPr/>
      </w:pPr>
      <w:r>
        <w:rPr>
          <w:i/>
          <w:iCs/>
        </w:rPr>
        <w:t xml:space="preserve">Верхнечелюстная кость, maxilla. </w:t>
      </w:r>
      <w:r>
        <w:rPr/>
        <w:t>Верхнечелюстной бугор небольшой. Подглазничный канал короткий, открывается на уровне третьего коренного зуба. Челюстная пазуха слабо развита. Большое небное отверстие находится на границе с небной костью. На внутренней поверхности верхней челюсти имеется раковинный гребень для укрепления вентральной носовой раковины.</w:t>
      </w:r>
    </w:p>
    <w:p>
      <w:pPr>
        <w:pStyle w:val="Normal"/>
        <w:ind w:firstLine="709"/>
        <w:rPr/>
      </w:pPr>
      <w:r>
        <w:rPr>
          <w:i/>
          <w:iCs/>
        </w:rPr>
        <w:t xml:space="preserve">Резцовая кость, os incisivum, </w:t>
      </w:r>
      <w:r>
        <w:rPr/>
        <w:t>располагается впереди верхнечелюстной. Ее носовой отросток и тело резцовой кости вместе с носовой костью ограничивают вход в костную носовую полость. На альвеолярном теле кости расположены три лунки для резцов, кроме того, он участвует в образовании небольшого участка дорсо-медиальной стенки альвеолы клыка. Небный отросток резцовой кости с одноименным отростком верхнечелюстной кости образует твердое небо. Между небными отростками имеется небная щель, в которой наискось проходит резцовый канал, в него открывается сошниково-носовой орган, предположительно выполняющий обонятельную функцию. Тело резцовой кости уплощенное; носовой отросток длинный, клинообразный. Небный отросток сжат с боков, короткий. Небная щель небольшая.</w:t>
      </w:r>
    </w:p>
    <w:p>
      <w:pPr>
        <w:pStyle w:val="Normal"/>
        <w:ind w:firstLine="709"/>
        <w:rPr/>
      </w:pPr>
      <w:r>
        <w:rPr>
          <w:i/>
          <w:iCs/>
        </w:rPr>
        <w:t xml:space="preserve">Небная кость, os palatinum, </w:t>
      </w:r>
      <w:r>
        <w:rPr/>
        <w:t>состоит из двух пластинок - горизонтальной и перпендикулярной. Горизонтальная пластинка составляет каудальный отдел твердого неба и вместе с крыловидной костью и крыловидным отростком базисфеноида образует стенки хоаны. На ростро-медиальной стенке глазницы небная кость смыкается со слезной костью и с вентральной кромкой лобной кости. В этом месте в небной кости имеется клинонебное отверстие, через которое в носовую полость проходят сосуды и нервы. В ростро-вентральном направлении отходит небный канал, начинающийся широким задним небным отверстием. После небольшого участка в горизонтальной пластинке небный канал выходит между небной костью и небным отростком верхней челюсти, открываясь большим небным отверстием, от которого по вентральной поверхности твердого неба в ростральном направлении отходит неглубокая небная борозда. Кроме того, имеются одно или два, у собаки до трех малых небных отверстий. В месте соединения горизонтальных пластинок обеих небных костей каудально отходит короткий острый отросток - задняя носовая ость, особенно развитый у брахицефалических пород.</w:t>
      </w:r>
    </w:p>
    <w:p>
      <w:pPr>
        <w:pStyle w:val="Normal"/>
        <w:ind w:firstLine="709"/>
        <w:rPr/>
      </w:pPr>
      <w:r>
        <w:rPr>
          <w:i/>
          <w:iCs/>
        </w:rPr>
        <w:t>Сошник, vomer,</w:t>
      </w:r>
      <w:r>
        <w:rPr/>
        <w:t xml:space="preserve"> является единственной непарной костью лицевого черепа. Он располагается в срединной плоскости у основания носовой полости. В его дорсально открытую борозду входит вентральный край носовой перегородки. Сошник не прикрепляется к небным костям. Ростральный край сошника достигает резцовых костей. Каудально его боковые части расходятся в виде крыльев и прилегают к вентральной поверхности тела пресфеноида. Таким образом, сошник делит хоаны на левую и правую.</w:t>
      </w:r>
    </w:p>
    <w:p>
      <w:pPr>
        <w:pStyle w:val="Normal"/>
        <w:ind w:firstLine="709"/>
        <w:rPr/>
      </w:pPr>
      <w:r>
        <w:rPr>
          <w:i/>
          <w:iCs/>
        </w:rPr>
        <w:t>Слезная кость, os lacrimale,</w:t>
      </w:r>
      <w:r>
        <w:rPr/>
        <w:t xml:space="preserve"> маленькая, имеет неправильную форму и расположена между лобной, скуловой, верхнечелюстной и небной костями на медио-ростральной стенке глазницы. Слезная кость участвует в образовании небольшого медиального участка внутренней стенки глазницы между лобной и скуловой костями - орбитального края. Она представлена глазничной частью, на поверхности которой имеется широкое слезное отверстие, от которого ростро-вентрально идет слезноносовой канал, продолжающийся в верхней челюсти.</w:t>
      </w:r>
    </w:p>
    <w:p>
      <w:pPr>
        <w:pStyle w:val="Normal"/>
        <w:ind w:firstLine="709"/>
        <w:rPr/>
      </w:pPr>
      <w:r>
        <w:rPr>
          <w:i/>
          <w:iCs/>
        </w:rPr>
        <w:t xml:space="preserve">Скуловая кость, os zygomaticum, </w:t>
      </w:r>
      <w:r>
        <w:rPr/>
        <w:t>соединяется со скуловым отростком верхней челюсти и медиально граничит со слезной и с небной костями. Скуловая кость</w:t>
      </w:r>
      <w:r>
        <w:rPr>
          <w:i/>
          <w:iCs/>
        </w:rPr>
        <w:t xml:space="preserve"> </w:t>
      </w:r>
      <w:r>
        <w:rPr/>
        <w:t>изогнута в латеральную сторону. Назальный конец ее отдает два отростка - слезный и челюстной; у каудального конца также имеются отростки - лобный и височный. Височный отросток скуловой кости образует не только вентральную часть края глазницы, но и вместе со скуловым отростком чешуи височной кости - скуловую дугу. Вследствие развития височных мышц скуловые дуги сильно выступают в стороны. В передней части скуловой дуги ближе к вентральному краю для прикрепления большой жевательной мышцы на наружной поверхности имеется невысокий костный валик. На небольшом расстоянии от места соединения со скуловым отростком височной кости от дорсальной кромки височного отростка скуловой кости отходит очень маленький лобный отросток.</w:t>
      </w:r>
    </w:p>
    <w:p>
      <w:pPr>
        <w:pStyle w:val="Normal"/>
        <w:ind w:firstLine="709"/>
        <w:rPr/>
      </w:pPr>
      <w:r>
        <w:rPr>
          <w:i/>
          <w:iCs/>
        </w:rPr>
        <w:t xml:space="preserve">Кость вентральной носовые раковины, os conchae nasalis ventralis, </w:t>
      </w:r>
      <w:r>
        <w:rPr/>
        <w:t>представляет собой самостоятельную кость и образует костную основу вентральной носовой раковины. Вентральная раковина устроена очень сложно. От ее основной пластинки сначала отходят дорсальная и вентральная пластинки, а от них уже вторичные и третичные пластинки, закручивающиеся в завитки. Таким образом создается очень разветвленная система пластинок с продольно ориентированными полостями, а с другой стороны увеличивается поверхность покрывающей кость слизистой оболочки. Костные пластинки раковин очень тонкие. Завиток дорсальной раковины сильнее развит в ее заднем отделе. Благодаря дорсальной, а также средней и вентральной носовым раковинам носовые полости имеют сложную структуру. Между носовой перегородкой и носовыми раковинами остается узкое пространство, которое обозначается как общий носовой ход. Узкая щель между сводом носовой полости и дорсальной носовой раковиной называется дорсальным носовым ходом, между дорсальной носовой раковиной и расположенными друг за другом средней и вентральной раковинами - средним носовым ходом. Наиболее широкий вентральный носовой ход проходит между основанием носовой перегородки и вентральной и средней носовыми раковинами. На половине средней носовой раковины располагается носоверхнечелюстное отверстие, соединяющее средний носовой ход и верхнечелюстной рецессус (карман).</w:t>
      </w:r>
    </w:p>
    <w:p>
      <w:pPr>
        <w:pStyle w:val="Normal"/>
        <w:ind w:firstLine="709"/>
        <w:rPr/>
      </w:pPr>
      <w:r>
        <w:rPr>
          <w:i/>
          <w:iCs/>
        </w:rPr>
        <w:t xml:space="preserve">Нижняя челюсть, mandibula. </w:t>
      </w:r>
      <w:r>
        <w:rPr/>
        <w:t>Левая и правая нижняя челюсти состоят из тела и ветви. Тело нижней челюсти на своем дорсальном альвеолярном крае содержит альвеолы нижних зубов и позволяет различить короткий не содержащий зубных лунок участок между клыком и 1-м коренным зубом - межальвеолярный край. У собак зубы расположены плотно, и лишь у долихоцефалов можно обнаружить небольшие промежутки между премолярами. Луночек для коренных зубов семь. Рострально по срединной линии обе кости соединены волокнистым хрящом и соединительной тканью, которые сохраняются в течение всей жизни животного и не окостеневают. Через все тело нижнечелюстной кости проходит нижнечелюстной канал, по которому проходят артерии, вены и нервы. Этот канал начинается большим нижнечелюстным отверстием на медиальной поверхности в месте перехода тела кости в ветвь и проходит под альвеолами коренных зубов, то есть на уровне половины высоты кости, параллельно нижней кромке. Ветвь нижнечелюстной кости каудально отходит от тела кости в дорсальном направлении. Она представляет собой широкую и очень плоскую пластину, на латеральной стороне которой имеется жевательная ямка для прикрепления большой жевательной мышцы. Ямка для жевательной мышцы глубокая. На медиальной стороне ветви находится крыловидная ямка для прикрепления крыловидной мышцы. Вентральные края нижнечелюстной кости несколько выпуклы. На челюстном углу хорошо выражен угловой отросток. Дорсальный конец ветви нижнечелюстной кости имеет форму широкой пластины и называется венечным (мышечным) отростком, к которому прикрепляется височная мышца. Мышечный отросток широкий, высокий и слегка отогнут назад. Каудально примерно на половине высоты ветви неглубокая вырезка отделяет мыщелковый (суставной) отросток с поперечно расположенной головкой нижней челюсти, входящей в состав челюстного сустава. Суставной отросток лежит на уровне зубного края нижней челюсти.</w:t>
      </w:r>
    </w:p>
    <w:p>
      <w:pPr>
        <w:pStyle w:val="Normal"/>
        <w:ind w:firstLine="709"/>
        <w:rPr/>
      </w:pPr>
      <w:r>
        <w:rPr>
          <w:i/>
          <w:iCs/>
        </w:rPr>
        <w:t>Подъязычная кость, os hyoideum,</w:t>
      </w:r>
      <w:r>
        <w:rPr/>
        <w:t xml:space="preserve"> состоит из поперечно расположенного скругленного тела, от которого отходят в каждую сторону в ростро-дорсальном направлении кератохиоид для соединения с подвешивающим аппаратом языка и в каудальном тиреохиоид, для соединения со щитовидным хрящом гортани. В местах присоединения кератохиоида и тиреохиоида к базихиоиду имеются суставы. Подвешивающий аппарат языка состоит из эпихиоида, стилохиоида и тимпанохиоида. Эпихиоид и стилохиоид представляют собой членики примерно той же длины, что и тиреохиоид, и направлены каудо-дорсально, к основанию черепа. Непосредственно контактирует с сосцевидным отростком за наружным слуховым проходом короткий, имеющий хрящевую или соединительнотканную структуру тимпанохиоид. Соединения отдельных частей подвешивающего аппарата обеспечивают хорошую подвижность корня языка относительно основания черепа при одновременном прикреплении к передней стенке гортани.</w:t>
      </w:r>
      <w:r>
        <w:br w:type="page"/>
      </w:r>
    </w:p>
    <w:p>
      <w:pPr>
        <w:pStyle w:val="Heading2"/>
        <w:ind w:hanging="0"/>
        <w:rPr/>
      </w:pPr>
      <w:r>
        <w:rPr/>
        <w:t>Список литературы</w:t>
      </w:r>
    </w:p>
    <w:p>
      <w:pPr>
        <w:pStyle w:val="Normal"/>
        <w:ind w:firstLine="709"/>
        <w:rPr/>
      </w:pPr>
      <w:r>
        <w:rPr/>
      </w:r>
    </w:p>
    <w:p>
      <w:pPr>
        <w:pStyle w:val="Style21"/>
        <w:numPr>
          <w:ilvl w:val="0"/>
          <w:numId w:val="3"/>
        </w:numPr>
        <w:rPr/>
      </w:pPr>
      <w:r>
        <w:rPr>
          <w:b/>
          <w:bCs/>
        </w:rPr>
        <w:t>"</w:t>
      </w:r>
      <w:r>
        <w:rPr/>
        <w:t>Анатомия и физиология сельскохозяйственных животных", В.Н. Писменская, Е.М. Ленченко, Л.А. Голицына, М., "КолосС", 2006г.</w:t>
      </w:r>
    </w:p>
    <w:p>
      <w:pPr>
        <w:pStyle w:val="Style21"/>
        <w:numPr>
          <w:ilvl w:val="0"/>
          <w:numId w:val="3"/>
        </w:numPr>
        <w:rPr/>
      </w:pPr>
      <w:r>
        <w:rPr/>
        <w:t>Ветеринарная онлайн библиотека http://www.vetlib.ru</w:t>
      </w:r>
    </w:p>
    <w:p>
      <w:pPr>
        <w:pStyle w:val="Style21"/>
        <w:numPr>
          <w:ilvl w:val="0"/>
          <w:numId w:val="3"/>
        </w:numPr>
        <w:rPr/>
      </w:pPr>
      <w:r>
        <w:rPr/>
        <w:t>Электронная кинологическая энциклопедия http://www.markiz.net/</w:t>
      </w:r>
    </w:p>
    <w:p>
      <w:pPr>
        <w:pStyle w:val="Style21"/>
        <w:numPr>
          <w:ilvl w:val="0"/>
          <w:numId w:val="3"/>
        </w:numPr>
        <w:rPr/>
      </w:pPr>
      <w:r>
        <w:rPr/>
        <w:t>Сайт dog-day, http://dog-day.ru</w:t>
      </w:r>
    </w:p>
    <w:p>
      <w:pPr>
        <w:pStyle w:val="Style21"/>
        <w:numPr>
          <w:ilvl w:val="0"/>
          <w:numId w:val="3"/>
        </w:numPr>
        <w:rPr/>
      </w:pPr>
      <w:r>
        <w:rPr/>
        <w:t>Свободная энциклопедия - Википедия, http://ru. wikipedia.org</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Cambria">
    <w:charset w:val="cc"/>
    <w:family w:val="roman"/>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color w:val="000000"/>
    </w:rPr>
  </w:style>
  <w:style w:type="character" w:styleId="WW8Num8z0">
    <w:name w:val="WW8Num8z0"/>
    <w:qFormat/>
    <w:rPr>
      <w:rFonts w:ascii="Calibri;Century Gothic" w:hAnsi="Calibri;Century Gothic" w:cs="Calibri;Century Gothic"/>
      <w:i w:val="false"/>
      <w:iCs w:val="false"/>
      <w:sz w:val="22"/>
      <w:szCs w:val="22"/>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00"/>
      <w:position w:val="0"/>
      <w:sz w:val="28"/>
      <w:sz w:val="28"/>
      <w:szCs w:val="28"/>
      <w:u w:val="single"/>
      <w:vertAlign w:val="baseline"/>
    </w:rPr>
  </w:style>
  <w:style w:type="character" w:styleId="Style7">
    <w:name w:val="Текст выноски Знак"/>
    <w:qFormat/>
    <w:rPr>
      <w:rFonts w:ascii="Tahoma" w:hAnsi="Tahoma" w:cs="Tahoma"/>
      <w:sz w:val="16"/>
      <w:szCs w:val="16"/>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Style17">
    <w:name w:val="Абзац списка"/>
    <w:basedOn w:val="Normal"/>
    <w:qFormat/>
    <w:pPr>
      <w:ind w:left="720" w:firstLine="709"/>
    </w:pPr>
    <w:rPr/>
  </w:style>
  <w:style w:type="paragraph" w:styleId="Style18">
    <w:name w:val="Текст выноски"/>
    <w:basedOn w:val="Normal"/>
    <w:qFormat/>
    <w:pPr>
      <w:spacing w:lineRule="auto" w:line="240"/>
      <w:ind w:firstLine="709"/>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20"/>
        <w:tab w:val="center" w:pos="4819" w:leader="none"/>
        <w:tab w:val="right" w:pos="9639" w:leader="none"/>
      </w:tabs>
      <w:ind w:firstLine="709"/>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38:00Z</dcterms:created>
  <dc:creator>RUSSIA</dc:creator>
  <dc:description/>
  <cp:keywords/>
  <dc:language>en-US</dc:language>
  <cp:lastModifiedBy>Mage</cp:lastModifiedBy>
  <dcterms:modified xsi:type="dcterms:W3CDTF">2011-09-28T18:38:00Z</dcterms:modified>
  <cp:revision>2</cp:revision>
  <dc:subject/>
  <dc:title>Автономная некоммерческая организация среднего профессионального образования</dc:title>
</cp:coreProperties>
</file>