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курсу Естествозн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о теме: Объекты всемирного наследия ЮНЕСКО</w:t>
      </w:r>
    </w:p>
    <w:p>
      <w:pPr>
        <w:pStyle w:val="Style19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r>
        <w:br w:type="page"/>
      </w:r>
    </w:p>
    <w:p>
      <w:pPr>
        <w:pStyle w:val="Style19"/>
        <w:rPr>
          <w:color w:val="000000"/>
          <w:szCs w:val="22"/>
        </w:rPr>
      </w:pPr>
      <w:r>
        <w:rPr>
          <w:color w:val="000000"/>
          <w:szCs w:val="22"/>
        </w:rPr>
        <w:t>СОДЕРЖАНИЕ</w:t>
      </w:r>
    </w:p>
    <w:p>
      <w:pPr>
        <w:pStyle w:val="Contents1"/>
        <w:tabs>
          <w:tab w:val="clear" w:pos="708"/>
          <w:tab w:val="left" w:pos="440" w:leader="none"/>
          <w:tab w:val="right" w:pos="9344" w:leader="dot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Contents1"/>
        <w:tabs>
          <w:tab w:val="clear" w:pos="708"/>
          <w:tab w:val="left" w:pos="440" w:leader="none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Архитектурный ансамбль Троице-Сергиевой Лавры в городе Сергиев Посад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Историко-архитектурный комплекс Казанского Кремл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Озеро Байкал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Природно-историческая территория острова Валаам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</w:t>
      </w:r>
      <w:r>
        <w:rPr>
          <w:sz w:val="28"/>
          <w:szCs w:val="28"/>
        </w:rPr>
        <w:t>. АРХИТЕКТУРНЫЙ АНСАМБЛЬ ТРОИЦЕ-СЕРГИЕВОЙ  ЛАВРЫ В ГОРОДЕ СЕРГИЕВ ПОСАД</w:t>
      </w:r>
    </w:p>
    <w:p>
      <w:pPr>
        <w:pStyle w:val="Style16"/>
        <w:rPr/>
      </w:pPr>
      <w:r>
        <w:rPr/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  <w:t xml:space="preserve">Троице-Сергиева Лавра, в церковной литературе именуемая обычно Свято-Троицкая Сергиева Лавра – крупнейший </w:t>
      </w:r>
      <w:r>
        <w:rPr>
          <w:szCs w:val="25"/>
        </w:rPr>
        <w:t>православный</w:t>
      </w:r>
      <w:r>
        <w:rPr/>
        <w:t xml:space="preserve"> мужской </w:t>
      </w:r>
      <w:r>
        <w:rPr>
          <w:szCs w:val="25"/>
        </w:rPr>
        <w:t>ставропигиальный</w:t>
      </w:r>
      <w:r>
        <w:rPr/>
        <w:t xml:space="preserve"> </w:t>
      </w:r>
      <w:r>
        <w:rPr>
          <w:szCs w:val="25"/>
        </w:rPr>
        <w:t>монастырь</w:t>
      </w:r>
      <w:r>
        <w:rPr/>
        <w:t xml:space="preserve"> </w:t>
      </w:r>
      <w:r>
        <w:rPr>
          <w:szCs w:val="25"/>
        </w:rPr>
        <w:t>России</w:t>
      </w:r>
      <w:r>
        <w:rPr/>
        <w:t xml:space="preserve">, расположенный в центре города </w:t>
      </w:r>
      <w:r>
        <w:rPr>
          <w:szCs w:val="25"/>
        </w:rPr>
        <w:t>Сергиев Посад</w:t>
      </w:r>
      <w:r>
        <w:rPr/>
        <w:t xml:space="preserve"> </w:t>
      </w:r>
      <w:r>
        <w:rPr>
          <w:szCs w:val="25"/>
        </w:rPr>
        <w:t>Московской области</w:t>
      </w:r>
      <w:r>
        <w:rPr/>
        <w:t xml:space="preserve">, на реке Кончуре. Основан в </w:t>
      </w:r>
      <w:r>
        <w:rPr>
          <w:szCs w:val="25"/>
        </w:rPr>
        <w:t>XIV в</w:t>
      </w:r>
      <w:r>
        <w:rPr/>
        <w:t xml:space="preserve">. преподобным </w:t>
      </w:r>
      <w:r>
        <w:rPr>
          <w:szCs w:val="25"/>
        </w:rPr>
        <w:t>Сергием Радонежским</w:t>
      </w:r>
      <w:r>
        <w:rPr/>
        <w:t>.</w:t>
      </w:r>
    </w:p>
    <w:p>
      <w:pPr>
        <w:pStyle w:val="Style16"/>
        <w:rPr>
          <w:szCs w:val="28"/>
        </w:rPr>
      </w:pPr>
      <w:r>
        <w:rPr/>
        <w:t>Сергиев Посад занимает особое место среди городов России. Седьмое столетие стоит Сергиев Посад на Радонежской земле и нескончаемым потоком стекаются к нему паломники и туристы. Влечет их сюда богатая событиями история, неповторимые великолепные памятники древнего зодчества, художественные сокровища уникальных музеев, сохранившаяся старинная городская застройка, живописные окрестности.</w:t>
      </w:r>
      <w:r>
        <w:rPr>
          <w:rStyle w:val="Emphasis"/>
          <w:i w:val="false"/>
          <w:iCs w:val="false"/>
        </w:rPr>
        <w:t xml:space="preserve"> У посещающих монастырь туристов есть возможность познакомиться с монастырским ансамблем-памятником пяти столетий, этапами развития русской архитектуры, традициями древнерусского зодчества и историей православного центра русской земли.</w:t>
      </w:r>
      <w:r>
        <w:rPr>
          <w:szCs w:val="28"/>
        </w:rPr>
        <w:t xml:space="preserve"> С 1940 г. Троице-Сергиева Лавра – государственный историко-художественный музей-заповедник.</w:t>
      </w:r>
      <w:r>
        <w:rPr>
          <w:szCs w:val="24"/>
        </w:rPr>
        <w:t xml:space="preserve"> </w:t>
      </w:r>
      <w:r>
        <w:rPr/>
        <w:t xml:space="preserve">На рубеже третьего тысячелетия Троице-Сергиева лавра – действующий мужской монастырь, духовный центр всей православной России. </w:t>
      </w:r>
      <w:r>
        <w:rPr>
          <w:szCs w:val="24"/>
        </w:rPr>
        <w:t xml:space="preserve">Троице-Сергиева лавра основана в 1345 </w:t>
      </w:r>
      <w:r>
        <w:rPr/>
        <w:t>(по иным сведениям в 1337</w:t>
      </w:r>
      <w:r>
        <w:rPr>
          <w:szCs w:val="24"/>
        </w:rPr>
        <w:t>)</w:t>
      </w:r>
      <w:r>
        <w:rPr/>
        <w:t xml:space="preserve"> </w:t>
      </w:r>
      <w:r>
        <w:rPr>
          <w:szCs w:val="24"/>
        </w:rPr>
        <w:t xml:space="preserve">г. В 1355 г. в Троицком монастыре вместо существовавших доселе свободно расположенных келий возник четко распланированный деревянный городок, состоящий из трех зон: общественной, жилой и оборонительной. Эту схему плана монастырь сохранил до наших дней. </w:t>
      </w:r>
      <w:r>
        <w:rPr>
          <w:rStyle w:val="Emphasis"/>
          <w:i w:val="false"/>
          <w:iCs w:val="false"/>
        </w:rPr>
        <w:t xml:space="preserve">Сегодня архитектурный ансамбль Троице-Сергиевой Лавры представляет собой более 50 построек московских, псковских, ярославских мастеров </w:t>
      </w:r>
      <w:r>
        <w:rPr/>
        <w:t xml:space="preserve">и с 1993 г. и ввиду исключительной ценности включен в Список Всемирного наследия ЮНЕСКО. Многочисленные лаврские сооружения, возведенные на протяжении XV-XIX вв. лучшими мастерами России, представляют собой своеобразное наглядное пособие по истории русского зодчества. Троицкий собор (1422-1423 гг.) – один из немногих сохранившихся образцов раннемосковского белокаменного строительства. Традиционный крестово-купольный четырехстолпный храм отличается небольшими размерами и скромным резным декором. Своеобразие постройке придает многоярусное завершение, образованное системой закомар и кокошников. </w:t>
      </w:r>
      <w:r>
        <w:rPr>
          <w:iCs/>
          <w:szCs w:val="28"/>
        </w:rPr>
        <w:t>Троицкий собор</w:t>
      </w:r>
      <w:r>
        <w:rPr>
          <w:szCs w:val="28"/>
        </w:rPr>
        <w:t xml:space="preserve"> стоит на месте трех последовательно сменявшихся деревянных церквей – 1345, 1356 и 1412 гг. Он отмечает собой тот исторический центр, круг которого происходило все последующее формирование монастырского ансамбля. Небольшая площадь перед ним до сих пор сохраняет те же размеры, что и во времена скромной обители Сергия. Непосредственно к Троицкому собору примкнул</w:t>
      </w:r>
      <w:r>
        <w:rPr/>
        <w:t xml:space="preserve"> </w:t>
      </w:r>
      <w:r>
        <w:rPr>
          <w:szCs w:val="28"/>
        </w:rPr>
        <w:t xml:space="preserve">небольшой одноапсидный храм – </w:t>
      </w:r>
      <w:r>
        <w:rPr>
          <w:iCs/>
          <w:szCs w:val="28"/>
        </w:rPr>
        <w:t>Никоновский придел</w:t>
      </w:r>
      <w:r>
        <w:rPr>
          <w:szCs w:val="28"/>
        </w:rPr>
        <w:t xml:space="preserve"> (1548). Уникальным памятником крепостной архитектуры Древней Руси являются оборонительные сооружения Троицкого монастыря. Построенные в середине XVI в., и через сто лет надстроенные вдвое по высоте, крепостные стены с одиннадцатью башнями (от двенадцатой сохранился только фундамент) неправильным прямоугольником опоясывают всю территорию монастыря; две ленты навесных бойниц отмечают последовательные этапы их возведения.</w:t>
      </w:r>
    </w:p>
    <w:p>
      <w:pPr>
        <w:pStyle w:val="Style16"/>
        <w:rPr/>
      </w:pPr>
      <w:r>
        <w:rPr>
          <w:szCs w:val="28"/>
        </w:rPr>
        <w:t>В Сергиевом Посаде особенно наглядно прослеживается замечательная традиция преемственности в русском зодчестве, когда на протяжении ряда столетий композиционная структура Троицкого монастыря, основы которой были заложены еще в самом начале его истории, не только не была забыта или нарушена, а постоянно совершенствовалась и развивалась и со временем получала удивительную художественную законченность и цельность.</w:t>
      </w:r>
    </w:p>
    <w:p>
      <w:pPr>
        <w:pStyle w:val="Style16"/>
        <w:rPr/>
      </w:pPr>
      <w:r>
        <w:rPr/>
        <w:t xml:space="preserve">Духовская церковь (1476-1477 гг.) – оригинальное кирпичное сооружение, особенностью которого является наличие открытой шестипролетной звонницы у основания барабана купола. Духовская церковь – </w:t>
      </w:r>
      <w:r>
        <w:rPr>
          <w:szCs w:val="25"/>
        </w:rPr>
        <w:t>Второй по возрасту лаврский храм, сложен он из кирпича и представляет собой классический пример псковского зодчества. Завершается он невысокой синекупольной колокольней.</w:t>
      </w:r>
    </w:p>
    <w:p>
      <w:pPr>
        <w:pStyle w:val="Style16"/>
        <w:rPr/>
      </w:pPr>
      <w:r>
        <w:rPr/>
        <w:t xml:space="preserve">Успенский собор (1559-1585 гг.) – самый большой храм Троице-Сергиевой лавры, повторяющий по внешним формам Успенский собор Московского Кремля XV в. К монастырю примыкают могилы Бориса Годунова и его семьи. Больничные палаты с церковью Зосимы и Савватия Соловецких (1635-1637 гг.) – один из немногих дошедших до наших дней памятников гражданского средневекового зодчества. Между двухэтажными больничными корпусами располагается единственная сохранившаяся в ансамбле монастыря шатровая церковь, Трапезная палата с  – одна из архитектурных доминант, великолепный образец «русского узорочья», бесстолпная трехапсидная церковь с одной декоративной главой, перекрытая сомкнутым сводом на распалубках, почитается одним из лучших образцов московского барокко. Снаружи и внутри палаты и церковь пышно декорированы росписью, лепниной, белокаменной резьбой. Так же нарядно выглядят и другие постройки монастыря конца XVII в.: здание Чертогов и Надкладезная часовня. </w:t>
      </w:r>
      <w:r>
        <w:rPr>
          <w:rStyle w:val="Emphasis"/>
          <w:i w:val="false"/>
          <w:iCs w:val="false"/>
        </w:rPr>
        <w:t>Ризница хранит вклады русских князей, царей Ивана Грозного, Бориса Годунова и др., уникальные произведения шитья, созданные в лучших царских и великокняжеских мастерских, выполненные шелковыми и золотыми нитями, украшенные золотыми камнями и жемчугом, церковная утварь работы московских и Троицких златокузнецов и серебряников.</w:t>
      </w:r>
    </w:p>
    <w:p>
      <w:pPr>
        <w:pStyle w:val="Style16"/>
        <w:rPr/>
      </w:pPr>
      <w:r>
        <w:rPr/>
        <w:t>Колокольня (1741-1769 гг.) – самое высокое сооружение монастыря. Ее высота вместе с крестом составляет около 88 м. Построенная по канонам классической архитектуры, колокольня производит впечатление отлично найденными пропорциями ярусов и гармоничным сочетанием плоскостей стен и арочных проемов. Венчает здание необычное завершение в форме раковины. Колокольня – последняя по времени значительная монастырская постройка, своеобразный финальный аккорд уникального архитектурного ансамбля Троице-Сергиевой лавры.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Большое значение для архитектурного наследия имеют и многочисленные скиты, расположенные на разном расстоянии от монастыря. Черниговский скит, расположен в 3 км к северо-востоку от Троице-Сергиевой Лавры, уединённый мужской монастырь с подземными кельями и храмом, основанный в середине 19в. Строгая симметричность в расположении зданий, краснокирпичные фасады собора и колокольни, обилие зелени, тишина и малолюдность – всё создает контраст красочной и шумной Троице-Сергиевой Лавре. В храме находится рака с мощами местночтимого старца Варнавы. Для посещения открыты подземный храм с кельями монахов и монастырское кладбище, где покоятся останки выдающихся русских философов Константина Леонтьева и Василия Розанова. На территории скита бьет источник, воды которого, как утверждают монахи скита, целебны.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>
          <w:szCs w:val="28"/>
        </w:rPr>
        <w:t>Сохранение и приумножение культурных богатств Лавры</w:t>
      </w:r>
      <w:r>
        <w:rPr/>
        <w:t xml:space="preserve"> </w:t>
      </w:r>
      <w:r>
        <w:rPr>
          <w:szCs w:val="28"/>
        </w:rPr>
        <w:t>подлинного исторического музея русской архитектуры, приоритетная задача правительства Московской области и России.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6"/>
        <w:numPr>
          <w:ilvl w:val="0"/>
          <w:numId w:val="0"/>
        </w:numPr>
        <w:ind w:firstLine="709"/>
        <w:outlineLvl w:val="0"/>
        <w:rPr/>
      </w:pPr>
      <w:r>
        <w:rPr>
          <w:rStyle w:val="Emphasis"/>
          <w:i w:val="false"/>
          <w:iCs w:val="false"/>
        </w:rPr>
        <w:t>2. ИСТОРИКО-АРХИТЕКТУРНЫЙ КОМПЛЕКС КАЗАНСКОГО КРЕМЛЯ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6"/>
        <w:rPr/>
      </w:pPr>
      <w:r>
        <w:rPr/>
        <w:t xml:space="preserve">Историко-архитектурный комплекс Казанского Кремля включен в список Всемирного наследия ЮНЕСКО </w:t>
      </w:r>
      <w:r>
        <w:rPr>
          <w:szCs w:val="24"/>
        </w:rPr>
        <w:t xml:space="preserve">30 ноября 2000. </w:t>
      </w:r>
      <w:r>
        <w:rPr>
          <w:szCs w:val="28"/>
        </w:rPr>
        <w:t xml:space="preserve">Таким образом, Казанский Кремль сегодня является не только достоянием Казани и Республики Татарстан, но и достоянием всего мирового сообщества. Этому предшествовал и способствовал значительный объем работы. </w:t>
      </w:r>
      <w:r>
        <w:rPr/>
        <w:t>Главное условие для включения объектов в список Всемирного наследия – детальный анализ их значимости в сравнении с подобными объектами в контексте сложившегося в мире распределения исторических и культурных ценностей на основании соответствующих международных конвенций и рекомендаций.</w:t>
      </w:r>
      <w:r>
        <w:rPr>
          <w:szCs w:val="28"/>
        </w:rPr>
        <w:t xml:space="preserve"> </w:t>
      </w:r>
      <w:r>
        <w:rPr/>
        <w:t xml:space="preserve">Ведущие </w:t>
      </w:r>
      <w:r>
        <w:rPr>
          <w:szCs w:val="28"/>
        </w:rPr>
        <w:t xml:space="preserve">российские </w:t>
      </w:r>
      <w:r>
        <w:rPr/>
        <w:t xml:space="preserve">специалисты в области истории, археологии, экологии, геологии, геофизики, архитектуры и градостроительства разработали Концепцию комплексного сохранения, реставрации и использования историко-архитектурного комплекса Казанского Кремля. На основе многолетних исследований на уровне современных знаний Казанский Кремль как объект </w:t>
      </w:r>
      <w:r>
        <w:rPr>
          <w:szCs w:val="28"/>
        </w:rPr>
        <w:t xml:space="preserve">был изучен </w:t>
      </w:r>
      <w:r>
        <w:rPr/>
        <w:t xml:space="preserve">в семи аспектах: политико-культурном, природно-ландшафтном, геологическом, археологическом, градостроительном, инженерно-реставрационном и экономико-правовом. Были проанализированы историческая ценность Кремля как достопримечательного места, его история с момента зарождения до сегодняшнего дня, его физическое состояние, поставлен диагноз по всем аспектам и предложена концепция и программа комплексного сохранения, развития и использования. Кремль, исторический центр Казани, прошел в своем историческом развитии несколько этапов, которые в совокупности охватывают тысячелетний период. Сначала возникла деревянная крепость (на рубеже X и XI вв.), затем каменная (XII в.). Со второй половины XIII в. до середины XVI в. кремль служил центром Казанского княжества в составе Золотой Орды, а затем Казанского ханства. Осенью 1552 г., Казань захватывается войском Ивана Грозного. Казанское ханство присоединяется к Руси, и начинается новый этап развития древнего города. Казанский Кремль реконструируется, восстанавливаются в камне разрушенные в ходе штурма крепостные стены, воздвигаются новые постройки. Перестройка осуществляется в старорусском архитектурном стиле, для чего к работе привлекаются псковские зодчие Постник Яковлев и Иван Ширяй. За </w:t>
      </w:r>
      <w:r>
        <w:rPr>
          <w:szCs w:val="24"/>
        </w:rPr>
        <w:t xml:space="preserve">13 лет были построены в Кремле южные стены с башнями (Юго-Западная, Спасская, Юго-Восточная), выросла Преображенская башня, башня Тайницкая, вознесся ввысь Благовещенский собор, возник комплекс зданий Спасского монастыря, впоследствии сильно разрушенного. </w:t>
      </w:r>
      <w:r>
        <w:rPr/>
        <w:t>Вместе с тем, сохраняется сложившаяся до захвата фортификационная система татарской крепости, сохраняется и местоположение дворца правителя и культовых зданий, а также главных проездных ворот с расходящимися из них дорогами-улицами. На месте мечетей крепости выстраиваются церкви, воздвигается монастырский комплекс. Город превращается в оплот православия на волжской земле, становится важным центром паломничества. Казанский Кремль располагается на высокой террасе левого берега реки Волги. Территория кремля имеет конфигурацию неправильного многоугольника, вытянутого с севера на юг под влиянием рельефа местности. Многоугольник четко очерчен фортификационными сооружениями кремля – его крепостными стенами высотой 8-12 м и башнями, которых первоначально было 13. Современные стены и башни были построены в период XVI-XVIII вв., однако в их основании археологами обнаружена гораздо более древняя кладка, относимая к периоду X-XVI вв. Общая протяженность стен составляет 1800 м. Общая площадь – 150000 м</w:t>
      </w:r>
      <w:r>
        <w:rPr>
          <w:vertAlign w:val="superscript"/>
        </w:rPr>
        <w:t xml:space="preserve">2 </w:t>
      </w:r>
      <w:r>
        <w:rPr/>
        <w:t xml:space="preserve">Из башен Казанского Кремля наиболее известны две. Во-первых, это парадная въездная Спасская башня с надвратной церковью, выполненная в классическом белокаменном стиле. С течением времени строители все более наращивали ее высоту. Сейчас она высотой 46,6 м. Во-вторых, это стоящая особняком дозорная башня Сююмбеки, семиярусная, высотой 58 м, сложенная из красного кирпича. Предположительно, она была воздвигнута на рубеже XVII-XVIII вв., и названа в честь последней царицы Казанского ханства. Однако о происхождении, назначении и архитектурном стиле башни Сююмбеки, внешний вид которой резко контрастирует с остальными сооружениями кремля, ученые до сих пор не пришли к единому мнению. И действительно, в ее облике обнаруживаются черты, присущие не только русской и татарской культуре, но и итальянской, поэтому существует даже версия, что в ее постройке принимали участие итальянские архитекторы (причем возраст башни по этой версии еще более увеличивается – ее датируют уже концом XV в.). </w:t>
      </w:r>
      <w:r>
        <w:rPr>
          <w:szCs w:val="28"/>
        </w:rPr>
        <w:t>Б</w:t>
      </w:r>
      <w:r>
        <w:rPr>
          <w:szCs w:val="24"/>
        </w:rPr>
        <w:t>ашня Сююмбеке знаменита еще и тем, что она, «падающая»</w:t>
      </w:r>
      <w:r>
        <w:rPr>
          <w:szCs w:val="28"/>
        </w:rPr>
        <w:t>, с</w:t>
      </w:r>
      <w:r>
        <w:rPr>
          <w:szCs w:val="24"/>
        </w:rPr>
        <w:t xml:space="preserve">мещение верха от первоначального положения на северо-восточную сторону </w:t>
      </w:r>
      <w:r>
        <w:rPr>
          <w:szCs w:val="28"/>
        </w:rPr>
        <w:t>составляет сегодня почти 2 м</w:t>
      </w:r>
      <w:r>
        <w:rPr>
          <w:szCs w:val="24"/>
        </w:rPr>
        <w:t xml:space="preserve">. Более того, смещение продолжает увеличиваться. </w:t>
      </w:r>
      <w:r>
        <w:rPr/>
        <w:t xml:space="preserve">Кроме этого заслуживает внимания Тайницкая башня. Это всегда была проездная башня. Нынешнее название Тайницкой башни связано с тайным подземным ходом, проложенным здесь к ключу с питьевой водой. </w:t>
      </w:r>
      <w:r>
        <w:rPr>
          <w:szCs w:val="28"/>
        </w:rPr>
        <w:t xml:space="preserve">Как признание выдающейся и исключительной ценности Казанскому Кремлю ЮНЕСКО был присвоен особый знак «Зеленое Яблоко». Этот знак сегодня украшает вершину Тайницкой башни Кремля. </w:t>
      </w:r>
      <w:r>
        <w:rPr/>
        <w:t xml:space="preserve">Внутри крепостных стен располагаются как церковные, так и гражданские постройки. Основная церковная постройка Казанского Кремля – Благовещенский собор, он является древнейшей из всех сохранившихся до нашего времени каменных построек Казани. Собор был сооружен из белого камня в середине ХVI в., но после неоднократно перестраивался, пережил несколько пожаров и последующих реставраций и реконструкций. В его комплекс входят также Архиерейский дом и Консистория. К православному церковному наследию Казанского Кремля относится и комплекс Спасо-Преображенского монастыря рядом со Спасской башней. Главное гражданское сооружение Казанского Кремля – относящийся уже к середине XIX в. Губернаторский дворец (архитектор К.А. Тон). До 1917 г. он служил резиденцией казанского губернатора, а ныне является резиденцией Президента Татарстана. Этот дворец был построен на месте прежней резиденции казанских ханов, которая включала ханский дворец, окруженный многочисленными павильонами, галереями и хозяйственными постройками. От нее до наших дней дошли только остатки ханской мечети, два старых белокаменных мавзолея и некоторые другие сооружения. Таким образом, Казанский Кремль являет собой выдающийся пример синтеза разных художественных стилей, демонстрирует взаимопроникновение различных культур (булгарской, золотоордынской, татарской, русской, возможно – итальянской), и отражает своеобразие различных – сменявших одна другую – исторических эпох. В начале 2000-х гг. Казанский Кремль стал местом значительных реставрационных работ в связи с тысячелетием Казани. В кремле были осуществлены работы по реставрации семи ценных объектов, включая: Благовещенский собор, Спасо-Преображенский монастырь, Губернаторский дворец, Пушечный двор и т.д. Построена огромная новая соборная мечеть Кул-Шариф, ставшая символической преемницей одноименной главной мечети ханской Казани, разрушенной после взятия города войсками Ивана Грозного. С 1994 г. функционирует государственный историко-архитектурный и художественный музей-заповедник «Казанский Кремль». 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  <w:t>Сегодня р</w:t>
      </w:r>
      <w:r>
        <w:rPr>
          <w:szCs w:val="24"/>
        </w:rPr>
        <w:t xml:space="preserve">аскрыты </w:t>
      </w:r>
      <w:r>
        <w:rPr/>
        <w:t xml:space="preserve">далеко </w:t>
      </w:r>
      <w:r>
        <w:rPr>
          <w:szCs w:val="24"/>
        </w:rPr>
        <w:t xml:space="preserve">не все еще тайны на территории историко-культурного заповедника «Казанский Кремль». В связи с реконструкцией сегодня здесь активно ведутся раскопки. На территории Кремля археологами обнаружены многочисленные следы жизнедеятельности древнего человека, связанные с разными эпохами. </w:t>
      </w:r>
      <w:r>
        <w:rPr/>
        <w:t>К примеру, н</w:t>
      </w:r>
      <w:r>
        <w:rPr>
          <w:szCs w:val="24"/>
        </w:rPr>
        <w:t>а северной оконечности Кремлевского холма были выявлены даже археологические предметы, связанные с расположенным здесь поселением эпохи раннего железа.</w:t>
      </w:r>
    </w:p>
    <w:p>
      <w:pPr>
        <w:pStyle w:val="Style16"/>
        <w:tabs>
          <w:tab w:val="clear" w:pos="708"/>
          <w:tab w:val="left" w:pos="3074" w:leader="none"/>
        </w:tabs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74" w:leader="none"/>
        </w:tabs>
        <w:ind w:firstLine="709"/>
        <w:outlineLvl w:val="0"/>
        <w:rPr/>
      </w:pPr>
      <w:r>
        <w:rPr>
          <w:rStyle w:val="Emphasis"/>
          <w:i w:val="false"/>
          <w:iCs w:val="false"/>
        </w:rPr>
        <w:t>3. ОЗЕРО БАЙКА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 декабря 1996 г. по решению 20-й сессии Комитета Всемирного наследия ЮНЕСКО, озеро Байкал было включено в Список всемирного природного наследия. </w:t>
      </w:r>
      <w:r>
        <w:rPr>
          <w:szCs w:val="17"/>
        </w:rPr>
        <w:t xml:space="preserve">Чтобы попасть в </w:t>
      </w:r>
      <w:r>
        <w:rPr/>
        <w:t>этот список</w:t>
      </w:r>
      <w:r>
        <w:rPr>
          <w:szCs w:val="17"/>
        </w:rPr>
        <w:t>, объект-кандидат должен был удовлетворять как минимум одному из четырех критериев: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17"/>
        </w:rPr>
        <w:t>являться выдающимся примером, представляющим основные этапы развития Земли, включая свидетельства древней жизни, значительные геологические процессы в стадии формирования форм рельефа, геоморфологических и физиографических элементов, имеющих важное значение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Cs w:val="17"/>
        </w:rPr>
        <w:t>являться выдающимся примером, представляющим экологические и биологические эволюционные процессы, развитие экосистем и наземных, речных, прибрежных и морских соо</w:t>
      </w:r>
      <w:r>
        <w:rPr/>
        <w:t>бществ растений и животных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Cs w:val="17"/>
        </w:rPr>
        <w:t>представлять собой природный феномен или территорию исключительной эстетической значимости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Cs w:val="17"/>
        </w:rPr>
        <w:t>содержать места обитания наиболее представительных и важных для сохранения биологического разнообразия видов, включая те ареалы, где сохраняются виды, имеющие выдающееся мировое значение с точки зрения науки и сохранения, и находящиеся под угрозой исчезновения.</w:t>
      </w:r>
    </w:p>
    <w:p>
      <w:pPr>
        <w:pStyle w:val="Style16"/>
        <w:rPr/>
      </w:pPr>
      <w:r>
        <w:rPr/>
        <w:t xml:space="preserve">Озеро Байкал – классический случай участка Всемирного наследия, удовлетворяющий всем четырем природным критериям. Особенности озера, скрытые в большей степени от глаз водой, представляют собой главную ценность для науки и охраны. </w:t>
      </w:r>
      <w:r>
        <w:rPr>
          <w:szCs w:val="28"/>
        </w:rPr>
        <w:t xml:space="preserve">Байкал </w:t>
      </w:r>
      <w:r>
        <w:rPr/>
        <w:t>вытянут</w:t>
      </w:r>
      <w:r>
        <w:rPr>
          <w:szCs w:val="28"/>
        </w:rPr>
        <w:t xml:space="preserve"> с юго-запада на северо-восток между 55 47' и 51 28' северной широты и 103°43' и 10958' восточной долготы. Длина озера 636 км, наибольшая ширина в центральной части 81 км, минимальная ширина напротив дельты Селенги – 27 км. Длина береговой линии около 2000 км. </w:t>
      </w:r>
      <w:r>
        <w:rPr/>
        <w:t xml:space="preserve">Площадь водного зеркала </w:t>
      </w:r>
      <w:r>
        <w:rPr>
          <w:szCs w:val="28"/>
        </w:rPr>
        <w:t>31470 км</w:t>
      </w:r>
      <w:r>
        <w:rPr>
          <w:szCs w:val="28"/>
          <w:vertAlign w:val="superscript"/>
        </w:rPr>
        <w:t>2</w:t>
      </w:r>
      <w:r>
        <w:rPr>
          <w:szCs w:val="28"/>
        </w:rPr>
        <w:t>. Максимальная глубина озера 1637 м</w:t>
      </w:r>
      <w:r>
        <w:rPr/>
        <w:t xml:space="preserve">. </w:t>
      </w:r>
      <w:r>
        <w:rPr>
          <w:szCs w:val="28"/>
        </w:rPr>
        <w:t>В Байкал впадает около 300 постоянных рек и ручьев, при этом половину объема воды, поступающей в озеро, приносит Селенга. Из Байкала вытекает единственная река – Ангара. На Байкале 30 островов, самый крупный – остров Ольхон.</w:t>
      </w:r>
    </w:p>
    <w:p>
      <w:pPr>
        <w:pStyle w:val="Style16"/>
        <w:rPr/>
      </w:pPr>
      <w:r>
        <w:rPr>
          <w:szCs w:val="28"/>
        </w:rPr>
        <w:t>Считается, что Байкал возник в результате действия тектонических сил</w:t>
      </w:r>
      <w:r>
        <w:rPr/>
        <w:t xml:space="preserve">, геологическая рифтовая система, которая дала начало озеру Байкал, сформировалась в Мезозойском периоде. </w:t>
      </w:r>
      <w:r>
        <w:rPr>
          <w:szCs w:val="28"/>
        </w:rPr>
        <w:t xml:space="preserve">Тектонические процессы идут и в настоящее время, что проявляется в повышенной сейсмичности Прибайкалья. </w:t>
      </w:r>
      <w:r>
        <w:rPr/>
        <w:t>Озеро Байкал является самым древним и самым глубоким озером на Земле, предположительно</w:t>
      </w:r>
      <w:r>
        <w:rPr>
          <w:szCs w:val="28"/>
        </w:rPr>
        <w:t xml:space="preserve"> возраст Байкала несколько десятков мил</w:t>
      </w:r>
      <w:r>
        <w:rPr/>
        <w:t xml:space="preserve">лионов лет. Оно расположено в огромной, ограниченной разломами земной коры впадине, которая продолжает расширяться примерно на 2 см в год. Байкал – горное озеро, его уровень выше уровня мирового океана на 445 метров. Дно озера расположено почти на 1200 м ниже уровня океана. Мощность озерных отложений в ряде мест достигает почти 10 км. В осадках озера «зашифрована» информация об изменениях климата и геологической истории Азии за последние 25-30 млн. лет. </w:t>
      </w:r>
      <w:r>
        <w:rPr>
          <w:szCs w:val="28"/>
        </w:rPr>
        <w:t>Байкальская вода необыкновенно прозрачна, чиста и насыщена кислородом. Весной прозрачность байкальской воды, составляет 40 м.</w:t>
      </w:r>
    </w:p>
    <w:p>
      <w:pPr>
        <w:pStyle w:val="Style16"/>
        <w:rPr/>
      </w:pPr>
      <w:r>
        <w:rPr>
          <w:szCs w:val="28"/>
        </w:rPr>
        <w:t>Высокая прозрачность объясняется тем, что байкальская вода, благодаря деятельности живых организмов, в ней обитающих, очень слабо минерализована и близка к дистиллированной.</w:t>
      </w:r>
      <w:r>
        <w:rPr/>
        <w:t xml:space="preserve"> </w:t>
      </w:r>
      <w:r>
        <w:rPr>
          <w:szCs w:val="28"/>
        </w:rPr>
        <w:t>Объем воды в Байкале около 23 тысяч к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что составляет 20% мировых и 90% российских запасов пресной воды. </w:t>
      </w:r>
      <w:r>
        <w:rPr/>
        <w:t xml:space="preserve">Байкал – крупнейший резервуар пресной воды на Земле, что дополнительно характеризует его как уникальное явление. </w:t>
      </w:r>
      <w:r>
        <w:rPr>
          <w:szCs w:val="28"/>
        </w:rPr>
        <w:t>Ежегодно экосистема Байкала воспроизводит около 60 к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озрачной, насыщенной кислородом воды. Климат в Восточной Сибири резко континентальный, но огромная масса воды, содержащейся в Байкале, и его горное окружение создают необыкновенный микроклимат. Байкал работает как большой термостабилизатор – зимой на Байкале теплее, а летом немного прохладнее, чем, в близлежащих городах. Разница температур обычно составляет около 10 градусов. Значительный вклад в этот эффект дают леса, произрастающие почти на всем побережье Байкала. Из-за того, что испарение холодной воды с поверхности озера очень незначительно, облака над Байкалом образовываться не могут. Кроме того, воздушные массы, приносящие облака с суши, при переваливании прибрежных гор нагреваются, и облака рассеиваются. В результате большую часть времени над Байкалом небо чистое.</w:t>
      </w:r>
    </w:p>
    <w:p>
      <w:pPr>
        <w:pStyle w:val="Style16"/>
        <w:rPr/>
      </w:pPr>
      <w:r>
        <w:rPr/>
        <w:t xml:space="preserve">Эволюция водных организмов, происходившая в течение длительного периода, привела к образованию уникальной эндемичной флоры и фауны. Озеро Байкал является т.н. «Галапагосскими островами России» и представляет исключительную ценность для изучения эволюции. Озеро Байкал – одно из наиболее биоразнообразных озер на Земле, в нем обитает 1340 видов животных (745 эндемичны) и 570 видов растений (150 эндемичны). </w:t>
      </w:r>
      <w:r>
        <w:rPr>
          <w:szCs w:val="28"/>
        </w:rPr>
        <w:t>Время от времени открывают но</w:t>
      </w:r>
      <w:r>
        <w:rPr/>
        <w:t>вые виды, е</w:t>
      </w:r>
      <w:r>
        <w:rPr>
          <w:szCs w:val="28"/>
        </w:rPr>
        <w:t>сть основания полагать, что в настоящее время науке известны только 70-80% видов живых организмов, населяющих воды Байкала.</w:t>
      </w:r>
      <w:r>
        <w:rPr/>
        <w:t xml:space="preserve"> Вершиной трофической пирамиды в экосистеме озера является эндемичный байкальский тюлень (нерпа), предками которого, по-видимому, были арктические тюлени, в древности проникшие сюда по Лене или Енисею. В лесах, окружающих озеро, находится 10 видов растений, занесенных в Красную книгу Международного союза охраны природы, и представлен полный состав типичных бореальных видов. Очевидно, в познании чудес Байкала нет предела. Недавно возле подводных теплых источников открыты своеобразные биологические сообщества, где первопищей служит органическое вещество, созданное не за счет фотосинтеза, а за счет хемосинтеза из метана. Сходные сообщества ранее были известны для океанических глубин. Старый тезис: «в Байкале – как в океане» приобрел новое подтверждение. Озеро окружают горно-таежные ландшафты и особо охраняемые природные территории, главным образом сохранившиеся в естественном состоянии и представляющие дополнительную ценность. </w:t>
      </w:r>
      <w:r>
        <w:rPr>
          <w:szCs w:val="28"/>
        </w:rPr>
        <w:t>Более половины длины береговой линии озера Байкал находится под охраной.</w:t>
      </w:r>
      <w:r>
        <w:rPr/>
        <w:t xml:space="preserve"> </w:t>
      </w:r>
      <w:r>
        <w:rPr>
          <w:szCs w:val="28"/>
        </w:rPr>
        <w:t>Природоохранные организации в бассейне озера Байкал представлены заповедниками, национальными парками и заказниками.</w:t>
      </w:r>
    </w:p>
    <w:p>
      <w:pPr>
        <w:pStyle w:val="Style16"/>
        <w:rPr/>
      </w:pPr>
      <w:r>
        <w:rPr>
          <w:szCs w:val="28"/>
        </w:rPr>
        <w:t>Непосредственно на побережье Байкала находится</w:t>
      </w:r>
      <w:r>
        <w:rPr/>
        <w:t>: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три заповедника:</w:t>
      </w:r>
      <w:r>
        <w:rPr/>
        <w:t xml:space="preserve"> Баргузинский, </w:t>
      </w:r>
      <w:r>
        <w:rPr>
          <w:szCs w:val="28"/>
        </w:rPr>
        <w:t>Байкало-Ленский</w:t>
      </w:r>
      <w:r>
        <w:rPr/>
        <w:t xml:space="preserve">, </w:t>
      </w:r>
      <w:r>
        <w:rPr>
          <w:szCs w:val="28"/>
        </w:rPr>
        <w:t>Байкальский (при заповеднике действует Музей Природы)</w:t>
      </w:r>
      <w:r>
        <w:rPr/>
        <w:t>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/>
        <w:t>д</w:t>
      </w:r>
      <w:r>
        <w:rPr>
          <w:szCs w:val="28"/>
        </w:rPr>
        <w:t>ва национальных парка:</w:t>
      </w:r>
      <w:r>
        <w:rPr/>
        <w:t xml:space="preserve"> Прибайкальский и Забайкальский;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шесть заказников:</w:t>
      </w:r>
      <w:r>
        <w:rPr/>
        <w:t xml:space="preserve"> </w:t>
      </w:r>
      <w:r>
        <w:rPr>
          <w:szCs w:val="28"/>
        </w:rPr>
        <w:t>Фролихинский</w:t>
      </w:r>
      <w:r>
        <w:rPr/>
        <w:t xml:space="preserve">, </w:t>
      </w:r>
      <w:r>
        <w:rPr>
          <w:szCs w:val="28"/>
        </w:rPr>
        <w:t>Кабанский</w:t>
      </w:r>
      <w:r>
        <w:rPr/>
        <w:t xml:space="preserve">, </w:t>
      </w:r>
      <w:r>
        <w:rPr>
          <w:szCs w:val="28"/>
        </w:rPr>
        <w:t>Прибайкальский</w:t>
      </w:r>
      <w:r>
        <w:rPr/>
        <w:t xml:space="preserve">, </w:t>
      </w:r>
      <w:r>
        <w:rPr>
          <w:szCs w:val="28"/>
        </w:rPr>
        <w:t>Степнодворецкий</w:t>
      </w:r>
      <w:r>
        <w:rPr/>
        <w:t xml:space="preserve">, </w:t>
      </w:r>
      <w:r>
        <w:rPr>
          <w:szCs w:val="28"/>
        </w:rPr>
        <w:t>Верхнеангарский</w:t>
      </w:r>
      <w:r>
        <w:rPr/>
        <w:t xml:space="preserve">, </w:t>
      </w:r>
      <w:r>
        <w:rPr>
          <w:szCs w:val="28"/>
        </w:rPr>
        <w:t>Энхэлукский.</w:t>
      </w:r>
    </w:p>
    <w:p>
      <w:pPr>
        <w:pStyle w:val="Style16"/>
        <w:rPr/>
      </w:pPr>
      <w:r>
        <w:rPr>
          <w:szCs w:val="28"/>
        </w:rPr>
        <w:t>Район озера Байкал можно рассматривать как туристскую многофункциональную зону, в которой возможны все виды туризма, ввиду того, что прибайкальский район обладает большими рекреационными ресурсами.</w:t>
      </w:r>
      <w:r>
        <w:rPr>
          <w:szCs w:val="21"/>
        </w:rPr>
        <w:t xml:space="preserve"> </w:t>
      </w:r>
      <w:r>
        <w:rPr>
          <w:szCs w:val="28"/>
        </w:rPr>
        <w:t>Здесь сосредоточены уникальные природные памятники, богат и разнообразен растительный и животный мир, встречаются их редкие виды.</w:t>
      </w:r>
      <w:r>
        <w:rPr/>
        <w:t xml:space="preserve"> Живописный ландшафт вокруг байкальской котловины с горными массивами, бореальными лесами, тундрой, озерами, островами и степями обеспечивает исключительно живописное окружение озера Байкал. </w:t>
      </w:r>
      <w:r>
        <w:rPr>
          <w:szCs w:val="28"/>
        </w:rPr>
        <w:t>Административные районы, примыкающие к водохранилищам, отличаются большими возможностями развития разнообразных форм отдыха на воде. Традиционными видами туризма и хозяйственного освоения охотничье-промысловых ресурсов на территории области является промысловая и любительская охота. В последние годы начала возрастать роль и спортивной охоты, в том числе с привлечением иностранных охотников.</w:t>
      </w:r>
    </w:p>
    <w:p>
      <w:pPr>
        <w:pStyle w:val="Style16"/>
        <w:rPr/>
      </w:pPr>
      <w:r>
        <w:rPr>
          <w:szCs w:val="28"/>
        </w:rPr>
        <w:t xml:space="preserve">Из видов туризма в районе также развиты: дайвинг, конный и пеший туризм, сплав по рекам, спортивные охота и рыбалка, экологический туризм. </w:t>
      </w:r>
      <w:r>
        <w:rPr/>
        <w:t>Возвращаясь к теме включения Байкала в Список объектов всемирного наследия, с огорчением следует отметить, что в настоящее время в ЮНЕСКО поставлен вопрос об исключении озера из списка. Причина очевидна – невыполнение Россией обязательств перед ЮНЕСКО. При включении Байкала в Список всемирного природного наследия руководству России были даны специальные рекомендации: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 xml:space="preserve">принять Федеральный закон об озере Байкал; 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перепрофилировать Байкальский ЦБК в целях ликвидации его как источника загрязнения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снизить сброс загрязняющих веществ в реку Селенгу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увеличить ресурсное обеспечение деятельности прилегающих к озеру заповедников и национальных парков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 xml:space="preserve">продолжить поддержку научных исследований и мониторинга на озере Байкал. </w:t>
      </w:r>
    </w:p>
    <w:p>
      <w:pPr>
        <w:pStyle w:val="Style16"/>
        <w:rPr/>
      </w:pPr>
      <w:r>
        <w:rPr/>
        <w:t>За 10 лет страна смогла принять только «Закон о Байкале». Сохранение Байкала для будущих поколений людей как мирового источника чистой пресной воды и как природного участка с неповторимыми ландшафтами и уникальной по своему разнообразию фауной и флорой является важнейшей задачей правительства России и важнейшим условием устойчивого развития Байкальского региона.</w:t>
      </w:r>
    </w:p>
    <w:p>
      <w:pPr>
        <w:pStyle w:val="Style16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Style16"/>
        <w:numPr>
          <w:ilvl w:val="0"/>
          <w:numId w:val="0"/>
        </w:numPr>
        <w:ind w:firstLine="709"/>
        <w:outlineLvl w:val="0"/>
        <w:rPr/>
      </w:pPr>
      <w:r>
        <w:rPr/>
        <w:t>4. ПРИРОДНО-ИСТОРИЧЕСКАЯ ТЕРРИТОРИЯ ОСТРОВА ВАЛАА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лаамский Архипелаг находится в Карелии, в северной части крупнейшего в Европе Ладожского озера. Глава архипелага, крупнейший остров Валаам (28 км</w:t>
      </w:r>
      <w:r>
        <w:rPr>
          <w:vertAlign w:val="superscript"/>
        </w:rPr>
        <w:t>2</w:t>
      </w:r>
      <w:r>
        <w:rPr/>
        <w:t>) дал свое имя всей группе островов (около двухсот) общей площадью 36 км</w:t>
      </w:r>
      <w:r>
        <w:rPr>
          <w:vertAlign w:val="superscript"/>
        </w:rPr>
        <w:t>2</w:t>
      </w:r>
      <w:r>
        <w:rPr/>
        <w:t>. Остров Валаам располагается в северной части Ладожского озера и находится в 40 км от г. Сортавала, административной частью которого и является.</w:t>
      </w:r>
    </w:p>
    <w:p>
      <w:pPr>
        <w:pStyle w:val="Style16"/>
        <w:rPr/>
      </w:pPr>
      <w:r>
        <w:rPr/>
        <w:t>У острова богатая история. В VII в. он принадлежал Новгороду, в начале XVII в. его заняли шведы (монастырь разрушен ими в 1611 г.). Сначала XVIII в. Валаам стал вновь Российской территорией; в 1715 г. монастырь был восстановлен. В 1918 г. остров захватили финны, и только в 1940 г. он возвратился в состав России. В 1979 г. на Валааме создали музей-заповедник, который пользуется большой популярностью у многочисленных туристов. Природа Валаамского архипелага уникальна, необычна для Европы. Название «Валаам» переводят с финского как «высокая земля», что скорее соответствует не истине, а тому впечатлению, которое производит облик островов, монастырская обитель лежит на плечах длинной высокой скалы. Отвесные скалы, идущие и в высоту и на глубину, бушующая Ладога, проливы, озера, хвойные леса с буреломами, благодаря всему этому, Валаам представляет собой замечательное место с огромной концентрацией разнообразных достопримечательностей и красивейшей природы. Скалы, чей рельеф весьма богат и разнообразен, сложены гранитами и диабазами, местами сильно крошащимися. Диабаз – минеральное удобрение, которое способствует бурному росту деревьев. На территории острова насчитывается более 480 видов растений, многие были культивированы монахами. Остров покрыт в основном хвойными лесами (около 65% – сосна), в 1965 г. получил статус природного заказника.</w:t>
      </w:r>
    </w:p>
    <w:p>
      <w:pPr>
        <w:pStyle w:val="Style16"/>
        <w:rPr/>
      </w:pPr>
      <w:r>
        <w:rPr/>
        <w:t xml:space="preserve">Валаам отделен от окружающего мира природной границей – Ладогой. В древние времена его дикие леса, коричнево–черные скалы и бушующая Ладога сильно впечатляли людей и согласно Валаамскому преданию, в глубокой древности острова были гигантским языческим жертвенником. Первый из учеников Христовых, апостол Андрей Первозванный, просвещая славянские земли, из Новгорода отправился на Валаам, где разрушил языческие капища и воздвиг каменный крест. Святой Апостол предсказал великое будущее Валааму, наступившее с основанием монастыря. Валаамский монастырь со времени его основания преподобными Сергием и Германом, был форпостом православия в Карелии и Финляндии, авторитетным духовным центром, известность которого переходила границы Финляндии и России. Монастырские скиты, церкви, часовни Валаама являются замечательными произведениями архитектуры так называемого русского стиля. </w:t>
      </w:r>
      <w:r>
        <w:rPr>
          <w:szCs w:val="24"/>
        </w:rPr>
        <w:t xml:space="preserve">Устав Валаамский монастыря всегда был очень строгим и поэтому, множество памятников архитектуры, которые дошли до нас были созданы руками монахов. </w:t>
      </w:r>
      <w:r>
        <w:rPr/>
        <w:t>В сочетании с дивной природой островов, столетними рощами, аллеями, садами достопримечательности составляют неповторимые Валаамские ансамбли.</w:t>
      </w:r>
      <w:r>
        <w:rPr>
          <w:szCs w:val="24"/>
        </w:rPr>
        <w:t xml:space="preserve"> Чтобы бегло осмотреть все скиты, часовенки, кресты и главную усадьбу (собор с келейными корпусами) потребуется не менее 3-х дней. </w:t>
      </w:r>
      <w:r>
        <w:rPr/>
        <w:t xml:space="preserve">Спасо-Преображенский Православный Ставропигиальный Монастырь (1887-1896 гг.) – главная достопримечательность острова и северная резиденция Патриарха Всея Руси. Включает в себя нижнюю церковь Преподобных Сергия и Германа Валаамских чудотворцев (освящена в 1892 г.), и верхнюю церковь Преображения Господня (освящена в 1896 г.). Настенные росписи собора выполнены монастырскими художниками частично утеряны и в настоящее время восстанавливаются. Собор стоит на том месте, где, по преданию, в «глубоко иссеченной скале» покоятся святые мощи преподобных Сергия и Германа, основателей обители. Со времени «второго рождения» монастыря в 1719-1721 гг. на этом месте ставились все соборные храмы :каменный Спасо-Преображенский собор, разобранный накануне строительства нынешнего, и по крайней мере две деревянные Преображенские церкви, о которых упоминают монастырские документы 1751 и 1754 гг. </w:t>
      </w:r>
    </w:p>
    <w:p>
      <w:pPr>
        <w:pStyle w:val="Style16"/>
        <w:rPr/>
      </w:pPr>
      <w:r>
        <w:rPr/>
        <w:t>В 1940 г. службы в соборе были прекращены в связи с эвакуацией братии с острова, последовавшей в ходе советско-финляндской войны. Во времена русско-финской войны Валаамский архипелаг был частью линии Маннергейма. С тех времен сохранилась особая группа памятников фортификационного искусства, башня артиллерийского наведения, множество укреплений дотов, дзотов, пулеметных гнезд, блиндажей и т.д. Наиболее интересные военно-исторические памятники находятся на территории метеостанции на мысу Красном.</w:t>
      </w:r>
      <w:r>
        <w:rPr>
          <w:szCs w:val="24"/>
        </w:rPr>
        <w:t xml:space="preserve"> </w:t>
      </w:r>
      <w:r>
        <w:rPr/>
        <w:t>Спустя полвека церкви, скиты и монастырские здания были переданы Русской православной церкви, рака над мощами преподобных восстановлена. Святыней храма является чудотворная икона Божией Матери «Валаамская». Из достопримечательностей Спасо-Преображенского собора стоит отметить два четырехугольника Келейных зданий. Внутренний четырехугольник (1785-1801 гг.) составляют самые ранние каменные здания монастыря, выстроенные игуменом Назарием, начавшим каменное строительство на Валааме. Также можно выделить Успенскую церковь (1785 г., в XIX в. перестроена), Святые врата и надвратная церковь св. апостолов Петра и Павла (1809 г.), церковь Живоносного источника и Живоначальной троицы, старое Братское кладбище с захоронениями монахов и благотворителей монастыря. В первом десятилетии XX в. в южной части острова Валаам был создан комплекс т.н. «Северного Иерусалима», состоящий из Воскресенского и Гефсиманского скитов. Для братии, искавшей большего уединения, на разном расстоянии от монастыря на самом Валааме и других островах в свое были также устроены скиты, сохранившиеся до наших дней, и являющиеся местами посещения верующих и туристов. С середины XIX в. монастырь стал постоянным местом паломничества столичных жителей, круглый год посещали обитель православные карелы финляндского (северо-западного) и восточного побережий. В 20-30-х гг. XX в. остров принимал туристов из 30 стран мира: Валаамский монастырь автономной Финляндской православной церкви был популярным объектом международного туризма, достопримечательностью страны, став в последствие таковым и для России, в связи с чем и был включен в список объектов всемирного наследия ЮНЕСКО.</w:t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930" w:leader="none"/>
        </w:tabs>
        <w:ind w:firstLine="709"/>
        <w:outlineLvl w:val="0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Балдин В.И. Архитектурный ансамбль Троице-Сергиевой лавры в городе Сергиев Посад. – М.: Искусство, 1976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Балдин В. И. Архитектура Троицкого собора. – М., 1956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Cs w:val="28"/>
        </w:rPr>
        <w:t>Боровиков Л.И. Казань – Казань, 2007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Ермакова С.О. Троице-Сергиева Лавра – М., 2004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Калмыков Н.П.., Шабунова В.В. География туризма в России и СНГ. Улан Удэ: Изд-во Бурятского ун-та, 2003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>
          <w:szCs w:val="36"/>
        </w:rPr>
      </w:pPr>
      <w:r>
        <w:rPr>
          <w:szCs w:val="28"/>
        </w:rPr>
        <w:t>Романов А.А., Саакянц Р.Г. География туризма. М.: Советский спорт, 2002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Cs w:val="36"/>
        </w:rPr>
        <w:t xml:space="preserve">Смирнова И.А. Путеводитель по Валааму </w:t>
      </w:r>
      <w:r>
        <w:rPr/>
        <w:t>–</w:t>
      </w:r>
      <w:r>
        <w:rPr>
          <w:szCs w:val="36"/>
        </w:rPr>
        <w:t xml:space="preserve"> С-Пб., 2004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Торопов С.А.</w:t>
      </w:r>
      <w:r>
        <w:rPr>
          <w:iCs/>
        </w:rPr>
        <w:t>Памятники архитектуры и методы их реставрации.</w:t>
      </w:r>
      <w:r>
        <w:rPr/>
        <w:t xml:space="preserve"> - Городское хозяйство Москвы, 1977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Cs w:val="20"/>
        </w:rPr>
        <w:t>Энциклопедия. История России. – М: Аванта-плюс, 2007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 </w:t>
      </w:r>
      <w:r>
        <w:rPr>
          <w:lang w:val="en-US"/>
        </w:rPr>
        <w:t>http://www.valaam.ru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тиль КПП Знак"/>
    <w:qFormat/>
    <w:rPr>
      <w:rFonts w:cs="Times New Roman"/>
      <w:sz w:val="18"/>
      <w:szCs w:val="1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eastAsia="MS Mincho;‚l‚r –ѕ’©" w:cs="Courier New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18"/>
    </w:rPr>
  </w:style>
  <w:style w:type="paragraph" w:styleId="Style17">
    <w:name w:val="Стиль ПП"/>
    <w:basedOn w:val="Normal"/>
    <w:qFormat/>
    <w:pPr>
      <w:spacing w:lineRule="auto" w:line="360"/>
      <w:ind w:firstLine="709"/>
      <w:jc w:val="both"/>
    </w:pPr>
    <w:rPr>
      <w:rFonts w:cs="Arial"/>
      <w:sz w:val="28"/>
    </w:rPr>
  </w:style>
  <w:style w:type="paragraph" w:styleId="Style18">
    <w:name w:val="Обычный (веб)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СтильКПП"/>
    <w:basedOn w:val="Normal"/>
    <w:qFormat/>
    <w:pPr>
      <w:spacing w:lineRule="auto" w:line="360"/>
      <w:ind w:firstLine="709"/>
      <w:jc w:val="both"/>
    </w:pPr>
    <w:rPr>
      <w:color w:val="00000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MS Mincho;‚l‚r –ѕ’©" w:cs="Courier New"/>
      <w:sz w:val="20"/>
      <w:szCs w:val="20"/>
      <w:lang w:eastAsia="ja-JP"/>
    </w:rPr>
  </w:style>
  <w:style w:type="paragraph" w:styleId="Text">
    <w:name w:val="text"/>
    <w:basedOn w:val="Normal"/>
    <w:qFormat/>
    <w:pPr>
      <w:ind w:firstLine="41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7:00Z</dcterms:created>
  <dc:creator>Chak</dc:creator>
  <dc:description/>
  <cp:keywords/>
  <dc:language>en-US</dc:language>
  <cp:lastModifiedBy>Mage</cp:lastModifiedBy>
  <dcterms:modified xsi:type="dcterms:W3CDTF">2011-09-28T15:07:00Z</dcterms:modified>
  <cp:revision>2</cp:revision>
  <dc:subject/>
  <dc:title>РЕФЕРАТ</dc:title>
</cp:coreProperties>
</file>