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w:t>
      </w:r>
      <w:r>
        <w:rPr>
          <w:b/>
          <w:sz w:val="28"/>
          <w:szCs w:val="28"/>
        </w:rPr>
        <w:t>1 Способы размножения простейши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 наличием сочетания 2-х разных уровней организаций: зиготический, гаметический ядерные циклы - наблюдается большое разнообразие способов размножения</w:t>
      </w:r>
      <w:r>
        <w:rPr>
          <w:sz w:val="28"/>
          <w:szCs w:val="28"/>
          <w:u w:val="single"/>
        </w:rPr>
        <w:t xml:space="preserve">: </w:t>
      </w:r>
      <w:r>
        <w:rPr>
          <w:b/>
          <w:sz w:val="28"/>
          <w:szCs w:val="28"/>
          <w:u w:val="single"/>
        </w:rPr>
        <w:t>бесполое</w:t>
      </w:r>
      <w:r>
        <w:rPr>
          <w:b/>
          <w:sz w:val="28"/>
          <w:szCs w:val="28"/>
        </w:rPr>
        <w:t xml:space="preserve">: </w:t>
      </w:r>
      <w:r>
        <w:rPr>
          <w:sz w:val="28"/>
          <w:szCs w:val="28"/>
          <w:u w:val="single"/>
        </w:rPr>
        <w:t xml:space="preserve">монотомия </w:t>
      </w:r>
      <w:r>
        <w:rPr>
          <w:sz w:val="28"/>
          <w:szCs w:val="28"/>
        </w:rPr>
        <w:t xml:space="preserve">(митоз - продольное поперечное деление); </w:t>
      </w:r>
      <w:r>
        <w:rPr>
          <w:sz w:val="28"/>
          <w:szCs w:val="28"/>
          <w:u w:val="single"/>
        </w:rPr>
        <w:t xml:space="preserve">политомия </w:t>
      </w:r>
      <w:r>
        <w:rPr>
          <w:sz w:val="28"/>
          <w:szCs w:val="28"/>
        </w:rPr>
        <w:t xml:space="preserve">(много клеток) - шизогония (без стадии роста) из 8-ой кл. образуется очень мелкие дочерние кл.; полинтомия - рост предшествует делению. Получаются множество точно таких же кл. как исходная); почкование (наблюдается у многоядерных простейших, вокруг отдельных ядер обособляется цитоплазма и отпочковывается от материнской. </w:t>
      </w:r>
      <w:r>
        <w:rPr>
          <w:b/>
          <w:sz w:val="28"/>
          <w:szCs w:val="28"/>
          <w:u w:val="single"/>
        </w:rPr>
        <w:t>Половое:</w:t>
      </w:r>
      <w:r>
        <w:rPr>
          <w:sz w:val="28"/>
          <w:szCs w:val="28"/>
        </w:rPr>
        <w:t xml:space="preserve"> (гаметогония - образование гамет)- </w:t>
      </w:r>
      <w:r>
        <w:rPr>
          <w:sz w:val="28"/>
          <w:szCs w:val="28"/>
          <w:u w:val="single"/>
        </w:rPr>
        <w:t xml:space="preserve">изогамия </w:t>
      </w:r>
      <w:r>
        <w:rPr>
          <w:sz w:val="28"/>
          <w:szCs w:val="28"/>
        </w:rPr>
        <w:t xml:space="preserve">(образуются совершенно одинаковые гаметы по размерам и функциям); </w:t>
      </w:r>
      <w:r>
        <w:rPr>
          <w:sz w:val="28"/>
          <w:szCs w:val="28"/>
          <w:u w:val="single"/>
        </w:rPr>
        <w:t>анизогамия</w:t>
      </w:r>
      <w:r>
        <w:rPr>
          <w:sz w:val="28"/>
          <w:szCs w:val="28"/>
        </w:rPr>
        <w:t xml:space="preserve">(образование неравных гамет); </w:t>
      </w:r>
      <w:r>
        <w:rPr>
          <w:b/>
          <w:sz w:val="28"/>
          <w:szCs w:val="28"/>
          <w:u w:val="single"/>
        </w:rPr>
        <w:t xml:space="preserve">конъюгация </w:t>
      </w:r>
      <w:r>
        <w:rPr>
          <w:sz w:val="28"/>
          <w:szCs w:val="28"/>
        </w:rPr>
        <w:t>(половой процесс без размножения - инфуз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 Особенности строения и размножения колониальных простейш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жгутиковых наблюдается колониальная форма, колония может состоять из нескольких тысяч клеток. Колониальные организмы отличаются от многоклеточных тем, что каждая кл в колонии может выполнять все функции присущие отдельному организму. Кл. от колонии отдельно существовать не могут. Колония пандорина – часть кл. наход. внутри колонии и теряют жгутики; Колония эндорина имеет полость; </w:t>
      </w:r>
      <w:r>
        <w:rPr>
          <w:sz w:val="28"/>
          <w:szCs w:val="28"/>
          <w:u w:val="single"/>
        </w:rPr>
        <w:t>Вольвокс</w:t>
      </w:r>
      <w:r>
        <w:rPr>
          <w:sz w:val="28"/>
          <w:szCs w:val="28"/>
        </w:rPr>
        <w:t xml:space="preserve">- наличие очень большого числа кл. в колонии. По характеру развития различают монотомические и палинтомические колонии. </w:t>
      </w:r>
      <w:r>
        <w:rPr>
          <w:sz w:val="28"/>
          <w:szCs w:val="28"/>
          <w:u w:val="single"/>
        </w:rPr>
        <w:t xml:space="preserve">Монотомией </w:t>
      </w:r>
      <w:r>
        <w:rPr>
          <w:sz w:val="28"/>
          <w:szCs w:val="28"/>
        </w:rPr>
        <w:t>называют такой способ бесполого размножения, при котором после акта разделения дочерние особи растут и восстанавливают все органоиды, характерные для материнской кл. Отдельные кл. колоний периодически делятся, увеличивая число особей, слагающих колонию. Время от времени сама колония, достигшая предельной для данного вида величины, перешнуровывается пополам. Этим путём осуществляется увеличение числа колоний. У полинтомических колоний, к которым, например. Относятся растительные жгутиконосцы семейства вольвоксовых. Размножение происходит иначе. Все кл. колонии или только некоторые из них претерпевают последовательные полинтомические деления, благодаря чему получается сразу несколько молодых колонии. Вся материнская колония распадается на дочерние, число которых равно числу клеток старой колонии. У вольвокса лишь немногие кл. материнской колонии претерпевают палинтомическое деление. Образующиеся дочерние кл. сначала помещаются внутри материнской. Через некоторое время старая колония разрушается и расположенные внутри неё становятся свободными. У такой сложной колонии, как вольвокс, большая часть кл. не даёт начало следующему поколению, а периодически умирают. Так же как соматические (телесные) кл. многоклеточного организма. У колониальных видов наблюдается постепенный переход к анизогамии. Копуляция происходит в колонии между м. (микрогаметами) и ж. (макрогаметами) половыми кл.. Громадное большинство кл. остаётся бесполыми. В колонии дают гаметы лишь 25-30 женских кл. и 5-10 муж.. Среди вольвоксов есть раздельнополые виды, у которых на одной колонии развиваются только мужские или женские гаметы, и гермофрадитные. У которых колония даёт начало обеим категориям гамет. Каждая из кл. дающая начало микрогаметам путём палентомии, производит 256 мельчайших двужгутиковых кл.. Кл. жен. ориентации не делятся, но растут и превращаются в макрогамету, которую можно назвать яйцевой кл. Она неподвижна. М. гаметы отыскивают ж. и сливаются с ними. Оплодотворённая макрогамета</w:t>
      </w:r>
      <w:r>
        <w:rPr>
          <w:sz w:val="28"/>
          <w:szCs w:val="28"/>
          <w:lang w:val="en-US"/>
        </w:rPr>
        <w:t xml:space="preserve"> </w:t>
      </w:r>
      <w:r>
        <w:rPr>
          <w:sz w:val="28"/>
          <w:szCs w:val="28"/>
        </w:rPr>
        <w:t>( зигота) окружается плотной оболочкой. Она даёт начало колонии путём последовательных полинтомических делений; старая колония разваливается и соматические кл. погибают. У всех жгутиковых первые 2 деления зиготы происходят путём мейоза, т.о. диплоидная у них лишь зигота, а все остальные стадии жизненного цикла гаплоидны. Наблюдается зиготическая редукция.</w:t>
      </w:r>
    </w:p>
    <w:p>
      <w:pPr>
        <w:pStyle w:val="Normal"/>
        <w:spacing w:lineRule="auto" w:line="360"/>
        <w:ind w:firstLine="709"/>
        <w:jc w:val="both"/>
        <w:rPr/>
      </w:pPr>
      <w:r>
        <w:rPr>
          <w:sz w:val="28"/>
          <w:szCs w:val="28"/>
        </w:rPr>
        <w:t xml:space="preserve">У вольвокса происходит формирование настоящих активно подвижных сперматозоидов и яйцекл. такую форму анизогамии наз. </w:t>
      </w:r>
      <w:r>
        <w:rPr>
          <w:sz w:val="28"/>
          <w:szCs w:val="28"/>
          <w:u w:val="single"/>
        </w:rPr>
        <w:t>согамией.</w:t>
      </w:r>
      <w:r>
        <w:rPr>
          <w:sz w:val="28"/>
          <w:szCs w:val="28"/>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w:t>
      </w:r>
      <w:r>
        <w:rPr>
          <w:b/>
          <w:sz w:val="28"/>
          <w:szCs w:val="28"/>
        </w:rPr>
        <w:t>3 Происхождение многоклеточных животных (Мечников, Геккел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Геккель</w:t>
      </w:r>
      <w:r>
        <w:rPr>
          <w:sz w:val="28"/>
          <w:szCs w:val="28"/>
        </w:rPr>
        <w:t xml:space="preserve"> утверждал, что отдельным предком многокл. была шаровидная колония простейших. Он опирался на данные эмбриологии, говорящей о том, что в онтогенезе внутр. зародышевый пласт образуется путём впячивания (инвагинации) стенки однослойного зародыша (бластулы), в результате чего получается двухслойная стадия( гаструла).Геккель полагал, что в процессе эволюции(филогении) одна половина шаровидного бластулообразного организма впятилась в другую, и таким образом возникла первичная кишечная полость, открывающаяся наружу ротовым отверстием. Такой гипотетический двухслойный организм плавал с помощью жгутиков, размножался половым путём и стал предком всех многоклеточных жив. Геккель наз. его «гастреей» (гидра). Изучая онтогенез низших гидр </w:t>
      </w:r>
      <w:r>
        <w:rPr>
          <w:b/>
          <w:sz w:val="28"/>
          <w:szCs w:val="28"/>
          <w:u w:val="single"/>
        </w:rPr>
        <w:t>Мечников</w:t>
      </w:r>
      <w:r>
        <w:rPr>
          <w:sz w:val="28"/>
          <w:szCs w:val="28"/>
        </w:rPr>
        <w:t xml:space="preserve"> заметил, что их энтодерма образуется не путём впячивания, а путём внедрения отдельных кл. в полость бластулы - бластоцель, где они образуют сначала рыхлые, а затем плотный зачаток внутреннего пласта. Лишь впоследствии в этой плотной клеточной массе образуется кишечная (гастральная) полость, и ещё позже прорывается первичный рот (бластопор). Этот процесс образования энтодермы Мечников считал первичным, чем впячивание. Мечников, также как и Геккель, считал, что гидры развились из колоний жгутиконосцев. Процесс за ползания отдельных кл. стенки колоний в её внутреннюю полость был связан с внутриклеточным пищеварением (фагоцитозом), которое осуществлялось ушедшими в полость колонии клетками. Поэтому внутренний слой кл. был назван Мечниковым фагоцитобластом. Эту филогенетическую стадию Мечников назвал «фагоцителло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 xml:space="preserve">№ </w:t>
      </w:r>
      <w:r>
        <w:rPr>
          <w:b/>
          <w:sz w:val="28"/>
          <w:szCs w:val="28"/>
        </w:rPr>
        <w:t>4 Тип инфузорий (строение, размножение, практическ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этому обширному типу (свыше 7000 видов) относятся простейшие, органоидами, движения которых служат реснички, присутствующие обычно в большом количестве. Вторым важным и общим признаком инфузорий является присутствие в теле их, по меньшей мере, двух качественно различных ядер - крупного вегетативного ядра, и гораздо более мелкого генеративного. Инфузории имеют крайне разнообразную форму, но чаще они продольно овальные. Длина от 30—40 мкм до миллиметра и более. Цитоплазма всегда ясно разделяется на два слоя — эктоплазму и эндоплазму. Наружный слой эктоплазмы образует прочную эластичную пелликулу. Она слагается из наружной двойной мембраны, внутренней двойной мембраны и просвета между ними. Снаружи пелликула часто бывает скульптурирована, образуя закономерно расположенные утолщения. Снаружи тело инфузории покрыто ресничками, которые в эктоплазме берут начало от базальных телец. Число ресничек может быть очень велико 10-15 тыс. Специализация локомоторного аппарата идет в двух направлениях. Во-первых, реснички концентрируются на определенных участках тела. Во-вторых, отдельные реснички могут сливаться, сохраняя свою индивидуальность, в более крупные и соответственно более мощно работающие комплексы. Если соединяются реснички, расположенные в один или большее число рядов, - мерцательная перепонка. Такие структуры в зависимости от длины - мембранелл или мембран. Если соединяются рядом расположенные реснички в виде кисточки - цирри. Особенно сложный ресничный аппарат дифференцируется обычно в области ротового отверстия, где он приобретает новую функцию — направления пиши к ротовому отверстию. У некоторых инфузорий в эктоплазме располагаются сократительные волоконца, благодаря чему они способны к резкому сокращению. В эктоплазме залегают особые защитные приспособления трихоцисты короткие палочки, контактирующие с наружным слое пелликулы при посредстве особого выроста в расположенные перпендикулярно поверхности тела. При раздражении животного трихоцисты выстреливают наружу, превращаясь в длинную упругую нить. Нити вонзаются в тело врага или добычи и, вносят в него ядовитое вещество, оказывающее сильное парализующее действие на пораженных животных. Ротовое отверстие присутствует у всех инфузорий, за исключением некоторых эндопаразитических форм, поглощающих пищу всей поверхностью тела. Исходное и наиболее примитивная форма ротового аппарата - терминальное расположение на переднем конце, при правильном продольном расположении рядов ресниц и отсутствии специально дифференцированных ресничек, связанных с ротовым аппаратом. У более специализированных форм происходит смещение ротового аппарата на одну (брюшную) сторону тела. Часто при этом образуется более или менее глубокое впячивание, на дне которого и открывается ротовое отверстие, ведущее в глотку и далее в эндоплазму. Строение ротового аппарата у многих инфузорий различно, что связано с характером пиши. Многие инфузории питаются бактериями и другими мелкими органическими частицами. У них ротовое отверстие постоянно открыто, и непрерывно работающая околоротовая цилиатура загоняет в рот пищу, поступающую далее в глотку. У других инфузорий ротовое отверстие открывается только в момент захвата пищи. У хищных видов глотка часто окружена особым так называемым палочковым аппаратом, слагающимся из прочных эластичных палочек. Они составляют опору глотки при прохождении через нее иногда весьма объемистой пищи. На дне глотки в эндоплазме образуются капельки жидкости — пищеварительная вакуоль. Оставшиеся внутри вакуоли непереваренные остатки пищи выталкиваются наружу через находящееся обычно неподалеку от заднего конца тела отверстие порошицу.. Первые стадии пищеварения протекают при кислой, последующие при щелочной реакции. Интенсивность питания и пищеварения в большой степени зависит от температуры и других факторов среды. В эндоплазме часть усвоенной пищи откладывается в форме различных резервных веществ, среди которых особенное значение имеет гликоген. У громадного большинства инфузорий на границе между экто- и эндоплазмой имеются сократительные вакуоли - периодически пульсирующий пузырек. Но у многих инфузорий строение сократительных вакуолей усложняется. У инфузории туфельки, они состоят из собственно вакуоли и расположенных венчиком 5—7 приводящих каналов. Резервуар сообщающийся с окружающей средой. Основная функция сократительной вакуоли—осморегуляция. Основным путем выделения продуктов обмена веществ служит пелликула, через которую они удаляются путем диффузии. Многие инфузории способны жить при различных парциальных давлениях кислорода. Многие инфузории имеют специальные неподвижные осязательные реснички. В эндоплазме инфузорий лежит ядерный аппарат. Крупный макронуклеус богат хроматином (ДНК), у многих инфузорий он разнообразной формы, чаще шаровидной, яйцевидной, иногда лентовидной, четко видной. Количество ДНК нередко сотни и даже тысячи раз. Богатство макронуклеусов ДНК, зависит от того, что все или часть хромосом микронуклеуса при развитии из него макронуклеуса после конъюгации претерпевает многократное удвоение (репликацию). Благодаря этому вегетативное ядро становится по всем или по части хромосом высоко полиплоидным. Макронуклеус — ядро вегетативное. В нем происходит транскрипция — синтез на матрицах ДНК информационной и других форм РНК, которые уходят в цитоплазму, где на рибосомах осуществляется синтез белка. Микронуклеус не осуществляет вегетативных функций. В нем не происходит транскрипции (синтеза РНК), но хромосомы способны к удвоению (репликации), что бывает перед каждым делением (митозом). Микронуклеус служит своеобразным «депо» наследственной информации, передаваемой из поколения в поколение. </w:t>
      </w:r>
      <w:r>
        <w:rPr>
          <w:b/>
          <w:sz w:val="28"/>
          <w:szCs w:val="28"/>
        </w:rPr>
        <w:t>Размножение</w:t>
      </w:r>
      <w:r>
        <w:rPr>
          <w:sz w:val="28"/>
          <w:szCs w:val="28"/>
        </w:rPr>
        <w:t xml:space="preserve">. Инфузориям свойственно </w:t>
      </w:r>
      <w:r>
        <w:rPr>
          <w:b/>
          <w:sz w:val="28"/>
          <w:szCs w:val="28"/>
        </w:rPr>
        <w:t xml:space="preserve">бесполое </w:t>
      </w:r>
      <w:r>
        <w:rPr>
          <w:sz w:val="28"/>
          <w:szCs w:val="28"/>
        </w:rPr>
        <w:t xml:space="preserve">размножение, осуществляемое путем поперечного деления, чаще всего в свободноподвижном состоянии. Размножение сопровождается делением обоих ядер. Микронуклеус делится митотически. Деление макронуклеуса, как амитоз, так же как митоз, характеризуется удвоением ДНК. Перед началом деления в макронуклеусе формируются хромосомы, и происходит их удвоение. Но деления ядра при этом не происходит. Удвоение числа хромосом без деления называется эндомитозом. После его завершения начинается процесс деления инфузории. Хромосомы в макронуклеусе перестают быть видимыми, и макронуклеус вытягивается и перешнуровывается. При этом ранее удвоившиеся наборы хромосом распределяются между дочерними ядрами. У других инфузорий при делении макронуклеусов эндомитозы не обнаружены, у них также делению ядра предшествует репликация ДНК. Во время деления инфузории происходит реорганизация большинства цитоплазматических органоидов. Обычно у дочерних особей заново возникают ротовые аппараты, происходит образование новых ресничек. У многих инфузорий бесполому размножению предшествуют инцистирование, и деление происходит внутри цисты. Инфузории в цистах размножения делятся обычно не на 2, а на 4 или большее число особей. Из цист выходят инфузории. Развивается вновь органоиды захвата пищи. Инфузория энергично питается и растёт, а затем опять инцистируется и размножается. Темп бесполого размножения зависит от условий среды. Бесполое размножение повторяется много раз подряд, но время от времени в жизненном цикле инфузорий происходит половой процесс, который носит характер конъюгации. Полного слияния конъюгирующих особей не происходит, поэтому их нельзя приравнять к гаметам прочих простейших. Во время конъюгации инфузории сходятся попарно и чаще всего прикладываются друг к другу брюшной стороной. У некоторых видов на месте соприкосновения пелликула обеих особей растворяются, и между конъюгантами образуется более или менее широкий соединительный цитоплазматический мостик. У других видов во время конъюгации целостность пелликулы не нарушается. Существенные изменения во время конъюгации претерпевает ядерный аппарат. Макронуклеус конъюгантов распадается на части и постепенно макронуклеус, которого происходит редукция числа хромосом, и диплоидный комплекс их превращается в гаплоидный, далее три из четырех ядер разрушаются и резорбируются в цитоплазме, а четвертое снова делится. В результате каждый конъюгации обладает двумя ядрами, произошедшими из микронуклеуса. Это половые ядра пронуклеусы. Одно из них (мигрирующее, или мужское) покидает конъюгант и переходит в соседнюю особь, где и сливается с единственным оставшимся в нем стационарным (женским) ядром; то же происходит и в другом конъюганте. Оба половых ядра (стационарное и мигрирующее) сливаются, и таким образом восстанавливается диплоидный комплекс хромосом. У некоторых инфузорий на мигрирующем ядре появляется на одном конце острый носик, на другом — хвостообразный вырост и оно по строению становится похожим на живчик, лишний раз, подтверждая мужскую природу мигрирующего ядра. Так, к концу конъюгации каждый конъюгант имеет по одному ядру двойственного происхождения, или синкарион. Примерно в зто время инфузории отделяются друг от друга. У разошедшихся конъюгантов (которые теперь называются эксконъюгантами) происходит процесс реконструкции нормального ядерного аппарата. Сущность его сводится к тому, что синкарион митотически делится один, два или три раза и часть ядер — продуктов деления — становится микронуклеусами, другая часть преобразуется в макронуклеусы. Процесс преобразования продуктов деления синкариона в макронуклеусы выражается, прежде всего, в повышении содержания ДНК, в основе которого лежит многократная репликация макромолекул. В развивающемся макронуклеусе появляются многочисленные ядрышки, которые в микронуклеусах и синкарионе отсутствуют. После завершения реконструкции ядерного аппарата инфузории вновь приступают к бесполому размножению. Кроме конъюгации у инфузорий существуют и другие формы реорганизации ядерного аппарата, связанные с резорбцией старого и образованного макронуклеуса. Одна из них, наблюдаемая довольно часто и имеются место у широко встречающегося вида инфузорий туфелек — автогамия. При автогамии не происходит временного объединения двух особей, и все процессы протекают в пределах одной особи. Автогамия — это процесс самооплодотворения, когда сливаются вновь только что разделившихся два сестринских ядра. Инфузории способствуют перевариванию клетчатки пищи жвачных. Они, попадая из рубца с пищей в сычуг и кишечник, становится белковой пищей скота. Питание инфузорий бактериями позволяет считать их санитарами водоёмов. Одна инфузория за 1 ч может поглотить тысячи бактерий.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 xml:space="preserve">№ </w:t>
      </w:r>
      <w:r>
        <w:rPr>
          <w:b/>
          <w:sz w:val="28"/>
          <w:szCs w:val="28"/>
        </w:rPr>
        <w:t>5 Цикл развития эймерий у крол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Эймерий, попавший в хозяина вместе с ооцистой спорозоиты проникают в кл. кишечника и начинают расти и размножаться бесполым путём посредством шизогании (множественное деление: ядро кокцидий многократно делится, а цитоплазма увеличивается в объёме). Особь, называемая на этой стадии шизонтом, становится многоядерной. Затем тело шизонта распадается на группы (по ядрам) мелких одноядерных червеобразных кл - мерозоитов. Они выходят в просвет кишечника. Они активно проникают в другие кл. и там вновь превращаются в шизонтов. И претерпевают шизогонию. Процесс этот повторяется несколько раз и приводит к многократному увеличению числа паразитов. Однако число поколений шизонтов ограничено (4-5).После нескольких бесполых поколений наступает половой процесс. При это мерозаиты, внедрившиеся в кл. хозяина, дают начало гамонтам – стадиям, из которых образуются гаметы. Они претерпевают двоякого рода развитие. Макрогамонты, не делясь, растут, обогащаясь питательными резервными веществами, и превращаются в макрогаметы (яйца). Другие (микрогамонты) тоже энергично растут, ядро в них многократно делится. За счёт многочисленных ядер и цитоплазмы микрогамонта формируются мужские гаметы (сперматозоиды), сильно вытянутые в длину и снабжённые каждый двумя жгутиками. Они активно подвижны. Одна из микрогамет проникает в макрогамету - происходит копуляция. Зигота выделяет прочную двухслойную оболочку и превращается, таким образом, в ооцисту. Она выводится с испражнениями наружу. Внутри ооцисты ядро делится (2 раза). Вокруг ядер обособляется цитоплазма. Т.о. формируются 4 споробласта, вокруг которых выделяются оболочки, и они превращаются в споры, - споро цисты (4).Внутри каждой из спор после деления ядра образуется по 2 спорозоита. Достигнув этой стадии, ооциста становится инвазионной. Если она попадает в кишечник хозяина, то спорозоиты выходят из спор и из ооцисты, и начинают новый цикл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6 Трипонасомы: строение и разви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паразитических форм жгутиконосцев особое внимание заслуживают трипаносомы. Они паразитируют в крови, лимфе, во внутренних органах, межклеточном пространстве, на слизистой оболочке мочеполовых органов. Они имеют буравовидное тело, продолговатую форму с заострёнными концами, размер - 10-60мкм. Тело состоит из ядра, цитоплазмы, кинетопласта (базального тельца) и жгутика, который окаймляет ундулирующую мембрану и заканчивается свободным бичом. Движение трипонасом осуществляется с помощью жгутика и сокращения тела. Одни обладают активным поступательным движением, другие - пассивным. Трипонасомы размножаются по типу простого и множественного бесполого деления. При делении с начало образуется новое базальное ядро, из которого вырастает жгутик, затем делится ядро и, наконец, цитоплазма. Простое деление происходит в периферической крови, а множественное - во внутренних органах. Гл. переносчикам явл. кровососущие беспозвоночные - муха цеце: сонная болезнь (мало заметная лихорадка, глубокое истощение, сонливость); случная болезнь лоша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w:t>
      </w:r>
      <w:r>
        <w:rPr>
          <w:b/>
          <w:sz w:val="28"/>
          <w:szCs w:val="28"/>
        </w:rPr>
        <w:t>7 Саркодовые. Отряд амёбы</w:t>
      </w:r>
      <w:r>
        <w:rPr>
          <w:sz w:val="28"/>
          <w:szCs w:val="28"/>
        </w:rPr>
        <w:t xml:space="preserve"> </w:t>
      </w:r>
      <w:r>
        <w:rPr>
          <w:b/>
          <w:sz w:val="28"/>
          <w:szCs w:val="28"/>
        </w:rPr>
        <w:t>(строение, размножение, практическ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изшие, наиболее просто устроенные корненожки, лишённые скелета. Большинство амёб – обитатели пресноводных водоёмов. Некоторые виду живут в море, а так же в почве. Небольшое число – паразиты. Размеры амёб различны: от 10-15 мкт до 2-3 мм. Большинство амёб многоядерны, но есть и многоядерные виды, у них есть разнообразной ф-мы выросты – псевдоподии или ложные ножки. Они всё время меняются, и поэтому совершается дв-е. Снаружи тело ее покрыто тонкой цитоплазматической мембраной, за которой идет слой прозрачной довольно плотной эктодермы. Далее располагается зернистая полужидкая эндоплазма, составляющая основную массу тела животного. При формировании псевдоподии появляется сначала небольшой выступ эктоплазмы. Потом он растет и в него входит часть жидкой эндоплазмы. В эндоплазме образуются пищеварительные вакуоли. Внутрь последних из эндоплазмы поступают пищеварительные ферменты, и происходит внутриклеточное пищеварение. Жидкие продукты переваривания поступают в эндоплазму. Вакуоль с непереваренными остатками пищи подходит к поверхности тела, и выбрасывается наружу. У амеб нет ни постоянного рта, ни порошицы (отверстие для выведения экскрементов). Пищей служат другие мелкие простейшие и одноклеточные водоросли. Способ заглатывания оформленной пищи при посредстве псевдоподии называется фагоцитозом. Кроме пищеварительных вакуолей в теле амеб находится еще одна так называемая сократительная, или пульсирующая, вакуоль. Это пузырек водянистой жидкости, который периодически нарастает, а затем, достигнув определенного объема, лопается, опорожняя свое содержимое наружу. Вскоре на том же месте снова появляется маленькая капелька, проделывающая тот же цикл. Функции сократительной вакуоли - регуляция осмотического давления внутри тела простейшего, процессе дыхания, откачивающий аппарат, выделительная функцию, выводи вместе с водой в окружающую среду продукты обмена веществ. Однако основная выделения осуществляется непосредственно через наружную мембрану. В эндоплазме амеб находится пузырьковидное ядро, богатое ядерным соком и обладающее всеми компонентами клеточного ядра — оболочкой, пронизанной многочисленными порами, ядерным соком, хроматином и одним или несколькими ядрышками. </w:t>
      </w:r>
      <w:r>
        <w:rPr>
          <w:b/>
          <w:sz w:val="28"/>
          <w:szCs w:val="28"/>
        </w:rPr>
        <w:t>Размножение</w:t>
      </w:r>
      <w:r>
        <w:rPr>
          <w:sz w:val="28"/>
          <w:szCs w:val="28"/>
        </w:rPr>
        <w:t xml:space="preserve">. Амебам свойственно бесполое размножение, осуществляемое путем деления надвое. Этот процесс начинается с митотического деления ядра. На теле появляется легкий перехват, постепенно врезающийся в тело простейшего и перешнуровывающий ее на две дочерние особи. В период деления прием пищи обычно прекращается. </w:t>
      </w:r>
      <w:r>
        <w:rPr>
          <w:b/>
          <w:sz w:val="28"/>
          <w:szCs w:val="28"/>
        </w:rPr>
        <w:t>Кишечные амебы человека и их значение</w:t>
      </w:r>
      <w:r>
        <w:rPr>
          <w:sz w:val="28"/>
          <w:szCs w:val="28"/>
        </w:rPr>
        <w:t xml:space="preserve">. В кишечнике человека и ряда позвоночных обитает большое количество видов паразитических амеб, которые питаются содержимым кишечника, бактериями и большей частью не причиняют никакого вреда хозяину. Однако среди обитающих в кишечнике человека амеб имеется один вид — дизентерийная амеба, который может быть возбудителем — амебиаза. Живет она в толстых кишках человека и обычно питается бактериями, не нанося никакого вреда. Подобное явление, когда патогенный паразитический организм не проявляет своей патогенности, называется </w:t>
      </w:r>
      <w:r>
        <w:rPr>
          <w:i/>
          <w:sz w:val="28"/>
          <w:szCs w:val="28"/>
          <w:u w:val="single"/>
        </w:rPr>
        <w:t>носительством.</w:t>
      </w:r>
      <w:r>
        <w:rPr>
          <w:sz w:val="28"/>
          <w:szCs w:val="28"/>
        </w:rPr>
        <w:t xml:space="preserve"> Но в ряде случаев дизентерийная амеба начинает вести себя иначе: проникает под слизистую оболочку кишки, начинает там питаться и усиленно размножаться. Слизистая кишечника изъязвляется, результатом чего бывает тяжелый кровавый понос (колит). Распространение кишечных амеб осуществляется при помощи цист, выходящих вместе с фекальными массами наружу. Цисты очень стойки и длительное время сохраняют жизнеспособность и инвазионность. По строению цист можно установить вид амебы. В цистах есть особые ярко окрашивающиеся включения — хроматоидные тельца. При сильном заражении с экскрементами выводится до 300 млн. цист в д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8 Цикл развития малярийного плазмодия</w:t>
      </w:r>
    </w:p>
    <w:p>
      <w:pPr>
        <w:pStyle w:val="22"/>
        <w:spacing w:lineRule="auto" w:line="360"/>
        <w:ind w:right="0" w:firstLine="709"/>
        <w:rPr>
          <w:b/>
          <w:b/>
          <w:sz w:val="28"/>
          <w:szCs w:val="28"/>
        </w:rPr>
      </w:pPr>
      <w:r>
        <w:rPr>
          <w:b/>
          <w:sz w:val="28"/>
          <w:szCs w:val="28"/>
        </w:rPr>
      </w:r>
    </w:p>
    <w:p>
      <w:pPr>
        <w:pStyle w:val="22"/>
        <w:spacing w:lineRule="auto" w:line="360"/>
        <w:ind w:right="0" w:firstLine="709"/>
        <w:rPr/>
      </w:pPr>
      <w:r>
        <w:rPr>
          <w:szCs w:val="28"/>
        </w:rPr>
        <w:t>В кровь человека паразит попадает в стадии спорозоита при укусе комара. Спорозоиты – очень мелкие тонкие червеобразные одноядерные кл. Током крови они разносятся по телу и внедряются в кл. печени, где превращаются в шизонтов, размножаются бесполым путём (шизогония). Образовавшиеся после завершения первого поколения-шизогонии мерозаиты внедряются уже не только в кл. поражённого органа. Но и в эритроциты крови и вновь выносятся в кровяное русло. Эритроцитарные шизонты растут и заполняют эритроцит, от которого остаётся только периферическая каёмка. По завершении шизогонии образуется 10-20 мерозоитов, которые покидают эритроцит (он при этом разрушается). Внедряются в новые кровяные тельца, и процесс повторяется. Следовательно, у плазмодия малярии 2 формы шизогонии: в кл. печени, в эритроцитах. После нескольких циклов шизогонии начинается подготовка к половому процессу. При этом внедрённые в эритроциты мерозаиты дают начало не шизонтам, а гамонтам (подготовительные стадии образования гамет). Макрогамонт даёт женские половые кл., а микрогамонт - мужские гаметы. Дальнейшего развития гамонтов в крови человека не происходит. Оно происходит в том случае, если кровь с ними попадает в кишечник малярийного комара при сосании. Там жен. гамонты целиком превращаются в макрогаметы. В муж. гамонтах происходит деление ядра на 5-6 ядер, которые окружаются тонким слоем цитоплазмы и отрываются от гамонта в виде подвижных, червеобразных телец - микрогамет. Происходит копуляция гамет. 0бразующаяся продолговатая зигота подвижна (оокинета); она внедряется в стенку кишечника и превращается в ооцисту. Растёт и выпячивается в полость тела комара. Ядро зиготы многократно делится. Содержимое ооцисты распадается на огромное кол-во тонких одноядерных подвижных спорозоитов. В это время оболочка ооцисты лопается, и спорозоиты попадают в полость тела комара, наполненную гемолимфой. Из полости тела спорозоиты проникают в кл. слюнных желёз насекомого, а затем в просвет протока желёз. При укусе комаром человека спорозоиты через хоботок вносятся в ранку и попадают в кров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9 Трихомонады: строение и разви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азитирующие простейшие, несущие несколько жгутиков, иногда обладающие опорным тяжем – аксостилем и ундулирующей мембраной. В человеке паразитирует в кишечнике, в мочевых пут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10 Строение кишечно-полостных</w:t>
      </w:r>
    </w:p>
    <w:p>
      <w:pPr>
        <w:pStyle w:val="22"/>
        <w:spacing w:lineRule="auto" w:line="360"/>
        <w:ind w:right="0" w:firstLine="709"/>
        <w:rPr>
          <w:b/>
          <w:b/>
          <w:sz w:val="28"/>
          <w:szCs w:val="28"/>
        </w:rPr>
      </w:pPr>
      <w:r>
        <w:rPr>
          <w:b/>
          <w:sz w:val="28"/>
          <w:szCs w:val="28"/>
        </w:rPr>
      </w:r>
    </w:p>
    <w:p>
      <w:pPr>
        <w:pStyle w:val="22"/>
        <w:spacing w:lineRule="auto" w:line="360"/>
        <w:ind w:right="0" w:firstLine="709"/>
        <w:rPr/>
      </w:pPr>
      <w:r>
        <w:rPr>
          <w:szCs w:val="28"/>
        </w:rPr>
        <w:t xml:space="preserve">Кишечно-полостные ведут исключительно водный и в большинстве случаев морской образ жизни. Одни из них свободно плавают, другие сидячий образ жизни, они прикрепляются ко дну. Строение характеризуется радиальной, или лучистой, симметрией. В их теле можно различить одну гл продольную ось, вокруг которой в радиальном порядке расположены различные органы. От числа повторяющихся органов зависит порядок радиальной симметрии. Так, если вокруг продольной оси располагается 4 одинаковых органа, то радиальная симметрия в этом случаи наз четырёхлучевой. Сидячий образ жизни способствует развитию лучистой симметрии. Это объясняется тем, что у сидячих животных 1 полюс служит для прикрепления, а др. свободный, несет на себе рот. Свободный ротовой полюс животного по отношению к окруж предметам поставлен со всех сторон в совершенно одинаковых условия, вследствие чего многие органы получают одинаковое развитие. На разных пунктах тела, расположенных вокруг гл оси, проходящей через рот до противоположного ему прикрепленного полюса; результатом этого явл выработка лучистой симметрии. Кишечнополостные – двухслойные животные. В онтогенезе у них формируются только 2 зародышевых листка - экто и энтодерма, отчётливо выражены и у взрослого животного. Эктодерма и энтодерма разделены прослойкой мезоглеи. На </w:t>
      </w:r>
      <w:r>
        <w:rPr>
          <w:szCs w:val="28"/>
          <w:u w:val="single"/>
        </w:rPr>
        <w:t>эктодерме</w:t>
      </w:r>
      <w:r>
        <w:rPr>
          <w:szCs w:val="28"/>
        </w:rPr>
        <w:t xml:space="preserve"> имеются кл: эпителиально мускульные (образуют покров для тела); стрекательные (защита, нападение); нервные кл (воспринимают раздражение, обеспечивают согласованную работу клеток организма); промежуточные (обеспечивают регенерацию, т.е.восстановление умерших клеток); железистые кл на подошве (выделяют слизь для прикрепления); осенью формируются половые клетки. </w:t>
      </w:r>
      <w:r>
        <w:rPr>
          <w:szCs w:val="28"/>
          <w:u w:val="single"/>
        </w:rPr>
        <w:t>Энтодерма</w:t>
      </w:r>
      <w:r>
        <w:rPr>
          <w:szCs w:val="28"/>
        </w:rPr>
        <w:t xml:space="preserve"> – эпиталиально - мускульные кл (выстилают кишечную полость, обеспечив дв-е, внутриклеточное пищеварение); железистые кл (выделяют пищеварит ферменты). Тело кишечнополостных имеет вид открытого на одном конце мешка. В полости мешка, выстланной энтодермой, происходит переваривание пищи, а отверстием служит ртом. Он окружён несколькими или одним венчиком щупальцев, захватывающих пищу. Непереваренные остатки пищи удаляется через ротовое отверстие. Характерная черта типа – наличие стрекательных кл, которые служат для нападения и обороны. Дышат всей поверхностью тела. Пищеварени происходит частично внутри кишечной полости, а частично внутри клеток. Имеют диффузную нервную систему, нервные кл соединяются сплощью отростками. Животные способны к регенерации. По строению просто организованные кишечнополостные могут быть сведены к типичной гаструл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11 Размножение кишечнополостных</w:t>
      </w:r>
    </w:p>
    <w:p>
      <w:pPr>
        <w:pStyle w:val="Heading1"/>
        <w:spacing w:lineRule="auto" w:line="360"/>
        <w:ind w:right="0" w:firstLine="709"/>
        <w:rPr>
          <w:b/>
          <w:b/>
          <w:sz w:val="28"/>
          <w:szCs w:val="28"/>
        </w:rPr>
      </w:pPr>
      <w:r>
        <w:rPr>
          <w:b/>
          <w:sz w:val="28"/>
          <w:szCs w:val="28"/>
        </w:rPr>
      </w:r>
    </w:p>
    <w:p>
      <w:pPr>
        <w:pStyle w:val="Heading1"/>
        <w:spacing w:lineRule="auto" w:line="360"/>
        <w:ind w:right="0" w:firstLine="709"/>
        <w:rPr/>
      </w:pPr>
      <w:r>
        <w:rPr>
          <w:szCs w:val="28"/>
        </w:rPr>
        <w:t xml:space="preserve">Размножение бесполое (почкование). Имеется и половое размножение, они гермафродиты, но оплодотворение чаще перекрёстное. Например, у </w:t>
      </w:r>
      <w:r>
        <w:rPr>
          <w:szCs w:val="28"/>
          <w:u w:val="single"/>
        </w:rPr>
        <w:t>гидры</w:t>
      </w:r>
      <w:r>
        <w:rPr>
          <w:szCs w:val="28"/>
        </w:rPr>
        <w:t xml:space="preserve"> размножение бесполое состоит в почковании. Приблизительно на уровне середины тела гидры имеется пояс почкования. Здесь время от времени образуется бугор (почка), вырастающий и образующий на вершине новый рот и зачатки щупалец. Почка у основания перешнуровывается, падает на дно и переходит к самостоятельной жизни. Половой способ у гидры начинается с холодов. Гидры раздельнополые, но встречаются гермафродиты, половые кл происходят из эктодермы. Некоторые интерстициальные клетки эктодермы или непосредственно превращаются в яйца, или многократным делением дают скопление сперматозоидов (живчиков). В этих местах на теле гидры эктодерма вздувается в виде бугорков. Яйца располагаются ближе к основанию гидры, а бугорки со сперматозоидами (мужские ганоды) - к ротовому полюсу. Яйцо оплодотворяется в теле матери ещё осенью и окружается плотной оболочкой, потом гидра погибает, а яйца остаются в покоящемся состоянии до весны, когда из них развиваются новые гидры. </w:t>
      </w:r>
      <w:r>
        <w:rPr>
          <w:szCs w:val="28"/>
          <w:u w:val="single"/>
        </w:rPr>
        <w:t xml:space="preserve">Полипы </w:t>
      </w:r>
      <w:r>
        <w:rPr>
          <w:szCs w:val="28"/>
        </w:rPr>
        <w:t xml:space="preserve">способны лишь к бесполому размножению почкованием, в гидрантах половых желёз не образуется. Они формируются лишь в специальных, возникающих в колонии тоже путём почкования половых особях, медузах, переходящих к свободному образу жизни. Сначала на стеблях образуются выросты. Этот вырост вытягивается и превращается в столбик, видоизменённый полип – бластостиль, по бокам которого выпочковывается зачатки медуз, которая отрывается от бластостиля и уплывает. Медуза растёт, развивает в себе половые кл и приступает к половому размножению. Они раздельнополые. Половые железы располагаются у них на нижней стороне зонтика, од радиальными каналами или ротовом стебельке, представляют собой кучки половых кл, ежащих между эктодермой и мезоглеей. Половые кл после созревания выходят наружу через небольшие разрывы наружной стенки тела. Оплодотворение и всё дальнейшее развитие происходит вне материнского организма. Яйцо испытывает полное равномерное дробление, в результате которого формируется продолговатая бластула. Переход от бластулы к гаструле происходит не впячиванием одной половины бластулы в другую, а иммиграцией. На заднем полюсе бластулы часть кл её стенки начинает уходить внутрь личинки, т.е. в бластоцель. В конце концов, полость заполняется сплошной массой однородных клеток, которые представляют зачаток энтодермы. Развившаяся таким образом личинка наполняет паренхимулу губок. В дальнейшем часть энтодермальных клеток личинки дегенерирует и на их месте возникает небольшая полость – зачаток будущей гастральной полости. На этой стадии личинка наз. планулой. Она овальной ф-мы, покрыта вся ресничками, при помощи которых она свободно плавает, а потом опускается на дно и прикрепляется к нему расширенным передним концом. В энтодерме формируется гастральная полость; на конце, противоположном месту прикрепления, прорывается отверстие, сообщающее эту полость с внешней средой, - ротовое отверстие, по краям которого вырастает венчик щупалец и планула превращается в маленького полипа. Полип растёт, почкуется и даёт колонию гидроидных полип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w:t>
      </w:r>
      <w:r>
        <w:rPr>
          <w:b/>
          <w:sz w:val="28"/>
          <w:szCs w:val="28"/>
        </w:rPr>
        <w:t>12 Сравнительная морфология гидроидных и сцифоидных медуз</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i/>
          <w:sz w:val="28"/>
          <w:szCs w:val="28"/>
          <w:u w:val="single"/>
        </w:rPr>
        <w:t>Медуза гидроидная</w:t>
      </w:r>
      <w:r>
        <w:rPr>
          <w:sz w:val="28"/>
          <w:szCs w:val="28"/>
        </w:rPr>
        <w:t xml:space="preserve"> имеет вид колокола или зонтика; выпуклая наружная сторона называется эксумбреллой, внутренняя вогнутая — субумбреллой. Посредине последней выдается более или менее длинный ротовой стебелек со ртом на свободном конце. Рот ведет в пищеварительную, или гастральную, полость, состоящую из центрального желудка и расходящихся от него к краям зонтика радиальных каналов, и соединенных в толще мезоглеи сплошной энтодермальной пластинкой. На краю зонтика все радиальные каналы сообщаются между собой посредством кольцевого канала. Желудок и каналы в совокупности образуют кишечнососудистую систему. По свободному краю зонтика прикреплена тонкая кольцевидная перепонка, суживающая вход в полость колокола. Она называется парусом и является характерной особенностью гидроидных медуз, отличающей их от медуз сцифоидных. Играет важную роль при движении медуз. На краю зонтика расположены щупальца. Тело медуз характеризуется сильным развитием мезоглеи, которая очень утолщается и содержит большое количество воды, приобретая студенистый желеобразный вид. Благодаря этому все тело медуз почти стекловидно и прозрачно. У медуз кроме общего нервного подкожного сплетения по краю зонтика наблюдаются скопления ганглиозных клеток, которые вместе с отростками образуют сплошное нервное кольцо. От него иннервируются мышечные волокна паруса, а также особые органы чувств, расположенные по краю зонтика, Глаза медузы в виде простых глазных пятен. У основания некоторых щупалец имеется небольшой участок, состоящий из клеток двух родов. Одни из них высокие — чувствительные клетки; другие содержат многочисленные бурые или черные зерна пигмента и чередуются с чувствительными клетками. Более сложно устроены глазные ямки, где пигментированный участок эпителия лежит на дне небольшого впячивания покрова. Подобный уход глаза с поверхности тела вглубь предохраняет его от различных чисто механических раздражений. У некоторых медуз полость глазной ямки заполняется прозрачным выделением эктодермы, получающим вид линзы. Таким путем возникает хрусталик, концентрирующий световые лучи на сетчатке глаза. Органы равновесия устроены в виде чувствительных щупалец, но чаще всего в виде глубоких эпителиальных ямок, которые могут отшнуровываться от поверхности тела, и превращаться в замкнутые пузырьки. Пузырек выстлан чувствительным эктодермальным эпителием и заполнен жидкостью. Чувствительные клетки пузырька снабжены каждая длинным чувствительным волоском, направленным к находящейся в центре его булаве. Медуза растёт, развивает в себе половые кл и приступает к половому размножению. Они раздельнополые. Половые железы располагаются у них на нижней стороне зонтика, од радиальными каналами или ротовом стебельке, представляют собой кучки половых кл, ежащих между эктодермой и мезоглеей. Половые кл после созревания выходят наружу через небольшие разрывы наружной стенки тела. Оплодотворение и всё дальнейшее развитие происходит вне материнского организма. Яйцо испытывает полное равномерное дробление, в результате которого формируется продолговатая бластула. Переход от бластулы к гаструле происходит не впячиванием одной половины бластулы в другую, а иммиграцией. На заднем полюсе бластулы часть кл её стенки начинает уходить внутрь личинки, т.е.в бластоцель. В конце концов, полость заполняется сплошной массой однородных клеток, которые представляют зачаток энтодермы. Развившаяся таким образом личинка наполняет паренхимулу губок. В дальнейшем часть энтодермальных клеток личинки дегенерирует и на их месте возникает небольшая полость – зачаток будущей гастральной полости. На этой стадии личинка наз. планулой. Она овальной ф-мы, покрыта вся ресничками, при помощи которых она свободно плавает, а потом опускается на дно и прикрепляется к нему расширенным передним концом. В энтодерме формируется гастральная полость; на конце, противоположном месту прикрепления, прорывается отверстие, сообщающее эту полость с внешней средой, - ротовое отверстие, по краям которого вырастает венчик щупалец и планула превращается в маленького полипа. Полип растёт, почкуется и даёт колонию гидроидных полипов. </w:t>
      </w:r>
      <w:r>
        <w:rPr>
          <w:i/>
          <w:sz w:val="28"/>
          <w:szCs w:val="28"/>
          <w:u w:val="single"/>
        </w:rPr>
        <w:t>Медузы сцифоидные</w:t>
      </w:r>
      <w:r>
        <w:rPr>
          <w:sz w:val="28"/>
          <w:szCs w:val="28"/>
        </w:rPr>
        <w:t xml:space="preserve"> отличаются от гидроидных более сложной организацией. У них имеются нервная и мышечная ткани. В мезоглее купола имеются мышечные волокна, сокращение которых обусловливает сжатие зонтика. Рот ведет в глотку, которая открывается в кишечную полость. В нее с боков вдаются четыре радиальные складки. От кишечной полости отходят радиальные каналы, впадающие в кольцевой канал, идущий по краю купола. Вокруг рта расположены большие лопасти с многочисленными стрекательными и осязательными клетками. Как правило, сцифоидные медузы раздельнополые Половые продукты у них развиваются в эндодерме. Размеры колеблются от нескольких миллиметров до 2 м в диаметре. Развитие проходит с превращения. Из оплодотворенных яиц развиваются микроскопически малые личинки — планулы. Сначала они плавают, передвигаясь при помощи ресничек, а затем опускаются на дно и прикрепляются к субстрату, где превращаются в мелкие одиночные полипы бокалообразной формы - сцифистомы. Когда такой полип подрастет, на его теле появляются поперечные перетяжки, делящие его на ряд дисков, каждый из которых, отделившись от других, превращается в плавающую медузу. Сцифоидные медузы - обитатели морей и океанов. Большинство их свободно плавают в поверхностных слоях водной толщи, но есть и глубоководные формы. Могут приносить вред истреблением рыбы, а некоторые идут в пищу челове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w:t>
      </w:r>
      <w:r>
        <w:rPr>
          <w:b/>
          <w:sz w:val="28"/>
          <w:szCs w:val="28"/>
        </w:rPr>
        <w:t>13 Строение кожно-мускульного мешка у плоских черв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жная особенность строения плоских червей - строение кожно-мускульного мешка. Так называется совокупность эпителия и расположенной непосредственно под ним сложной системы мышечных волокон. Эти волокна не редко распадаются на несколько слоёв (кольцевые, продольные). Он имеет многослойное строение: в наружном слое нах. кл. ресничного эпителия, он опирается на базальную мембрану, она состоит не из кл, а из кологеновых волокон; в ней расположены отверстия, через которые проходит цитоплазматический мостик, который соединяет 2 половинки клеток. Ядра клеточного эпителия располагаются в нижнем, внутренней части клеток. Снизу от базальной мембраны располагаются волокна мышечной ткани. Такой эпителий наз. наружный. Кл эпителия выделяют наружу слизь. Одевают под эпителием всё тело животного в виде сплошного мешка, а не разбиваются на отдельные мускульные пучки более специального назначения, как у членистоногих или у моллюсков. Сокращение мышечных элементов кожно-мускульного мешка обуславливаются характерные «червеобразные» движения. Внутри кожно-мускульного мешка все промежутки между органами заполнены паренхимой- рыхлым скоплением соединительно-тканных клеток, соединяющихся друг с другом своими отростками. Между кл имеются небольшие пространства с водянистой жидкостью, что позволяет паренхиме выполнять роль посредника в передаче продуктов пищеварения от кишечника к внутренним органам. Осуществляется и перенос продуктов обмена к выделительной системе. Наличие многочисленных фибриллярных образований позволяет рассматривать паренхиму как опорную ткан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14 Размножение моллюсков (двустворчатые и брюхоног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вустворчатые моллюски</w:t>
      </w:r>
      <w:r>
        <w:rPr>
          <w:sz w:val="28"/>
          <w:szCs w:val="28"/>
        </w:rPr>
        <w:t xml:space="preserve">: Большинство двустворчатых моллюсков раздельно полые. Семенники и яичники парные. Протоки открываются обычно в мантийную полость. Оплодотворение яиц наружное. Дробление идёт так же как и у брюхоногих, в рез-те получ-ся личинка трохофорного типа. В дальнейшем раковина закладывается на спине трохофоры сначала в виде цельной пластинки, которая позднее перегибается по срединной линии и становится двустворчатой, причём место перегиба сохр-ся в виде лигамента. У пресноводных форм оно происходит в мантийной полости самки, куда сперматозоиды проникают вместе с водой через жаберный сифон. Развитие у большинства видов протекает с метаморфозом. Тело личинок морского вида парусник округлое, прозрачное, окруженное поясками ресничек. Личинки пресноводных моллюсков беззубок и перловиц, носящие название глохидиев, имеют двустворчатую раковину с зазубренными шипами на краях. Глохидии образуются осенью и всю зиму проводят в мантийной полости материнского организма. Весной они покидают тело матери и укрепляются на жабрах рыб Ткани хозяина обрастают глохидиев, и они становятся эндопаразитами, питаясь осмотически соками хозяина. Через 2-З мес. моллюски покидают жабры рыб, опускаются на дно и переходят к свободному сущ-нию. </w:t>
      </w:r>
      <w:r>
        <w:rPr>
          <w:b/>
          <w:sz w:val="28"/>
          <w:szCs w:val="28"/>
        </w:rPr>
        <w:t>Брюхоногие моллюски</w:t>
      </w:r>
      <w:r>
        <w:rPr>
          <w:sz w:val="28"/>
          <w:szCs w:val="28"/>
        </w:rPr>
        <w:t xml:space="preserve">: Органы размножения у брюхоногих имеют различное строение. Низшие брюхоногие не имеют спец-х половых протоков и половая железа открывается у них в правую почку. Морские формы обычно раздельнополые, а наземные и многие пресноводные - гермафродиты. Половая железа всегда одна. У раздельнополых форм это яичник или семенник, у гермафродитов – гермафродитная железа, где образ-ся и живчики и яйца. Самец имеет семяпровод, открывающийся наружу близ переднего конца тела на правой стороне, либо у самого отверстия, либо впереди него на голове помещается мускулистый вырост – совокупительный орган. У самки яйцевод может образовывать местное расширение – матку, а также семяприёмник. Оплодотворение яиц происходит внутри материнского организма. Развитие без превращений или с наличием стадии личинки. Есть виды живородящ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15 Приспособление плоских и круглых червей к паразитическому образу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лоские черви</w:t>
      </w:r>
      <w:r>
        <w:rPr>
          <w:sz w:val="28"/>
          <w:szCs w:val="28"/>
        </w:rPr>
        <w:t xml:space="preserve">: имеется кутикула, которая защищает от переваривания; они имеют крючки, присоски для удерживания; огромная плодовитость; обоеполые животные; имеют аэробный тип дыхания; развитие происходит со сменой хозяина; пищеварительная сист: кишечник (разветвлённый) заканчивается слепо, анальное отверстие отсутствует; имеется кожно-мускульный мешок. </w:t>
      </w:r>
      <w:r>
        <w:rPr>
          <w:b/>
          <w:sz w:val="28"/>
          <w:szCs w:val="28"/>
        </w:rPr>
        <w:t>Круглые черви</w:t>
      </w:r>
      <w:r>
        <w:rPr>
          <w:sz w:val="28"/>
          <w:szCs w:val="28"/>
        </w:rPr>
        <w:t>: покрыты плотной кутикулой; кожно-мускульный мешок; форма тела веретоновидная и нитевидная; передвигаются изгибаясь как тугая струна; полное отсутствие клеток с ресничками; кровеносная и дыхательная система отсутствует; в пищеварительной системе имеются задняя кишка и анальное отверстие; органы чувств развиты слабо; нервная система по типу ортогона и тесно связана с покровами; выделительная система - одноклеточная кожная железа, заменившая протонефридии; органом осязания явл-ся папиллы и щетинки.</w:t>
      </w:r>
      <w:r>
        <w:br w:type="page"/>
      </w:r>
    </w:p>
    <w:p>
      <w:pPr>
        <w:pStyle w:val="Normal"/>
        <w:spacing w:lineRule="auto" w:line="360"/>
        <w:ind w:firstLine="709"/>
        <w:jc w:val="center"/>
        <w:rPr>
          <w:b/>
          <w:b/>
          <w:sz w:val="28"/>
          <w:szCs w:val="28"/>
        </w:rPr>
      </w:pPr>
      <w:r>
        <w:rPr>
          <w:b/>
          <w:sz w:val="28"/>
          <w:szCs w:val="28"/>
        </w:rPr>
        <w:t>№</w:t>
      </w:r>
      <w:r>
        <w:rPr>
          <w:b/>
          <w:sz w:val="28"/>
          <w:szCs w:val="28"/>
        </w:rPr>
        <w:t>16 Сравнительное сравнение кожно-мускульного мешка круглых и кольчатых черв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жно–мускульный мешок у </w:t>
      </w:r>
      <w:r>
        <w:rPr>
          <w:b/>
          <w:sz w:val="28"/>
          <w:szCs w:val="28"/>
        </w:rPr>
        <w:t>круглых</w:t>
      </w:r>
      <w:r>
        <w:rPr>
          <w:sz w:val="28"/>
          <w:szCs w:val="28"/>
        </w:rPr>
        <w:t xml:space="preserve"> червей заключает хорошо представленную первичную полость тела, заполненную полостной жидкостью. В полости тела расположены внутренние органы. У </w:t>
      </w:r>
      <w:r>
        <w:rPr>
          <w:b/>
          <w:sz w:val="28"/>
          <w:szCs w:val="28"/>
        </w:rPr>
        <w:t>кольчатых</w:t>
      </w:r>
      <w:r>
        <w:rPr>
          <w:sz w:val="28"/>
          <w:szCs w:val="28"/>
        </w:rPr>
        <w:t xml:space="preserve"> червей под кожным эпителием нах-ся хорошо развитый двухслойный мускульный мешок, состоящий из наружных кольцевых м внутренних продольных мышц. Продольная мускулатура у примитивных форм образует сплошной слой, у прочих же разбивается основаниями параподий на 4 продольные ленты: 2 из них лежат ближе к брюшной, 2 – ближе к спинной стороне. Внутренняя сторона продольного слоя мышц выстлана однослойным перитониальным эпителием мезодермального происхождения, под ним нах-ся обширная вторичная полость тела, или целло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17 Жизненный цикл дикроцелиев (ланцетовидной двуустк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Cs w:val="28"/>
        </w:rPr>
        <w:t>Обитает в печени к.р.с. и мел.рог.ск. для развития яиц водная среда не нужна. Яйца заглатываются сухопутным моллюском – янтаркой. Там она раскрывается, переходит по глотке в полость тела, превращается в спороцисту. Потом промежуточным явл.муравей. они заражаются , поедая выделяемые моллюсками пакеты церкарий, заключённые в слизистый чехол. Где стадия развития наз. метоциркадием. Одна из них попадает в нерв, муравью парализует, такую траву поедает животное, муравей переваривается, а циркадий переходит в печ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18 Цикл развития описторхисов (кошачьей двуустк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Cs w:val="28"/>
        </w:rPr>
        <w:t xml:space="preserve">Паразитирует в печени собаки, кошки, а также человека. Длина паразита достигает 8-13 мм, ширина 1,2-2 мм. Наиболее характерными чертами кошачьей двуустки являются положение семенников в заднем конце тела и их разетковидная форма. Первым промежуточным хозяином стал моллюск, а второй – рыба: плотва, язь и некоторые другие. Заражение человека происходит при поедания сырой или вяленой рыбы с инцистированными метацеркадиями. Печень, из неё в кишечник, а оттуда в окружающую среду. Попав в воду из из неё выходит личинка- мерацидий. Проникает в тело витиния, образует спороцисту. </w:t>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t>№</w:t>
      </w:r>
      <w:r>
        <w:rPr>
          <w:b/>
          <w:szCs w:val="28"/>
        </w:rPr>
        <w:t>19 Особенности строения и биологии печёночного сосальщика</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 xml:space="preserve">Форма листовидная; наличие присосок и крючков; длина до 5 см; ширина до 15 мм; на переднем конце его небольшой выступ с ротовой присоской; на брюшной стороне тела брюшная присоска; поверхность передней части тела покрыта небольшими шипиками, задняя – гладкая; ротовое отверстие ведёт в глотку, затем идёт пищевод, ветвящийся на левую и правую ветви кишечника; каждая из двух ветвей образует многочисленные ответвления; анального отверстия нет; переваривание пищи происходит в полости кишечника (внеклеточно); выделительные органы – протонефридии; их многочисленные начальные клетки расбросаны в паренхиме; от них отходят канальцы, сливающиеся в более крупные каналы; вся сложная система выводных каналов открывается наружу на заднем конце тела; в средней части тела лежат 2 ветвистых семенника, а от них семявыносящие протоки, продолжающиеся в семяизвергательный канал, который заканчивается капулятивным органом; а перед ними расположен непарный яичник, а от него начинается яйцевод, в который открываются придаточные образования женской половой системы: протоки желточников и выводные отверстия особой желёзки – тельце Мелиса. Место их сливания наз-ся оотипом. От него отходит открытая матка, лежащая около мужского полового отверстия. По бокам тела нах-ся желточники. Печёночный сосальщик живёт в желчных протоках печени. Он вызывает расстройства деятельности пищеварительных органов, отечность и истощение хозяина, иногда болезнь заканчивается смертью. Основная пища – желчь печени хозяина. </w:t>
      </w:r>
    </w:p>
    <w:p>
      <w:pPr>
        <w:pStyle w:val="TextBody"/>
        <w:spacing w:lineRule="auto" w:line="360"/>
        <w:ind w:firstLine="709"/>
        <w:rPr>
          <w:b/>
          <w:b/>
          <w:szCs w:val="28"/>
        </w:rPr>
      </w:pPr>
      <w:r>
        <w:rPr>
          <w:b/>
          <w:szCs w:val="28"/>
        </w:rPr>
      </w:r>
    </w:p>
    <w:p>
      <w:pPr>
        <w:pStyle w:val="TextBody"/>
        <w:spacing w:lineRule="auto" w:line="360"/>
        <w:ind w:firstLine="709"/>
        <w:jc w:val="center"/>
        <w:rPr>
          <w:b/>
          <w:b/>
          <w:szCs w:val="28"/>
        </w:rPr>
      </w:pPr>
      <w:r>
        <w:rPr>
          <w:b/>
          <w:szCs w:val="28"/>
        </w:rPr>
        <w:t>№</w:t>
      </w:r>
      <w:r>
        <w:rPr>
          <w:b/>
          <w:szCs w:val="28"/>
        </w:rPr>
        <w:t>20 Отличительные особенности лентецов и цепней</w:t>
      </w:r>
    </w:p>
    <w:p>
      <w:pPr>
        <w:pStyle w:val="TextBody"/>
        <w:spacing w:lineRule="auto" w:line="360"/>
        <w:ind w:firstLine="709"/>
        <w:rPr>
          <w:b/>
          <w:b/>
          <w:szCs w:val="28"/>
        </w:rPr>
      </w:pPr>
      <w:r>
        <w:rPr>
          <w:b/>
          <w:szCs w:val="28"/>
        </w:rPr>
      </w:r>
    </w:p>
    <w:p>
      <w:pPr>
        <w:pStyle w:val="TextBody"/>
        <w:spacing w:lineRule="auto" w:line="360"/>
        <w:ind w:firstLine="709"/>
        <w:rPr>
          <w:szCs w:val="28"/>
        </w:rPr>
      </w:pPr>
      <w:r>
        <w:rPr>
          <w:b/>
          <w:szCs w:val="28"/>
        </w:rPr>
        <w:t>Цепни</w:t>
      </w:r>
      <w:r>
        <w:rPr>
          <w:szCs w:val="28"/>
        </w:rPr>
        <w:t xml:space="preserve"> – ленточные черви, </w:t>
      </w:r>
      <w:r>
        <w:rPr>
          <w:szCs w:val="28"/>
          <w:u w:val="single"/>
        </w:rPr>
        <w:t>сколекс-</w:t>
      </w:r>
      <w:r>
        <w:rPr>
          <w:szCs w:val="28"/>
        </w:rPr>
        <w:t xml:space="preserve"> 4 большие округлые присоски и корона крючьев. </w:t>
      </w:r>
      <w:r>
        <w:rPr>
          <w:szCs w:val="28"/>
          <w:u w:val="single"/>
        </w:rPr>
        <w:t>Матка</w:t>
      </w:r>
      <w:r>
        <w:rPr>
          <w:szCs w:val="28"/>
        </w:rPr>
        <w:t xml:space="preserve"> – закрытая. С фекалиями выделяются зрелые членики. </w:t>
      </w:r>
      <w:r>
        <w:rPr>
          <w:szCs w:val="28"/>
          <w:u w:val="single"/>
        </w:rPr>
        <w:t>Желточник</w:t>
      </w:r>
      <w:r>
        <w:rPr>
          <w:szCs w:val="28"/>
        </w:rPr>
        <w:t xml:space="preserve"> – одинарный. </w:t>
      </w:r>
      <w:r>
        <w:rPr>
          <w:szCs w:val="28"/>
          <w:u w:val="single"/>
        </w:rPr>
        <w:t>Половое отверстие</w:t>
      </w:r>
      <w:r>
        <w:rPr>
          <w:szCs w:val="28"/>
        </w:rPr>
        <w:t xml:space="preserve"> чаще сбоку членика. </w:t>
      </w:r>
      <w:r>
        <w:rPr>
          <w:szCs w:val="28"/>
          <w:u w:val="single"/>
        </w:rPr>
        <w:t xml:space="preserve">Тип яиц </w:t>
      </w:r>
      <w:r>
        <w:rPr>
          <w:szCs w:val="28"/>
        </w:rPr>
        <w:t xml:space="preserve">цистодный. </w:t>
      </w:r>
      <w:r>
        <w:rPr>
          <w:b/>
          <w:szCs w:val="28"/>
        </w:rPr>
        <w:t xml:space="preserve">Лентецы – </w:t>
      </w:r>
      <w:r>
        <w:rPr>
          <w:szCs w:val="28"/>
          <w:u w:val="single"/>
        </w:rPr>
        <w:t xml:space="preserve">сколекс </w:t>
      </w:r>
      <w:r>
        <w:rPr>
          <w:szCs w:val="28"/>
        </w:rPr>
        <w:t xml:space="preserve">– 2 глубокие щели (ботрии) или особые придатки (ботридии) – напоминающие присоски трематод. </w:t>
      </w:r>
      <w:r>
        <w:rPr>
          <w:szCs w:val="28"/>
          <w:u w:val="single"/>
        </w:rPr>
        <w:t>Матка</w:t>
      </w:r>
      <w:r>
        <w:rPr>
          <w:szCs w:val="28"/>
        </w:rPr>
        <w:t xml:space="preserve"> – открытая. С фекалиями выделяются яйца. </w:t>
      </w:r>
      <w:r>
        <w:rPr>
          <w:szCs w:val="28"/>
          <w:u w:val="single"/>
        </w:rPr>
        <w:t>Желточники</w:t>
      </w:r>
      <w:r>
        <w:rPr>
          <w:szCs w:val="28"/>
        </w:rPr>
        <w:t xml:space="preserve"> – большое кол-во по бокам членика. </w:t>
      </w:r>
      <w:r>
        <w:rPr>
          <w:szCs w:val="28"/>
          <w:u w:val="single"/>
        </w:rPr>
        <w:t>Половое отверстие</w:t>
      </w:r>
      <w:r>
        <w:rPr>
          <w:szCs w:val="28"/>
        </w:rPr>
        <w:t xml:space="preserve"> нах-ся по средней линии в верхней трети членика. </w:t>
      </w:r>
      <w:r>
        <w:rPr>
          <w:szCs w:val="28"/>
          <w:u w:val="single"/>
        </w:rPr>
        <w:t>Тип яиц</w:t>
      </w:r>
      <w:r>
        <w:rPr>
          <w:szCs w:val="28"/>
        </w:rPr>
        <w:t xml:space="preserve"> трематодный (с крыжеч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1 Отличительные особенности строения свиного и бычьего цеп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Бычий цепень</w:t>
      </w:r>
      <w:r>
        <w:rPr>
          <w:sz w:val="28"/>
          <w:szCs w:val="28"/>
        </w:rPr>
        <w:t xml:space="preserve"> (невооруженный): </w:t>
      </w:r>
      <w:r>
        <w:rPr>
          <w:b/>
          <w:sz w:val="28"/>
          <w:szCs w:val="28"/>
        </w:rPr>
        <w:t>2</w:t>
      </w:r>
      <w:r>
        <w:rPr>
          <w:sz w:val="28"/>
          <w:szCs w:val="28"/>
        </w:rPr>
        <w:t xml:space="preserve"> Длина тела –12м, </w:t>
      </w:r>
      <w:r>
        <w:rPr>
          <w:b/>
          <w:sz w:val="28"/>
          <w:szCs w:val="28"/>
        </w:rPr>
        <w:t>3</w:t>
      </w:r>
      <w:r>
        <w:rPr>
          <w:sz w:val="28"/>
          <w:szCs w:val="28"/>
        </w:rPr>
        <w:t xml:space="preserve"> На голове 4 присоски, </w:t>
      </w:r>
      <w:r>
        <w:rPr>
          <w:b/>
          <w:sz w:val="28"/>
          <w:szCs w:val="28"/>
        </w:rPr>
        <w:t>4</w:t>
      </w:r>
      <w:r>
        <w:rPr>
          <w:sz w:val="28"/>
          <w:szCs w:val="28"/>
        </w:rPr>
        <w:t xml:space="preserve"> стробила состоит из 100-1000 члеников, </w:t>
      </w:r>
      <w:r>
        <w:rPr>
          <w:b/>
          <w:sz w:val="28"/>
          <w:szCs w:val="28"/>
        </w:rPr>
        <w:t>5</w:t>
      </w:r>
      <w:r>
        <w:rPr>
          <w:sz w:val="28"/>
          <w:szCs w:val="28"/>
        </w:rPr>
        <w:t xml:space="preserve"> матка зрелого членика имеет до 35 отверстий с каждой стороны, </w:t>
      </w:r>
      <w:r>
        <w:rPr>
          <w:b/>
          <w:sz w:val="28"/>
          <w:szCs w:val="28"/>
        </w:rPr>
        <w:t>6</w:t>
      </w:r>
      <w:r>
        <w:rPr>
          <w:sz w:val="28"/>
          <w:szCs w:val="28"/>
        </w:rPr>
        <w:t xml:space="preserve"> число яиц в ней до 100тыс, </w:t>
      </w:r>
      <w:r>
        <w:rPr>
          <w:b/>
          <w:sz w:val="28"/>
          <w:szCs w:val="28"/>
        </w:rPr>
        <w:t>7</w:t>
      </w:r>
      <w:r>
        <w:rPr>
          <w:sz w:val="28"/>
          <w:szCs w:val="28"/>
        </w:rPr>
        <w:t xml:space="preserve"> вышедшие поодиночке из тела хозяина зрелые членики могут передвигаться, </w:t>
      </w:r>
      <w:r>
        <w:rPr>
          <w:b/>
          <w:sz w:val="28"/>
          <w:szCs w:val="28"/>
        </w:rPr>
        <w:t xml:space="preserve">8 </w:t>
      </w:r>
      <w:r>
        <w:rPr>
          <w:sz w:val="28"/>
          <w:szCs w:val="28"/>
        </w:rPr>
        <w:t>дефинитивным хозяином явл человек, промежуточным – крупный рогатый скот, у которого финны концентрируются в мышцах</w:t>
      </w:r>
      <w:r>
        <w:rPr>
          <w:b/>
          <w:sz w:val="28"/>
          <w:szCs w:val="28"/>
        </w:rPr>
        <w:t xml:space="preserve">, 9 </w:t>
      </w:r>
      <w:r>
        <w:rPr>
          <w:sz w:val="28"/>
          <w:szCs w:val="28"/>
        </w:rPr>
        <w:t xml:space="preserve">заражение человека происходит при употребления плохо проваренного или прожаренного говяжьего мяса, </w:t>
      </w:r>
      <w:r>
        <w:rPr>
          <w:b/>
          <w:sz w:val="28"/>
          <w:szCs w:val="28"/>
        </w:rPr>
        <w:t xml:space="preserve">1 Свиной цепень </w:t>
      </w:r>
      <w:r>
        <w:rPr>
          <w:sz w:val="28"/>
          <w:szCs w:val="28"/>
        </w:rPr>
        <w:t xml:space="preserve">(вооружённый), </w:t>
      </w:r>
      <w:r>
        <w:rPr>
          <w:b/>
          <w:sz w:val="28"/>
          <w:szCs w:val="28"/>
          <w:u w:val="single"/>
        </w:rPr>
        <w:t>2</w:t>
      </w:r>
      <w:r>
        <w:rPr>
          <w:sz w:val="28"/>
          <w:szCs w:val="28"/>
          <w:u w:val="single"/>
        </w:rPr>
        <w:t xml:space="preserve"> Длина тела</w:t>
      </w:r>
      <w:r>
        <w:rPr>
          <w:sz w:val="28"/>
          <w:szCs w:val="28"/>
        </w:rPr>
        <w:t xml:space="preserve"> – 2-8м, </w:t>
      </w:r>
      <w:r>
        <w:rPr>
          <w:b/>
          <w:sz w:val="28"/>
          <w:szCs w:val="28"/>
        </w:rPr>
        <w:t>3</w:t>
      </w:r>
      <w:r>
        <w:rPr>
          <w:sz w:val="28"/>
          <w:szCs w:val="28"/>
        </w:rPr>
        <w:t xml:space="preserve"> На голове 4 присоски, хоботок с венчиком острых крючьев, </w:t>
      </w:r>
      <w:r>
        <w:rPr>
          <w:b/>
          <w:sz w:val="28"/>
          <w:szCs w:val="28"/>
        </w:rPr>
        <w:t>4</w:t>
      </w:r>
      <w:r>
        <w:rPr>
          <w:sz w:val="28"/>
          <w:szCs w:val="28"/>
        </w:rPr>
        <w:t xml:space="preserve"> стробила состоит из 1000 члеников, </w:t>
      </w:r>
      <w:r>
        <w:rPr>
          <w:b/>
          <w:sz w:val="28"/>
          <w:szCs w:val="28"/>
        </w:rPr>
        <w:t xml:space="preserve">5 </w:t>
      </w:r>
      <w:r>
        <w:rPr>
          <w:sz w:val="28"/>
          <w:szCs w:val="28"/>
        </w:rPr>
        <w:t xml:space="preserve">матка имеет 5-12 отверстий с каждой стороны, </w:t>
      </w:r>
      <w:r>
        <w:rPr>
          <w:b/>
          <w:sz w:val="28"/>
          <w:szCs w:val="28"/>
        </w:rPr>
        <w:t>6</w:t>
      </w:r>
      <w:r>
        <w:rPr>
          <w:sz w:val="28"/>
          <w:szCs w:val="28"/>
        </w:rPr>
        <w:t xml:space="preserve"> число яиц в ней 50 тыс., </w:t>
      </w:r>
      <w:r>
        <w:rPr>
          <w:b/>
          <w:sz w:val="28"/>
          <w:szCs w:val="28"/>
        </w:rPr>
        <w:t>7</w:t>
      </w:r>
      <w:r>
        <w:rPr>
          <w:sz w:val="28"/>
          <w:szCs w:val="28"/>
        </w:rPr>
        <w:t xml:space="preserve"> вышедшие из тела хозяина обрывками стробилы зрелые членики не могут передвигаться, </w:t>
      </w:r>
      <w:r>
        <w:rPr>
          <w:b/>
          <w:sz w:val="28"/>
          <w:szCs w:val="28"/>
        </w:rPr>
        <w:t>8</w:t>
      </w:r>
      <w:r>
        <w:rPr>
          <w:sz w:val="28"/>
          <w:szCs w:val="28"/>
        </w:rPr>
        <w:t xml:space="preserve"> дефинитивным хозяином явл человек, промежуточным – собаки, свиньи, кабаны, у которых финны концентрируются в мускулах, </w:t>
      </w:r>
      <w:r>
        <w:rPr>
          <w:b/>
          <w:sz w:val="28"/>
          <w:szCs w:val="28"/>
        </w:rPr>
        <w:t>9</w:t>
      </w:r>
      <w:r>
        <w:rPr>
          <w:sz w:val="28"/>
          <w:szCs w:val="28"/>
        </w:rPr>
        <w:t xml:space="preserve"> заражение человека происходит при употребления плохо проваренного или прожаренного свиное мя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2 Строения цеп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истоды (ленточные черви) – один из развитых класс червей. Совершенно новый тип симметрии – метомерия – симметрия сдвига. Один фрагмент тела явл-ся симметричным предыдущему. Один сегмент тела не похож на все последующие – головка или сколекс несёт на себе различные органы прикрепления: ботрии (щелевидные ямки), крючья и присоски. Цистоды – гермафродиты. У них существует механизм предотвращения самооплодотворения. Каждый сегмент содержит весь набор жизненноважных органов, поэтому тело рассматривается как колониальное, но не явл-ся, т.к. нет специализации. С</w:t>
      </w:r>
      <w:r>
        <w:rPr>
          <w:sz w:val="28"/>
          <w:szCs w:val="28"/>
          <w:u w:val="single"/>
        </w:rPr>
        <w:t>колекс-</w:t>
      </w:r>
      <w:r>
        <w:rPr>
          <w:sz w:val="28"/>
          <w:szCs w:val="28"/>
        </w:rPr>
        <w:t xml:space="preserve"> 4 большие округлые присоски и корона крючьев. </w:t>
      </w:r>
      <w:r>
        <w:rPr>
          <w:sz w:val="28"/>
          <w:szCs w:val="28"/>
          <w:u w:val="single"/>
        </w:rPr>
        <w:t>Матка</w:t>
      </w:r>
      <w:r>
        <w:rPr>
          <w:sz w:val="28"/>
          <w:szCs w:val="28"/>
        </w:rPr>
        <w:t xml:space="preserve"> – закрытая. С фекалиями выделяются зрелые членики. </w:t>
      </w:r>
      <w:r>
        <w:rPr>
          <w:sz w:val="28"/>
          <w:szCs w:val="28"/>
          <w:u w:val="single"/>
        </w:rPr>
        <w:t>Желточник</w:t>
      </w:r>
      <w:r>
        <w:rPr>
          <w:sz w:val="28"/>
          <w:szCs w:val="28"/>
        </w:rPr>
        <w:t xml:space="preserve"> – одинарный. </w:t>
      </w:r>
      <w:r>
        <w:rPr>
          <w:sz w:val="28"/>
          <w:szCs w:val="28"/>
          <w:u w:val="single"/>
        </w:rPr>
        <w:t>Половое отверстие</w:t>
      </w:r>
      <w:r>
        <w:rPr>
          <w:sz w:val="28"/>
          <w:szCs w:val="28"/>
        </w:rPr>
        <w:t xml:space="preserve"> чаще сбоку членика. </w:t>
      </w:r>
      <w:r>
        <w:rPr>
          <w:sz w:val="28"/>
          <w:szCs w:val="28"/>
          <w:u w:val="single"/>
        </w:rPr>
        <w:t xml:space="preserve">Тип яиц </w:t>
      </w:r>
      <w:r>
        <w:rPr>
          <w:sz w:val="28"/>
          <w:szCs w:val="28"/>
        </w:rPr>
        <w:t xml:space="preserve">цистодный. Полная редукция пищеварительной системы, т.к. паразитический образ жизн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3 Строения тремато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 xml:space="preserve">Строение </w:t>
      </w:r>
      <w:r>
        <w:rPr>
          <w:sz w:val="28"/>
          <w:szCs w:val="28"/>
        </w:rPr>
        <w:t xml:space="preserve">сосальщиков во многом сходно со строением ресничных червей, от которых они произошли. Форма тела разнообразная, нередко листовидная. Характерно наличие присосок, служащих органом прикрепления к телу хозяина. Обычно имеются две присоски, из которых одна окружает рот, а другая расположена на брюшной стороне тела. У некоторых видов встречается третья присоска около полового отверстия. Иногда брюшная присоска отсутствует, а у некоторых форм, паразитирующих в полости тела птицы, они редуцированы. </w:t>
      </w:r>
      <w:r>
        <w:rPr>
          <w:sz w:val="28"/>
          <w:szCs w:val="28"/>
          <w:u w:val="single"/>
        </w:rPr>
        <w:t>Покровы</w:t>
      </w:r>
      <w:r>
        <w:rPr>
          <w:sz w:val="28"/>
          <w:szCs w:val="28"/>
        </w:rPr>
        <w:t xml:space="preserve"> - тегумент. Гиподерма представлена сетью удлиненных, вдающихся в паренхиму клеток. Снаружи тело у некоторых усеяно в передней части шипиками, облегчающими фиксацию паразита внутри тела хозяина. В покровах заложены железки различного назначения. Личинки сосальщиков в начальном периоде развития имеют покров из мерцательного эпителия подобно покровам ресничных червей. </w:t>
      </w:r>
      <w:r>
        <w:rPr>
          <w:sz w:val="28"/>
          <w:szCs w:val="28"/>
          <w:u w:val="single"/>
        </w:rPr>
        <w:t>Мускулатура</w:t>
      </w:r>
      <w:r>
        <w:rPr>
          <w:sz w:val="28"/>
          <w:szCs w:val="28"/>
        </w:rPr>
        <w:t xml:space="preserve"> представлена слоями мышечных волокон, лежащими под покровами и образующими с ними кожно-мускульный мешок. Наружный, более тонкий слой образован волокнами, тянущимися поперек тела, а более мощный внутренний волок нами, идущими вдоль тела. Кроме того, имеются диагональные пучки мышечных волокон и поперечные, проходящие через паренхиму от спинной до брюшной стенки кожно-мускульного мешка. </w:t>
      </w:r>
      <w:r>
        <w:rPr>
          <w:sz w:val="28"/>
          <w:szCs w:val="28"/>
          <w:u w:val="single"/>
        </w:rPr>
        <w:t>Нервная система</w:t>
      </w:r>
      <w:r>
        <w:rPr>
          <w:sz w:val="28"/>
          <w:szCs w:val="28"/>
        </w:rPr>
        <w:t xml:space="preserve"> в типичном виде слагается из парного головного ганглия и отходящих от него парных нервных тяжей, тянущихся к заднему концу тела. От ганглия и тяжей отходят ответвления к разным органам. </w:t>
      </w:r>
      <w:r>
        <w:rPr>
          <w:sz w:val="28"/>
          <w:szCs w:val="28"/>
          <w:u w:val="single"/>
        </w:rPr>
        <w:t>Органы зрения</w:t>
      </w:r>
      <w:r>
        <w:rPr>
          <w:sz w:val="28"/>
          <w:szCs w:val="28"/>
        </w:rPr>
        <w:t xml:space="preserve"> отсутствуют. Имеются осязательные и другие нервные окончания в покровах. Ротовое отверстие ведет в глотку. Затем идет пищевод, ветвящийся на левую и правую ветви кишечника. Последние иногда дают многочисленные боковые отростки. У некоторых форм концы обоих ветвей кишечника соединяются. Анального отверстия нет. Переваривание пищи происходит в полости кишечника (внеклеточно). Остатки пищи выбрасываются через рот. </w:t>
      </w:r>
      <w:r>
        <w:rPr>
          <w:sz w:val="28"/>
          <w:szCs w:val="28"/>
          <w:u w:val="single"/>
        </w:rPr>
        <w:t>Органы дыхания</w:t>
      </w:r>
      <w:r>
        <w:rPr>
          <w:sz w:val="28"/>
          <w:szCs w:val="28"/>
        </w:rPr>
        <w:t xml:space="preserve"> отсутствуют. </w:t>
      </w:r>
      <w:r>
        <w:rPr>
          <w:sz w:val="28"/>
          <w:szCs w:val="28"/>
          <w:u w:val="single"/>
        </w:rPr>
        <w:t>Органами выделения</w:t>
      </w:r>
      <w:r>
        <w:rPr>
          <w:sz w:val="28"/>
          <w:szCs w:val="28"/>
        </w:rPr>
        <w:t xml:space="preserve"> служат протонефридии. Их многочисленные начальные клетки разбросаны в паренхиме. От них отходят канальцы, сливающиеся в более крупные каналы. Вся сложная система выводных каналов открывается наружу на заднем конце тела. Почти все сосальщики - гермафродиты, лишь паразитирующие в крови млекопитающих и птиц кровяные сосальщики раздельнополы. Мужские половые органы состоят из двух семенников и отходящих от них семявыносящих протоков, продолжающихся в семяизвергательный канал, который заканчивается копулятивным органом. Женские половые органы представлены непарным яичником. От него начинается яйцевод, в который открываются придаточные образования женской половой системы: протоки желточников и выводные отверстия особой железки - тельца Мелиса. Место слияния яйцевода с протоками желточников и тельца Мелиса называется оотипом. От оотипа начинается длинная трубчатая извитая матка, конец которой открывается близ мужского полового отверстия. Сосальщикам свойственно как самооплодотворение, так и перекрестное оплодотворение. Сперма, образующаяся в семенниках, выводится через семявыносящие пути. Яйца сосальщиков обычно имеют крышечку, которая открывается при выходе из него личин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4 Строение личинок ленточных черв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 яиц выходит личинка – онкосфера, или шестикрючный зародыш – маленький многоклеточный шарик, снабжённый шестью хитиноидными крючками. Они отбрасываются при дальнейшем развитии. Оседая в различных органах промежуточного хозяина, они преобразуются в новую форму – финну - овальный пузырёк, с впяченной головкой будущего черв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5 Цикл развития обыкновенной фасци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ченочные сосальщики обладают огромной плодовитостью. Они способны к самооплодотворению, но более часто наблюдается перекрестное оплодотворение. Если яйцо попадет в воду, то спустя З—б недель крышечка его открывается и наружу выходит микроскопически малая личинка </w:t>
      </w:r>
      <w:r>
        <w:rPr>
          <w:sz w:val="28"/>
          <w:szCs w:val="28"/>
          <w:u w:val="single"/>
        </w:rPr>
        <w:t>мирацидий</w:t>
      </w:r>
      <w:r>
        <w:rPr>
          <w:sz w:val="28"/>
          <w:szCs w:val="28"/>
        </w:rPr>
        <w:t xml:space="preserve">. Она покрыта мерцательным эпителием, реснички которого служат для плавания личинки. На переднем конце мирацидия находятся глазки и рот, ведущий в зачаточный кишечник. В паренхиме заложены выделительные органы и зародышевые клетки. Мирацидии могут существовать в воде не более 2 сут. Дальнейшее развитие личинки связано с проникновением в тело промежуточного хозяина, которым является небольшой пресноводный моллюск - малый прудовик. Внедрению паразита помогает секрет особых железок, открывающихся около рта. Проникнув в моллюска, личинка сосальщика претерпевает ряд упрощений в строении и превращается в следующую стадию развития - </w:t>
      </w:r>
      <w:r>
        <w:rPr>
          <w:sz w:val="28"/>
          <w:szCs w:val="28"/>
          <w:u w:val="single"/>
        </w:rPr>
        <w:t>спороцисту.</w:t>
      </w:r>
      <w:r>
        <w:rPr>
          <w:sz w:val="28"/>
          <w:szCs w:val="28"/>
        </w:rPr>
        <w:t xml:space="preserve"> Она мешкообразной формы и лишена ресничек, питается осмотически соками хозяина через покровы. Внутри спороцисты сохраняются элементы нервной системы, выделительные органы и зародышевые клетки, из которых путем дробления и дифференцировки развивается следующее поколение личинок </w:t>
      </w:r>
      <w:r>
        <w:rPr>
          <w:sz w:val="28"/>
          <w:szCs w:val="28"/>
          <w:u w:val="single"/>
        </w:rPr>
        <w:t>редии</w:t>
      </w:r>
      <w:r>
        <w:rPr>
          <w:sz w:val="28"/>
          <w:szCs w:val="28"/>
        </w:rPr>
        <w:t xml:space="preserve">. Развитие в спороцисте длится 3-4 недели. Редии имеют вытянутое тело с ротовым отверстием на переднем конце, которое ведет в глотку, а она - в пищевод и зачаточный кишечник. Питаются они, заглатывая ткани хозяина ртом. В теле редий заложены зародышевые клетки, из которых развивается второе поколение редий, а затем новая форма личинок </w:t>
      </w:r>
      <w:r>
        <w:rPr>
          <w:sz w:val="28"/>
          <w:szCs w:val="28"/>
          <w:u w:val="single"/>
        </w:rPr>
        <w:t>церкарии.</w:t>
      </w:r>
      <w:r>
        <w:rPr>
          <w:sz w:val="28"/>
          <w:szCs w:val="28"/>
        </w:rPr>
        <w:t xml:space="preserve"> Они имеют овальное тельце с двумя присосками и длинным хвостом. Кишечник имеет две ветви. Есть выделительные и зачагочные половые органы. Развитие церкарий продолжается 4-б недель. Выходя из тела своего промежуточного хозяина прудовика, они некоторое время активно плавают в воде при помощи хвоста, прикрепляются затем к водным или прибрежным растениям, отбрасывают хвост и инцистируются, покрываясь плотной оболочкой. Эта стадия развития сосальщика носит название </w:t>
      </w:r>
      <w:r>
        <w:rPr>
          <w:sz w:val="28"/>
          <w:szCs w:val="28"/>
          <w:u w:val="single"/>
        </w:rPr>
        <w:t>адолескарии</w:t>
      </w:r>
      <w:r>
        <w:rPr>
          <w:sz w:val="28"/>
          <w:szCs w:val="28"/>
        </w:rPr>
        <w:t xml:space="preserve">. Они сохраняют жизнеспособность в воде и влажной среде в течение многих месяцев. Окончательные хозяева заражаются фасциолёзом, проглатывая адолескарий с водой или поедая заражённую ими прибрежную траву и сено заливных лугов. В кишечнике хозяина оболочка растворяется и освободившись, зародыш червя проникает в желчные протоки печени, где развивается в половозрелую форму. </w:t>
      </w:r>
      <w:r>
        <w:br w:type="page"/>
      </w:r>
    </w:p>
    <w:p>
      <w:pPr>
        <w:pStyle w:val="Normal"/>
        <w:spacing w:lineRule="auto" w:line="360"/>
        <w:ind w:firstLine="709"/>
        <w:jc w:val="center"/>
        <w:rPr>
          <w:b/>
          <w:b/>
          <w:sz w:val="28"/>
          <w:szCs w:val="28"/>
        </w:rPr>
      </w:pPr>
      <w:r>
        <w:rPr>
          <w:b/>
          <w:sz w:val="28"/>
          <w:szCs w:val="28"/>
        </w:rPr>
        <w:t>№</w:t>
      </w:r>
      <w:r>
        <w:rPr>
          <w:b/>
          <w:sz w:val="28"/>
          <w:szCs w:val="28"/>
        </w:rPr>
        <w:t>26 Строение круглых черв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Круглые черви</w:t>
      </w:r>
      <w:r>
        <w:rPr>
          <w:sz w:val="28"/>
          <w:szCs w:val="28"/>
        </w:rPr>
        <w:t>: покрыты плотной кутикулой; кожно-мускульный мешок; форма тела веретоновидная и нитевидная; передвигаются изгибаясь как тугая струна; полное отсутствие клеток с ресничками; кровеносная и дыхательная система отсутствует; в пищеварительной системе имеются задняя кишка и анальное отверстие; органы чувств развиты слабо; нервная система по типу ортогона и тесно связана с покровами; выделительная система - одноклеточная кожная железа, заменившая протонефридии; имеется шейная железа, тянущаяся вдоль тела в боковых валиках гиподермы; органом осязания явл-ся папиллы и щетинки. Кожно–мускульный мешок заключает хорошо представленную первичную полость тела, заполненную полостной жидкостью. В полости тела расположены внутренние орг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7 Цикл развития свиного цеп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разитирует в половозрелом состоянии в кишечнике человека. Яйца выходят наружу с испражнениями или посредством разрыва стенок члеников, или вместе с члениками, группы которых периодически отрываются от стробилы. Для дальнейшего развития яйца, как у сосальщиков, должны попасть в промежуточного хозяина, которым для него служит свинья. Заражение свиней происходит вследствие их нечистоплотности, так как они роются в отбросах, нечистотах и т. п. У яиц, попавших в кишечник свиньи, скорлупа разрушается, и из яйца выходит личинка - онкосфера или шестикрючный зародыш - маленький многоклеточный шарик, снабженный шестью хитиноидными крючками. Крючочки эти не соответствуют тем крючкам, которые у многих цестод образуются на сколексе, и отбрасываются при дальнейшем развитии. При помощи крючков онкосфера вбуравливается в стенки желудка или кишки, попадает в лимфатические или кровеносные сосуды и током крови заносится в различные внутренние органы: чаще всего- в печень, мышцы, реже - в легкие, мозг и др. Здесь онкосфера застревает, останавливается и испытывает превращение в стадию финны. Превращение начинается с быстрого роста онкосферы. Тело личинки становится полым, представляя собой пузырь, наполненный жидкостью. Это и есть финна, или пузырчатая глиста. Стенки пузыря образуют в одной точке впячивание, на дне которого на внутренней поверхности появляются в виде 4 ямок зачатки присосок, а между ними, на самом дне, венчик небольших крючков. Это впячивание - зачаток головки ленточной глисты, но только ввороченной внутрь пузыря финны. В теле свиньи дальнейшее развитие финны не имеет места, но финна может несколько лет просуществовать в своем промежуточном хозяине, не погибая. Для достижения половозрелого состояния финна должна попасть в кишечник окончательного хозяина, т. е. человека. Попав вместе с недостаточно прожаренным или просоленным и т. п. мясом в кишечник человека, финны. освобождаются из мяса под влиянием пищеварительных соков, а затем головка финны выворачивается наружу, причем крючья и присоски принимают свое нормальное положение. Сморщенный пузырь финны некоторое время висит на конце шейки сколекса в виде хвостового пузыря, а затем отпадает и разрушается. Головка с шейкой начинают усиленно расти и посредством поперечных насечек отшнуровывать на заднем конце последней все новые членики, образуя длинную цепь проглоттид. Итак, цикл развития связан со сменой хозяев и о сложным превращением - онкосферы в финну, а финны в ленточную половозрелую стад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8 Цикл развития лентеца широкого</w:t>
      </w:r>
    </w:p>
    <w:p>
      <w:pPr>
        <w:pStyle w:val="TextBody"/>
        <w:spacing w:lineRule="auto" w:line="360"/>
        <w:ind w:firstLine="709"/>
        <w:rPr>
          <w:b/>
          <w:b/>
          <w:sz w:val="28"/>
          <w:szCs w:val="28"/>
        </w:rPr>
      </w:pPr>
      <w:r>
        <w:rPr>
          <w:b/>
          <w:sz w:val="28"/>
          <w:szCs w:val="28"/>
        </w:rPr>
      </w:r>
    </w:p>
    <w:p>
      <w:pPr>
        <w:pStyle w:val="TextBody"/>
        <w:spacing w:lineRule="auto" w:line="360"/>
        <w:ind w:firstLine="709"/>
        <w:rPr>
          <w:szCs w:val="28"/>
        </w:rPr>
      </w:pPr>
      <w:r>
        <w:rPr>
          <w:szCs w:val="28"/>
        </w:rPr>
        <w:t xml:space="preserve">Лентец широкий в половозрелом состоянии живёт в кишечнике человека и хищных животных, промежуточных хозяев 2: первый – веслоногие рачки (циклопы), второй – рыбы, гл образом щуки. Длина взрослого червя до 15 м. Стробила широкая, из 3-4 тыс. члеников. Яйца с крышечкой. Если яйцо попадает в воде, из него через некоторое время выходит личинка – кароцидия, покрытая ресничным эпителием и снабжённая 6 крючками. Эта личинка может быть заглочена рачком, в теле которого она теряет реснички и в течении 2 недель в следующую стадию личинок – процеркоид длиной около 0,5 мм с крючками на конце тела. Если рачка проглотит рыба, в её теле формируется новая личинка с 2 ботриями – плероциркоид длиной 1-2 см. Плероциркоиды находятся в различных органах рыбы, но преимущественно в мышцах. Окончательный хозяин заражается, поедая такую рыбу. В нём плероциркоиды превращаются в зрелых черв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29 Цикл развития аскар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скариды </w:t>
      </w:r>
      <w:r>
        <w:rPr>
          <w:sz w:val="28"/>
          <w:szCs w:val="28"/>
        </w:rPr>
        <w:t>паразитируют в кишечнике лошади, человека, свиней и др с/х животных. В каждом из хозяев живёт свой вид аскарид. Аскариды имеют веретеновидное тело, у самцов хвостовой отдел загнут крючком. Длина лошадиной аскариды до 37 см, свиной – до30 см, человеческой – до 20 см при диаметре до 3-5 мм. Самка значительно крупнее самцов. Аскариды очень плодовиты – самка лошадиной аскариды откладывает за сутки до 200 тыс яиц. Оплодотворение внутреннее. Оплодотворённое яйцо одето 4-мя оболочками, которые надёжно защищают его от различных неблагоприятных воздействий среды. Дробление яиц аскарид начинается ещё в теле матери, но в основном развитие личинок происходит во внешней среде в течение 10-15 дней в зависимости от температуры среды. Когда в яйце разовьётся личинка, оно становится инвазионным. Проглотив такое яйцо, животное или человек может заболеть аскаридозом. В кишечнике хозяина из яиц выходит микроскопические малые личинки, которые внедряются в стенки кишки, попадая в кровеносные сосуды и с током крови, мигрируют по телу хозяина. Попав в лёгкие, они выходят в просвет лёгочных пузырьков, а оттуда через бронхи и дыхательное горло достигают ротовой полости. Из неё вместе со слюной и пищей уже подросшие личинки вторично попадают в кишечник того же хозяина, где и заканчивают своё развитие. Весь цикл развития личинок аскарид в теле хозяина длится около 3 ме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w:t>
      </w:r>
      <w:r>
        <w:rPr>
          <w:b/>
          <w:sz w:val="28"/>
          <w:szCs w:val="28"/>
        </w:rPr>
        <w:t>55 Хар-ка животных группы амни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мниоты - пресмыкающиеся - наземные позвоночные, с переменной температурой тела. Шея хорошо выражена, конечности пятипалые, но у некоторых они частично или полностью редуцированы. Кожа сухая, с сильным ороговением эпидермиса. Её поверхность покрыта роговыми чешуйками или щитками. Череп сочленяется с позвонком одним мыщелком. Позвонки туловища несут рёбра, которые образуют грудную клетку. Полушария переднего головного мозга хорошо развиты, в их крыше имеется серое мозговое вещ-во, образующее кору мозга. Мозжечок большой, что соответствует сложности движения большинства рептилий. Глаза пресмыкающихся имеют веки, но у змей и некоторых ящериц они срастаются, образуя прозрачную плёнку, защищающую глаз. У многих рептилий на темени располагается своеобразный теменной орган ( теменной глаз), связанный с промежуточным мозгом. Он может воспринимать световые раздражения. Орган слуха состоит из внутреннего и среднего уха, в котором находится одна слуховая косточка - стремечко. Наружного уха нет. Имеются также органы осязания, обоняния и вкуса. Пищеварительный тракт пресмыкающихся начинается ротовой полостью, в которой обычно находятся язык и зубы. Пищевод ведёт в хорошо развитый желудок. Кишечник ясно подразделяется на длинную тонкую и короткую тонкую кишку. На месте соединения кишка образует слепой вырост. Протоки печени и поджелудочной железы открываются в начальный отдел тонкой кишки - двенадцатипёрстную кишку. Заканчивается кишечник расширением - клоакой, в которую впадают мочеточник и половые протоки. Дышат лёгкими, вдох и выдох совершается путём расширения и сжатия грудной клетки. От глотки начинается трахея, которая делится на 2 бронха, ведущих в мешковидные лёгкие. Стенки лёгких имеют внутри многочисленные складки, увеличивающие дыхательную поверхность. Сердце у большинства вида 3-х камерное, с неполной перегородкой в желудочке. У крокодилов она полностью разделяет желудочек на 2 камеры. Артериального конуса нет, две дуги аорты и лёгочная артерия отходят непосредственно от желудочка сердца. Органами выделения у взрослых служат тазовые почки, от них отходят мочеточники, впадающие в мочевой пузырь, который открывается в клоаку. Оплодотворение внутреннее. Семенники у самцов и яичники у самок находятся в полости тела по бокам позвоночника. Развитие пресмыкающихся происходит в яйце. У эмбрионов развиваются оболочки - амнион (амниотическая жидкость, развитие зародыша в жидкой среде) и аллантоис - вырост заднего конца кишечника (является мочевым пузырём и органом дыхания). Подклассы: первоящеры, чешуйчатые, черепахи, крокодил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w:t>
      </w:r>
      <w:r>
        <w:rPr>
          <w:b/>
          <w:sz w:val="28"/>
          <w:szCs w:val="28"/>
        </w:rPr>
        <w:t>58 Эволюция кровеносной системы позвоноч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овеносная система замкнутая. Она состоит из сердца, артериальных сосудов, венозных сосудов, капилляров (соединяет окончания разветвлений артерий и вен). Кровь позвоночных представляет собой бесцветную вязкую жидкость-плазму, в которой взвешены красные и белые кровяные клетки. У круглоротых, рыб и личинок земноводных, дышащих жабрами, один круг кровообращения. Сердце у таких животных имеет 2 камеры. У взрослых земноводных, пресмыкающихся, птиц и млекопитающих в связи с переходом к лёгочному дыханию 2 круга кровообращения; в сердце имеются 2 предсердия. У всех позвоночных вены, несущие кровь к сердцу, входят в печень, где разветвляются в сложную систему капилляров, образуя воротную систему печени. Сердце земноводных и большей части пресмыкающихся 3-х камерное: оно имеет 2 предсердия и 1 желудочек. В желудочке происходит частичное смешивание венозной крови с артериальной. У птиц и зверей сердце состоит из 4 камер: 2 предсердия и 2 желудочка; смешивание венозной и артериальной крови не происхо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w:t>
      </w:r>
      <w:r>
        <w:rPr>
          <w:b/>
          <w:sz w:val="28"/>
          <w:szCs w:val="28"/>
        </w:rPr>
        <w:t>59 Приспособление птиц к полё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уловище обтекаемой яйцеобразной формы, тело покрыто перьевым покровом. Перья произошли от роговых чешуек пресмыкающихся. Перья: контурные (имеют стержень и опахало); кроющие на теле; рулевые на хвосте; пуховые (гл. стержень отсутствует); маховые на крыльях. Передняя пара конечностей у птиц - крылья. Скелет у птиц лёгкий, но прочный. Прочность достигается за счёт срастания костей черепа и позвоночника; в костях имеются воздушные мешки. Нет зубов. Хорошо развит вырост грудины - киль. На крыле имеются кость плечевая, 2 кости предплечья, в кисти развиты 2 пальца. Скелет задней конечности состоит из бедренной кости, кости голени, цевка, 4 пальца. У птиц сердце 4-х камерное, 2 круга кровообращения. У птиц 2-ое дыхание, в дыхание участвуют лёгочные мешки, расположенные между внутренними органами и костях. Газообмен происходит и при вдохе и при выдохе. От глотки птицы отходит длинная трахея, которая в грудной полости делится на 2 бронха. Часть разветвлений бронхов выходит за пределы лёгких, продолжаясь в воздушные тонкостенные мешки, расположенные между мышцами, среди внутренних органов и в полостях трубчатых костей крыльев. Длинный пищевод у многих птиц расширяется в зоб (где пища подвергается обработке слюной, набухает и размягчается). Из пищевода корм попадает в железистый желудок, где смешивается с пищеварительными соками. Из железистого пища переходит в мускульный. Здесь пища перетирается с помощью камешков и сокращением мышц стенок. Кишечник птиц короткий. На границе толстого и тонкого отделов, от кишечника отходят два слепых выроста. Прямая кишка не развита, поэтому фекалии не накапливаются в кишечнике, что облегчает массу птицы. Заканчивается кишечник расширением – клоакой, в которую открываются мочеточники и протоки половых желёз. Секреты печени и поджелудочной железы, поступающие в двенадцатипёрстную кишку, способствуют перевариванию пищи. Органы выделения – тазовые почки. От них отходят мочеточники, открывающиеся в клоаку. Густая моча поступает в клоаку, откуда выводится наружу вместе с калом. Нет мочевого пузыря. Нервная система хорошо развита: мозжечок и полушарие. Органы чувств: хорошо развито зрение, слух (имеется внутреннее ухо, среднее с одной слуховой косточкой и барабанной перепонкой; наружное ухо состоит из слухового прохода). Осязание и обоняние развиты плох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65 Биоценозы. Виды связей в биоцено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бществах растений, животных, микроорганизмов, грибов находятся в теснейшей связи друг с другом, создавая не разрывную систему взаимодействующих организмов и их популяций – </w:t>
      </w:r>
      <w:r>
        <w:rPr>
          <w:b/>
          <w:sz w:val="28"/>
          <w:szCs w:val="28"/>
        </w:rPr>
        <w:t>биоценоз</w:t>
      </w:r>
      <w:r>
        <w:rPr>
          <w:sz w:val="28"/>
          <w:szCs w:val="28"/>
        </w:rPr>
        <w:t xml:space="preserve">, который также наз. сообществом. </w:t>
      </w:r>
      <w:r>
        <w:rPr>
          <w:b/>
          <w:sz w:val="28"/>
          <w:szCs w:val="28"/>
        </w:rPr>
        <w:t>Виды связей</w:t>
      </w:r>
      <w:r>
        <w:rPr>
          <w:sz w:val="28"/>
          <w:szCs w:val="28"/>
        </w:rPr>
        <w:t xml:space="preserve">: связь между хищником и жертвой; паразитизм; симбиоз (гриба и водорослей) – лишайники; конкуренция внутривидовая и межвидовая. Пищевые цепи бывают простые и короткие (растит-сть – грызун – хищник) и сложные относительно длинные (трава – насекомые – ящерицы – змеи – хищные птиц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67 Экологические особенности агроцен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гроценозы</w:t>
      </w:r>
      <w:r>
        <w:rPr>
          <w:sz w:val="28"/>
          <w:szCs w:val="28"/>
        </w:rPr>
        <w:t xml:space="preserve"> - вторичные изменённые человеком искусственные элементарные единицы биосферы (пашня, сад, огород, пастбище). Неустойчивая искусственно созданная агроэкосистема. </w:t>
      </w:r>
      <w:r>
        <w:rPr>
          <w:sz w:val="28"/>
          <w:szCs w:val="28"/>
          <w:u w:val="single"/>
        </w:rPr>
        <w:t>Особенности</w:t>
      </w:r>
      <w:r>
        <w:rPr>
          <w:sz w:val="28"/>
          <w:szCs w:val="28"/>
        </w:rPr>
        <w:t xml:space="preserve">: искусственный отбор и культура более продуктивных растений и животных, новые разновидности, гибриды и виды; получение дополнительной антропогенной энергии в виде удобрений, пестицидов, механизации; пониженное разнообразие организмов (посевы представлены одним видом или одним сортом); не способны к самовозобновлению, саморегулированию; крайне неустойчивые. </w:t>
      </w:r>
      <w:r>
        <w:rPr>
          <w:sz w:val="28"/>
          <w:szCs w:val="28"/>
          <w:u w:val="single"/>
        </w:rPr>
        <w:t>Типы</w:t>
      </w:r>
      <w:r>
        <w:rPr>
          <w:sz w:val="28"/>
          <w:szCs w:val="28"/>
        </w:rPr>
        <w:t>: доиндустриальный (энергия за счёт человека и животных) и механизированный (энергия за счёт техники, горючего, химикатов, удобр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68 Паразитоценозы. Структура паразитоцен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обая трофическая связь в биоценозе – паразитизм, при котором один вид – хозяин - служит для другого – паразита - не только источником пищи, но и местом постоянного или временного обитания. В процессе эволюции паразит специализируется в выборе хозяина, приспосабливается к использованию его так, чтобы это не приводило к гибели хозяина. Соответственно и у хозяина вырабатывается адаптация к паразиту, повышающая его устойчивость. Катастрофическая ситуация возникает при появлении нового вида, которому хозяин не приспособлен. Поэтому опасны для с\х растений и животных паразитические формы, случайно завезённые из других стран и континен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69</w:t>
      </w:r>
      <w:r>
        <w:rPr>
          <w:sz w:val="28"/>
          <w:szCs w:val="28"/>
        </w:rPr>
        <w:t xml:space="preserve"> </w:t>
      </w:r>
      <w:r>
        <w:rPr>
          <w:b/>
          <w:sz w:val="28"/>
          <w:szCs w:val="28"/>
        </w:rPr>
        <w:t>Влияние сельскохозяйственной деятельности человека на окружающую сре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развития общества меняются характер и масштабы воздействия человека на природу. С возникновением оседлого сельского хозяйства в начале неолита (3—8-е тысячелетия до н. э.) воздействие человека на биосферу по сравнению с кочевым хозяйством увеличивается во много раз. В освоенных человеком районах начинается быстрый рост населения. Разрабатываются приемы и способы обработки земли для возделываемых культур, совершенствуется технология содержания скота. Развитие сельского хозяйства во многих случаях сопровождалось полным искоренением первоначального растительного покрова на обширных пространствах, освобождалось место для незначительного количества видов растений, отобранных человеком, наиболее пригодных для питания. Эти виды растений постепенно окультуривались и организовывалось их постоянное возделывание. Распространение сельскохозяйственных культур оказало огромнейшее, нередко катастрофическое влияние на наземные экосистемы. Уничтожение лесов на обширных территориях, нерациональное использование земель умеренных и тропических зон безвозвратно разрушило исторически сложившиеся здесь экосистемы. Вместо естественных биоценозов, экосистем, ландшафтов появились агросфера, агроэкосистемы, агроценозы, аграрные ландшафты и т. д. </w:t>
      </w:r>
      <w:r>
        <w:rPr>
          <w:i/>
          <w:sz w:val="28"/>
          <w:szCs w:val="28"/>
        </w:rPr>
        <w:t xml:space="preserve">Агросфера </w:t>
      </w:r>
      <w:r>
        <w:rPr>
          <w:sz w:val="28"/>
          <w:szCs w:val="28"/>
        </w:rPr>
        <w:t>— глобальная система, объединяющая всю территорию Земли, преобразованную сельскохозяйственной деятельностью человека.</w:t>
      </w:r>
      <w:r>
        <w:rPr>
          <w:i/>
          <w:sz w:val="28"/>
          <w:szCs w:val="28"/>
        </w:rPr>
        <w:t xml:space="preserve"> Агроэкосистемы</w:t>
      </w:r>
      <w:r>
        <w:rPr>
          <w:sz w:val="28"/>
          <w:szCs w:val="28"/>
        </w:rPr>
        <w:t xml:space="preserve"> - экосистемы, измененные человеком в процессе сельскохозяйственного производства. Это сельскохозяйственные поля, огороды, сады, виноградники, полезащитные лесные полосы и т.д. Основой агроэкосистем являются агроценозы. </w:t>
      </w:r>
      <w:r>
        <w:rPr>
          <w:i/>
          <w:sz w:val="28"/>
          <w:szCs w:val="28"/>
        </w:rPr>
        <w:t>Агроценозы</w:t>
      </w:r>
      <w:r>
        <w:rPr>
          <w:sz w:val="28"/>
          <w:szCs w:val="28"/>
        </w:rPr>
        <w:t xml:space="preserve">— биоценозы на землях сельскохозяйственного пользования, созданные с целью получения сельскохозяйственной продукции, регулярно поддерживаемые человеком биотические сообщества, обладающие малой экологической надежностью, но высокой продуктивностью (урожайностью) одного или нескольких избранных видов (сортов, пород) растений или животных. </w:t>
      </w:r>
      <w:r>
        <w:rPr>
          <w:i/>
          <w:sz w:val="28"/>
          <w:szCs w:val="28"/>
        </w:rPr>
        <w:t>Аграрный ландшафт</w:t>
      </w:r>
      <w:r>
        <w:rPr>
          <w:sz w:val="28"/>
          <w:szCs w:val="28"/>
        </w:rPr>
        <w:t xml:space="preserve"> — экосистема, сформировавшаяся в результате сельскохозяйственного преобразования ландшафта (степного, таежного и т. д.). Агроэкосистемы до начала ХХ в. были еще достаточно разнообразны: целинные земли, леса ограниченные районы многоотраслевого оседлого хозяйства характеризовались незначительным изменением местообитания. Агроэкосистемы имели своих первичных производителей (дикорастущие растения), которыми человек питался непосредственно или косвенно через дичь, домашних животных. Первичные производители автотрофы обеспечивали человека растительным волокном, лесоматериалами. Человек являлся основным консументом этой экосистемы, в которой имелось также значительное число диких и домашних животных, обладающих большой суммарной массой. Вся потребляемая человеком продукция трансформировалась в отходы (отбросы), разрушаемые и перерабатываемые редуцентами или деструкторами до простых веществ (нитраты, фосфаты, другие минеральные соединения), которые вновь использовались автотрофами в процессе фотосинтеза. Самоочищение земель и вод здесь осуществлялось полностью и круговорот веществ в экосистеме не нарушался. Приток солнечной энергии, получаемой человеком в виде химической энергии в процессе обмена веществ при питании (около 4000 ккал/сут. на одного человека), равнялся примерно такому же количеству энергии, которую человек использовал в виде тепловой (сжигание дров) и механической (тягловая сила) энергии. До 19 в. в процессе аграрной цивилизации использовалась Энергия, которая была накоплена в течение одного вегетационного периода первичными консументами, а также аккумулированная в течение многих лет деревьями. Общее же количество используемой одним человеком энергии (около 22000 ккал/сут.) лишь вдвое превышало энергопотребление человеком неолита (около 10000 ккал/сут.). Таким образом, при становлении аграрной цивилизации экосистема человека имела высокий уровень гомеостаза. Несмотря на антропогенное изменение или замещение экосистем, деятельность человека вписывалась в биогеохимический круговорот и не изменяла притока энергии в биосферу. Необратимые, глобальные изменения биосферы Земли под влиянием сельскохозяйственного производства резко усилились в ХХ столетии. В 70—90-х годах ХХ в. внедрение интенсивных технологий (монокультуры, высокопродуктивные, но незащищенные сорта, агрохимикаты) сопровождалось водной и ветровой эрозией, вторичным засолением, почвоутомлением, деградацией почв, обеднением эдафона и мезофауны, уменьшением лесистости, увеличением распаханности и т. д.</w:t>
      </w:r>
      <w:r>
        <w:br w:type="page"/>
      </w:r>
    </w:p>
    <w:p>
      <w:pPr>
        <w:pStyle w:val="Normal"/>
        <w:spacing w:lineRule="auto" w:line="360"/>
        <w:ind w:left="709" w:hanging="0"/>
        <w:jc w:val="center"/>
        <w:rPr>
          <w:b/>
          <w:b/>
          <w:sz w:val="28"/>
          <w:szCs w:val="28"/>
        </w:rPr>
      </w:pPr>
      <w:r>
        <w:rPr>
          <w:b/>
          <w:sz w:val="28"/>
          <w:szCs w:val="28"/>
        </w:rPr>
        <w:t xml:space="preserve">№ </w:t>
      </w:r>
      <w:r>
        <w:rPr>
          <w:b/>
          <w:sz w:val="28"/>
          <w:szCs w:val="28"/>
        </w:rPr>
        <w:t>70 Роль животных в осуществлении биогеохимического круговорота вещ-в и трансформация энергии в био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Земле 2 кругов в-в: геологич (больш.) и биологич. (малый). Биогенн кругов представл 2 непрерывн., взаимосвяз., но противоположн. пр-ми: образ орг. соед. из неорг. в-в автотрофами с исп. солн. энерг, разруш. орг. в-в гетеротрофами до прост минер соед, доступн. раст-ям. В основе биологич. кругов леж. количеств огранич-сть всех геоэл-тов. Замкнутый цикл позвол. исп-ть эти в-ва многократно и долго. У больш-ва биогенн. эл-тов сущ. свои хар-ные пути перехода от нежив прир. к жив орг-мам и обратно, назыв. Биологич. циклами. Они разл. по объёму вовлекаемых в-в и скорости их перемещ-я. Роль в биогенн кругов принадлеж раст из-за фотосинтеза. Биогенн кругов замкнут не полностью и часть созданных в-в запасается. Основн масса органики минер-ся орг-ми. Баланс поступления и разруш орг массы регулир. жив-ми. </w:t>
      </w:r>
      <w:r>
        <w:rPr>
          <w:sz w:val="28"/>
          <w:szCs w:val="28"/>
          <w:u w:val="single"/>
        </w:rPr>
        <w:t>Эл-ты биогенн кругов</w:t>
      </w:r>
      <w:r>
        <w:rPr>
          <w:sz w:val="28"/>
          <w:szCs w:val="28"/>
        </w:rPr>
        <w:t xml:space="preserve">: Углерод, Азот, Фосфор, Сера, Калий, Кальций. </w:t>
      </w:r>
      <w:r>
        <w:rPr>
          <w:sz w:val="28"/>
          <w:szCs w:val="28"/>
          <w:u w:val="single"/>
        </w:rPr>
        <w:t>Закономерности биогенн кругов</w:t>
      </w:r>
      <w:r>
        <w:rPr>
          <w:sz w:val="28"/>
          <w:szCs w:val="28"/>
        </w:rPr>
        <w:t xml:space="preserve">: З-н физ-хим единства (все жив на земле физ-хим едино). Принцип биогенн роли орг-мов (благ солн энерг. и деят. орг. происх. биогенн. миграц. хим. эл-тов). З-н биогенн. круговор. огранич-го в-ва планеты (биогенн. кругов безотходно исп. одни и те же в-ва многократно.) З-н распредел хим. эл-тов (сост. орг-мов отраж. хим. сост. окр. среды). Принцип целостности и устойчив. жив. сист. (биогенн. кругов в-в обеспеч. единство и уст-сть пр-сов в биосфер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75 источники и состав загрязнений атмосферы, глобальные последствия</w:t>
      </w:r>
    </w:p>
    <w:p>
      <w:pPr>
        <w:pStyle w:val="Normal"/>
        <w:spacing w:lineRule="auto" w:line="360"/>
        <w:ind w:firstLine="709"/>
        <w:jc w:val="both"/>
        <w:rPr>
          <w:b/>
          <w:b/>
          <w:sz w:val="28"/>
          <w:szCs w:val="28"/>
        </w:rPr>
      </w:pPr>
      <w:r>
        <w:rPr>
          <w:b/>
          <w:sz w:val="28"/>
          <w:szCs w:val="28"/>
        </w:rPr>
      </w:r>
    </w:p>
    <w:p>
      <w:pPr>
        <w:pStyle w:val="Normal"/>
        <w:tabs>
          <w:tab w:val="clear" w:pos="708"/>
          <w:tab w:val="left" w:pos="5984" w:leader="none"/>
        </w:tabs>
        <w:spacing w:lineRule="auto" w:line="360"/>
        <w:ind w:firstLine="709"/>
        <w:jc w:val="both"/>
        <w:rPr/>
      </w:pPr>
      <w:r>
        <w:rPr>
          <w:b/>
          <w:sz w:val="28"/>
          <w:szCs w:val="28"/>
        </w:rPr>
        <w:t>Искусственное загрязнение атмосферы</w:t>
      </w:r>
      <w:r>
        <w:rPr>
          <w:sz w:val="28"/>
          <w:szCs w:val="28"/>
        </w:rPr>
        <w:t xml:space="preserve">: 1) значительная масса ежегодного антропогенного выброса газов при ограниченной способности природы по обезвреживанию и утилизации. 2) широкая токсичная опасность для обитателей биосферы из-за опасности газов. 3) миграция газов на значит расстояния вместе с воздушными массами. 4) высокая химич. активность в виде кислотных дождей. 5) выхлопные газы автотранспорта. В общем прослеживается комплексная опасность газообразных выбросов для состояния биосферы и климата, ухудшается среда обитания людей и животных. </w:t>
      </w:r>
      <w:r>
        <w:rPr>
          <w:b/>
          <w:sz w:val="28"/>
          <w:szCs w:val="28"/>
        </w:rPr>
        <w:t>Естественное загрязнение атмосферы</w:t>
      </w:r>
      <w:r>
        <w:rPr>
          <w:sz w:val="28"/>
          <w:szCs w:val="28"/>
        </w:rPr>
        <w:t xml:space="preserve">: минеральная пыль (выветривание и разрушение горных пород, извержение вулканов, испарение с поверхности морей), органическая пыль (бактерии, споры грибов, пыльца растений), космическая пыль (остатки сгоревших метеоритов при их прохождении в атмосферу). </w:t>
      </w:r>
      <w:r>
        <w:rPr>
          <w:b/>
          <w:sz w:val="28"/>
          <w:szCs w:val="28"/>
        </w:rPr>
        <w:t>Состав</w:t>
      </w:r>
      <w:r>
        <w:rPr>
          <w:sz w:val="28"/>
          <w:szCs w:val="28"/>
        </w:rPr>
        <w:t>: азот, сера, оксид углерода, свинец.</w:t>
      </w:r>
      <w:r>
        <w:rPr>
          <w:b/>
          <w:sz w:val="28"/>
          <w:szCs w:val="28"/>
        </w:rPr>
        <w:t xml:space="preserve"> Последствия: </w:t>
      </w:r>
      <w:r>
        <w:rPr>
          <w:sz w:val="28"/>
          <w:szCs w:val="28"/>
        </w:rPr>
        <w:t xml:space="preserve">концентрация дымовых газов в атмосфере при неблагоприятных метеорологических условия приводит к образованию токсичных туманов; скопление токсических вещ-в сопровождается тяжелыми заболеваниями и летальными исходами; общее отравление организма; мутогенное алергенное влияние на организмы; ослабление прямого солнечного излучения; изменение ионного состава воздуха.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 xml:space="preserve">№ </w:t>
      </w:r>
      <w:r>
        <w:rPr>
          <w:b/>
          <w:sz w:val="28"/>
          <w:szCs w:val="28"/>
        </w:rPr>
        <w:t>76 Источники загрязнения гидросферы и причины нерационального использования вод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дные ресурсы - запасы поверхностн. и подземн. вод. Это реки, озера, пруды, водохранил., моря, ледники, грунт воды. </w:t>
      </w:r>
      <w:r>
        <w:rPr>
          <w:sz w:val="28"/>
          <w:szCs w:val="28"/>
          <w:u w:val="single"/>
        </w:rPr>
        <w:t>Загрязнение вод:</w:t>
      </w:r>
      <w:r>
        <w:rPr>
          <w:sz w:val="28"/>
          <w:szCs w:val="28"/>
        </w:rPr>
        <w:t xml:space="preserve"> минеральн. (песок, соли, к-ты, щел.); органич (растит и животн в-ва); биологич (бактерии и вирусы); радиоактивн. (радиовещ-ва); твёрдые в-ва (мусор, древесина, стекло, металл); тепловые (отходы промышл. предприятий). Вода всегда при различных условиях её потребления будет использоваться нерационально, т.к. из неё нельзя получить других дополнительных видов сырья (как из дерева). Источниками загрязнения гидросферы явл промышленные и бытовые сточные воды. Масштабы поступления сточных вод в водоёмы возрастают, т.к. расширяется.</w:t>
      </w:r>
      <w:r>
        <w:br w:type="page"/>
      </w:r>
    </w:p>
    <w:p>
      <w:pPr>
        <w:pStyle w:val="Normal"/>
        <w:spacing w:lineRule="auto" w:line="360"/>
        <w:ind w:firstLine="709"/>
        <w:jc w:val="center"/>
        <w:rPr>
          <w:b/>
          <w:b/>
          <w:sz w:val="28"/>
          <w:szCs w:val="28"/>
        </w:rPr>
      </w:pPr>
      <w:r>
        <w:rPr>
          <w:b/>
          <w:sz w:val="28"/>
          <w:szCs w:val="28"/>
        </w:rPr>
        <w:t xml:space="preserve">№ </w:t>
      </w:r>
      <w:r>
        <w:rPr>
          <w:b/>
          <w:sz w:val="28"/>
          <w:szCs w:val="28"/>
        </w:rPr>
        <w:t>81 Ле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о деревья (крупн. мн. раст. с твердым стеблем, ветвями и корнями. Живут 100-150 лет. Высота 7 и более 20 м), кустарники (мн древ раст, ветвящиеся на поверхн. земли. Высота 2-5 м. Живут 10-30 лет), кустарнички (низкоросл мн. раст. с ветвящ. побегами. Высота 5-60 см), полукуст. и полукуст-чки (полудрев раст. Нижняя часть многол. , а верх однолет.), травянистые (все раст). </w:t>
      </w:r>
      <w:r>
        <w:rPr>
          <w:sz w:val="28"/>
          <w:szCs w:val="28"/>
          <w:u w:val="single"/>
        </w:rPr>
        <w:t xml:space="preserve">Лес </w:t>
      </w:r>
      <w:r>
        <w:rPr>
          <w:sz w:val="28"/>
          <w:szCs w:val="28"/>
        </w:rPr>
        <w:t xml:space="preserve">–это эл-т. прир. ландшафта, сост из совокупн. древ, куст, трав раст, микроорг. и жив мира, взаимод др с др и внеш. средой. Эл-ты лесн. фитоциноза: насажд. (уч леса, однородн. по раст-сти и жив на почв. покрову), древостой (совокупн. дерев), подрост (молод поколен. древ раст), подлесок (кусты), жив на почв покров (трава, мхи, лишайн.), лесн. подстил (опавш. листья сучки). </w:t>
      </w:r>
      <w:r>
        <w:rPr>
          <w:sz w:val="28"/>
          <w:szCs w:val="28"/>
          <w:u w:val="single"/>
        </w:rPr>
        <w:t>Охрана:</w:t>
      </w:r>
      <w:r>
        <w:rPr>
          <w:sz w:val="28"/>
          <w:szCs w:val="28"/>
        </w:rPr>
        <w:t xml:space="preserve"> Соблюд. правил пожарн безопасн. Не разорять гнезда, муравейники. Не производ вырубку леса. Производ уход (санит. рубки). Защищать лес от вредит. и болезн. Повыш плодород лесн. почв. Лесоразвед. (посадка). Рац. исп. лесн. насажд.</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82 Охраняемые природные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храняемые территории</w:t>
      </w:r>
      <w:r>
        <w:rPr>
          <w:sz w:val="28"/>
          <w:szCs w:val="28"/>
        </w:rPr>
        <w:t xml:space="preserve"> – территории, на которых обеспечивается поддержание стабильности природной среды путём установления в административном порядке особых режимов природопользования. Это национальные парки (это объекты природоохраняемого, научно-исследовательского, эколого-просветительского и рекреационного назначения), заказники (участки природы, на которых в течении ряда лет или постоянно в определённые сезоны или круглогодично охраняются некоторые виды растений, животных; с\х использование разрешено в такой форме, которая не носит ущерба охраняемому объекту) и заповедники (полностью изъяты из обычного с\х пользования с целью сохранения и изучения имеющихся там природных объектов). </w:t>
      </w:r>
    </w:p>
    <w:p>
      <w:pPr>
        <w:pStyle w:val="Normal"/>
        <w:spacing w:lineRule="auto" w:line="360"/>
        <w:ind w:firstLine="709"/>
        <w:jc w:val="center"/>
        <w:rPr>
          <w:b/>
          <w:b/>
          <w:sz w:val="28"/>
          <w:szCs w:val="28"/>
        </w:rPr>
      </w:pPr>
      <w:r>
        <w:rPr>
          <w:b/>
          <w:sz w:val="28"/>
          <w:szCs w:val="28"/>
        </w:rPr>
        <w:t xml:space="preserve">№ </w:t>
      </w:r>
      <w:r>
        <w:rPr>
          <w:b/>
          <w:sz w:val="28"/>
          <w:szCs w:val="28"/>
        </w:rPr>
        <w:t>84 С\х загрязнение окружающей среды пестицидами и минеральными удобр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агрязнение пестицидами</w:t>
      </w:r>
      <w:r>
        <w:rPr>
          <w:sz w:val="28"/>
          <w:szCs w:val="28"/>
        </w:rPr>
        <w:t xml:space="preserve">: Для повыш урожая и кач-ва с\х к-р, борьбы с сорняками, возбудителями болезней примен-ся защита раст с использованием: агротехнич. метода, селекционного, биологического, химического. Наибольш. опасность для жив прир. представл. хим. метод - применение токсических (ядовитых) в-в, пестицидов. Промышленность выпускает пестициды в неск. формах - в виде р-ров, эмульсий, порошков. Они смешиваются с водой и применяются способом опрыскивания. В форме порошков и р-ров выпускают препараты для протравливания семян. В целом хим ср-ва защиты раст позвол. снизить затраты ручного труда, повысить урож-сть. Но исп-ние пестицидов треб. выс. технологической грамотности людей. Необоснованное применение хим. ср-в не только малоэффективно, но и способно нанести ущерб природе и здоровью людей. При обраб. агроценозов они попадают на раст, проник в почву, в воздух и водоемы, переносятся потоками воздуха или воды на расстояния, вызывая опасность отравления жив и чел. Они накаплив в орг-мах и перемещ. по цепям пит. </w:t>
      </w:r>
      <w:r>
        <w:rPr>
          <w:sz w:val="28"/>
          <w:szCs w:val="28"/>
          <w:u w:val="single"/>
        </w:rPr>
        <w:t>Охрана:</w:t>
      </w:r>
      <w:r>
        <w:rPr>
          <w:sz w:val="28"/>
          <w:szCs w:val="28"/>
        </w:rPr>
        <w:t xml:space="preserve"> 1) Для сниж. загрязн. прирсреды и опасности отравления людей разраб. спец. санитарно-гигиенич. положения исп. пестицидов. 2) Из-за токсичности пестицидов нельзя допустить содерж их в прод-ции. 3) Для охр водоёмов вблизи обрабатываем уч-ков санитарно-защ. зона = 2 км. </w:t>
      </w:r>
      <w:r>
        <w:rPr>
          <w:b/>
          <w:sz w:val="28"/>
          <w:szCs w:val="28"/>
          <w:u w:val="single"/>
        </w:rPr>
        <w:t>Фосфорные</w:t>
      </w:r>
      <w:r>
        <w:rPr>
          <w:sz w:val="28"/>
          <w:szCs w:val="28"/>
        </w:rPr>
        <w:t xml:space="preserve">: суперфосфат, двойной суперфосфат. Для созд. Благопр. усл. по получ. ценного урожая необходимо налич в почве доступн фосфора. С фосф удобр. в поч. попад. малоподв. токсич. эл-ты. В них много токсичн. соедин фтора. В фосфатах есть радиоактивн. эл-ты. Фтор ингибир. активн фер-тов, что отриц. сказ на пр-сах фотос-за и синтеза белка. Р2О5 накапл. в водн. объектах (потери при транспорт-ке и вымывании). Поэтому ухудш. водопотребл. и заболев жив. Нужно соблюд. дозы внес. В кач. альтернативы - переход от транзитн. сист исп. пит в-в к циклической и примен фосфорсберегающ. технолог. </w:t>
      </w:r>
      <w:r>
        <w:rPr>
          <w:b/>
          <w:sz w:val="28"/>
          <w:szCs w:val="28"/>
        </w:rPr>
        <w:t>Калийные</w:t>
      </w:r>
      <w:r>
        <w:rPr>
          <w:sz w:val="28"/>
          <w:szCs w:val="28"/>
        </w:rPr>
        <w:t xml:space="preserve">: хлорид и сульфат калия. Могут отриц. воздейств. на окр. среду. Н-р: при перераб. калийной соли образ пылегаз. выбросы. Солеотвалы явл прич. засол почв и подземн. вод. Калийные удобр. содерж хлор и натрий, кот накапл. в почве, сниж. ее плодород, попад. в воду. Опасность вызыв. содерж. в удобр. металлов (свинец, алюм.), кот накап. в жив ор.г и проник в воду. Вымыв калия зав от типа водн реж, ГМС, содерж гумуса.Для предотвращ его потерь и загрязн вод калийн удобр нужно вносить под основн обраб. </w:t>
      </w:r>
      <w:r>
        <w:rPr>
          <w:b/>
          <w:sz w:val="28"/>
          <w:szCs w:val="28"/>
        </w:rPr>
        <w:t>Азотные удобрения</w:t>
      </w:r>
      <w:r>
        <w:rPr>
          <w:sz w:val="28"/>
          <w:szCs w:val="28"/>
        </w:rPr>
        <w:t xml:space="preserve">. </w:t>
      </w:r>
      <w:r>
        <w:rPr>
          <w:sz w:val="28"/>
          <w:szCs w:val="28"/>
          <w:u w:val="single"/>
        </w:rPr>
        <w:t>Азот</w:t>
      </w:r>
      <w:r>
        <w:rPr>
          <w:sz w:val="28"/>
          <w:szCs w:val="28"/>
        </w:rPr>
        <w:t xml:space="preserve">-основн ел-т пит раст. При несбалансированности эл-тов пит, вод режима, недостат. освещен выс дозы азотн. удобр. привод к сниж. почв плодород. и загрязнен почвы и прод. пит. нитратами и сниж. их биоценности. (&lt; сахара и вит С). Они относ к наиболее энергозатратным. </w:t>
      </w:r>
      <w:r>
        <w:rPr>
          <w:sz w:val="28"/>
          <w:szCs w:val="28"/>
          <w:u w:val="single"/>
        </w:rPr>
        <w:t>Виды твердых азотных удобр</w:t>
      </w:r>
      <w:r>
        <w:rPr>
          <w:sz w:val="28"/>
          <w:szCs w:val="28"/>
        </w:rPr>
        <w:t>: Аммонийные (сульфат и хлорид), аммонийно-нитратные (аммиачная селитра), нитратные (селитра), амидные (мочевина). Жидкие-аммиачные (водн р-ры). Важн источн накопл нитратов в почве явл нитрификация. Под возд-м микроорг. происх. минерализация орг. в-ва и орг. удобр., в рез образ нитраты. Нитратный азот очень подвижен и при поливе и осадках вымыв из почвы. Азотн. удобр. загрязн. прир. воды из-за прир. (климат, погода, рельеф, гидрология) и антропоген (сист земледел., примен. удобр.) факторов. Вымыв нитраров. из почвы способств распашка лугов, увелич. зерн. и пропашн. к-р, уменьш. промежут. к-р. Сниж содерж нитратов в прод. способств. внес орг. удобр. (навоз, сидерат-зел. масса, компо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86 пищевые цепи и сети в биогеоценоз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бществах растений, животных, микроорганизмов, грибов находятся в теснейшей связи друг с другом, создавая не разрывную систему взаимодействующих организмов и их популяций – биоценоз, который также наз. сообществом. Можно выделить сообщество любого размера и уровня. Например, в сообществе степей – сообщество луговых степей, а в нём – сообщества растений, позвоночных и беспозвоночных животных, микроорганизмов. Любое сообщество состоит из совокупности организмов, которые по типу питания можно разделить на 3 функциональные группы. Зелёные растения – автотрофы. Они способны аккумулировать солнечную энергию в процессе фотосинтеза и синтезировать органические вещества. Автотрофы – это продуценты, т. е. Производители органического вещества, первая функциональная группа организмов биоценоза. Любое сообщество включает в себя и гетеротрофные организмы, которым для питания необходимы уже готовые органические вещества. Различают 2 группы гетеротрофов: консументы, или потребители, и редуценты, или разруши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87 .Понятие об естественных и искусственных экосистемах. Агроце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р и агросист</w:t>
      </w:r>
      <w:r>
        <w:rPr>
          <w:sz w:val="28"/>
          <w:szCs w:val="28"/>
        </w:rPr>
        <w:t xml:space="preserve">. </w:t>
      </w:r>
      <w:r>
        <w:rPr>
          <w:sz w:val="28"/>
          <w:szCs w:val="28"/>
          <w:u w:val="single"/>
        </w:rPr>
        <w:t>Различ</w:t>
      </w:r>
      <w:r>
        <w:rPr>
          <w:sz w:val="28"/>
          <w:szCs w:val="28"/>
        </w:rPr>
        <w:t xml:space="preserve">: упр-ние агроэкосистемой в отлич. от саморегулир. прир. экосист. ведётся извне, подчинено внешним целям. </w:t>
      </w:r>
      <w:r>
        <w:rPr>
          <w:sz w:val="28"/>
          <w:szCs w:val="28"/>
          <w:u w:val="single"/>
        </w:rPr>
        <w:t>Агроэкосист</w:t>
      </w:r>
      <w:r>
        <w:rPr>
          <w:sz w:val="28"/>
          <w:szCs w:val="28"/>
        </w:rPr>
        <w:t xml:space="preserve">-сист., включ. экологич., эконом и соц. компоненты, т е это прир. экосист., преобразов. чел для получ с\х прод. (сады, поля, огороды). </w:t>
      </w:r>
      <w:r>
        <w:rPr>
          <w:sz w:val="28"/>
          <w:szCs w:val="28"/>
          <w:u w:val="single"/>
        </w:rPr>
        <w:t>Экосист</w:t>
      </w:r>
      <w:r>
        <w:rPr>
          <w:sz w:val="28"/>
          <w:szCs w:val="28"/>
        </w:rPr>
        <w:t xml:space="preserve">-сообщ-во жив. и нежив. компонентов и среда их обит, м\д кот происх. обмен в-вом, энергией и информ. </w:t>
      </w:r>
      <w:r>
        <w:rPr>
          <w:sz w:val="28"/>
          <w:szCs w:val="28"/>
          <w:u w:val="single"/>
        </w:rPr>
        <w:t>Агроэкосист</w:t>
      </w:r>
      <w:r>
        <w:rPr>
          <w:sz w:val="28"/>
          <w:szCs w:val="28"/>
        </w:rPr>
        <w:t xml:space="preserve">-особый случай экосист., в кот кол-во чистой прод. превыш. обычн. уровень. Прод-цию эту потребл травоядн., в т ч чел и жив, кот чел исп. на мясо. Стабильность поддерж-ся за счёт дополнит энергии. Агроэкосист. отлич. выс. биопрод-стью и доминированием одного или неск. избран видов. Действ искусств, а не естеств. отбор. Агроэкосист. неустойчива, слабо выраж. способн к саморегулир. </w:t>
      </w:r>
      <w:r>
        <w:rPr>
          <w:b/>
          <w:sz w:val="28"/>
          <w:szCs w:val="28"/>
        </w:rPr>
        <w:t>Агроценозы</w:t>
      </w:r>
      <w:r>
        <w:rPr>
          <w:sz w:val="28"/>
          <w:szCs w:val="28"/>
        </w:rPr>
        <w:t xml:space="preserve"> - вторичные изменённые человеком искусственные элементарные единицы биосферы (пашня, сад, огород, пастбище). Неустойчивая искусственно созданная агроэкосистема. </w:t>
      </w:r>
      <w:r>
        <w:rPr>
          <w:sz w:val="28"/>
          <w:szCs w:val="28"/>
          <w:u w:val="single"/>
        </w:rPr>
        <w:t>Особенности</w:t>
      </w:r>
      <w:r>
        <w:rPr>
          <w:sz w:val="28"/>
          <w:szCs w:val="28"/>
        </w:rPr>
        <w:t xml:space="preserve">: искусственный отбор и культура более продуктивных растений и животных, новые разновидности, гибриды и виды; получение дополнительной антропогенной энергии в виде удобрений, пестицидов, механизации; пониженное разнообразие организмов (посевы представлены одним видом или одним сортом); не способны к самовозобновлению, саморегулированию; крайне неустойчивые. </w:t>
      </w:r>
      <w:r>
        <w:rPr>
          <w:sz w:val="28"/>
          <w:szCs w:val="28"/>
          <w:u w:val="single"/>
        </w:rPr>
        <w:t>Типы</w:t>
      </w:r>
      <w:r>
        <w:rPr>
          <w:sz w:val="28"/>
          <w:szCs w:val="28"/>
        </w:rPr>
        <w:t>: доиндустриальный (энергия за счёт человека и животных) и механизированный (энергия за счёт техники, горючего, химикатов, удобр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88 Экологизац с\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пр-на на охр прир комплекса. </w:t>
      </w:r>
      <w:r>
        <w:rPr>
          <w:sz w:val="28"/>
          <w:szCs w:val="28"/>
          <w:u w:val="single"/>
        </w:rPr>
        <w:t>Прир-охр меропр:</w:t>
      </w:r>
      <w:r>
        <w:rPr>
          <w:sz w:val="28"/>
          <w:szCs w:val="28"/>
        </w:rPr>
        <w:t xml:space="preserve"> научные, технич, технологич, организационн, правов, пропагандистск, образовательн. </w:t>
      </w:r>
      <w:r>
        <w:rPr>
          <w:sz w:val="28"/>
          <w:szCs w:val="28"/>
          <w:u w:val="single"/>
        </w:rPr>
        <w:t>Это</w:t>
      </w:r>
      <w:r>
        <w:rPr>
          <w:sz w:val="28"/>
          <w:szCs w:val="28"/>
        </w:rPr>
        <w:t>: 1) Сохр и созд зел насажд, стр-во очистн. сооруж, соверш-ние технопр-сов, регулир. движ. автотр-та. 2) Стр-во очистн сооруж на водоём, соверш-ние пр-са водоснабж-я, предотвращ. смыва удобр и пестицид в водоёмы. 3) Контроль за охр прир. предпр-ми по добыч полезн. ископ. 4) Предотвращ разруш и уничтож. почвы при стр-ве. 5) Меры по предотвращ. загрязн. почвы агрохим. и сточн. водами. 6) Меры по предотвращ. эрозии и её последствий. 7) Рац ведение луго-пастб угодий и меры по повыш прод-сти. 8) Меры по предотвращ. заболач. террит. 9 Борьба с браконьерством и разведен рыб. 10) Охр мест обит нек. жив, насеком.</w:t>
      </w:r>
      <w:r>
        <w:rPr/>
        <w:t xml:space="preserve"> и птиц и их защита.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sectPr>
      <w:type w:val="continuous"/>
      <w:pgSz w:w="11906" w:h="16838"/>
      <w:pgMar w:left="1701" w:right="851" w:gutter="0" w:header="0" w:top="1134" w:footer="0" w:bottom="1134"/>
      <w:cols w:num="3" w:equalWidth="false" w:sep="false">
        <w:col w:w="1588" w:space="1246"/>
        <w:col w:w="2835" w:space="1246"/>
        <w:col w:w="24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41" w:hanging="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lang w:val="en-US"/>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2 Знак"/>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41" w:hanging="0"/>
      <w:jc w:val="both"/>
    </w:pPr>
    <w:rPr>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2:00Z</dcterms:created>
  <dc:creator>Александр</dc:creator>
  <dc:description/>
  <cp:keywords/>
  <dc:language>en-US</dc:language>
  <cp:lastModifiedBy>Mage</cp:lastModifiedBy>
  <cp:lastPrinted>2006-01-24T12:21:00Z</cp:lastPrinted>
  <dcterms:modified xsi:type="dcterms:W3CDTF">2011-09-28T15:02:00Z</dcterms:modified>
  <cp:revision>2</cp:revision>
  <dc:subject/>
  <dc:title>№1 Способы размножения простейших</dc:title>
</cp:coreProperties>
</file>