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олярографическое определение цинка в присутствии мед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тодика инверсионного полярографического разделения Cu, Pb, Cd и Zn известна очень давно и по праву считается классической. Известным также является и то обстоятельство, что в этом определении Cu и Zn мешают друг другу. Для определения Cu проблема решается просто - меняется потенциал накопления с -1,45В на -0,95В. При новом потенциале накопление цинка не происходит, что и устраняет его негативное влияние на определение меди. История с цинком сложнее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здатели методики для полярографа АВС-1 решили эту проблему способом, который будет изложен ниже. Напомним сначала содержание этой методики. Предварительно минерализованную пробу растворяют в фоновом растворе. Фоновый раствор содержит KCl (0,1М), HCl (0,01М) и соль Hg(II). Полученный раствор подвергают анализу, помещая в электрохимическую ячейку, индикаторным электродом которой служит стеклографит, запрессованный во фторопласт. Во время стадии накопления из соли Hg(II) образуется на индикаторном электроде металлическая Hg, которая образует амальгаму с анализируемыми металлами, помогая формировать воспроизводимый аналитический сигнал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словам создателей методики, есть возможность определять цинк в присутствии меди методом добавок. Процедура анализа состоит в том, что после традиционной процедуры измерения высоты пика цинка, в пробу вводится добавка стандартного раствора цинка. После добавки высота пика измеряется еще раз. Затем, пользуясь утверждением о том, что приращение пика после введения добавки прямо пропорционально высоте пика в начальном анализируемом растворе, производятся расчет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>Мне показалось настораживающим то обстоятельство, что в тексте методики совсем нет никакого упоминания о соотношении цинка и меди, при котором определение цинка становится невозможным. Это выглядит подозрительно, так как получается так, что в очень большом интервале концентраций мешающего вещества, каким является медь, градуирово</w:t>
      </w:r>
      <w:r>
        <w:rPr/>
        <w:t>чный график по цинку является линейным и выходит строго из нуля, как того требует метод добавок. Для разрешения этих сомнений были предприняты необходимые исследования. Исследования были просты: на фоне известных концентраций меди были построены градуировочные графики по цинку. Результаты этих опытов представлены на рисунке.</w:t>
      </w:r>
    </w:p>
    <w:tbl>
      <w:tblPr>
        <w:tblW w:w="4740" w:type="dxa"/>
        <w:jc w:val="left"/>
        <w:tblInd w:w="88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40"/>
      </w:tblGrid>
      <w:tr>
        <w:trPr/>
        <w:tc>
          <w:tcPr>
            <w:tcW w:w="474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drawing>
                <wp:inline distT="0" distB="0" distL="0" distR="0">
                  <wp:extent cx="3009900" cy="20383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8" r="-12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09900" cy="2038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dxa"/>
        <w:jc w:val="left"/>
        <w:tblInd w:w="-90" w:type="dxa"/>
        <w:tblLayout w:type="fixed"/>
        <w:tblCellMar>
          <w:top w:w="0" w:type="dxa"/>
          <w:left w:w="75" w:type="dxa"/>
          <w:bottom w:w="0" w:type="dxa"/>
          <w:right w:w="0" w:type="dxa"/>
        </w:tblCellMar>
      </w:tblPr>
      <w:tblGrid>
        <w:gridCol w:w="5350"/>
      </w:tblGrid>
      <w:tr>
        <w:trPr/>
        <w:tc>
          <w:tcPr>
            <w:tcW w:w="5350" w:type="dxa"/>
            <w:tcBorders/>
            <w:vAlign w:val="center"/>
          </w:tcPr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дуировка по Zn при следующем содержании Cu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- Cu = 0 мкг/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 - Cu = 192 мкг/л;</w:t>
            </w:r>
          </w:p>
          <w:p>
            <w:pPr>
              <w:pStyle w:val="Normal"/>
              <w:widowControl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- Cu = 370 мкг/л.</w:t>
            </w:r>
          </w:p>
        </w:tc>
      </w:tr>
    </w:tbl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сматривая графики градуировок, напрашивается один главный вывод о том, что присутствие меди в анализируемой пробе искажает линейный вид градуировочных графиков! Если подходить к этому выводу очень принципиально, то итог может быть только один: применение метода добавок в условиях нелинейной градуировки невозможно. Однако, если быть менее принципиальным, но более практичным, то можно использовать метод добавок, обставив процедуру анализа некоторыми необходимыми условиями и ограничениями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сложные расчеты показывают, что для графика 2 ошибка при использовании метода добавок может составлять 35-60% в интервале концентраций цинка 200-600 мкг/л. Эти расчеты верны только в том случае, если введенные добавки вызывают приращение пика в 1,5-2,5 раза. (Чем меньше приращение пика, тем меньше ошибка.) Для графика 3 и без расчетов видно, что ошибка расчетов будет совершенно неприемлема для большинства химик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Эти выводы, безусловно, нельзя считать очень утешительными, но некоторый оптимизм в этом присутствует, поскольку снижение содержания меди непременно приведет к снижению ошибки анализ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 неимением ничего лучшего будем считать содержание меди в 200 мкг/л критическим для определения цинка. При содержании меди в больших количествах, определять цинк, очевидно, нецелесообразно! Если же такая задача существует, то следует либо разбавлять анализируемую пробу, либо удалять медь из проб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novedu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spacing w:val="60"/>
      <w:kern w:val="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ind w:firstLine="72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9:29:00Z</dcterms:created>
  <dc:creator>USER</dc:creator>
  <dc:description/>
  <cp:keywords/>
  <dc:language>en-US</dc:language>
  <cp:lastModifiedBy>Mage</cp:lastModifiedBy>
  <dcterms:modified xsi:type="dcterms:W3CDTF">2011-10-11T09:29:00Z</dcterms:modified>
  <cp:revision>2</cp:revision>
  <dc:subject/>
  <dc:title>Полярографическое определение цинка в присутствии меди</dc:title>
</cp:coreProperties>
</file>