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естициды группы хлорфеноксикарбоновых кислот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в водных объектах методом капиллярного электрофоре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.В. Комарова , А.А. Карцова 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пестицидов было и остается одним из основных путей интенсификации сельскохозяйственного производства. Однако, будучи чужеродными химическими веществами, вносимыми в окружающую среду, пестициды могут представлять собой известную опасность для природы и человека. Многие пестициды способны длительно сохраняться в среде обитания людей, попадая из одного объекта среды в другой и превращаясь в более токсичные соединения. Согласно мировой экологической статистике пестициды входят в группу экотоксикантов, составляющих так называемую "грязную дюжину" [1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честве гербицидов наибольшее распространение получили хлорфеноксикарбоновые кислоты (ФКК) и их производные. Ввиду отсутствия приемлемых альтернативных способов борьбы с сорняками производство и потребление пестицидов этой группы продолжает возрастать. Общая формула для соединений группы хлорфеноксикарбоновых кисло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9050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стно влияние заместителей R1 и R2 на гербицидную активность этих соединений. В общем случае возрастание активности происходит при R=Hal, причем максимум гербицидной активности наблюдается при наличии в бензольном кольце двух атомов хлора, при дальнейшем росте числа атомов Hal гербицидная активность снижается. Таким образом, соединения группы 2,4-дихлорфеноксикарбоновых кислот являются самыми активными гербицидами и, следовательно, наиболее широко используются. Активному распространению соединений группы 2,4-Д способствует также наличие у отдельных ее представителей (2,4-Д, 2,4-ДМ, 2М-4ХП) гормональных свойств: применение препаратов, содержащих указанные гербициды, ведет к интенсификации биосинтеза белка, стимулированию корнеобразования и ускорению дозревания плодов [2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распространенные пестициды группы ФКК и их ПДК в водных объектах представлены в табл.1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1. Перечень наиболее распространенных пестицидов группы ФКК и их ПДК в объектах окружающей среды.</w:t>
      </w:r>
    </w:p>
    <w:tbl>
      <w:tblPr>
        <w:tblW w:w="4750" w:type="pct"/>
        <w:jc w:val="left"/>
        <w:tblInd w:w="780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4394"/>
        <w:gridCol w:w="2289"/>
        <w:gridCol w:w="2473"/>
      </w:tblGrid>
      <w:tr>
        <w:trPr>
          <w:trHeight w:val="570" w:hRule="atLeast"/>
        </w:trPr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звание 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ноним или краткое обозначение </w:t>
            </w:r>
          </w:p>
        </w:tc>
        <w:tc>
          <w:tcPr>
            <w:tcW w:w="2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ДК, мг/л </w:t>
            </w:r>
          </w:p>
        </w:tc>
      </w:tr>
      <w:tr>
        <w:trPr>
          <w:trHeight w:val="375" w:hRule="atLeast"/>
        </w:trPr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слота феноксиуксусная 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УК </w:t>
            </w:r>
          </w:p>
        </w:tc>
        <w:tc>
          <w:tcPr>
            <w:tcW w:w="2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(питьевая вода) </w:t>
            </w:r>
          </w:p>
        </w:tc>
      </w:tr>
      <w:tr>
        <w:trPr>
          <w:trHeight w:val="660" w:hRule="atLeast"/>
        </w:trPr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слота 2,4-дихлорфеноксиуксусная 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,4-Д </w:t>
            </w:r>
          </w:p>
        </w:tc>
        <w:tc>
          <w:tcPr>
            <w:tcW w:w="2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 (питьевая вода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(природная) </w:t>
            </w:r>
          </w:p>
        </w:tc>
      </w:tr>
      <w:tr>
        <w:trPr>
          <w:trHeight w:val="960" w:hRule="atLeast"/>
        </w:trPr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слота 2-метил-4 хлорфеноксиуксусная 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М-4Х, МСРА </w:t>
            </w:r>
          </w:p>
        </w:tc>
        <w:tc>
          <w:tcPr>
            <w:tcW w:w="2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 (воды рыбохоз. водоемов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4 (сан-быт.) </w:t>
            </w:r>
          </w:p>
        </w:tc>
      </w:tr>
      <w:tr>
        <w:trPr>
          <w:trHeight w:val="555" w:hRule="atLeast"/>
        </w:trPr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слота 2,4,5-трихлорфеноксиуксусная 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,4,5-Т </w:t>
            </w:r>
          </w:p>
        </w:tc>
        <w:tc>
          <w:tcPr>
            <w:tcW w:w="2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рещена к применению! </w:t>
            </w:r>
          </w:p>
        </w:tc>
      </w:tr>
      <w:tr>
        <w:trPr>
          <w:trHeight w:val="570" w:hRule="atLeast"/>
        </w:trPr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слота 2,4-дихлорфенокси--пропионовая 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хлорпроп, 2,4-ДР </w:t>
            </w:r>
          </w:p>
        </w:tc>
        <w:tc>
          <w:tcPr>
            <w:tcW w:w="2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 (питьевая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62 (природная) </w:t>
            </w:r>
          </w:p>
        </w:tc>
      </w:tr>
      <w:tr>
        <w:trPr/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слота 2-метил-4-хлорфенокси--пропионовая 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копроп, 2М-4ХП, МСРР </w:t>
            </w:r>
          </w:p>
        </w:tc>
        <w:tc>
          <w:tcPr>
            <w:tcW w:w="2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--- </w:t>
            </w:r>
          </w:p>
        </w:tc>
      </w:tr>
      <w:tr>
        <w:trPr/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слота 2,4,5-трихлорфенокси--пропионовая 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,4,5-ТР, Silvex </w:t>
            </w:r>
          </w:p>
        </w:tc>
        <w:tc>
          <w:tcPr>
            <w:tcW w:w="2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--- </w:t>
            </w:r>
          </w:p>
        </w:tc>
      </w:tr>
      <w:tr>
        <w:trPr>
          <w:trHeight w:val="465" w:hRule="atLeast"/>
        </w:trPr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слота 2,4-дихлорфенокси--масляная 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,4-ДВ </w:t>
            </w:r>
          </w:p>
        </w:tc>
        <w:tc>
          <w:tcPr>
            <w:tcW w:w="2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1 (питьевая) 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родном хозяйстве представители ФКК применяются в качестве гербицидов (для борьбы с сорняками), арборицидов (для уничтожения малоценных пород кустарников), альгицидов (для уничтожения водных растений при зарастании водоемов). Попадая в различные объекты окружающей среды, пестициды накапливаются в них либо включаются в различные миграционные цепи (рис. 1). При этом в каждом из объектов окружающей среды пестициды подвергаются всевозможным процессам разложения. ФКК характеризуются сравнительно низкой персистентностью- способностью сохраняться какое-либо время в окружающей среде, не теряя своей биологической активности, и, например, в почве подвержены каталитическим процессам разложения с участием микроорганизмов и ферментов: деалкилированию, дегалогенированию, гидролизу, разрыву кольца и т.д. с образованием в конечном итоге 2,4-Д и 2,4-ДХФ (2,4-дихлорфенола), более стабильных, чем исходные соединения. Обладая хорошей растворимостью в воде, продукты разложения вымываются из почвы и поступают в грунтовые воды, а затем в открытые водные объек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619500" cy="194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1 Накопление и миграция остаточных количеств пестицидов в окружающей сред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того, в водные объекты ФКК могут поступать как при непосредственном внесении ядохимикатов в водоемы (в качестве альгицидов), так и со стоками химических и родственных производств. В водных объектах ФКК также претерпевают разложение до 2,4-Д и 2,4-ДХФ [3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бильность 2,4-Д в различных объектах отражена в табл.2 и зависит как от физико-химических свойств вещества, так и биологической природы среды, температуры, влажности, УФ-радиации и т.д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2. Стабильность 2,4-дихлорфеноксиуксусной кислоты в объектах окружающей среды.</w:t>
      </w:r>
    </w:p>
    <w:tbl>
      <w:tblPr>
        <w:tblW w:w="2450" w:type="pct"/>
        <w:jc w:val="left"/>
        <w:tblInd w:w="780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2219"/>
        <w:gridCol w:w="2503"/>
      </w:tblGrid>
      <w:tr>
        <w:trPr>
          <w:trHeight w:val="615" w:hRule="atLeast"/>
        </w:trPr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кт среды 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ксимальная стабильность препарата, сутки </w:t>
            </w:r>
          </w:p>
        </w:tc>
      </w:tr>
      <w:tr>
        <w:trPr>
          <w:trHeight w:val="540" w:hRule="atLeast"/>
        </w:trPr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чва 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-500 </w:t>
            </w:r>
          </w:p>
        </w:tc>
      </w:tr>
      <w:tr>
        <w:trPr>
          <w:trHeight w:val="555" w:hRule="atLeast"/>
        </w:trPr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тительные материалы 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0-180 </w:t>
            </w:r>
          </w:p>
        </w:tc>
      </w:tr>
      <w:tr>
        <w:trPr>
          <w:trHeight w:val="555" w:hRule="atLeast"/>
        </w:trPr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ные организмы 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-150 </w:t>
            </w:r>
          </w:p>
        </w:tc>
      </w:tr>
      <w:tr>
        <w:trPr>
          <w:trHeight w:val="540" w:hRule="atLeast"/>
        </w:trPr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ная среда 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0 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распределении 2,4-Д в водных объектах имеются противоречивые данные. Учитывая коэффициенты распределения пестицида между отдельными компонентами биосферы, в [4] было показано, что наибольшая доля 2,4-Д накапливается в воде (93,8 %), а в [3] продемонстрировано распределение 2,4-Д при поступлении в воду: основная доля (60%) метаболизируется в растительном материале в виде конъюгатов, незначительная часть (5-10%) адсорбируется донными осадками, песком и 30% остается в вод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ая безопасность пестицидов связана с их избирательностью, а также большей или меньшей персистентностью. Класс ФКК относится к среднетоксичным соединениям, значительно уступая по токсичности, например, группе хлорорганических пестицидов. Тем не менее ряд представителей ФКК обладают отдаленным токсическим действием: так у 2,4,5-Т выражено эмбриотропное действие и этот препарат запрещен к применению в Росс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Будучи ксенобиотиками, вносимыми в окружающую среду, пестициды представляют собой несомненную опасность для природы и человека. Важную роль в предотвращении негативных последствий применения пестицидов играет контроль за содержанием их токсических остатков в объектах окружающей среды, растениеводческой продукции, кормах и продуктах питания. Наиболее широко для анализа пестицидов класса ФКК используют физико-химические методы и в первую очередь ГЖХ и ВЭЖХ, отличающиеся высокой селективностью и чувствительностью определения ФКК [5,6,7,8]. Однако, кроме вышеуказанных достоинств методики имеют ряд недостатков. Так, например, используемые в ГЖХ-варианте дериватизирующие агенты представляют собой высокотоксичные соединения, а в ВЭЖХ-варианте известно мешающее влияние гуминовых кислот и связанные с этим дрейф базовой линии, трудности при идентификации и количественном определении. Кроме того, оба хроматографических метода анализа характеризуются сложностью аппаратурного оформ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гораздо меньшей степени для аналитического контроля различных объектов на содержание пестицидов используют фотометрические, электрохимические, иммуноферментные методы и методы биоиндикации [5,9]. Большинство указанных методов характеризуются длительностью пробоподготовки, использованием большого количества (и объемов) реактивов, некоторые требуют наличия дорогих специфических реаге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ительно новым, экспрессным и достаточно чувствительным методом анализа пестицидов является капиллярный электрофорез [10]. ФКК в нейтральных и щелочных растворах диссоциируют с образованием органических анионов. Этот факт определяет самый простой вариант их анализа методом капиллярного электрофореза  так называемый зонный электрофорез, при котором компоненты пробы, введеной с входного конца кварцевого капилляра, разделяются в электрическом поле за счет их различных подвижностей и детектируются в виде дискретных зон индивидуальных компонентов. Необходимо отметить важность разделения и последующего определения не только самих ФКК, но и продуктов их деструкции, многие из которых также оказывают токсическое воздействие на окружающую среду и человека. Для ФКК таким сопутствующим компонентом является 2,4-дихлорфенол (2,4-ДХФ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качестве разделительной системы выбрана смесь приоритетных гербицидов (кислоты: феноксиуксусная, 2,4-дихлорфеноксиуксусная (2,4-Д), 2,4,5-трихлорфеноксиуксусная, 2,4-дихлорфенокси- -пропионовая и 2,4-дихлорфенокси- -масляная) и конечного продукта их разложения (2,4-дихлорфенол). Все компоненты обладают заметным поглощением в УФ-области. Работа выполнялась на приборе "Капель-103" (НПФ АП "Люмэкс"), с кадмиевой лампой ( </w:t>
      </w:r>
      <w:r>
        <w:rPr>
          <w:color w:val="000000"/>
          <w:sz w:val="24"/>
          <w:szCs w:val="24"/>
          <w:vertAlign w:val="subscript"/>
        </w:rPr>
        <w:t>раб</w:t>
      </w:r>
      <w:r>
        <w:rPr>
          <w:color w:val="000000"/>
          <w:sz w:val="24"/>
          <w:szCs w:val="24"/>
        </w:rPr>
        <w:t xml:space="preserve"> 228,8 нм); длина используемого кварцевого капилляра 65 см (эффективная длина- 55 см); внутренний диаметр капилляра 75 мк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тимизировались следующие условия разделения ФКК методом зонного электрофорез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бор ведущего электролита, оптимизация концентрации и р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вод пробы (гидродинамический, электрокинетический), оптимизация времени ввода для гидродинамического способа. Оценка способа ввода с выходного конца капилля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чее напряж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ярность прибо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перату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тимальными признаны следующие условия разделения: гидродинамический ввод-30 мбар 30 сек; ведущий электролит- тетраборат натрия с концентрацией 10 мМ, рН 9,18; рабочее напряжение +20 кВ. В оптимальных условиях проведено разделение смеси гербицидов (рис.2). Показано, что разделение происходит в течение двух минут (при общем времени анализа 9 ми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333750" cy="2181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2. Электрофореграмма смеси пестицидов группы ФКК и 2,4-дихлорфенола. Система капиллярного электрофореза "КАПЕЛЬ-103" (НПФ АП "ЛЮМЭКС", г. Санкт-Петербург), ведущий электролит: 10 мМ тетраборат натрия, рН=9,18; ввод пробы: 30 мбар 30 сек; капилляр: 65 см 75 мкм; напряжение: +20 кВ; детектирование: УФ, 228,8 нм. Состав анализируемой смеси (в скобках указана концентрация компонента в анализируемом растворе, мг/л): 2,4-ДВ (2.5), 2,4-ДР (2.0), 2,4,5-Т (2.0), 2,4-Д (2.0), 2,4-ДХФ (1.6), ФУК (2.0). Сбор и обработка данных- с помощью ПО "МультиХром" (фирма "Амперсенд", г. Москв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рис.3 представлен градуировочный график для 2,4-Д. Диапазон измеряемых концентраций 0,2 20 мг/л. Для водных объектов пробоподготовка заключается в фильтровании образца, его разбавлении буферным раствором и центрифугировании полученной смес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уя предварительное концентрирование пробы (твердофазную экстракцию или жидкостно-жидкостную экстракцию), можно существенно снизить предел обнаружения каждого компонен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429000" cy="1971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 3. Градуировочный график для определения концентрации 2,4-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ми достоинствами метода капиллярного электрофореза являются его высочайшая эффективность разделения (на несколько порядков превышающая эффективность газовой и жидкостной хроматографии), экспрессность анализа и его простота, малый расход реактивов. Повышение селективности разделения ФКК возможно при переходе к мицеллярному варианту капиллярного электрофореза - так называемой мицеллярной электрокинетической хроматографии, а также при добавлении в ведущий электролит макроциклических реагентов (циклодекстрины, краун-эфиры, криптанды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капиллярный электрофорез является новым инструментальным методом анализа пестицидов. Тем не менее совершенствование процедур пробоподготовки (при переходе к почвам и пищевым продуктам) и оптимизация всего анализа в целом остаются актуальной задаче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инсли И. Поведение химических загрязнителей в окружающей среде./ Пер. с англ. М.: Мир, 1992. 281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унев М.И. Пестициды и охрана агрофитоценозов. М.: Колос, 1992. 269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орова Л.М., Белова Р.С. Производные хлорфеноксиуксусных кислот и охрана окружающей среды. Саратов: СГУ, 1983. 124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нозирование поведения пестицидов в окружающей среде. Тр. Сов.-амер. симпоз. Ереван, октябрь 1981. Л.: Гидрометеоиздат, 1984. 306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оды определения микроколичеств пестицидов в продуктах питания, кормах и внешней среде. М.: Колос, 1977. 215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оды определения микроколичеств пестицидов в продуктах питания, кормах и внешней среде. М.: Колос, 1983. 297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одика выполнения измерений массовой концентрации 2,4-Д, симазина, атразина в питьевой воде, воде водоемов и водоисточников методом ВЭЖХ. Уфа, РБ.АП-31/96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ogendoorn E.A., Dijkman E., Bauman B. Anal.Chem. 1999, 71, 1111-1118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ремин С.А., Ефимова Ю.А., Лаасис Б., Арон Ж.-Ж. Агрохимия, 2, 1996, 102-106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Penmetsa K.V., Leidy R.B., Shea D. J. Chromatogr. </w:t>
      </w:r>
      <w:r>
        <w:rPr>
          <w:color w:val="000000"/>
          <w:sz w:val="24"/>
          <w:szCs w:val="24"/>
        </w:rPr>
        <w:t>A, 745 (1996) 201-20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spacing w:val="60"/>
      <w:kern w:val="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  <w:szCs w:val="20"/>
    </w:rPr>
  </w:style>
  <w:style w:type="character" w:styleId="WW8NumSt3z0">
    <w:name w:val="WW8NumSt3z0"/>
    <w:qFormat/>
    <w:rPr>
      <w:rFonts w:ascii="Symbol" w:hAnsi="Symbol" w:cs="Symbol"/>
      <w:sz w:val="20"/>
      <w:szCs w:val="20"/>
    </w:rPr>
  </w:style>
  <w:style w:type="character" w:styleId="WW8NumSt4z0">
    <w:name w:val="WW8NumSt4z0"/>
    <w:qFormat/>
    <w:rPr>
      <w:rFonts w:ascii="Symbol" w:hAnsi="Symbol" w:cs="Symbol"/>
      <w:sz w:val="20"/>
      <w:szCs w:val="20"/>
    </w:rPr>
  </w:style>
  <w:style w:type="character" w:styleId="WW8NumSt5z0">
    <w:name w:val="WW8NumSt5z0"/>
    <w:qFormat/>
    <w:rPr>
      <w:rFonts w:ascii="Symbol" w:hAnsi="Symbol" w:cs="Symbol"/>
      <w:sz w:val="20"/>
      <w:szCs w:val="20"/>
    </w:rPr>
  </w:style>
  <w:style w:type="character" w:styleId="WW8NumSt14z0">
    <w:name w:val="WW8NumSt14z0"/>
    <w:qFormat/>
    <w:rPr>
      <w:rFonts w:ascii="Symbol" w:hAnsi="Symbol" w:cs="Symbol"/>
      <w:sz w:val="20"/>
      <w:szCs w:val="20"/>
    </w:rPr>
  </w:style>
  <w:style w:type="character" w:styleId="WW8NumSt15z0">
    <w:name w:val="WW8NumSt15z0"/>
    <w:qFormat/>
    <w:rPr>
      <w:rFonts w:ascii="Symbol" w:hAnsi="Symbol" w:cs="Symbol"/>
      <w:sz w:val="20"/>
      <w:szCs w:val="20"/>
    </w:rPr>
  </w:style>
  <w:style w:type="character" w:styleId="WW8NumSt18z0">
    <w:name w:val="WW8NumSt18z0"/>
    <w:qFormat/>
    <w:rPr>
      <w:rFonts w:ascii="Symbol" w:hAnsi="Symbol" w:cs="Symbol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Arial" w:hAnsi="Arial" w:cs="Arial"/>
      <w:color w:val="000000"/>
      <w:sz w:val="16"/>
      <w:szCs w:val="16"/>
      <w:u w:val="single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720"/>
      <w:jc w:val="both"/>
    </w:pPr>
    <w:rPr>
      <w:rFonts w:ascii="Arial" w:hAnsi="Arial" w:cs="Arial"/>
      <w:sz w:val="24"/>
      <w:szCs w:val="24"/>
    </w:rPr>
  </w:style>
  <w:style w:type="paragraph" w:styleId="Nolink">
    <w:name w:val="nolink"/>
    <w:basedOn w:val="Normal"/>
    <w:qFormat/>
    <w:pPr>
      <w:spacing w:before="100" w:after="0"/>
    </w:pPr>
    <w:rPr>
      <w:b/>
      <w:bCs/>
      <w:sz w:val="16"/>
      <w:szCs w:val="16"/>
    </w:rPr>
  </w:style>
  <w:style w:type="paragraph" w:styleId="Cent">
    <w:name w:val="cent"/>
    <w:basedOn w:val="Normal"/>
    <w:qFormat/>
    <w:pPr>
      <w:jc w:val="center"/>
    </w:pPr>
    <w:rPr>
      <w:rFonts w:ascii="Arial" w:hAnsi="Arial" w:cs="Arial"/>
      <w:sz w:val="24"/>
      <w:szCs w:val="24"/>
    </w:rPr>
  </w:style>
  <w:style w:type="paragraph" w:styleId="Down">
    <w:name w:val="down"/>
    <w:basedOn w:val="Normal"/>
    <w:qFormat/>
    <w:pPr>
      <w:jc w:val="center"/>
    </w:pPr>
    <w:rPr>
      <w:rFonts w:ascii="Arial" w:hAnsi="Arial" w:cs="Arial"/>
      <w:b/>
      <w:bCs/>
      <w:spacing w:val="90"/>
    </w:rPr>
  </w:style>
  <w:style w:type="paragraph" w:styleId="Txttab">
    <w:name w:val="txttab"/>
    <w:basedOn w:val="Normal"/>
    <w:qFormat/>
    <w:pPr>
      <w:ind w:firstLine="72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29:00Z</dcterms:created>
  <dc:creator>USER</dc:creator>
  <dc:description/>
  <cp:keywords/>
  <dc:language>en-US</dc:language>
  <cp:lastModifiedBy>Mage</cp:lastModifiedBy>
  <dcterms:modified xsi:type="dcterms:W3CDTF">2011-10-11T09:29:00Z</dcterms:modified>
  <cp:revision>2</cp:revision>
  <dc:subject/>
  <dc:title>Пестициды группы хлорфеноксикарбоновых кислот</dc:title>
</cp:coreProperties>
</file>