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зон и озоновый слой в атмосфер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зоновый слой это воздушный слой в верхних слоях атмосферы (стратосфере) состоящий из особой формы кислорода озона. Молекула озона состоит из трех атомов кислорода (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). Озоновый слой начинается на высотах около 8 км над полюсами (или 17 км над Экватором) и простирается вверх до высот приблизительно равных 50-ти км. Однако плотность озона очень низкая, и если сжать его до плотности, которую имеет воздух у поверхности земли, то толщина озонового слоя не превысит 3,5 мм. </w:t>
      </w:r>
      <w:r>
        <w:rPr>
          <w:color w:val="000000"/>
          <w:sz w:val="24"/>
          <w:szCs w:val="24"/>
          <w:lang w:val="en-US"/>
        </w:rPr>
        <w:t xml:space="preserve">("Reporting on Climate Change"). </w:t>
      </w:r>
      <w:r>
        <w:rPr>
          <w:color w:val="000000"/>
          <w:sz w:val="24"/>
          <w:szCs w:val="24"/>
        </w:rPr>
        <w:t>Озон образуется, когда солнечное ультрафиолетовое излучение бомбардирует молекулы кислорода (О</w:t>
      </w:r>
      <w:r>
        <w:rPr>
          <w:color w:val="000000"/>
          <w:sz w:val="24"/>
          <w:szCs w:val="24"/>
          <w:vertAlign w:val="subscript"/>
        </w:rPr>
        <w:t>22</w:t>
      </w:r>
      <w:r>
        <w:rPr>
          <w:color w:val="000000"/>
          <w:sz w:val="24"/>
          <w:szCs w:val="24"/>
        </w:rPr>
        <w:t xml:space="preserve"> —&gt; 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озоновый слой поглощает ультрафиолетовое излучение, то его разрушение приведет к более высоким уровням ультрафиолетового излучения на поверхности земли. Это, в свою очередь, вызовет увеличение случаев рака кожи. Другим следствием повышенного уровня ультрафиолетового излучения станет разогрев поверхности земли и, вследствие этого, изменение температурного режима, режима ветров и дождей и повышение уровня мор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85 году британские ученые обнародовали данные, согласно которым в предшествующие восемь лет были обнаружены увеличивающиеся каждую весну озоновые дыры над Северным и Южным полюс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еные предложили три теории, объяснявшие причины этого феномен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ушение озонового слоя окисями азота соединениями, образующимися естественным образом на солнечном свету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душные потоки из нижних слоев атмосферы при движении вверх расталкивают озон 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единения хлора в атмосфере разрушают озо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еные пришли к заключению, что соединения хлора, называемые хлорфторуглеродами (ХФУ), которые широко использовались в промышленности и в быту, несут ответственность за разрушение озонового слоя земли. Некоторые виды хлорфторуглеродов использовались в качестве охладителей в холодильных установках и кондиционерах. Другие ХФУ применялись для производства поролонов и пенопластов материалов, широко используемых во многих потребительских товарах, начиная от одноразовой пенопластовой посуды и заканчивая изоляционными материалами. Хлорфторуглероды нашли широкое применение в баллонах для распыления аэрозолей и в качестве веществ для промывания электрооборуд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ередине сентября 1987 года представители двадцати четырех стран встретились в Монреале и подписали соглашение, по которому обязались сократить вдвое использование озоноразрушаюших ХФУ к 1999-му году. Однако в связи с ухудшающейся ситуацией в 1990-м году в Лондоне были приняты поправки к Монреальскому протоколу. Согласно Лондонским поправкам в список регулируемых ХФУ вошли еще десять веществ и было принято решение прекратить использование ХФУ, галогенов и четырехлористого углерода к 2000-х тысячному, а метилхлороформа к 2005-му году.(Reporting on Climate Change. p.75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онтреале была принята система, по которой озоноразрушающие вещества подразделялись по следующим критериям: способность разрушать озон и продолжительность их жизни в атмосфере (Reporting on Climate Change. p.73) Ниже приведена таблица этих веществ, взятая из Федерального реестра 1988-го года (английская аббревиатура CFC обозначает «хлорфтороуглерод»)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Озоноразрушающий потенциал некоторых веществ</w:t>
      </w:r>
    </w:p>
    <w:tbl>
      <w:tblPr>
        <w:tblW w:w="8527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67"/>
        <w:gridCol w:w="2739"/>
        <w:gridCol w:w="2921"/>
      </w:tblGrid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C168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C16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ушающий потенциа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сл.ед)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C168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ительность жизн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лет)</w:t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FC 11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FC 12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FC 113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FC 114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FC 115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CFC 22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5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тилхлороформ 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тырехлористый углерод 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06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alon 1211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0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alon 1301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.0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0</w:t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alon 2402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9CB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установлено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ая проблема, связанная с озоном, но не связанная с разрушением озонового слоя это фотохимический смог. Озон в нижних слоях атмосферы (тропосфере) является загрязняющим веществом. Он образуется на свету при реакции оксидов азота с углеводородами (см. главу "Взвешенные в воздухе токсичные вещества"). Озон в тропосфере снижает продуктивность сельскохозяйственных культур. Он замедляет фотосинтез в растениях и ослабляет их. По оценкам специалистов, в США ежегодные потери кукурузы, пшеницы, соевых бобов и арахиса вызванные озоном достигают от 1.9 до 4.5 миллиардов долла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ополнение озон ускоряет процесс разрушения резиновых изделий, текстиля и покрытий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звешенные в воздухе токсичные частиц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 из причин, по которой загрязненность воздуха вызывает всеобщее беспокойство это токсичные частицы и пыль, попадающие в организм при вдыхании и способные вызывать различные заболевания. Взвешенные в воздухе частицы обычно подразделяют на две категории: мелкодисперсные и крупнодисперсные. Мелкодисперсные аэрозольные частицы состоят из таких веществ, как соединения углерода, свинца, серы и азота, попадающих в атмосферу в результате человеческой деятельности. Крупнодисперсные частицы состоят из природных веществ, которые образуются вследствие естественной эрозии и в процессе различных работ по дроблению камня. К наиболее распространенным крупнодисперсным частицам относятся гипс, известняк, мрамор, карбонат кальция (мел), кремний и карбид кремния (карбид, используемый при сварочных работах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ичные мелкодисперсные примеси сажа, летучая зола, частицы металлов и пары попадают в атмосферу в результате физических или химических процессов. Вторичные мелкодисперсные примеси образуются вследствие реакций между различными газами в атмосфере. Вторичные примеси составляют от шестидесяти до восьмидесяти процентов всех мелкодисперсных частиц, регистрируемых в город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ловеческий нос естественным образом отфильтровывает крупные частицы пыли, но не защищает от мелкодисперсных частиц, и такие вещества, как серная кислота, мышьяк, бериллий или никель, могут попасть в легкие. Некоторые вещества (бенз[а]пирены, бензантрацен-супертоксикант, соединения металлов), попадающие в организм при вдыхании, обладают канцерогенными свойства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дно исследование показало, что соли серной кислоты, выбрасываемые в атмосферу автотранспортом, а также при сжигании нефти и угля, стали причиной двадцати одной тысячи преждевременных смертей в регионе, где проводилось это исследование. Специалисты считают, что эти вещества обостряют респираторные заболевания астму, хронические бронхиты, эмфизему легких и вызывают прерывистое дыхание и раздражение слизистой оболочки глаз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ксиды азота (NO</w:t>
      </w:r>
      <w:r>
        <w:rPr>
          <w:color w:val="000000"/>
          <w:sz w:val="24"/>
          <w:szCs w:val="24"/>
          <w:vertAlign w:val="subscript"/>
        </w:rPr>
        <w:t>x</w:t>
      </w:r>
      <w:r>
        <w:rPr>
          <w:color w:val="000000"/>
          <w:sz w:val="24"/>
          <w:szCs w:val="24"/>
        </w:rPr>
        <w:t xml:space="preserve">), главным образом образующиеся вследствие вторичных реакций соединений азота, также связывают с респираторными и седечно-сосудистыми заболевани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аллы, обнаруженные в воздухе, включают: свинец, кадмий, никель, бериллий, ртуть, мышьяк, ванадий и хром. Кроме того в воздухе присутствуют сравнительно небольшие количества стекловолокнистого минерала асбеста. Высокие концентрации свинца поражают центральную нервную систему, в то время как низкие дозы поражают мозг и приводят к психическим расстройствам у детей. Асбест вызывает рак легких и плевры. Никель, мышьяк, хром и тальк связывают с образованием раковых опухо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ополнение к перечисленным аэрозольным частицам, в воздухе присутствует еще множество других загрязняющих веществ, которые приводят к заболеваниям человека, животных и птиц, к поражениям сельхозкультур и так далее. Ниже приведен список наиболее часто встречающихся загрязни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распространенные химические вещества-загрязнители воздуха и их воздействие на челове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s (мышьяк). Источники поступления в атмосферу: угольные и нефтяные печи, стекольное производство. Вызывает разрушение вегетативной нервной системы, паралич кровеносной системы, нарушение обмена веществ. Воздействие на протяжении продолжительного времени может привести к раку легких и кож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6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6</w:t>
      </w:r>
      <w:r>
        <w:rPr>
          <w:color w:val="000000"/>
          <w:sz w:val="24"/>
          <w:szCs w:val="24"/>
        </w:rPr>
        <w:t xml:space="preserve"> (бензол). Источники поступления в атмосферу: нефтеперерабатывающие заводы, автомобильные выхлопы. Воздействие на протяжении продолжительного времени может вызвать лейкем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d (кадмий). Источники поступления в атмосферу: металлургическое производство, сжигание мусора, угля и нефти. Воздействие на протяжении продолжительного времени может вызывать поражение почек и легких, ослабление косте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(хлор). Источники поступления в атмосферу: химическое производство. Вызывает раздражение слизистых ткан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 (угарный газ). Источники поступления в атмосферу: автомобильный транспорт, сжигание угля и нефти, сталеплавильное производство. Вызывает удушье, поражает сердечно-сосудистую систему, нарушает работу кровеносной систе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 (ион фтора). Источники поступления в атмосферу: сталеплавильное производство. Высокие концентрации приводят к флюорозу (разрушению зубов у детей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х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х</w:t>
      </w:r>
      <w:r>
        <w:rPr>
          <w:color w:val="000000"/>
          <w:sz w:val="24"/>
          <w:szCs w:val="24"/>
        </w:rPr>
        <w:t xml:space="preserve"> (углеводороды). Источники поступления в атмосферу пары несгоревшего бензина. На солнечном свету вступает в реакцию с оксидами азота и образует фотохимический смо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СНО (формальдегид). Источники поступления в атмосферу: автомобильный транспорт, химическое производство. Раздражает слизистые оболочки глаз и но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Сl (хлористый водород). Источники поступления в атмосферу: мусоросжигающие заводы, химическое производство. Раздражает слизистые оболочки глаз и легк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F (фтористый водород). Источники поступления в атмосферу: заводы по производству минеральных удобрений, сталеплавильное производство. Раздражает кожу, глаза, слизистые оболоч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g (ртуть). Источники поступления в атмосферу: сжигание угля и нефти, сталеплавильное производство. Вызывает тремор (дрожание рук) и психические расстройства, врожденные дефект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H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(азотная кислота). Источник: реакции диоксида азота (N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) в атмосфере. В высоких концентрациях приводит к возникновению кислотных дождей. Вызывает респираторные заболе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NO (азотистая кислота). Поступает в атмосферу в результате реакций между диоксидом азота(NO2) и парами воды. Вызывает респираторные заболеван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S (сероводород). Источники поступления в атмосферу: нефтеперерабатывающие заводы, очистные сооружения, целлюлозно-бумажное производство. Вызывает тошноту, раздражает глаз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(серная кислота). Источник поступления в атмосферу: образуется на солнечном свету при реакции диоксида серы и гидроксил ионов(</w:t>
      </w:r>
      <w:r>
        <w:rPr>
          <w:color w:val="000000"/>
          <w:sz w:val="24"/>
          <w:szCs w:val="24"/>
          <w:vertAlign w:val="superscript"/>
        </w:rPr>
        <w:t>-</w:t>
      </w:r>
      <w:r>
        <w:rPr>
          <w:color w:val="000000"/>
          <w:sz w:val="24"/>
          <w:szCs w:val="24"/>
        </w:rPr>
        <w:t xml:space="preserve">OH). Вызывает респираторные заболе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n (марганец). Источники поступления в атмосферу: металлургическое производство, электростанции. Воздействие на протяжении долгого времени может вызвать болезнь Паркинсо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i (никель). Источники поступления в атмосферу: сталеплавильное производство, сжигание нефти и газа. В высоких концентрациях может вызывать рак легких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NO (оксид азота). Источники поступления в атмосферу: автотранспорт, сжигание угля и нефти. Легко переходит в диоксид азота(N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N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(диоксид азота). Источник поступления в атмосферу: образуется на солнечном свету из NO. При этом в тропосфере образуется озон, который в нижних слоях атмосферы является загрязнителем. При попадании в верхние слои атмосферы стратосферу диоксид азота разрушает озоновый слой земли. Диоксид азота вызывает бронхит, понижает сопротивляемость организма к респираторным заболевани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(радикал гидроксила). Источник поступления в атмосферу: образуется на солнечном свету при реакции углеводородов и оксидов азота. Вступает в реакции с другими газами и образует кислот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(озон). Источники поступления в атмосферу: образуется на солнечном свету при реакции оксидов азота и углеводородов. Раздражает слизистые глаз, обостряет аст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Н (гидронитрат пероксиацетила). Источники поступления в атмосферу: образуется на солнечном свету при реакции оксидов азота и углеводородов. Раздражает слизистые глаз, обостряет аст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b (свинец). Источники поступления в атмосферу: выхлопы автомобильного транспорта, сталеплавильное производство. Поражает головной мозг, вызывает высокое кровяное давление, замедляет рост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SiF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(тетрофторид кремния). Источники поступления в атмосферу: химическое производство. Раздражает легки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S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(диоксид серы). Источники поступления в атмосферу: сжигание нефти и угля, сталеплавильное производство. Диоксид серы является причиной кислотных дождей. Понижает сопротивляемость к респираторным заболеваниям, раздражает слизистые глаз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chemistry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28:00Z</dcterms:created>
  <dc:creator>USER</dc:creator>
  <dc:description/>
  <cp:keywords/>
  <dc:language>en-US</dc:language>
  <cp:lastModifiedBy>Mage</cp:lastModifiedBy>
  <dcterms:modified xsi:type="dcterms:W3CDTF">2011-10-11T09:28:00Z</dcterms:modified>
  <cp:revision>2</cp:revision>
  <dc:subject/>
  <dc:title>Озон и озоновый слой в атмосфере</dc:title>
</cp:coreProperties>
</file>