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center"/>
        <w:rPr>
          <w:color w:val="000000"/>
          <w:sz w:val="28"/>
          <w:szCs w:val="22"/>
        </w:rPr>
      </w:pPr>
      <w:r>
        <w:rPr>
          <w:color w:val="000000"/>
          <w:sz w:val="28"/>
        </w:rPr>
        <w:t>Половой отбор</w:t>
      </w:r>
      <w:r>
        <w:br w:type="page"/>
      </w:r>
    </w:p>
    <w:p>
      <w:pPr>
        <w:pStyle w:val="Normal"/>
        <w:shd w:fill="FFFFFF" w:val="clear"/>
        <w:spacing w:lineRule="auto" w:line="360"/>
        <w:ind w:firstLine="709"/>
        <w:rPr>
          <w:b/>
          <w:b/>
          <w:color w:val="000000"/>
          <w:sz w:val="28"/>
          <w:szCs w:val="22"/>
        </w:rPr>
      </w:pPr>
      <w:r>
        <w:rPr>
          <w:b/>
          <w:color w:val="000000"/>
          <w:sz w:val="28"/>
          <w:szCs w:val="22"/>
        </w:rPr>
        <w:t>Введение</w:t>
      </w:r>
    </w:p>
    <w:p>
      <w:pPr>
        <w:pStyle w:val="Normal"/>
        <w:shd w:fill="FFFFFF" w:val="clear"/>
        <w:spacing w:lineRule="auto" w:line="360"/>
        <w:ind w:firstLine="709"/>
        <w:rPr>
          <w:b/>
          <w:b/>
          <w:color w:val="000000"/>
          <w:sz w:val="28"/>
          <w:szCs w:val="22"/>
        </w:rPr>
      </w:pPr>
      <w:r>
        <w:rPr>
          <w:b/>
          <w:color w:val="000000"/>
          <w:sz w:val="28"/>
          <w:szCs w:val="22"/>
        </w:rPr>
      </w:r>
    </w:p>
    <w:p>
      <w:pPr>
        <w:pStyle w:val="Normal"/>
        <w:shd w:fill="FFFFFF" w:val="clear"/>
        <w:spacing w:lineRule="auto" w:line="360"/>
        <w:ind w:firstLine="709"/>
        <w:rPr/>
      </w:pPr>
      <w:r>
        <w:rPr>
          <w:color w:val="000000"/>
          <w:sz w:val="28"/>
          <w:szCs w:val="22"/>
        </w:rPr>
        <w:t>В 1 г. Дарвин опубликовал работу «Происхождение человека», где рассматривается половой отбор, на который он ссылался в «Происхождении видов» как на форму естественного отбора. Согласно Дарвину, половой отбор зависит от преимуществ, которые определенные особи получают перед другими особями того же пола и вида, причем эти преимущества касаются только размножения. Дарвин доказывает, что окончательный выбор полового партнера делают самки и что особые украшения и способы ухаживания самцов служат им «не для того, чтобы быть лучше приспособленными к выживанию в борьбе за существование, а для того, чтобы получить преимущество перед другими самцами, и эти признаки они передают потомкам исключительно мужского пола». Дарвин обнаружил, что существуют два пути, с помощью которых самец может получить преимущество перед другими самцами.</w:t>
      </w:r>
    </w:p>
    <w:p>
      <w:pPr>
        <w:pStyle w:val="Normal"/>
        <w:shd w:fill="FFFFFF" w:val="clear"/>
        <w:spacing w:lineRule="auto" w:line="360"/>
        <w:ind w:firstLine="709"/>
        <w:rPr>
          <w:color w:val="000000"/>
          <w:sz w:val="28"/>
          <w:szCs w:val="22"/>
        </w:rPr>
      </w:pPr>
      <w:r>
        <w:rPr>
          <w:color w:val="000000"/>
          <w:sz w:val="28"/>
          <w:szCs w:val="22"/>
        </w:rPr>
        <w:t xml:space="preserve">Во-первых, они могут конкурировать непосредственно друг с другом в поединках или каких-либо других формах ритуального противоборства, теперь это называется </w:t>
      </w:r>
      <w:r>
        <w:rPr>
          <w:iCs/>
          <w:color w:val="000000"/>
          <w:sz w:val="28"/>
          <w:szCs w:val="22"/>
        </w:rPr>
        <w:t>внутриполовым отбором</w:t>
      </w:r>
      <w:r>
        <w:rPr>
          <w:color w:val="000000"/>
          <w:sz w:val="28"/>
          <w:szCs w:val="22"/>
        </w:rPr>
        <w:t>.</w:t>
      </w:r>
    </w:p>
    <w:p>
      <w:pPr>
        <w:pStyle w:val="Normal"/>
        <w:shd w:fill="FFFFFF" w:val="clear"/>
        <w:spacing w:lineRule="auto" w:line="360"/>
        <w:ind w:firstLine="709"/>
        <w:rPr>
          <w:color w:val="000000"/>
          <w:sz w:val="28"/>
          <w:szCs w:val="22"/>
        </w:rPr>
      </w:pPr>
      <w:r>
        <w:rPr>
          <w:color w:val="000000"/>
          <w:sz w:val="28"/>
          <w:szCs w:val="22"/>
        </w:rPr>
        <w:t>Во-вторых, самцы могут соперничать опосредованно, привлекая самок особыми демонстрациями и украшениями; это так называемый межполовой отбор.</w:t>
      </w:r>
    </w:p>
    <w:p>
      <w:pPr>
        <w:pStyle w:val="Normal"/>
        <w:shd w:fill="FFFFFF" w:val="clear"/>
        <w:spacing w:lineRule="auto" w:line="360"/>
        <w:ind w:firstLine="709"/>
        <w:rPr>
          <w:color w:val="000000"/>
          <w:sz w:val="28"/>
          <w:szCs w:val="22"/>
        </w:rPr>
      </w:pPr>
      <w:r>
        <w:rPr>
          <w:color w:val="000000"/>
          <w:sz w:val="28"/>
          <w:szCs w:val="22"/>
        </w:rPr>
        <w:t>Эти два типа отбора могут действовать в одно и то же время, но в этой главе мы будем рассматривать их по отдельности.</w:t>
      </w:r>
    </w:p>
    <w:p>
      <w:pPr>
        <w:pStyle w:val="Heading5"/>
        <w:spacing w:lineRule="auto" w:line="360" w:before="0" w:after="0"/>
        <w:ind w:left="0" w:firstLine="709"/>
        <w:rPr>
          <w:rFonts w:ascii="Times New Roman" w:hAnsi="Times New Roman" w:cs="Times New Roman"/>
          <w:i w:val="false"/>
          <w:i w:val="false"/>
          <w:color w:val="000000"/>
          <w:sz w:val="28"/>
          <w:szCs w:val="22"/>
        </w:rPr>
      </w:pPr>
      <w:r>
        <w:rPr>
          <w:rFonts w:cs="Times New Roman" w:ascii="Times New Roman" w:hAnsi="Times New Roman"/>
          <w:i w:val="false"/>
          <w:color w:val="000000"/>
          <w:sz w:val="28"/>
          <w:szCs w:val="22"/>
        </w:rPr>
      </w:r>
      <w:r>
        <w:br w:type="page"/>
      </w:r>
    </w:p>
    <w:p>
      <w:pPr>
        <w:pStyle w:val="Heading5"/>
        <w:spacing w:lineRule="auto" w:line="360"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 xml:space="preserve">1. Внутриполовой отбор </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pPr>
      <w:r>
        <w:rPr>
          <w:color w:val="000000"/>
          <w:sz w:val="28"/>
          <w:szCs w:val="22"/>
        </w:rPr>
        <w:t>Прямое соперничество можно видеть у самцов благородного оленя - вида, аборигенного для Европы и обычного в Шотландии. Рога благородные олени меняют каждый год, и осенью во время гона самцы вызывают друг друга на поединок за обладание самками, у которых нет рогов и которых победившие самцы собирают в гаремы. Самки практически лишены возможности выбирать половых партнеров, поскольку самцы защищают свои гаремы от потенциальных соперников. Клаттон-Брок, и его коллеги провели тщательное исследование этого вида на острове Рам. Самцы вызывают друг друга на поединок ревом; сначала звуки издаются нечасто, а затем частота их увеличивается. Тот, кто вызывает, обычно отступает, если владелец гарема ревет чаще. Полагают, что эти соревнования в реве позволяют самцам оценивать друг друга, так как самец должен быть в хорошей форме, чтобы хорошо реветь. Если вызывающий самец способен соревноваться в реве с владельцем гарема, они сближаются и начинают ходить друг перед другом, что позволяет соперникам лучше оценить друг друга, особенно размеры тела. Множество встреч кончается на этой стадии, но некоторые переходят в собственно поединок. Олени сцепляют рога и толкают друг друга. Эта схватка довольно опасна, и каждый самец примерно в 25% случаев бывает серьезно ранен во время поединка.</w:t>
      </w:r>
    </w:p>
    <w:p>
      <w:pPr>
        <w:pStyle w:val="Normal"/>
        <w:shd w:fill="FFFFFF" w:val="clear"/>
        <w:spacing w:lineRule="auto" w:line="360"/>
        <w:ind w:firstLine="709"/>
        <w:rPr>
          <w:color w:val="000000"/>
          <w:sz w:val="28"/>
          <w:szCs w:val="22"/>
        </w:rPr>
      </w:pPr>
      <w:r>
        <w:rPr>
          <w:color w:val="000000"/>
          <w:sz w:val="28"/>
          <w:szCs w:val="22"/>
        </w:rPr>
        <w:t>Обычно более крупный самец побеждает, однако, если один из соперников ослаблен предыдущим ранением или измотан гоном, его может вытеснить более молодой самец.</w:t>
      </w:r>
    </w:p>
    <w:p>
      <w:pPr>
        <w:pStyle w:val="Normal"/>
        <w:shd w:fill="FFFFFF" w:val="clear"/>
        <w:spacing w:lineRule="auto" w:line="360"/>
        <w:ind w:firstLine="709"/>
        <w:rPr>
          <w:color w:val="000000"/>
          <w:sz w:val="28"/>
          <w:szCs w:val="22"/>
        </w:rPr>
      </w:pPr>
      <w:r>
        <w:rPr>
          <w:color w:val="000000"/>
          <w:sz w:val="28"/>
          <w:szCs w:val="22"/>
        </w:rPr>
        <w:t>У старшего, более крупного самца обычно и рога больше, и это дает ему преимущество в поединке. Однако кроме этого преимущества рога не дают почти ничего, что способствовало бы выживанию. Поскольку у оленей рога полностью развиваются только к брачному сезону, а у олених они не отрастают совсем, представляется маловероятным, чтобы они были важны для защиты от хищников. Кроме того, для их роста оленю каждый год требуется большое количество таких веществ, как соли кальция и фосфора, поэтому отрастание рогов ложится тяжелым бременем на обмен веществ оленя. Представляется вероятным, следовательно, что по крайней мере в отношении рогов преимущества при внутриполовом отборе перевешивают давление естественного отбора.</w:t>
      </w:r>
    </w:p>
    <w:p>
      <w:pPr>
        <w:pStyle w:val="Normal"/>
        <w:shd w:fill="FFFFFF" w:val="clear"/>
        <w:spacing w:lineRule="auto" w:line="360"/>
        <w:ind w:firstLine="709"/>
        <w:rPr>
          <w:color w:val="000000"/>
          <w:sz w:val="28"/>
          <w:szCs w:val="22"/>
        </w:rPr>
      </w:pPr>
      <w:r>
        <w:rPr>
          <w:color w:val="000000"/>
          <w:sz w:val="28"/>
          <w:szCs w:val="22"/>
        </w:rPr>
        <w:t>Соперничество между двумя самцами включает как схватку, так и оценку друг друга. Схватка рискованна, поскольку животные могут ранить друг друга; к тому же она отвлекает животное от проявления других важных видов поведения. Например, пока владелец гарема сражается, другие самцы могут увести некоторых из его неохраняемых самок. Хотя победа в схватке может дать значительные преимущества, они могут быть сведены на нет риском лишиться самок или будущего боевого потенциала. Поэтому неудивительно, что естественный отбор привел к эволюции способов оценки боевого потенциала соперников. Немного смысла ввязываться в драку, в которой определенно будешь бит, и животные, которые избегают ненужных драк, будут иметь эволюционное преимущество. Вопрос оценки прямо связан с половым отбором и заслуживает здесь особого обсуждения.</w:t>
      </w:r>
    </w:p>
    <w:p>
      <w:pPr>
        <w:pStyle w:val="Normal"/>
        <w:shd w:fill="FFFFFF" w:val="clear"/>
        <w:spacing w:lineRule="auto" w:line="360"/>
        <w:ind w:firstLine="709"/>
        <w:rPr/>
      </w:pPr>
      <w:r>
        <w:rPr>
          <w:color w:val="000000"/>
          <w:sz w:val="28"/>
          <w:szCs w:val="22"/>
        </w:rPr>
        <w:t>Один способ оценить вероятность того, что соперник выиграет схватку, - это найти непосредственные свидетельства боевых возможностей соперника - таких, как размеры тела и оружие. Это может показаться достаточно простым. Однако естественный отбор может благоприятствовать обманщикам. Если животное искусственно преувеличивает, например, размеры тела, то это может заставить соперника отказаться от схватки. На рис. 1 показаны некоторые примеры этого. Таким же образом естественный отбор может благоприятствовать увеличению размеров оружия за границы его полезности. Например, у вымершего гигантского оленя</w:t>
      </w:r>
      <w:r>
        <w:rPr>
          <w:iCs/>
          <w:color w:val="000000"/>
          <w:sz w:val="28"/>
          <w:szCs w:val="22"/>
        </w:rPr>
        <w:t xml:space="preserve">, </w:t>
      </w:r>
      <w:r>
        <w:rPr>
          <w:color w:val="000000"/>
          <w:sz w:val="28"/>
          <w:szCs w:val="22"/>
        </w:rPr>
        <w:t>который жил в Европе во время ледникового периода, рога достигали более 3 м в размахе. Некоторые ученые считают, что эти животные вымерли потому, что внутриполовые преимущества их больших рогов были сведены на нет потерями с точки зрения естественного отбора, поскольку эти рога, вероятно, должны были отрастать заново каждый год, а когда климат стал холоднее и пищевые ресурсы стали скудными, олени не смогли вынести непомерно больших затрат.</w:t>
      </w:r>
    </w:p>
    <w:p>
      <w:pPr>
        <w:pStyle w:val="Normal"/>
        <w:shd w:fill="FFFFFF" w:val="clear"/>
        <w:spacing w:lineRule="auto" w:line="360"/>
        <w:ind w:firstLine="709"/>
        <w:rPr/>
      </w:pPr>
      <w:r>
        <w:rPr>
          <w:color w:val="000000"/>
          <w:sz w:val="28"/>
          <w:szCs w:val="22"/>
        </w:rPr>
        <w:t>Один из способов для самца обойти возможные обманы - основывать свою оценку на тех признаках, которые хорошо коррелируют с действительными размерами тела и физическим состоянием, таким, как рев благородного оленя, упоминавшийся ранее. Точно так же два самца могут участвовать в ритуальных испытаниях силы, которые не приводят к настоящей схватке и ранениям. Такие поединки характерны для многих видов. Например, некоторые жуки ограничиваются тем, что толкают друг друга, при этом обычно побеждает более крупный из них. Буйволы и снежные бараны атакуют друг друга и с грохотом бьются лбами в ритуальном испытании силы. Дарвин считал, что эволюция оружия у видов, где оно имеется только у самцов, происходит благодаря его полезности в поединках с соперниками. Однако некоторые биологи придерживаются точки зрения, что эффективность этого оружия в основном психологическая и оно служит для угроз и устранения соперников.</w:t>
      </w:r>
    </w:p>
    <w:p>
      <w:pPr>
        <w:pStyle w:val="Normal"/>
        <w:shd w:fill="FFFFFF" w:val="clear"/>
        <w:spacing w:lineRule="auto" w:line="360"/>
        <w:ind w:firstLine="709"/>
        <w:rPr/>
      </w:pPr>
      <w:r>
        <w:rPr>
          <w:color w:val="000000"/>
          <w:sz w:val="28"/>
          <w:szCs w:val="22"/>
        </w:rPr>
        <w:t>Один из путей определения вероятности того, что соперник выиграет поединок, это оценка его агрессивной мотивации или стремление к атаке. Например, у многих животных изменяется поза, что отражает их мотивационное состояние. На рис. 4 показано, что поза серого гуся в агрессивном состоянии почти противоположна позе испуганного гуся. Исследования показали, что другие гуси этого вида узнают эти сигналы и реагируют на них соответствующим образом. Как мы увидим в гл. 22, явные демонстрации эмоций широко распространены среди животных.</w:t>
      </w:r>
    </w:p>
    <w:p>
      <w:pPr>
        <w:pStyle w:val="Normal"/>
        <w:shd w:fill="FFFFFF" w:val="clear"/>
        <w:spacing w:lineRule="auto" w:line="360"/>
        <w:ind w:firstLine="709"/>
        <w:rPr/>
      </w:pPr>
      <w:r>
        <w:rPr>
          <w:color w:val="000000"/>
          <w:sz w:val="28"/>
          <w:szCs w:val="22"/>
        </w:rPr>
        <w:t>Однако такие демонстрационные позы ставят перед эволюционистом вопрос, на который трудно ответить; почему естественный отбор не благоприятствует обману. Казалось бы, что гусь, который принимает позу, показывающую высокий уровень агрессивности, имеет преимущество перед соперниками, даже если он и слабый боец. Такое вводящее в заблуждение поведение передавалось бы следующему поколению в большей степени, чем правдивое поведение, поэтому доля обманщиков в популяции возрастала бы. Однако в какой-то момент эти сигналы обесценились бы, поскольку они уже не несли бы в себе полезной информации, так как в популяции стало бы слишком много обманщиков. К этой проблеме мы вернемся в гл. 22 при обсуждении коммуникации животных.</w:t>
      </w:r>
    </w:p>
    <w:p>
      <w:pPr>
        <w:pStyle w:val="Normal"/>
        <w:shd w:fill="FFFFFF" w:val="clear"/>
        <w:spacing w:lineRule="auto" w:line="360"/>
        <w:ind w:firstLine="709"/>
        <w:rPr/>
      </w:pPr>
      <w:r>
        <w:rPr>
          <w:color w:val="000000"/>
          <w:sz w:val="28"/>
          <w:szCs w:val="22"/>
        </w:rPr>
        <w:t>Хотя результат внутриполового отбора в основном определяется соперничеством самцов, это соперничество не всегда определяется самками. Например, у морских слонов самцы соперничают весьма интенсивно и часто дерутся. Когда самец пытается спариться с самкой, она громко протестует, привлекая таким образом внимание других самцов, находящихся неподалеку. и они стараются помешать этому. Вероятно, самцу удается успешно спариться только в том случае, если он доминирует и может отогнать соперников. Самка своими протестами усиливает конкуренцию между самцами и обеспечивает себе самого сильного. Таким образом, хотя самка и не делает прямого выбора, ее поведение опосредованно приводит к такому результату. Если самка не протестует, то невелика вероятность того, что копуляция будет прервана, и в этом случае у самцов более низкого ранга будет больше шансов на успех.</w:t>
      </w:r>
    </w:p>
    <w:p>
      <w:pPr>
        <w:pStyle w:val="Heading5"/>
        <w:spacing w:lineRule="auto" w:line="360" w:before="0" w:after="0"/>
        <w:ind w:left="0" w:firstLine="709"/>
        <w:rPr>
          <w:rFonts w:ascii="Times New Roman" w:hAnsi="Times New Roman" w:cs="Times New Roman"/>
          <w:i w:val="false"/>
          <w:i w:val="false"/>
          <w:color w:val="000000"/>
          <w:sz w:val="28"/>
          <w:szCs w:val="22"/>
        </w:rPr>
      </w:pPr>
      <w:r>
        <w:rPr>
          <w:rFonts w:cs="Times New Roman" w:ascii="Times New Roman" w:hAnsi="Times New Roman"/>
          <w:i w:val="false"/>
          <w:color w:val="000000"/>
          <w:sz w:val="28"/>
          <w:szCs w:val="22"/>
        </w:rPr>
      </w:r>
    </w:p>
    <w:p>
      <w:pPr>
        <w:pStyle w:val="Heading5"/>
        <w:spacing w:lineRule="auto" w:line="360" w:before="0" w:after="0"/>
        <w:ind w:left="0" w:firstLine="709"/>
        <w:rPr>
          <w:rFonts w:ascii="Times New Roman" w:hAnsi="Times New Roman" w:cs="Times New Roman"/>
          <w:i w:val="false"/>
          <w:i w:val="false"/>
          <w:color w:val="000000"/>
          <w:szCs w:val="22"/>
        </w:rPr>
      </w:pPr>
      <w:r>
        <w:rPr>
          <w:rFonts w:cs="Times New Roman" w:ascii="Times New Roman" w:hAnsi="Times New Roman"/>
          <w:i w:val="false"/>
          <w:color w:val="000000"/>
        </w:rPr>
        <w:t xml:space="preserve">2. Межполовой отбор </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pPr>
      <w:r>
        <w:rPr>
          <w:color w:val="000000"/>
          <w:sz w:val="28"/>
          <w:szCs w:val="22"/>
        </w:rPr>
        <w:t>Дарвин утверждал, что преимущество поведения, эволюционировавшего посредством полового отбора, заключается главным образом в удовлетворении выбора самок. Однако он не объяснял, почему такое предпочтение самок возрастало или поддерживалось внутри популяции. Существует много примеров, когда украшения самцов и их поведение при ухаживании эволюционировали в результате полового отбора. Самцы, которые добивались большего успеха в привлечении самок благодаря особым признакам, по-видимому, становились отцами большего числа потомков, чем менее привлекательные самцы, и таким образом передавали свои признаки следующему поколению. Ясно, как самцы получали преимущество, приобретая привлекательные черты, но трудно сказать, почему самки должны были получать преимущество, выбирая самцов с признаками, безразличными для выживания и даже, возможно, невыгодными с точки зрения естественного отбора. Например, отрастание огромного хвоста у павлина требует больших затрат как питательных веществ, так и энергии. Он громоздок и, вероятно, мешает спасаться от хищников, иными словами, это - помеха. Почему же тогда самки павлина не предпочитают спариваться с самцами, у которых меньше груз, препятствующий выживанию?</w:t>
      </w:r>
    </w:p>
    <w:p>
      <w:pPr>
        <w:pStyle w:val="Normal"/>
        <w:shd w:fill="FFFFFF" w:val="clear"/>
        <w:spacing w:lineRule="auto" w:line="360"/>
        <w:ind w:firstLine="709"/>
        <w:rPr/>
      </w:pPr>
      <w:r>
        <w:rPr>
          <w:color w:val="000000"/>
          <w:sz w:val="28"/>
          <w:szCs w:val="22"/>
        </w:rPr>
        <w:t>Захави предположил, что самки предпочитают именно самцов с помехами, потому что наличие их предполагает, что они - сильные особи. Такая помеха — это реклама качества самца. Если павлин выживает, несмотря на затруднения, чинимые его огромным хвостом, он, следовательно, стоящий самец и его хорошие качества будут переданы следующему поколению. Это предположение критиковали, поскольку даже самая небольшая помеха, если она наследуется, перекладывает ношу на следущие поколения, что перевешивает любые возможные связанные с ней преимущества. Самки, возможно, поступают правильно, выбирая самцов, выживших, несмотря на ранения или другие ненаследуемые помехи, хотя это не может объяснить эволюцию украшений самцов. Принцип помехи может работать в тех случаях, когда привлекательные признаки самца не закрепляются генетически, хотя прямо указывают на качество самца. Однако такое допущение может объяснить лишь несколько из многочисленных примеров полового отбора.</w:t>
      </w:r>
    </w:p>
    <w:p>
      <w:pPr>
        <w:pStyle w:val="Normal"/>
        <w:shd w:fill="FFFFFF" w:val="clear"/>
        <w:spacing w:lineRule="auto" w:line="360"/>
        <w:ind w:firstLine="709"/>
        <w:rPr/>
      </w:pPr>
      <w:r>
        <w:rPr>
          <w:color w:val="000000"/>
          <w:sz w:val="28"/>
          <w:szCs w:val="22"/>
        </w:rPr>
        <w:t>Фишер предложил наиболее популярное объяснение межполового отбора. Он обратил внимание на то, что самки, которые спариваются с привлекательными самцами, по-видимому, будут иметь и привлекательных сыновей при условии, что привлекающие признаки наследуются. Эти сыновья в свою очередь будут успешно привлекать самок и размножаться. Поэтому у любой самки, выбравшей полового партнера из-за его сексуальной привлекательности, вероятно, будет больше внуков, чем у самки, которая спаривается с менее привлекательным самцом. На самом деле не важно, какой признак привлекателен для самок, при условии, что он не слишком противоречит естественному отбору. Фишер предположил, что первоначально самки привлекаются признаками самцов, важными для выживания, и что эти признаки непомерно развиваются в процессе эволюции благодаря действию межполового отбора. Например, самки птиц, возможно, оказывают предпочтение самцам с хорошо развитым оперением, поскольку это не только непосредственно важно для выживания, так как улучшает летательные способности, но и потому, что самец может позволить себе тратить время на поддержание оперения в хорошем состоянии. Если такое предпочтение самок закрепилось в популяции, почти любой решающей признак оперения может гипертрофироваться и эволюционировать в «сверхоперение», не связанное с выживанием отдельного самца. Фишер признавал, что взаимодействие привлекательности самцов и предпочтения самок должны привести к ускорению эволюции конкретной формы, что в конечном счете обычно проверяется естественным отбором.</w:t>
      </w:r>
    </w:p>
    <w:p>
      <w:pPr>
        <w:pStyle w:val="Normal"/>
        <w:shd w:fill="FFFFFF" w:val="clear"/>
        <w:spacing w:lineRule="auto" w:line="360"/>
        <w:ind w:firstLine="709"/>
        <w:rPr>
          <w:color w:val="000000"/>
          <w:sz w:val="28"/>
          <w:szCs w:val="22"/>
        </w:rPr>
      </w:pPr>
      <w:r>
        <w:rPr>
          <w:color w:val="000000"/>
          <w:sz w:val="28"/>
          <w:szCs w:val="22"/>
        </w:rPr>
        <w:t>Дарвин считал, что самка выбирает полового партнера, тогда как самцы соревнуются, стараясь привлечь ее внимание. Это обычно справедливо в отношении всего царства животных, однако имеются и исключения. Обычно самка вносит наибольший вклад в процесс размножения. Она обеспечивает развивающихся зародышей питанием и может посвящать большую часть своего времени заботе о детенышах. Можно ожидать, что перед тем, как сделать такой большой вклад, самка предпримет определенные меры предосторожности. В особенности важно, чтобы она спарилась с самцом своего вида, который способен в полной мере выполнить свои функции и обеспечить ее потомков ценными для выживания признаками.</w:t>
      </w:r>
    </w:p>
    <w:p>
      <w:pPr>
        <w:pStyle w:val="Normal"/>
        <w:shd w:fill="FFFFFF" w:val="clear"/>
        <w:spacing w:lineRule="auto" w:line="360"/>
        <w:ind w:firstLine="709"/>
        <w:rPr>
          <w:color w:val="000000"/>
          <w:sz w:val="28"/>
          <w:szCs w:val="22"/>
        </w:rPr>
      </w:pPr>
      <w:r>
        <w:rPr>
          <w:color w:val="000000"/>
          <w:sz w:val="28"/>
          <w:szCs w:val="22"/>
        </w:rPr>
        <w:t>Однако у некоторых видов значительный вклад в размножение вносят самцы. У трехиглой колюшки</w:t>
      </w:r>
      <w:r>
        <w:rPr>
          <w:iCs/>
          <w:color w:val="000000"/>
          <w:sz w:val="28"/>
          <w:szCs w:val="22"/>
        </w:rPr>
        <w:t xml:space="preserve">, </w:t>
      </w:r>
      <w:r>
        <w:rPr>
          <w:color w:val="000000"/>
          <w:sz w:val="28"/>
          <w:szCs w:val="22"/>
        </w:rPr>
        <w:t>например, самец определяет территорию, которую защищает от других самцов. Он строит гнездо и ухаживает за каждой зрелой самкой, которая заплывает на его территорию. Если самка откладывает в гнездо икру, то самец оплодотворяет ее и затем энергично изгоняет эту самку со своей территории. Забота об икре и молоди целиком лежит на самце. Хотя между самцами и существует конкуренция за территорию и самок, они выбирают, каких самок пускать на свою территорию. Только самкам, готовым к метанию икры, разрешается приблизиться к гнезду. Таким образом, выбор полового партнера частично принадлежит самцу. Однако для самца важнее всего защита от набегов других самцов, старающихся украсть икру и разрушить гнездо. Таким образом, любая ошибка при определении, кто вторгся на его территорию, может иметь для самца серьезные последствия. Самка колюшки также может производить выбор, и некоторыми исследователями показано, что самки предпочитают откладывать икру в гнезда самцов, где она уже есть.</w:t>
      </w:r>
    </w:p>
    <w:p>
      <w:pPr>
        <w:pStyle w:val="Heading5"/>
        <w:spacing w:lineRule="auto" w:line="360" w:before="0" w:after="0"/>
        <w:ind w:left="0" w:firstLine="709"/>
        <w:rPr>
          <w:rFonts w:ascii="Times New Roman" w:hAnsi="Times New Roman" w:cs="Times New Roman"/>
          <w:i w:val="false"/>
          <w:i w:val="false"/>
          <w:color w:val="000000"/>
          <w:sz w:val="28"/>
          <w:szCs w:val="22"/>
        </w:rPr>
      </w:pPr>
      <w:r>
        <w:rPr>
          <w:rFonts w:cs="Times New Roman" w:ascii="Times New Roman" w:hAnsi="Times New Roman"/>
          <w:i w:val="false"/>
          <w:color w:val="000000"/>
          <w:sz w:val="28"/>
          <w:szCs w:val="22"/>
        </w:rPr>
      </w:r>
    </w:p>
    <w:p>
      <w:pPr>
        <w:pStyle w:val="Heading5"/>
        <w:spacing w:lineRule="auto" w:line="360" w:before="0" w:after="0"/>
        <w:ind w:left="0" w:firstLine="709"/>
        <w:rPr>
          <w:rFonts w:ascii="Times New Roman" w:hAnsi="Times New Roman" w:cs="Times New Roman"/>
          <w:i w:val="false"/>
          <w:i w:val="false"/>
          <w:color w:val="000000"/>
          <w:szCs w:val="22"/>
        </w:rPr>
      </w:pPr>
      <w:r>
        <w:rPr>
          <w:rFonts w:cs="Times New Roman" w:ascii="Times New Roman" w:hAnsi="Times New Roman"/>
          <w:i w:val="false"/>
          <w:color w:val="000000"/>
        </w:rPr>
        <w:t>3. Половой диморфизм</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pPr>
      <w:r>
        <w:rPr>
          <w:color w:val="000000"/>
          <w:sz w:val="28"/>
          <w:szCs w:val="22"/>
        </w:rPr>
        <w:t>Дарвин был убежден, что различия между полами - это результат полового отбора.</w:t>
      </w:r>
    </w:p>
    <w:p>
      <w:pPr>
        <w:pStyle w:val="Normal"/>
        <w:shd w:fill="FFFFFF" w:val="clear"/>
        <w:spacing w:lineRule="auto" w:line="360"/>
        <w:ind w:firstLine="709"/>
        <w:rPr>
          <w:color w:val="000000"/>
          <w:sz w:val="28"/>
          <w:szCs w:val="22"/>
        </w:rPr>
      </w:pPr>
      <w:r>
        <w:rPr>
          <w:color w:val="000000"/>
          <w:sz w:val="28"/>
          <w:szCs w:val="17"/>
        </w:rPr>
        <w:t>«Существует множество других органов и инстинктов, которые, должно быть, развиваются благодаря половому отбору, -такие, как оружие нападения и средства защиты самцов во время их поединков и преследования соперников, их храбрость и драчливость, их различные украшения, их изобретательность при производстве сигналов голосом или с помощью различных приспособлений, их железы для выделения пахучих веществ, большая часть этих органов служит только для привлечения или возбуждения самки. Понятно, что эти признаки являются результатом полового а не обычного отбора, поскольку невооруженный, неукрашенный или непривлекательный самец так же преуспевал бы в битве за жизнь и в оставлении многочисленного потомства, но не в присутствии богато наделенных самцов. Мы можем сделать вывод, что это происходит случайно, потому что самки, которые невооружены и неукрашены, приспособлены к выживанию и продолжению рода».</w:t>
      </w:r>
    </w:p>
    <w:p>
      <w:pPr>
        <w:pStyle w:val="Normal"/>
        <w:shd w:fill="FFFFFF" w:val="clear"/>
        <w:spacing w:lineRule="auto" w:line="360"/>
        <w:ind w:firstLine="709"/>
        <w:rPr>
          <w:color w:val="000000"/>
          <w:sz w:val="28"/>
          <w:szCs w:val="22"/>
        </w:rPr>
      </w:pPr>
      <w:r>
        <w:rPr>
          <w:color w:val="000000"/>
          <w:sz w:val="28"/>
          <w:szCs w:val="22"/>
        </w:rPr>
        <w:t>В случае межполового отбора нам, очевидно, следует ожидать, что представители разных полов будут различаться по морфологии и поведению. Как мы видели, соперничество самцов приводит к отбору таких признаков, как большие размеры тела, оружие и агрессивность, которые помогают их обладателям в конкуренции за самок, меньших, чем самцы, по размерам, менее агрессивных и невооруженных.</w:t>
      </w:r>
    </w:p>
    <w:p>
      <w:pPr>
        <w:pStyle w:val="Normal"/>
        <w:shd w:fill="FFFFFF" w:val="clear"/>
        <w:spacing w:lineRule="auto" w:line="360"/>
        <w:ind w:firstLine="709"/>
        <w:rPr/>
      </w:pPr>
      <w:r>
        <w:rPr>
          <w:color w:val="000000"/>
          <w:sz w:val="28"/>
          <w:szCs w:val="22"/>
        </w:rPr>
        <w:t>В случае межполового отбора довод Дарвина заключается в том, что у самцов развиваются особые украшения и поведение, которые привлекают самок и которые поэтому сохраняются благодаря половому отбору. Поскольку самцы конкурируют за благосклонность самок, самки могут выбирать из примерно равноценных самцов, и поэтому самки не подвергаются селективному давлению на половую привлекательность. Хотя некоторые виды дают хорошие примеры таких доводов, ряд вопросов все еще ждет ответа. Почему половой диморфизм обычен у моногамных видов, которыми является большинство птиц и у которых возможности для самок выбирать полового партнера жестко ограничены по сравнению с полигамными видами? В какой степени половой диморфизм определяется половым отбором и в какой степени - естественным отбором?</w:t>
      </w:r>
    </w:p>
    <w:p>
      <w:pPr>
        <w:pStyle w:val="Normal"/>
        <w:shd w:fill="FFFFFF" w:val="clear"/>
        <w:spacing w:lineRule="auto" w:line="360"/>
        <w:ind w:firstLine="709"/>
        <w:rPr/>
      </w:pPr>
      <w:r>
        <w:rPr>
          <w:color w:val="000000"/>
          <w:sz w:val="28"/>
          <w:szCs w:val="22"/>
        </w:rPr>
        <w:t>Со времени Дарвина на эти вопросы пытаются найти ответы. Однако в последнее время подход изменился. Вместо попыток объяснить различия между полами половым или естественным отбором мы можем предположить, что признаки пола в значительной степени асимметричны, и тогда искать эволюционные последствия, вытекающие из этого основного факта.</w:t>
      </w:r>
    </w:p>
    <w:p>
      <w:pPr>
        <w:pStyle w:val="Normal"/>
        <w:shd w:fill="FFFFFF" w:val="clear"/>
        <w:spacing w:lineRule="auto" w:line="360"/>
        <w:ind w:firstLine="709"/>
        <w:rPr>
          <w:color w:val="000000"/>
          <w:sz w:val="28"/>
          <w:szCs w:val="22"/>
        </w:rPr>
      </w:pPr>
      <w:r>
        <w:rPr>
          <w:color w:val="000000"/>
          <w:sz w:val="28"/>
          <w:szCs w:val="22"/>
        </w:rPr>
        <w:t xml:space="preserve">Основной признак полового размножения состоит в том, что оно включает в себя слияние двух гамет, которые образуют зиготу, а из нее развивается новая особь. Гаметы образуются у отца и матери и обычно имеют форму маленького спермия и крупного яйца. Можно представить, что исходно гаметы были одного размера, как у некоторых простейших, таких, как </w:t>
      </w:r>
      <w:r>
        <w:rPr>
          <w:iCs/>
          <w:color w:val="000000"/>
          <w:sz w:val="28"/>
          <w:szCs w:val="22"/>
          <w:lang w:val="en-US"/>
        </w:rPr>
        <w:t>Paramecium</w:t>
      </w:r>
      <w:r>
        <w:rPr>
          <w:iCs/>
          <w:color w:val="000000"/>
          <w:sz w:val="28"/>
          <w:szCs w:val="22"/>
        </w:rPr>
        <w:t xml:space="preserve">. </w:t>
      </w:r>
      <w:r>
        <w:rPr>
          <w:color w:val="000000"/>
          <w:sz w:val="28"/>
          <w:szCs w:val="22"/>
        </w:rPr>
        <w:t>На ранних стадиях эволюции в размерах гамет, вероятно, имелось генетическое разнообразие, и тогда большие гаметы продуцировали большие зиготы, у которых шансы выжить были лучше вследствие большего запаса питательных веществ. Поэтому можно ожидать, что естественный отбор благоприятствовал большим гаметам. Если это действительно имело место, то немедленно начался отбор маленьких гамет, которые находили больших партнеров и сливались с ними, по существу паразитируя на их запасах питательных веществ. Таким образом, маленькие гаметы выживали, если только они становились очень подвижными и могли выбирать между крупными и мелкими партнерами. Эта теория эволюционного происхождения яйца и спермия, впервые предложенная Паркером и др., широко принята как объяснение того факта, что по существу все современные животные, размножающиеся половым путем, производят яйца и спермин.</w:t>
      </w:r>
    </w:p>
    <w:p>
      <w:pPr>
        <w:pStyle w:val="Normal"/>
        <w:shd w:fill="FFFFFF" w:val="clear"/>
        <w:spacing w:lineRule="auto" w:line="360"/>
        <w:ind w:firstLine="709"/>
        <w:rPr>
          <w:color w:val="000000"/>
          <w:sz w:val="28"/>
          <w:szCs w:val="22"/>
        </w:rPr>
      </w:pPr>
      <w:r>
        <w:rPr>
          <w:color w:val="000000"/>
          <w:sz w:val="28"/>
          <w:szCs w:val="22"/>
        </w:rPr>
        <w:t xml:space="preserve">У самцов образуется много маленьких спермиев, а самки продуцируют большие яйца в относительно малом количестве. Хотя и то и другое, возможно, требует приблизительно одинаковых энергетических затрат, разница в количестве гамет означает, что спермин должны конкурировать за возможность оплодотворить яйцо. Самец может повысить успех размножения, оплодотворяя много самок, с относительно небольшими затратами на каждую самку. Успех размножения самки при этом зависит от числа и жизнеспособности яиц, которые она производит. Самка может придерживаться стратегии производства большого числа яиц, вкладывая немного в каждое и откладывая их в условиях, в которых по крайней мере у некоторых есть шанс быть оплодотворенными и в конечном счете выжить. Другой путь - производить меньше яиц и вносить больший вклад в каждое яйцо, таким образом увеличивая шанс каждого выжить, и в этом случае можно ожидать, что самка будет очень осмотрительно выбирать себе партнера, так как она слишком много потеряет при неудовлетворительном партнерстве. В мире животных можно обнаружить оба крайних типа этих стратегий. Однако большинство видов придерживаются какого-либо промежуточного типа, при этом наилучшая стратегия для вида определяется в основном его экологическим окружением. Трайверс первым связал половое соперничество с размерами затрат на воспроизведение потомства. Он использовал термин </w:t>
      </w:r>
      <w:r>
        <w:rPr>
          <w:iCs/>
          <w:color w:val="000000"/>
          <w:sz w:val="28"/>
          <w:szCs w:val="22"/>
        </w:rPr>
        <w:t xml:space="preserve">родительский вклад, </w:t>
      </w:r>
      <w:r>
        <w:rPr>
          <w:color w:val="000000"/>
          <w:sz w:val="28"/>
          <w:szCs w:val="22"/>
        </w:rPr>
        <w:t>чтобы количественно оценить необходимое время и ресурсы, затрачиваемые на выращивание каждого потомка. Трайверс говорил, что «там, где один пол вкладывает значительно больше, чем другой, представители последнего будут конкурировать между собой за возможность спариваться с представителями первого». Острота конкуренции зависит, однако, от ряда факторов. Многое, очевидно, зависит от относительного числа самцов и самок, готовых к размножению, которое в свою очередь зависит от соотношения самцов и самок в популяции и всей системы размножения, типичной для данного вида. В гл. 10 показано, что типы систем размножения и родительской заботы тесно связаны. Соотношение полов внутри популяции обычно 1:1 и определяется эволюционными причинами, которые впервые сформулировал Фишер.</w:t>
      </w:r>
    </w:p>
    <w:p>
      <w:pPr>
        <w:pStyle w:val="Normal"/>
        <w:shd w:fill="FFFFFF" w:val="clear"/>
        <w:spacing w:lineRule="auto" w:line="360"/>
        <w:ind w:firstLine="709"/>
        <w:rPr>
          <w:color w:val="000000"/>
          <w:sz w:val="28"/>
          <w:szCs w:val="22"/>
        </w:rPr>
      </w:pPr>
      <w:r>
        <w:rPr>
          <w:color w:val="000000"/>
          <w:sz w:val="28"/>
          <w:szCs w:val="22"/>
        </w:rPr>
        <w:t>Мы видели, что половой диморфизм может усиливаться в результате отбора способности самцов привлекать самок и конкурировать с соперниками. Однако существует ряд других путей, по которым могли эволюционировать различия между полами. У видов, дающих небольшое потомство, на выращивание которого они затрачивают значительные усилия и время, самки могут иметь особые приспособления, связанные с заботой о детенышах. Самки млекопитающих дают очевидный пример этого, поскольку у них развиты не только специальные приспособления, позволяющие сохранять развивающиеся зародыши внутри тела и кормить новорожденных молоком, но и развито в совершенстве материнское поведение. Самцы млекопитающих не в состоянии проявлять такую родительскую заботу, которая свойственна самкам. Поэтому неизбежно различны роли, играемые каждым родителем в размножении. Такие различия способствуют усилению полового диморфизма, так как самцы и самки оказываются адаптированными к соответствующей роли благодаря действию естественного отбора.</w:t>
      </w:r>
    </w:p>
    <w:p>
      <w:pPr>
        <w:pStyle w:val="Normal"/>
        <w:shd w:fill="FFFFFF" w:val="clear"/>
        <w:spacing w:lineRule="auto" w:line="360"/>
        <w:ind w:firstLine="709"/>
        <w:rPr/>
      </w:pPr>
      <w:r>
        <w:rPr>
          <w:color w:val="000000"/>
          <w:sz w:val="28"/>
          <w:szCs w:val="22"/>
        </w:rPr>
        <w:t>Большинство птиц моногамны, и возможностей для полового отбора у них немного. Теоретически, половой отбор должен иметь у них небольшое значение, хотя у многих таких видов половой диморфизм хорошо выражен. Считают, что эти различия определяются экологией питания. У всеядных видов, таких, как домовый воробей</w:t>
      </w:r>
      <w:r>
        <w:rPr>
          <w:iCs/>
          <w:color w:val="000000"/>
          <w:sz w:val="28"/>
          <w:szCs w:val="22"/>
        </w:rPr>
        <w:t xml:space="preserve">, </w:t>
      </w:r>
      <w:r>
        <w:rPr>
          <w:color w:val="000000"/>
          <w:sz w:val="28"/>
          <w:szCs w:val="22"/>
        </w:rPr>
        <w:t>самка и самец не различаются по величине клюва и размерам черепа, поскольку это связано с перекрыванием типов пищи, используемой обоими полами. Но что касается пищевой специализации, то конкуренция между полами может уменьшиться, если состав кормов у них будет разный. Это было бы преимуществом у размножающихся пар с ограниченной территорией. Таким образом, морфологические различия между полами могут быть результатом различий в адаптациях, связанных с питанием. У большинства моногамных птиц самцы немного больше самок. Предполагается, что это различие должно определяться социальным доминированием, но оно может быть связано и с экологией питания. Например, в Британии типичный самец серебристой чайки весит около 0 г, а самка - около 0 г. У самца и клюв больше. Во время насиживания самцы чаще, чем самки, участвуют в территориальных конфликтах. Они стремятся и питаться в местах, где размеры тела являются преимуществом. Так, самцы часто добывают пропитание на мусорных свалках, где пища сконцентрирована и где среди птиц часты конфликты. Самки предпочитают мидиевые банки и пастбища, где пищевые объекты рассеяны и где практически нет агрессивных стычек из-за пищи. Обязанности по насиживанию яиц у серебристых чаек разделены, но у многих других птиц за выведение птенцов ответственна одна самка. У таких видов самки часто имеют маскировочную окраску, тогда как самец окрашен ярче. У гнездящихся в норах моногамных уток самки обычно гораздо меньше самцов. Самка этого вида одна насиживает яйца, поэтому совершенно очевидна полезность в выборе для гнезда норы с узким входом как защита от хищников. Таким образом, естественный отбор, способствуя развитию полового диморфизма, может действовать множеством различных способов.</w:t>
      </w:r>
    </w:p>
    <w:p>
      <w:pPr>
        <w:pStyle w:val="Heading5"/>
        <w:spacing w:lineRule="auto" w:line="360" w:before="0" w:after="0"/>
        <w:ind w:left="0" w:firstLine="709"/>
        <w:rPr>
          <w:rFonts w:ascii="Times New Roman" w:hAnsi="Times New Roman" w:cs="Times New Roman"/>
          <w:i w:val="false"/>
          <w:i w:val="false"/>
          <w:color w:val="000000"/>
          <w:sz w:val="28"/>
          <w:szCs w:val="22"/>
        </w:rPr>
      </w:pPr>
      <w:r>
        <w:rPr>
          <w:rFonts w:cs="Times New Roman" w:ascii="Times New Roman" w:hAnsi="Times New Roman"/>
          <w:i w:val="false"/>
          <w:color w:val="000000"/>
          <w:sz w:val="28"/>
          <w:szCs w:val="22"/>
        </w:rPr>
      </w:r>
    </w:p>
    <w:p>
      <w:pPr>
        <w:pStyle w:val="Heading5"/>
        <w:spacing w:lineRule="auto" w:line="360"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4. Половой отбор у человека</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pPr>
      <w:r>
        <w:rPr>
          <w:color w:val="000000"/>
          <w:sz w:val="28"/>
          <w:szCs w:val="22"/>
        </w:rPr>
        <w:t>Дарвин признавал, что у представителей различных человеческих рас имеются значительные сходства и различия. «Хотя существующие расы человека различаются во многих отношениях... все же, если рассматривать их организацию в целом, обнаружится сильное сходство по целому ряду признаков». Однако Дарвин считал, что эти различия создают своего рода проблему, и «чувствовал, что заходит в тупик во всех попытках объяснить различия между расами человека». Он склонялся к мнению, что естественный отбор имел при этом небольшое значение потому, что «мы тотчас встречаем возражение, что лишь выгодные изменения могут сохраняться таким образом», тогда как «ни одно из внешних различий между расами человека не имеет для него непосредственного или специфического значения... Что касается меня, то я считаю, что из всех причин, которые привели к различиям во внешних признаках между расами человека и до некоторой степени между человеком и животными, половой отбор оказался наиболее эффективным». Таким образом, с точки зрения Дарвина, половой отбор в эволюции различий между расами человека играл более важную роль, чем естественный отбор.</w:t>
      </w:r>
    </w:p>
    <w:p>
      <w:pPr>
        <w:pStyle w:val="Normal"/>
        <w:shd w:fill="FFFFFF" w:val="clear"/>
        <w:spacing w:lineRule="auto" w:line="360"/>
        <w:ind w:firstLine="709"/>
        <w:rPr>
          <w:color w:val="000000"/>
          <w:sz w:val="28"/>
          <w:szCs w:val="22"/>
        </w:rPr>
      </w:pPr>
      <w:r>
        <w:rPr>
          <w:color w:val="000000"/>
          <w:sz w:val="28"/>
          <w:szCs w:val="22"/>
        </w:rPr>
        <w:t>Дарвин, вероятно, недооценивал важность естественного отбора, особенно в отношении адаптации человека к разному климату. Люди, которые населяют жаркие районы с повышенной инсоляцией, обычно темнее тех, кто живет в холодных условиях, и у них обычно более длинные и тонкие конечности. У обитателей холодных областей носовые проходы уже, что помогает уменьшить потери тепла из легких. У эскимосов и индейцев Аляски, представителей монголоидной расы, обнаружено заметное увеличение притока крови к руке, когда ее опускают в холодную воду.</w:t>
      </w:r>
    </w:p>
    <w:p>
      <w:pPr>
        <w:pStyle w:val="Normal"/>
        <w:shd w:fill="FFFFFF" w:val="clear"/>
        <w:spacing w:lineRule="auto" w:line="360"/>
        <w:ind w:firstLine="709"/>
        <w:rPr>
          <w:color w:val="000000"/>
          <w:sz w:val="28"/>
          <w:szCs w:val="22"/>
        </w:rPr>
      </w:pPr>
      <w:r>
        <w:rPr>
          <w:color w:val="000000"/>
          <w:sz w:val="28"/>
          <w:szCs w:val="22"/>
        </w:rPr>
        <w:t>У представителей кавказской расы этого не наблюдается; не наблюдается этого даже у лапландцев - пастухов оленей, которые живут в таких же холодных условиях с доисторических времен. У монголоидов, живущих на Дальнем Востоке, эта реакция проявляется в разной степени. Орочоны - кочевые племена из северной Маньчжурии, живущие пастьбой оленей и охотой, - демонстрируют такую же реакцию, как и эскимосы. У северных китайцев такая реакция выражена слабее, а у японцев - еще слабее. Эти исследования показывают, что у разных рас адаптация к холоду генетически закреплена. Точно так же были обнаружены различия и в адаптации к жаркому климату.</w:t>
      </w:r>
    </w:p>
    <w:p>
      <w:pPr>
        <w:pStyle w:val="Normal"/>
        <w:shd w:fill="FFFFFF" w:val="clear"/>
        <w:spacing w:lineRule="auto" w:line="360"/>
        <w:ind w:firstLine="709"/>
        <w:rPr/>
      </w:pPr>
      <w:r>
        <w:rPr>
          <w:color w:val="000000"/>
          <w:sz w:val="28"/>
          <w:szCs w:val="22"/>
        </w:rPr>
        <w:t>Оценить значение различий в пигментации кожи оказалось делом более трудным. Темная окраска кожи предполагает обитание в жарком климате, однако из этого правила есть и многочисленные исключения, например индейцы Южной Америки. Темная кожа может играть и некоторую защитную роль, но существует также предположение, что она важна для поглощения солнечного излучения и сохранения таким образом энергии, которая должна была бы расходоваться на поддержание температуры тела в утренние и вечерние часы в климате, где днем жарко.</w:t>
      </w:r>
    </w:p>
    <w:p>
      <w:pPr>
        <w:pStyle w:val="Normal"/>
        <w:shd w:fill="FFFFFF" w:val="clear"/>
        <w:spacing w:lineRule="auto" w:line="360"/>
        <w:ind w:firstLine="709"/>
        <w:rPr>
          <w:color w:val="000000"/>
          <w:sz w:val="28"/>
          <w:szCs w:val="22"/>
        </w:rPr>
      </w:pPr>
      <w:r>
        <w:rPr>
          <w:color w:val="000000"/>
          <w:sz w:val="28"/>
          <w:szCs w:val="22"/>
        </w:rPr>
        <w:t>Многие ученые придерживаются мнения, что генетические различия между расами у человека незначительны по сравнению с различиями между человеком и человекообразными обезьянками. Некоторые из этих различий, такие, как большие размеры мозга и вертикальное положение тела, без труда можно объяснить естественным отбором. Однако другие, такие, как отсутствие волос на теле, объяснить труднее.</w:t>
      </w:r>
    </w:p>
    <w:p>
      <w:pPr>
        <w:pStyle w:val="Normal"/>
        <w:shd w:fill="FFFFFF" w:val="clear"/>
        <w:spacing w:lineRule="auto" w:line="360"/>
        <w:ind w:firstLine="709"/>
        <w:rPr>
          <w:color w:val="000000"/>
          <w:sz w:val="28"/>
          <w:szCs w:val="22"/>
        </w:rPr>
      </w:pPr>
      <w:r>
        <w:rPr>
          <w:color w:val="000000"/>
          <w:sz w:val="28"/>
          <w:szCs w:val="22"/>
        </w:rPr>
        <w:t>Быть может, Дарвин был прав, когда говорил о том, что половой отбор сыграл важную роль в эволюции облика человека. Чтобы оценить эту возможность, полезно рассмотреть, как действует половой отбор в настоящее время. Прежде чем рассматривать половые стратегии у человека, обратимся к теоретическому анализу, проведенному Мэйнардом Смитом.</w:t>
      </w:r>
    </w:p>
    <w:p>
      <w:pPr>
        <w:pStyle w:val="Normal"/>
        <w:shd w:fill="FFFFFF" w:val="clear"/>
        <w:spacing w:lineRule="auto" w:line="360"/>
        <w:ind w:firstLine="709"/>
        <w:rPr>
          <w:color w:val="000000"/>
          <w:sz w:val="28"/>
          <w:szCs w:val="22"/>
        </w:rPr>
      </w:pPr>
      <w:r>
        <w:rPr>
          <w:color w:val="000000"/>
          <w:sz w:val="28"/>
          <w:szCs w:val="22"/>
        </w:rPr>
        <w:t>Представим общество, в котором женщины предпочитают рыжеголовых мужей, и это предпочтение закреплено генетически. Рыжий цвет волос у мужчин наследуется. У рыжеголовых мужчин будет больше выбор при подборе супруги, и, вероятно, они будут жениться раньше и детей у них будет больше. Если общество не строго моногамно, у полового отбора существует много возможностей усилить свое влияние. В строго моногамном обществе половой отбор будет проявляться слабо, если плодовитость у рыжеволосых мужчин не больше, чем у обычных, или если рыжеволосые не женятся на женщинах, которые рожают больше детей по той или иной причине.</w:t>
      </w:r>
    </w:p>
    <w:p>
      <w:pPr>
        <w:pStyle w:val="Normal"/>
        <w:shd w:fill="FFFFFF" w:val="clear"/>
        <w:spacing w:lineRule="auto" w:line="360"/>
        <w:ind w:firstLine="709"/>
        <w:rPr>
          <w:color w:val="000000"/>
          <w:sz w:val="28"/>
          <w:szCs w:val="22"/>
        </w:rPr>
      </w:pPr>
      <w:r>
        <w:rPr>
          <w:color w:val="000000"/>
          <w:sz w:val="28"/>
          <w:szCs w:val="22"/>
        </w:rPr>
        <w:t>Проведенный анализ заставляет думать, что степень полигамии - важный фактор в определении эффективности полового отбора в человеческом обществе. Это трудный объект для изучения, однако ряд исследований все же был проведен. У двух сохранившихся примитивных племен южноамериканских индейцев мужчины значительно различаются по репродуктивной способности. В одной из обследованных деревень четверть всего населения была потомством двух человек. Статистические исследования городских мужчин с очевидностью показали, что при выборе супругов наблюдается активное предпочтение по физическим признакам, таким, как физическая конституция, и по психологическим признакам, таким, как умственное развитие и музыкальные способности.</w:t>
      </w:r>
    </w:p>
    <w:p>
      <w:pPr>
        <w:pStyle w:val="Normal"/>
        <w:shd w:fill="FFFFFF" w:val="clear"/>
        <w:spacing w:lineRule="auto" w:line="360"/>
        <w:ind w:firstLine="709"/>
        <w:rPr/>
      </w:pPr>
      <w:r>
        <w:rPr>
          <w:color w:val="000000"/>
          <w:sz w:val="28"/>
          <w:szCs w:val="22"/>
        </w:rPr>
        <w:t>Другой способ оценить роль полового отбора в прошлой эволюции человеческого общества - сравнить человека с другими приматами. Самцы и самки приматов могут различаться по массе тела, окраске волосяного покрова, размерам скелета и вторичным половым признакам. Этот половой диморфизм больше заметен у человекообразных обезьян и человека, чем у мартышек. Некоторые различия между полами могут определяться естественным отбором и зависеть от разницы в ролях самцов и самок. Например, различия в скелетах мужчин и женщин обусловлены прежде всего более развитой мускулатурой мужчин и тем фактом, что таз женщины должен давать ей возможность рожать детей с большой головой. Среди наших отдаленных предков женщина со слишком узким родовым проходом или мужчина, слишком слабый для тягот охоты, вскоре были бы элиминированы естественным отбором.</w:t>
      </w:r>
    </w:p>
    <w:p>
      <w:pPr>
        <w:pStyle w:val="Normal"/>
        <w:shd w:fill="FFFFFF" w:val="clear"/>
        <w:spacing w:lineRule="auto" w:line="360"/>
        <w:ind w:firstLine="709"/>
        <w:rPr/>
      </w:pPr>
      <w:r>
        <w:rPr>
          <w:color w:val="000000"/>
          <w:sz w:val="28"/>
          <w:szCs w:val="22"/>
        </w:rPr>
        <w:t>Хотя, быть может, и верно, что сильные мужчины сексуально привлекательны для женщин, а широкобедрые женщины привлекательны для мужчин, данные признаки не обязательно определяются половым отбором. Даже при полном отсутствии полового отбора у мужчин и женщин должны быть какие-то признаки, которые позволяли бы им определять друг друга как особей противоположного пола. При поисках очевидных признаков полового отбора мы должны искать такие различия между самцами и самками, которые не играют никакой роли для выживания или размножения. Вторичные половые признаки у человека включают бороду, оволосение и изменение тембра голоса у мужчины, которые появляются во время полового созревания, и выступающие и округлые молочные железы у женщин. Ряд авторов полагали, что такая форма молочной железы у женщины - результат полового отбора, так как она привлекательна для мужчин, и при сравнении с другими приматами кажется непомерно большой для своей функции- выделения молока для младенцев.</w:t>
      </w:r>
    </w:p>
    <w:p>
      <w:pPr>
        <w:pStyle w:val="Normal"/>
        <w:shd w:fill="FFFFFF" w:val="clear"/>
        <w:spacing w:lineRule="auto" w:line="360"/>
        <w:ind w:firstLine="709"/>
        <w:rPr/>
      </w:pPr>
      <w:r>
        <w:rPr>
          <w:color w:val="000000"/>
          <w:sz w:val="28"/>
          <w:szCs w:val="22"/>
        </w:rPr>
        <w:t>Феномены культуры будут обсуждаться в гл. 27. В данном случае исследователь должен отчетливо представлять, что различия между популяциями, основанные на различиях в культуре, объяснить очень трудно. Но мы не можем допустить, что там, где такие культурные отклонения существуют, естественный и половой отбор могут быть исключены как важные факторы в эволюции обсуждаемых признаков. В случае полового отбора у человека есть и ряд весьма сложных обстоятельств.</w:t>
      </w:r>
    </w:p>
    <w:p>
      <w:pPr>
        <w:pStyle w:val="Normal"/>
        <w:shd w:fill="FFFFFF" w:val="clear"/>
        <w:spacing w:lineRule="auto" w:line="360"/>
        <w:ind w:firstLine="709"/>
        <w:rPr/>
      </w:pPr>
      <w:r>
        <w:rPr>
          <w:color w:val="000000"/>
          <w:sz w:val="28"/>
          <w:szCs w:val="22"/>
        </w:rPr>
        <w:t>Современные брачные отношения в разных сообществах варьируют от строгой моногамии до разных форм полигамии. В некоторых сообществах брачные отношения подчиняются строгим правилам и запретам, выработанным в процессе их развития. В других они относительно свободны от социального контроля. Некоторые авторы придерживаются взгляда, что половой отбор был чрезвычайно важен в эволюции ранних стадий человека, однако другие авторы более осторожны. Представляется вероятным, что люди все более приближались к моногамии в ответ на увеличивающиеся требования к заботе о детях. Среди приматов у людей период развития от рождения до половой зрелости намного дольше. Трудно представить, как человеческие младенцы могли бы успешно достичь половой зрелости без тесного сотрудничества родителей. Если наши примитивные предки были полигамными, тогда половой отбор, очевидно, был более эффективным, чем сейчас, и это может объяснить некоторые различия между человеком и другими приматами, такие, например, как отсутствие волос на теле. К тому же как мы можем объяснить существование современных полигамных обществ? Общества считаются примитивными, если они не используют металлических орудий и в них мало развито или совсем не развито сельское хозяйство, так что их существование зависит в основном от охоты и собирательства. Часто они приспосабливаются к жизни в специализированных местообитаниях, таких, как тундра, пустыни или леса. Поэтому возникает вопрос, действительно ли примитивны общества, которые мы называем примитивными по их биологическим и культурным признакам, или эти признаки являются специфическими адаптациями к конкретным условиям местообитания.</w:t>
      </w:r>
    </w:p>
    <w:p>
      <w:pPr>
        <w:pStyle w:val="Normal"/>
        <w:spacing w:lineRule="auto" w:line="360"/>
        <w:ind w:firstLine="709"/>
        <w:rPr/>
      </w:pPr>
      <w:r>
        <w:rPr>
          <w:color w:val="000000"/>
          <w:sz w:val="28"/>
          <w:szCs w:val="22"/>
        </w:rPr>
        <w:t>Поведение людей в таких общинах часто трудно объяснить. Например, Уиклер обсуждал значение демонстрации полового члена у некоторых видов обезьян и сравнивал это с ритуалами, связанными с половым членом у некоторых племен. У папуасов мужчины увеличивают половой член, надевая на него чехол, который привязывается шнурками к поясу. По аналогии с другими приматами это можно, по-видимому, рассматривать как знак доминирующего положения мужчины, т. е. как важный показатель для полового отбора. Однако некоторые антропологи утверждают, что чехол для полового члена не связан с социальным положением или с брачными обычаями. При объяснении особенностей культуры необходима некоторая доля скептицизма. В конце концов люди, живущие в разных местах земного шара, украшают так много различных частей тела, что нисколько не удивительно обнаружить области, где половой член является объектом особого вним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3:00Z</dcterms:created>
  <dc:creator>A</dc:creator>
  <dc:description/>
  <cp:keywords/>
  <dc:language>en-US</dc:language>
  <cp:lastModifiedBy>Mage</cp:lastModifiedBy>
  <dcterms:modified xsi:type="dcterms:W3CDTF">2011-09-28T14:33:00Z</dcterms:modified>
  <cp:revision>2</cp:revision>
  <dc:subject/>
  <dc:title/>
</cp:coreProperties>
</file>