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t>Введение.</w:t>
        <w:tab/>
        <w:t>2</w:t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t>1. Периодизация первобытной истории.</w:t>
        <w:tab/>
        <w:t>3</w:t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t>2. Антропогенез.</w:t>
        <w:tab/>
        <w:t>5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t>2.1. Общие проблемы антропогенеза</w:t>
        <w:tab/>
        <w:t>5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t>2.2. Философские проблемы антропогенеза……………………………………...8</w:t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t>Заключение.</w:t>
        <w:tab/>
        <w:t>10</w:t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t>Литература.</w:t>
        <w:tab/>
        <w:t>11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center"/>
        <w:rPr>
          <w:color w:val="993300"/>
        </w:rPr>
      </w:pPr>
      <w:r>
        <w:rPr>
          <w:color w:val="993300"/>
        </w:rPr>
        <w:t>Введение.</w:t>
      </w:r>
    </w:p>
    <w:p>
      <w:pPr>
        <w:pStyle w:val="Style15"/>
        <w:rPr>
          <w:color w:val="993300"/>
        </w:rPr>
      </w:pPr>
      <w:r>
        <w:rPr>
          <w:color w:val="993300"/>
        </w:rPr>
      </w:r>
    </w:p>
    <w:p>
      <w:pPr>
        <w:pStyle w:val="Style15"/>
        <w:rPr/>
      </w:pPr>
      <w:r>
        <w:rPr/>
        <w:t>Около 3 млн. лет тому назад человек отделился от животного мира. Ко времени 35 – 10 тысяч лет тому назад относится формирование современного человека. И только 5 – 1 тысяча лет тому назад в разных частях земного шара складываются классы и государства. Ученые подсчитали, что если всю историю человечества приравнять к одним суткам, то на время с момента образо</w:t>
        <w:softHyphen/>
        <w:t xml:space="preserve">вания классов до наших дней придется только 4 минуты. </w:t>
      </w:r>
    </w:p>
    <w:p>
      <w:pPr>
        <w:pStyle w:val="Style15"/>
        <w:rPr/>
      </w:pPr>
      <w:r>
        <w:rPr/>
        <w:t>Из всей истории человечества первобытнообщинный строй был самым длительным по времени – более миллиона лет. Определить его нижнюю грань сколько-нибудь точно нелегко, так как во вновь обнаруживаемых костных останках наших далеких предков большинство специалистов видит то предчеловека, то человека, и вре</w:t>
        <w:softHyphen/>
        <w:t>мя от времени преобладающее мнение меняется. В на</w:t>
        <w:softHyphen/>
        <w:t>стоящее время одни ученые считают, что древнейший человек (а тем самым и первобытное общество) возник 1,5 – 1 млн. лет назад, другие относят его появление ко времени более 2,5 млн. лет назад. Верхняя грань перво</w:t>
        <w:softHyphen/>
        <w:t>бытнообщинного строя колеблется в пределах послед</w:t>
        <w:softHyphen/>
        <w:t>них 5 тыс. лет, различаясь на разных континентах. В Азии и Африке первые классовые общества и государ</w:t>
        <w:softHyphen/>
        <w:t>ства сложились на рубеже 4 и 3 тысячелетий до н.э., в Америке – в 1 тысячелетии н.э., в других областях ойкумены – еще позднее.</w:t>
      </w:r>
    </w:p>
    <w:p>
      <w:pPr>
        <w:pStyle w:val="Style15"/>
        <w:rPr/>
      </w:pPr>
      <w:r>
        <w:rPr/>
        <w:t xml:space="preserve">История зарождения из животных существ человека – и поныне загадка природы. Где, когда и почему появился человек и человеческое сообщество – до сих пор единого мнения ученых нет. А вопрос весьма интересный, тем более, что памятников того времени – ни письменных, ни архитектурных – не существует. Остается лишь исследовать костные останки древнейших людей, раскапывать захоронения и обиталища людей – и на основе такого скудного материала делать обобщающие выводы, строить далеко идущие предположения, говорить об истоках современного человека и современных цивилизаций. В этом отношении более позднее время, медный или бронзовый и железный век, более “благодатная” почва для исторического исследования – памятников, в том числе и письменных и архитектурных, того времени все же сохранилось достаточно, а потому и загадок, порожденных тем этапом истории все же гораздо меньше.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Heading1"/>
        <w:jc w:val="center"/>
        <w:rPr>
          <w:color w:val="993300"/>
        </w:rPr>
      </w:pPr>
      <w:r>
        <w:rPr>
          <w:color w:val="993300"/>
        </w:rPr>
        <w:t>1. Периодизация первобытной истории.</w:t>
      </w:r>
    </w:p>
    <w:p>
      <w:pPr>
        <w:pStyle w:val="Style15"/>
        <w:rPr>
          <w:color w:val="993300"/>
        </w:rPr>
      </w:pPr>
      <w:r>
        <w:rPr>
          <w:color w:val="993300"/>
        </w:rPr>
      </w:r>
    </w:p>
    <w:p>
      <w:pPr>
        <w:pStyle w:val="Style15"/>
        <w:rPr/>
      </w:pPr>
      <w:r>
        <w:rPr/>
        <w:t>Отметим сразу, что в настоящее время среди ученых, занимающихся исследованием древнейшей истории человечества единого мнения о периодизации этой истории нет. Существуют несколько специальных и общая (историческая) периодизации первобытной истории, частично отражающие характер дисциплин, которые участвуют в их разработке.</w:t>
      </w:r>
    </w:p>
    <w:p>
      <w:pPr>
        <w:pStyle w:val="Style15"/>
        <w:rPr/>
      </w:pPr>
      <w:r>
        <w:rPr/>
        <w:t>Из специальных периодизаций наиболее важна ар</w:t>
        <w:softHyphen/>
        <w:t>хеологическая, основанная на различиях в материале и технике изготовления орудий труда. Известное уже древнекитайским и древнеримским философам деление древнейшей истории на три века – каменный, бронзо</w:t>
        <w:softHyphen/>
        <w:t>вый (медный) и железный – получило научную разра</w:t>
        <w:softHyphen/>
        <w:t xml:space="preserve">ботку в XIX – начале XX в., когда были в основном типологизированы эпохи и стадии этих веков. </w:t>
      </w:r>
    </w:p>
    <w:p>
      <w:pPr>
        <w:pStyle w:val="Style15"/>
        <w:rPr/>
      </w:pPr>
      <w:r>
        <w:rPr/>
        <w:t>На заре культурного развития человечества выделяется период каменного века, по длительности в несколько сотен раз, превышающий всю последующую историю человечества, а периодизация внутри этого периода осуществляется в соответствии с изменением и усложнением форм каменного инвента</w:t>
        <w:softHyphen/>
        <w:t>ря. Внутри палеолита, как уже говорилось, обычно выделяются эпохи нижнего, среднего и верхнего палео</w:t>
        <w:softHyphen/>
        <w:t>лита, характерный для австралопитеков олдувейский этап, как раз и представляет собою начало нижнепалеолитической эпохи. Именно эта эпоха соотносится в широких хронологических рамках со временем питекантропов, длительность ее громадна, и она сама по себе обнаруживает значительную динами</w:t>
        <w:softHyphen/>
        <w:t>ку в формах поселений древнейших коллективов людей и типах изготовляемых ими каменных орудий.</w:t>
      </w:r>
    </w:p>
    <w:p>
      <w:pPr>
        <w:pStyle w:val="Style15"/>
        <w:rPr/>
      </w:pPr>
      <w:r>
        <w:rPr/>
        <w:t>Итак, каменный век начинается с древнекаменного (палеолита), в котором сейчас большинство ученых выделяет эпохи ран</w:t>
        <w:softHyphen/>
        <w:t>него (нижнего), среднего и позднего (верхнего) палео</w:t>
        <w:softHyphen/>
        <w:t xml:space="preserve">лита. </w:t>
      </w:r>
    </w:p>
    <w:p>
      <w:pPr>
        <w:pStyle w:val="Style15"/>
        <w:rPr/>
      </w:pPr>
      <w:r>
        <w:rPr/>
        <w:t xml:space="preserve">Затем следует переходная эпоха среднекаменного века (мезолита), который иногда называют “послепалеолитом” (эпипалеолитом), или “преднеолитом” (протонеолитом), иногда же не выделяют вообще. </w:t>
      </w:r>
    </w:p>
    <w:p>
      <w:pPr>
        <w:pStyle w:val="Style15"/>
        <w:rPr/>
      </w:pPr>
      <w:r>
        <w:rPr/>
        <w:t>Заключительная эпоха каменного века – новокамен</w:t>
        <w:softHyphen/>
        <w:t xml:space="preserve">ный век (неолит). В конце его появляются первые орудия из меди, что дает основание говорить об особой стадии энеолита, или халколита. </w:t>
      </w:r>
    </w:p>
    <w:p>
      <w:pPr>
        <w:pStyle w:val="Style15"/>
        <w:rPr/>
      </w:pPr>
      <w:r>
        <w:rPr/>
        <w:t>Схемы внутренней периодизации новокаменного, бронзового и железного веков на стадии у разных исследователей сильно отлича</w:t>
        <w:softHyphen/>
        <w:t>ются друг от друга. Еще более различаются выделяемые внутри стадий культуры или фазы, называемые по тем областям, где они были впервы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хеологическая периодизация всецело основана на технологическом критерии и не дает полного представления о развитии производства в целом. В настоящее время археологическая периодизация пре</w:t>
        <w:softHyphen/>
        <w:t>вратилась из глобальной в совокупность региональ</w:t>
        <w:softHyphen/>
        <w:t>ных, но и в таком виде она сохраняет немалое зна</w:t>
        <w:softHyphen/>
        <w:t>чение.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Особый аспект периодизации первобытной истории состоит в подразделении ее на историю первобытных обществ, существовавших до появления первых цивили</w:t>
        <w:softHyphen/>
        <w:t>заций, и обществ, сосуществовавших с этими и поздней</w:t>
        <w:softHyphen/>
        <w:t>шими цивилизациями. В западной литературе они раз</w:t>
        <w:softHyphen/>
        <w:t>личаются как, с одной стороны, праистория, с другой – прото-, пара- или этноистория, под которыми пони</w:t>
        <w:softHyphen/>
        <w:t>маются не только разделы науки, но и изучаемые ими эпохи. Но это – главным образом источниковедческое различение: праистория изучается преимущественно ар</w:t>
        <w:softHyphen/>
        <w:t>хеологически, протоистория – также и с помощью пись</w:t>
        <w:softHyphen/>
        <w:t>менных сведений соседствующих с первобытными обще</w:t>
        <w:softHyphen/>
        <w:t>ствами цивилизаций, т. е. собственно исторически. Меж</w:t>
        <w:softHyphen/>
        <w:t>ду тем выделение тех и других обществ имеет и содержательно-историческое значение. И те и другие относятся к одной общественно-экономической форма</w:t>
        <w:softHyphen/>
        <w:t>ции, так как критерием принадлежности к формации является способ производства, а не эпоха его существо</w:t>
        <w:softHyphen/>
        <w:t>вания. Однако они не тождественны по степени самосто</w:t>
        <w:softHyphen/>
        <w:t>ятельности своего развития: как правило, первые испы</w:t>
        <w:softHyphen/>
        <w:t xml:space="preserve">тывали меньше сторонних влияний, чем вторые. </w:t>
      </w:r>
    </w:p>
    <w:p>
      <w:pPr>
        <w:pStyle w:val="Style15"/>
        <w:rPr/>
      </w:pPr>
      <w:r>
        <w:rPr/>
        <w:t>При всей важности специальных периодизаций пер</w:t>
        <w:softHyphen/>
        <w:t>вобытной истории ни одна из них не в состоянии заме</w:t>
        <w:softHyphen/>
        <w:t>нить обшей (исторической) периодизации древнейшего прошлого человечества, разработка которой ведется уже более столетия, главным образом по этнографиче</w:t>
        <w:softHyphen/>
        <w:t>ским и археологическим данным.</w:t>
      </w:r>
    </w:p>
    <w:p>
      <w:pPr>
        <w:pStyle w:val="Style15"/>
        <w:spacing w:lineRule="auto" w:line="336"/>
        <w:rPr/>
      </w:pPr>
      <w:r>
        <w:rPr/>
      </w:r>
    </w:p>
    <w:p>
      <w:pPr>
        <w:pStyle w:val="Style15"/>
        <w:spacing w:lineRule="auto" w:line="336"/>
        <w:rPr/>
      </w:pPr>
      <w:r>
        <w:rPr/>
        <w:t>Историко-материалистическая периодизация пер</w:t>
        <w:softHyphen/>
        <w:t>вобытной истории основана на эволюции производительных сил. В соответствии с этой схемой история человеческого общества делится на три больших этапа в зависимости от материала, из которого изготовлялись используемые человеком орудия труда: ка</w:t>
        <w:softHyphen/>
        <w:t>менный век – 3 млн. лет тому назад – конец III тысячеле</w:t>
        <w:softHyphen/>
        <w:t>тия до н.э.; бронзовый век – с конца III тысячелетия до н.э. – 1 тысячелетие до н.э.; железный век – с 1 тысячеле</w:t>
        <w:softHyphen/>
        <w:t>тия до н.э.</w:t>
      </w:r>
    </w:p>
    <w:p>
      <w:pPr>
        <w:pStyle w:val="Style15"/>
        <w:spacing w:lineRule="auto" w:line="336"/>
        <w:rPr/>
      </w:pPr>
      <w:r>
        <w:rPr/>
        <w:t xml:space="preserve">Таким образом, критериев периодизации человеческой истории более чем достаточно – можно найти на любой “вкус и цвет”, т.е. проблемы классифицировать те или иные первобытные сообщества, орудия труда или хоты, даже окаменелые останки не существует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color w:val="993300"/>
        </w:rPr>
      </w:pPr>
      <w:r>
        <w:rPr>
          <w:color w:val="993300"/>
        </w:rPr>
        <w:t>2. Антропогенез.</w:t>
      </w:r>
    </w:p>
    <w:p>
      <w:pPr>
        <w:pStyle w:val="Style15"/>
        <w:jc w:val="center"/>
        <w:rPr>
          <w:color w:val="993300"/>
        </w:rPr>
      </w:pPr>
      <w:r>
        <w:rPr>
          <w:color w:val="993300"/>
        </w:rPr>
      </w:r>
    </w:p>
    <w:p>
      <w:pPr>
        <w:pStyle w:val="Heading2"/>
        <w:rPr/>
      </w:pPr>
      <w:r>
        <w:rPr/>
        <w:t xml:space="preserve">        </w:t>
      </w:r>
      <w:r>
        <w:rPr/>
        <w:t>2.1. Общие проблемы антропоген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снению многих проблем антропогенеза способствует интенсивно ведущаяся в ряде стран исследовательская работа над морфологией уже изве</w:t>
        <w:softHyphen/>
        <w:t>стных находок, их сопоставлением с геологической датировкой и историко-культурной интерпретацией сопровождающего археологического инвентаря. В итоге можно сформулировать несколько тезисов, в которых отражаются модификация наших знаний в области антропогенеза на протяжении последних де</w:t>
        <w:softHyphen/>
        <w:t>сятилетий и наши современные представления.</w:t>
      </w:r>
      <w:r>
        <w:rPr>
          <w:rStyle w:val="FootnoteCharacters"/>
          <w:rStyle w:val="FootnoteAnchor"/>
        </w:rPr>
        <w:footnoteReference w:id="2"/>
      </w:r>
    </w:p>
    <w:p>
      <w:pPr>
        <w:pStyle w:val="Style15"/>
        <w:rPr/>
      </w:pPr>
      <w:r>
        <w:rPr/>
        <w:t>1. Палеогеографическая интерпретация экологической ниши человекообразных плиоценовых приматов в Сиваликских холмах в южных предгорьях Гималаев вместе с расширением знания их морфологии дала возможность с достаточно надежными основаниями высказать мысль о выпрямленном положение тела и двуногой локомоции у этих приматов – как полагают многие исследователи, непосредственных предков человека. При прямохождении передние конечности были свободны, что создавало локомо</w:t>
        <w:softHyphen/>
        <w:t>торную и морфологическую пред</w:t>
        <w:softHyphen/>
        <w:t>посылку к трудовой деятельности.</w:t>
      </w:r>
    </w:p>
    <w:p>
      <w:pPr>
        <w:pStyle w:val="Style15"/>
        <w:rPr/>
      </w:pPr>
      <w:r>
        <w:rPr/>
        <w:t>2. Датировка наиболее древних находок австралопитеков на терри</w:t>
        <w:softHyphen/>
        <w:t>тории Африки вызывает острые дискуссии. Если следовать не за наиболее крайними точками зрения и опираться не на единичные даты, а на серии дат, то и в этом случае древность наиболее ранних австра</w:t>
        <w:softHyphen/>
        <w:t>лопитеков должна быть определена в 4 – 5 млн. лет. Геологические ис</w:t>
        <w:softHyphen/>
        <w:t>следования в Индонезии указыва</w:t>
        <w:softHyphen/>
        <w:t>ют на значительно большую, чем считалось раньше, древность пите</w:t>
        <w:softHyphen/>
        <w:t>кантропов и доводят возраст наи</w:t>
        <w:softHyphen/>
        <w:t>более архаичных из них до 2 млн. лет. Примерно тот же, если не более почтенный, возраст имеют находки в Африке, которые услов</w:t>
        <w:softHyphen/>
        <w:t>но могут быть отнесены к группе питекантропов.</w:t>
      </w:r>
    </w:p>
    <w:p>
      <w:pPr>
        <w:pStyle w:val="Style15"/>
        <w:rPr/>
      </w:pPr>
      <w:r>
        <w:rPr/>
        <w:t>3. Вопрос о начале истории чело</w:t>
        <w:softHyphen/>
        <w:t>вечества тесно связан с решением проблемы о месте австралопитеков в таксономической системе. Если они входят в семейство гоминид, или людей, то приведенная дата их наиболее раннего геологического возраста действительно знаменует начало человеческой истории; если нет – это начало не может быть отодвинуто от современности боль</w:t>
        <w:softHyphen/>
        <w:t>ше чем на 2 – 2,5 млн. лет, т. е. на возраст наиболее древних находок питекантропов. Бум, поднятый в научной литературе вокруг так на</w:t>
        <w:softHyphen/>
        <w:t>зываемого человека умелого (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habilis</w:t>
      </w:r>
      <w:r>
        <w:rPr/>
        <w:t>), не получил поддержки с морфологической точки зрения: на</w:t>
        <w:softHyphen/>
        <w:t>ходку оказалось возможным вклю</w:t>
        <w:softHyphen/>
        <w:t>чить в группу австралопитеков. Но обнаруженные вместе с нею следы целенаправленной деятельности, находки орудий в слоях с костны</w:t>
        <w:softHyphen/>
        <w:t>ми  остатками  австралопитеков, остеодонтокератическая, или ко</w:t>
        <w:softHyphen/>
        <w:t>стяная, индустрия южной груп</w:t>
        <w:softHyphen/>
        <w:t>пы африканских австралопитеков, морфология самих австралопите</w:t>
        <w:softHyphen/>
        <w:t>ков – полностью освоенное двуно</w:t>
        <w:softHyphen/>
        <w:t>гое передвижение и заметно более крупный, чем у человекообразных обезьян, мозг – позволяют пози</w:t>
        <w:softHyphen/>
        <w:t>тивно решить вопрос о включении австралопитеков в состав гоминид, а потому датировать появление первых людей 4 – 5 млн лет назад.</w:t>
      </w:r>
    </w:p>
    <w:p>
      <w:pPr>
        <w:pStyle w:val="Style15"/>
        <w:rPr/>
      </w:pPr>
      <w:r>
        <w:rPr/>
        <w:t>4. Многолетняя дискуссия в био</w:t>
        <w:softHyphen/>
        <w:t>логической  таксономии коснулась и разработки классификации ископа</w:t>
        <w:softHyphen/>
        <w:t>емых гоминид, приведя к появле</w:t>
        <w:softHyphen/>
        <w:t>нию схемы, в которой все семей</w:t>
        <w:softHyphen/>
        <w:t>ство гоминид редуцировалось до одного рода с тремя видами – человеком австралопитековым, че</w:t>
        <w:softHyphen/>
        <w:t>ловеком прямоходящим (ранние гоминиды – питекантропы и синан</w:t>
        <w:softHyphen/>
        <w:t>тропы) и человеком современного физического типа (поздние гоминиды – неандертальцы и верхнепале</w:t>
        <w:softHyphen/>
        <w:t>олитические люди). Схема получи</w:t>
        <w:softHyphen/>
        <w:t>ла распространение и стала исполь</w:t>
        <w:softHyphen/>
        <w:t>зоваться во многих палеоантропологических работах. Но тщатель</w:t>
        <w:softHyphen/>
        <w:t>ная и объективная оценка масшта</w:t>
        <w:softHyphen/>
        <w:t>бов морфологических различий между отдельными группами иско</w:t>
        <w:softHyphen/>
        <w:t>паемых гоминид заставляет отвер</w:t>
        <w:softHyphen/>
        <w:t>гнуть ее и сохранить родовой ста</w:t>
        <w:softHyphen/>
        <w:t>тус питекантропов, с одной сторо</w:t>
        <w:softHyphen/>
        <w:t>ны, неандертальцев и современных людей – с другой, при выделении нескольких видов внутри рода пи</w:t>
        <w:softHyphen/>
        <w:t>текантропов, а также выделении неандертальцев и современных лю</w:t>
        <w:softHyphen/>
        <w:t>дей в качестве самостоятельных видов. В пользу такого подхода говорит и сравнение величин разли</w:t>
        <w:softHyphen/>
        <w:t>чий между ископаемыми гоминидами и родовыми и видовыми форма</w:t>
        <w:softHyphen/>
        <w:t>ми в мире животных: различия между отдельными формами иско</w:t>
        <w:softHyphen/>
        <w:t>паемых гоминид ближе к родовым, чем к видовым.</w:t>
      </w:r>
    </w:p>
    <w:p>
      <w:pPr>
        <w:pStyle w:val="Style15"/>
        <w:rPr/>
      </w:pPr>
      <w:r>
        <w:rPr/>
        <w:t>5. Чем больше накапливается палеоантропологических находок ис</w:t>
        <w:softHyphen/>
        <w:t>копаемого человека (хотя их число все равно ничтожно), тем очевид</w:t>
        <w:softHyphen/>
        <w:t>нее становится, что древнейшее че</w:t>
        <w:softHyphen/>
        <w:t>ловечество с самого начала суще</w:t>
        <w:softHyphen/>
        <w:t>ствовало во многих локальных формах, ряд которых, возможно, оказались тупиками эволюционного развития и не приняли участия в формировании более поздних и прогрессивных вариантов. Многолинейность эволюции ископаемых гоминид на всем протяжении их истории доказывается этим с до</w:t>
        <w:softHyphen/>
        <w:t>статочной определенностью.</w:t>
      </w:r>
    </w:p>
    <w:p>
      <w:pPr>
        <w:pStyle w:val="Style15"/>
        <w:rPr/>
      </w:pPr>
      <w:r>
        <w:rPr/>
        <w:t>6. Проявление многолинейной эволюции не отменяет стадиально</w:t>
        <w:softHyphen/>
        <w:t>го принципа, но накопление информации о конкретных формах иско</w:t>
        <w:softHyphen/>
        <w:t>паемых людей и все более совер</w:t>
        <w:softHyphen/>
        <w:t>шенные способы оценки их хроно</w:t>
        <w:softHyphen/>
        <w:t>логического возраста ограничива</w:t>
        <w:softHyphen/>
        <w:t>ют слишком прямолинейное ис</w:t>
        <w:softHyphen/>
        <w:t>пользование этого принципа. В от</w:t>
        <w:softHyphen/>
        <w:t>личие от воззрений предшеству</w:t>
        <w:softHyphen/>
        <w:t>ющих десятилетий, согласно кото</w:t>
        <w:softHyphen/>
        <w:t>рым переход от более ранней к более поздней и прогрессивной стадии морфологического разви</w:t>
        <w:softHyphen/>
        <w:t>тия осуществлялся панойкуменно, справедливой кажется концепция, в соответствии с которой имели ме</w:t>
        <w:softHyphen/>
        <w:t>сто постоянные задержки и уско</w:t>
        <w:softHyphen/>
        <w:t>рения эволюционного развития, обусловленные степенью террито</w:t>
        <w:softHyphen/>
        <w:t>риальной изоляции, характером расселения, уровнем хозяйственно</w:t>
        <w:softHyphen/>
        <w:t>го развития той или иной группы гоминид, ее численностью и други</w:t>
        <w:softHyphen/>
        <w:t>ми причинами географического и социально-исторического порядка. Сосуществование на протяжении рада тысячелетий форм, относя</w:t>
        <w:softHyphen/>
        <w:t>щихся к разному уровню стадиаль</w:t>
        <w:softHyphen/>
        <w:t>ного развития, может считаться сейчас доказанным в истории се</w:t>
        <w:softHyphen/>
        <w:t>мейства гоминид.</w:t>
      </w:r>
    </w:p>
    <w:p>
      <w:pPr>
        <w:pStyle w:val="Style15"/>
        <w:rPr/>
      </w:pPr>
      <w:r>
        <w:rPr/>
        <w:t>7. Стадиальность и многолинейность эволюции нашли яркое отра</w:t>
        <w:softHyphen/>
        <w:t>жение в процессе формирования современного человека. После от</w:t>
        <w:softHyphen/>
        <w:t>крытия неандертальских скелетов в Восточной Азии весь Старый Свет вошел в ареал человека неандер</w:t>
        <w:softHyphen/>
        <w:t>тальского вида, что лишний раз подтвердило существование неан</w:t>
        <w:softHyphen/>
        <w:t>дертальской фазы в эволюции че</w:t>
        <w:softHyphen/>
        <w:t>ловека. Продолжающаяся дискус</w:t>
        <w:softHyphen/>
        <w:t>сия между сторонниками моноцен</w:t>
        <w:softHyphen/>
        <w:t>трической и полицентрической ги</w:t>
        <w:softHyphen/>
        <w:t>потез происхождения человечества в значительной мере потеряла свою остроту, так как аргументы в поль</w:t>
        <w:softHyphen/>
        <w:t>зу той или иной точки зрения, опирающиеся на старые находки, вроде бы исчерпаны, а новые на</w:t>
        <w:softHyphen/>
        <w:t>ходки остатков ископаемого чело</w:t>
        <w:softHyphen/>
        <w:t>века появляются крайне редко. Идея преобладающего положения Средиземноморского бассейна, особенно восточной его части, и Передней Азии в формировании человека современного типа, пожа</w:t>
        <w:softHyphen/>
        <w:t>луй, правомерна для европеоидов и африканских негроид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лассические формулировки поли</w:t>
        <w:softHyphen/>
        <w:t>центрической и моноцентрической гипотез выглядят сейчас устарев</w:t>
        <w:softHyphen/>
        <w:t>шими, а современная концепция многолинейной эволюции примени</w:t>
        <w:softHyphen/>
        <w:t>тельно к процессу происхождения современного человека требует гибкого подхода в трактовке пере</w:t>
        <w:softHyphen/>
        <w:t>численных фактов и должна быть освобождена от крайностей в поль</w:t>
        <w:softHyphen/>
        <w:t>зу лишь моноцентризма.</w:t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993300"/>
          <w:sz w:val="28"/>
          <w:szCs w:val="28"/>
        </w:rPr>
        <w:t>Философские проблемы антропогенез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о природного и социального в человеке. Индивид, индивидуальность, личность. Личность и общество. Цель и смысл жизни человека.</w:t>
        <w:br/>
        <w:t xml:space="preserve">   Крайне усложняющаяся система изучения человека, охватившая почти весь диапазон познания (от физико-математических наук до гуманитарных), предъявляет новые требования к философскому учению о человеке…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ая философия реализует монистический подход к человеку, рассматривая в единстве физическую и психическую его природу. Вместе с тем единство социального и биологического всегда учитывается при объяснении механизма действия социальной причинности через совокупность внутренних условий человеческого организма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ософское обобщение разнородных научных знаний о взаимосвязях общественного и индивидуального развития человека является одним из важнейших путей построения общей теории человекознания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юбой из проблем человекознания взаимодействие естествознания, психологии и общественных наук основывается на философском учении о человеке. Уже в настоящее время взаимодействие наук, относящихся к естествознанию, с одной стороны, и обществоведению — с другой, служит делу интеграции знаний о человеке (в целях воспитания, научной организации труда и т. д.). Поучителен возрастающий масштаб такой интеграции при решении новых задач, например, освоения космоса или адаптации человека к глубоководным погружениям и т. д. С каждым важным шагом технические взаимоотношения, требующие правового и морального регулирования, преобразуются в духовные ценности, включающие и человеческие качества, в том числе душевное и физическое здоровье. Даже пересадка органов (например, сердца), взаимоотношения донора и перципиента при современных хирургических операциях становятся морально-правовой и философской проблемой, относящейся к смыслу и ценности человеческой жизни для общества. Интеграция разнородных научных знаний о человеке может быть полностью осуществлена лишь на уровне философского учения о человеке, раскрывающего диалектику природы и общества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блема человека есть основная проблема философии. Человек — наиболее сложный объект исследования. Определений этой фундаментальной философской категории очень много. Человек — высшая ступень живых организмов на Земле, субъект общественно-исторической деятельности культуры. Проблема человека оформляется в философии и культуре далеко не сразу. В философии античности и Древнего Востока человек понимался как фрагмент природы, сущность которого обусловлена безличностным мировым духом или разумом, а его жизненный путь определен законами судьбы. Существенное отличие западной и восточной философии на этом этапе заключалось в том, что Восток никогда не знал того резкого противопоставления тела и души, которое оформилось в западной философии и культуре, начиная с Платона. Начиная с Платона, дилемма души и тела заостряется. Человек в философии этого мыслителя выступает как изначально дуальное существо: своим телом он принадлежит суетному миру природы, а своей разумной душой ностальгирует об утерянных космической гармонии и вечных идеях. Альтернативой Платону в античности стал Аристотель, который, в противоположность первому, примирил человека не только с природным миром, но и с самим собой, ориентировав личность на достижения счастья в конкретном эмпирическом опыте, а не в космических странствиях души. Вообще же образ человека в античной философии космоцентричен (человек рассматривался как микрокосм в гармонии духа и тела), в отличие от христианского средневекового мировоззрения, которое имеет в своей основе теоцентрическую модель человека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ристианской философии библейское представление о человеке как образе и подобии Бога», внутренне раздвоенном вследствие грехопадения, сочетается с учением о соединении божественной и человеческой природы в образе Христа. Философия Ренессанса обосновала самодостаточную ценность человека и его земной жизни. В философии Нового времени в соответствии с идеей Декарта «cogito ergo sum» («я мыслю, следовательно я существую») делается акцентировка самосознания и связанных с ней процессов индивидуализации личности. В немецкой классической философии нашли обоснование также культурно-историческая ангажированность человеческого сознания (Гегель) и возможности чувственности в создании подлинно человеческих связей и отношений (Фейербах). П. п ХХ века ознаменовалась поворотом западной философии к человеку. Проблема человека стала центральной для ряда философских и религиозных течений. За философским течением, основателем которого стал Макс Шелер, закрепился термин «философская антропология». «Философская антропология — это раздел философии, в котором изучается человек как особый род сущего, осмысливаются проблемы человеческой природы и человеческого бытия, анализируются модусы человеческого существования, выявляется потенциал антропоцентрической картины мира»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к – это общеродовое понятие, это совокупность физиологических и психологических особенностей, отличающих человеческое существо от других живых существ. Индивид – это конкретный представитель человеческого рода. Индивидуальность – это совокупность физических, психических, внешних особенностей, отличающих одного индивида от другого. В процессе роста у ребенка формируется характер, который зависит от внешнего и внутреннего мира. В зависимости от этих факторов ребенок растет спокойным или неуравновешенным (психические особенности), здоровым или больным (физические особенности), красивым или с дефектами (внешние особенности). Личность – это социальная сущность человека, совокупность социальных характеристик, которые появляются в ходе социального опыта. Личность формируется и развивается в процессе своей жизнедеятельности, т. е. приобретается определенный социальный опыт. Выделяют физическую, социальную и духовную личности. По мнению рус философа Бердяева, индивидуум есть натуралистическая, прежде всего биологическая категория; есть часть рода и подчинен роду. Индивидуум есть также социологическая категория, и в этом качестве он подчинен обществу, есть часть общества. Стать личностью, есть задача человека. Наиболее ярким проявлением индивидуального является уникальное. Противоположностью индивидуального неповторимого является типовое. Предельный случай типизации технических устройств — стандартизация. Личность не может реализовать полноту своей жизни при замкнутости в себе. Человек не только существо, но он и социальное существо. Но общество, нация, государство не являются личностями, человек как личность имеет большую ценность, чем они. Поэтому-то право человеческой личности и ее долг отстаивать свое своеобразие, независимость, духовную свободу, осуществлять свое призвание в обществе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блема смысла жизни человека осуждается философами разных направлений, разных эпох. Рассмотрим некоторые философские подходы: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зистенциализм – философия человеческого существования. Для этого направления характерно исследование состояния человека, проблема отчуждения человека от общества. По мнению философов – экзистенциалистов человек, делает самого себя, обретает свою сущность уже существуя. Смысл жизни – в согласии с собственной природой, удовлетворении потребностей, получении наслаждения, творческой деятельности для собственного удовольствия и блага общества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точки зрения философов – марксистов, смысл жизни человека в присвоении человеком собственной подлинной человеческой сущности. Смысл жизни с позиции марксистов состоит в признании необходимости участия отдельного человека в коммунистическом движении, устранении унизительных условий труда, в преобразовании собственной человеческой природы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Заключени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24"/>
          <w:szCs w:val="24"/>
        </w:rPr>
      </w:pPr>
      <w:r>
        <w:rPr>
          <w:rFonts w:cs="Arial" w:ascii="Arial" w:hAnsi="Arial"/>
          <w:b/>
          <w:bCs/>
          <w:color w:val="9933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людей от антропоидных обезьян подтверждается сходством их анатомии, физиологии, этологии, иммунологии и генетической структуры, а также находками костных остатков промежуточных ископаемых существ - питекантропов и в целом не вызывает в естествознании сомнений. Однако при всем том в симиальной гипотезе антропогенеза остается немало серьезных противоречий и загадок, нередко замалчиваемых, или используемых антидарвинистами, или вовсе не замечаемых.К нерешенным проблемам антропогенеза относятся загадочные причины утраты людьми шерстяного покрова, хотя даже в тропиках по ночам холодно и все обезьяны сохраняют шерсть. Остаются необъясненными шапка волос на голове человека, выступление вперед подбородка и носа с повернутыми почему-то вниз ноздрями; функциональные причины различий между зубами человека и других приматов, хотя все они считаются в питании одинаково всеядными, генетически невероятная быстрота (как обычно полагают, за 4-5 тысячелетий) превращения питекантропа в современного человека (Homo Sapiens) и многое другое.Столь многочисленные тайны в реконструкции исходной формы человека свидетельствуют о том, что в современной теории антропогенеза есть какой-то крупный пробел.</w:t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color w:val="993300"/>
          <w:sz w:val="32"/>
          <w:szCs w:val="32"/>
        </w:rPr>
      </w:pPr>
      <w:r>
        <w:rPr>
          <w:b w:val="false"/>
          <w:bCs w:val="false"/>
          <w:color w:val="993300"/>
          <w:sz w:val="32"/>
          <w:szCs w:val="32"/>
        </w:rPr>
      </w:r>
    </w:p>
    <w:p>
      <w:pPr>
        <w:pStyle w:val="Normal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993300"/>
        </w:rPr>
      </w:pPr>
      <w:r>
        <w:rPr>
          <w:color w:val="993300"/>
        </w:rPr>
        <w:t>Литература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айт в Интерне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t>1. Борисковский П.И. Древнейшее прошлое человечества. М., 1979.</w:t>
        <w:br/>
        <w:t>2. Древние цивилизации. Под общей редакций Г. М. Бонгард -Левина. М., 1989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Древние цивилизации: от Египта до Китая. М., 1997.</w:t>
        <w:br/>
        <w:t>4. Ибраев Л. И. Происхождение человека. М., 1994 г.</w:t>
        <w:br/>
        <w:t>5. История древнего мира. Под ред. Д.Редера и др. - М., 1981. - Ч. 1-2.</w:t>
        <w:br/>
        <w:t>6. История первобытного общества. В 3-х тт. М., 1983-1988.</w:t>
        <w:br/>
        <w:t>7. Монгайт А.Л. Археология Западной Европы / Каменный век. М., 1973.</w:t>
        <w:br/>
        <w:t>8. Урьенсон М.И. Истоки рода человеческого в свете новейших данных /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опросы истории, 1976, № 1.</w:t>
        <w:br/>
        <w:t>9. Тейяр де Шарден П. Феномен человека. М., 1987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0" w:top="680" w:footer="72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851" w:right="851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нститут МВД РФ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_______________________ дисципл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рии на тему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НОВНЫЕ ЭТАПЫ ИСТОРИИ ПЕРВОБЫТНОГО ЧЕЛОВЕЧЕСТВ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ариант 5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 студент группы _____</w:t>
      </w:r>
    </w:p>
    <w:p>
      <w:pPr>
        <w:pStyle w:val="Style16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гин Александр Валерьевич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sz w:val="26"/>
      <w:szCs w:val="2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íûé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9"/>
      <w:szCs w:val="19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21:00Z</dcterms:created>
  <dc:creator>Бажуков В.В.</dc:creator>
  <dc:description/>
  <cp:keywords/>
  <dc:language>en-US</dc:language>
  <cp:lastModifiedBy>Mage</cp:lastModifiedBy>
  <cp:lastPrinted>2005-11-27T16:37:00Z</cp:lastPrinted>
  <dcterms:modified xsi:type="dcterms:W3CDTF">2011-09-28T14:21:00Z</dcterms:modified>
  <cp:revision>2</cp:revision>
  <dc:subject/>
  <dc:title>Введение</dc:title>
</cp:coreProperties>
</file>